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color w:val="auto"/>
          <w:sz w:val="28"/>
          <w:szCs w:val="28"/>
          <w:lang w:val="pl-PL" w:bidi="ar-SA"/>
        </w:rPr>
      </w:pPr>
      <w:r>
        <w:rPr>
          <w:rFonts w:eastAsia="Times New Roman" w:cs="Times New Roman"/>
          <w:color w:val="auto"/>
          <w:sz w:val="28"/>
          <w:szCs w:val="28"/>
          <w:lang w:val="pl-PL" w:bidi="ar-SA"/>
        </w:rPr>
        <w:t>ŚWIĘTA LIPKA 2007</w:t>
      </w:r>
    </w:p>
    <w:p>
      <w:pPr>
        <w:pStyle w:val="Normal"/>
        <w:jc w:val="center"/>
        <w:rPr>
          <w:rFonts w:eastAsia="Times New Roman" w:cs="Times New Roman"/>
          <w:color w:val="auto"/>
          <w:sz w:val="28"/>
          <w:szCs w:val="28"/>
          <w:lang w:val="pl-PL" w:bidi="ar-SA"/>
        </w:rPr>
      </w:pPr>
      <w:r>
        <w:rPr>
          <w:rFonts w:eastAsia="Times New Roman" w:cs="Times New Roman"/>
          <w:color w:val="auto"/>
          <w:sz w:val="28"/>
          <w:szCs w:val="28"/>
          <w:lang w:val="pl-PL" w:bidi="ar-SA"/>
        </w:rPr>
        <w:t>EWANGELIA WEDŁUG ŚWIĘTEGO ŁUKASZA</w:t>
      </w:r>
    </w:p>
    <w:p>
      <w:pPr>
        <w:pStyle w:val="Normal"/>
        <w:rPr>
          <w:rFonts w:eastAsia="Times New Roman" w:cs="Times New Roman"/>
          <w:color w:val="auto"/>
          <w:sz w:val="28"/>
          <w:szCs w:val="28"/>
          <w:lang w:val="pl-PL" w:bidi="ar-SA"/>
        </w:rPr>
      </w:pPr>
      <w:r>
        <w:rPr>
          <w:rFonts w:eastAsia="Times New Roman" w:cs="Times New Roman"/>
          <w:color w:val="auto"/>
          <w:sz w:val="28"/>
          <w:szCs w:val="28"/>
          <w:lang w:val="pl-PL" w:bidi="ar-SA"/>
        </w:rPr>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t>Niedziela</w:t>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t>Eucharystia</w:t>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r>
    </w:p>
    <w:p>
      <w:pPr>
        <w:pStyle w:val="Normal"/>
        <w:jc w:val="both"/>
        <w:rPr/>
      </w:pPr>
      <w:r>
        <w:rPr>
          <w:rFonts w:eastAsia="Times New Roman" w:cs="Times New Roman"/>
          <w:color w:val="auto"/>
          <w:sz w:val="28"/>
          <w:szCs w:val="28"/>
          <w:lang w:val="pl-PL" w:bidi="ar-SA"/>
        </w:rPr>
        <w:tab/>
        <w:t>Witam was serdecznie w imieniu Matki Najświętszej Świętolipskiej. Dzisiaj nie będę nic mówił na temat programu, używając języka sportowego jest to start honorowy, ale jutro już będzie start ostry o godzinie 9</w:t>
      </w:r>
      <w:r>
        <w:rPr>
          <w:rFonts w:eastAsia="Times New Roman" w:cs="Times New Roman"/>
          <w:color w:val="auto"/>
          <w:sz w:val="28"/>
          <w:szCs w:val="28"/>
          <w:vertAlign w:val="superscript"/>
          <w:lang w:val="pl-PL" w:bidi="ar-SA"/>
        </w:rPr>
        <w:t>15,</w:t>
      </w:r>
      <w:r>
        <w:rPr>
          <w:rFonts w:eastAsia="Times New Roman" w:cs="Times New Roman"/>
          <w:color w:val="auto"/>
          <w:sz w:val="28"/>
          <w:szCs w:val="28"/>
          <w:lang w:val="pl-PL" w:bidi="ar-SA"/>
        </w:rPr>
        <w:t xml:space="preserve"> z tym, że prośba byście zaczęli wchodzić na salę już o godzinie 9</w:t>
      </w:r>
      <w:r>
        <w:rPr>
          <w:rFonts w:eastAsia="Times New Roman" w:cs="Times New Roman"/>
          <w:color w:val="auto"/>
          <w:sz w:val="28"/>
          <w:szCs w:val="28"/>
          <w:vertAlign w:val="superscript"/>
          <w:lang w:val="pl-PL" w:bidi="ar-SA"/>
        </w:rPr>
        <w:t>00</w:t>
      </w:r>
      <w:r>
        <w:rPr>
          <w:rFonts w:eastAsia="Times New Roman" w:cs="Times New Roman"/>
          <w:color w:val="auto"/>
          <w:sz w:val="28"/>
          <w:szCs w:val="28"/>
          <w:lang w:val="pl-PL" w:bidi="ar-SA"/>
        </w:rPr>
        <w:t>, bo inaczej będziemy inaugurowali każdą katechezę z poślizgiem piętnastominutowym. Jak usłyszycie śpiew to znaczy jest to już zaproszenie. I druga bardzo ważna uwaga – niektórzy to nazywają rekolekcjami, ja zawsze mówię jest to nieporozumienie, ponieważ cechą rekolekcji jest milczenie, człowiek milczy, żeby usłyszeć Boga w swoim wnętrzu, trzeba by was podzielić na naście grup, na naście grup. Wchodząc tutaj do tej sali wejdźcie w milczenie, w kontakt z Tym, który poprowadzi te rekolekcje, z Jezusem z krzyża, żeby przynajmniej coś z rekolekcji było. W gruncie rzeczy szkoły Biblijne są tak pomyślane, żeby dać wam klucz do jakiejś części Pisma świętego, w tym wypadku do Ewangelii Łukasza, którą to Ewangelią Kościół jest obecnie żywiony. Chcę wam pokazać jak można, ba, trzeba czytać Ewangelię Łukasza, że Jezus na początku tej Ewangelii podaje nam klucz i ten klucz z rąk Jezusa trzeba wziąć i iść od tekstu do tekstu z kluczem i otwierać tak jak Jezus sobie życzy a nie nie najlepsze zwyczaje Kościoła. Wchodzimy wcześniej, zajmujemy miejsce w ciszy, w milczeniu, żeby nie było rozgwaru radosnego jak dzisiaj. Tę Mszę świętą chcę odprawić w intencji każdego z was, każdego, każdego z was indywidualnie, bo gdybym powiedział – odprawiam za was wszystkich, to byście powiedzieli – przyniósł tort i dzieli między wszystkich, no duży tort powiedzmy, za każdego z was, miejcie to poczucie, żeby wyprosić dla siebie światło na ten czas. To na razie tyle. Spowiadam się....</w:t>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t xml:space="preserve">Jest to Eucharystia  z XX Niedzieli: </w:t>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r>
    </w:p>
    <w:p>
      <w:pPr>
        <w:pStyle w:val="Normal"/>
        <w:jc w:val="both"/>
        <w:rPr/>
      </w:pPr>
      <w:r>
        <w:rPr>
          <w:rFonts w:eastAsia="Times New Roman" w:cs="Times New Roman"/>
          <w:color w:val="auto"/>
          <w:sz w:val="28"/>
          <w:szCs w:val="28"/>
          <w:lang w:val="pl-PL" w:bidi="ar-SA"/>
        </w:rPr>
        <w:tab/>
        <w:t xml:space="preserve">Czytanie z Księgi proroka Jeremiasza Jer 38, 4-10: </w:t>
      </w:r>
      <w:r>
        <w:rPr>
          <w:rFonts w:eastAsia="Times New Roman" w:cs="Times New Roman"/>
          <w:i/>
          <w:color w:val="auto"/>
          <w:sz w:val="28"/>
          <w:szCs w:val="28"/>
          <w:lang w:val="pl-PL" w:bidi="ar-SA"/>
        </w:rPr>
        <w:t>4  Przywódcy więc powiedzieli do króla: Niech umrze ten człowiek, bo naprawdę obezwładnia on ręce żołnierzy, którzy pozostali w tym mieście, i ręce całego ludu, gdy mówi do nich podobne słowa. Człowiek ten nie szuka przecież pomyślności dla tego ludu, lecz nieszczęścia. 5  Król Sedecjasz odrzekł: Oto jest w waszych rękach! Nie mógł bowiem król nic uczynić przeciw nim. 6  Wzięli więc Jeremiasza i wtrącili go, spuszczając na linach, do cysterny Malkiasza, syna królewskiego, która się znajdowała na dziedzińcu wartowni. W cysternie zaś nie było wody, lecz błoto; zanurzył się więc Jeremiasz w błocie. 7  Skoro usłyszał Kuszyta Ebedmelek, jeden z dworzan domu królewskiego, że wrzucono Jeremiasza do cysterny - król przebywał właśnie w Bramie Beniamina - 8  wyszedł z domu królewskiego i rzekł do króla: 9  Panie mój, królu! źle zrobili ci ludzie, tak postępując z prorokiem Jeremiaszem i wrzucając go do cysterny. Przecież umrze z głodu w tym miejscu, zwłaszcza że nie ma już chleba w mieście. 10  Rozkazał król Kuszycie Ebedmelekowi: Weź sobie stąd trzech ludzi i wyciągnij proroka Jeremiasza z cysterny, zanim umrze.</w:t>
      </w:r>
    </w:p>
    <w:p>
      <w:pPr>
        <w:pStyle w:val="Normal"/>
        <w:jc w:val="both"/>
        <w:rPr>
          <w:rFonts w:eastAsia="Times New Roman" w:cs="Times New Roman"/>
          <w:i/>
          <w:i/>
          <w:color w:val="auto"/>
          <w:sz w:val="28"/>
          <w:szCs w:val="28"/>
          <w:lang w:val="pl-PL" w:bidi="ar-SA"/>
        </w:rPr>
      </w:pPr>
      <w:r>
        <w:rPr>
          <w:rFonts w:eastAsia="Times New Roman" w:cs="Times New Roman"/>
          <w:i/>
          <w:color w:val="auto"/>
          <w:sz w:val="28"/>
          <w:szCs w:val="28"/>
          <w:lang w:val="pl-PL" w:bidi="ar-SA"/>
        </w:rPr>
      </w:r>
    </w:p>
    <w:p>
      <w:pPr>
        <w:pStyle w:val="Normal"/>
        <w:jc w:val="both"/>
        <w:rPr/>
      </w:pPr>
      <w:r>
        <w:rPr>
          <w:rFonts w:eastAsia="Times New Roman" w:cs="Times New Roman"/>
          <w:color w:val="auto"/>
          <w:sz w:val="28"/>
          <w:szCs w:val="28"/>
          <w:lang w:val="pl-PL" w:bidi="ar-SA"/>
        </w:rPr>
        <w:tab/>
        <w:t xml:space="preserve">Czytanie z Listu do Hebrajczyków Hbr 12, 1-4: </w:t>
      </w:r>
      <w:r>
        <w:rPr>
          <w:rFonts w:eastAsia="Times New Roman" w:cs="Times New Roman"/>
          <w:i/>
          <w:color w:val="auto"/>
          <w:sz w:val="28"/>
          <w:szCs w:val="28"/>
          <w:lang w:val="pl-PL" w:bidi="ar-SA"/>
        </w:rPr>
        <w:t>1  I my zatem mając dokoła siebie takie mnóstwo świadków, odłożywszy wszelki ciężar, a przede wszystkim grzech, który nas łatwo zwodzi, winniśmy wytrwale biec w wyznaczonych nam zawodach. 2  Patrzmy na Jezusa, który nam w wierze przewodzi i ją wydoskonala. On to zamiast radości, którą Mu obiecywano, przecierpiał krzyż, nie bacząc na jego hańbę, i zasiadł po prawicy tronu Boga. 3  Zastanawiajcie się więc nad Tym, który ze strony grzeszników taką wielką wycierpiał wrogość przeciw sobie, abyście nie ustawali, złamani na duchu. 4  Jeszcze nie opieraliście się aż do przelewu krwi, walcząc przeciw grzechowi.</w:t>
      </w:r>
    </w:p>
    <w:p>
      <w:pPr>
        <w:pStyle w:val="Normal"/>
        <w:jc w:val="both"/>
        <w:rPr>
          <w:rFonts w:eastAsia="Times New Roman" w:cs="Times New Roman"/>
          <w:i/>
          <w:i/>
          <w:color w:val="auto"/>
          <w:sz w:val="28"/>
          <w:szCs w:val="28"/>
          <w:lang w:val="pl-PL" w:bidi="ar-SA"/>
        </w:rPr>
      </w:pPr>
      <w:r>
        <w:rPr>
          <w:rFonts w:eastAsia="Times New Roman" w:cs="Times New Roman"/>
          <w:i/>
          <w:color w:val="auto"/>
          <w:sz w:val="28"/>
          <w:szCs w:val="28"/>
          <w:lang w:val="pl-PL" w:bidi="ar-SA"/>
        </w:rPr>
      </w:r>
    </w:p>
    <w:p>
      <w:pPr>
        <w:pStyle w:val="Normal"/>
        <w:jc w:val="both"/>
        <w:rPr/>
      </w:pPr>
      <w:r>
        <w:rPr>
          <w:rFonts w:eastAsia="Times New Roman" w:cs="Times New Roman"/>
          <w:color w:val="auto"/>
          <w:sz w:val="28"/>
          <w:szCs w:val="28"/>
          <w:lang w:val="pl-PL" w:bidi="ar-SA"/>
        </w:rPr>
        <w:tab/>
        <w:t xml:space="preserve">Słowa Ewangelii według świętego Łukasza Łk 12, 49-53: </w:t>
      </w:r>
      <w:r>
        <w:rPr>
          <w:rFonts w:eastAsia="Times New Roman" w:cs="Times New Roman"/>
          <w:i/>
          <w:color w:val="auto"/>
          <w:sz w:val="28"/>
          <w:szCs w:val="28"/>
          <w:lang w:val="pl-PL" w:bidi="ar-SA"/>
        </w:rPr>
        <w:t>49  Przyszedłem rzucić ogień na ziemię i jakże bardzo pragnę, żeby on już zapłonął. 50  Chrzest mam przyjąć i jakiej doznaję udręki, aż się to stanie. 51  Czy myślicie, że przyszedłem dać ziemi pokój? Nie, powiadam wam, lecz rozłam. 52  Odtąd bowiem pięcioro będzie rozdwojonych w jednym domu: troje stanie przeciw dwojgu, a dwoje przeciw trojgu; 53  ojciec przeciw synowi, a syn przeciw ojcu; matka przeciw córce, a córka przeciw matce; teściowa przeciw synowej, a synowa przeciw teściowej.</w:t>
      </w:r>
    </w:p>
    <w:p>
      <w:pPr>
        <w:pStyle w:val="Normal"/>
        <w:jc w:val="both"/>
        <w:rPr>
          <w:rFonts w:eastAsia="Times New Roman" w:cs="Times New Roman"/>
          <w:i/>
          <w:i/>
          <w:color w:val="auto"/>
          <w:sz w:val="28"/>
          <w:szCs w:val="28"/>
          <w:lang w:val="pl-PL" w:bidi="ar-SA"/>
        </w:rPr>
      </w:pPr>
      <w:r>
        <w:rPr>
          <w:rFonts w:eastAsia="Times New Roman" w:cs="Times New Roman"/>
          <w:i/>
          <w:color w:val="auto"/>
          <w:sz w:val="28"/>
          <w:szCs w:val="28"/>
          <w:lang w:val="pl-PL" w:bidi="ar-SA"/>
        </w:rPr>
      </w:r>
    </w:p>
    <w:p>
      <w:pPr>
        <w:pStyle w:val="Normal"/>
        <w:jc w:val="both"/>
        <w:rPr/>
      </w:pPr>
      <w:r>
        <w:rPr>
          <w:rFonts w:eastAsia="Times New Roman" w:cs="Times New Roman"/>
          <w:color w:val="auto"/>
          <w:sz w:val="28"/>
          <w:szCs w:val="28"/>
          <w:lang w:val="pl-PL" w:bidi="ar-SA"/>
        </w:rPr>
        <w:tab/>
      </w:r>
      <w:r>
        <w:rPr>
          <w:rFonts w:eastAsia="Times New Roman" w:cs="Times New Roman"/>
          <w:i/>
          <w:color w:val="auto"/>
          <w:sz w:val="28"/>
          <w:szCs w:val="28"/>
          <w:lang w:val="pl-PL" w:bidi="ar-SA"/>
        </w:rPr>
        <w:t>Chrzest mam przyjąć i jakiej doznaję udręki, aż się to stanie</w:t>
      </w:r>
      <w:r>
        <w:rPr>
          <w:rFonts w:eastAsia="Times New Roman" w:cs="Times New Roman"/>
          <w:color w:val="auto"/>
          <w:sz w:val="28"/>
          <w:szCs w:val="28"/>
          <w:lang w:val="pl-PL" w:bidi="ar-SA"/>
        </w:rPr>
        <w:t xml:space="preserve"> – chrzest w Jordanie jedynie był czynem proroczym, zapowiedzią, że prawdziwy chrzest będzie tajemnicą krzyża, że tam Jezus wejdzie w rzekę ludzkiej ślepoty, chciałoby się powiedzieć rzekę ludzkiej bezgrzeszności, bo dlaczego Izrael odrzuca Tego, który był jednak Bogiem, który przyszedł na ten świat jako spełnienie i wszystkich wielkich obietnic Bożych ale też spełnienie największych pragnień każdego ludzkiego wnętrza. Dlaczego spotkał Go taki los. Oczywiście mówiąc o Izraelitach zawsze pamiętajmy, że Biblijnie rzecz biorąc to jest jakby wycinek z ludzkiego organizmu pobrany dla zbadania organizmu całej ludzkości wszystkich czasów. Skąd ten dramat, ten krzyk Boga, który stał się człowiekiem jest nie do przyjęcia, z kolei przez naszych reprezentantów, którzy przez trzynaście stuleci byli specjalnie przygotowani na to spotkanie. Są tego dwie przyczyny. Najważniejsza przyczyna to poczucie bezgrzeszności Izraela - zło jest poza nami, my jesteśmy narodem świętym, ludem wybranym, a On tutaj chce z jakiegoś grzechu nas wyprowadzać, jakieś ogromne nieporozumienie, kto tu w związku z tym jest grzesznikiem, może On, no i oczywiście ktoś tam z góry podpowiedział, mam na myśli z hierarchii – to jest wcielenie Belzebuba, księcia czartowskiego, a znaki, które czyni nie są od Boga, od Boga Jahwe, poczucie bezgrzeszności. I to poczucie bezgrzeszności rodzinę ludzką męczy po dziś dzień. Świat czuje się bezgrzeszny, sobie sam udziela rozgrzeszenia, urządza paradę równości, uchyla Dekalog. Poczucie bezgrzeszności również tkwi w Kościele i zjada Kościół. Wystarczy wygasić pewne Księgi a zwłaszcza Apokalipsę świętego Jana apostoła a już będziemy Kościołem świętym, Oblubienicą Jezusa Chrystusa ale gdybyśmy tak naprawdę pozapalali wszystkie światła Ksiąg natchnionych to by się tak stało jak wtedy gdy słońce wstaje rano i nam zagląda przez okna, jak gospodarz wyjdzie o świcie, popatrzy – o jakie to podwórko zagracone, brudne, trzeba by z tym kiedyś zrobić porządek. Otóż to poczucie bezgrzeszności rodzi się właśnie z nieznajomości Ksiąg świętych, na tym, że poprzestajemy na sakramentach świętych, a gdybyśmy poznali drugą część Apokalipsy okazałoby się, że najpierw są nam dane przez Chrystusa zmartwychwstałego cztery Ewangelie i mamy ten sakrament, sakrament słowa zjeść, dać się prześwietlić i wtedy dopiero sięgnąć po siedem sakramentów świętych. Na ten temat Apokalipsa piękne rzeczy mówi, ale o tym w przyszłości, mam nadzieję, że dożyję osiemdziesiątki i jeszcze Apokalipsę tutaj jeszcze omówimy a będą rzeczy bardzo bolesne w świecie a może i w Kościele, to może jakoś tam przeżyję mówiąc te rzeczy. W pierwszym czytaniu o proroku Jeremiaszu usłyszeliśmy o jego bardzo dramatycznym położeniu. Czytanie jest dość niefortunnie wycięte z kontekstu dlatego też przyniosłem z sobą Pismo święte i przeczytam krótki passus, który poprzedza to, co było czytane - </w:t>
      </w:r>
      <w:r>
        <w:rPr>
          <w:rFonts w:eastAsia="Times New Roman" w:cs="Times New Roman"/>
          <w:i/>
          <w:color w:val="auto"/>
          <w:sz w:val="28"/>
          <w:szCs w:val="28"/>
          <w:lang w:val="pl-PL" w:bidi="ar-SA"/>
        </w:rPr>
        <w:t xml:space="preserve">To mówi Pan: Kto pozostanie w tym mieście, umrze od miecza, głodu i zarazy; kto zaś przejdzie do Chaldejczyków, pozostanie przy życiu. Jako zdobycz będzie miał swoje własne życie i utrzyma je. To mówi Pan: Miasto to zostanie nieuchronnie wydane w ręce wojska króla babilońskiego, który je zdobędzie </w:t>
      </w:r>
      <w:r>
        <w:rPr>
          <w:rFonts w:eastAsia="Times New Roman" w:cs="Times New Roman"/>
          <w:color w:val="auto"/>
          <w:sz w:val="28"/>
          <w:szCs w:val="28"/>
          <w:lang w:val="pl-PL" w:bidi="ar-SA"/>
        </w:rPr>
        <w:t>– i teraz dopiero idzie ten tekst – trzeba skończyć z Jeremiaszem, on obezwładnia ręce tych, którzy nieustannie na murach Jerozolimy dzień i noc czuwają w imię miłości do Jahwe, ojczyzny i narodu – co on najlepszego wyprawia, trzeba z nim skończyć. No i jego życie miało się skończyć w cysternie pełnej błota. Dlaczego Pan Bóg chce odesłać elitę Izraela do niewoli babilońskiej? Dlatego, że przymierze, największy z darów jakie Izrael otrzymał po wyprowadzeniu z niewoli egipskiej, to było przymierze na górze Synaj – Ja jestem twoim Bogiem, Królem, Ojcem, wy bądźcie moim narodem, bądźcie moimi dziećmi. Z czasem poproszono o to, żeby króla niewidzialnego Boga Jahwe zastąpili widzialni królowie, zastępując z czasem Go tak zasłonili szczelnie, że już Boga nie było widać. Co może się i dzisiaj zdarzyć, jeżeli ktoś występuje w imię Boga a nie jest dość przezroczysty. Przymierze, poczucie przymierza, poczucie, że Prawdziwy Bóg jest naszym Królem, zanikło, we wszystkich trudnych sytuacjach Izraelici zaczęli uprawiać zwykłą dyplomację jaką się dzisiaj uprawia, trzeba poszukać sprzymierzeńca, ale w tamtych czasach jeżeli się prosiło kogoś o pomoc militarną, wchodziło się w przymierze z narodem, królem, wchodziło się w przymierze z bogami tego narodu, tego króla i trzeba było tych bogów wprowadzić do świątyni Jerozolimskiej, które stawały obok Boga Prawdziwego, Boga Jahwe. Diabeł obok Boga po trzykroć świętego i Bóg już miał tego dosyć, prorocy bezsilni, likwidowani, a Izrael kwitnie poczuciem bezgrzeszności i ładu wewnętrznego w stosunku do Boga Jahwe, nie było wyjścia, trzeba było im dać rekolekcje w Babilonie, wrócić do ojczyzny ojca wiary Abrahama, żeby się przekonali, że prorocy reprezentowali rzeczywiście Boga a nie siebie. I trzeba powiedzieć właśnie, że niewola Babilońska, to był duchowo najbardziej płodny okres w historii Izraela, można by to powiedzieć złoty wiek, złoty czas. Tak jak w literaturze, sztuce, nawet pod względem religijnym złotym czasem, złotym wiekiem w Polsce były czasy rozbiorów, szczyt duchowej pod każdym względem płodności, z tego cierpienia rozbiorów wyszły wielkie rzeczy. Tak samo gdy chodzi o niewolę babilońską dla Izraela i te Księgi, których będziemy tutaj dotykać to były Księgi, które właśnie wtedy powstały, całe Pismo święte zostało sformułowane w czasie niewoli babilońskiej, ponieważ przed niewolą babilońską naród usypiał się liturgią, wykwintną, wspaniałą, ale ginęły zwierzęta, ale grzeszki w Izraelu zostawały nietknięte. Bóg im zabrał świątynię Salomona, która kapała od złota i bogactwa, świątynia została zrównana z ziemią, Jerozolima także. Elita Izraela poszła na rekolekcje do niewoli babilońskiej, tam tych rekolekcji udzielali poganie. Jak nie mógł Bóg nawrócić Izraela poprzez proroków, szatan teraz ich nawracał, poszli po rozum do głowy i pierwszym prorokiem, który zaczął im dawać światło w niewoli to był Jeremiasz. I mówili a szkoda, a szkoda żeśmy Jeremiasza nie posłuchali, bo by wtedy mielibyśmy gdzie wrócić i świątynia Salomona by istniała i Jerozolima i nasze pałace, jakoś byśmy się tam dogadali z tym Nabuchodonozorem. Co było robić, trzeba było konsumować własną bezgrzeszność. Patrząc po ludzku, misja Jeremiasza była jednym wielkim niepowodzeniem. Zresztą misja wszystkich proroków była jednym wielkim niepowodzeniem. Patrząc po ludzku na misję Jezusa Chrystusa Syna Bożego, wielkie niepowodzenie. Chciano Go unicestwić ponieważ zupełnie nie odpowiadał pragnieniom Izraela, a Izrael cierpiał na swoją bezgrzeszność, przecedzał komara a połykał wielbłąda. Ale po Bożemu patrząc i Bóg chce żebyśmy tak patrzyli na niepowodzenia i proroka Jeremiasza i Jezusa Chrystusa, to był złoty wiek, złoty okres. Wreszcie Izrael zrozumiał na czym polega kult Boga, na słuchaniu Boga, Jego słowa, na posłuszeństwie. A nie, że on przyprowadzi cielaka, włoży na jego głowę ręce przelewając grzechy no i troszeńkę mu tam w kieszeni ubędzie, no bo kupił tego cielaka jeżeli z daleka przyszedł, czy tę owieczkę. W niewoli Babilońskiej zrodziła się liturgia słowa i w pierwszych wiekach chrześcijaństwa nie było tylko tak jak dzisiaj – idziemy na Eucharystię i słuchamy tam strzępów niezbyt szczęśliwie nieraz dobranych z Pisma świętego i mówimy znam Pismo święte. Przez pewien czas były dwa spotkania – jedno sobotnie Eucharystyczne, a drugie spotkanie w imię słowa i to spotkanie, tam się czytało Księgi, tam się słuchało Boga, była podpowiedź jak to należy rozumieć, odnieść do własnego życia, tego dzisiaj nie mamy. No dlatego też zostaliście zaproszenie do Świętej Lipki, żeby po otrzymaniu kluczy od Ewangelii Łukasza z rąk Jezusa Chrystusa, nie moich, wrócić do swoich posiadłości no i przez cały rok kontemplować, zjadać, by zrozumieć dramat Boga, że przyjmujemy Komunię Świętą ale nie ma komunii umysłu i serca, zjadamy, ale czy to nas przemienia, odmienia. Czy zaczynamy myśleć po Bożemu. Ci, którzy dzisiaj Polskę urządzają przystępują do Komunii świętej podczas różnych wielkich uroczystości, ale z tych samych ust później wychodzą pełne grozy inwektywy, to jest właśnie brak komunii słowa. Skąd w człowieku, skąd w Izraelu w czasach Jeremiasza, w czasach Jezusa, to poczucie bezgrzeszności? Już powiedziałem o jednej przyczynie to jest zlekceważenie słowa Bożego, ograniczenie do liturgii, do ofiar, a my dzisiaj idziemy na Mszę świętą, szlachetna ofiara jak ofiara z Syna Bożego w tajemnicy krzyża, a jednak poczucie bezgrzeszności żyje w Kościele, żyje w nas kapłanach. O tym pisałem w książeczce o darach Ducha Świętego. Często to należy sobie przypominać, ja będę też przypominał. Jest pewien geniusz złego ducha, geniusz maleńkich kroczków. Jak człowiek popełnia jakieś małe zło, a szatan bardzo dba o to, by to zło nie niepokoiło naszego sumienia, żeby sumienie było OK., tak maleńkie kroczki, tyle to nie, tyle to nie wolno, rezygnować z Pisma świętego na rzecz telewizji, na rzecz wielu innych rzeczy, taktyka maleńkich kroczków, takich kroczków tak małych, żebyśmy zachowali pokój serca, niedobry pokój, niedobry. I tutaj wczoraj na Eucharystii, która była mówiona na internet przypomniałem taką anegdotę o krasnalu, który przyszedł do apteki, pani magister ogromnie zaskoczona, że jednak żyją krasnale, cała się zamieniła w słuch, pozdrowił panią magister i mówi – pani magister ja mam pytanie do pani, bardzo ważne dla mnie, ile kosztuje kropelka spirytusu? No pani magister powiedziała – no nic krasnalku. On wyciągnął pół litrową butelkę – proszę mi nakapać. Tak nam demon potrafi nakapać tyle, że chodzimy pijani na tym świecie, zachwyceni sobą, przed, za czasów Jeremiasza zachwyceni – jak oni dzielnie bronią giną w obronie ojczyzny Boga Jahwe. W czasach Jezusa Chrystusa Syna Bożego, Boga, w którym przyszedł Jahwe na ten świat, dokonali takiego zrywu powstańczego w roku 64, ale w roku 70 ten zryw się skończył unicestwieniem Jerozolimy, świątyni, ścianą płaczu po dziś dzień. Ktoś im nakapał, nakapał tak, że byli pijani bezgrzesznością. I dzisiaj świat jest pijany bezgrzesznością, Chrystus, krzyż jest im niepotrzebny. Misja każdego z proroków, misja Jezusa Chrystusa czyniła Izrael gorszym, jeżeli my nie znamy Pisma świętego to Pismo święte nas czyni gorszymi. Jezus w Ewangelii Jana mówi – gdybym nie przyszedł i nie dał swego słowa to byli by zbawieni, ale ponieważ przyszedłem i dałem słowo od Ojca i nie przyjęli go to Ja ich uczyniłem gorszymi. No nie chciałbym was zrobić gorszymi przed obliczem Boga i mam nadzieję, że po powrocie do swoich pieleszy domowych będziecie o jedno prosić – Panie, uwolnij mnie od mojej bezgrzeszności, od mego komfortu wewnętrznego, ponieważ prawdziwy komfort można uzyskać tylko w krzyżu. A więc Księgi natchnione nie świecą, nie płoną prawdziwym światłem i druga rzecz te małe niewierności, które sprawiają, że demon wyeliminował z naszego osobistego życia lekturę Pisma świętego, a też nie czytamy dlatego, bo czytamy i nie rozumiemy. Ale gdyby ktoś tak z uporem przeczytał naście razy Pismo święte, to samo Pismo święte zaczęło by mu się interpretować, układać powoli. Jeremiasza rzucono wrzucono w cysternę pełną błota, Syna Bożego rzucono w krzyż hańby, rzekomej klęski, rzecz w tym byśmy Pisma świętego nie rzucili do cysterny naszego lenistwa codziennego a takie dźwiga każdy. Bo jeżeli ja tu staję to nie dlatego, że mi tak łatwo przychodzi przygotowanie szkoły Biblijnej, tylko dlatego, ze muszę pokonywać lenistwo, czy mi się podoba czy mi się nie podoba, bo termin szkoły Biblijnej się zbliża, ludzie się zgłaszają. Co ty powiesz, siadaj bracie. Trzeba coś z tym fantem zrobić, nie szukajmy rozwiązań w ogólnym Kościele, tylko w swoim życiu prywatnym, tak jak ja te Msze święte sprawuję nie za was jako Kościół tylko za każdego z was prywatnie. Chwała Ojcu i Synowi...</w:t>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t>Poniedziałek</w:t>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t>Katecheza poranna</w:t>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tab/>
        <w:t>Dziękujemy Ci Panie za to słowo, które już nam dałeś w godzinach porannych.</w:t>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r>
    </w:p>
    <w:p>
      <w:pPr>
        <w:pStyle w:val="Normal"/>
        <w:jc w:val="both"/>
        <w:rPr/>
      </w:pPr>
      <w:r>
        <w:rPr>
          <w:rFonts w:eastAsia="Times New Roman" w:cs="Times New Roman"/>
          <w:color w:val="auto"/>
          <w:sz w:val="28"/>
          <w:szCs w:val="28"/>
          <w:lang w:val="pl-PL" w:bidi="ar-SA"/>
        </w:rPr>
        <w:tab/>
        <w:t xml:space="preserve">Słowo od Boga Ojca: </w:t>
      </w:r>
      <w:r>
        <w:rPr>
          <w:rFonts w:eastAsia="Times New Roman" w:cs="Times New Roman"/>
          <w:b/>
          <w:color w:val="auto"/>
          <w:sz w:val="28"/>
          <w:szCs w:val="28"/>
          <w:lang w:val="pl-PL" w:bidi="ar-SA"/>
        </w:rPr>
        <w:t>„Witam was Moje dzieci, które zaprosiłem na to spotkanie ze Mną w Moim słowie. W tym roku pragnę ukazywać wam tę niezwykłą Niewiastę, Maryję, w Niej zachowałem szczególne łaski dla świata na ten czas, który się zaczyna. O Niej będę wam mówił. Bóg Ojciec.”</w:t>
      </w:r>
    </w:p>
    <w:p>
      <w:pPr>
        <w:pStyle w:val="Normal"/>
        <w:jc w:val="both"/>
        <w:rPr>
          <w:rFonts w:eastAsia="Times New Roman" w:cs="Times New Roman"/>
          <w:b/>
          <w:b/>
          <w:color w:val="auto"/>
          <w:sz w:val="28"/>
          <w:szCs w:val="28"/>
          <w:lang w:val="pl-PL" w:bidi="ar-SA"/>
        </w:rPr>
      </w:pPr>
      <w:r>
        <w:rPr>
          <w:rFonts w:eastAsia="Times New Roman" w:cs="Times New Roman"/>
          <w:b/>
          <w:color w:val="auto"/>
          <w:sz w:val="28"/>
          <w:szCs w:val="28"/>
          <w:lang w:val="pl-PL" w:bidi="ar-SA"/>
        </w:rPr>
      </w:r>
    </w:p>
    <w:p>
      <w:pPr>
        <w:pStyle w:val="Normal"/>
        <w:jc w:val="both"/>
        <w:rPr/>
      </w:pPr>
      <w:r>
        <w:rPr>
          <w:rFonts w:eastAsia="Times New Roman" w:cs="Times New Roman"/>
          <w:color w:val="auto"/>
          <w:sz w:val="28"/>
          <w:szCs w:val="28"/>
          <w:lang w:val="pl-PL" w:bidi="ar-SA"/>
        </w:rPr>
        <w:tab/>
        <w:t xml:space="preserve">Wychodząc z tego spotkania otrzymacie taką kartkę i tutaj jest cały program naszych spotkań. Poczytacie, przyjrzycie się temu, ja będę wam pomagał zrozumieć. Temat szkoły biblijnej – pełniejsze poznanie Ewangelii Łukasza, przy czym przez Ewangelię Łukasza również należy rozumieć Dzieje Apostolskie. Kiedyś Dzieje Apostolskie organicznie należały do Ewangelii Łukasza, jest jedna całość, teraz jest przedzielona Ewangelią Jana, to jest dobre i niedobre. Wszystkie Ewangelie jakby się urywają nagle, jedynie Ewangelia Łukasza ma swoją kontynuację w Dziejach Apostolskich, tylko dlatego, że nie rozumiano, że Apokalipsa świętego Jana apostoła jest dana jako dzieje Kościoła aż do skończenia świata. I Apokalipsa ma trzy części – pierwsza część, siedem listów do siedmiu Kościołów to jest jakby sedno przesłania Ewangelii Mateusza - nie szukajcie nigdy wroga na zewnątrz, wróg, który będzie niszczył Kościół jest, chciałem powiedzieć w was, boję się, że wyjedziecie po tym spotkaniu, jest wewnątrz Kościoła. Wrogowie zewnętrzni są dani po to, żeby jedynie oczyścić Kościół, tak jak te trzy wieki prześladowań były po to, żeby Kościół nie zginął w oceanie herezji i rzeczywiście ogromnie dużo odchodziło z gmin chrześcijańskich w momencie, kiedy ich życiu zagrażali Rzymianie. Ich prześladowania były po to, żeby naprawdę krzyż chwalebny w nich zamieszkał, żeby zrozumieli sedno chrześcijaństwa, że jeżeli we mnie przez nowe przymierze zamieszkuje tajemnica miłości z krzyża, czyli Jezus, to na nowo chce umierać za świat we  mnie i po to jest Kościół, żeby we mnie dokonywało się zbawienie świata. Oczywiście tego dokonuje Jezus Chrystus. To jest przedłużenie, jak gdyby wyciągnięcie poprawnych wniosków z Ewangelii Mateusza. Druga Ewangelia, Ewangelia Marka, druga część Apokalipsy, która mniej więcej ciągnie się do Apokalipsa rozdział 12, przesłaniem Ewangelii Marka jest to, żeby odkryć największego wroga rodziny ludzkiej, który zadaje i narodom i nam w naszym życiu najwięcej cierpienia, to jest szatan, duch egoizmu, duch pychy, który dzieli ludzi, brak jedności między ludźmi sprawia, że kłębi się w rodzinie ludzkiej od stuleci, kłębi się. I ludzie walczą z ludźmi a nie walczą z prawdziwym wrogiem. I Jezus w tej drugiej części Apokalipsy powie nam, żeby odkryć tego prawdziwego wroga trzeba odczytać poprawnie Ewangelie, cztery Ewangelie według kluczy, według herbów. Wtedy nie tylko odsłonimy wroga, ale też zrozumiemy, że Bóg Ojciec wiedząc o naszym cierpieniu daje nam i Maryję i Jezusa w krzyżu, żeby się uporać z tym wrogiem. Jezus z krzyża powiedział słowo „pragnę” być z tobą w twoim wnętrzu, bo bez tej mądrości i mocy Mojej nie udźwigniesz historii, do zła będziesz dodawał zło. I to dziś nagminnie się dzieje, co mamy szczęście oglądać dzisiaj w telewizji w przodujących warstwach naszego narodu katolickiego, do zła dodajemy zło. Nie dotarła Ewangelia Marka, trzeba odczytać cztery Ewangelie i dopiero z poznanych Ewangelii Chrystus zmartwychwstały poda nam siedem sakramentów świętych, siedem znaków mocy Bożej, ale nie ma w Piśmie świętym sakramentów świętych bez Ewangelii, nie ma, to co myśmy sobie wypreparowali, udzielamy sakramentów świętych bez znajomości. Mogę tutaj od razu powiedzieć, że Ewangelia Mateusza ma nam zrobić rachunek sumienia, przed spowiedzią powinniśmy przeczytać Ewangelię Mateusza. Ona na przykładzie historii Abrahama powie nam jak bardzo, na przykładzie Izraela, jak bardzo jesteśmy niepłodni, nieużyteczni dla Jezusa, nie przecedzamy komara. Tylko czy Jezus Chrystus zmartwychwstały jest płodny we mnie, czy zbawia, pokonuje demona, zbawia świat, rodzi świat. Ewangelia Marka z kolei ma nas nauczyć, kogo wolno dopuścić do chrztu świętego. W pierwszych wiekach dopuszczano, najpierw chrzczeni byli dorośli, ale dzieci w rodzinach chrześcijańskich, które już żyły Chrystusem i to dziecko wchłaniało Chrystusa od rodziców, i myślenie, i mentalność, reakcje. W związku z tym wszystko było w porządku, ale teraz poganie przynoszą maleństwo do chrztu i to maleństwo wchłania od rodziców ducha świata, no i mamy ochrzczonych, tylko nie mamy chrześcijan. Ewangelia Łukasza powie nam po Ewangelii Marka – to mało uwolnić się od złego ducha, jeszcze się trzeba napełnić dobrym duchem, Duchem Świętym, siedmioma darami Ducha Świętego i pokaże nam gdzie miłość Ojca Niebieskiego zostawiła nam dary Ducha Świętego, że od momentu „Fiat” w Niewieście, w Niewieście. Stąd mamy słowo Boga Ojca na powitanie i będziecie świadkami tego, gdy będziemy komentować po kolei według tego klucza, który Jezus nam ukaże. To wszystko zaczęło się od „Fiat”, kiedy Maryja powiedziała Duchowi Świętemu – jestem do dyspozycji, niech się dzieje w moim życiu według tego słowa. Ale nie tylko tego słowa, które powiedział archanioł Gabriel, tylko tego słowa (ojciec pokazuje całe Pismo święte), dlatego też w Apokalipsie, w trzeciej części Apokalipsy, która jest odpowiednikiem Ewangelii Łukasza, jest mowa o Niewieście, w której zamieszkała cała Trójca Święta </w:t>
      </w:r>
      <w:r>
        <w:rPr>
          <w:rFonts w:eastAsia="Times New Roman" w:cs="Times New Roman"/>
          <w:i/>
          <w:color w:val="auto"/>
          <w:sz w:val="28"/>
          <w:szCs w:val="28"/>
          <w:lang w:val="pl-PL" w:bidi="ar-SA"/>
        </w:rPr>
        <w:t>Niewiasta obleczona w słońce</w:t>
      </w:r>
      <w:r>
        <w:rPr>
          <w:rFonts w:eastAsia="Times New Roman" w:cs="Times New Roman"/>
          <w:color w:val="auto"/>
          <w:sz w:val="28"/>
          <w:szCs w:val="28"/>
          <w:lang w:val="pl-PL" w:bidi="ar-SA"/>
        </w:rPr>
        <w:t xml:space="preserve"> – czyli symbol Boga Stwórcy, bo bez słońca nie byłoby życia, </w:t>
      </w:r>
      <w:r>
        <w:rPr>
          <w:rFonts w:eastAsia="Times New Roman" w:cs="Times New Roman"/>
          <w:i/>
          <w:color w:val="auto"/>
          <w:sz w:val="28"/>
          <w:szCs w:val="28"/>
          <w:lang w:val="pl-PL" w:bidi="ar-SA"/>
        </w:rPr>
        <w:t>księżyc pod jej stopami</w:t>
      </w:r>
      <w:r>
        <w:rPr>
          <w:rFonts w:eastAsia="Times New Roman" w:cs="Times New Roman"/>
          <w:color w:val="auto"/>
          <w:sz w:val="28"/>
          <w:szCs w:val="28"/>
          <w:lang w:val="pl-PL" w:bidi="ar-SA"/>
        </w:rPr>
        <w:t xml:space="preserve"> – Ten który będąc miłością Ojca, Synem Bożym, wszedł w ciemności tego świata i przenika, chce przeniknąć tę noc ciemności. </w:t>
      </w:r>
      <w:r>
        <w:rPr>
          <w:rFonts w:eastAsia="Times New Roman" w:cs="Times New Roman"/>
          <w:i/>
          <w:iCs/>
          <w:color w:val="auto"/>
          <w:sz w:val="28"/>
          <w:szCs w:val="28"/>
          <w:lang w:val="pl-PL" w:bidi="ar-SA"/>
        </w:rPr>
        <w:t>W</w:t>
      </w:r>
      <w:r>
        <w:rPr>
          <w:rFonts w:eastAsia="Times New Roman" w:cs="Times New Roman"/>
          <w:i/>
          <w:color w:val="auto"/>
          <w:sz w:val="28"/>
          <w:szCs w:val="28"/>
          <w:lang w:val="pl-PL" w:bidi="ar-SA"/>
        </w:rPr>
        <w:t>ieniec z gwiazd dwunastu</w:t>
      </w:r>
      <w:r>
        <w:rPr>
          <w:rFonts w:eastAsia="Times New Roman" w:cs="Times New Roman"/>
          <w:color w:val="auto"/>
          <w:sz w:val="28"/>
          <w:szCs w:val="28"/>
          <w:lang w:val="pl-PL" w:bidi="ar-SA"/>
        </w:rPr>
        <w:t xml:space="preserve"> – jest Matką Kościoła, ponieważ dała ludzkości Baranka Bożego od momentu „Fiat”. Baranek Boży, dała ciało, ciało które weźmie na siebie grzech świata, ciemności świata. No i </w:t>
      </w:r>
      <w:r>
        <w:rPr>
          <w:rFonts w:eastAsia="Times New Roman" w:cs="Times New Roman"/>
          <w:i/>
          <w:color w:val="auto"/>
          <w:sz w:val="28"/>
          <w:szCs w:val="28"/>
          <w:lang w:val="pl-PL" w:bidi="ar-SA"/>
        </w:rPr>
        <w:t xml:space="preserve">jest brzemienna, </w:t>
      </w:r>
      <w:r>
        <w:rPr>
          <w:rFonts w:eastAsia="Times New Roman" w:cs="Times New Roman"/>
          <w:i w:val="false"/>
          <w:iCs w:val="false"/>
          <w:color w:val="auto"/>
          <w:sz w:val="28"/>
          <w:szCs w:val="28"/>
          <w:lang w:val="pl-PL" w:bidi="ar-SA"/>
        </w:rPr>
        <w:t>E</w:t>
      </w:r>
      <w:r>
        <w:rPr>
          <w:rFonts w:eastAsia="Times New Roman" w:cs="Times New Roman"/>
          <w:color w:val="auto"/>
          <w:sz w:val="28"/>
          <w:szCs w:val="28"/>
          <w:lang w:val="pl-PL" w:bidi="ar-SA"/>
        </w:rPr>
        <w:t xml:space="preserve">wangelia Łukasza nam się kłania. Jest brzemienna w niebie, </w:t>
      </w:r>
      <w:r>
        <w:rPr>
          <w:rFonts w:eastAsia="Times New Roman" w:cs="Times New Roman"/>
          <w:i/>
          <w:color w:val="auto"/>
          <w:sz w:val="28"/>
          <w:szCs w:val="28"/>
          <w:lang w:val="pl-PL" w:bidi="ar-SA"/>
        </w:rPr>
        <w:t>cierpi bóle i męki rodzenia</w:t>
      </w:r>
      <w:r>
        <w:rPr>
          <w:rFonts w:eastAsia="Times New Roman" w:cs="Times New Roman"/>
          <w:color w:val="auto"/>
          <w:sz w:val="28"/>
          <w:szCs w:val="28"/>
          <w:lang w:val="pl-PL" w:bidi="ar-SA"/>
        </w:rPr>
        <w:t xml:space="preserve">, jest brzemienna w dary Ducha Świętego jako nowa Ewa. Jezus w Ewangelii Jana z krzyża, to czego dokonał w krzyżu w testamencie zostawił swej Matce zgodnie z obietnicą z Księgi Rodzaju, w Niej zostawiam moc deptania głowy węża i Ona będzie miała nowe potomstwo. I nie ma chrześcijaństwa bez Maryi, nie ma. Musi być nowa Ewa i nowy Adam, musimy dać się Jej zrodzić tutaj, na tej szkole biblijnej i Jan zawsze jest podsumowaniem, rekapituluje całość. Jan oczywiście jest mistrzem gdy chodzi o rozumienie historii, że historia jest tak precyzyjna jak zegarek szwajcarski. Nie ma przypadków, nie ma, wszystko ma głęboki sens i są pewne w Piśmie świętym przykłady nam podane, że to co się wydawało po ludzku absurdalne, no powiedzmy śmierć Łazarza, przyjaciela Jezusa Chrystusa, że to było już powołanie go do tajemnicy krzyża. Nie tylko jego ale całej rodziny, dwóch sióstr, żeby z grobu wydobywać całą Jerozolimę i że daremne są usiłowania liderów Jerozolimy, świątyni, żeby unicestwić Jezusa przez śmierć. Bo dla Bożej miłości nie ma śmierci, jest spotęgowanie życia tylko. Więc to jest przesłanie Ewangelii Jana, że kary mają wymiar zbawczy. W tym tekście, który trzymam będziecie czytać – Jezus zmartwychwstały na początku każdej z czterech Ewangelii wręcza klucz, by nie rozmyła się nam misja każdej z nich. I za chwilę dotkniemy tego klucza do Ewangelii Łukasza, jak Jezus sobie życzy, żeby ta Ewangelia była odczytywana. Ja tylko przypomnę, że ubiegłego roku o tej porze na szkole biblijnej omawialiśmy Ewangelię Marka i znowu na początku tej Ewangelii było pięć przypowieści, nie siedem jak w Ewangelii Mateusza. Jest w tym znowu precyzja i ta myśl, że w każdej z tych pięciu przypowieści Jezus mówi o swoim krzyżu, że tam pokonał demona, w krzyżu. I że On dzięki zmartwychwstaniu musi w nas zamieszkać, żebyśmy uporali się z demonem, bo to wtedy w nas Jezus Chrystus działa. I tych pięć przypowieści to jest klucz do poprawnego odczytania Ewangelii Marka. Gwoli pełniejszego wyczerpania tych kluczy na początku, Ewangelia Mateusza zaczyna się rodowodem od Abrahama, ojca wiary narodu wybranego. I w tym rodowodzie jest klucz, jest klucz, mianowicie: </w:t>
      </w:r>
      <w:r>
        <w:rPr>
          <w:rFonts w:eastAsia="Times New Roman" w:cs="Times New Roman"/>
          <w:i/>
          <w:color w:val="auto"/>
          <w:sz w:val="28"/>
          <w:szCs w:val="28"/>
          <w:lang w:val="pl-PL" w:bidi="ar-SA"/>
        </w:rPr>
        <w:t>w tobie będą błogosławione ludy całej ziemi</w:t>
      </w:r>
      <w:r>
        <w:rPr>
          <w:rFonts w:eastAsia="Times New Roman" w:cs="Times New Roman"/>
          <w:color w:val="auto"/>
          <w:sz w:val="28"/>
          <w:szCs w:val="28"/>
          <w:lang w:val="pl-PL" w:bidi="ar-SA"/>
        </w:rPr>
        <w:t xml:space="preserve"> – jeżeli ja przychodzę do ciebie, do twego życia, to nie po to, żebyś ty się w niebie znalazł, tylko Ja przychodzę do ciebie z tak potężną miłością, żeby w tobie ludy ziemi przyszły. I to jest powołanie Izraela, do którego Izrael niestety nie dorastał i to jest powołanie moje i twoje, żeby we mnie zbawiane były ludy ziemi a nie ja już co nieco podświęcony jeszcze się uświęcę na szkole biblijnej. Przyjadę tam skąd przyjechałem i będę cuchnął całym grzechem pierworodnym zajęty sobą od rana do nocy. Wtedy kiedy my zapominamy o sobie zaczynamy jednym żyć, mieć jedną pasję, by krzyż nie był daremny, my się stajemy niczym a Jezus staje się w nas wszystkim. Dlatego kryzys mają jedynie ci, którzy są bardzo zapatrzeni w siebie, myślą o sobie od rana do nocy, to są ludzie kryzysów. Ja mówię – dziękuje Bogu za kryzysy, dziękuj Bogu. Jezus nas nie pognębi, zresztą jak On w nas zamieszka to nie będziemy mieli problemów, że ja takich darów nie mam, takich darów nie mam, bo masz największy dar – miłość z krzyża – i Jezus twoją zwyczajność, szarość, mordęgę każdego dnia, bo jest to mordęga, każdy dzień bierze w każdej Eucharystii odprawianej na kuli ziemskiej daje Ojcu za zbawienie. I w nas dokonuje się tajemnica Abrahama, bo w nas zamieszkał zmartwychwstały Izaak. I Jezus wcale nas nie oszczędza, Bóg Ojciec składa nas w ofierze za zbawienie świata. Oczywiście Abraham ma niepłodną Sarę i to jest symbol niepłodnego Izraela, już na początku Ewangelii Mateusza pokazane jest niepłodność narodu wybranego. Przybyli mędrcy ze wschodu, zwiastują, zwiastują dobrą nowinę, Herod pomyślał jak teraz dopaść tego nowo narodzonego a wszyscy znając Heroda uszy po sobie i nikt nie szukał według proroka Micheasza nowo narodzonego, w Betlejem nikt. Jedynie zostali zaproszeni ostatni w narodzie, pariasi, pasterze, cuchnący, śmierdzący, zostali zaproszeni do stajni. No i wreszcie Ewangelia Jana ma też swój klucz na początku, to są gody w Kanie. Nie po to Bóg złożył w naturę mężczyzny i kobiety głód miłości oblubieńczej, żeby teraz tego nie zrealizować, się wywiąże, ale po tamtej stronie, bo Duch Święty jest miłością Oblubieńczą. I to się stanie i w wymiarze Boskim i ludzkim. Tak  że nie szukajmy tutaj na ziemi, bo o wpadkę bardzo łatwo, poniektórzy z doświadczenia mogli by wiele powiedzieć na ten temat, błysło i zgasło, rozbłysło a jeszcze szybciej zgasło, tylko swądu dużo zostało, tak jak po zapalonej świecy i zgaszonej. Oczywiście Ewangelia Jana, która jest podsumowuje oczywiście znowu wszystko zaczyna się prologiem, że Bóg Ojciec dla którego nie ma czasu, tylko jest wieczność, proste „teraz”, dał piękny hymn: </w:t>
      </w:r>
      <w:r>
        <w:rPr>
          <w:rFonts w:eastAsia="Times New Roman" w:cs="Times New Roman"/>
          <w:i/>
          <w:color w:val="auto"/>
          <w:sz w:val="28"/>
          <w:szCs w:val="28"/>
          <w:lang w:val="pl-PL" w:bidi="ar-SA"/>
        </w:rPr>
        <w:t>w Nim, przez Niego i dla Niego wszystko zostało stworzone</w:t>
      </w:r>
      <w:r>
        <w:rPr>
          <w:rFonts w:eastAsia="Times New Roman" w:cs="Times New Roman"/>
          <w:color w:val="auto"/>
          <w:sz w:val="28"/>
          <w:szCs w:val="28"/>
          <w:lang w:val="pl-PL" w:bidi="ar-SA"/>
        </w:rPr>
        <w:t xml:space="preserve"> – brałem przymiarkę z Mego Syna, Jezusa Chrystusa, jeżeli wy coś robicie, próbujecie wielki sens wpisać to co robicie, to daleko bardziej Ja chciałem wpisać najwspanialszy sens i tym sensem jest słowo Mojej miłości, Mój Syn Jezus Chrystus, który biedak musiał zejść na ten świat, żeby ten sens wpisywać później w brudy nasze, które my nieustannie produkujemy. Przez te takie panoramy ja chciałbym zachęcić was, żebyście się zauroczyli Ewangelią, no w końcu zauroczyli – nie, to znamy, nudne, mnie to nie interesuje, o wziąć książkę ładną tu to będzie, film obejrzeć wartościowy i nie ma zainteresowania tym słowem, które wypłynęło z łona Trójcy Świętej, nie ma zainteresowania. Kto najbardziej interesuje się według ewangelii no powiedzmy Ewangelii Mateusza Pismem świętym, proszę egzamin, diabeł prawda. Pismo święte jest porównane do ziarna i pierwsza rzecz jaką Jezus mówi to ptaki niebieskie przyleciały i wydziobały – później w komentarzu mówi, że najbardziej czyha w naszym życiu na Pismo święte diabeł. Jak by cię podkusiło – no może zacznę po powrocie ze Świętej Lipki czytać według tych kluczy które tam Wołoszyn podawał, to diabeł mówi – słuchaj i takie atrakcyjne propozycje wam da. No właśnie ale teraz zróbmy przerwę.</w:t>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tab/>
        <w:t>Za chwilę zaczniemy czytać te teksty, które są kluczem danym przez Jezusa Chrystusa do Ewangelii Łukasza. Dlaczego jedno dzieło Jezusa Chrystusa, które jest dobrą nowiną otrzymały cztery wersje, cztery Ewangelie? Dlatego, że są cztery podstawowe schorzenia, straszliwe schorzenia w rodzinie ludzkiej po odejściu człowieka w głębinach jego wnętrza od Boga. Ci, którzy studiowali, czytali moje książeczki wiedzą, potrafią to już nazwać, zresztą pewnego dnia przyniosę tutaj wyłożę i będzie można sobie nabyć. Największe schorzenie to jest chora płodność, rodzenie ludzi tylko według ciała, beż życia Bożego, bez ducha Bożego w głębinach ludzkich wnętrz. To jest to, co szatan osiągnął w raju wiedząc jakie jest zapotrzebowanie w mężczyźnie i kobiecie na miłość powiedział – nie oglądaj się na Boga, zorganizujcie sobie szczęście, użyjcie sobie. A Bóg Ojciec przez swego Ducha, Ducha Świętego, miłość oblubieńczą chciał być i w oblubieńczej miłości mężczyzny i kobiety i to zostało skwitowane – umarł człowiek, mimo że żyje w pełni zdrowia, urody, krasy, talentu ale w środku umarł. No ja tutaj czasami żartobliwie mówię, że tak tylko się dziwi, że tam w środku czasami mu tam bul bul bul bul i smród taki wychodzi, bo tam okazuje się trup jest głęboko. Czasami jakieś choroby go chwycą, których się ludzie wstydzą, my to nazywamy chorobami psychicznymi, a za tym po prostu jest diabeł, zwyczajne diablisko. Umrzesz, poczniesz dziecko bez Mego prawdziwego życia. I tego schorzenia dotyka pierwsza Ewangelia, Ewangelia Mateusza, która ma w herbie twarz jakby ludzką. Bóg chciał być, należeć jakby z samej definicji do człowieka, bo człowiek jest stworzony na obraz Boga jako brak boga, gdyby Bóg w nim zamieszkał byłby podobny, w twarzy ludzkiej byłby Bóg, w uśmiechu, w oczach, w życzliwości, buzia była by tak a nie tak do dołu. Twarz jakby ludzka. Pierwsze schorzenie. Drugie schorzenie to jest – tak się składa, że zawsze mam rację, ja nie wiem, ja w życiu, nawet w zakonie zawsze miałem rację tylko przełożeni nie chcieli słuchać. I tak jak rozmawiam z ludźmi to cały kłopot ich polega na tym – ja mam rację kurczę, ani żona nie chce mnie słuchać, ani dzieci nie chcą mnie słuchać i dzisiaj męczą się, wnet będą wybory, partie polityczne będą się męczyły, przekonywały słuchajcie ludzie, Polacy kochani jak my mamy rację, posłuchajcie nas. I to męczy człowieka, żeby moja wola się spełniała, to jest Ewangelia Marka – władza, posiadanie władzy. Wielkie schorzenie, które przenika, trawi człowieka – mam rację i trzeba długo, długo pracować nad tym, żeby we mnie miłość z krzyża tak zamieszkała, żebym miał rację, ale sobie odpuszczał, odpuszczał, jak idę tam pociągam za kabel, woda spłukuje, żeby to wszystko też spłynęło te moje racje, wtedy czuję wolność. Wszyscy zaczynają walczyć z wszystkimi o wszystko a diabeł tylko tu trochę dolewa, tu, tu i ręce zaciera a Jezus Chrystus w krzyżu mówi – a może Ja mam rację – ależ, Ty to tam o gdzieś tam, no i świat jest wieżą Babel, jednym wielkim chaosem. Drugie schorzenie, władza. Trzecie schorzenie – w pewnym momencie my tutaj worek tak, jak będziecie komisyjnie sprawdzani co macie w kieszeniach. Mieć. Człowiek gotów się zapracować na śmierć, żeby mieć, mieć. I to jest trzecie schorzenie, którego dotyka Ewangelia Łukasza. Ostatecznie Ewangelia Łukasza jest teologią szabatu – przestań pracować w siódmym dniu, no przestańże, pot ci się leje, woły ledwo ledwo żyją, niewolnicy itd., odpocznij. Chciwość w pracy, w pracowitości często jest pospolita chciwość i taki etat i tam jeszcze złapię coś a później ten samochodzik o, lusterko cieszy oko i serce, a willa jaka. Trzecia choroba ludzkości. No i Bóg jako dobry wychowawca mówi, że ten człowiek nie puści tego z ręki, nawet gdyby dokoła ludzie umierali z głodu, nie puści bo to moje, won. Trzeba jego wnętrze nasycić innymi darami, darami Ducha Świętego, jak poczuje sytość Bogiem to mu się te łapy rozkurczą. No i zacznie widzieć tak jak w Dziejach Apostolskich po wylaniu Ducha Świętego, mieli jeden umysł jedno serce, wszystko mieli wspólne, posiadanie nie było problemem, ale trzeba poczuć w sobie bogactwo innego życia. A nie tak jak towarzysz Lenin rozkułaczać i znowu się bogacili. I będziemy niestety dotykać w Ewangelii Łukasza tego trzeciego schorzenia, tego nowotworu. A my tu tak normalnie podziwiamy i telewizja nam mówi popatrzcie – ten to zrobił biznes, bohater, pomnik mu postawić. Tak po pogańsku patrzymy na ten świat, myślimy, tak że ja aż się boję czasami komentować uczciwie Ewangelię Łukasza, aż się boję, ale na Eucharystiach naszych weźmiemy, mamy niewiele tych spotkań, będziemy właśnie tej tajemnicy dotykać w Ewangelii Łukasza, tego schorzenia. No i ewangelia Jana to jest pogańskie widzenie i przeżywanie historii – o diagnoza, raczek, o, do kościoła, na msze święte. Nie wiadomo, może przez tego raczka, dzięki temu raczkowi się zbawisz, bo tam byś głupstw tyle narobił, byś się już nie wycofał z tego. Historia jest najpotężniejszym instrumentem zbawiania świata i każdego z nas. Gdyby nie moje choroby i nie moje raczki to mnie by tu nie było, ja byłbym ojcem prowincjałem. Ale dzięki temu, że Pan Jezus sprawił, że ja czasami hy hy, to i mam czas na słowo Boże. A więc ewangelia Jana dotyka czwartego schorzenia, pogaństwo umysłu i serca w patrzeniu i przeżywaniu historii a nie widzimy, że historia każdego człowieka to jest historia święta, święta, wszystko jest święte. I świętość polega na akceptacji i kiedyś w wieczności jak Bogiem popatrzymy na nasze życie, to naprawdę będziemy dozgonnie wdzięczni za to, co najbardziej bolało, bo przekonamy się, że przez to Bóg nam najwięcej dał. Czy ja mam już kończyć? Bo teraz wypadałoby nam już czytać te klucze z Ewangelii Łukasza, myślę że już zrobimy przerwę.</w:t>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t>Poniedziałek</w:t>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t>Katecheza południowa</w:t>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r>
    </w:p>
    <w:p>
      <w:pPr>
        <w:pStyle w:val="Normal"/>
        <w:jc w:val="both"/>
        <w:rPr/>
      </w:pPr>
      <w:r>
        <w:rPr>
          <w:rFonts w:eastAsia="Times New Roman" w:cs="Times New Roman"/>
          <w:color w:val="auto"/>
          <w:sz w:val="28"/>
          <w:szCs w:val="28"/>
          <w:lang w:val="pl-PL" w:bidi="ar-SA"/>
        </w:rPr>
        <w:tab/>
        <w:t xml:space="preserve">Łk 3,21 </w:t>
      </w:r>
      <w:r>
        <w:rPr>
          <w:rFonts w:eastAsia="Times New Roman" w:cs="Times New Roman"/>
          <w:i/>
          <w:iCs/>
          <w:color w:val="auto"/>
          <w:sz w:val="28"/>
          <w:szCs w:val="28"/>
          <w:lang w:val="pl-PL" w:bidi="ar-SA"/>
        </w:rPr>
        <w:t>Kiedy cały lud przystępował do chrztu, Jezus także przyjął chrzest. A gdy się modlił, otworzyło się niebo 22 i Duch Święty zstąpił na Niego, w postaci cielesnej niby gołębica, a nieba odezwał się głos: Tyś jest mój Syn umiłowany, w Tobie mam upodobanie.</w:t>
      </w:r>
      <w:r>
        <w:rPr>
          <w:rFonts w:eastAsia="Times New Roman" w:cs="Times New Roman"/>
          <w:color w:val="auto"/>
          <w:sz w:val="28"/>
          <w:szCs w:val="28"/>
          <w:lang w:val="pl-PL" w:bidi="ar-SA"/>
        </w:rPr>
        <w:t xml:space="preserve"> To jest inauguracja publicznej działalności Boga-Człowieka. Zapowiedź, że On przyszedł na ten świat po to, by rzekę niewierności Bogu, egoizmu, pychy, chciwości, wchłonąć poczynając od chrztu w Jordanie aż po tajemnicę krzyża, gdzie odbył się prawdziwy chrzest, gdzie On naprawdę dokonał dwóch rzeczy – spełnił pragnienia ludzkich serc, by uwolnić je od zła, ale też wypełnić je dobrem. Woda spełnia tę podwójną funkcję, oczyszcza z brudu, ale też wnosi życie, gdzie pojawia się woda, tam pojawia się życie. Szczególnie to odczuwają te narody, które żyją na południu, do takich należała Palestyna. Duch Święty zstąpił na człowieczeństwo Jezusa Chrystusa. Ilekroć człowiek wyraża zgodę na to, żeby na zło świata reagować tak jak Jezus poczynając od chrztu, Duch Święty przychodzi, wlewa się w nasze wnętrza. W stosunku do zła można stosować mechanizm odrzucenia tego zła, mechanizm agresji, i ten mechanizm my realizujemy odruchowo, nie wiadomo kiedy ktoś nas skrzywdzi, dotknie jakimś słowem, od razu odrzucimy to i wtedy zło się wzmaga. Albo stosujemy mechanizm ucieczki. Jezus w rodzinie ludzkiej zainaugurował mechanizm przeistaczania zła w dobro, mechanizm baranka Bożego. I dlatego też tego samego Ducha Świętego chce wnieść w nasze wnętrza jako Chrystusa zmartwychwstałego. Również nad nami Bóg Ojciec mógł wypowiedzieć – to jest Mój syn umiłowany, to jest Moje dziecko umiłowane, w nim mam upodobanie, bo w tym dziecku zło staje się dobrem, po to został powołany Kościół, tylko po to, a nie żeby tworzyć Uniwersytety, katedry, biblioteki, bo to wszystko może być zwykłą słomą. Wiecie, że święty Tomasz z Akwinu pod koniec życia otrzymał bardzo przykre przeżycie, prawdopodobnie już był mile zaskoczony jakie wspaniałe dzieła popełnił, wspaniałe syntezy filozofii klasycznej, pogańskiej z chrześcijańską, jak to wszystko uporządkował, dał intelektualne podstawy pod to wszystko, kiedyś Duch Święty go tak prześwietlił od wewnątrz co to jest warte, że zaczął palić te wszystkie swoje dzieła. Na szczęście współbracia się spostrzegli i nie pozwolili mu, żeby dokończył dzieła. W tym też jest zwodzenie złego ducha, że niby robimy bardzo dużo dla Boga, dla królestwa niebieskiego poprzez katechizację, ewangelizację. Tak, a w końcu chodzi o jedno, czy wychowaliśmy człowieka do tego, że zło w nim stawało się dobrem, tylko o to chodzi, żeby szatan w tym człowieku przegrywał. Łk 3,23 </w:t>
      </w:r>
      <w:r>
        <w:rPr>
          <w:rFonts w:eastAsia="Times New Roman" w:cs="Times New Roman"/>
          <w:i/>
          <w:iCs/>
          <w:color w:val="auto"/>
          <w:sz w:val="28"/>
          <w:szCs w:val="28"/>
          <w:lang w:val="pl-PL" w:bidi="ar-SA"/>
        </w:rPr>
        <w:t>Sam zaś Jezus rozpoczynając swoją działalność lat miał około trzydziestu, był jak mniemano synem Józefa w oczach ludzkich</w:t>
      </w:r>
      <w:r>
        <w:rPr>
          <w:rFonts w:eastAsia="Times New Roman" w:cs="Times New Roman"/>
          <w:color w:val="auto"/>
          <w:sz w:val="28"/>
          <w:szCs w:val="28"/>
          <w:lang w:val="pl-PL" w:bidi="ar-SA"/>
        </w:rPr>
        <w:t xml:space="preserve">. Jak wiemy ze sceny zwiastowania, że nawet jako człowiek został poczęty mocą Ducha Świętego w Maryi. I rodowód Jezusa Chrystusa Łk 3,24-35 leci aż do Adama, który został stworzony bezpośrednio przez Ducha Świętego, przez Boga i Jezus jest drugim, nowym Adamem. Jak tamten Adam z Księgi Rodzaju dał się zwieść złemu duchowi i przez „fiat” Ewy i Adama nastąpiło wcielenie złego ducha, tajemnica grzechu pierworodnego, owej śmierci, bo szatan to jest stuprocentowa śmierć, śmiercią według Biblii jest brak miłości. Ile w nas jest braku miłości tyle śmierci, a ta śmierć fizyczna, którą jakoś tak w sobie trochę nosimy a w pewnym momencie przyjdzie amen tej śmierci, Biblia to nazywa snem i Bóg nie ma żadnego problemu wyprowadzać z takiej śmierci, czy przez uzdrowienia, czy przez wskrzeszenia. To nie Łazarz był martwy, to Jerozolima, która nie miała na tyle miłości Boga i człowieka była martwa. Natomiast ta śmierć fizyczna odsłania tylko śmierć tę drugą, tę głębszą, prawdziwą. Dlatego w Apokalipsie jest pojęcie śmierć pierwsza i śmierć druga, a druga to jest ta w sferze ducha, tajemnica grzechu pierworodnego, brak miłości, egoizm, pycha. W Ewangelii Mateusza rodowód Jezusa zaczyna się od Abrahama i leci do Jezusa jako, że Jezus spełnił to wszystko co było obiecane w życiu Abrahama. Był prawdziwym Izaakiem, którego Bóg Ojciec mógł złożyć w ofierze, żeby dokonał się ów chrzest, czyli przeistoczenie zła w dobro. A tu jest odwrotnie od Jezusa do Adama, co to znaczy? To znaczy, że Jezus Chrystus jako Syn Boży stanie się człowiekiem, tak jak Adam, i weźmie na siebie zło całej rodziny ludzkiej. Weźmie na siebie zło całej rodziny ludzkiej, czyli nie jest tylko dla Izraela Mesjaszem, tylko jest Mesjaszem rodziny ludzkiej. Tym samym Jezus chce nam wręczyć pierwszy klucz do Ewangelii Łukasza, odsyła nas do początków rodzaju ludzkiego, do początku. Chcecie Moje dzieło zrozumieć, dzieło Mojej Matki, to musicie czytać tak zwaną prehistorią Biblijną Ewangelię Łukasza i odwrotnie, ponieważ jest sprzężenie zwrotne. Łk 4,1 </w:t>
      </w:r>
      <w:r>
        <w:rPr>
          <w:rFonts w:eastAsia="Times New Roman" w:cs="Times New Roman"/>
          <w:i/>
          <w:iCs/>
          <w:color w:val="auto"/>
          <w:sz w:val="28"/>
          <w:szCs w:val="28"/>
          <w:lang w:val="pl-PL" w:bidi="ar-SA"/>
        </w:rPr>
        <w:t>Pełen Ducha Świętego, powrócił Jezus znad Jordanu i przebywał w Duchu [Świętym] na pustyni</w:t>
      </w:r>
      <w:r>
        <w:rPr>
          <w:rFonts w:eastAsia="Times New Roman" w:cs="Times New Roman"/>
          <w:color w:val="auto"/>
          <w:sz w:val="28"/>
          <w:szCs w:val="28"/>
          <w:lang w:val="pl-PL" w:bidi="ar-SA"/>
        </w:rPr>
        <w:t xml:space="preserve"> – powinno się zawsze łącznie czytać nie tylko chrzest Jezusa, ale od razu pobyt Jezusa Chrystusa na pustyni po chrzcie świętym. To jest jedna jednostka katechetyczna, my niestety w liturgii to rozdzielamy. Chrzest, przez chrzest w rzece Jordan, Jezus powiedział, że On przyszedł walczyć nie z ludźmi ale o ludzi, ponieważ w języku biblijnym, w symbolice biblijnej woda, morze, chaos, jest symbolem działania szatana w rodzinie ludzkiej, żywioł morza. W Apokalipsie, w ostatnim rozdziale można przeczytać, że po sądzie ostatecznym, kiedy Bóg stanie się wszystkim we wszelkim stworzeniu i we wszystkich ludziach, morza już nie będzie, chaosu, działania szatana już nie będzie. Więc Jezus przez chrzest uwalnia świat od złego ducha, od tego chaosu. Natomiast symbolem grzechu człowieka jest pustynia, człowiek przez grzech pustynnieje, jego wnętrze zamienia się w pustynię, krainę martwą i co się wtedy dzieje? Wtedy kiedy człowiek nie może czerpać życia z głębin swego Boga, zaczyna poszukiwać trzech rzeczy, trzy pokusy – użyć, użyć. Przez czterdzieści dni przebywał na pustyni. Liczba czterdzieści jest symbolem w ogóle życia ludzkiego, życie Jezusa Chrystusa, Jezus był kuszony całe swoje życie, tego oczekiwał Izrael i tego oczekują dzisiaj ludzie wierzący – spraw bym nie cierpiał, byś mnie w ogóle nie ograniczał, błogosławił na każdym kroku. </w:t>
      </w:r>
      <w:r>
        <w:rPr>
          <w:rFonts w:eastAsia="Times New Roman" w:cs="Times New Roman"/>
          <w:i/>
          <w:iCs/>
          <w:color w:val="auto"/>
          <w:sz w:val="28"/>
          <w:szCs w:val="28"/>
          <w:lang w:val="pl-PL" w:bidi="ar-SA"/>
        </w:rPr>
        <w:t>2</w:t>
      </w:r>
      <w:r>
        <w:rPr>
          <w:rFonts w:eastAsia="Times New Roman" w:cs="Times New Roman"/>
          <w:color w:val="auto"/>
          <w:sz w:val="28"/>
          <w:szCs w:val="28"/>
          <w:lang w:val="pl-PL" w:bidi="ar-SA"/>
        </w:rPr>
        <w:t xml:space="preserve"> </w:t>
      </w:r>
      <w:r>
        <w:rPr>
          <w:rFonts w:eastAsia="Times New Roman" w:cs="Times New Roman"/>
          <w:i/>
          <w:iCs/>
          <w:color w:val="auto"/>
          <w:sz w:val="28"/>
          <w:szCs w:val="28"/>
          <w:lang w:val="pl-PL" w:bidi="ar-SA"/>
        </w:rPr>
        <w:t xml:space="preserve">Nic w owe dni nie jadł, a po ich upływie odczuł głód. 3 Rzekł Mu wtedy diabeł: Jeśli jesteś Synem Bożym, powiedz temu kamieniowi, żeby się stał chlebem. 4 Odpowiedział mu Jezus: Napisane jest: Nie samym chlebem żyje człowiek. </w:t>
      </w:r>
      <w:r>
        <w:rPr>
          <w:rFonts w:eastAsia="Times New Roman" w:cs="Times New Roman"/>
          <w:i w:val="false"/>
          <w:iCs w:val="false"/>
          <w:color w:val="auto"/>
          <w:sz w:val="28"/>
          <w:szCs w:val="28"/>
          <w:lang w:val="pl-PL" w:bidi="ar-SA"/>
        </w:rPr>
        <w:t>T</w:t>
      </w:r>
      <w:r>
        <w:rPr>
          <w:rFonts w:eastAsia="Times New Roman" w:cs="Times New Roman"/>
          <w:color w:val="auto"/>
          <w:sz w:val="28"/>
          <w:szCs w:val="28"/>
          <w:lang w:val="pl-PL" w:bidi="ar-SA"/>
        </w:rPr>
        <w:t xml:space="preserve">e wszystkie cytaty po tych trzech pokusach są wzięte z Księgi Powtórzonego Prawa. Księga Pwt to jest pierwszy komentarz dany przez samego Ducha Świętego, a napisany jeszcze najprawdopodobniej przez Mojżesza, to jest komentarz do Dekalogu, żebyśmy nie popełniali wielkich błędów w stosunku do Dekalogu. Księga Pwt jest oparta na osi przymierza. Ja piszę o tym w książeczce pod tytułem „Tajemnice dwóch tablic”, że szatan chce bardzo, żebyśmy z dwóch tablic Dekalogu uczynili prawo. A tymczasem Księga Pwt mówi – to jest najpierw przymierze, Bóg na Synaju najpierw daje się człowiekowi, jest darem i człowiek żyjąc faktem przymierza – Bóg mi się daje, ja Mu też siebie daję jako grzesznik – On sprawia, że ja zaczynam być zdolny do życia Dekalogiem, pierwszą i drugą tablicą Dekalogu. Kolejnym komentarzem do Dekalogu będzie „Kazanie na Górze” według świętego Mateusza. Tam też Jezus mówi – Ja przyszedłem zrealizować nowe przymierze przez chrzest i przez krzyż i uzdolnić was do życia Dekalogiem. Nie musicie wykreślać pewnych przykazań, tylko musicie sięgnąć po fakt, że żyć Dekalogiem może jedynie ten, kto żyje faktem przymierza, łaską przymierza, darem, że Bóg chce być we mnie mądrością i mocą. Powiedz temu kamieniowi, żeby stał się chlebem – przez kamień szatan robi aluzję do dwóch tablic Dekalogu, to były tablice napisane na kamieniu. Bóg nie jest miłością skoro daje mi kamienne tablice, ciężarem je obarcza. Jezus przypomniał, że to jest fałszowanie tego, co się wydarzyło na Synaju, to jest najpierw przymierzem. </w:t>
      </w:r>
      <w:r>
        <w:rPr>
          <w:rFonts w:eastAsia="Times New Roman" w:cs="Times New Roman"/>
          <w:i/>
          <w:iCs/>
          <w:color w:val="auto"/>
          <w:sz w:val="28"/>
          <w:szCs w:val="28"/>
          <w:lang w:val="pl-PL" w:bidi="ar-SA"/>
        </w:rPr>
        <w:t>Nie samym chlebem żyje człowiek</w:t>
      </w:r>
      <w:r>
        <w:rPr>
          <w:rFonts w:eastAsia="Times New Roman" w:cs="Times New Roman"/>
          <w:color w:val="auto"/>
          <w:sz w:val="28"/>
          <w:szCs w:val="28"/>
          <w:lang w:val="pl-PL" w:bidi="ar-SA"/>
        </w:rPr>
        <w:t xml:space="preserve"> – człowieka nie można zredukować do potrzeb ciała, człowiek jeszcze ma oprócz ciała, duszę i ducha. Przez ciało jest we wspólnocie ze światem materii, przez duszę jest we wspólnocie z ludźmi, przez ducha we wspólnocie z samym Bogiem, Trójcą Świętą. I te trzy rzeczywistości mają pewien głód. Jezus mówi – gdyby człowiek zaspokoił ten głód Boga w sobie, to automatycznie byłby zdolny udźwignąć głód ciała, lub głód przyjaźni ludzkiej za wszelką cenę. Dlatego najpierw On przyjdzie i będzie pragnął zaspokoić ten największy głód. I to jest, tę myśl rozwija Ewangelia Mateusza. </w:t>
      </w:r>
      <w:r>
        <w:rPr>
          <w:rFonts w:eastAsia="Times New Roman" w:cs="Times New Roman"/>
          <w:i/>
          <w:iCs/>
          <w:color w:val="auto"/>
          <w:sz w:val="28"/>
          <w:szCs w:val="28"/>
          <w:lang w:val="pl-PL" w:bidi="ar-SA"/>
        </w:rPr>
        <w:t>Wówczas wyprowadził Go w górę, pokazał Mu w jednej chwili wszystkie królestwa świata. 6 i rzekł diabeł do Niego: Tobie dam potęgę i wspaniałość tego wszystkiego, bo mnie są poddane i mogę je odstąpić, komu chcę. 7 Jeśli więc upadniesz i oddasz mi pokłon, wszystko będzie Twoje. 8 Lecz Jezus mu odrzekł: Napisane jest: Panu, Bogu swemu, będziesz oddawał pokłon i Jemu samemu służyć będziesz.</w:t>
      </w:r>
      <w:r>
        <w:rPr>
          <w:rFonts w:eastAsia="Times New Roman" w:cs="Times New Roman"/>
          <w:color w:val="auto"/>
          <w:sz w:val="28"/>
          <w:szCs w:val="28"/>
          <w:lang w:val="pl-PL" w:bidi="ar-SA"/>
        </w:rPr>
        <w:t xml:space="preserve"> Kłania nam się Ewangelia Marka, Ewangelia władzy, że każdy z nas jednak tak kocha siebie, swoje racje, że jest szczęśliwy że realizują się jego racje. Wszystko się tak toczy jak on to widzi, wtedy jest szczęśliwy. A wchodzi w opozycję wtedy, kiedy toczy się ten świat inaczej. I znowu tu jest aluzja do tego, że anioł stał się szatanem, ponieważ zaczął mieć rację i zależało mu bardzo na tym. Bóg zbawiając ten świat zbawia go w tajemnicy krzyża, ze względu na tajemnicę krzyża w stosunku do człowieka, no i anioł miał służyć takiemu człowiekowi, nędznej istocie, biednej, nie stać go było na to, nastąpił podział. To czego nie chciał uczynić anioł upadły tego dokonał sam Syn Boży stając się człowiekiem w tajemnicy krzyża, swojej bezgranicznej jak teologowie mówią kenozie, pokorze, ofierze i dlatego nad tą miłością i tylko nad tą miłością pochylił się Ojciec, tylko z nią utożsamił się Bóg Ojciec, Jemu Jezusowi jako człowiekowi oddał absolutną władzę nad człowiekiem, historią i kosmosem. </w:t>
      </w:r>
      <w:r>
        <w:rPr>
          <w:rFonts w:eastAsia="Times New Roman" w:cs="Times New Roman"/>
          <w:i/>
          <w:iCs/>
          <w:color w:val="auto"/>
          <w:sz w:val="28"/>
          <w:szCs w:val="28"/>
          <w:lang w:val="pl-PL" w:bidi="ar-SA"/>
        </w:rPr>
        <w:t>Zaprowadził Go też do Jerozolimy, postawił na narożniku świątyni i rzekł do Niego, jeżeli jesteś Synem Bożym rzuć się stąd na dół, jest bowiem napisane aniołom swoim rozkaże o Tobie, żeby cię strzegli i na rękach nosić cię będą abyś przypadkiem nie uraził swej nogi o kamień. Lecz Jezus mu odparł, powiedziano – nie będziesz wystawiał na próbę Pana Boga swego.</w:t>
      </w:r>
      <w:r>
        <w:rPr>
          <w:rFonts w:eastAsia="Times New Roman" w:cs="Times New Roman"/>
          <w:color w:val="auto"/>
          <w:sz w:val="28"/>
          <w:szCs w:val="28"/>
          <w:lang w:val="pl-PL" w:bidi="ar-SA"/>
        </w:rPr>
        <w:t xml:space="preserve"> Co tu jest powiedziane? Oczywiście rzuć się na dół z narożnika świątyni podczas uroczystości Paschy, kiedy z całej Palestyny i ościennych krajów Żydzi i prozelici zebrali się na uroczystość Paschy, której głównym jak gdyby rdzeniem było złożenie w ofierze baranka paschalnego. Albo ojciec albo ktoś najstarszy z rodu na baranka, na jego głowę nakładał ręce, przelewał zło swoje, rodu, i zabijając tego baranka mieli nadzieję, że zabijają grzech. Wszystko oczywiście to było zapowiedzią tego, czego dokona Jezus Chrystus, że zgodzi się na to, by na Niego świat złożył zło. A dzisiaj ma się na to zgodzić Kościół, ludzie ochrzczeni, żeby na mnie świat złożył swój grzech, zło we mnie przestało być złem. Wszystko inne jest kiczem, kiczem, złudą i obłudą. </w:t>
      </w:r>
      <w:r>
        <w:rPr>
          <w:rFonts w:eastAsia="Times New Roman" w:cs="Times New Roman"/>
          <w:i/>
          <w:iCs/>
          <w:color w:val="auto"/>
          <w:sz w:val="28"/>
          <w:szCs w:val="28"/>
          <w:lang w:val="pl-PL" w:bidi="ar-SA"/>
        </w:rPr>
        <w:t>Rzuć się na dół</w:t>
      </w:r>
      <w:r>
        <w:rPr>
          <w:rFonts w:eastAsia="Times New Roman" w:cs="Times New Roman"/>
          <w:color w:val="auto"/>
          <w:sz w:val="28"/>
          <w:szCs w:val="28"/>
          <w:lang w:val="pl-PL" w:bidi="ar-SA"/>
        </w:rPr>
        <w:t xml:space="preserve"> – pomiń prawdziwą świątynię, bo świątynia Jerozolimska to był jedynie obraz człowieka. Z trzech części się składała, przedsionek, miejsce święte i święte świętych, tak jest zbudowany człowiek, przedsionek to jest ciało, świat, miejsce święte to jest nasza dusza, i duch święte świętych, tam mieszka Trójca Święta, nasze sumienie. Że jeżeli coś dobrego robimy, jest nam dobrze, coś nam tam głęboko dziękuje i jest nam fajnie, a jeżeli coś skrewimy jest nam źle i z tym różnie postępujemy, albo uciekamy od tego, albo próbujemy coś mocnego wypić, narkotyki stosują, no są różne sposoby z tym źle w środku. A tymczasem Jezus mówi przyjdź do Mego krzyża, odpocznij, daj Mi tę zazdrość. </w:t>
      </w:r>
      <w:r>
        <w:rPr>
          <w:rFonts w:eastAsia="Times New Roman" w:cs="Times New Roman"/>
          <w:i/>
          <w:iCs/>
          <w:color w:val="auto"/>
          <w:sz w:val="28"/>
          <w:szCs w:val="28"/>
          <w:lang w:val="pl-PL" w:bidi="ar-SA"/>
        </w:rPr>
        <w:t>Rzuć się na dół</w:t>
      </w:r>
      <w:r>
        <w:rPr>
          <w:rFonts w:eastAsia="Times New Roman" w:cs="Times New Roman"/>
          <w:color w:val="auto"/>
          <w:sz w:val="28"/>
          <w:szCs w:val="28"/>
          <w:lang w:val="pl-PL" w:bidi="ar-SA"/>
        </w:rPr>
        <w:t xml:space="preserve"> – jeżeli chcesz być Mesjaszem przyjętym przez Izrael, to nie dobieraj się do wnętrz ludzkich przez tajemnicę Pięćdziesiątnicy. Zostaw, człowiek bardzo nie lubi jak mu ktoś wchodzi tam coś chce zmieniać, to go irytuje. Rzuć się na dół, rzuć się w pragnienia Izraela, który chce Mesjasza, który zaspokoi jego chciwość, podbije gojów, najpierw popędzi Rzymian i przejmie władzę i dobra tego świata. Skocz w pragnienia ludu, pomiń wnętrze człowieka, nie próbuj uświęcać wnętrza człowieka. Świątynią według Pisma świętego jest człowiek, dlatego też w pewnym momencie w związku z Księgą Kronik powiemy, przypomnimy, przypomni nam Pismo święte, przypomni nam ta Księga, że gdy Dawid chciał zbudować świątynię, jeszcze go pobłogosławił prorok Natan, a później Bóg mówi – idź napraw swoje głupstwo, Ja już mam świątynię, człowieka, Ja tam chcę zamieszkać, gdzie on cierpi, głupstwa robi. A jeżeli już pozwolił zbudować tę świątynię na zewnątrz, to ona miała tylko przypominać, kim ja jestem w środku. Tak jest i z tymi naszymi świątyniami. Ktoś kiedyś bliżej nie będę precyzował powiedział mi, że na wakacjach jak chciał się modlić to najpierw pytał ludzi gdzie tu najbliższy kościół? A tam, tam i zaczynał się modlić zwracając się do tego kościoła, w tym kierunku. Tymczasem prawdziwa świątynia od momentu chrztu świętego to jest wnętrze człowieka, Bóg tam na ciebie czeka, zwracaj się tam gdzie On jest dla ciebie – Ja jestem twoim Bogiem, ty Moim dzieckiem. Coś się stanie – biegiem do kościoła. Przynajmniej tyle. Ale lepiej byłoby usiąść wejść w kontakt z Bogiem w swoim wnętrzu i Jezus jest krzyżowany tam, w każdym z nas. Odpowiedzią na tę pokusę jest oczywiście Ewangelia Łukasza łącznie z Dziejami Apostolskimi, że Jezus rzucił się na dół, ale na dół nieprawości ludzkiej w tajemnicy krzyża, tego piekła wnętrz ludzkich i poprzez dar Pięćdziesiątnicy z ludzi stworzył prawdziwą świątynię dla Ojca. Wypełnił tak miłością, że byli zdolni do Dekalogu, byli zdolni do teologii szabatu, odpoczywania w tym, co Bóg dla nas czyni. I z kolei mieli oczy otwarte na potrzeby innych, a służąc innym mieli radość mieli wewnętrznie dziękczynienie Ducha Bożego. </w:t>
      </w:r>
      <w:r>
        <w:rPr>
          <w:rFonts w:eastAsia="Times New Roman" w:cs="Times New Roman"/>
          <w:i/>
          <w:iCs/>
          <w:color w:val="auto"/>
          <w:sz w:val="28"/>
          <w:szCs w:val="28"/>
          <w:lang w:val="pl-PL" w:bidi="ar-SA"/>
        </w:rPr>
        <w:t>Gdy diabeł dokończył całego kuszenia odstąpił od Niego aż do czasu</w:t>
      </w:r>
      <w:r>
        <w:rPr>
          <w:rFonts w:eastAsia="Times New Roman" w:cs="Times New Roman"/>
          <w:color w:val="auto"/>
          <w:sz w:val="28"/>
          <w:szCs w:val="28"/>
          <w:lang w:val="pl-PL" w:bidi="ar-SA"/>
        </w:rPr>
        <w:t xml:space="preserve"> – od bezpośredniego kuszenia Boga-Człowieka, Jezusa Chrystusa, bo później już przez trzy lata cały naród Go kusił a dzisiaj my Go kusimy, w modlitwie my Go kusimy, że to jest ważne – Panie Jezu ważne. A tymczasem Jezus miałby ochotę zacytować nam to co powiedział Marcie – Marto, Marto, troszczysz się, niepokoisz o wiele, a jednego ci brakuje, doświadczenia miłości Ojca i On w Moim sercu jest ucztą, i ty mnie tutaj nie uszczęśliwisz tym, że Mi ucztę tutaj wyprawisz taką materialną. Dlatego tak skromnie was tutaj żywią w Świętej Lipce, po pierwsze, że dobrze jest się odchudzić, przepościć. I teraz najważniejsza myśl, tutaj piszę na tej planszy, że Jezus rodowodem, właściwie Duch Święty, autor, Duch Jezusa Chrystusa poprzez autora ludzkiego świętego Łukasza odsyła nas do początku, do początku Pisma świętego, Księgi Rodzaju. I trzeba będzie w pewnym momencie otworzyć Księgę Rodzaju gdzie czytamy: </w:t>
      </w:r>
      <w:r>
        <w:rPr>
          <w:rFonts w:eastAsia="Times New Roman" w:cs="Times New Roman"/>
          <w:i/>
          <w:color w:val="auto"/>
          <w:sz w:val="28"/>
          <w:szCs w:val="28"/>
          <w:lang w:val="pl-PL" w:bidi="ar-SA"/>
        </w:rPr>
        <w:t>Na początku Bóg stworzył niebo i ziemię</w:t>
      </w:r>
      <w:r>
        <w:rPr>
          <w:rFonts w:eastAsia="Times New Roman" w:cs="Times New Roman"/>
          <w:color w:val="auto"/>
          <w:sz w:val="28"/>
          <w:szCs w:val="28"/>
          <w:lang w:val="pl-PL" w:bidi="ar-SA"/>
        </w:rPr>
        <w:t xml:space="preserve"> i o tajemnicy pierwszego stworzenia tyle jest, to zdanie, a dalej jest już tajemnica nieprawości w aniołach i ludziach. </w:t>
      </w:r>
      <w:r>
        <w:rPr>
          <w:rFonts w:eastAsia="Times New Roman" w:cs="Times New Roman"/>
          <w:i/>
          <w:color w:val="auto"/>
          <w:sz w:val="28"/>
          <w:szCs w:val="28"/>
          <w:lang w:val="pl-PL" w:bidi="ar-SA"/>
        </w:rPr>
        <w:t>Ziemia zaś była bezładem i pustkowiem, ciemność była nad powierzchnią bezmiaru wód, Duch Boży unosił się nad wodami</w:t>
      </w:r>
      <w:r>
        <w:rPr>
          <w:rFonts w:eastAsia="Times New Roman" w:cs="Times New Roman"/>
          <w:color w:val="auto"/>
          <w:sz w:val="28"/>
          <w:szCs w:val="28"/>
          <w:lang w:val="pl-PL" w:bidi="ar-SA"/>
        </w:rPr>
        <w:t xml:space="preserve"> – nad wodami śmierci, chaosu w rodzinie ludzkiej. I będzie wyśpiewany hymn o stworzeniu świata w ciągu siedmiu dni. Ale jest to hymn o nowym stworzeniu, jest to zapowiedź i obietnica w niewoli babilońskiej dzieła Jezusa Chrystusa, że Duch Boży poczynając od chrztu w Jordanie, jest to zapowiedź co się zacznie dziać przez chrzest święty. Że Duch Boży, który zstąpił na Jezusa Chrystusa w wodach Jordanu, zacznie walczyć z dziełem szatana, z wodami śmierci poprzez dwie rzeczy. Poprzez siedem sakramentów świętych i siedem darów Ducha Świętego. I w tych zdankach krótkich, które mam nadzieję jutro przeczytamy, skomentujemy, dowiemy się, że tu jest konstrukcja świecznika, zapowiedź co może pokonać Babilon tego świata. Ten hymn został dany przez Ducha Świętego kapłanom, ponieważ w niewoli babilońskiej nie było świątyni, nie składano ofiar jak mówiłem wczoraj, ale była liturgia słowa, spotykali się na liturgii słowa i był to hymn dla uwielbienia Boga. I dziś bibliści poprzestają jedynie na tym, że katecheza tego hymnu polega na tym, żeby Izraelici nie ulegli bałwochwalstwu, nie czcili gwiazd, księżyca, słońca, drzew świętych, po kolei są pewne rzeczy wymieniane, zwierząt nie czcili jak w Egipcie czczono, to wszystko jest dziełem Boga Stwórcy, to było aktualne w niewoli Babilońskiej, na tamte czasy. Ale dzisiaj dla nas katecheza jest w dalszym ciągu aktualna, bo Duch Boży unosi się nad wodami śmierci, chaosu tego świata, świat tutaj jest przedstawiony jako morze chaosu, w którym świat tonie, gubi się, że przez jednoczesne przeżywanie odpowiednich sakramentów świętych i darów Ducha Świętego, my wychodzimy z chaosu, ten świat ma szansę wyjść z Babilonu, z chaosu, z duchowego Babilonu. No to na razie tyle, bo później przyporządkujemy pewne sakramenty święte określonym darom, że dary Ducha Świętego i odpowiednie sakramenty święte chcą współpracować ze sobą. Na to zwracam uwagę, że tutaj otrzymaliśmy podczas chrztu Jezusa Chrystusa w Jordanie klucze do tego, co jest na początku, do tego pierwszego hymnu, a później mamy drugi opis stworzenia człowieka. Tym razem na pustyni został stworzony człowiek i z pustyni przeniesiony do Eden. Otóż tu jest aluzja do tego zła, którego autorem jest człowiek. Człowiek przez grzech sprawia, że Bóg odchodzi a on wewnętrznie pustynnieje, zamienia się w pustynię. I Jezus Chrystus będzie też, weźmie na siebie też poczynając od Izraela pustynię wnętrz ludzkich, przeciwstawi się tym trzem pokusom, że człowiek miałby ochotę tę pustynię, tam gdzie jest pusty, nie potrafi czerpać życia z Boga, bo tam Boga nie ma, to chciałby czerpać życie z seksu, użyć, z posiadania władzy, racji i wreszcie z bogactwa, z komfortu. Kuszenie na pustyni z kolei tłumaczy nam to drugie stworzenie człowieka, stworzenie na pustyni. Jest to aluzja do faktu iż Bóg wyprowadziwszy Izraela pod Synaj, zawarł z nimi przymierze i oni zaakceptowali przymierze i wtedy dopiero został stworzony człowiek, jakaś iskra miłości do Boga w nim zaistniała, tam został stworzony i przeprowadzony do ziemi obietnicy, do Eden, Palestyna to jest Eden. Do tego szczegółowiej wrócimy, ale na razie sygnalizuję, że tu mamy klucze do zrozumienia faktu, iż świat ma dwa źródła zła. Pierwszym źródłem jest szatan i symbolem tego jest morze, chaos i drugim źródłem zła jest człowiek, każdy człowiek, który nie żyje Bogiem, nie uobecnia sobą Boga tylko uobecnia sobą pustynię a później na tej pustyni ludzie walczą o takie okruchy życia, pozornego życia. Jest taki dziw w Biblii, pierwsza Księga Królewska, jak ją otworzycie to zauważycie, że zaczyna się od Adama i te przenudne, arcynudne rodowody lecą przez kilka stron i człowiek nie wie czy to czytać, po co to czytać, z czym to się je, o co to chodzi. A tu chodzi o to, że w niewoli babilońskiej Izraelici wszystko stracili, wszystko stracili przez swoją niewierność, ale Duch Święty zwrócił uwagę na to, że jednego nie stracili, obietnic Bożych i te rodowody prowadzą do faktu obietnicy danej Dawidowi, że z ciebie z twego rodu przyjdzie ktoś kto człowieka uwolni od większego zła aniżeli ta historia zewnętrzna. Niejako zło jest na zewnątrz a jest na zewnątrz ponieważ najpierw jest wewnątrz, nie ma dobra. Obietnica dzieła Jezusa Chrystusa, że On z wnętrz ludzkich zbuduje żywe świątynie i tym samy dopiero uwolni nas z wewnętrznego Babilonu. I w momencie kiedy Izraelici chwycili, że te obietnice są aktualne to te obietnice w niewoli Babilońskiej były jedynym bogactwem dla nich i zaczęli namiętnie pracować nad tym, powstawały Księgi, to co macie tutaj wypisane, co będziemy przechodzić, to wszystko albo w niewoli Babilońskiej powstało albo bezpośrednio po niewoli. Życie obietnicami. To mało jest człowieka zbawić zewnętrznie, jeszcze istnieje dramat wewnętrzny i ten dramat wewnętrzny Duch Święty dawał Izraelitom poznać w niewoli babilońskiej, że jest jakiś Babilon wewnętrzny. Więc odesłanie do rodowodu, do początku, to jest odesłanie najpierw do prehistorii biblijnej tutaj wymienionej, to są jaskółki, zapowiedzi czterech Ewangelii a tych siedem Ksiąg poczynając od pierwszej i drugiej Księgi Kronik one mówią o siedmiu darach Ducha Świętego. Dopiero wtedy kiedy człowiek zacznie żyć Duchem czterech Ewangelii i siedmioma darami Ducha Świętego, wyjdzie z wewnętrznego Babilonu. Dlatego jest rzeczą ważną poznać dynamikę tych tekstów natchnionych, tam oczywiście, w każdej tej Księdze będzie mowa o niewieście, o Maryi, która czeka z tym bogactwem dla nas. Zaśpiewamy i przejdziemy do kolejnej ważnej, może najważniejszej myśli, mianowicie do roku jubileuszowego. Mam nadzieję, żeście przeczytali też z Ewangelii początek kiedy Jezus wrócił z pustyni i udał się do swojego rodzinnego miasteczka w Nazaret, w dzień szabatu udał się na nabożeństwo słowa Bożego i zgodnie z przyjętymi obyczajami mógł przeczytać pewien passus i interpretować w obecności oczywiście kapłana. I co się wydarzyło? Wszyscy wiedzą? Wiedzą. No to komentujemy. Otóż to jest drugi klucz do Ewangelii Łukasza, o co naprawdę chodzi w Ewangelii Łukasza. W dzień szabatu – jak już napomknąłem, trzecie przykazanie z pierwszej tablicy, patrząc na Dekalog a z tego hymnu o nowym stworzeniu świata siódmy dzień, w szabacie chodziło o to, by człowiek wrócił do radości przymierza z Bogiem, że Bóg zawarł z naszym narodem i ze mną przymierze, żebym ja do Pana Przymierza poszedł, zaniechał pracy i z Niego brał życie i bogactwo, ponieważ nie jestem tylko ciałem, jest we mnie jeszcze duch, dusza i duch, który ma w sobie ten wyższy głód. Nie chodziło tylko o odpoczynek fizyczny. My niedzielę dziś też traktujemy – to jest niedziela, dzień Pański, trzeba zaniechać pracy. To jest też kicz, ponieważ sens zaniechania pracy polega na tym, że ja teraz mam czas do odnowienia nowego przymierza w Jezusie Chrystusie w krzyżu chwalebnym. Ja idę do Niego i w Nim odpoczywam, w Nim trwam i On mnie napełnia swoim życiem, swoją mądrością, swoją mocą i to daje prawdziwe odpocznienie. My wszędzie mamy takie nieszczęsne amputacje, tu głowa obcięta, albo nogi obcięte, albo ręce poobcinane, byleby to było kalekie. Jezus w dzień szabatu czyta pewien fragment z Księgi Izajasza,  rozdział 61 od wiersza pierwszego – </w:t>
      </w:r>
      <w:r>
        <w:rPr>
          <w:rFonts w:eastAsia="Times New Roman" w:cs="Times New Roman"/>
          <w:i/>
          <w:color w:val="auto"/>
          <w:sz w:val="28"/>
          <w:szCs w:val="28"/>
          <w:lang w:val="pl-PL" w:bidi="ar-SA"/>
        </w:rPr>
        <w:t>Duch Pański spoczywa na Mnie, ponieważ Mnie namaścił i posłał Mnie, abym, ubogim niósł dobrą nowinę, więźniom głosił wolność, a niewidomym przejrzenie, abym uciśnionych odsyłał wolnymi, abym obwoływał rok łaski od Pana</w:t>
      </w:r>
      <w:r>
        <w:rPr>
          <w:rFonts w:eastAsia="Times New Roman" w:cs="Times New Roman"/>
          <w:color w:val="auto"/>
          <w:sz w:val="28"/>
          <w:szCs w:val="28"/>
          <w:lang w:val="pl-PL" w:bidi="ar-SA"/>
        </w:rPr>
        <w:t xml:space="preserve"> – cytat z Księgi proroka Izajasza. Otóż trzeba wiedzieć, że mamy czterech wielkich proroków, czterech wielkich proroków – Izajasz, Jeremiasz, Ezechiel i Daniel. I każdy z tych czterech wielkich proroków jest odpowiednikiem którejś z Ewangelii – Izajasz jest odpowiednikiem Ewangelii Łukasza. Łukasz jest jakby syntezą historii zbawienia. I o proroku Izajaszu też się to mówi, że daje przegląd całej historii zbawienia. Ma trzy części, pierwsza część jest bardzo Maryjna, i Łukasz na początku jest Maryjny, druga część proroka Izajasza ma w sobie cztery pieśni „O cierpiącym słudze Jahwe”, jak świat będzie zbawiony, przez krzyż, który będzie później jakoś zredagowany jako cztery Ewangelie. I te pieśni zapowiadają to, no i wreszcie rok szabatowy, rok jubileuszowy, to jest odniesienie do Ewangelii Łukasza, a ściślej do Dziejów Apostolskich, że Jezus Chrystus przychodzi między innymi rozwiązać problem niesprawiedliwości społecznych. W Księdze Kapłańskiej, za chwilę tego posłuchamy, prócz Dekalogu, a właściwie to trzeba powiedzieć jako rozwinięcie trzeciego przykazania o szabacie, Bóg powiedział – w szabat zaniechasz pracy i przyjdziesz do Mnie po prawdziwe życie, bo nie jesteś tylko ciałem. Co siedem lat był rok szabatowy i wtedy nie wolno było uprawiać ziemi, niewolnikom trzeba było przywrócić wolność. Długi wszystkim ludziom darować, cokolwiek się urodziło w sadach, winnicach, należało do wszystkich. Wszyscy biedni mogli przyjść i korzystać, bo Bóg powiedział – wszystko co masz jest Moje, to jest Moje i dla wszystkich, nie tylko dla ciebie, ponieważ jesteś bardziej zręczny i potrafisz wykorzystać bezradność braci i sióstr do tego, żeby ich zamienić w niewolników i wzbogacić się. I wreszcie siedem lat szabatowych dawało rok jubileuszowy, rok jubileuszowy. I właśnie Pięćdziesiątnica opisana w Dziejach Apostolskich miała miejsce w roku jubileuszowym. W roku jubileuszowym jeszcze to wszystko było wzmożone. Bóg w dalszym ciągu przez szabat przypominał – Ja jestem właścicielem wszystkiego, chcę dokonać korekty poczucia własności. My dzisiaj, my nawet sobie tego problemu nie stawiamy, ludzie kochani, to w ST już był krzyk o to – Ja, to jest Moje co masz. A my, o nie, Panie Boże, to jest moje, owszem przez śmierć stracę, ale dopóki nie umarłem, to to jest moje, mój biznes, moja praca, mój spryt, mój dowcip, mój talent. Zniekształciliśmy poczucie własności, wyeliminowaliśmy Boga, który w akcie stwórczym to wszystko daje wszystkim swoim dzieciom. I rok szabatowy był dany po to, żeby właśnie to przypomnieć, korekta pojęcia własności i że przez rok jubileuszowy, szabatowy, Bóg troszczy się o biednych, o najbardziej pokrzywdzonych przez pychę, przez wyzysk i to prawo najbardziej było zaniechane w ST, najbardziej. Ono się zrealizowało po wylaniu Ducha Świętego, kiedy ludzie otrzymali to bogactwo umysłów i serc, kontakt z Bogiem, zaczęli brać z dziedzictwa wiecznego życie, zaczęli się dzielić istotnie z potrzebującymi. Ale to wszystko szybciutko wycichło, wycichło i milczenie jest po dziś dzień, po dziś dzień. Gdyby Duch Święty dał nam poznać, co się działo w historii Kościoła, sięgniemy sobie w ostatnim momencie do Apokalipsy i przeczytamy jak Bóg ocenia rok szabatowy w życiu Kościoła. Jezus zapowiada, że On przyszedł to zrealizować, uzdolnić człowieka przez dar Pięćdziesiątnicy, przez to, że dziedzictwo wieczne wniesie w nasze wnętrza i dopiero wtedy, kiedy my będziemy mieli, poczujemy jak gdyby łódź pod nogami, dopiero drugiemu oddamy deskę ratunku – no to chwyć się tej deski ratunku, żebyś nie utonął. No i dalej w tym zdarzeniu w Nazarecie oczywiście Jezus mówi, że dziś się spełniły te słowa, któreście usłyszeli – Ja po to przyszedłem, żeby ludzi uzdolnić do miłości bliźniego, przynoszę wam inne bogactwo, bogactwo innego życia, byście byli na poziomie Dziejów Apostolskich. Jeżeli my dzisiaj w parafiach nie jesteśmy na poziomie pierwszego Kościoła, gminy chrześcijańskich, no to bądźmy pewni złudzeń, bo Apokalipsa nam powie przykro – Boga tośmy namiętnie kochali, tylko drugie przykazanie kwitło tak, że najpierw Bóg musiał dać rewolucję francuską, później październikową i łupnia Kościołowi, pomijając inne rewolucje. I cechą epoki Ducha Świętego będzie to, że rzeczywiście nastąpi wylanie Ducha Świętego, wysycenie naszych wnętrz tym dziedzictwem wiecznym. No i wreszcie królestwo Tysiąclecia, czyli cały Kościół będzie na poziomie Dziejów Apostolskich – mieli jeden umysł, jedno serce, wszystko mieli wspólne, nikt nie cierpiał niedostatku. A nie jest łatwo to, różni ludzie do mnie przychodzą tutaj w Świętej Lipce mnie odnajdują, zwłaszcza wtedy kiedy człowiek wie, że ten człowiek marnuje to, co mu się daje. I wtedy człowiek się szamoce w sobie co tu robić. Otóż niestety Jezus takie nędze ma w każdym z nas, i inwestuje do końca, inwestuje do końca, żebyśmy wreszcie realizowali miłość człowieka nie tylko wartościowego, ale człowieka, który jest bez wartości, bo nas w krzyżu umiłował jako nędze, umiłował tych, którzy Go odrzucali, którzy Go ukrzyżowali. To teraz przypomnimy sobie z Księgi Kapłańskiej.</w:t>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r>
    </w:p>
    <w:p>
      <w:pPr>
        <w:pStyle w:val="Normal"/>
        <w:jc w:val="both"/>
        <w:rPr/>
      </w:pPr>
      <w:r>
        <w:rPr>
          <w:rFonts w:eastAsia="Times New Roman" w:cs="Times New Roman"/>
          <w:color w:val="auto"/>
          <w:sz w:val="28"/>
          <w:szCs w:val="28"/>
          <w:lang w:val="pl-PL" w:bidi="ar-SA"/>
        </w:rPr>
        <w:tab/>
        <w:t xml:space="preserve">Czytanie z Księgi Kapłańskiej Kpł 25, 1-17: </w:t>
      </w:r>
      <w:r>
        <w:rPr>
          <w:rFonts w:eastAsia="Times New Roman" w:cs="Times New Roman"/>
          <w:i/>
          <w:color w:val="auto"/>
          <w:sz w:val="28"/>
          <w:szCs w:val="28"/>
          <w:lang w:val="pl-PL" w:bidi="ar-SA"/>
        </w:rPr>
        <w:t>1  Potem Pan powiedział do Mojżesza na górze Synaj: 2  Mów do Izraelitów i powiedz im: Kiedy wejdziecie do ziemi, którą daję wam, wtedy ziemia będzie także obchodzić szabat dla Pana. 3  Sześć lat będziesz obsiewał swoje pole, sześć lat będziesz obcinał swoją winnicę i będziesz zbierał jej plony, 4  ale w siódmym roku będzie uroczysty szabat dla ziemi, szabat dla Pana. Nie będziesz wtedy obsiewał pola ani obcinał winnicy, 5  nie będziesz żął tego, co samo wyrośnie na polu, ani nie będziesz zbierał winogron nieobciętych. To będzie rok szabatowy dla ziemi. 6  Szabat ziemi będzie służył wam za pokarm: tobie, słudze twemu, służącej twej, najemnikowi twemu i osiadłemu u ciebie, tym, którzy mieszkają u ciebie. 7  Cały jego plon będzie służyć za pokarm także twojemu bydłu i zwierzętom, które są w twoim kraju. 8  Policzysz sobie siedem lat szabatowych, to jest siedem razy po siedem lat, tak że czas siedmiu lat szabatowych będzie obejmował czterdzieści dziewięć lat. 9  Dziesiątego dnia, siódmego miesiąca zatrąbisz w róg. W Dniu Przebłagania zatrąbicie w róg w całej waszej ziemi. 10  Będziecie święcić pięćdziesiąty rok, oznajmijcie wyzwolenie w kraju dla wszystkich jego mieszkańców. Będzie to dla was jubileusz - każdy z was powróci do swej własności i każdy powróci do swego rodu. 11  Cały ten rok pięćdziesiąty będzie dla was rokiem jubileuszowym - nie będziecie siać, nie będziecie żąć tego, co urośnie, nie będziecie zbierać nieobciętych winogron, 12  bo to będzie dla was jubileusz, to będzie dla was rzecz święta. Wolno wam jednak będzie jeść to, co urośnie na polu. 13  W tym roku jubileuszowym każdy powróci do swej własności. 14  Kiedy więc będziecie sprzedawać coś bliźniemu albo kupować coś od bliźniego, nie wyrządzajcie krzywdy jeden drugiemu. 15  Ale odpowiednio do liczby lat, które upłynęły od jubileuszu, będziesz kupował od bliźniego, a on sprzeda tobie odpowiednio do liczby lat plonów. 16  Im więcej lat pozostaje do jubileuszu, tym większą cenę zapłacisz, im mniej lat pozostaje, tym mniejszą cenę zapłacisz, bo ilość plonów on ci sprzedaje. 17  Nie będziecie wyrządzać krzywdy jeden drugiemu. Będziesz się bał Boga twego, bo Ja jestem Pan, Bóg wasz!</w:t>
      </w:r>
    </w:p>
    <w:p>
      <w:pPr>
        <w:pStyle w:val="Normal"/>
        <w:jc w:val="both"/>
        <w:rPr>
          <w:rFonts w:eastAsia="Times New Roman" w:cs="Times New Roman"/>
          <w:i/>
          <w:i/>
          <w:color w:val="auto"/>
          <w:sz w:val="28"/>
          <w:szCs w:val="28"/>
          <w:lang w:val="pl-PL" w:bidi="ar-SA"/>
        </w:rPr>
      </w:pPr>
      <w:r>
        <w:rPr>
          <w:rFonts w:eastAsia="Times New Roman" w:cs="Times New Roman"/>
          <w:i/>
          <w:color w:val="auto"/>
          <w:sz w:val="28"/>
          <w:szCs w:val="28"/>
          <w:lang w:val="pl-PL" w:bidi="ar-SA"/>
        </w:rPr>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tab/>
        <w:t>Nie wolno sprzedawać ziemi na zawsze, bo ziemia należy do Mnie – wszystko należy do Mnie, Ja jestem właścicielem. Wy jesteście u Mnie przybyszami i osadnikami – dzierżawcami, Ja was będę rozliczał, bo to było Moje, czyście Mnie okradali w życiu, czy też służyliście mając to, według Mojej miłości wszystkim ludziom. I to jest ten wielki krzyk Ewangelii Łukasza. Do tego człowiek jest niezdolny tak długo dopóki to dziedzictwo wieczne, Duch Święty, dary Ducha Świętego od Maryi nie wpłyną w nasze wnętrze, bo nawet jeśli się podzielimy to będziemy chorować, będą tam stany ropne, będziemy zawsze pamiętać – o dałem, dałem za dużo, i będziemy chorować. Dzieje Apostolskie stworzyły pewien znak Boga, że Bóg był na świecie i dokonał wielkich rzeczy, tak przemienił umysły ludzkie i serca ludzkie, że stworzyli stały cud. Cuda Jezusa Chrystusa miały to do siebie, że ludzie, którzy byli świadkami cudów zaczynali wierzyć, wychodzili z niewiary, zaczynali wierzyć w Jezusa, Jezusowi, ale ci, którzy nie byli świadkami tych cudów już mówili : eee, wiesz stary baju, baju... W związku z tym wartość duszpasterska cudów była względna i Bogu zależało na tym, żeby stworzyć taki znak, który byłby stały, trwały, że ludzie mogliby przychodzić i dotykać tego znaku. I takim znakiem była pierwsza gmina chrześcijan, w każdej chwili można było przyjść i zobaczyć i powiedzieć – no nie, tu chyba jest Bóg, jak to jest możliwe. I stąd jest słabość duszpasterska Kościoła dzisiaj, że nie ma takich znaków. Nasze znaki, sakramentalne znaki wymagają wiary, i istotnie zbawiają, a tu chodziłoby o taki znak, który nie wymaga wiary a rodzi wiarę spontanicznie i to jest zapowiedziane w trzeciej części Apokalipsy świętego Jana apostoła jako Królestwo Tysiąclecia. Królestwo Tysiąclecia to jest to samo co epoka Ducha Świętego, epoka Maryjna, liczba 10 jest symbolem epoki Ojca ST, Bóg Ojciec dawca Dekalogu, epoka Syna jest zapowiadana w Ewangelii, będziemy to z czasem na Eucharystii komentować liczba 100, a liczba 1000 Duch Święty, nieustannie ta obecność Boga w historii mimo wszystko rośnie. Może jeszcze tylko tyle dodam, że dramatem naszego odbioru w tym wypadku Ewangelii Łukasza jest to, że my izolujemy tę Ewangelię, czytamy bez tych odnośników, bez tych odsyłaczy, które czyni Jezus Chrystus, że biblistyka współczesna, jak Pan Jezus się skarży u Marii Valtorty, polega na demontażu. My ciągle przeprowadzamy analizy jednego zdania, piszemy dzieła na ten temat. To tak jakby ktoś samochód ciągle rozbierał, żeby go poznać, a tutaj taka śrubka, tutaj taki mechanizm no i na półki odpowiednie tam układa, tylko, że wtedy samochód jako samochód umiera, on już nie przyniesie cię do Świętej Lipki, trzeba właśnie go złożyć, podokręcać, wtedy dopiero. Tak samo i Pismo święte, ono umiera jeżeli jest stale tylko analizowane, rozdrabniane, zajmujemy się detalami. Muszą być budowane wielkie syntezy i tych wielkich syntez domaga się Jezus Chrystus w każdej Ewangelii przez przekazanie tych kluczy. Nie wiem kiedy ten czas minął ale minął ten czas. Na obiad. Chwała Ojcu i Synowi...</w:t>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r>
    </w:p>
    <w:p>
      <w:pPr>
        <w:pStyle w:val="Normal"/>
        <w:jc w:val="both"/>
        <w:rPr>
          <w:sz w:val="28"/>
          <w:szCs w:val="28"/>
        </w:rPr>
      </w:pPr>
      <w:r>
        <w:rPr>
          <w:sz w:val="28"/>
          <w:szCs w:val="28"/>
        </w:rPr>
        <w:t>Poniedziałek Eucharyst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t>Dziś będzie nam patronował w czasie tej Eucharystii święty Bernard, opat i doktor Kościoła, żył w XI wieku, słynął z tego, że był wielkim piewcą Maryi. W czasie drugiej katechezy już mnie łamało zmęczenie, co dało się zauważyć. Chciałem powiedzieć, streszczę teraz, co należało by wynieść z tej drugiej katechezy. Mianowicie, że w świecie pracują po dziś dzień dwa źródła zła, jednym źródłem zła to jest demon, drugim źródłem zła jest człowiek. Symbolem działania złego ducha jest morze, chaos, potężny żywioł. Symbolem działania człowieka, który jest pod wpływem złego ducha, jest pustynia i powiedziałem, że w gruncie rzeczy nie należałoby rozłączać faktu chrztu Jezusa Chrystusa w rzece Jordan, bo Jezus przez ten fakt chciał powiedzieć, że On pokona wody śmierci, ten żywioł demona i pokona oczywiście poprzez potęgę krzyża, poprzez swoją pokorę pokona ducha pychy, demona. I jeśli z krzyża powie – pragnę – to pragnę z tym zwycięstwem z krzyża być w was, ponieważ nie dacie sobie rady, bo to jest taka bakteria niewidzialna a bardzo złośliwa. I drugie źródło zła to jest człowiek. Poprzez grzech człowiek staje się wewnętrzną pustynią, wszystko tam w nim zamiera a wybucha inny żywioł trzech pokus. Jezus Chrystus przez chrzest święty odsyła nas, byśmy wreszcie odczytali, uruchomili pierwszy hymn o stworzeniu świata, o drugim stworzeniu świata, że to sakramenty święte, dary Ducha Świętego będą pokonywać wody śmierci – Duch Boży unosił się nad wodami. Stało się to w momencie chrztu świętego, ta pierwsza pieśń o stworzeniu świata jest właściwie interpretacją chrztu Jezusa Chrystusa, jak wielka rzecz została zapoczątkowana podczas chrztu świętego. Jutro podczas pierwszej katechezy przyniosę odpowiednie plansze rozrysowane i na ten temat powiemy sobie, że jest rzeczą ważną mieć w sobie dary Ducha Świętego by przeciwstawić się tym żywiołom morza, śmierci. Z kolei Jezus, który wychodzi na pustynię bezpośrednio po chrzcie świętym, powie nam – żebyście wy byli zdolni przeciwstawić się działaniu zła, to musicie odczytać poprawnie cztery Ewangelie. Pierwsza Ewangelia w Adamie i Ewie, to jest Ewangelia (powiedział Łukasza) Mateusza. Ewangelia Marka – Kain, Abel. Ewangelia o potopie to też Ewangelia Łukasza, w związku z tym to trzeba powiedzieć, że ta pierwsza Ewangelia o Adamie i Ewie to jest Ewangelia Mateusza, i katecheza o wieży Babel – ewangelia Jana. W momencie kiedy Maryja wypowiada swoje „Fiat” uruchamia tajemnicę spełnienia się obietnicy nowego Adama, Nowej Ewy, w momencie kiedy Maryja wypowiada swoje „Fiat” uruchamia się spełnienie obietnicy Abla, który pokona Kaina, w momencie kiedy Maryja wypowiada swoje „Fiat” Duch Święty buduje Arkę z Maryi, w której my możemy się schronić, w momencie kiedy Maryja wypowiada swoje „Fiat” zstępuje Bóg na ziemię i po to, żeby pomieszać języki jak zbawić świat, co jest po dziś dzień aktualne. I jutro na pierwszej katechezie przybliżymy sobie treść tego hymnu o drugim stworzeniu świata. W czasie drugiej katechezy powiemy o Adamie i Ewie i o Nowym Adamie i Nowej Ewie, jak to trzeba rozumieć. Spowiadam się Bogu…</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 xml:space="preserve">Czytanie z Księgi Wyjścia 23,10-13: </w:t>
      </w:r>
    </w:p>
    <w:p>
      <w:pPr>
        <w:pStyle w:val="Normal"/>
        <w:ind w:left="0" w:right="0" w:firstLine="708"/>
        <w:jc w:val="both"/>
        <w:rPr>
          <w:i/>
          <w:i/>
          <w:sz w:val="28"/>
          <w:szCs w:val="28"/>
        </w:rPr>
      </w:pPr>
      <w:r>
        <w:rPr>
          <w:i/>
          <w:sz w:val="28"/>
          <w:szCs w:val="28"/>
        </w:rPr>
        <w:t>Przez sześć lat będziesz obsiewał ziemię i zbierał jej płody, 11  a siódmego pozwolisz jej leżeć odłogiem i nie dokonasz zbioru, aby mogli jeść ubodzy z twego ludu, a resztę zjedzą dzikie zwierzęta. Tak też postąpisz z twoją winnicą i z twoim ogrodem oliwnym. 12  Sześć dni będziesz pracował, a dnia siódmego zaprzestaniesz pracy, aby odpoczęły twój wół i osioł i odetchnęli syn twojej niewolnicy i cudzoziemiec. 13  Przestrzegajcie wszystkiego, co wam powiedziałem, a imienia bogów obcych nie wymieniajcie, by nikt nie słyszał ich z ust waszych.</w:t>
      </w:r>
    </w:p>
    <w:p>
      <w:pPr>
        <w:pStyle w:val="Normal"/>
        <w:ind w:left="0" w:right="0" w:firstLine="708"/>
        <w:jc w:val="both"/>
        <w:rPr>
          <w:i/>
          <w:i/>
          <w:sz w:val="28"/>
          <w:szCs w:val="28"/>
        </w:rPr>
      </w:pPr>
      <w:r>
        <w:rPr>
          <w:i/>
          <w:sz w:val="28"/>
          <w:szCs w:val="28"/>
        </w:rPr>
      </w:r>
    </w:p>
    <w:p>
      <w:pPr>
        <w:pStyle w:val="Normal"/>
        <w:ind w:left="0" w:right="0" w:firstLine="708"/>
        <w:jc w:val="both"/>
        <w:rPr>
          <w:sz w:val="28"/>
          <w:szCs w:val="28"/>
        </w:rPr>
      </w:pPr>
      <w:r>
        <w:rPr>
          <w:sz w:val="28"/>
          <w:szCs w:val="28"/>
        </w:rPr>
        <w:t xml:space="preserve">Czytanie z Ewangelii według świętego Łukasza Łk 15,11-32: </w:t>
      </w:r>
    </w:p>
    <w:p>
      <w:pPr>
        <w:pStyle w:val="Normal"/>
        <w:ind w:left="0" w:right="0" w:firstLine="708"/>
        <w:jc w:val="both"/>
        <w:rPr/>
      </w:pPr>
      <w:r>
        <w:rPr>
          <w:i/>
          <w:sz w:val="28"/>
          <w:szCs w:val="28"/>
        </w:rPr>
        <w:t>11  Powiedział też: Pewien człowiek miał dwóch synów. 12  Młodszy z nich rzekł do ojca: Ojcze, daj mi część majątku, która na mnie przypada. Podzielił więc majątek między nich. 13  Niedługo potem młodszy syn, zabrawszy wszystko, odjechał w dalekie strony i tam roztrwonił swój majątek, żyjąc rozrzutnie.14  A gdy wszystko wydał, nastał ciężki głód w owej krainie i on sam zaczął  cierpieć niedostatek. 15  Poszedł i przystał do jednego z obywateli owej krainy, a ten posłał go na swoje pola żeby pasł świnie. 16  Pragnął on napełnić swój żołądek strąkami, którymi żywiły się świnie, lecz nikt mu ich nie dawał. 17  Wtedy zastanowił się i rzekł: Iluż to najemników mojego ojca ma pod dostatkiem chleba, a ja tu z głodu ginę. 18  Zabiorę się i pójdę do mego ojca, i powiem mu: Ojcze, zgrzeszyłem przeciw Bogu i względem ciebie; 19  już nie jestem godzien nazywać się twoim synem: uczyń mię choćby jednym z najemników. 20  Wybrał się więc i poszedł do swojego ojca. A gdy był jeszcze daleko, ujrzał go jego ojciec i wzruszył się głęboko; wybiegł naprzeciw niego, rzucił mu się na szyję i ucałował go. 21  A syn rzekł do niego: Ojcze, zgrzeszyłem przeciw Bogu i względem ciebie, już nie jestem godzien nazywać się twoim synem. 22  Lecz ojciec rzekł do swoich sług: Przynieście szybko najlepszą szatę i ubierzcie go; dajcie mu też pierścień na rękę i sandały na nogi. 23  Przyprowadźcie utuczone cielę i zabijcie: będziemy ucztować i bawić się, 24  ponieważ ten mój syn był umarły, a znów ożył; zaginął, a odnalazł się. I zaczęli się bawić. 25  Tymczasem starszy jego syn przebywał na polu. Gdy wracał i był blisko domu, usłyszał muzykę i tańce. 26  Przywołał jednego ze sług i pytał go, co to ma znaczyć. 27  Ten mu rzekł: Twój brat powrócił, a ojciec twój kazał zabić utuczone cielę, ponieważ odzyskał go zdrowego. 28  Na to rozgniewał się i nie chciał wejść; wtedy ojciec jego wyszedł i tłumaczył mu. 29  Lecz on odpowiedział ojcu: Oto tyle lat ci służę i nigdy nie przekroczyłem twojego rozkazu; ale mnie nie dałeś nigdy koźlęcia, żebym się zabawił z przyjaciółmi. 30  Skoro jednak wrócił ten syn twój, który roztrwonił twój majątek z nierządnicami, kazałeś zabić dla niego utuczone cielę. 31  Lecz on mu odpowiedział: Moje dziecko, ty zawsze jesteś przy mnie i wszystko moje do ciebie należy. 32  A trzeba się weselić i cieszyć z tego, że ten brat twój był umarły, a znów ożył, zaginął a odnalazł się.</w:t>
      </w:r>
    </w:p>
    <w:p>
      <w:pPr>
        <w:pStyle w:val="Normal"/>
        <w:ind w:left="0" w:right="0" w:firstLine="708"/>
        <w:jc w:val="both"/>
        <w:rPr>
          <w:i/>
          <w:i/>
          <w:sz w:val="28"/>
          <w:szCs w:val="28"/>
        </w:rPr>
      </w:pPr>
      <w:r>
        <w:rPr>
          <w:i/>
          <w:sz w:val="28"/>
          <w:szCs w:val="28"/>
        </w:rPr>
      </w:r>
    </w:p>
    <w:p>
      <w:pPr>
        <w:pStyle w:val="Normal"/>
        <w:ind w:left="0" w:right="0" w:firstLine="708"/>
        <w:jc w:val="both"/>
        <w:rPr>
          <w:sz w:val="28"/>
          <w:szCs w:val="28"/>
        </w:rPr>
      </w:pPr>
      <w:r>
        <w:rPr>
          <w:sz w:val="28"/>
          <w:szCs w:val="28"/>
        </w:rPr>
        <w:t>Powiedziałem, że w ramach Eucharystii będziemy dotykać tych perykop z Ewangelii Łukasza, które mówią na temat powiedzmy szabatu, jak tu ktoś mi podpowiada, bo szabat był ustanowiony po to, żeby uderzyć w chciwość człowieka, w której gotów pracować dzień i noc, żeby więcej mieć. Ponieważ jako umarły nie bierze życia z Boga obecnego w sobie. Dlaczego ten starszy brat nie chciał przyjąć młodszego? Odpowiedź jest prosta, musiałby podzielić się swoim majątkiem, w związku z tym był niezdolny do miłosierdzia i my obserwujcie swoje życie, swoje wnętrza, jesteśmy niezdolni do miłosierdzia, do realizacji roku szabatowego, jubileuszowego, do dzielenia się tym, co nam Ojciec niebieski dał, ponieważ coś tam wewnątrz nas paraliżuje. Jeżeli zanikło tak szybko to miłosierdzie które eksplodowało po Pięćdziesiątnicy w Kościele, Kościół miał ogromne majątki, klasztory także, latyfundia, ale też byli chłopi pańszczyźniani żyjący w skrajnej nędzy, opisy tego mamy w literaturze, to dlatego że jednak chciwość jest wielką potęgą, która trawi nie tylko świat, ale trawi też Kościół. Nie chcemy się dzielić, nie mamy ochoty się dzielić z kimś którzy są w gorszej sytuacji. I tak powtarza się historia starszego brata, nieszczęśliwy z powodu tego niegodziwca, który roztrwonił swój majątek. Chciwość sprawia, że mówimy o miłosierdziu, głosimy miłosierdzie, ale nasze życie nie jest miłosierdziem. Tajemnica szabatu, roku szabatowego, roku jubileuszowego i w ST nie miała swojej mocy zbawczej ani też w NT. Odrodzi się w epoce Ducha Świętego, czego sobie i wam życzę. Amen.</w:t>
      </w:r>
    </w:p>
    <w:p>
      <w:pPr>
        <w:pStyle w:val="Normal"/>
        <w:jc w:val="both"/>
        <w:rPr>
          <w:sz w:val="28"/>
          <w:szCs w:val="28"/>
        </w:rPr>
      </w:pPr>
      <w:r>
        <w:rPr>
          <w:sz w:val="28"/>
          <w:szCs w:val="28"/>
        </w:rPr>
      </w:r>
    </w:p>
    <w:p>
      <w:pPr>
        <w:pStyle w:val="Normal"/>
        <w:jc w:val="both"/>
        <w:rPr>
          <w:sz w:val="28"/>
          <w:szCs w:val="28"/>
          <w:shd w:fill="FFFF00" w:val="clear"/>
        </w:rPr>
      </w:pPr>
      <w:r>
        <w:rPr>
          <w:sz w:val="28"/>
          <w:szCs w:val="28"/>
          <w:shd w:fill="FFFF00" w:val="clear"/>
        </w:rPr>
        <w:t>Brak różańca</w:t>
      </w:r>
    </w:p>
    <w:p>
      <w:pPr>
        <w:pStyle w:val="Normal"/>
        <w:jc w:val="both"/>
        <w:rPr>
          <w:sz w:val="28"/>
          <w:szCs w:val="28"/>
          <w:shd w:fill="FFFF00" w:val="clear"/>
        </w:rPr>
      </w:pPr>
      <w:r>
        <w:rPr>
          <w:sz w:val="28"/>
          <w:szCs w:val="28"/>
          <w:shd w:fill="FFFF00" w:val="clear"/>
        </w:rPr>
      </w:r>
    </w:p>
    <w:p>
      <w:pPr>
        <w:pStyle w:val="Normal"/>
        <w:jc w:val="both"/>
        <w:rPr>
          <w:sz w:val="28"/>
          <w:szCs w:val="28"/>
        </w:rPr>
      </w:pPr>
      <w:r>
        <w:rPr>
          <w:sz w:val="28"/>
          <w:szCs w:val="28"/>
        </w:rPr>
        <w:t>Wtorek</w:t>
      </w:r>
    </w:p>
    <w:p>
      <w:pPr>
        <w:pStyle w:val="Normal"/>
        <w:jc w:val="both"/>
        <w:rPr>
          <w:sz w:val="28"/>
          <w:szCs w:val="28"/>
        </w:rPr>
      </w:pPr>
      <w:r>
        <w:rPr>
          <w:sz w:val="28"/>
          <w:szCs w:val="28"/>
        </w:rPr>
        <w:t>Katecheza poran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To jest ważna informacja, byście wiedzieli, że Bóg najpierw w historii działa, zbawia, daje czegoś doświadczyć a później to podsumowuje pewna katechezą i sens tej katechezy jest taki – żyjcie tą katechezą, którą wam przekazałem, żebyście nie wrócili do tego nieszczęścia. I tak po wyprowadzeniu Izraela z Egiptu, Bóg ich prowadzi pod górę Synaj i tram zawiera przymierzę, ale ponieważ wchodzą w przymierzę z Tym, który jest potrzykroć Święty dlatego domaga się świętości ale mocą przymierza w Dekalogu, w dwóch tablicach Dekalogu. Nad bogami Egiptu dokonał sądu, czyli nad bożkami, nad wiarą Egipcjan, że ci bogowie są nicością, w porównaniu z tym Bogiem, który przyszedł w Mojżeszu do potomstwa Abrahama. I walczył z bogami Egiptu poprzez plagi. Żeby duchowo Izraelici mogli wyjść z Egiptu dlatego daje dwie tablice Dekalogu, ważną katechezę i właściwie te dwie tablice Dekalogu to są pierwociny Pisma Świętego, pierwsze natchnione słowo napisane przez Ducha Świętego. Dlatego napisałem książeczkę „Tajemnica dwóch tablic”, gdzie mówię, że na początku były tablice Dekalogu i to jest jakby kod genetyczny całego Pisma Świętego. W tej książeczce wyprowadzam całe Pismo święte łącznie z Ewangeliami. Oczywiście lektura nie jest lekka i przyjemna przed snem się nie nadaje do czytania, to jest taka trochę matematyka Biblijna, nawet jeden matematyk z Australii mi przetelefonował mówi: wiesz, musiałem to przeczytać kilka razy. Nie dziwcie się, że trzeba kilkakrotnie przeczytać, a nie – o, to jest takie trudne, ciach na półkę, odpoczywaj w Panu. W ogóle my mamy nastawienie takie, że to co Boże musi być lekkie, przyjemne, takie nic, podczas gdy we wszystkich innych dziedzinach to musimy ryć, cokolwiek studiujemy we wszystkich dziedzinach, na pewnym etapie musimy mieć przysiad i ryją, żeby do czegoś dojść, a tutaj – o, Pismo święte jest takie trudne i ciach, więc uważajcie bo to zły mówi, że to co trudne to od diabła – nieprawda, Jezus był świadom, że to co głosi dociera prawie do nikogo, do niewielu dociera, dopiero z czasem z czasem. To w związku z Dekalogiem, że jest to dar na wyjście  z niewoli egipskiej, by duchowo wyszli teraz z Egiptu po wejściu do ziemi obiecanej. Oczywiście w Dekalogu była złożona obietnica, że druga tablica Dekalogu, Bóg stanie się człowiekiem, Dekalog stanie się Jezusem Chrystusem i krzyżem. W dniu Pięćdziesiątnicy wejdzie w nasze wnętrza i będzie po to, by nas uzdalniać do życia Dekalogiem. Wielki dar Dekalog. W takim stopniu w jakim świat dziś odrzuca Dekalog, jest na poziomie Egiptu i bardzo marzy o tym, żeby mieć z innych narodów niewolników. A że takich narodów trochę jest to my wiemy i w końcu cała Unia Brukselska, chodzi o to , żeby mieć wszystkie narody jako niewolników na pasku. Podobną misję spełnia prehistoria Biblijna, w którą dzisiaj wkroczymy. Prehistoria Biblijna, to jest język Biblijny więc używam go, który macie na tym schemacie wypisany. Prehistoria Biblijna jest to dar Ducha Świętego na wyjście z niewoli Babilońskiej tym razem, żebyście po wyjściu z Babilonu dzięki Cyrusowi Perskiemu, po powrocie do ziemi obiecanej nie byli duchowo na poziomie Babilonu i dlatego jest ważne, żebyśmy weszli najpierw dzisiaj interpretując tę pieśń stworzenia w ciągu siedmiu dni, a później przez w drugiej katechezie, o katechezie kto nam naprawdę da Raj, w Kainie i Ablu, żebyśmy weszli do Arki Przymierza, bo tam czekają na nas Dary Ducha Świętego, i wreszcie żebyśmy się z uśmiechem przyglądali wieży Babel współczesnego świata, ponieważ my już będziemy mieli Tego, który pomieszał języki, ale nam już dał prawdziwą mowę Bożą, miłość z krzyża. Darem na wyjście z niewoli egipskiej jest Dekalog i równie ważnym tekstem jest prehistoria Biblijna, którą zaczniemy teraz konsumować. W ogóle nasz Bóg, Jezus Chrystus nie był na poziomie bogów Babilonu, bo Babilon dzisiaj jest w Polsce, jest. W momencie kiedy nie przyjmiemy jako jedynej mądrości dla umysłu i zasady dla naszej woli – krzyża, to jesteśmy Babilonem, zwykłym Babilonem, tylko nieuświadomionym. </w:t>
      </w:r>
    </w:p>
    <w:p>
      <w:pPr>
        <w:pStyle w:val="Normal"/>
        <w:jc w:val="both"/>
        <w:rPr>
          <w:sz w:val="28"/>
          <w:szCs w:val="28"/>
        </w:rPr>
      </w:pPr>
      <w:r>
        <w:rPr>
          <w:sz w:val="28"/>
          <w:szCs w:val="28"/>
        </w:rPr>
        <w:tab/>
        <w:t>Ten hymn, który stoi na początku Pisma świętego ST jest jakby bramą, która chce nas wprowadzić we wszystkie inne Księgi natchnione. Powstał w niewoli babilońskiej, napisany oczywiście pod natchnieniem Ducha Świętego miał jeden cel – powiedzieć, że ci bogowie, te bóstwa, które są czczone w Babilonie, to jest zwykłe stworzenie, ponieważ w starożytności pokutowała mentalność, że jeżeli jakiś naród, jakieś państwo pokonało inny naród, to ma bogów potężniejszych, w związku z tym, chybcikiem trzeba uwierzyć w te bóstwa, zacząć czcić te bóstwa i to tkwiło, ta mentalność przenikała też Izraelitów, bo byli dziećmi swego czasu, Żeby się temu przeciwstawić, to autor natchniony tego hymnu powiedział pokazując na ten świat – popatrzcie jaki Jahwe jest potężny, który z bogów starożytnych, Babilońskich, coś takiego mógł stworzyć, On jest potęgą, w Niego wierzcie. I ten hymn był śpiewany na spotkaniach liturgicznych, bo tylko były takie możliwe w synagogach, gdzie czytano proroków, czytano Pismo święte, komentowano i właśnie tym hymnem wielbili Boga. Przez niewolę babilońską Bóg zrównał Izraela z poganami, z Babilonem, zrównał, ponieważ oni przez zanik daru wielkiego, ogromnego, zanik przymierza, przez przymierza polityczne z innymi narodami sąsiednimi, w gruncie rzeczy zrównali Boga Jahwe w świątyni Jerozolimskiej z tymi bożkami – ponieważ wyście Mnie zrównali no to Ja grzecznie was oddaję do niewoli babilońskiej no i tam zamyślcie się nad swoją wiarą, przemyślcie wszystko na nowo. I to odczytanie, że ten hymn bronił Izraela i nas broni przed bałwochwalstwem tego świata jest w porządku do czasu, kiedy Jezus, Syn Boży nie wszedł w wody Jordanu i Duch Święty, który unosił się nad wodami Jordanu nie zstąpił w Jego człowieczeństwo zapowiadając ustanowienie pierwszego sakramentu, sakramentu chrztu świętego, który będzie podstawą. I od tego momentu nam nie wolno odczytywać tego hymnu na poziomie ST, już trzeba czytać w świetle dzieła Jezusa Chrystusa i to będziemy teraz czynić.</w:t>
      </w:r>
    </w:p>
    <w:p>
      <w:pPr>
        <w:pStyle w:val="Normal"/>
        <w:jc w:val="both"/>
        <w:rPr>
          <w:sz w:val="28"/>
          <w:szCs w:val="28"/>
        </w:rPr>
      </w:pPr>
      <w:r>
        <w:rPr>
          <w:sz w:val="28"/>
          <w:szCs w:val="28"/>
        </w:rPr>
      </w:r>
    </w:p>
    <w:p>
      <w:pPr>
        <w:pStyle w:val="Normal"/>
        <w:jc w:val="both"/>
        <w:rPr/>
      </w:pPr>
      <w:r>
        <w:rPr>
          <w:sz w:val="28"/>
          <w:szCs w:val="28"/>
        </w:rPr>
        <w:tab/>
        <w:t>Rdz 1,1-2,3  </w:t>
      </w:r>
      <w:r>
        <w:rPr>
          <w:i/>
          <w:sz w:val="28"/>
          <w:szCs w:val="28"/>
        </w:rPr>
        <w:t>1 Na początku Bóg stworzył niebo i ziemię.</w:t>
      </w:r>
      <w:r>
        <w:rPr>
          <w:sz w:val="28"/>
          <w:szCs w:val="28"/>
        </w:rPr>
        <w:t xml:space="preserve"> – to jest jedyne zdanie w tym hymnie, które mówi o pierwszym stworzeniu wszystkiego z nicości. A więc ten świat nie jest jakimś bogiem tylko są stworzeniem Bożym. </w:t>
      </w:r>
      <w:r>
        <w:rPr>
          <w:i/>
          <w:sz w:val="28"/>
          <w:szCs w:val="28"/>
        </w:rPr>
        <w:t>2  Ziemia zaś była bezładem i pustkowiem: ciemność była nad powierzchnią bezmiaru wód,</w:t>
      </w:r>
      <w:r>
        <w:rPr>
          <w:sz w:val="28"/>
          <w:szCs w:val="28"/>
        </w:rPr>
        <w:t xml:space="preserve"> - tutaj autor natchniony mówi o tej grozie, jaką przeżywali Izraelici patrząc na ocean i to zwycięski ocean narodów pogańskich, przez chaos, bezład moralny, pustka, ciemność, bezmiar wód, przez wody trzeba rozumieć oczywiście dzieło szatana, morze. Ale </w:t>
      </w:r>
      <w:r>
        <w:rPr>
          <w:i/>
          <w:sz w:val="28"/>
          <w:szCs w:val="28"/>
        </w:rPr>
        <w:t>a Duch Boży unosił się nad wodami</w:t>
      </w:r>
      <w:r>
        <w:rPr>
          <w:sz w:val="28"/>
          <w:szCs w:val="28"/>
        </w:rPr>
        <w:t xml:space="preserve"> – jak wczoraj napomknąłem, Izraelitom w niewoli Babilońskiej jedno zostało – obietnice Boże dotyczące przede wszystkim Mesjasza i już ta obietnica skrystalizowana w życiu Dawida, że z jego rodu przyjdzie Mesjasz, w związku z tym studiując proroków bardzo interesowali się obietnicami Bożymi i nad nimi pracowali no i Duch Święty tylko na to czekał dając nam te Księgi prehistorii zbawienia o Maryi, o Jezusie, zapowiadając cztery Ewangelie. Duch unosił się nad wodami śmierci przypominając im obietnice i te obietnice później były opracowane już jako księgi, całe księgi. </w:t>
      </w:r>
      <w:r>
        <w:rPr>
          <w:i/>
          <w:sz w:val="28"/>
          <w:szCs w:val="28"/>
        </w:rPr>
        <w:t xml:space="preserve">3  Wtedy Bóg rzekł: </w:t>
      </w:r>
      <w:r>
        <w:rPr>
          <w:sz w:val="28"/>
          <w:szCs w:val="28"/>
        </w:rPr>
        <w:t>– i tutaj mamy do czynienia z liczbą siedem, gdziekolwiek w Piśmie świętym przychodzi liczba to to jest teologia, to jest teologia. Liczba siedem oczywiście najpierw przywołuje siedem grzechów głównych, które daje morze, działanie szatana, zamienia ten świat w chaos, ale też liczba siedem zapowiada tego, który w chrzcie świętym w rzece Jordan, ustanawia pierwszy z sakramentów świętych, chrzest święty, który oddzieli światłość od ciemności przez pokorę baranka Bożego, ducha pychy i egoizmu przez pokorę i miłość Ojca w sobie do nas. I oczywiście wartość tej pieśni dla nas też polega na tym, że Duch Święty zstąpił na Jezusa Chrystusa jako człowieka i  mocą Ducha Świętego tego dokonywał też. Czyli będzie połączenie siedmiu sakramentów świętych z siedmioma darami Ducha Świętego. Ta pieśń będzie nam mówić o tym, że powiedzmy dar mądrości współpracuje z sakramentem chrztu świętego. Sakrament bierzmowania uzdalnia nas do daru rady, większej wierności. Sakrament pokuty, pojednania, współpracuje z darem umiejętności Bożej, jak być świętym. Sakrament, ja to nazywam przejścia, my to teologicznie mówimy, sakrament ostatniego namaszczenia, ja wolę używać słów Jezusa Chrystusa – kiedy przyszedł czas przejścia Mego do Ojca, sakrament śmierci można by powiedzieć, tak jak śmierć Jezusa Chrystusa była potęgą zbawiania świata, w śmierci nas umiłował do końca, Jezus Chrystus przez ten sakrament chce być w mojej i twojej śmierci, żeby tego samego dokonywać, śmierć zostawia tylko tej śmierci nadaje wartość nieskończoną, w związku z tym rozpacz w życiu chrześcijan przy śmierci czy po śmierci jest wielką ciemnością pogańską. Sakrament przejścia współpracuje z darem pobożności, pietyzmu, szacunku dla cierpienia i śmierci, bo pietyzm to jest szacunek – tu się dzieje wielkie misterium Boże. Sakrament eucharystii współpracuje z darem męstwa, Jezus we Mszy świętej, w Eucharystii jednoczy się z nami, by nam dać tak mężne przeżywanie zła, jak On przeżywał to przez trzy lata a szczególnie w krzyżu. Sakrament małżeństwa współpracuje z darem rozumu, tu wyjątkowo trzeba dużo rozumu, bo dar rozumu jak pamiętacie ma panować nad emocjami, no jakież emocje po pewnym czasie rodzą się w ramach małżeństwa, oczywiście dar rozumu w sposób szczególny ma eliminować emocje, które przychodzą od ducha pychy, bo przecież gdzie jak gdzie, ale w małżeństwie każda ze stron ma rację i to takie racje, że ludzie kochani, nie ma mocnych na to, tylko albo dni milczenia albo… Tutaj też kapłani się śmieją, tak. Według Pisma świętego największym grzechem kapłanów to jest pycha, ja wszystko wiem, Boga reprezentuję, co ty tu mnie możesz knucie jeden powiedzieć. No i szabat, no właśnie szabat, tu chodzi o sakrament kapłaństwa, kapłani powinni nosić w sobie Bojaźń Bożą. A Bojaźń Boża to szaleństwo Jezusa Chrystusa w krzyżu, żeby dla Ojca uratować każde Jego dziecko w krzyżu i zmartwychwstaniu. Więc bracia kochani przeżywajcie szabat, a więc odpoczniecie w miłości krzyża tylko, tylko, tylko. No i pokora Baranka Bożego. To tak przeleciałem troszeńkę a teraz będziemy czytać ten tekst, ponieważ są trzy siódemki. Siedem grzechów głównych, to morze siedmiu grzechów głównych chce przetworzyć Duch unoszący się nad wodami śmierci w siedem sakramentów, siedem darów Ducha Świętego. Oczywiście teraz będzie egzamin dla tych, którzy już są bywalcami szkoły Biblijnej i mówią – ho, ja nawet znam Apokalipsę, to teraz będę pytał o jaki grzech ciężki w danym momencie chodzi. Ale ja sobie wezmę kartkę, bo w końcu mam swoje lata. Skoro tutaj jest mowa o siedmiu sakramentach świętych, o siedmiu darach Ducha Świętego, to kim jest ów Duch Boży, kim On jest. Gdzie są dary Ducha świętego, w kim złożone? W Niepokalanym Poczęciu. Kto jest dawcą sakramentów świętych poczynając od chrztu? Chrystus zmartwychwstały, Jezus. Dlatego też teraz sobie przeczytamy komentarz do tego, do tej pierwszej pieśni z proroka Izajasza, bo tak jak wam mówiłem prorok Izajasz, na pewno Łukasz jak pisał swoją Ewangelię to miał otwartego proroka Izajasza i bez przerwy go wertował i całą kompozycję dzieła brał z proroka Izajasza. Wczoraj miałem zaćmienie umysłu związane z moim wiekiem no i nie dokończyłem, że z Mateuszem współpracuje Jeremiasz, bo Jeremiasz ogłaszał koniec Izraela i Jezus Chrystus w Ewangelii do Żydów, w Ewangelii Mateusza ogłasza – koniec będzie z wami jeżeli nie rozpoznacie we Mnie prawdziwego Boga, Ojca, koniec z wami będzie, skończycie się i to bardziej niż przez niewolę babilońską. Oczywiście kara jest tylko szansą na to, żeby człowiek w pewnym momencie otrząsnął się no i są obietnice Boże, między innymi w historii Józefa z Egiptu tak jak bracia, którzy go chcieli unicestwić, okazało się, że przyszli do Egiptu i on ich uratował, nie tylko, że nie zginął ale ich uratuje. To znaczy że, jest to tez przypowieść, że naród wybrany w swej masie w epoce Ducha Świętego wróci do Kościoła Jezusa Chrystusa, ale ten Kościół będzie inny. Świadomie użyłem do Kościoła Jezusa Chrystusa, nie do tego naszego, tylko my wrócimy też do Kościoła Jezusa Chrystusa, to nie znaczy, że nie jesteśmy, tylko za dużo tam naszego tałatajstwa w tym wszystkim jest. Z kolei Ezechiel to Ewangelia Marka, ewangelista Marek w Apokalipsie zapowiadany jest jako ten, który da nam, jeżeli chcemy wyjść z mocy złego, pokonać złego musimy odczytać cztery Ewangelie według herbów i o tym mówi prorok Ezechiel. I prorok Daniel to jest odpowiednik Ewangelii Jana, a zwłaszcza Apokalipsy. To nam przyjdzie czytać komentować, jeśli pożyjemy, jeśli, zwłaszcza ja, w przyszłym roku. To teraz proszę o przeczytanie proroka Izajasza, żebyśmy zrozumieli, co się kryje pod wyrażeniem – Duch Boży unosił się nad wodami.</w:t>
      </w:r>
    </w:p>
    <w:p>
      <w:pPr>
        <w:pStyle w:val="Normal"/>
        <w:jc w:val="both"/>
        <w:rPr>
          <w:sz w:val="28"/>
          <w:szCs w:val="28"/>
        </w:rPr>
      </w:pPr>
      <w:r>
        <w:rPr>
          <w:sz w:val="28"/>
          <w:szCs w:val="28"/>
        </w:rPr>
      </w:r>
    </w:p>
    <w:p>
      <w:pPr>
        <w:pStyle w:val="Normal"/>
        <w:ind w:left="0" w:right="0" w:firstLine="708"/>
        <w:jc w:val="both"/>
        <w:rPr/>
      </w:pPr>
      <w:r>
        <w:rPr>
          <w:sz w:val="28"/>
          <w:szCs w:val="28"/>
        </w:rPr>
        <w:t xml:space="preserve">Czytanie z księgi Izajasza Iz 11, 1-9: </w:t>
      </w:r>
      <w:r>
        <w:rPr>
          <w:i/>
          <w:sz w:val="28"/>
          <w:szCs w:val="28"/>
        </w:rPr>
        <w:t>1  I wyrośnie różdżka z pnia Jessego, wypuści się odrośl z jego korzeni. 2  I spocznie na niej Duch Pański, duch mądrości i rozumu, duch rady i męstwa, duch wiedzy i bojaźni Pańskiej. 3  Upodoba sobie w bojaźni Pańskiej. Nie będzie sądził z pozorów ni wyrokował według pogłosek; 4  raczej rozsądzi biednych sprawiedliwie i pokornym w kraju wyda słuszny wyrok. Rózgą swoich ust uderzy gwałtownika, tchnieniem swoich warg uśmierci bezbożnego. 5  Sprawiedliwość będzie mu pasem na biodrach, a wierność przepasaniem lędźwi. 6  Wtedy wilk zamieszka wraz z barankiem, pantera z koźlęciem razem leżeć będą, cielę i lew paść się będą społem i mały chłopiec będzie je poganiał. 7  Krowa i niedźwiedzica przestawać będą przyjaźnie, młode ich razem będą legały. Lew też jak wół będzie jadał słomę. 8  Niemowlę igrać będzie na norze kobry, dziecko włoży swą rękę do kryjówki żmii. 9  Zła czynić nie będą ani zgubnie działać po całej świętej mej górze, bo kraj się napełni znajomością Pana, na kształt wód, które przepełniają morze.</w:t>
      </w:r>
    </w:p>
    <w:p>
      <w:pPr>
        <w:pStyle w:val="Normal"/>
        <w:jc w:val="both"/>
        <w:rPr/>
      </w:pPr>
      <w:r>
        <w:rPr>
          <w:sz w:val="28"/>
          <w:szCs w:val="28"/>
        </w:rPr>
        <w:t xml:space="preserve">I spocznie na niej, na tej odrośli i na tej różdżce Duch Pański, otóż to jest komentarz, pierwszy komentarz dotyczący darów Ducha Świętego, że dopiero Dary Ducha Świętego sprawią, że ludzie, którzy dotąd byli bardziej zwierzętami niż ludźmi stworzą pokój Boży, czyli epokę Ducha Świętego, epokę tysiąclecia, będą zdolni do życia w pokoju, do dzielenia się dobrami itd. Nie będzie wojen, bo za wszystkimi wojnami też jest chciwość, za zbrojeniami, chcę posiadać inne narody. Jeżeli jest mowa tutaj o sakramentach świętych i o darach Ducha Świętego, należy w tym Duchu Bożym, który unosi się nad tym złem widzieć Maryję, różdżkę, ponieważ ona musiała najpierw powiedzieć „Fiat” i najpierw Mu dać ciało, by mógł być odroślą, czyli barankiem Bożym, który wziął zło i zmartwychwstał, odrośl, odrósł, zmartwychwstał, i razem są źródłem Darów Ducha Świętego i sakramentów świętych. </w:t>
      </w:r>
      <w:r>
        <w:rPr>
          <w:i/>
          <w:sz w:val="28"/>
          <w:szCs w:val="28"/>
        </w:rPr>
        <w:t>Niechaj się stanie światłość! I stała się światłość. 4  Bóg widząc, że światłość jest dobra, oddzielił ją od ciemności. 5  I nazwał Bóg światłość dniem, a ciemność nazwał nocą. I tak upłynął wieczór i poranek - dzień pierwszy.”</w:t>
      </w:r>
      <w:r>
        <w:rPr>
          <w:sz w:val="28"/>
          <w:szCs w:val="28"/>
        </w:rPr>
        <w:t xml:space="preserve"> – ten refren, co ten refren oznacza, wieczór, poranek i dzień pierwszy? Otóż to oznacza, wieczór oznacza epokę Ojca, poranek epokę Syna, dzień epokę Ducha Świętego, panowanie już darów Ducha Świętego. Dlaczego epoka Ojca jest wyrażona przez wieczór? Ponieważ epoka Ojca to były obietnice, jakby zaczątki, prototypy zbawienia, które przyjdzie w Maryi i w Jezusie ale to się skończy chciałoby się powiedzieć nocą, słońce zajdzie w Wielki Piątek, ale będzie poranek zmartwychwstania, zacznie się epoka Ducha Świętego i wreszcie Duch Święty w swojej Oblubienicy zainauguruje w rodzinie ludzkiej dzień. Niech się stanie światłość – to się dokonywało w momencie, kiedy Jezus wszedł w rzekę Jordan i spełnił te dwa ludzkie pragnienia tych wszystkich, którzy w różnych religiach i w Izraelu wchodzili do wody by uwolnić się od zła i napełnić dobrem. Tam Jezus przez zapowiedź tajemnicy baranka Bożego przyniósł światłość. Duch Święty na człowieka zstępuje. Sakrament chrztu łączy się z darem mądrości. Misją daru mądrości jest to, żeby człowiek odrzucił od siebie wszelką ciemność poprzez to, że staje się glebą dla ziarna Bożego, czystą glebą, żeby jego życie było bez programu. Z kolei można te dwie siódemki łączyć z pierwszą częścią Apokalipsy świętego Jana apostoła, gdzie jest mowa o siedmiu grzechach głównych, które Jezus Chrystus zmartwychwstały chce pokonać w nas. I pierwszym grzechem głównym o jakim mówi pierwsza część Apokalipsy jest lenistwo. Lenistwo w służbie Bożej, lenistwo w czytaniu Pisma świętego, w poznawaniu Pisma świętego, bo dramat Izraela był, polegał na tym, że Księgi nie spełniły swojej misji, jeżeli teraz będzie pełne bólu oczyszczenie w Kościele to z powodu tego, że nie mieliśmy światła, za dużo ciemności żeśmy wpuścili. I drugi powód tam podany – drzewo życia, nie żyliśmy drzewem życia, krzyżem, nie braliśmy życia z krzyża chwalebnego. </w:t>
      </w:r>
      <w:r>
        <w:rPr>
          <w:i/>
          <w:iCs/>
          <w:sz w:val="28"/>
          <w:szCs w:val="28"/>
        </w:rPr>
        <w:t>Niech się stanie światłość</w:t>
      </w:r>
      <w:r>
        <w:rPr>
          <w:sz w:val="28"/>
          <w:szCs w:val="28"/>
        </w:rPr>
        <w:t xml:space="preserve"> – czytajmy Pismo święte, żeby pokonać, zobaczyć ciemności, pokonać ciemności, pokonać lenistwo w sprawach najważniejszych. Jakieś tam chrześcijaństwo sobie tam wykreowaliśmy ale lenistwem. Tylko Jezus nie był leniwy, tylko do końca realizował miłość Ojca. Pierwszy dzień, pokonał ciemności lenistwa. </w:t>
      </w:r>
      <w:r>
        <w:rPr>
          <w:i/>
          <w:sz w:val="28"/>
          <w:szCs w:val="28"/>
        </w:rPr>
        <w:t>6  A potem Bóg rzekł: Niechaj powstanie sklepienie w środku wód i niechaj ono oddzieli jedne wody od drugich! 7  Uczyniwszy to sklepienie, Bóg oddzielił wody pod sklepieniem od wód ponad sklepieniem; a gdy tak się stało, 8  Bóg nazwał to sklepienie niebem.</w:t>
      </w:r>
      <w:r>
        <w:rPr>
          <w:sz w:val="28"/>
          <w:szCs w:val="28"/>
        </w:rPr>
        <w:t xml:space="preserve"> – mówiłem już sakrament bierzmowania i dar rady. Chodzi o to, że sakrament bierzmowania ma szczególnie w nas rozbudować ogrom daru jaki otrzymaliśmy w nowym przymierzu, połączyło się niebo z ziemią w krzyżu, to sklepienie to jest aluzja do tęczy, która łączy niebo z ziemią a tęcza to jest symbol siedmiu darów Ducha Świętego. No i oczywiście pytanie o jaki to grzech chodzi? Pierwszy ten grzech był pokazany na historii miasta Efezu, który został zamulony z powodu ich lenistwa a drugie miasto to Smyrna i chodzi o grzech chciwości, ponieważ Smyrna była chciwa, żeby zająć pierwsze miejsce wśród miast Azji Mniejszej, co więcej tam urządzano pogromy chrześcijan, żeby im zabrać dobra, bo byli wyjęci spod prawa, bezkarnie można było ich ograbić. Sakrament bierzmowania i dar rady. Tu jest bardzo cenne światło dla tych, którzy przygotowują do bierzmowania, przede wszystkim uświadomić, że Bóg wszedł z tobą w przymierze i che być twoją mocą, w twoim wnętrzu ma się łączyć niebo z ziemią. </w:t>
      </w:r>
      <w:r>
        <w:rPr>
          <w:i/>
          <w:sz w:val="28"/>
          <w:szCs w:val="28"/>
        </w:rPr>
        <w:t xml:space="preserve">9  A potem Bóg rzekł: Niechaj zbiorą się wody spod nieba w jedno miejsce i niech się ukaże powierzchnia sucha! A gdy tak się stało, 10  Bóg nazwał tę suchą powierzchnię ziemią, a zbiorowisko wód nazwał morzem. Bóg widząc, że były dobre, 11  rzekł: Niechaj ziemia wyda rośliny zielone: trawy dające nasiona, drzewa owocowe rodzące na ziemi według swego gatunku owoce, w których są nasiona. I stało się tak. 12  Ziemia wydała rośliny zielone: trawę dającą nasienie według swego gatunku i drzewa rodzące owoce, w których było nasienie według ich gatunków. A Bóg widział, że były dobre. 13  I tak upłynął wieczór i poranek - dzień trzeci.” </w:t>
      </w:r>
      <w:r>
        <w:rPr>
          <w:sz w:val="28"/>
          <w:szCs w:val="28"/>
        </w:rPr>
        <w:t xml:space="preserve">– mowa jest o sakramencie pokuty, pojednania i o darze umiejętności. Dar umiejętności ma oddzielić morze zła, działanie szatana, stworzyć ląd na którym mogłoby zaistnieć życie, rośliny, ale jak pamiętacie z pierwszego Psalmu, z „Kazania Jezusa na Górze”, gdzie człowiek jest porównywany do rośliny, przymierze jak będziemy omawiać raj, ideałem przymierza jest drzewo, drzewo bierze życie z ziemi i z Boga, ze słońca, łączy niebo z ziemią, w drzewie żyje pierwiastek Boga Stwórcy zwany życiem i każde z drzew realizuje Boży plan, nosi inne owoce. Dar umiejętności sprawia, że każdy z nas jest istotą, wprawdzie jesteśmy wszyscy ludźmi, ale każdy z nas jest istotą niepowtarzalną, jedyną, ma pewne rzeczy, których dotąd nie miał nikt w rodzinie ludzkiej i nie będzie miał, żeby Bóg mógł mu powiedzieć kiedyś – jesteś moim jedynym dzieckiem, gdyby ciebie nie było, nie było by czegoś tam w harmonii rodzaju ludzkiego. Dar umiejętności bycia sobą, dar umiejętności spełnienia, odkrycia w sobie tej niepowtarzalności dla dobra wspólnoty, dlatego też między roślinami, nie wiem jak to biologia określa, współpraca, symbioza. Czyli te teksty to są maleńkie przypowieści o sakramentach świętych i o darach Ducha Świętego. </w:t>
      </w:r>
      <w:r>
        <w:rPr>
          <w:i/>
          <w:sz w:val="28"/>
          <w:szCs w:val="28"/>
        </w:rPr>
        <w:t>14  A potem Bóg rzekł: Niechaj powstaną ciała niebieskie, świecące na sklepieniu nieba, aby oddzielały dzień od nocy, aby wyznaczały pory roku, dni i lata</w:t>
      </w:r>
      <w:r>
        <w:rPr>
          <w:sz w:val="28"/>
          <w:szCs w:val="28"/>
        </w:rPr>
        <w:t xml:space="preserve"> – chodzi o dar pobożności i sakrament przejścia z tego świata tam gdzie jest ten świat słońca księżyca, gwiazd itd., do nieba. Dar pobożności – dać się prowadzić temu, którego reprezentuje słońce, księżyc, gwiazdy, dać się prowadzić. Chodzi o grzech zazdrości, zawiści. Przejście, jest to zobrazowane w Ewangelii Mateusza, w przypowieści o skarbie, skarb zakopany w ziemi jakby umarł, jest przez Jezusa Chrystusa odkopany, dusza ludzka jest tym skarbem, które On wydobywa i uzdalnia do przejścia w życiu wiecznym. Sakrament przejścia, sakrament śmierci i pamiętamy z Księgi Mądrości taki tekst, że przez zawiść diabła weszła śmierć, przez zawiść, zazdrość diabła weszła śmierć. Oczywiście chodzi tutaj o śmierć nie ciała, bo to jest sen, tylko śmierć duchowa. Przed tą śmiercią duchową uchronił nas Syn Boży, który wszedł w ciemności tego świata i nadał wartość naszej śmierci. Dzień piąty – stworzenie ptaków i zwierząt wodnych, ryb, różnych gadów, płazów, w każdym razie zwierząt. My żyjemy, w każdym razie żyjąc na tym świecie jesteśmy narażeni na działanie i złych ludzi, którzy są w mocy złego to są zwierzęta wodne, to znaczy ludzie którzy są w żywiołach złego ducha zanurzeni, ale tez ptaków czyli tych niewidzialnych duchów, złych duchów. W związku z tym w nas musi być dar męstwa nieustannie podkarmiany, żywiony przez sakrament Eucharystii, żebyśmy temu mogli się przeciwstawić i nadawać wartość temu złu, które nas atakuje. Będzie to odpowiednik do listu do Filadelfii, gdzie jest mowa o gniewie, o gniewie  złym i dobrym, gniew. Szatan jest duchem gniewu, ludzie źli, niezbawieni są nosicielami gniewu, złego gniewu a Eucharystia wnosi w nasze wnętrze gniew Ojca, gniew miłości, gniew przebaczenia. Lecimy dalej bo jak będziemy czytać to dłużej będzie trwało. W szóstym dniu Bóg stworzył zwierzęta i człowieka, przy czym człowiek jest albo mężczyzną albo niewiastą i otrzymali dar rozumu, zostali stworzeni na obraz i podobieństwo Boga. Są stworzeni jako brak Boga. Najpierw ma zaistnieć sakrament małżeństwa, zaślubin z Bogiem, z Jego miłością, a później dopiero jak się spotkają i będą małżeństwem to dają sobie nie siebie, ale Boga mają sobie dać, to są już powtórne zaślubiny. W związku z tym i księża są żonaci, są zaślubieni już. To się właśnie dokonuje przez sakrament małżeństwa, w sensie przymierza, w przymierzu Bóg w nas zamieszkuje, Trójca Święta w nas zamieszkuje. No i niezbędny jest dar rozumu, żeby się przeciwstawić przede wszystkim pysze – ja sobie dam radę, ja nie muszę się zrealizować w Bogu, realizując, stając się Jego obrazem, stając się podobnym do Boga, do Jezusa Chrystusa. To jest pycha, obywanie się bez dzieła Jezusa Chrystusa, pycha według Pisma świętego, obyć się bez Boga. W takim stopniu jestem pyszałkiem, jeżeli w ciągu dnia się nie modlę, nie zaczynam dnia modlitwą, obywam się bez Boga, no bo jestem inteligentny, sprytny, mam samochód, pojadę tam gdzie chcę itd. Obywanie się bez Boga to jest pycha. Wreszcie mamy szabat. </w:t>
      </w:r>
      <w:r>
        <w:rPr>
          <w:i/>
          <w:sz w:val="28"/>
          <w:szCs w:val="28"/>
        </w:rPr>
        <w:t>2,1  W ten sposób zostały ukończone niebo i ziemia oraz wszystkie jej zastępy stworzeń. 2  A gdy Bóg ukończył w dniu szóstym swe dzieło, nad którym pracował, odpoczął dnia siódmego po całym swym trudzie, jaki podjął.</w:t>
      </w:r>
      <w:r>
        <w:rPr>
          <w:sz w:val="28"/>
          <w:szCs w:val="28"/>
        </w:rPr>
        <w:t xml:space="preserve"> – tu chodzi o historię zbawienia. </w:t>
      </w:r>
      <w:r>
        <w:rPr>
          <w:i/>
          <w:sz w:val="28"/>
          <w:szCs w:val="28"/>
        </w:rPr>
        <w:t>3  Wtedy Bóg pobłogosławił ów siódmy dzień i uczynił go świętym</w:t>
      </w:r>
      <w:r>
        <w:rPr>
          <w:sz w:val="28"/>
          <w:szCs w:val="28"/>
        </w:rPr>
        <w:t xml:space="preserve"> – i kazał nie pracować. Oczywiście chodzi o sakrament kapłaństwa, o tajemnicę krzyża, baranka Bożego, Jezus umiłowawszy nas do końca w krzyżu odpoczął jako człowiek. I dlatego też Jezus za swego życia w sposób szczególny uzdrawiał w szabat, by tym wszystkim, którzy są znękani przez złego ducha, przez choroby, dać odpoczniecie, jaskółkę zmartwychwstania, jaskółkę nowego nieba, nowej ziemi, zaczątek. A szli za nim faryzeusze i mówili – pracuje w niedziele, w święta, mocą Belzebuba tego dokonuje, nie rozumieli teologii szabatu. Odpowiednikiem w Apokalipsie jest grzech nieczystości – Tiatyra, katecheza dana w mieście Tiatyra. Tiatyra w oparciu o historię miasta Tiatyra, a w Ewangelii Mateusza przypowieść na temat tego daru bojaźni Bożej to jest mąka i kwas. Jezus dlatego był ukrzyżowany ponieważ Izrael zmeł, z ziarna zrobił mąkę, to co robi współczesna biblistyka. Ja tego nie powiedziałem, ja tego nie powiedziałem, zmeli ziarno słowa Bożego i dlatego musiał przyjść kwas, skandal, skandaliczna miłość z krzyża, żeby oczywiście przypowieść jest o niewieście, która do tej mąki, zniszczonego słowa Bożego wniosła przez „Fiat” kwas miłości Ojca, która jest skandaliczna i my czasami to czujemy, czujemy. No i zaistniał chleb życia. Maryja jest też w szabacie, w tym ostatnim darze i jest też pełnią bojaźni Bożej o nasze zbawienie jako nasza Matka. To wystarczyłoby. To pierwszy raz w moim życiu daję taką w miarę pełną interpretację tego hymnu o nowym stworzeniu świata a niech ktoś z was, który ma ucho i melodię w sercu, ułoży coś, żebyśmy też mogli śpiewać ten hymn, albo podsłucha jak to w synagogach w niewoli Babilońskiej były melodie, tak to można byłoby to śpiewać. Tu nam uciekł grzech – tam chodzi o grzech opilstwa i obżarstwa, tych którzy kochają jeść w trzecim dniu. Ten grzech jest zilustrowany na przykładzie miasta, które było stolicą Azji Mniejszej za czasów Rzymian, Pergamon. W Pergamonie wykryto pergamin, na pergaminie zaczęto pisać Pismo święte, Księgi natchnione i Pan Jezus tam mówi – zjadaj Moje słowo, zjadaj pergamin, to ci da sytość, a nie obżeraj się, nie pij za dużo, to jest prawdziwy pokarm. Więc ten dar umiejętności mówi, że nie samym chlebem człowiek żyje ale wszelkim słowem, które pochodzi z ust Bożych i poprawna pokuta, czyli przygotowanie do spowiedzi polega na zjadaniu papirusów, Ksiąg świętych i one dopiero mi powiedzą na czym polega grzech.</w:t>
      </w:r>
    </w:p>
    <w:p>
      <w:pPr>
        <w:pStyle w:val="Normal"/>
        <w:jc w:val="both"/>
        <w:rPr>
          <w:sz w:val="28"/>
          <w:szCs w:val="28"/>
        </w:rPr>
      </w:pPr>
      <w:r>
        <w:rPr>
          <w:sz w:val="28"/>
          <w:szCs w:val="28"/>
        </w:rPr>
      </w:r>
    </w:p>
    <w:p>
      <w:pPr>
        <w:pStyle w:val="Normal"/>
        <w:jc w:val="both"/>
        <w:rPr>
          <w:sz w:val="28"/>
          <w:szCs w:val="28"/>
        </w:rPr>
      </w:pPr>
      <w:r>
        <w:rPr>
          <w:sz w:val="28"/>
          <w:szCs w:val="28"/>
        </w:rPr>
        <w:t>Wtorek</w:t>
      </w:r>
    </w:p>
    <w:p>
      <w:pPr>
        <w:pStyle w:val="Normal"/>
        <w:jc w:val="both"/>
        <w:rPr>
          <w:sz w:val="28"/>
          <w:szCs w:val="28"/>
        </w:rPr>
      </w:pPr>
      <w:r>
        <w:rPr>
          <w:sz w:val="28"/>
          <w:szCs w:val="28"/>
        </w:rPr>
        <w:t>Katecheza południow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Wiele treści było zasygnalizowanych w tym, co w pierwszej katechezie mówiłem i nie martwcie się, żeście nie zapisali, że gdzieś jakieś przebłyski mieliście, nie martwcie się tym, ponieważ tutaj na tym schemacie jest wszystko zasygnalizowane, cały ten kościec. Natomiast jeżeli mnie obiecacie, że dziesiątek różańca każdy z was odmówi w mojej intencji to ja to wszystko napiszę. Są takie dwa słowa z języka starogreckiego. Pierwsze słowo to jest symballo – łączę razem, toteż ojcowie kościoła nazywali skrutacją, czytaniem Pisma świętego Pismem świętym, łączenie, stąd słowo symbol, łączenie i wtedy wychodzi przeogromne bogactwo i warto byłoby to napisać metodą symbolu, łączenia, pierwszą część Apokalipsy o siedmiu grzechach głównych, później o tym morzu, które zapowiada pokonać tajemnica niepokalanego poczęcia, która unosi się nad wodami, jest to Duch Święty w Maryi. Niepokalaność to jest Bóg, to jest Duch Święty wolny od grzechu. Poczęcie to jest macierzyństwo. Duch Święty zamieszkał w Maryi dla nas i przez Maryję, przez Niewiastę chce pokonywać głowę węża i z wód śmierci wyprowadzać życie. To ja po powrocie z urlopu usiądę do pisania, ale będę czuł to czy się modlicie czy nie. Jeżeli poczuję, że się nie modlicie to nie będę pisał. A jak usiądę i będę miał radość pisania, to znaczy modlicie się. Ale pamiętajcie, że ja w każdej Mszy świętej będę się wam wywdzięczał. No więc wtedy byście na przyszły rok byście już to otrzymali. Do tego jeszcze trzeba będzie dodać to, o czym teraz będziemy mówili, mianowicie, że po szabacie, w pierwszym dniu po szabacie Jezus zmartwychwstał, tak mówi Pismo święte – w pierwszym dniu po szabacie, tak Ewangelia mówi i dlatego też teraz będą omawiane jaskółki czterech Ewangelii, co naprawdę jest istotne w każdej Ewangelii, a później mamy katechezę o patriarchach i życie każdego z patriarchów jest ilustracją poszczególnych Ewangelii. Trzeba by takie trzy warstwy opisać jak widzicie, jak na moje lata trud spory, ale jak wy się pomodlicie to na pewno damy radę. To tyle gwoli zakończenia tej katechezy. Tym nie mnie próbujcie poznawać, męczyć się. Symballo – łączę, ale jest też słowo diaballo, stąd diabeł pochodzi, diaballo – dzielę i diabeł bardzo kocha biblistykę, która polega na analizowaniu, na dzieleniu, demontowaniu Pisma świętego, bardzo kocha i popiera tę biblistykę. Analiza, analiza, analiza, tutaj tak, tutaj taki przypadek, tylko jak weźmiesz i to dzieło przestudiujesz to ci się na zawsze odechce Pisma świętego i właśnie o to chodzi. Chyba będę za to powieszony, ale powiedzmy na krzyżu.</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Gdy Pan Bóg uczynił ziemię i niebo, 5  nie było jeszcze żadnego krzewu polnego na ziemi ani żadna trawa polna jeszcze nie wzeszła - bo Pan Bóg nie zsyłał deszczu na ziemię i nie było człowieka, który by uprawiał ziemię 6  i rów kopał w ziemi, aby w ten sposób nawadniać całą powierzchnię gleby - 7  wtedy to Pan Bóg ulepił człowieka z prochu ziemi i tchnął w jego nozdrza tchnienie życia, wskutek czego stał się człowiek istotą żywą. </w:t>
      </w:r>
      <w:r>
        <w:rPr>
          <w:sz w:val="28"/>
          <w:szCs w:val="28"/>
        </w:rPr>
        <w:t xml:space="preserve">– cały ten opis to jest komentarz do tego, dlaczego Izraelici znaleźli się w niewoli babilońskiej, mimo iż na początku otrzymali wielki dar przez przymierze na Synaju. Przymierze na Synaju jest tutaj nazwane stworzeniem człowieka. Człowiek przed przymierzem był prochem ziemskim bez życia mimo iż był człowiekiem obdarzonym rozumem i wolną wolą. I dopiero poprzez przymierze na Synaju Bóg ulepił człowieka z prochu ziemi, tchnął w jego nozdrza tchnienie życia, miłość Swoją, życie, tylko Bóg ma w sobie życie, wskutek tego człowiek stał się istotą żywą, Bóg ożywiał go od wewnątrz. </w:t>
      </w:r>
      <w:r>
        <w:rPr>
          <w:i/>
          <w:sz w:val="28"/>
          <w:szCs w:val="28"/>
        </w:rPr>
        <w:t xml:space="preserve">8  A zasadziwszy ogród w Eden na wschodzie, Pan Bóg umieścił tam człowieka, którego ulepił. 9  Na rozkaz Pana Boga wyrosły z gleby wszelkie drzewa miłe z wyglądu i smaczny owoc rodzące oraz drzewo życia w środku tego ogrodu i drzewo poznania dobra i zła. 10  Z Edenu zaś wypływała rzeka, aby nawadniać ów ogród, i stamtąd się rozdzielała, dając początek czterem rzekom. 11  Nazwa pierwszej - Piszon; jest to ta, która okrąża cały kraj Chawila, gdzie się znajduje złoto. 12  A złoto owej krainy jest znakomite; tam jest także wonna żywica i kamień czerwony. 13  Nazwa drugiej rzeki - Gichon; okrąża ona cały kraj - Kusz. 14  Nazwa rzeki trzeciej - Chiddekel; płynie ona na wschód od Aszszuru. Rzeka czwarta - to Perat. </w:t>
      </w:r>
    </w:p>
    <w:p>
      <w:pPr>
        <w:pStyle w:val="Normal"/>
        <w:jc w:val="both"/>
        <w:rPr/>
      </w:pPr>
      <w:r>
        <w:rPr>
          <w:i w:val="false"/>
          <w:iCs w:val="false"/>
          <w:sz w:val="28"/>
          <w:szCs w:val="28"/>
        </w:rPr>
        <w:t>A</w:t>
      </w:r>
      <w:r>
        <w:rPr>
          <w:sz w:val="28"/>
          <w:szCs w:val="28"/>
        </w:rPr>
        <w:t xml:space="preserve"> zasadziwszy ogród Eden na wschodzie, Bóg umieścił tam człowieka, po zawarciu przymierza z Izraelem na Synaju, pod Synajem, Bóg umieścił człowieka w krainie opływającej w mleko i miód, w Palestynie. I ta Palestyna jest tutaj nazwana oczywiście ogrodem Eden, z tym, że jest to też ta kraina opływająca w mleko i miód, Eden jest symbolem Maryi, Maryi. </w:t>
      </w:r>
      <w:r>
        <w:rPr>
          <w:i/>
          <w:iCs/>
          <w:sz w:val="28"/>
          <w:szCs w:val="28"/>
        </w:rPr>
        <w:t>Na rozkaz Pana Boga wyrosły z gleby wszystkie drzewa miłe z wyglądu i smaczny owoc rodzące, oraz drzewo życia w środku tego ogrodu, drzewo poznania dobra i zła</w:t>
      </w:r>
      <w:r>
        <w:rPr>
          <w:sz w:val="28"/>
          <w:szCs w:val="28"/>
        </w:rPr>
        <w:t xml:space="preserve"> – oczywiście Izraelici przyszli z dwoma tablicami Dekalogu, znak przymierza, na znak przymierza między innymi sadzono drzewa. Drzewo było symbolem przymierza, drzewo rosło, owocowało, to było takie marzenie, żeby nasze przymierze przyniosło dobre owoce. Drzewo życia to jest przymierze z Synaju, z Bogiem prawdziwym, który jest dawcą życia swemu stworzeniu, swemu dziecku. Drzewo poznania dobra i zła – przyszli do Kanaanu, gdzie był kult bogów pogańskich, bogów płodności. Drzewo poznania, przez poznanie pamiętacie jak Maryja w momencie zwiastowania powiedziała – no, ale ja nie znam męża, aluzja do pożycia, taki eufemizm. Przyszli do Kanaanu, gdzie byli czczeni bogowie płodności poprzez prostytucję sakralną i stanęli oczywiście Izraelici tam w sytuacji wyboru, jakie bóstwa będą ich bardziej pociągały, czy Ten który wymaga świętości, świętości w tej sferze, czy te bóstwa które się czciło właśnie przez prostytucję. </w:t>
      </w:r>
      <w:r>
        <w:rPr>
          <w:i/>
          <w:iCs/>
          <w:sz w:val="28"/>
          <w:szCs w:val="28"/>
        </w:rPr>
        <w:t>Z ogrodu zaś wypływała rzeka</w:t>
      </w:r>
      <w:r>
        <w:rPr>
          <w:sz w:val="28"/>
          <w:szCs w:val="28"/>
        </w:rPr>
        <w:t xml:space="preserve"> – i tutaj jest właśnie aluzja do Matki Najświętszej, z Jej „Fiat” wypłynęła rzeka, wypłynęła rzeka miłości, miłosierdzia, aby nawadniać ów ogród ziemi obietnicy, stamtąd się rozdzieliła dając początek czterem rzekom – wypłynęła miłość Ojca w Jezusie Chrystusie i w Jezusie Chrystusie rozdzieliła się na cztery Ewangelie. Tutaj jest mowa o tak zwanym żyznym trójkącie, prawdopodobnie, tak podejrzewają bibliści, jest to tam początek ludzkości, chodzi o cztery rzeki, że historia zbawienia zaczęła się w Egipcie nad Nilem, bo tam zapoczątkował, zainaugurował wszystko, później przyszli nad Jordan, przeszli przez Jordan, ale poszli do niewoli Babilońskiej, tam gdzie jest Eufrat i Tygrys i tam otrzymali, tam właśnie ten złoty okres tworzenia się Biblii, Pisma świętego, obietnice Boże popłynęły i w związku z tym te cztery rzeki to jest symbol słowa Bożego, zapowiedzi czterech Ewangelii. </w:t>
      </w:r>
      <w:r>
        <w:rPr>
          <w:i/>
          <w:sz w:val="28"/>
          <w:szCs w:val="28"/>
        </w:rPr>
        <w:t xml:space="preserve">15  Pan Bóg wziął zatem człowieka i umieścił go w ogrodzie Eden, aby uprawiał go i doglądał. 16  A przy tym Pan Bóg dał człowiekowi taki rozkaz: Z wszelkiego drzewa tego ogrodu możesz spożywać według upodobania; 17  ale z drzewa poznania dobra i zła nie wolno ci jeść, bo gdy z niego spożyjesz, niechybnie umrzesz. </w:t>
      </w:r>
      <w:r>
        <w:rPr>
          <w:i w:val="false"/>
          <w:iCs w:val="false"/>
          <w:sz w:val="28"/>
          <w:szCs w:val="28"/>
        </w:rPr>
        <w:t>J</w:t>
      </w:r>
      <w:r>
        <w:rPr>
          <w:sz w:val="28"/>
          <w:szCs w:val="28"/>
        </w:rPr>
        <w:t xml:space="preserve">eżeli wejdziesz w prostytucję sakralną i będziesz czcił bogów za którymi jest szatan, Ja odejdę z twego wnętrza z Moim przymierzem, zostaniesz sam a wtedy ten inny duch cię posiądzie. </w:t>
      </w:r>
      <w:r>
        <w:rPr>
          <w:i/>
          <w:sz w:val="28"/>
          <w:szCs w:val="28"/>
        </w:rPr>
        <w:t xml:space="preserve">18  Potem Pan Bóg rzekł: Nie jest dobrze, żeby mężczyzna był sam; uczynię mu zatem odpowiednią dla niego pomoc. 19  Ulepiwszy z gleby wszelkie zwierzęta lądowe i wszelkie ptaki powietrzne, Pan Bóg przyprowadził je do mężczyzny, aby przekonać się, jaką on da im nazwę. Każde jednak zwierzę, które określił mężczyzna, otrzymało nazwę istota żywa. 20  I tak mężczyzna dał nazwy wszelkiemu bydłu, ptakom powietrznym i wszelkiemu zwierzęciu polnemu, ale nie znalazła się pomoc odpowiednia dla mężczyzny. </w:t>
      </w:r>
      <w:r>
        <w:rPr>
          <w:i w:val="false"/>
          <w:iCs w:val="false"/>
          <w:sz w:val="28"/>
          <w:szCs w:val="28"/>
        </w:rPr>
        <w:t>C</w:t>
      </w:r>
      <w:r>
        <w:rPr>
          <w:sz w:val="28"/>
          <w:szCs w:val="28"/>
        </w:rPr>
        <w:t xml:space="preserve">zytaliśmy proroka Izajasza gdzie zwierzęta, które dotąd się pożerały dzięki darom Ducha Świętego stworzyły raj. Tym mężczyzną jest oczywiście Jezus Chrystus, który przyszedł z ogrodu Eden, dzięki temu ogrodowi, to jest Jezus Chrystus, właściwie tylko On pozwolił w sobie zrealizować fakt, że jest stworzony na obraz Ojca, Boga, Stwórcy i w Nim się Bóg Ojciec uobecnił i był na tej ziemi podobny do Boga. Innego Boga nie ma jak ten, który przyszedł w Jezusie Chrystusie i On zwierzętom, przepraszam, przepraszam…, nadawał imiona, mówił co jesteś wart nie mając w sobie miłości Ojca. </w:t>
      </w:r>
      <w:r>
        <w:rPr>
          <w:i/>
          <w:sz w:val="28"/>
          <w:szCs w:val="28"/>
        </w:rPr>
        <w:t xml:space="preserve">21  Wtedy to Pan sprawił, że mężczyzna pogrążył się w głębokim śnie, i gdy spał, wyjął jedno z jego żeber, a miejsce to zapełnił ciałem. 22  Po czym Pan Bóg z żebra, które wyjął z mężczyzny, zbudował niewiastę. A gdy ją przyprowadził do mężczyzny, 23  mężczyzna powiedział: Ta dopiero jest kością z moich kości i ciałem z mego ciała! Ta będzie się zwała niewiastą, bo ta z mężczyzny została wzięta. 24  Dlatego to mężczyzna opuszcza ojca swego i matkę swoją i łączy się ze swą żoną tak ściśle, że stają się jednym ciałem. 25  Chociaż mężczyzna i jego żona byli nadzy, nie odczuwali wobec siebie wstydu. </w:t>
      </w:r>
      <w:r>
        <w:rPr>
          <w:i w:val="false"/>
          <w:iCs w:val="false"/>
          <w:sz w:val="28"/>
          <w:szCs w:val="28"/>
        </w:rPr>
        <w:t>T</w:t>
      </w:r>
      <w:r>
        <w:rPr>
          <w:sz w:val="28"/>
          <w:szCs w:val="28"/>
        </w:rPr>
        <w:t xml:space="preserve">o co jest powiedziane w tym drugim opisie stworzenia, właściwie to jest tajemnica zbawienia a nie stworzenia. Ta plansza ma dwie strony, żebyście nie przegapili i ja tutaj tak skrótowo napisałem – trwają w rodzinie ludzkiej dwa zwiastowania, jedno od Boga, drugie od szatana, mamy do wyboru rodziców albo Adama i Ewę, albo nowego Adama i nową Ewę. W Ewangelii Łukasza przed zwiastowaniem Maryja jest bez grzechu pierworodnego i tutaj jest mowa o tym, że została stworzona Niewiasta taka, która dała oparcie mężczyźnie, Jezusowi Chrystusowi, została stworzona Niewiasta niepokalanie poczęta, czyli bez grzechu pierworodnego, dzięki łasce uprzedzającej tego czego Jezus dokona w krzyżu, że zdepcze głowę węża, że pokona pokorą i ofiarą złego ducha, szatana. I Maryję inaczej zbawi niż nas, nas zbawi poprzez krzyż i zmartwychwstanie a Maryję zbawi łaską uprzedzającą i tu jest mowa o tej łasce uprzedzającej, o tym, że ta Niewiasta jest zbawiona bez grzech pierworodnego i mogła współpracować z Jezusem Chrystusem. Niepokalanie poczęta to jest cud stwórcy, bez Jej zasług, bez Jej udziału, ale jak powiedziała „Fiat” to ciężar musiała udźwignąć z Synem miłości Ojca do grzeszników. I jak słyszeliśmy w rozdziale 12 Apokalipsy </w:t>
      </w:r>
      <w:r>
        <w:rPr>
          <w:i/>
          <w:sz w:val="28"/>
          <w:szCs w:val="28"/>
        </w:rPr>
        <w:t>cierpi bóle i męki rodzenia,</w:t>
      </w:r>
      <w:r>
        <w:rPr>
          <w:sz w:val="28"/>
          <w:szCs w:val="28"/>
        </w:rPr>
        <w:t xml:space="preserve"> ponieważ ma w sobie miłość Trójcy Świętej, piękno tej miłości i ma odczucie naszej wartości i musi to udźwignąć i to jest Jej krzyż duchowy, mistyczny. Pan sprawił, że mężczyzna pogrążył się w głębokim śnie – aluzja oczywiście do śmierci Jezusa Chrystusa w krzyżu, która będzie miała miejsce. Bo dla Boga nie ma tego, co było, co będzie, dla Boga wszystko jest, bo Bóg jest wiecznością, ma inną naturę, i dzięki tej naturze absolutu Boga poznaje wszystko w jednym momencie, jako zwykłe teraz, po łacinie nam mówili simplex nunc. </w:t>
      </w:r>
      <w:r>
        <w:rPr>
          <w:i/>
          <w:iCs/>
          <w:sz w:val="28"/>
          <w:szCs w:val="28"/>
        </w:rPr>
        <w:t>A gdy spał – czyli przez śmierć, wyjął jedno z jego żeber, przebity bok, z przebitego boku, symbol śmierci niewątpliwej, miejsce to zapełnił ciałem, po czym Pan Bóg z żebra, które wyjął z mężczyzny zbudował niewiastę,</w:t>
      </w:r>
      <w:r>
        <w:rPr>
          <w:sz w:val="28"/>
          <w:szCs w:val="28"/>
        </w:rPr>
        <w:t xml:space="preserve"> stworzył Maryję dzięki łasce uprzedzającej, zbawienie które się dokonało w krzyżu, dlatego Jezus z krzyża powie – ciebie też zbawiłem teraz, ciebie też zbawiłem, stajesz się nową Ewą, jesteś zdolna do tego, żeby razem ze Mną rodzić rodzinę ludzką, każdą ludzką istotę dla Ojca. Gdy ją przyprowadził do mężczyzny, mężczyzna powiedział – wyśpiewał Pnp – ta dopiero jest kością z moich kości i ciałem z mego ciała, ta będzie się nazywała niewiastą. Jeżeli Jezus podczas na weselu w Kanie mówi niewiasta to to Jej przypomina, że poprosiłaś Mnie jako niewiasta o rozmnożenie wina ale to jeszcze godzina Moja nie nadeszła, Ja dopiero przemienię wodę w wino w tajemnicy krzyża i zmartwychwstania. </w:t>
      </w:r>
      <w:r>
        <w:rPr>
          <w:i/>
          <w:iCs/>
          <w:sz w:val="28"/>
          <w:szCs w:val="28"/>
        </w:rPr>
        <w:t xml:space="preserve">Bo ta z mężczyzny została wzięta, dlatego to mężczyzna opuści ojca swego i matkę swoją </w:t>
      </w:r>
      <w:r>
        <w:rPr>
          <w:sz w:val="28"/>
          <w:szCs w:val="28"/>
        </w:rPr>
        <w:t xml:space="preserve">– Jezus najpierw opuści Ojca Niebieskiego, zejdzie dzięki „Fiat” Maryi na ten świat, później Maryję opuści, tego zapowiedzią było właśnie to zachowanie się Jezusa Chrystusa w Jerozolimie dwunastoletniego, że dopiero Maryja Go znalazła po trzech dniach, bo po trzech dniach zmartwychwstanie Jezus Chrystus. </w:t>
      </w:r>
      <w:r>
        <w:rPr>
          <w:i/>
          <w:iCs/>
          <w:sz w:val="28"/>
          <w:szCs w:val="28"/>
        </w:rPr>
        <w:t xml:space="preserve">Tak złączy się z żoną swoją </w:t>
      </w:r>
      <w:r>
        <w:rPr>
          <w:sz w:val="28"/>
          <w:szCs w:val="28"/>
        </w:rPr>
        <w:t>– z każdym z nas, oblubienicą swoją przez krzyż i zmartwychwstanie, na śmierć i życie. Czyście to zrozumieli, no a dlaczego macie kryzysy? Mamy mistrza, mamy kogoś, a my popadamy w rozpacz, w kryzysy, latamy po świecie, szukamy mistrzów, nauczycieli. I Jezus z nami i w nas poprzez krzyż chce ten świat rodzić, chce byśmy byli Jego oblubienicą, ale przez krzyż, nie bójcie się. Stają się jednym ciałem Jezusa Chrystusa. Rdz 3,</w:t>
      </w:r>
      <w:r>
        <w:rPr>
          <w:i/>
          <w:sz w:val="28"/>
          <w:szCs w:val="28"/>
        </w:rPr>
        <w:t>1  A wąż był bardziej przebiegły niż wszystkie zwierzęta lądowe, które Pan Bóg stworzył. On to rzekł do niewiasty: Czy rzeczywiście Bóg powiedział: Nie jedzcie owoców ze wszystkich drzew tego ogrodu? 2  Niewiasta odpowiedziała wężowi: Owoce z drzew tego ogrodu jeść możemy, 3  tylko o owocach z drzewa, które jest w środku ogrodu, Bóg powiedział: Nie wolno wam jeść z niego, a nawet go dotykać, abyście nie pomarli. 4  Wtedy rzekł wąż do niewiasty: Na pewno nie umrzecie! 5  Ale wie Bóg, że gdy spożyjecie owoc z tego drzewa, otworzą się wam oczy i tak jak Bóg będziecie znali dobro i zło. 6  Wtedy niewiasta spostrzegła, że drzewo to ma owoce dobre do jedzenia, że jest ono rozkoszą dla oczu i że owoce tego drzewa nadają się do zdobycia wiedzy. Zerwała zatem z niego owoc, skosztowała i dała swemu mężowi, który był z nią: a on zjadł. 7  A wtedy otworzyły się im obojgu oczy i poznali, że są nadzy; spletli więc gałązki figowe i zrobili sobie przepaski. 8  Gdy zaś mężczyzna i jego żona usłyszeli kroki Pana Boga przechadzającego się po ogrodzie, w porze kiedy był powiew wiatru, skryli się przed Panem Bogiem wśród drzew ogrodu. 9  Pan Bóg zawołał na mężczyznę i zapytał go: Gdzie jesteś? 10  On odpowiedział: Usłyszałem Twój głos w ogrodzie, przestraszyłem się, bo jestem nagi, i ukryłem się. 11  Rzekł Bóg: Któż ci powiedział, że jesteś nagi? Czy może zjadłeś z drzewa, z którego ci zakazałem jeść? 12  Mężczyzna odpowiedział: Niewiasta, którą postawiłeś przy mnie, dała mi owoc z tego drzewa i zjadłem. 13  Wtedy Pan Bóg rzekł do niewiasty: Dlaczego to uczyniłaś? Niewiasta odpowiedziała: Wąż mnie zwiódł i zjadłam. 14  Wtedy Pan Bóg rzekł do węża: Ponieważ to uczyniłeś, bądź przeklęty wśród wszystkich zwierząt domowych i polnych; na brzuchu będziesz się czołgał i proch będziesz jadł po wszystkie dni twego istnienia. 15  Wprowadzam nieprzyjaźń między ciebie a niewiastę, pomiędzy potomstwo twoje a potomstwo jej: ono zmiażdży ci głowę, a ty zmiażdżysz mu piętę</w:t>
      </w:r>
      <w:r>
        <w:rPr>
          <w:sz w:val="28"/>
          <w:szCs w:val="28"/>
        </w:rPr>
        <w:t xml:space="preserve"> </w:t>
      </w:r>
    </w:p>
    <w:p>
      <w:pPr>
        <w:pStyle w:val="Normal"/>
        <w:jc w:val="both"/>
        <w:rPr/>
      </w:pPr>
      <w:r>
        <w:rPr>
          <w:sz w:val="28"/>
          <w:szCs w:val="28"/>
        </w:rPr>
        <w:t xml:space="preserve">To ostatnie zdanie – </w:t>
      </w:r>
      <w:r>
        <w:rPr>
          <w:i/>
          <w:iCs/>
          <w:sz w:val="28"/>
          <w:szCs w:val="28"/>
        </w:rPr>
        <w:t>wprowadzam nieprzyjaźń między ciebie a niewiastę, między potomstwo twoje a potomstwo jej, ono zmiażdży ci głowę a ty zmiażdżysz mu piętę</w:t>
      </w:r>
      <w:r>
        <w:rPr>
          <w:sz w:val="28"/>
          <w:szCs w:val="28"/>
        </w:rPr>
        <w:t xml:space="preserve"> – to to się stało w momencie zwiastowania, gdy Maryja powiedziała „Fiat”, jestem do dyspozycji Pana Boga, właściwie jestem do dyspozycji tajemnicy krzyża, by deptać głowę węża, ducha pychy, egoizmu. Po zwiastowaniu, po „Fiat”, ta która była bez grzechu,  niepokalanie poczęta, stała się niepokalanym poczęciem. A więc w momencie „Fiat” stała się obecnością Tego, który w niej zaczął być jedynym pośrednikiem między Bogiem a człowiekiem, obecnością, żywą świątynią. W niej narodził się Baranek Boży, dlatego gdy się znalazła u świętej Elżbiety, dokonało się nowe stworzenie Jana Chrzciciela poczętego według ciała mimo, że na zasadzie obietnicy i tam Jan uświęcony, gdzie Duch Święty w nim zamieszkał, był zdolny rozumieć inaczej niż to było wręcz dogmatem, że mesjasz będzie mesjaszem politycznym, doczesnym, wywyższy Izraela itd., Treści szatańskie były podłożone pod pojęcia biblijne, ponieważ człowiek, który nie ma czystego serca zawsze fałszywie wszystko zinterpretuje według swoich pragnień. I Jan Chrzciciel powie dopiero wskazując na Jezusa Chrystusa – oto Baranek Boży – dokładnie rozumiał Pismo święte, że tajemnica zbawienia świata idzie poprzez krzyż, poprzez to, że Ten który przyjdzie, będzie reprezentował Ojca, miłość Ojca, miłosierdzie Ojca, pokaże na przykładzie Izraela ślepotę, wewnętrzną śmierć, że Izrael umarł, umarł, poszedł w niewolę demona, w niewolę demona, nie miał z nim szans. I Maryja razem z Nim weźmie na siebie grzech świata, stanie się niepokalanym poczęciem, Nową Ewą, co później przypomni nam Chrystus zmartwychwstały poprzez swego umiłowanego ucznia Jana apostoła w Apokalipsie mówiąc o Maryi, że to co w raju zostało obiecane, że przez niewiastę szatan się wcielił, przez niewiastę Duch Boży się wcieli. Że szatan będzie miał w rodzinie ludzkiej swoje potomstwo, potomstwo według ciała, ale też pojawi się nowe potomstwo, potomstwo, które ona zrodzi w Duchu Świętym, zwycięstwo przyjdzie przez Niewiastę poczynając od „Fiat” aż po „Fiat” też w tajemnicy krzyża, tam będzie miażdżyć głowę węża. Miażdżyć głowę węża, to znaczy szatan udowadnia każdej ludzkiej istocie, zwłaszcza gdy go dotknie coś bolesnego – Bóg nie jest miłością, Bóg nie kocha. A Jezus Chrystus jako człowiek, Maryja pod krzyżem mówili – właśnie teraz Bóg kocha człowieka w nas, teraz Bóg kocha, w tym skandalu. Ponieważ my po utracie życia płynącego w naszych wnętrzach, które miało płynąć w naszych wnętrzach z Boga, ubóstwiliśmy, bałwochwalczo pokochaliśmy to obecne życie, jak pokochaliśmy, coś tam nie tak się dzieje to już szalejemy, bo to jest jedyne życie, mamy lęki straszne, lęki i nie jesteśmy zdolni do miłości z krzyża, nie jesteśmy zdolni. Szatan mówi – no idź tak jak ten Wołoszyn mówi, on cię urządzi, zobaczysz, nie pozbierasz się. I my tak niby tak troszeńkę niby tu, ale trzeba się asekurować, a nuż weźmie wszystko. Dlatego Hbr 2,14-15, jeden z głębszych, może najgłębszy tekst w Piśmie świętym, jest powiedziane – wy jesteście niezdolni do miłości z krzyża, do tego, żeby być oblubienicą Jezusa Chrystusa. Was zżera duch lęku o to chwilowe obecne życie, idziecie do kościoła, przyjmujecie w komunii świętej tę miłość z krzyża i mówmy wychodząc z kościoła – mam prawo do nieba, byłem u komunii świętej. A lęk ściska, głębiny ducha ściska. Dopiero wtedy kiedy Maryja nas naprawdę w Duchu Świętym na nowo urodzi i w miejsce lęku zamieszka bojaźń Boża, to znaczy będziemy zakochani w Ojcu. Ojcze żebyś nie cierpiał, nie tęsknił za utraconymi swymi dziećmi, moimi braćmi, to ja ci w Jezusie i Maryi daję moje życie, daję i wydaję do końca. I modlę się tylko jedną modlitwą – niech się dzieje wola Twoja – tak jak Maryja w momencie „Fiat”. Wtedy zamieszkuje w nas tajemnica niepokalanego poczęcia, Duch Święty w Maryi. I razem Duch Święty, a Duch Święty to jak wiecie z ewangelii Jana rozdział siódmy - a Duch Święty jeszcze nie był dany, ponieważ Jezus nie zmartwychwstał – to jest Chrystus zmartwychwstały ze swoim człowieczeństwem w Duchu Świętym, który razem z Maryją rodzi nas na nowo, uwalnia głębiny naszego ducha z ducha ciemności, lęku, by się oddać Bogu, uwalnia nas z bałwochwalstwa w stosunku do siebie samych i my wtedy wchodzimy w prawdziwe zaślubiny z Jezusem Chrystusem, z Jego Duchem i wyrażamy zgodę, żeby On w nas i poprzez nas żył, był na tym świecie z tym skandalem krzyża, albo z krzyżem chwalebnym. I naprawdę nie mamy lęku, cokolwiek się będzie działo, czy jutro będzie koniec świata dla połowy ludzkości, a ja zostanę, bo to i takie rzeczy mogą się przydarzyć czasami. Czy będę miał co jest czy nie będę miał co jeść, jak będę jechał na szkołę biblijną w przyszłym roku to nie będę drżał – no a jakie tam miejsce mi Pan Bóg przygotował, ojej, takie warunki, to szlachetne ciało by chciało. Ale zacznijmy od tego trzeciego rozdziału – </w:t>
      </w:r>
      <w:r>
        <w:rPr>
          <w:i/>
          <w:iCs/>
          <w:sz w:val="28"/>
          <w:szCs w:val="28"/>
        </w:rPr>
        <w:t xml:space="preserve">a wąż był bardziej przebiegły niż wszystkie zwierzęta </w:t>
      </w:r>
      <w:r>
        <w:rPr>
          <w:sz w:val="28"/>
          <w:szCs w:val="28"/>
        </w:rPr>
        <w:t xml:space="preserve">– zauważcie, że szatan został przyrównany do węża, i pomimo, że jest duchem to jest zwierzęciem nie mając miłości Bożej w sobie, jest zwierzęciem. Co więcej, niesie śmiertelny jad, zabija. I że my wchodząc w grzech pod wpływem kuszenia szatana, on wlewa ten jad – Bóg nie jest miłością – do mego wnętrza. Gdzieś tam kiedyś zaliczysz sobie to niebo ale póki co naciesz się tym życiem, naciesz się tym życiem tak do syta. A kiedyś rodzinka poprosi księdza. Pamiętam w Szczecinie, kobieta przyleciała, byłem czymś bardzo zajęty – proszę ojca, proszę ojca mąż umiera. No więc wziąłem wszystko co trzeba, biegniemy, ja widzę, że on trup już. Ja mówię – proszę panią ale mąż zmarł, za późno pani przyszła. Ona – Józek, Józek, ksiądz przyszedł, Józek, a Józek już przed Panem Bogiem stał. Oczywiście warunkowo udzieliłem rozgrzeszenia, bo to wszelako bywa, namaściłem i mówię – proszę panią i Józek i pani wy się Boga boicie, a chcecie należeć do Boga, tak nie wolno robić, lęk. Tutaj jest mowa o kuszeniu w sferze czystości, jak widzicie że grzech pierworodny, szatan, wąż kusił naród wybrany, który był już w przymierzu z Bogiem prawdziwym, zobowiązał się do życia Dekalogiem, kusił ich tą prostytucją sakralną, kultem bogów płodności. I Bóg ostrzega, jeżeli wejdziesz w ten kult prostytucji sakralnej no to już jesteś w przymierzu z demonem a nie ze Mną. Jednak Izrael wszedł w prostytucję sakralną, o czym mówią prorocy i prorok Jeremiasz i Ezechiel, wielu innych proroków, i dlatego też poszli uprawiać jeszcze prostytucję sakralną do Babilonu, tak ale tam już im się odechciało i sobie przypomnieli. I misją proroków było właśnie uświadomić to, że grzech nieczystości w sposób szczególny uśmierca wewnętrznie człowieka i służy demonowi, co Jezus powiedział bardzo mocno w liście do Tiatyry. Chrystus zmartwychwstały ostrzegł bardzo mocno gminę chrześcijańską w Tiatyrze, że to jest wyjątkowa nieprawość, natomiast jednocześnie powiedział, że chrześcijanie, którzy będą żyli czystością, tym chrześcijanom da wyjątkową moc Bożą, wyjątkową moc i kapłanom i świeckim da wyjątkową skuteczność w apostolstwie. Zresztą to widzimy na przykładzie Józefa w Egipcie, oparł się temu grzechowi i jakież dary otrzymał. I nie tylko przed głodem, śmiercią głodową uratował własny ród, ale ościenne narody. I jeden człowiek a tak wiele dobrego zdziałał i ci, którzy przyjeżdżali po zboże do Egiptu, ta fama szła, że tutaj on zbawia Egipt i te narody, jego Bóg, Bóg Jahwe. I tak rozsławił imię Boga prawdziwego. A wszystko zrodziło się z grzechu, że bracia go tak załatwili przez zazdrość i zawiść. Więc problem nie jest w tym, że mamy braci zawistnych, którzy mogą z nami różne rzeczy zrobić. Problem jest w tym czy w nas jest życie, drzewo życia, czy my z tego zła wyprowadzimy dobro, to właściwie Ten który jest drzewem życia z tego zła wyprowadzi dobro. To jest mistrzostwo, wspaniałe słowa – </w:t>
      </w:r>
      <w:r>
        <w:rPr>
          <w:i/>
          <w:iCs/>
          <w:sz w:val="28"/>
          <w:szCs w:val="28"/>
        </w:rPr>
        <w:t>ponieważ to uczyniłeś bądź więc przeklęty wśród zwierząt domowych i polnych, na brzuchu będziesz się czołgał i proch będziesz jadł</w:t>
      </w:r>
      <w:r>
        <w:rPr>
          <w:sz w:val="28"/>
          <w:szCs w:val="28"/>
        </w:rPr>
        <w:t xml:space="preserve"> – będziesz współżył teraz i proch rozczarowania będziesz jadł, nie będziesz miał poczucia spełnienia w miłości, jakość zamieni się w ilość i w różne inne zboczenia i parady równości to się zamieni, ponieważ we współżyciu nie ma doświadczenia miłości oblubieńczej Ducha Świętego. Człowiek czuje się niespełniony no i ciało, ciało, ciało, ciągle by chciało, ciało, ciało i nic z tego i poczucie pustki, na brzuchu się czołga i proch rozczarowania. To trzeba nazwać po imieniu, po imieniu, ponieważ mówię do dorosłych. Pojechałem do karmelitanek w Gdyni Orłowo i pierwsze czytanie to na ten temat. Kurcze, mówię, aż mnie zatkało, bo jak ja to powiem, to powiedzą niech ojciec wyjeżdża. Jak nie powiem, no na chwilę przystopowało mnie i jakiś unik zrobiłem a i tez była narada czy mnie zostawić. Taki to los tego, który przepowiada, a później żeśmy się bardzo pokochali i całą Apokalipsę jedyny Karmel wchłonął. Do niewiasty powiedział – </w:t>
      </w:r>
      <w:r>
        <w:rPr>
          <w:i/>
          <w:iCs/>
          <w:sz w:val="28"/>
          <w:szCs w:val="28"/>
        </w:rPr>
        <w:t>obarczę cię niezmiernie wielkim trudem twej brzemienności</w:t>
      </w:r>
      <w:r>
        <w:rPr>
          <w:sz w:val="28"/>
          <w:szCs w:val="28"/>
        </w:rPr>
        <w:t xml:space="preserve"> – Maryja inaczej rodziła, bezboleśnie rodziła Jezusa Chrystusa, ponieważ w Duchu Świętym rodziła. </w:t>
      </w:r>
      <w:r>
        <w:rPr>
          <w:i/>
          <w:iCs/>
          <w:sz w:val="28"/>
          <w:szCs w:val="28"/>
        </w:rPr>
        <w:t>Do mężczyzny zaś rzekł – ponieważ posłuchałeś swej żony i zjadłeś z drzewa co do którego dałem ci rozkaz w słowach – nie będziesz z niego jeść – przeklęta będzie ziemia</w:t>
      </w:r>
      <w:r>
        <w:rPr>
          <w:sz w:val="28"/>
          <w:szCs w:val="28"/>
        </w:rPr>
        <w:t xml:space="preserve"> – świat przeklęty w tym sensie, że jest wydany w moc złego ducha, stąd te kataklizmy. Ale dzisiaj ludzie przeżywają kataklizmy i nie patrzą na to poprzez Pismo święte i sobie grzeszą dalej na potęgę, troszeńkę im przeszkadza to, ale próbują nadrobić jeszcze. Przeklęta, wydana w moc złego ducha. </w:t>
      </w:r>
      <w:r>
        <w:rPr>
          <w:i/>
          <w:iCs/>
          <w:sz w:val="28"/>
          <w:szCs w:val="28"/>
        </w:rPr>
        <w:t>Prochem jesteś pod względem ciała i w proch się obrócisz,</w:t>
      </w:r>
      <w:r>
        <w:rPr>
          <w:sz w:val="28"/>
          <w:szCs w:val="28"/>
        </w:rPr>
        <w:t xml:space="preserve"> śmierć będzie dla ciebie problemem, ponieważ nie masz w sobie innego prawdziwego życia. </w:t>
      </w:r>
      <w:r>
        <w:rPr>
          <w:i/>
          <w:sz w:val="28"/>
          <w:szCs w:val="28"/>
        </w:rPr>
        <w:t>16 Do niewiasty powiedział: Obarczę cię niezmiernie wielkim trudem twej brzemienności, w bólu będziesz rodziła dzieci, ku twemu mężowi będziesz kierowała swe pragnienia, on zaś będzie panował nad tobą. 17  Do mężczyzny zaś Bóg rzekł: Ponieważ posłuchałeś swej żony i zjadłeś z drzewa, co do którego dałem ci rozkaz w słowach: Nie będziesz z niego jeść - przeklęta niech będzie ziemia z twego powodu: w trudzie będziesz zdobywał od niej pożywienie dla siebie po wszystkie dni twego życia. 18  Cierń i oset będzie ci ona rodziła, a przecież pokarmem twym są płody roli. 19  W pocie więc oblicza twego będziesz musiał zdobywać pożywienie, póki nie wrócisz do ziemi, z której zostałeś wzięty; bo prochem jesteś i w proch się obrócisz! 20  Mężczyzna dał swej żonie imię Ewa, bo ona stała się matką wszystkich żyjących. 21  Pan Bóg sporządził dla mężczyzny i dla jego żony odzienie ze skór i przyodział ich. 22  Po czym Pan Bóg rzekł: Oto człowiek stał się taki jak My: zna dobro i zło; niechaj teraz nie wyciągnie przypadkiem ręki, aby zerwać owoc także z drzewa życia, zjeść go i żyć na wieki. 23  Dlatego Pan Bóg wydalił go z ogrodu Eden, aby uprawiał tę ziemię, z której został wzięty. 24  Wygnawszy zaś człowieka, Bóg postawił przed ogrodem Eden cherubów i połyskujące ostrze miecza, aby strzec drogi do drzewa życia.</w:t>
      </w:r>
      <w:r>
        <w:rPr>
          <w:sz w:val="28"/>
          <w:szCs w:val="28"/>
        </w:rPr>
        <w:t xml:space="preserve">  Oczywiście aluzja jest tutaj do tych znaków granicznych w imperium Babilońskim – cheruby, miecze, tym znaczyli swoje granice. Jeżeli wejdziecie w prostytucję sakralną odejdziecie do ojczyzny Abrahama, do punktu zero swej historii i tam się zastanowicie, że grzech jest czymś poważnym. Otóż tutaj jest powiedziane to, co Pan Jezus przypomniał w Marii Valtorcie, że zamysł pierworodny Trójcy Świętej była taki, że uzdolnił ich do miłości, do miłości oblubieńczej, ale sięgać po pożycie fizyczne mieli z inicjatywy Boga. Chcę żeby z waszej miłości, z waszego małżeństwa był poczęty człowiek, mężczyzna czy kobieta, ponieważ w stosunku do niego mam taki plan, zamysł dla rodziny ludzkiej. Bóg nie chciał, żeby pojawiały się dzieci z przypadku na tej ziemi, które później z trudem szukają sensu życia, jakiegoś powołania, gubią się. Tylko Bóg chciał, żeby człowiek rodząc się według ciała rodził się w Duchu Świętym też dla Boga, z Bogiem w głębinach swojego wnętrza, z idealnym przeżyciem poznaniem daru umiejętności do czego mnie Bóg przeznacza, żeby miał radość istnienia w tym świecie taką jak wy macie, radość istnienia. Jadość, jak z tą radością jest to wiadomo. Szatan uderzył w najczulszy punkt, w najpiękniejszy zamysł Stwórcy: żeby był szczęśliwy jako mężczyzna i kobieta, żeby nie było z przypadku małżeństw, którzy nie są dla siebie stworzeni, pomyślani, żeby było tak jak to jest powiedziane w pierwszej pieśni – </w:t>
      </w:r>
      <w:r>
        <w:rPr>
          <w:i/>
          <w:iCs/>
          <w:sz w:val="28"/>
          <w:szCs w:val="28"/>
        </w:rPr>
        <w:t>stworzył więc Bóg człowieka na swój obraz, swoje podobieństwo, stworzył go mężczyzną i niewiastą,</w:t>
      </w:r>
      <w:r>
        <w:rPr>
          <w:sz w:val="28"/>
          <w:szCs w:val="28"/>
        </w:rPr>
        <w:t xml:space="preserve"> stworzył jako brata i siostrę dla siebie. Oni w całym swym jestestwie psychofizycznym są dla siebie i tylko dla siebie z Bogiem w sercu. I szatan przez grzech pierworodny to zniszczył, teraz się szukają, szukają i szukają. Bo wiedział szatan, że później ze zniszczenia człowieka w tej sferze wypłynie ocean zła, zabójstw. Zwierzę nie zabija własnego dziecka, człowiek zabije. Ba, będzie to nakazane przez Brukselę – macie zabijać, ponieważ Dekalog my wam damy. Ludzie kochani istny obłęd, to nie może do niczego dobrego prowadzić ludzkość, nie może i Bóg nie będzie patrzył jak panuje szatan w tym świecie, tylko da człowiekowi skonsumować, tak jak Izraelowi w niewoli babilońskiej dał skonsumować owoce grzechu niewierności. I myślę, że w epoce Ducha Świętego, po tym wielkim i bolesnym oczyszczeniu, my już będziemy szczęśliwie w niebie, my starsi oczywiście, a młodzi może jeszcze wejdą w tę miłość oblubieńczą tutaj na ziemi się odnajdą. Ja nie wiem jak to będzie, nie interesuje już mnie to. Co tu jeszcze ja chciałem powiedzieć? Ewangelia Łukasza ma dwie części. Część Maryjną, gdzie jest my mówimy to jest Ewangelia dzieciństwa, a w gruncie rzeczy jest to Ewangelia o niewieście, tam bohaterką jest Maryja. Pojawia się Jej potomstwo w Nazarecie, nowy Adam i jest mowa o tym, Jezus ma „Kazanie na równinie”, jest to aluzja do tego, że zapowiedź czterech Ewangelii, że przyszła właśnie w niewoli Babilońskiej i w pewnym momencie autor mówi, że Jezus postanowił odejść z tego świata, iść do Ojca poprzez krzyż i zmartwychwstanie. I cały czas co pewien czas autor mówi – Jezus w drodze do Jerozolimy – ponieważ tam było zapowiedziane, że tam się dokona zbawienie całej rodziny ludzkiej. I na czym ono naprawdę polegać ma to o tym mówi Pięćdziesiątnica, Dzieje Apostolskie, dlatego dzieje Apostolskie nie powinny być oderwane od Ewangelii Łukasza, bo to psuje jak gdyby kompozycję. Tam Maryja w Duchu Świętym zrodziła swoje potomstwo, dwunastu apostołów, gminę chrześcijańską, która rzeczywiście była płodna dla Chrystusa zmartwychwstałego, płodna na zasadzie uobecniania Boga. Natomiast dzisiaj my z tego wszystkiego zrobiliśmy ideologię, teologię, jesteśmy zadowolenie z tego. A tu chodzi o fakty, fakty, fakty, Jezus chciał stworzyć fakty – Bóg jest miłością nawet wtedy kiedy trzeba cierpieć tak jak Jezus i Maryja cierpieli, jest miłością, ponieważ tobą się posługuję do tego, że dzięki tobie wielu ludzi będzie na wieki dzięki tobie w niebie, w Ojcu. Żeby tak było sobie i wam życzę. Amen. Ja tutaj na tej kartce to piszę tak, że Maryja przed zwiastowaniem to Maryja jest tylko niepokalanie poczęta, bez grzechu. Po zwiastowaniu stała się Niepokalanym Poczęciem, można to nazywać tajemnicą Bożego Macierzyństwa. A ponieważ w teologii będzie się uważać i przez wielu chrześcijan, że po narodzeniu Jezusa Chrystusa Maryja już spełniła swoją misję, jest dana Apokalipsa, że Ona w niebie jest brzemienna, że Ona dopiero w niebie z Adamem zmartwychwstałym, Ona wniebowzięta, więc przebóstwiona dopiero teraz spełnia Boże Macierzyństwo, tajemnicę Bożego Macierzyństwa, dlatego my musimy w przymierzu oddać się jej. I wtedy kiedy jednocześnie się zgadzamy, że Ona w nas rodziła jedynego pośrednika, Jezusa Chrystusa z Duchem Świętym, dopiero jest to o co chodzi. A nie tak jak to w tradycji my mówimy nie znając Pisma świętego. Chwała Ojcu i Synowi i Duchowi Świętemu.</w:t>
      </w:r>
    </w:p>
    <w:p>
      <w:pPr>
        <w:pStyle w:val="Normal"/>
        <w:jc w:val="both"/>
        <w:rPr>
          <w:sz w:val="28"/>
          <w:szCs w:val="28"/>
        </w:rPr>
      </w:pPr>
      <w:r>
        <w:rPr>
          <w:sz w:val="28"/>
          <w:szCs w:val="28"/>
        </w:rPr>
        <w:t>Wtorek</w:t>
      </w:r>
    </w:p>
    <w:p>
      <w:pPr>
        <w:pStyle w:val="Normal"/>
        <w:jc w:val="both"/>
        <w:rPr>
          <w:sz w:val="28"/>
          <w:szCs w:val="28"/>
        </w:rPr>
      </w:pPr>
      <w:r>
        <w:rPr>
          <w:sz w:val="28"/>
          <w:szCs w:val="28"/>
        </w:rPr>
        <w:t>Eucharyst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Zauważcie jak niedoskonałe są te schematy, nie wiem kogo to obciążyć czy Rysia, który pisał te schematy, bo ja oryginału już nie mam, ale już druga osoba mi zwróciła uwagę, że po tej lewicy nie ma wymienionych grzechów, bo po lewicy nie ma grzechów, tam jest wszystko w porządku. A chodzi o to, że dar mądrości, sakrament chrztu przeciwstawia się lenistwu w sprawach Bożych, sakrament bierzmowania i Dar Rady chciwości, skoro w bierzmowaniu otrzymujemy dary Ducha Świętego to po licho chciwość, ma w nas żyć, trzeba to to wyplenić. Dar umiejętności i sakrament pokuty, pokuta polega przede wszystkim na tym, żeby pergamin zjadać, pergamin, Księgi święte, ponieważ Księgi święte dopiero nas skłaniają do nawrócenia, o co chodzi Panu Bogu i z czego mamy się spowiadać, bo my w spowiedziach ciągle mówimy mam roztargnienia zamiast powiedzieć poganinem jestem, Panie zmiłuj się nade mną, grzech obżarstwa i pijaństwa, ponieważ jesteśmy za mało nakarmieni Bogiem, Duchem Bożym, a On już się daje w Księgach świętych w związku z tym bywa, że mamy różne łaknienia ciała, mówiąc delikatnie. To jest to gwoli dopełnienia, ale ja specjalnie się tym nie przejmuje, bo przyjąłem do wiadomości, że ten dziesiątek różańca będzie no i w związku z tym ja napiszę to wszystko. Ponadto prosicie o to, bym ja wyprzedzał nasze spotkania zadając lektury. Pozostaje nam Kain Abel, Noe, Arka i potop no i może wieża Babel. Jutro już sięgniemy półmetku a przed nami jeszcze tyle Ksiąg to to przeczytajcie, żeby sobie odświeżyć. Dziś patronem dnia, a jeżeli Jezus Chrystus przed sobą stawia w Eucharystii świętych to chce powiedzieć, że ja poprzez ręce i serce tych Moich ulubieńców chce dawać Kościołowi łaski, byście docenili dogmat świętych obcowania, że to są Moi przyjaciele już ze Mną w niebie, którzy dali i wydali Mi swoje życie. A dzisiaj patronem jest święty Pius X papież Józef Sardo, krawiec, ze wsi chłopak, jako drugie dziecko z dziesięciorga dzieci wiejskiego listonosza, biedny był bardzo, bardzo biedny.</w:t>
      </w:r>
    </w:p>
    <w:p>
      <w:pPr>
        <w:pStyle w:val="Normal"/>
        <w:jc w:val="both"/>
        <w:rPr>
          <w:sz w:val="28"/>
          <w:szCs w:val="28"/>
        </w:rPr>
      </w:pPr>
      <w:r>
        <w:rPr>
          <w:sz w:val="28"/>
          <w:szCs w:val="28"/>
        </w:rPr>
      </w:r>
    </w:p>
    <w:p>
      <w:pPr>
        <w:pStyle w:val="Normal"/>
        <w:jc w:val="both"/>
        <w:rPr/>
      </w:pPr>
      <w:r>
        <w:rPr>
          <w:sz w:val="28"/>
          <w:szCs w:val="28"/>
        </w:rPr>
        <w:tab/>
        <w:t xml:space="preserve">Czytanie z Księgi Izajasza Iz 1,10-20: </w:t>
      </w:r>
      <w:r>
        <w:rPr>
          <w:i/>
          <w:sz w:val="28"/>
          <w:szCs w:val="28"/>
        </w:rPr>
        <w:t>10 Słuchajcie słowa Pańskiego, wodzowie sodomscy, daj posłuch prawu naszego Boga, ludu Gomory! 11 Co mi po mnóstwie waszych ofiar? - mówi Pan. Syt jestem całopalenia kozłów i łoju tłustych cielców. Krew wołów i baranów, i kozłów mi obrzydła. 12 Gdy przychodzicie, by stanąć przede Mną, kto tego żądał od was, żebyście wydeptywali me dziedzińce? 13 Przestańcie składania czczych ofiar! Obrzydłe Mi jest wznoszenie dymu; święta nowiu, szabaty, zwoływanie świętych zebrań... Nie mogę ścierpieć świąt i uroczystości. 14 Nienawidzę całą duszą waszych świąt nowiu i obchodów; stały Mi się ciężarem; sprzykrzyło Mi się je znosić! 15 Gdy wyciągniecie ręce, odwrócę od was me oczy. Choćbyście nawet mnożyli modlitwy, Ja nie wysłucham. Ręce wasze pełne są krwi. 16 Obmyjcie się, czyści bądźcie! Usuńcie zło uczynków waszych sprzed moich oczu! Przestańcie czynić zło! 17 Zaprawiajcie się w dobrem! Troszczcie się o sprawiedliwość, wspomagajcie uciśnionego, oddajcie słuszność sierocie, w obronie wdowy stawajcie! 18 Chodźcie i spór ze Mną wiedźcie! - mówi Pan. Choćby wasze grzechy były jak szkarłat, jak śnieg wybieleją; choćby czerwone jak purpura, staną się jak wełna. 19 Jeżeli będziecie ulegli i posłuszni, dóbr ziemskich będziecie zażywać. 20 Ale jeśli się zatniecie w oporze, miecz was wytępi. Albowiem usta Pańskie to wyrzekły.</w:t>
      </w:r>
    </w:p>
    <w:p>
      <w:pPr>
        <w:pStyle w:val="Normal"/>
        <w:jc w:val="both"/>
        <w:rPr>
          <w:i/>
          <w:i/>
          <w:sz w:val="28"/>
          <w:szCs w:val="28"/>
        </w:rPr>
      </w:pPr>
      <w:r>
        <w:rPr>
          <w:i/>
          <w:sz w:val="28"/>
          <w:szCs w:val="28"/>
        </w:rPr>
      </w:r>
    </w:p>
    <w:p>
      <w:pPr>
        <w:pStyle w:val="Normal"/>
        <w:jc w:val="both"/>
        <w:rPr/>
      </w:pPr>
      <w:r>
        <w:rPr>
          <w:sz w:val="28"/>
          <w:szCs w:val="28"/>
        </w:rPr>
        <w:tab/>
        <w:t xml:space="preserve">Czytanie z Ewangelii według świętego Łukasza Łk 14,1-14: </w:t>
      </w:r>
      <w:r>
        <w:rPr>
          <w:i/>
          <w:sz w:val="28"/>
          <w:szCs w:val="28"/>
        </w:rPr>
        <w:t>„1  Gdy Jezus przyszedł do domu pewnego przywódcy faryzeuszów, aby w szabat spożyć posiłek, oni Go śledzili. 2  A oto zjawił się przed Nim pewien człowiek chory na wodną puchlinę. 3  Wtedy Jezus zapytał uczonych w Prawie i faryzeuszów: Czy wolno w szabat uzdrawiać, czy też nie? 4  Lecz oni milczeli. On zaś dotknął go, uzdrowił i odprawił. 5  A do nich rzekł: Któż z was, jeśli jego syn albo wół wpadnie do studni, nie wyciągnie go zaraz, nawet w dzień szabatu? 6  I nie mogli mu na to odpowiedzieć. 7  Potem opowiedział zaproszonym przypowieść, gdy zauważył, jak sobie pierwsze miejsca wybierali. Tak mówił do nich: 8  Jeśli cię kto zaprosi na ucztę, nie zajmuj pierwszego miejsca, by czasem ktoś znakomitszy od ciebie nie był zaproszony przez niego. 9  Wówczas przyjdzie ten, kto was obu zaprosił, i powie ci: Ustąp temu miejsca; i musiałbyś ze wstydem zająć ostatnie miejsce. 10  Lecz gdy będziesz zaproszony, idź i usiądź na ostatnim miejscu. Wtedy przyjdzie gospodarz i powie ci: Przyjacielu, przesiądź się wyżej; i spotka cię zaszczyt wobec wszystkich współbiesiadników. 11  Każdy bowiem, kto się wywyższa, będzie poniżony, a kto się poniża, będzie wywyższony. 12  Do tego zaś, który Go zaprosił, rzekł: Gdy wydajesz obiad albo wieczerzę, nie zapraszaj swoich przyjaciół ani braci, ani krewnych, ani zamożnych sąsiadów, aby cię i oni nawzajem nie zaprosili, i miałbyś odpłatę. 13  Lecz kiedy urządzasz przyjęcie, zaproś ubogich, ułomnych, chromych i niewidomych. 14  A będziesz szczęśliwy, ponieważ nie mają czym tobie się odwdzięczyć;odpłatę bowiem otrzymasz przy zmartwychwstaniu sprawiedliwych.</w:t>
      </w:r>
    </w:p>
    <w:p>
      <w:pPr>
        <w:pStyle w:val="Normal"/>
        <w:jc w:val="both"/>
        <w:rPr>
          <w:i/>
          <w:i/>
          <w:sz w:val="28"/>
          <w:szCs w:val="28"/>
        </w:rPr>
      </w:pPr>
      <w:r>
        <w:rPr>
          <w:i/>
          <w:sz w:val="28"/>
          <w:szCs w:val="28"/>
        </w:rPr>
      </w:r>
    </w:p>
    <w:p>
      <w:pPr>
        <w:pStyle w:val="Normal"/>
        <w:jc w:val="both"/>
        <w:rPr>
          <w:sz w:val="28"/>
          <w:szCs w:val="28"/>
        </w:rPr>
      </w:pPr>
      <w:r>
        <w:rPr>
          <w:sz w:val="28"/>
          <w:szCs w:val="28"/>
        </w:rPr>
        <w:tab/>
        <w:t>Teraz rozumiecie, że tylko Pan Jezus, tylko Pan Bóg wykonał tę Ewangelię, bo gdy Pan Bóg chciał wyrządzić ucztę dla swoich dzieci, gdy miała Jego miłość przyjść na ten świat, to umieścił bardzo mu bliskie, kochane osoby, Józefa, Maryję, Nowonarodzonego, w stajni, żeby zaprosić tych ostatnich na tę ucztę, tylko On to wykonał a dla nas po dziś dzień to jest teoria. I tak sobie pomyślałem, że gdyby Pan Bóg robił takie dowcipy i powiedzmy w Świętej Lipce są dwa odpusty i w związku z odpustem stoły się uginają, ksiądz biskup przychodzi, goście przychodzą, ojciec proboszcz przychodzi a tutaj różni biedacy przyprowadzenie, przywiezieni przez aniołów przebranych za ludzi, rozsiedli się już za stołami. Ksiądz biskup wchodzi, proboszcz wchodzi, oni wstają, witają, ale już za dużo miejsc nie ma dla tych, dla których to jest przygotowane, bo uczta jest przygotowane w tym klasztorze tutaj na dole. Myślę, że to by nam dobrze zrobiło, gdyby aniołowie Boży, wcześniej poprosili, ja nie mógłbym tego zrobić bo marny byłby mój los a jednak jest to Ewangelia, Ewangelia Łukasza, Ewangelia, która mówi o tym o tym drugim kluczu, że przyszedłem przez rok szabatowy zatroszczyć się o ostatnich, za których wy się nie troszczycie. I jeżeli kogoś dotknąłem tutaj w niedzielę komentując ewangelię, że my cierpimy na bezgrzeszność to bardzo przepraszam, ale ta bezgrzeszność wynika tylko z braku światła Ksiąg, świętych tekstów natchnionych i bezpośrednio przed swoją męką Jezus mówi – Ja was nie będę sądził, w Ewangelii Jana, Moje słowo, w ułamku sekundy poznacie i ono was osądzi, no mogę się tłumaczyć tak – ale ja tutaj gospodarzem nie jestem. Ale kto z nas nie urządza imienin, przepraszam kto z nas nie urządza imienin i kogo zaprasza, czy przyszło mu na myśl, żeby nie zaprosić przyjaciół miłych, sympatycznych, ale przygotować to wszystko co bym przygotował dla przyjaciół, tylko zaprosić no właśnie, tak. Ludzie kochani i dlatego jest to pierwsze czytanie o obłudzie religijnej w Izraelu, my żyjemy dla samych siebie w Kościele i jeszcze w to chcemy wciągnąć Tego, który umiłował do końca tych ostatnich. Kto z nas nie urządza imienin, nie stawiajmy się poza tą Ewangelią, nikt z nas nie może stanąć poza tą Ewangelią, bo każdy z nas jakoś tam swoje imieniny święci i czy mu się przydarzyło, że nie zaprosi przyjaciół, sąsiadów tylko pomyśli kogo Ty mnie Panie dałeś poznać takiego biednego. Chwała Ojcu i Synowi i Duchowi  Świętemu.</w:t>
      </w:r>
    </w:p>
    <w:p>
      <w:pPr>
        <w:pStyle w:val="Normal"/>
        <w:jc w:val="both"/>
        <w:rPr/>
      </w:pPr>
      <w:r>
        <w:rPr>
          <w:rFonts w:eastAsia="Times New Roman" w:cs="Times New Roman"/>
          <w:color w:val="auto"/>
          <w:sz w:val="28"/>
          <w:szCs w:val="28"/>
          <w:lang w:val="pl-PL" w:bidi="ar-SA"/>
        </w:rPr>
        <w:tab/>
        <w:t xml:space="preserve">Słowo od Boga Ojca: </w:t>
      </w:r>
      <w:r>
        <w:rPr>
          <w:rFonts w:eastAsia="Times New Roman" w:cs="Times New Roman"/>
          <w:b/>
          <w:color w:val="auto"/>
          <w:sz w:val="28"/>
          <w:szCs w:val="28"/>
          <w:lang w:val="pl-PL" w:bidi="ar-SA"/>
        </w:rPr>
        <w:t>„Ukazując wam i uświadamiając ten brak życia Bożego w was pragnę jednocześnie ukazać wam źródło z którego możecie to Boże życie zaczerpnąć. Tym źródłem Bożego życia dla was jest Maryja. Pragnę zabrać wasze ludzkie wyobrażenia o Maryi, Jej roli w Bożym planie zbawienia świata i to miejsce chcę w was napełnić Moim światłem, które będzie okazywać wam Maryję w zupełnie nowy sposób. Bóg Ojciec”</w:t>
      </w:r>
      <w:r>
        <w:rPr>
          <w:rFonts w:eastAsia="Times New Roman" w:cs="Times New Roman"/>
          <w:color w:val="auto"/>
          <w:sz w:val="28"/>
          <w:szCs w:val="28"/>
          <w:lang w:val="pl-PL" w:bidi="ar-SA"/>
        </w:rPr>
        <w:t xml:space="preserve"> </w:t>
        <w:tab/>
        <w:t>Ponieważ Maryja dzisiaj rano słyszeliśmy jest Jego pierwszym arcydziełem, uwolniona od tajemnicy złego ducha przez łaskę uprzedzającą, ale pamiętajmy, że wszystko cokolwiek jest opisane w ST jest łaską uprzedzającą. To co się działo przy wyprowadzeniu Izraela z Egiptu w stosunku do całego narodu było łaską uprzedzającą, to że na pustyni Izraelici grzesząc otrzymali węża na palu w związku z grzechem niezadowolenia z Boga, niezadowolenie z Boga, to jest ten zły duch w nas, jeżeli ktoś spojrzał na węża miedzianego pozostawał przy życiu. Łaska uprzedzająca. Również ta łaska uprzedzająca jest w naszym życiu poprzez to, że Jezus już dwa tysiące lat temu nas zbawił, umiłował bezgranicznie i ma dla nas w swojej Matce nowe życie, więc nie mówmy tak – o, Jej to dobrze, miała łaskę uprzedzającą, a samo słowo łaska już jest czymś na co myśmy nie zasłużyli a nas wyprzedza, wyprzedza.</w:t>
      </w:r>
    </w:p>
    <w:p>
      <w:pPr>
        <w:pStyle w:val="Normal"/>
        <w:jc w:val="both"/>
        <w:rPr>
          <w:rFonts w:eastAsia="Times New Roman" w:cs="Times New Roman"/>
          <w:color w:val="auto"/>
          <w:sz w:val="28"/>
          <w:szCs w:val="28"/>
          <w:lang w:val="pl-PL" w:bidi="ar-SA"/>
        </w:rPr>
      </w:pPr>
      <w:r>
        <w:rPr>
          <w:rFonts w:eastAsia="Times New Roman" w:cs="Times New Roman"/>
          <w:color w:val="auto"/>
          <w:sz w:val="28"/>
          <w:szCs w:val="28"/>
          <w:lang w:val="pl-PL" w:bidi="ar-SA"/>
        </w:rPr>
      </w:r>
    </w:p>
    <w:p>
      <w:pPr>
        <w:pStyle w:val="Normal"/>
        <w:jc w:val="both"/>
        <w:rPr>
          <w:sz w:val="28"/>
          <w:szCs w:val="28"/>
        </w:rPr>
      </w:pPr>
      <w:r>
        <w:rPr>
          <w:sz w:val="28"/>
          <w:szCs w:val="28"/>
        </w:rPr>
      </w:r>
    </w:p>
    <w:p>
      <w:pPr>
        <w:pStyle w:val="Normal"/>
        <w:jc w:val="both"/>
        <w:rPr>
          <w:sz w:val="28"/>
          <w:szCs w:val="28"/>
        </w:rPr>
      </w:pPr>
      <w:r>
        <w:rPr>
          <w:sz w:val="28"/>
          <w:szCs w:val="28"/>
        </w:rPr>
        <w:t>Środa</w:t>
      </w:r>
    </w:p>
    <w:p>
      <w:pPr>
        <w:pStyle w:val="Normal"/>
        <w:jc w:val="both"/>
        <w:rPr>
          <w:sz w:val="28"/>
          <w:szCs w:val="28"/>
        </w:rPr>
      </w:pPr>
      <w:r>
        <w:rPr>
          <w:sz w:val="28"/>
          <w:szCs w:val="28"/>
        </w:rPr>
        <w:t>Katecheza poran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Dziś powiemy sobie o Kainie i Ablu, ale wpierw posłuchajcie Ewangelii.</w:t>
      </w:r>
    </w:p>
    <w:p>
      <w:pPr>
        <w:pStyle w:val="Normal"/>
        <w:jc w:val="both"/>
        <w:rPr>
          <w:sz w:val="28"/>
          <w:szCs w:val="28"/>
        </w:rPr>
      </w:pPr>
      <w:r>
        <w:rPr>
          <w:sz w:val="28"/>
          <w:szCs w:val="28"/>
        </w:rPr>
      </w:r>
    </w:p>
    <w:p>
      <w:pPr>
        <w:pStyle w:val="Normal"/>
        <w:jc w:val="both"/>
        <w:rPr/>
      </w:pPr>
      <w:r>
        <w:rPr>
          <w:sz w:val="28"/>
          <w:szCs w:val="28"/>
        </w:rPr>
        <w:tab/>
        <w:t xml:space="preserve">Czytanie z Ewangelii według świętego Łukasza Łk 4,14-30: </w:t>
      </w:r>
      <w:r>
        <w:rPr>
          <w:i/>
          <w:sz w:val="28"/>
          <w:szCs w:val="28"/>
        </w:rPr>
        <w:t>4 Potem powrócił Jezus w mocy Ducha do Galilei, a wieść o Nim rozeszła się po całej okolicy. 15  On zaś nauczał w ich synagogach, wysławiany przez wszystkich. 16  Przyszedł również do Nazaretu, gdzie się wychował. W dzień szabatu udał się swoim zwyczajem do synagogi i powstał, aby czytać. 17  Podano Mu księgę proroka Izajasza. Rozwinąwszy księgę, natrafił na miejsce, gdzie było napisane: 18  Duch Pański spoczywa na Mnie, ponieważ Mnie namaścił i posłał Mnie, abym ubogim niósł dobrą nowinę, więźniom głosił wolność, a niewidomym przejrzenie; abym uciśnionych odsyłał wolnymi, 19  abym obwoływał rok łaski od Pana. 20  Zwinąwszy księgę oddał słudze i usiadł; a oczy wszystkich w synagodze były w Nim utkwione. 21  Począł więc mówić do nich: Dziś spełniły się te słowa Pisma, któreście słyszeli. 22  A wszyscy przyświadczali Mu i dziwili się pełnym wdzięku słowom, które płynęły z ust Jego. I mówili: Czy nie jest to syn Józefa? 23  Wtedy rzekł do nich: Z pewnością powiecie Mi to przysłowie: Lekarzu, ulecz samego siebie; dokonajże i tu w swojej ojczyźnie tego, co wydarzyło się, jak słyszeliśmy, w Kafarnaum. 24  I dodał: Zaprawdę, powiadam wam: żaden prorok nie jest mile widziany w swojej ojczyźnie. 25  Naprawdę, mówię wam: Wiele wdów było w Izraelu za czasów Eliasza, kiedy niebo pozostawało zamknięte przez trzy lata i sześć miesięcy, tak że wielki głód panował w całym kraju; 26  a Eliasz do żadnej z nich nie został posłany, tylko do owej wdowy w Sarepcie Sydońskiej. 27  I wielu trędowatych było w Izraelu za proroka Elizeusza, a żaden z nich nie został oczyszczony, tylko Syryjczyk Naaman. 28  Na te słowa wszyscy w synagodze unieśli się gniewem. 29  Porwali Go z miejsca, wyrzucili Go z miasta i wyprowadzili aż na stok góry, na której ich miasto było zbudowane, aby Go strącić. 30  On jednak przeszedłszy pośród nich oddalił się.</w:t>
      </w:r>
    </w:p>
    <w:p>
      <w:pPr>
        <w:pStyle w:val="Normal"/>
        <w:jc w:val="both"/>
        <w:rPr>
          <w:i/>
          <w:i/>
          <w:sz w:val="28"/>
          <w:szCs w:val="28"/>
        </w:rPr>
      </w:pPr>
      <w:r>
        <w:rPr>
          <w:i/>
          <w:sz w:val="28"/>
          <w:szCs w:val="28"/>
        </w:rPr>
      </w:r>
    </w:p>
    <w:p>
      <w:pPr>
        <w:pStyle w:val="Normal"/>
        <w:jc w:val="both"/>
        <w:rPr/>
      </w:pPr>
      <w:r>
        <w:rPr>
          <w:sz w:val="28"/>
          <w:szCs w:val="28"/>
        </w:rPr>
        <w:tab/>
        <w:t xml:space="preserve">Mieli Jezusowi za złe mieszkańcy Nazaretu, mieszkańcy Jego miasteczka, gdzie się wychowywał, że służy mocą Bożą w Kafarnaum, które słynęło z tego, że jest miastem Rzymskim, greckim, pogańskim i niewielu tam Żydów mieszkało. Tam działasz, tam udzielasz mocy Boga Jahwe, a tutaj nic nie robisz dla nas. A Jezus w innym miejscu, w innej Ewangelii mówi, że był w Nazarecie i nie mógł dokonać żadnego cudu z powodu ich niedowiarstwa, to znaczy Jezus wiedział, że czyniąc znaki mesjański, wskazując siebie jako Mesjasza będzie swoich rodaków czynił gorszymi, bo i tak nie uwierzą, że jest Mesjaszem, cokolwiek by zrobił, dlatego nie mógł tam dokonać żadnego cudu. To znaczy Jezus wie, że jeżeli my tych łask nie wykorzystamy, to nam tych łask nie da, dlaczego, dlatego, że byśmy się stali gorszymi w obliczu Boga, bo byśmy popełnili jakieś ogromne marnotrawstwo. Dla naszego dobra nie daje nam, jeżeli nie żyjemy tym, nie wykorzystujemy właściwie. I Jezus tutaj powiedział, że chętnie tam czyni znaki mesjańskie, ponieważ poganie są bardziej otwarci na doświadczenie Boga w Nim, Bożej miłości i że zawsze w historii Izraela poganie przerastali swoja wiarą Izraelitów. Izraelici byli nie tylko, że niechętni w stosunku do proroków, w tym wypadku jest wymieniony Eliasz, Elizeusz, wręcz prześladowali proroków, zabijali proroków, a poganie, w tym wypadku chodzi o prozelitów, chętnie przyjmowali w prorokach Boga Prawdziwego. Powiedział – bo oni was przerastają – czyli obraził, obraził, no i nic dziwnego, że chcieli Go strącić ze skały. Jezus jednak przeszedł pośród nich, ale później jednak na innej skale Go ukrzyżowali. Ten fragment z Ewangelii Łukasza mówi o tym, że Izraelici byli niezadowoleni z Jezusa Chrystusa, który jest miłością także pogan, ponieważ chcieli mesjasza na poziomie Kaina, który by miał krzepę Bożą i ruszył przeciw Rzymianom i gojom i podbił ten świat, i cała Ewangelia Łukasza będzie o tym mówić, że konflikt między Jezusem Chrystusem a narodem wybranym polegał na tym, że oni chcieli mesjasza na poziomie Kaina, a tymczasem Jezus będzie Ablem. Udowodni przez to co czynił, mówił, przez znaki mesjańskie, że jest mesjaszem i mimo woli to dobro, które wypływało z Jezusa Chrystusa sprawiało, że ujawniał się w Izraelu Kain, zły duch, demon a wielu pogan chętnie otwierało się na Jezusa, na miłość Bożą, która była na poziomie Abla. Te imiona Kain, Abel, to są imiona teoforyczne, symboliczne, w nich już jest teologia. Abel to znaczy nicość. Z Jezusa Chrystusa i z każdego nosiciela miłości z krzyża w sobie Bóg chciałoby się powiedzieć tworzy nicość, można go zniszczyć, na nim położyć wszelkie zło świata, Jezus w tajemnicy, w punkcie kulminacyjnym misji Abla był nicością w krzyżu. I w ogóle ludzie silni w oczach Bożych są mało wartościowi. Wartościowi są ludzie słabi i żyją obecnością miłości Ojca w swoim wnętrzu. Ewangelia Łukasza powie jaką drogę przeszli apostołowie, którzy poszli za Jezusem, byli silni, odkryli w Jezusie Chrystusie prawdziwego Mesjasza, czuli się gigantami, ale w momencie kiedy Jezus wchodzi w pełnię misji Abla w wielki piątek w krzyżu, giganci zginęli, olbrzymy duchowe, które wierzyły w Jezusa jako Mesjasza, pogubili się, i od tego momentu zaczęli wchodzić w dziecięctwo Boże, że niczego nie rozumieli, że również swoje treści podkładali pod pojęcie Mesjasza, Jezusa Chrystusa i dopiero wtedy kiedy się stali niczym, dziećmi, mali, biedni, Jezus w dniu Pięćdziesiątnicy przychodzi i wylewa na nich swego Ducha i wysyła ich w świat. Izrael okaże się w stosunku nie tylko do proroków wszystkich Kainem, zabijał proroków, w prorokach odrzucał Boga Prawdziwego, Boga Prawdy o sobie, ale też odrzucił Tego, którego prorocy zapowiadali, czyli Izrael był Kainem i każdy z nas jeżeli jego duchowość nie będzie zbudowana na krzyżu, na tej pokorze, to w tym świecie jest Kainem, Kościół jeżeli nie głosi krzyża i nie żyje tajemnicą krzyża, nie jest nosicielem krzyża jest Kainem w tym świecie, politycy, którzy się uważają za arcykatolików, jeżeli z ich ust nie wypływa krzyż tylko siła mojej partii są Kainami. Ewangelia Łukasza powie nam, że z chwilą kiedy Maryja powiedziała „Fiat” w Jej łonie narodził się Abel i w tym momencie Maryja jak wczoraj czytaliśmy i komentowaliśmy zrodziła potomka swego, który będzie miał możliwość miażdżenia głowy węża, pychy szatana, egoizmu i to wtedy kiedy Kain będzie mu zabierał dobre imię, wszystko, ponieważ w Jezusie Chrystusie jako człowieku jest Ojciec, prawdziwe życie. Chcę zwrócić waszą uwagę na logiczną więź między tymi Księgami z Księgi Rodzaju, że historia Kaina i Abla to jest tylko rozwinięcie tej obietnicy – </w:t>
      </w:r>
      <w:r>
        <w:rPr>
          <w:i/>
          <w:iCs/>
          <w:sz w:val="28"/>
          <w:szCs w:val="28"/>
        </w:rPr>
        <w:t>wprowadzam nieprzyjaźń między ciebie a niewiastę, między potomstwo twoje a potomstwo jej, ono zmiażdży ci głowę a ty zmiażdżysz mu piętę</w:t>
      </w:r>
      <w:r>
        <w:rPr>
          <w:sz w:val="28"/>
          <w:szCs w:val="28"/>
        </w:rPr>
        <w:t xml:space="preserve">. Potomstwo szatana to jest Kain – broń swego życia, broń sprawiedliwości, lustruj wszystkich na prawo i lewo. Potomstwo Jej Abel, który wszystko i wszystkich zlustruje w krzyżu i Jezus powie jaką miarą mierzysz zło w drugim, taką miarą Ja ciebie osądzę kiedyś kiedy staniesz przede Mną. W krzyżu zaistniał skandal miłości Ojca do grzesznika, Bóg Ojciec w krzyżu Jezusa Chrystusa dokonał sądu ostatecznego i my mamy roznosić ten sąd w sobie, żeby każdy człowiek stykając się z chrześcijaninem, z jego słowami, czynami, powiedział – o ten Bóg jest wspaniały, to mi odpowiada. I kłopot polega na tym, że chrześcijanie nawet, zwłaszcza ci, którzy liderują dzisiaj w narodzie i chcą mu liderować, nie są świadomi tego grzechu, nie są świadomi tego zła, ponieważ my, kapłani, nie uświadomiliśmy i sobie i im, być może sobie najpierw, na pewno najpierw sobie. Abel to jest słabość, nicość, Kain to jest ktoś kto ma znaczenie, siłę, ma moc w zdobywaniu. Ewangelia Łukasza jest inaczej zbudowana aniżeli Ewangelia Mateusza, Ewangelia Mateusza ma pięć mów i te mowy są odpowiednikiem pięcioksięgu Mojżesza, żeby nie było wątpliwości to są pewne cezury, takie cięcia – gdy Jezus dokończył tych mów, ciach – tu się kończy spełnienie tych obietnic o których Bóg mówi w Pięcioksięgu Mojżesza. Ja jestem prawdziwym Mojżeszem, który wyprowadzi z prawdziwego Egiptu, z mocy demona wasze wnętrza. Natomiast Ewangelia Łukasza jest napisana na zasadzie warstw geologicznych – są warstwy i od czasu do czasu na zewnątrz pewna warstwa geologiczna się pojawi, dlatego wam mówiłem, że w momencie „Fiat” Maryi zostały spełnione obietnice z Raju, otrzymaliśmy w Maryi szansę na tego, który będzie Nowym Adamem, który będzie prawdziwym Ojcem przez miłość z krzyża rodziny ludzkiej i złoży to w Nowej Ewie, w Maryi, to życie z krzyża, Ducha Świętego, Dary Ducha Świętego, by nas rodziła dla Ojca, byśmy to nieśli światu. Mówiłem, że w chwili „Fiat” narodził się Abel, ale też narodził się Kain, jeżeli nie żyjemy i nie służymy miłości z krzyża, jesteśmy Kainami. No i chodzi o to, żebyśmy nie przecedzali komara, nie przecedzali i nie sądzili, że jesteśmy bezgrzeszni. W chwili „Fiat” Maryi zaistniała Arka Noego, też rozwinięcie tej obietnicy z Księgi Rodzaju, w Niej Jezus złoży swoje dary, Dary Ducha Świętego byśmy weszli do Arki, ponieważ ten świat to jest świat chaosu, gdzie ludzie toną, giną, no i wreszcie przez „Fiat” kiedy miłość Ojca w Jezusie zeszła na ten świat w krzyżu pomieszał języki, jak z sobą rozmawiać, żeby nie budować wieży Babel w świecie polityki, w swoim wnętrzu. Kain i Abel to jest ciąg dalszy tej drugiej obietnicy – </w:t>
      </w:r>
      <w:r>
        <w:rPr>
          <w:i/>
          <w:iCs/>
          <w:sz w:val="28"/>
          <w:szCs w:val="28"/>
        </w:rPr>
        <w:t>wprowadzam nieprzyjaźń pomiędzy ciebie i niewiastę, pomiędzy potomstwo twoje</w:t>
      </w:r>
      <w:r>
        <w:rPr>
          <w:sz w:val="28"/>
          <w:szCs w:val="28"/>
        </w:rPr>
        <w:t xml:space="preserve"> – i tu mamy definicję, kto jest potomstwem szatan, kto jest potomstwem Maryi i na czym polega miażdżenie głowy węża. Zaśpiewamy, odpoczniemy, żebym za bardzo nie krzyczał.</w:t>
      </w:r>
    </w:p>
    <w:p>
      <w:pPr>
        <w:pStyle w:val="Normal"/>
        <w:jc w:val="both"/>
        <w:rPr>
          <w:sz w:val="28"/>
          <w:szCs w:val="28"/>
        </w:rPr>
      </w:pPr>
      <w:r>
        <w:rPr>
          <w:sz w:val="28"/>
          <w:szCs w:val="28"/>
        </w:rPr>
        <w:tab/>
        <w:t>Powiedziałem, że imiona Kain i Abel to są imiona teoforyczne, już w tych imionach jest ukazana misja, istota. Kain to tyle samo co zdobyć, otrzymać, wybić się, mieć pierwsze miejsce. A Ten który był Bogiem, zszedł do ludzi w krzyżu, zajął ostatnie miejsce i nie bardzo mamy ochotę być na ostatnim miejscu bo chcemy się wybić, w życiu dobrze wypaść. A ktoś ładnie powiedział, że dobrze wypaść można tylko przez okno. To tyle w związku z Kainem i Ablem. To są tylko takie sygnały. Żebyśmy wiedzieli, że jest ważne żeby uruchomić te katechezy z Księgi Rodzaju, które zapowiadają, które komentują Ewangelię Łukasza i inne Ewangelie, bo wtedy dopiero doznajemy wstrząsu, jak rzeczą jest arcypoważną potraktować dzieło Jezusa Chrystusa. I jeżeli będziemy czytać tak wąsko, przyjdzie niedziela i odczytamy, że Abel się znalazł w Nazarecie, że tutaj się ujawnił Kain, jeżeli tego nie powiemy, to ludzie powiedzą – okropni byli, ja to bym inaczej się zachował. Więc tak zwana skrutacja, wielka skrutacja jest ważna, no i właśnie będziemy tak sobie skrutowali do końca, zderzali Księgi ST z Ewangelią Łukasza. Ale chcę pewną trudność wam postawić, mówiłem, że Ewangelia Mateusza jest wyrażona przez Adama i Ewę, przez Raj, a tutaj okazuje się, że to idealnie pasuje do Łukasza. Otóż prorok Ezechiel w niewoli babilońskiej, kiedy ujawnia herby poszczególnych Ewangelii, mówi, że w każdej Ewangelii są inne Ewangelie, tak jak my dzisiaj kupimy kawałek materiału i różne rzeczy panie mogą z tego kawałka materiału uszyć, tak samo różne rzeczy, różne Ewangelie można stworzyć z dzieła Jezusa Chrystusa. Mamy kawałek deski i z tej deski najrozmaitsze rzeczy można zrobić. Więc w zasadzie te katechezy o Raju, Kainie i Ablu, Potopie, wieży Babel, one mają swoją specjalizację, swoją misję i istotnie jest tak, że najpierw na tym najwyższym, najważniejszym piętrze jest tutaj mowa o Ewangelii Mateusza, czyli o tej chorobie, że szatan skalał tajemnicę współstwarzania z Bogiem Ojcem rodziny ludzkiej, że dzisiaj dzieci się rodzą bez życia Bożego w swoim wnętrzu. Dopiero przez wychowanie mamy to życie w nich stworzyć. I biada tym, którzy to dopiero gdzieś tam w środku swojego życia tego dokonują, bo bardzo się nacierpią. Kain i Abel, odpowiednik Ewangelii Marka, ostrzeżenie, że musisz wyeliminować poprzez przyjęcie Jezusa Chrystusa z krzyża, działanie demona, bo inaczej on z ciebie zrobi Kaina i jego synka, który się nazywał Lamek, prawo silniejszego – biada jak mnie ktoś dotknie, sińca mi zrobi, to ja mu 77 sińców zrobię. To dzisiaj podczas wyborów partie sobie robią, jak mi jednego sińca zrobisz to ja ci 77 sińców zrobię. Noe, Arka, potop, specjalizacja tej katechezy to jest Ewangelia Łukasza. I wieża Babel o tym, że ktoś pomieszał języki to jest Ewangelia Jana. Tym niemniej, to wszystko, te cztery katechezy z Księgi Rodzaju są w każdej Ewangelii, można to odnaleźć, to tak gwoli jasności.</w:t>
      </w:r>
    </w:p>
    <w:p>
      <w:pPr>
        <w:pStyle w:val="Normal"/>
        <w:jc w:val="both"/>
        <w:rPr>
          <w:sz w:val="28"/>
          <w:szCs w:val="28"/>
        </w:rPr>
      </w:pPr>
      <w:r>
        <w:rPr>
          <w:sz w:val="28"/>
          <w:szCs w:val="28"/>
        </w:rPr>
        <w:tab/>
        <w:t>To teraz już czytamy, trochę przynajmniej, od rozdziału szóstego o potopie. Oczywiście, że dzisiaj świat jest Kainem poprzez zabijanie dzieci nienarodzonych, no i tego będzie od nas coraz bardziej domagać się Bruksela, macie być Kainami rodzice. Czytamy.</w:t>
      </w:r>
    </w:p>
    <w:p>
      <w:pPr>
        <w:pStyle w:val="Normal"/>
        <w:jc w:val="both"/>
        <w:rPr>
          <w:sz w:val="28"/>
          <w:szCs w:val="28"/>
        </w:rPr>
      </w:pPr>
      <w:r>
        <w:rPr>
          <w:sz w:val="28"/>
          <w:szCs w:val="28"/>
        </w:rPr>
      </w:r>
    </w:p>
    <w:p>
      <w:pPr>
        <w:pStyle w:val="Normal"/>
        <w:jc w:val="both"/>
        <w:rPr/>
      </w:pPr>
      <w:r>
        <w:rPr>
          <w:sz w:val="28"/>
          <w:szCs w:val="28"/>
        </w:rPr>
        <w:tab/>
        <w:t xml:space="preserve">Czytanie z Księgi Rodzaju Rdz 6,1-8: </w:t>
      </w:r>
      <w:r>
        <w:rPr>
          <w:i/>
          <w:sz w:val="28"/>
          <w:szCs w:val="28"/>
        </w:rPr>
        <w:t>1 A kiedy ludzie zaczęli się mnożyć na ziemi, rodziły im się córki. 2  Synowie Boga, widząc, że córki człowiecze są piękne, brali je sobie za żony, wszystkie, jakie im się tylko podobały. 3  Wtedy Bóg rzekł: Nie może pozostawać duch mój w człowieku na zawsze, gdyż człowiek jest istotą cielesną; niechaj więc żyje tylko sto dwadzieścia lat. 4  A w owych czasach byli na ziemi giganci; a także później, gdy synowie Boga zbliżali się do córek człowieczych, te im rodziły. Byli to więc owi mocarze, mający sławę w owych dawnych czasach. 5  Kiedy zaś Pan widział, że wielka jest niegodziwość ludzi na ziemi i że usposobienie ich jest wciąż złe, 6  żałował, że stworzył ludzi na ziemi, i zasmucił się. 7  Wreszcie Pan rzekł: Zgładzę ludzi, których stworzyłem, z powierzchni ziemi: ludzi, bydło, zwierzęta pełzające i ptaki powietrzne, bo żal mi, że ich stworzyłem. 8  Tylko Noego Pan darzył życzliwością.</w:t>
      </w:r>
    </w:p>
    <w:p>
      <w:pPr>
        <w:pStyle w:val="Normal"/>
        <w:jc w:val="both"/>
        <w:rPr>
          <w:i/>
          <w:i/>
          <w:sz w:val="28"/>
          <w:szCs w:val="28"/>
        </w:rPr>
      </w:pPr>
      <w:r>
        <w:rPr>
          <w:i/>
          <w:sz w:val="28"/>
          <w:szCs w:val="28"/>
        </w:rPr>
      </w:r>
    </w:p>
    <w:p>
      <w:pPr>
        <w:pStyle w:val="Normal"/>
        <w:jc w:val="both"/>
        <w:rPr/>
      </w:pPr>
      <w:r>
        <w:rPr>
          <w:sz w:val="28"/>
          <w:szCs w:val="28"/>
        </w:rPr>
        <w:tab/>
        <w:t xml:space="preserve">Co autor natchniony chce powiedzieć, że zaistnieli giganci? Gigantem to jest anioł upadły, demon a przez grzech człowiek go w sobie uobecnia, no i później rodzi się taki gigant jak Hitler, gigant jak Stalin. Wtedy, kiedy człowiek lekceważy Dekalog, przez grzech wchodzi w przymierze z gigantem, demonem, oczywiście jest w tym ironia. </w:t>
      </w:r>
      <w:r>
        <w:rPr>
          <w:i/>
          <w:iCs/>
          <w:sz w:val="28"/>
          <w:szCs w:val="28"/>
        </w:rPr>
        <w:t>A kiedy ludzie zaczęli się mnożyć na ziemi, rodziły się im córki, synowie Boga</w:t>
      </w:r>
      <w:r>
        <w:rPr>
          <w:sz w:val="28"/>
          <w:szCs w:val="28"/>
        </w:rPr>
        <w:t xml:space="preserve"> – ironia, mieli być synami Boga – </w:t>
      </w:r>
      <w:r>
        <w:rPr>
          <w:i/>
          <w:iCs/>
          <w:sz w:val="28"/>
          <w:szCs w:val="28"/>
        </w:rPr>
        <w:t>widząc, że córki człowiecze są piękne, brali je sobie za żony wszystkie jakie im się tylko podobały</w:t>
      </w:r>
      <w:r>
        <w:rPr>
          <w:sz w:val="28"/>
          <w:szCs w:val="28"/>
        </w:rPr>
        <w:t xml:space="preserve">, czyli że pojawia się poligamia, zanik sacrum ludzkiej miłości. </w:t>
      </w:r>
      <w:r>
        <w:rPr>
          <w:i/>
          <w:iCs/>
          <w:sz w:val="28"/>
          <w:szCs w:val="28"/>
        </w:rPr>
        <w:t>Wtedy Bóg rzekł, nie może zostać duch mój w człowieku na zawsze,</w:t>
      </w:r>
      <w:r>
        <w:rPr>
          <w:sz w:val="28"/>
          <w:szCs w:val="28"/>
        </w:rPr>
        <w:t xml:space="preserve"> gdyż człowiek jest istotą cielesną – redukuje się do ciała, muszę postawić tamę złu, bo inaczej zaaprobowałbym to, że świat wejdzie w moc demona i demon będzie im bogiem. Trzeba coś z tym zrobić, </w:t>
      </w:r>
      <w:r>
        <w:rPr>
          <w:i/>
          <w:iCs/>
          <w:sz w:val="28"/>
          <w:szCs w:val="28"/>
        </w:rPr>
        <w:t>niech więc żyje tylko 120 lat</w:t>
      </w:r>
      <w:r>
        <w:rPr>
          <w:sz w:val="28"/>
          <w:szCs w:val="28"/>
        </w:rPr>
        <w:t xml:space="preserve">, to jest jakiś szyfr, którego w tej chwili nie umiem odczytać – </w:t>
      </w:r>
      <w:r>
        <w:rPr>
          <w:i/>
          <w:iCs/>
          <w:sz w:val="28"/>
          <w:szCs w:val="28"/>
        </w:rPr>
        <w:t>a w owych czasach byli na ziemi giganci</w:t>
      </w:r>
      <w:r>
        <w:rPr>
          <w:sz w:val="28"/>
          <w:szCs w:val="28"/>
        </w:rPr>
        <w:t xml:space="preserve"> – ludzie w mocy złego – </w:t>
      </w:r>
      <w:r>
        <w:rPr>
          <w:i/>
          <w:iCs/>
          <w:sz w:val="28"/>
          <w:szCs w:val="28"/>
        </w:rPr>
        <w:t>a także później gdy synowie Boga zbliżali się do córek człowieczych, te im rodziły, byli to więc owi mocarze mający sławę w owych dawnych czasach,</w:t>
      </w:r>
      <w:r>
        <w:rPr>
          <w:sz w:val="28"/>
          <w:szCs w:val="28"/>
        </w:rPr>
        <w:t xml:space="preserve"> to już rozumiemy. </w:t>
      </w:r>
      <w:r>
        <w:rPr>
          <w:i/>
          <w:iCs/>
          <w:sz w:val="28"/>
          <w:szCs w:val="28"/>
        </w:rPr>
        <w:t>Kiedy zaś Pan widział, że wielka jest nieprawość, niegodziwość ludzi na ziemi, że usposobienie ich jest wciąż złe,  żałował, że stworzył ludzi na ziemi, zasmucił się</w:t>
      </w:r>
      <w:r>
        <w:rPr>
          <w:sz w:val="28"/>
          <w:szCs w:val="28"/>
        </w:rPr>
        <w:t xml:space="preserve"> – no bo ludzie niby byli stworzeni przez Boga a nie należeli do Boga. </w:t>
      </w:r>
      <w:r>
        <w:rPr>
          <w:i/>
          <w:iCs/>
          <w:sz w:val="28"/>
          <w:szCs w:val="28"/>
        </w:rPr>
        <w:t>Wtedy Pan rzekł, zgładzę ludzi, których stworzyłem, z powierzchni ziemi, ludzi, bydło, zwierzęta pełzające, ptaki powietrzne, bo żal mi, że ich stworzyłem.</w:t>
      </w:r>
      <w:r>
        <w:rPr>
          <w:sz w:val="28"/>
          <w:szCs w:val="28"/>
        </w:rPr>
        <w:t xml:space="preserve"> </w:t>
      </w:r>
      <w:r>
        <w:rPr>
          <w:i/>
          <w:iCs/>
          <w:sz w:val="28"/>
          <w:szCs w:val="28"/>
        </w:rPr>
        <w:t>Tylko Noego Pan darzył życzliwością</w:t>
      </w:r>
      <w:r>
        <w:rPr>
          <w:sz w:val="28"/>
          <w:szCs w:val="28"/>
        </w:rPr>
        <w:t xml:space="preserve"> – tylko Noe był wolny od grzechu przeciwko Duchowi Świętemu. Grzech ma to do siebie, że z czasem zwykły grzech może się przerodzić w grzech przeciwko Duchowi Świętemu. Na czym polega grzech przeciwko Duchowi Świętemu? Jak otworzycie sobie proroka Izajasza przed rozdziałem szóstym, gdzie jest mowa o powołaniu proroka Izajasza w świątyni Jerozolimskiej, tam jest w rozdziale piątym pod koniec rozdziału piątego definicja grzechu przeciwko Duchowi Świętemu (Iz 5,20) – to polega na tym, że człowiek zło zaczyna nazywać dobrem, a dobro złem. Dobro, które przychodziło w prorokach a później w Jezusie Chrystusie zostało nazwane złem, szatanem, wcieleniem Belzebuba, dobro zostało nazwane złe, grzech przeciw Duchowi Świętemu. I Jezus w każdej z Ewangelii synoptycznych mówi – nazywając Mnie Belzebubem jesteście w grzechu przeciwko Duchowi Świętemu. I ten grzech jest niedopuszczalny. W jakim sensie? W takim sensie jak długo będziesz tak mniemał, to Ja jestem bezsilny, bezradny, dopiero ci muszę zafundować takie sytuacje, kiedy ty najesz się konsekwencji swoich opinii tyle, że zmienisz zdanie, w momencie kiedy zmienisz zdanie jesteś zdolny do przyjęcia Mojego miłosierdzia. Izrael nie był zdolny do przyjęcia miłosierdzia Bożego tak długo dopóki Jezusa uważał za kogoś kto służy szatanowi. I ta katecheza o Noem, Arce, potopie, mówi o tym jak Bóg wyprowadza, i wyprowadzał i będzie wyprowadzał świat z grzechu przeciwko Duchowi Świętemu, bo dzisiaj w takim stopniu w jakim odrzucamy Dekalog, no chociażby klasyczne parady równości, to są ludzie w grzechu przeciwko Duchowi Świętemu. Nie mogą otrzymać przebaczenia dopóki Bóg im nie skoryguje tych pojęć i nie będzie im potrzebne miłosierdzie z krzyża. Świat dzisiaj jest, zachód zwłaszcza jest w grzechu przeciwko Duchowi Świętemu, nie wiem jaki procent Polaków jest w grzechu przeciwko Duchowi Świętemu, w takim stopniu w jaki odrzucamy świętość Boga w Dekalogu jesteśmy w grzechu przeciwko Duchowi Świętemu. I tutaj w związku z tym faktem trzeba to wykrzyczeć dzisiejszemu światu. Jeżeli Bóg poprzez fakt historii, poprzez niewolę babilońską, bo ten potop jest wprawdzie był faktem historycznym, ale on tu w Księdze Rodzaju jest tak opisany ten fakt historyczny, że jest katechezą o Ewangelii Łukasza, o tym jak Bóg wyprowadza rodzinę ludzką z grzechu przeciwko Duchowi Świętemu, żeby wylać swoje miłosierdzie i przebaczenie. Najpierw zaistniała niewola babilońska, ponieważ przed niewolą babilońską prostytucja sakralna już weszła do świątyni Jerozolimskiej o czym mówią Księgi ST i też prorocy, już były specjalne pomieszczenia dla kultu bogów płodności, grzech przeciwko Duchowi Świętemu. Prorocy są bezsilni, bezradni, no to teraz niech was demon nawraca, skoro Ja Bóg jestem bezsilny. Poszli do niewoli babilońskiej i tam wyszli z grzechu przeciwko Duchowi Świętemu, w tym momencie byli zdolni do tego, żeby wrócić do ziemi obietnicy, bo otworzyli się na to zbawienie, które było zapowiedziane w Jezusie i Maryi. Ilekroć w Piśmie świętym jest mowa o tym, że Noe – Noe to tyle samo co pocieszyciel, to Duch Święty, pocieszać Boga, Duch Święty w Maryi zbudował Arkę i pocieszał Boga Ojca – </w:t>
      </w:r>
      <w:r>
        <w:rPr>
          <w:sz w:val="28"/>
          <w:szCs w:val="28"/>
          <w:shd w:fill="auto" w:val="clear"/>
        </w:rPr>
        <w:t xml:space="preserve">odzyskasz swoje dzieci dzięki Maryi, nie tylko, że wiele ludzi wyjdzie z grzechu przeciwko Duchowi Świętemu ale otworzy się na płodność Nowego Adama w krzyżu, przyjmie też zaproszenie Maryi w Arce, w sobie, w swoim sercu, będą obdarzeni Darami Ducha Świętego, te Dary Ducha Świętego są tutaj zapowiedziane przez nowe przymierze Noe z Bogiem w tęczy, w tęczy. I dlatego Maryja jest tak bardzo ważna w sercu Boga Ojca, że jeżeli stajemy się Jej własnością, Jej dziećmi, Ona będzie panią naszych wnętrz, to rzeczywiście sprawi, że Trójca Święta, miłość Ojca będzie mogła w nas mieć swoje dzieci, swoje potomstwo. Czterdzieści dni trwał potop – jest to symbol całego życia, 40 jest symbolem całego życia, tak jak 40 dni Izraelici szli z Egiptu, z niewoli Egipskiej do ziemi obietnicy, jest to symbol całego życia, że my na tej ziemi dzięki Dekalogowi możemy wychodzić z Egiptu, nie być w stosunku do innych faraonami i przez śmierć wejdziemy do ziemi obietnicy, do ziemi opływającej w mleko i miód. I te 40, liczba 40, która się tutaj powtarza mówi o tym, że przez chciwość nie chcemy brać bogactwa, które Bóg Ojciec nam daje w Arce, w Maryi, Dary Ducha Świętego, życie Boże, życie wieczne, chciwość serc ludzkich sprawia, że świat przypomina potop, gdzie ludzie żyją, no oczywiście, że tak jak był potop, tak jak była niewola Babilońska a później rok 70, kiedy Izrael przez zryw powstańczy odrzucając Jezusa Chrystusa Mesjasza powiedzieli – my będziemy mesjaszem, my, no i sobie zafundowali samobójstwo. Nie ma wzmianek w Piśmie świętym na ten temat ale ja myślę, że jeżeli kpiono z Jezusa Chrystusa w tajemnicy krzyża to – zejdź z krzyża, to ci uwierzymy, ty który burzyłeś świątynie itd. – że w momencie kiedy już Izrael poszedł do niewoli czy też ginął w oblężeniu z głodu, chyba wielu przypomniało sobie te słowa Jezusa Chrystusa, myślę, że tam Duch Święty trochę zostawił, tak zwaną świętą resztę, która oczywiście zginęła śmiercią męczeńską, oni przypominali – a On powiedział, a On powiedział wam – i wtedy wychodzili z grzechu przeciwko Duchowi Świętemu i wtedy Jezus mógł wylać na nich swoje miłosierdzie, swoje przebaczenie. Jeżeli dzisiaj świat jest w grzechu przeciwko Duchowi Świętemu to Bóg musi podobną metodę zastosować w stosunku do współczesnego świata, dlatego nie jęczmy wtedy kiedy będą kataklizmy, straszne rzeczy, tylko wielbimy Boga, że świat jest ratowany, wielbimy Boga. To co czyni Noe, ten historyczny Noe, to jest budowanie tak zwanego czynu proroczego. Przez pewien czas, to zbudować wraz ze swoją rodzinką taki statek to nie było proste, w ciągu kilku tygodni się tego nie zrobiło. Oczywiście ludzie się tym zainteresowali, ludzkość jeszcze była skupiona na pewnym terenie, to są zaczątki ludzkości no i Noe był przedmiotem uciechy dla ludzi – staremu odbiło, staremu odbiło, no i wszyscy szli i oglądali, koniecznie idź i zobacz, tam jednemu staremu odbiło. Ale to miało sens wtedy kiedy przyszły wody potopu i Arka zaczęła się unosić nad wodami, bo Noe im mówił – Bóg musi was zbawiać przez wody potopu i o tym mówi w 1 i 2 Liście święty Piotr apostoł, że jednych zbawiał w Arce, innych przez wody potopu, ponieważ oni wtedy widząc tę Arkę, przypominając sobie słowa Noego wychodzili z grzechu przeciwko Duchowi Świętemu i święty Piotr mówi, że Jezus po swoim zmartwychwstaniu poszedł do tych dusz które poginęły w wodach potopu ze swoim miłosierdziem, bo już wyszli z grzechu przeciwko Duchowi Świętemu by wylać na nich swoje miłosierdzie, czyli dać im szansę prawdziwego czyśćca, czyli zbawienia się, bo w czyśćcu przeżywamy dwie rzeczy – piękno miłosierdzia Ojca w Jezusie ale też naszą głupotę, a jak wiecie, że trawić czyjąś głupotę to stosunkowo jest łatwo, ale trawić własną głupotę to jest, tak, to jest koszmar, to jest straszne. Wynieśmy z tej katechezy świadomość, że jak patrzymy na ten świat, jak on tkwi w grzechu przeciwko Duchowi Świętemu, i jak będzie zbawiany. Arka miała trzy piętra, tutaj chodzi o oczywiście o Kościół, którego Maryja jest głową, Matką, jest Kościół tryumfujący w niebie, Kościół cierpiący w czyśćcu i Kościół walczący to my, obyśmy tylko walczyli. Jeszcze jaka tu jest symbolika. Osiem dusz, rodzina Noego liczyła, to jest oczywiście teologia w tej licznie osiem, tu chodzi o Dary Ducha Świętego, ale mamy siedem Darów Ducha Świętego ale jeżeli otworzymy sobie Księgę proroka Izajasza rozdział 11 to wtedy sześć Darów Ducha Świętego i różdżka z pnia Jessego i odrośl, czyli Maryja i Jezus, razem dadzą nam liczbę osiem. Liczbę osiem można jeszcze tak interpretować, że Dary Ducha Świętego przyszły w zmartwychwstaniu Jezusa Chrystusa, są owocem zmartwychwstania Jezusa Chrystusa, w pierwszym dniu po szabacie, liczba osiem oznacza zmartwychwstanie, jest symbolem wszystkiego nowego. No i interesuje nas zapewne te z Arki przez Noego wypuszczane najpierw kruk, później gołąb, który wrócił, bo nie miał gdzie spocząć, wreszcie gołąb z gałązką oliwną, że już ziemia obsycha no i wreszcie kiedyś nie wrócił. Oczywiście to są symbole tego, że tymi krukami to byli prorocy w ST, karakali, karakali i wykrakali, wykrakali niewolę </w:t>
      </w:r>
      <w:r>
        <w:rPr>
          <w:sz w:val="28"/>
          <w:szCs w:val="28"/>
        </w:rPr>
        <w:t>babilońską, każdy z proroków jest krukiem, Jan Chrzciciel też był krukiem, też krakał nad Izraelem, kruki interesują się padliną, żywią się padliną, Biblia ma język mocny, dosadny a nie ecipeci nasze wygładzone, wygłaskane. Wrócił Duch Święty, nie miał gdzie spocząć, no chociażby w historii ST wrócił. Z gałązką oliwną to Chrystus zmartwychwstały albo też można tutaj podłożyć Maryję w momencie „Fiat” zwiastowania. A to, że w pewnym momencie nie wrócił to jest Pięćdziesiątnica. Nie wytłumaczyłem dlaczego Noe bierze do Arki zwierzęta czyste i nieczyste. Zwierzęta – tak długo dopóki w nas nie zamieszkają Dary Ducha Świętego to więcej w nas ze zwierzęcia niż z dziecka Bożego. Krokodyl nie może być człowiekiem, ale człowiek może być krokodylem, który zżera innych. Zwierzęta czyste i nieczyste w Arce, to jest aluzja do tego, że Żydzi uważali, że poganie są nieczyści i broń Boże nie przyjmowali żadnych zaproszeń na imieniny, na uczty, goje, goj to tyle samo co nieczysty. Że w Maryi są wszyscy, w Jej sercu, w Arce są wszyscy i Izraelici, którzy się uważali za czystych i ci, którzy są jeszcze poganami, że w sercu Maryi i Jezusa wszyscy są zbawieni. Teraz posłuchajmy opisu przymierza Boga z Noem, bo tutaj też trzeba będzie coś powiedzieć.</w:t>
      </w:r>
    </w:p>
    <w:p>
      <w:pPr>
        <w:pStyle w:val="Normal"/>
        <w:jc w:val="both"/>
        <w:rPr>
          <w:sz w:val="28"/>
          <w:szCs w:val="28"/>
        </w:rPr>
      </w:pPr>
      <w:r>
        <w:rPr>
          <w:sz w:val="28"/>
          <w:szCs w:val="28"/>
        </w:rPr>
      </w:r>
    </w:p>
    <w:p>
      <w:pPr>
        <w:pStyle w:val="Normal"/>
        <w:jc w:val="both"/>
        <w:rPr/>
      </w:pPr>
      <w:r>
        <w:rPr>
          <w:sz w:val="28"/>
          <w:szCs w:val="28"/>
        </w:rPr>
        <w:tab/>
        <w:t xml:space="preserve">Czytanie z księgi Rodzaju Rdz 8,20-22; 9,1-17: </w:t>
      </w:r>
      <w:r>
        <w:rPr>
          <w:i/>
          <w:sz w:val="28"/>
          <w:szCs w:val="28"/>
        </w:rPr>
        <w:t>8:20  Noe zbudował ołtarz dla Pana i wziąwszy ze wszystkich zwierząt czystych i z ptaków czystych złożył je w ofierze całopalnej na tym ołtarzu. 21  Gdy Pan poczuł miłą woń, rzekł do siebie: Nie będę już więcej złorzeczył ziemi ze względu na ludzi, bo usposobienie człowieka jest złe już od młodości. Przeto już nigdy nie zgładzę wszystkiego, co żyje, jak to uczyniłem. 22  Będą zatem istniały, jak długo trwać będzie ziemia: siew i żniwo, mróz i upał, lato i zima, dzień i noc. 9:1  Po czym Bóg pobłogosławił Noego i jego synów, mówiąc do nich: Bądźcie płodni i mnóżcie się, abyście zaludnili ziemię. 2  Wszelkie zaś zwierzę na ziemi i wszelkie ptactwo powietrzne niechaj się was boi i lęka. Wszystko, co się porusza na ziemi i wszystkie ryby morskie zostały oddane wam we władanie. 3  Wszystko, co się porusza i żyje, jest przeznaczone dla was na pokarm, tak jak rośliny zielone, daję wam wszystko. 4  Nie wolno wam tylko jeść mięsa z krwią życia. 5  Upomnę się o waszą krew przez wzgląd na wasze życie - upomnę się o nią u każdego zwierzęcia. Upomnę się też u człowieka o życie człowieka i u każdego - o życie brata. 6  Jeśli kto przeleje krew ludzką, przez ludzi ma być przelana krew jego, bo człowiek został stworzony na obraz Boga. 7  Wy zaś bądźcie płodni i mnóżcie się; zaludniajcie ziemię i miejcie nad nią władzę. 8  Potem Bóg tak rzekł do Noego i do jego synów: 9  Ja, Ja zawieram przymierze z wami i z waszym potomstwem, które po was będzie; 10  z wszelką istotą żywą, która jest z wami: z ptactwem, ze zwierzętami domowymi i polnymi, jakie są przy was, ze wszystkimi, które wyszły z arki, z wszelkim zwierzęciem na ziemi. 11  Zawieram z wami przymierze, tak iż nigdy już nie zostanie zgładzona wodami potopu żadna istota żywa i już nigdy nie będzie potopu niszczącego ziemię. 12  Po czym Bóg dodał: A to jest znak przymierza, które ja zawieram z wami i każdą istotą żywą, jaka jest z wami, na wieczne czasy: 13  Łuk mój kładę na obłoki, aby był znakiem przymierza między Mną a ziemią. 14  A gdy rozciągnę obłoki nad ziemią i gdy ukaże się ten łuk na obłokach, 15  wtedy wspomnę na moje przymierze, które zawarłem z wami i z wszelką istotą żywą, z każdym człowiekiem; i nie będzie już nigdy wód potopu na zniszczenie żadnego jestestwa. 16  Gdy zatem będzie ten łuk na obłokach, patrząc na niego, wspomnę na przymierze wieczne między mną a wszelką istotą żyjącą w każdym ciele, które jest na ziemi. 17  Rzekł Bóg do Noego: To jest znak przymierza, które zawarłem między Mną a wszystkimi istotami, jakie są na ziemi.</w:t>
      </w:r>
    </w:p>
    <w:p>
      <w:pPr>
        <w:pStyle w:val="Normal"/>
        <w:jc w:val="both"/>
        <w:rPr>
          <w:i/>
          <w:i/>
          <w:iCs/>
          <w:sz w:val="28"/>
          <w:szCs w:val="28"/>
        </w:rPr>
      </w:pPr>
      <w:r>
        <w:rPr>
          <w:i/>
          <w:iCs/>
          <w:sz w:val="28"/>
          <w:szCs w:val="28"/>
        </w:rPr>
      </w:r>
    </w:p>
    <w:p>
      <w:pPr>
        <w:pStyle w:val="Normal"/>
        <w:jc w:val="both"/>
        <w:rPr/>
      </w:pPr>
      <w:r>
        <w:rPr>
          <w:i/>
          <w:iCs/>
          <w:sz w:val="28"/>
          <w:szCs w:val="28"/>
        </w:rPr>
        <w:tab/>
        <w:t xml:space="preserve">Nie będę już więcej złorzeczył ziemi ze względu na ludzi, bo usposobienie człowieka jest złe od młodości, przeto już nigdy nie zgładzę wszystkiego, co żyje, jak to uczyniłem, będą zatem istniały jak długo trwać będzie ziemia </w:t>
      </w:r>
      <w:r>
        <w:rPr>
          <w:sz w:val="28"/>
          <w:szCs w:val="28"/>
        </w:rPr>
        <w:t>– tu chodzi o to, że Bóg chce powiedzieć, że nie ma rozwiązania problemu zła w człowieku i przez człowieka, że dotąd w ST świat był zbawiany w ten sposób, że zło wracało do złego, w związku z tym byli mściciele krwi. Można było uciec do świątyni i ręką chwycić się ołtarza. Zapowiedź, proroctwo, że Jezus Chrystus, jeżeli ktoś dotknie się krzyża, chwyci krzyża, nie mamy prawa go unicestwiać, bo chroni go immunitet tamten, nie mamy prawa mu wymierzać sprawiedliwości, bo sprawiedliwość Boża już otacza go, miłosierdzie Boże. Nie ma rozwiązania problemu zła poprzez to, że zło będzie wracało do złego, tylko w pewnym momencie przez Arkę Noego przyjdzie ktoś kto na siebie weźmie zło człowieka, oczywiście Jezus Chrystus, w którym dokona się rozwiązanie problemu zła, dzięki temu że Maryja wypowie swoje „fiat” i z Niej, z Arki wyjdzie Bóg-Człowiek, z Maryi i zawrze z nami nowe przymierze w Duchu Świętym, przymierze na poziomie obietnicy Noego. Dopiero w tym nowym przymierzu w dniu Pięćdziesiątnicy zło wygaśnie. Nie wolno wam tylko jeść mięsa z krwią życia – tu chodzi ogólnie o szacunek dla życia ludzkiego, skoro w krwi ludzkiej jest krew Boga-Człowieka, Jezusa Chrystusa, Zbawiciela świata. Jezus nas uczynił swoim ciałem, szanujcie życie, nie przelewajcie krwi ludzkiej, bo człowiek został stworzony na obraz Boga, już Bóg się w nim uobecnił, zabijając człowieka chcesz zabić dziecko Boże, które On odzyskał w tajemnicy Krzyża i zmartwychwstania w darze Pięćdziesiątnicy. Ja zawieram przymierze z wami i waszym potomstwem w Jezusie Chrystusie. Łuk kładę na obłoki – to już wiecie, chodzi o to, że Dary Ducha Świętego nas łączą z Trójcą Świętą, Trójca Święta jest w nas a my w Trójcy Świętej.</w:t>
      </w:r>
    </w:p>
    <w:p>
      <w:pPr>
        <w:pStyle w:val="Normal"/>
        <w:jc w:val="both"/>
        <w:rPr>
          <w:sz w:val="28"/>
          <w:szCs w:val="28"/>
        </w:rPr>
      </w:pPr>
      <w:r>
        <w:rPr>
          <w:sz w:val="28"/>
          <w:szCs w:val="28"/>
        </w:rPr>
      </w:r>
    </w:p>
    <w:p>
      <w:pPr>
        <w:pStyle w:val="Normal"/>
        <w:jc w:val="both"/>
        <w:rPr/>
      </w:pPr>
      <w:r>
        <w:rPr>
          <w:sz w:val="28"/>
          <w:szCs w:val="28"/>
        </w:rPr>
        <w:tab/>
        <w:t xml:space="preserve">Czytanie z Księgi Rodzaju Rdz 9, 18-29: </w:t>
      </w:r>
      <w:r>
        <w:rPr>
          <w:i/>
          <w:sz w:val="28"/>
          <w:szCs w:val="28"/>
        </w:rPr>
        <w:t>18  Synami Noego, którzy wyszli z arki, byli Sem, Cham i Jafet. Cham był ojcem Kanaana. 19  Ci trzej byli synami Noego i od nich to zaludniła się cała ziemia. 20  Noe był rolnikiem i on to pierwszy zasadził winnicę. 21  Gdy potem napił się wina, odurzył się nim i leżał nagi w swym namiocie. 22  Cham, ojciec Kanaana, ujrzawszy nagość swego ojca, powiedział o tym dwu swym braciom, którzy byli poza namiotem. 23  Wtedy Sem i Jafet wzięli płaszcz i trzymając go na ramionach weszli tyłem do namiotu i przykryli nagość swego ojca; twarzy zaś swych nie odwracali, aby nie widzieć nagości swego ojca. 24  Kiedy Noe obudził się po odurzeniu winem i dowiedział się, co uczynił mu jego młodszy syn, 25  rzekł: Niech będzie przeklęty Kanaan! Niech będzie najniższym sługą swych braci! 26  A potem dodał: Niech będzie błogosławiony Pan, Bóg Sema! Niech Kanaan będzie sługą Sema! 27  Niech Bóg da i Jafetowi dużą przestrzeń i niech on zamieszka w namiotach Sema, a Kanaan niech będzie mu sługą. 28  Noe żył po potopie trzysta pięćdziesiąt lat. 29  I umarł Noe w wieku lat dziewięciuset pięćdziesięciu.</w:t>
      </w:r>
    </w:p>
    <w:p>
      <w:pPr>
        <w:pStyle w:val="Normal"/>
        <w:jc w:val="both"/>
        <w:rPr>
          <w:i/>
          <w:i/>
          <w:sz w:val="28"/>
          <w:szCs w:val="28"/>
        </w:rPr>
      </w:pPr>
      <w:r>
        <w:rPr>
          <w:i/>
          <w:sz w:val="28"/>
          <w:szCs w:val="28"/>
        </w:rPr>
      </w:r>
    </w:p>
    <w:p>
      <w:pPr>
        <w:pStyle w:val="Normal"/>
        <w:jc w:val="both"/>
        <w:rPr>
          <w:sz w:val="28"/>
          <w:szCs w:val="28"/>
        </w:rPr>
      </w:pPr>
      <w:r>
        <w:rPr>
          <w:sz w:val="28"/>
          <w:szCs w:val="28"/>
        </w:rPr>
        <w:tab/>
        <w:t>Upił się, upił się Noe, jak otworzycie Dzieje Apostolskie po Pięćdziesiątnicy, apostołowie wyszli pijanie, mówili – o, godziny poranne a oni już sobie dali w czub, to o to chodzi. Noe miał wizję Jezusa Chrystusa, zbawienia w Jezusie Chrystusie w Maryi i upił się z radości, że on przez swoje posłuszeństwo, przez swoją postawę dziecięctwa w stosunku do Boga zasadzi winnicę, winnica – Kościół. Był szczęśliwy tym co mu Bóg pokazał w wizji, w momencie kiedy zawierał z Bogiem przymierze, dziękował Mu za uratowanie go z wód potopu przez Arkę. Nagość Noego – Jezus Chrystus był z szat obnażony, a w Nim był Ojciec, nagość Ojca została - Boga Stwórcy odsłonięta przez mieszkańców Kanaanu, Izraelitów, którzy byli na poziomie pogańskiego Kanaanu. W w drodze krzyżowej to mamy, Jezus z szat obnażony, w Marii Valtorcie Jezus mówi, że Maryja podeszła i zdjęła szal i Jezus się przepasał, to o to chodzi. Wszystko jest jedną wielką metaforą poszczególnych Ewangelii, w tym wypadku Ewangelii Łukasza, no i próbujmy teraz nad tym medytować, zrozumieć no i powiedzieć sobie jak ważne są te Księgi ST, bo bardzo mocno, drastycznie chcą nas obudzić z odrętwienia w którym tkwimy. Jeszcze jest tutaj taka ważna katecheza, mianowicie – nie ma Noego bez Arki i Arki bez Noego, nie ma Ducha Świętego bez Maryi i Maryi bez Ducha świętego, są jednością. I że Dary Ducha Świętego jak mówi Księga Apokalipsy rozdział 12 będą złożone w Niewieście. Posłuchajcie teraz słowa, tym razem Jezusa Chrystusa.</w:t>
      </w:r>
    </w:p>
    <w:p>
      <w:pPr>
        <w:pStyle w:val="Normal"/>
        <w:jc w:val="both"/>
        <w:rPr>
          <w:sz w:val="28"/>
          <w:szCs w:val="28"/>
        </w:rPr>
      </w:pPr>
      <w:r>
        <w:rPr>
          <w:sz w:val="28"/>
          <w:szCs w:val="28"/>
        </w:rPr>
      </w:r>
    </w:p>
    <w:p>
      <w:pPr>
        <w:pStyle w:val="Normal"/>
        <w:jc w:val="both"/>
        <w:rPr/>
      </w:pPr>
      <w:r>
        <w:rPr>
          <w:sz w:val="28"/>
          <w:szCs w:val="28"/>
        </w:rPr>
        <w:tab/>
        <w:t xml:space="preserve">Słowo Jezusa Chrystusa: </w:t>
      </w:r>
      <w:r>
        <w:rPr>
          <w:b/>
          <w:sz w:val="28"/>
          <w:szCs w:val="28"/>
        </w:rPr>
        <w:t>„Przychodzę do was dzieci, aby napełnić wasze serca Moim życiem. Beze Mnie są one chaosem i pustynią</w:t>
      </w:r>
      <w:r>
        <w:rPr>
          <w:sz w:val="28"/>
          <w:szCs w:val="28"/>
        </w:rPr>
        <w:t xml:space="preserve"> (wody chaosu). </w:t>
      </w:r>
      <w:r>
        <w:rPr>
          <w:b/>
          <w:sz w:val="28"/>
          <w:szCs w:val="28"/>
        </w:rPr>
        <w:t>Po raz kolejny zapraszam was, abyście z tym wszystkim co zauważycie w sobie, że jest umarłe, przyszli do Mnie</w:t>
      </w:r>
      <w:r>
        <w:rPr>
          <w:sz w:val="28"/>
          <w:szCs w:val="28"/>
        </w:rPr>
        <w:t xml:space="preserve"> (to, że nie rozumiemy Pisma świętego itd., to wszystko trzeba Jemu pokazywać, Jemu dawać. Zauważcie, że Jezus używa słowa wiara, tylko wtedy kiedy ktoś w sytuacji trudnej, beznadziejnej, przychodzi i mówi – Panie, to i to – twoja wiara, twój kontakt ze Mną. Więc wchodźmy w kontakt z Nim, po to On jest tak blisko, jest w nas). </w:t>
      </w:r>
      <w:r>
        <w:rPr>
          <w:b/>
          <w:sz w:val="28"/>
          <w:szCs w:val="28"/>
        </w:rPr>
        <w:t>Bo tylko Ja mam moc ożywiania was i pragnę aby te martwe obszary waszych wnętrz uwolnić i napełnić Moim życiem, które w miłości krzyża w pełni się objawiło.”</w:t>
      </w:r>
      <w:r>
        <w:rPr>
          <w:sz w:val="28"/>
          <w:szCs w:val="28"/>
        </w:rPr>
        <w:t xml:space="preserve"> Chwała Ojcu i Synowi i Duchowi Świętemu…</w:t>
      </w:r>
    </w:p>
    <w:p>
      <w:pPr>
        <w:pStyle w:val="Normal"/>
        <w:jc w:val="both"/>
        <w:rPr>
          <w:sz w:val="28"/>
          <w:szCs w:val="28"/>
        </w:rPr>
      </w:pPr>
      <w:r>
        <w:rPr>
          <w:sz w:val="28"/>
          <w:szCs w:val="28"/>
        </w:rPr>
      </w:r>
    </w:p>
    <w:p>
      <w:pPr>
        <w:pStyle w:val="Normal"/>
        <w:jc w:val="both"/>
        <w:rPr>
          <w:sz w:val="28"/>
          <w:szCs w:val="28"/>
        </w:rPr>
      </w:pPr>
      <w:r>
        <w:rPr>
          <w:sz w:val="28"/>
          <w:szCs w:val="28"/>
        </w:rPr>
        <w:t>Środa</w:t>
      </w:r>
    </w:p>
    <w:p>
      <w:pPr>
        <w:pStyle w:val="Normal"/>
        <w:jc w:val="both"/>
        <w:rPr>
          <w:sz w:val="28"/>
          <w:szCs w:val="28"/>
        </w:rPr>
      </w:pPr>
      <w:r>
        <w:rPr>
          <w:sz w:val="28"/>
          <w:szCs w:val="28"/>
        </w:rPr>
        <w:t>Katecheza południow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W związku z wieżą Babel wielokrotnie już mówiłem, że Jezus Chrystus w krzyżu pomieszał języki najpierw Izraelitom a dzisiaj nam jak zbawiać świat, że On nie przyszedł walczyć z ludźmi tylko o ludzi z tym, który zafałszował pojęcie Boga czyli z demonem. Wieża Babel to była świątynia na cześć naczelnego bóstwa w Babilonie i Żydzi z przerażeniem patrzyli na to bałwochwalstwo, na wieżę Babel z przerażeniem, jakżeż oni są poganie. A w tej katechezie Duch Święty uprzedza – kiedy Prawdziwy Bóg zejdzie na ten świat w Jezusie Chrystusie w krzyżu, to okaże się, że Izrael jest wieżą Babel, świątynia Jerozolimska jest wieżą Babel, że tu jest prawdziwe pogaństwo. Tam poganie jak mówi Apokalipsa świętego Jana apostoła w rozdziale 11 to są ludzie nie znający Boga w związku z tym ich odpowiedzialność jest mała, zredukowana. Żeby poganin się zbawił to wystarczy, żeby w jego życiu zaistniały jakieś czyny dobre, prawe, szlachetne, one go już zbawiają, bo to nie może być zanurzone w piekle, to dobro, ta cząstka dobra sprawia, że się zbawią. Wielokrotnie Pan Jezus na ten temat w Marii Valtorcie mówi – optymizm gdy chodzi o zbawienie pogan, natomiast ci co otrzymali wiele, a myśmy otrzymali ogrom miłości Ojca, nie tylko dla siebie ale dla świata mamy nieść, piękno sądu ostatecznego nad światem w krzyżu, moc nowego życia, to my jesteśmy w kiepskiej sytuacji, jeżeli sobie urządzamy jakieś chrześcijaństwo na ćwierć gwizdka. Chcemy być ćwierć chirurgiem, ćwierć szewcem, ćwierć architektem, czegoś takiego Jezus nie przyjmuje, a niestety wystarczy, że pójdę do kościoła, zaliczę, nawet Pana Jezusa przyjmę w komunii świętej a jak myślał po pogańsku tak w dalszym ciągu myśli i działa po pogańsku. Nie niesie światu w sobie piękna miłości Ojca, dlatego ja się tak wywłaszczam na tych ochrzczonych, którzy mają piętno krzyża wyciśnięte. Bo gdyby byli poganami to nie miałbym im za złe, natomiast każdy ochrzczony ma nieść sąd z krzyża nad światem w myślach - no muszę powiedzieć, że tu czuję się zakłopotany, wy może nie, w słowach - może jako tako, no i w czynach. Ale sprawa jest poważna, czyściec jest przede wszystkim dla nas, ponieważ tam poganin przyjdzie i się zachwyci miłością Ojca i powie Mu poganin – Ojcze nie wiedziałem o tobie, że jesteś taki cudowny, no chodź dziecko, chodź, trochę go tam w tej łaźni niebieskiej wymyją no i pójdzie między aniołów. Natomiast jak przyjdzie ochrzczony z wyciśniętym znamieniem krzyża, krzyż w nim rozbłyśnie i będziemy mieli ochotę się gdzieś tam schować a nie bardzo będzie gdzie się schować. Wieża Babel to jest katecheza dla Izraelitów najpierw, że kiedy przyjdzie prawda o Ojcu, Bóg stanie się człowiekiem, objawi w krzyżu jaki jest Bóg, wtedy to właśnie Izraelici będą wieżą Babel. I każda z Ewangelii, która się kończy opisem męki Pańskiej mówi o śmierci Jezusa w krzyżu mówi o tym pomieszaniu języków. I kto to jest prawdziwym poganinem? My w takim stopniu jesteśmy poganami w jakim stopniu nie niesiemy światu tego sądu miłości miłosierdzia z krzyża. W związku z tym to nie w Babilonie była wieża Babel, wieża Babel była na Syjonie, prawdziwa wieża Babel. To tak gwoli dopełnienia, by sobie uświadomić dlaczego należy łączyć końcówkę każdej z Ewangelii z wieżą Babel, jakie to jest słowo bardzo mocne. I przechodzimy do, na tej planszy macie tak powiedziane, że Jezus zmartwychwstały w swoich Ewangeliach na początku wręcza klucze, by nie rozmyła nam się misja każdej z nich a w przypadku Ewangelii Łukasza, byśmy w mnogości tych tekstów świętych, natchnionych, nie przeoczyli sedna, to najpierw dał nam swój rodowód, że Jezus Chrystus odsyła nas do Adama i Ewy, do początków rodzaju ludzkiego, że to odesłanie dotyczy czterech obietnic czterech Ewangelii – dam wam cztery Ewangelie, które będą was wyprowadzać z duchowego Babilonu. Ale też obietnica siedmiu Darów Ducha Świętego w siedmiu Księgach ST otrzymanych i w niewoli już i po niewoli i teraz przejdziemy do tych Ksiąg ST poczynając od 1 i 2 Księgi Kronik. Jak otworzymy 1Krn czytamy – Adam, że się zaczyna w środku Pisma świętego od Adama, jaki jest sens? No i arcynudne rodowody przez ileś tam stron, niby to jest słowo Boże. Otóż i wreszcie rozwinięcie już dalej w rozdziale 17 obietnicy danej Dawidowi, te obietnice za chwilę sobie przeczytamy, ale zamysł jest taki, żeby się zrealizowały obietnice czterech Ewangelii i ten hymn o nowym stworzeniu świata to trzeba by, ktoś powiedział na tę miłość Ojca „Fiat”, niech zejdzie, żeby się znalazła z rodu Dawida niewiasta w której Bóg zbuduje prawdziwą świątynię dla Prawdziwego Boga. To jest powtórzenie obietnicy danej Dawidowi, wcześniej ta obietnica była dana w 2Sm 7,1-17 i później w 1Krn 17,1-14 – jaka jest różnica między jednym a drugim opisem, otóż w 2Sm 7 Bóg dając Dawidowi obietnicę używa innego zaimka – twój dom, twoje królestwo, twoja stolica, to co ty Dawidzie dla Mnie zrobisz. A w 1Krn jest inny zaimek – Ja, Bóg tobie. To jest aluzja do faktu, że w 2Sm naród wymógł na proroku Samuelu, by im ustanowił króla, ponieważ chcemy być jak poganie, jak poganie mieć swojego króla i żeby ten król miał swoją armię, siłę i nas bronił. Przeraził się Samuel, przeprosił Boga, okazało się, iż fakt, że w przymierzu na Synaju Bóg Prawdziwy, który jako król pokonał bogów Egiptu, udowodnił, że są nicością, że za nimi jest szatan, Izrael jest niezadowolony z takiego Króla, ma grzech niezadowolenia i nie umie żyć w przymierzu i przymierzem dla przymierza. I Bóg mówi do Samuela – daj im króla, Saula, jak wiecie, już pierwszy dość dużą plamę zrobił, ale najlepszym z tych królów był Dawid i Dawid po zdobyciu na Jebusytach Jerozolimy postanowił uczcić Boga, który wywiązuje się ze swoich obietnic dając im ziemię obietnicy. Postanowił uczcić w takim momencie, kiedy najpierw sobie wybudował pałac cedrowy, to drzewo wspaniale pachniało, niosło zdrowie. I kiedyś po drzemce, po sjeście, bo to w tamtym klimacie sjesta była niezbędna, wyszedł sobie na taras i z przerażeniem stwierdził, że prawdziwy Król mieszka w lichym namiocie, który wędrował przez pustynię, tam Arka, znak prawdziwego Króla. I mówi – co ja najlepszego zrobiłem, przecież to Jemu powinienem wywalić taką świątynię, żeby człowiek nie mógł oka oderwać od tej świątyni. No i intencja niby szlachetna, woła proroka Natana, mówi – słuchaj straszna rzecz, popatrz na ten mój pałac i popatrz, gdzie prawdziwy Król mieszka, czyli Dawid naprawdę czuł się poddany prawdziwemu Królowi, Bogu Jahwe. No i w tedy podjął decyzję, mówi – słuchaj, chciałbym zbudować taką świątynię, że hej. Oczywiście jeden z Psalmów mówi, że postanowił nie spać w pałacu tylko pod gołym niebem kamień mając pod głową, miał poczucie winy, skruchy, Natan się zachwycił, zachwycił się, ale nocą Bóg mówi – Natanie, idź do Dawida i sprostuj to wszystko, Mnie taka świątynia jest niepotrzebna, ponieważ Ja stwarzając człowieka już sobie zbudowałem świątynię, gdzie chcę być obecny jako Król, po to zawarłem przymierze na Synaju dając Dekalog, dwie tablice Dekalogu w przymierzu, że chcę wejść we wnętrze każdego człowieka, tam gdzie ten człowiek cierpi, gubi się, nie wie, jest bezradny. Niepotrzebna Mi świątynia, Ja jestem Bogiem żywym, Ja jestem Bogiem osobowym Ja chcę w osobie, w Moim dziecku mieszkać, nie w murach, to Mi bardzo nie leży, w człowieku, przez miłość i popatrz dotąd byłem zadowolony przez czterdzieści lat na pustyni, ale ponieważ ty Dawidzie chciałeś Mnie uczcić, miałeś dobrą intencję to Ja ci obiecuję, że z twego rodu przyjdzie prawdziwy Dawid, oczywiście Mój Syn Jezus Chrystus, który z wnętrz ludzkich dla Mnie zbuduje świątynie. I On wniesie Moją miłość, miłość Tego, który stworzył ten świat we wnętrza ludzkie. Dramat 1Sm i 2Sm polega na tym, że wymogli tych którzy by Boga Prawdziwego reprezentowali widzialnie i ci królowie z czasem tak przysłonili Boga Jahwe, że w zasadzie Go postawili na równi przez przymierza z poganami. Siły, oparcia szukali w poganach, czyli właściwie w bożkach pogańskich. I przez ten zaimek – twój dom – przez dom rozumiało się ród, twoje królestwo, twoja stolica itd., że to, co ty dla Mnie zrobisz i wy królowie to, że będziecie reprezentować Mnie prawdziwego Króla, z czasem będzie tak ułomne, tak liche, że pójdziecie do niewoli babilońskiej, wrócicie do ojczyzny Abrahama skąd go wyprowadziłem. To co człowiek może dla Boga zrobić, to tylko w końcu doprowadzi go do Babilonu. I raz Izraelici się przekonali przez niewolę Babilońską a później za czasów pełni obietnic Bożych, dlatego też w niewoli babilońskiej w 1Krn i 2Krn jest powiedziane, że, zmieniony jest zaimek – Ja Bóg tobie Dawidzie, przez spełnienie obietnic tobie danych, przez Maryję i Jezusa zbuduję wieczne mieszkanie, niezniszczalne, Mój dom, Moje królestwo, założę Moją stolicę, że tylko to, co Bóg dla człowieka czyni, tylko to jest trwałe, a nie to co człowiek dla Boga, dlatego szatan kusi nas poprzez to, byśmy w punkcie wyjścia w modlitwie w codzienności zaczynali – ja dla Boga, o ja dzisiaj dla Boga to i to. A Bóg mówi – wszystko zaczynaj w swoim życiu co Ja dla ciebie, co Ojciec Niebieski w Jezusie w Maryi dla ciebie i odpoczywaj w tym serio do końca to potraktuj. Potężna katecheza, która prowadzi przez wiele Ksiąg. 1Krn nawiązuje do Adama, że Adam i te wszystkie narody, całe stulecia, to wszystko czekało na jedno, na „Fiat” Maryi, to jest hymn na temat „Fiat” Maryi, jak Ona powiedziała – niech się stanie – miłość Ojca w Jezusie Chrystusie przyszła i zbudował, zamieszkała w Arce i odtąd się zaczął proces budowania świątyni dla miłości Ojca w naszych sercach. Dlatego jest dość problematyczna nasza gorliwość budując świątynie, rzekłbym dość sporo pogaństwa w tym jest. No trzeba się spotykać i przez pierwsze trzy stulecia chrześcijanie się spotykali w jakichś domach modlitwy, większych salach, bo przeżywali, że są świątyniami, mnie pokocha jako grzesznika, mnie leczy. A my dzisiaj robimy perły, już nie powiem nic o Świętej Lipce, gdzie lud Boży przyjeżdża i z Polski i z zagranicy, no ale żeby mnie jezuici nie wyrzucili ze Świętej Lipki to w przyszłym roku przyjechać to może zamilknę. To się zmieni w epoce Ducha Świętego zaręczam was. Przecież w zwiastowaniu jest wyraźnie powiedziane – tam, tam, przede wszystkim tam Ojciec dla nas, to co Bóg jako absolut ma, to jest wszystko dla swych dzieci. On ma moc cały być dla każdego, tak jak słońce, które stworzył, niby oświeca rodzinę ludzką, ale słońce całe się daje mnie, tobie, takie Bóg ma możliwości. To teraz przeczytajmy już tylko z 1Krn, tak podpowiedziałem trochę. Jezus jeżeli w pewnym momencie trochę, jeżeli Maryja idzie w tej pierwszej części Ewangelii Łukasza do Jerozolimy, tam gdzie Jezus zdał egzamin dojrzałości, stał się prawdziwym Izraelitą i znikł im z oczu. Dopiero w trzecim dniu ich odnaleźli, a On próbował korygować tam pojęcie mesjasza w świątyni i dał Maryi znak, że będziesz szukać Mnie trzy dni, kiedy Ja się zatracę w oddaniu każdemu człowiekowi, kiedy Ja się zatracę aż po śmierć. No i w ewangelii Łukasza w pewnym momencie w rozdziale Łk 9,50 Jezus postanowił wędrować do świątyni, do Jerozolimy i tam w krzyżu, w darze Pięćdziesiątnicy zbudować z naszych wnętrz prawdziwy dom, dlatego chrześcijaństwo to jest Bóg w nas, ludzie kochani z tego się spowiadajcie czy żyjesz Bogiem w sobie czy też jak jest problem lecę do kościoła, a Pan Jezus mówi – jeszcze niczego nie rozumie, ale przeczytajmy sobie.</w:t>
      </w:r>
    </w:p>
    <w:p>
      <w:pPr>
        <w:pStyle w:val="Normal"/>
        <w:jc w:val="both"/>
        <w:rPr>
          <w:sz w:val="28"/>
          <w:szCs w:val="28"/>
        </w:rPr>
      </w:pPr>
      <w:r>
        <w:rPr>
          <w:sz w:val="28"/>
          <w:szCs w:val="28"/>
        </w:rPr>
      </w:r>
    </w:p>
    <w:p>
      <w:pPr>
        <w:pStyle w:val="Normal"/>
        <w:jc w:val="both"/>
        <w:rPr/>
      </w:pPr>
      <w:r>
        <w:rPr>
          <w:sz w:val="28"/>
          <w:szCs w:val="28"/>
        </w:rPr>
        <w:tab/>
        <w:t xml:space="preserve">Czytanie z Księgi Kronik 1Krn 17,1-14: </w:t>
      </w:r>
      <w:r>
        <w:rPr>
          <w:i/>
          <w:sz w:val="28"/>
          <w:szCs w:val="28"/>
        </w:rPr>
        <w:t>1  Gdy Dawid zamieszkał w swoim domu, rzekł do proroka Natana: Oto ja mieszkam w pałacu cedrowym, Arka zaś Przymierza Pańskiego pod zasłonami namiotu! 2  Natan powiedział do Dawida: Uczyń wszystko, co zamierzasz w sercu, gdyż Bóg jest z tobą. 3  Lecz tejże samej nocy Bóg skierował do Natana następujące słowa: 4  Idź i powiedz mojemu słudze Dawidowi: To mówi Pan: Nie ty zbudujesz mi dom na mieszkanie. 5  Nie mieszkałem bowiem w domu od dnia, w którym wywiodłem Izraela, aż do tego dnia, ale przechodziłem z namiotu do namiotu lub przybytku. 6  Gdziekolwiek wędrowałem z całym Izraelem, czy choćby do jednego z sędziów, którym nakazałem paść mój lud, czy powiedziałem kiedykolwiek: Dlaczego nie zbudowaliście mi domu cedrowego? 7  A teraz przemówisz do mojego sługi Dawida: To mówi Pan Zastępów: Zabrałem cię z pastwiska, spośród owiec, abyś był władcą nad ludem moim izraelskim. 8  I byłem z tobą wszędzie, dokądkolwiek się udałeś, i wytraciłem przed tobą wszystkich twoich nieprzyjaciół. Dam ci sławę największych ludzi na ziemi. 9  Wyznaczę miejsce mojemu ludowi izraelskiemu i osadzę go, i będzie mieszkał na swoim miejscu. Nie poruszy się on już i ludzie nikczemni nie będą go już niszczyć jak dawniej, 10  od czasów, kiedy ustanowiłem sędziów nad moim ludem izraelskim. Poniżę wszystkich wrogów twoich, a ciebie wywyższę, bo zbuduję ci dom. 11  Kiedy wypełnią się twoje dni i będziesz musiał odejść do twoich przodków, wzbudzę twojego potomka po tobie, którym będzie jeden z twoich synów, i utwierdzę jego królowanie. 12  On zbuduje Mi dom, a Ja utwierdzę tron jego na wieki. 13  Ja będę mu ojcem, a on będzie Mi synem; łaskawości mojej nie cofnę od niego, jak cofnąłem od tego, który był przed tobą. 14  Osadzę go w moim domu i w moim królestwie na zawsze, a tron jego będzie utwierdzony na wieki.</w:t>
      </w:r>
    </w:p>
    <w:p>
      <w:pPr>
        <w:pStyle w:val="Normal"/>
        <w:jc w:val="both"/>
        <w:rPr>
          <w:i/>
          <w:i/>
          <w:sz w:val="28"/>
          <w:szCs w:val="28"/>
        </w:rPr>
      </w:pPr>
      <w:r>
        <w:rPr>
          <w:i/>
          <w:sz w:val="28"/>
          <w:szCs w:val="28"/>
        </w:rPr>
      </w:r>
    </w:p>
    <w:p>
      <w:pPr>
        <w:pStyle w:val="Normal"/>
        <w:jc w:val="both"/>
        <w:rPr>
          <w:sz w:val="28"/>
          <w:szCs w:val="28"/>
        </w:rPr>
      </w:pPr>
      <w:r>
        <w:rPr>
          <w:sz w:val="28"/>
          <w:szCs w:val="28"/>
        </w:rPr>
        <w:tab/>
        <w:t>Oczywiście anioł Gabriel w Ewangelii Łukasza w zwiastowaniu do tych słów nawiąże i twoje „fiat” sprawi, że to co obiecałem Dawidowi, że to Ja zbuduję miłości Ojca prawdziwą świątynię z wnętrz ludzkich a to co wy królowie budowaliście dla Mnie, to się skończy tym, że przyjdą poganie i to unicestwią, bo to jest funta kłaków warte. Zapamiętujemy po pierwsze – Jezus idzie do Jerozolimy by powiedzieć – chcę ci dać miłość Ojca, miłość Ojca do każdej ludzkiej istoty i z tego będę cię rozliczał, ponieważ w Ewangelii Mateusza, ewangelii o Kościele Jezus mówi – cokolwiek drugiemuście uczynili toście Mnie uczynili, czegoście drugiemu nie uczynili, tegoście Mnie nie uczynili, ponieważ Ja w krzyżu, w tym nowym przymierzu w krzyżu utożsamiam się z każdą ludzką istotą. Czy on wierzy we Mnie, czy nie wierzy, czy on wie o tym czy nie wie, to Ja przez Moją miłość będę w nim czekał, żeby mu dać siebie po śmierci, po jego śmierci. Przede wszystkim nam kapłanom grozi to, że my dla Boga, my dla Jezusa, my dla... A nie w punkcie wyjścia – Bóg dla mnie i w całej pracy nad sobą trzeba zaczynać od tego – nie to co ja dla Boga, tylko to co On dla mnie, On chce mi wnieść swoje dary, Dary Ducha Świętego i wziąć mnie na służbę, ale tej miłości, żeby nie dekorować krzyżami ścian, bo to nie jest do dekoracji i na grobach nie stawić krzyży, można stawiać, można wieszać, tylko chodzi o to, żebyśmy patrzyli na Tego Węża miedzianego wtedy, kiedy coś nam się nie powiedzie, to znaczy mamy poczucie winy, że nie akceptujemy, szemrzemy tak jak demon jest jednym wielkim szemraniem, tylko żebyśmy rzeczywiście w swoim wnętrzu już czy też mając krzyż na ścianie, żebyśmy wchodzili w kontakt z tą miłością, z tym miłosiernym sądem. To właściwie powinienem was puścić do domu.</w:t>
      </w:r>
    </w:p>
    <w:p>
      <w:pPr>
        <w:pStyle w:val="Normal"/>
        <w:jc w:val="both"/>
        <w:rPr>
          <w:sz w:val="28"/>
          <w:szCs w:val="28"/>
        </w:rPr>
      </w:pPr>
      <w:r>
        <w:rPr>
          <w:sz w:val="28"/>
          <w:szCs w:val="28"/>
        </w:rPr>
      </w:r>
    </w:p>
    <w:p>
      <w:pPr>
        <w:pStyle w:val="Normal"/>
        <w:jc w:val="both"/>
        <w:rPr/>
      </w:pPr>
      <w:r>
        <w:rPr>
          <w:sz w:val="28"/>
          <w:szCs w:val="28"/>
        </w:rPr>
        <w:tab/>
        <w:t xml:space="preserve">Byłoby dobrze nadmienić, że w Ewangelii Łukasza są trzy zwiastowania najpierw Zachariaszowi w świątyni, gdzie jego modlitwa została wysłuchana, później zwiastowanie Maryi i Elżbiecie i wreszcie zwiastowanie pasterzom. I że struktura literacka tego jest taka, że wszędzie reakcja na kontakt Boga z człowiekiem, z Zachariaszem, z Maryją, z pasterzami to jest lęk. Bóg wchodzi w kontakt ze stworzeniem i ogłoszenie dobrej nowiny, Zachariaszowi najpierw – niepłodna żona, podwójnie niepłodna bo z racji też lat, jednak będzie miała syna, który spełni niezwykłą funkcję, będzie uświęcony już w łonie twojej żony. Ponieważ im się to nie mieściło w głowie, w związku z tym daję ci znak, że tak na pewno będzie, że to nie śnisz teraz i nie śpisz, tylko jesteś przytomny, wyjdziesz do ludzi i zaniemówisz, nie udzielisz im błogosławieństwa, to będzie znak dla ciebie. Przez to zaniemówienie, w tym zaniemówieniu jest pewna katecheza mianowicie tak długo dopóki Maryja nie powiedziała „Fiat” Księgi ST milczały, ale z chwilą „Fiat” Maryi wszystkie zamieniły się w dobrą nowinę w Ewangelię, w związku z tym tak zwana skrutacja, to łączenie jest ważne, ponieważ Ewangelie i te Księgi mają w sobie „Fiat” Maryi, Boże życie, to co milczało przemówi, bo to będą obietnice spełnione. Maryja oczywiście przez swoje przyjście do Elżbiety spełni to o czym mówi Księga Rodzaju Rdz 3,15, proszę z pamięci to mówić, Maryja przychodzi i spełnia tę obietnicę, uświęca w łonie Elżbiety tego, który będzie miał pełne poznanie na czym będzie polegało zbawienie, jakie są obietnice Boże. I ta niepłodna Elżbieta jest symbolem epoki Ojca, ST. Pamiętacie, że Bóg udzielał jakiejś katechezy poczynając od ojca wiary Abrahama, że mu dał niepłodną Sarę, co było dla niego szczytem cierpienia, bo po co pracować, zdobywać majątek. Jak nie mam potomstwa – no ale Ja ci dam – lata mijają, próchnieje, wapno się sypie, a tu jak nie ma tak nie ma. No i wreszcie Sara jakoś tam mówi – słuchaj, może byśmy to jakoś podratowali przez moją niewolnicę, no i mamy dzisiejszych Arabów, bo nie urodzili się z obietnicy. Te kobiety niepłodne, było ich siedem, te którym Bóg zawieszał niepłodność, żeby później otrzymywały płodność ze słowa Bożego, że prawdziwa miła Bogu płodność jest w słowie Bożym. Kto zjada słowo Boga staje się płodny. No ja jestem płodny bo patrzcie ile mam dzieci i to w różnym wieku, możliwości moje są ogromne. Płodność jest złożona w Piśmie świętym i dlatego też warto czytać Pismo święte, nie będziecie wiedzieli kiedy nastąpi przemiana. To On będzie czynił to, ponieważ słowo Boże jest porównane do ziarna, a ziarno ma w sobie dwie rzeczy – mądrość Boga i moc realizowania tego programu. Mamy reagować tak jak Maryja w zwiastowaniu – niech się stanie, niech się dzieje Panie Boże we mnie w moim życiu tak jak tutaj piszesz w tej Księdze, niech się dzieje, i to będzie się dziać, będziecie wzięci na służbę. Zawiesza płodność żeby powiedzieć – Mnie taka płodność tylko według ciała nie interesuje , nie bawi, ponieważ to są dzieci, które wewnętrznie należą do demona a nie do Mnie. Dopiero Jezus i Maryja zaczną rodzić prawdziwe dzieci Boże, nowi rodzice. Więc historia z Zachariaszem i Elżbietą to jest jakby podsumowanie dramatu ST. Wreszcie zwiastowanie Maryi, to jest zwiastowanie, które ma dwa etapy – w Nazarecie i Ain-Karim. Najpierw reakcja lęku, najpierw Maryja jest niepłodna z własnej woli, z racji tego, że złożyła ślub dziewictwa w intencji przyjścia Mesjasza. Taki ślub złożył też święty Józef, jak mówi Pan Jezus w Marii Valtorcie, w intencji przyjścia Mesjasza. Jak gdyby się wyrzekli szans, że oni pochodzący z rodu Dawida wtedy kiedy Bóg mówi – kiedy mi coś oddajesz, wtedy Ja ci to zwracam ale w takim wydaniu, tak więc nie bójmy się, że jak ja Bogu coś oddam to zmarnuję sobie życie. Jak dzień Mu oddam to zmarnuję itd. Otóż najpierw jest niepłodna z własnej woli, anioł zwiastuje – nie bój się, nie bój się, że będziesz niewierna ślubowi, bo poczniesz mocą Ducha Świętego. Będzie i ślub dziewictwa i będziesz matką, ba, będziesz najpłodniejszą z niewiast, bo wszyscy którzy znajdą się w niebie, w Ojcu, to będą twoje dzieciaki. No i która ma więcej dzieci, która? I to jest sens celibatu proszę moich przyjaciół kapłanów i ewentualnie was moje panie, które żyją nie mając potomstwa w stanie bezżennym, bo tak się ułożyło, to jest sens celibatu. Celibat zawsze będzie w Kościele, zawsze będzie w Kościele, mimo że na zachodzie tak już wszyscy zmądrzeli, że chcą zwolnić, tak by tego charyzmatu nie było.Ponieważ tu ma przyjść przez tę ofiarę i ekspiacja i ta inna płodność, płodność według Ducha. Znak – Elżbieta jest w ciąży – idź przekonaj się, tam otrzymasz pieczęć, że słowo Boże niesie płodność, idzie do Elżbiety, wkracza do domu, pozdrawia i uświęca Elżbietę, Duch Święty czyni z Elżbiety proroka i ona zwiastuje, kontynuuje zwiastowanie z Nazaretu: </w:t>
      </w:r>
      <w:r>
        <w:rPr>
          <w:i/>
          <w:iCs/>
          <w:sz w:val="28"/>
          <w:szCs w:val="28"/>
        </w:rPr>
        <w:t>a skądże mi to, że Matka mojego Pana przychodzi do mnie.</w:t>
      </w:r>
      <w:r>
        <w:rPr>
          <w:sz w:val="28"/>
          <w:szCs w:val="28"/>
        </w:rPr>
        <w:t xml:space="preserve"> I mówi o uświęceniu Jana Chrzciciela, popatrzcie w łonie się cieszył. I tam się realizuje znowu Księga Rodzaju Rdz 3, 15 – no i wreszcie Maryja reaguje wyśpiewaniem Magnificat. Zwiastowanie pasterzom – nie bójcie się, nie bójcie się waszego odrzucenia, bo to był tak zwany lud ziemi, tak ich nazywali na fakultetach teologicznych w Jerozolimie, pasterze byli dawani jako przykład kto na pewno się nie zbawi, no kto się nie zbawi – no, goje, poganie, to wiadomo, a w naszym narodzie to pasterze, nie myją się, obmyć rytualnych nie stosują, cuchną, śmierdzą. No bo jak on tam cały rok przebywał na stepie, to to od czasu do czasu coś tam zmienił w swojej garderobie, i tak w kaplicy przy takim usiąść, to było nieciekawie, no więc byli przykładem ludzi odrzuconych w ramach narodu wybranego. No i właśnie w Mesjaszu przyszła miłość Ojca i mówi – nie bójcie się, nie jesteście odrzuceni, Ja was zapraszam na ucztę Mesjańską, znak, niemowlę w żłobie. Niemowlę, bo właśnie Jezus Chrystus będzie niemowlęciem w szczycie oddania się nam w krzyżu, aniołowie wychwalają. Zwiastowanie Maryi jest to epoka Syna, a zwiastowanie pasterzom jest to zapowiedź epoki Ducha Świętego. Są to odpowiedniki: epoka Ojca Iz pierwszy, epoka Syna Izajasz drugi, bo tam są te „Cztery pieśni o cierpiącym słudze Jahwe”, czego Jezus dokona, klucze do czterech Ewangelii, no i wreszcie to co Jezus zapowiedział w Nazarecie – przyszedłem spełnić rok łaski, pojęcie szabatu zrealizować, roku szabatowego, roku jubileuszowego, dać wam takie bogactwo Boże poprzez Moją Matkę w głębinach waszych wnętrz, że wreszcie się wam ręce rozkurczą i wypuścicie z rąk to co tak przyciskacie do swego łona mówiąc - to jest moje, nie ruszaj tego, wara ci od tego, to jest moje. No i można by na zakończenie powiedzieć ten fakt, który cytuje ksiądz biskup już nieżyjący, węgierski, który mówi że człowiek po grzechu pierworodnym przypomina małpy. Drastyczne porównanie, bo małpy łapano kiedyś do zoo w ten sposób, że budowano klatki desek i tam wewnątrz tej klatki były pustaki, małpa mogła włożyć tak rękę, jak chwyciła ten przysmak już nie mogła wyciągnąć, była uwięziona. Były na tyle głupie, że panowie podchodzili z sieciami, żeby narzucić, obezwładnić, związać, no i wiadomo do zoo odtransportować. Te małpy szalały, robiły pod siebie, ale tego przysmaku nie puściły. Po grzechu pierworodnym człowiek jak czegoś dopadł, to nie puści. I dopiero trzeba było wysycać wnętrze człowieka innym bogactwem, królestwem życia wiecznego, żeby człowiek puścił ten przysmak doczesny i uciekł przed tym, który mu chce narzucić siatkę. Chwała Ojcu i Synowi i Duchowi Świętemu…</w:t>
      </w:r>
    </w:p>
    <w:p>
      <w:pPr>
        <w:pStyle w:val="Normal"/>
        <w:jc w:val="both"/>
        <w:rPr>
          <w:sz w:val="28"/>
          <w:szCs w:val="28"/>
        </w:rPr>
      </w:pPr>
      <w:r>
        <w:rPr>
          <w:sz w:val="28"/>
          <w:szCs w:val="28"/>
        </w:rPr>
      </w:r>
    </w:p>
    <w:p>
      <w:pPr>
        <w:pStyle w:val="Normal"/>
        <w:jc w:val="both"/>
        <w:rPr>
          <w:sz w:val="28"/>
          <w:szCs w:val="28"/>
        </w:rPr>
      </w:pPr>
      <w:r>
        <w:rPr>
          <w:sz w:val="28"/>
          <w:szCs w:val="28"/>
        </w:rPr>
        <w:t>Środa</w:t>
      </w:r>
    </w:p>
    <w:p>
      <w:pPr>
        <w:pStyle w:val="Normal"/>
        <w:jc w:val="both"/>
        <w:rPr>
          <w:sz w:val="28"/>
          <w:szCs w:val="28"/>
        </w:rPr>
      </w:pPr>
      <w:r>
        <w:rPr>
          <w:sz w:val="28"/>
          <w:szCs w:val="28"/>
        </w:rPr>
        <w:t>Eucharyst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Czytanie z Księgi Jeremiasza Jer 31,31-34: </w:t>
      </w:r>
      <w:r>
        <w:rPr>
          <w:i/>
          <w:sz w:val="28"/>
          <w:szCs w:val="28"/>
        </w:rPr>
        <w:t>31 Oto nadchodzą dni - wyrocznia Pana - kiedy zawrę z domem Izraela i z domem judzkim nowe przymierze. 32  Nie jak przymierze, które zawarłem z ich przodkami, kiedy ująłem ich za rękę, by wyprowadzić z ziemi egipskiej. To moje przymierze złamali, mimo że byłem ich Władcą - wyrocznia Pana. 33  Lecz takie będzie przymierze, jakie zawrę z domem Izraela po tych dniach - wyrocznia Pana: Umieszczę swe prawo w głębi ich jestestwa i wypiszę na ich sercu. Będę im Bogiem, oni zaś będą Mi narodem. 34  I nie będą się musieli wzajemnie pouczać jeden mówiąc do drugiego: Poznajcie Pana! Wszyscy bowiem od najmniejszego do największego poznają Mnie - wyrocznia Pana, ponieważ odpuszczę im występki, a o grzechach ich nie będę już wspominał.</w:t>
      </w:r>
    </w:p>
    <w:p>
      <w:pPr>
        <w:pStyle w:val="Normal"/>
        <w:jc w:val="both"/>
        <w:rPr>
          <w:i/>
          <w:i/>
          <w:sz w:val="28"/>
          <w:szCs w:val="28"/>
        </w:rPr>
      </w:pPr>
      <w:r>
        <w:rPr>
          <w:i/>
          <w:sz w:val="28"/>
          <w:szCs w:val="28"/>
        </w:rPr>
      </w:r>
    </w:p>
    <w:p>
      <w:pPr>
        <w:pStyle w:val="Normal"/>
        <w:jc w:val="both"/>
        <w:rPr/>
      </w:pPr>
      <w:r>
        <w:rPr>
          <w:sz w:val="28"/>
          <w:szCs w:val="28"/>
        </w:rPr>
        <w:tab/>
        <w:t xml:space="preserve">Czytanie z Ewangelii według świętego Łukasza Łk 16,1-13: </w:t>
      </w:r>
      <w:r>
        <w:rPr>
          <w:i/>
          <w:sz w:val="28"/>
          <w:szCs w:val="28"/>
        </w:rPr>
        <w:t>1  Powiedział też do uczniów: Pewien bogaty człowiek miał rządcę, którego oskarżono przed nim, że trwoni jego majątek. 2  Przywołał go do siebie i rzekł mu: Cóż to słyszę o tobie? Zdaj sprawę z twego zarządu, bo już nie będziesz mógł być rządcą. 3  Na to rządca rzekł sam do siebie: Co ja pocznę, skoro mój pan pozbawia mię zarządu? Kopać nie mogę, żebrać się wstydzę. 4  Wiem, co uczynię, żeby mię ludzie przyjęli do swoich domów, gdy będę usunięty z zarządu. 5  Przywołał więc do siebie każdego z dłużników swego pana i zapytał pierwszego: Ile jesteś winien mojemu panu? 6  Ten odpowiedział: Sto beczek oliwy. On mu rzekł: Weź swoje zobowiązanie, siadaj prędko i napisz: pięćdziesiąt. 7  Następnie pytał drugiego: A ty ile jesteś winien? Ten odrzekł: Sto korcy pszenicy. Mówi mu: Weź swoje zobowiązanie i napisz: osiemdziesiąt. 8  Pan pochwalił nieuczciwego rządcę, że roztropnie postąpił. Bo synowie tego świata roztropniejsi są w stosunkach z ludźmi podobnymi sobie niż synowie światłości. 9  Ja też wam powiadam: Pozyskujcie sobie przyjaciół niegodziwą mamoną, aby gdy (wszystko) się skończy, przyjęto was do wiecznych przybytków. 10  Kto w drobnej rzeczy jest wierny, ten i w wielkiej będzie wierny; a kto w drobnej rzeczy jest nieuczciwy, ten i w wielkiej nieuczciwy będzie. 11  Jeśli więc w zarządzie niegodziwą mamoną nie okazaliście się wierni, prawdziwe dobro kto wam powierzy? 12  Jeśli w zarządzie cudzym dobrem nie okazaliście się wierni, kto wam da wasze? 13  żaden sługa nie może dwom panom służyć. Gdyż albo jednego będzie nienawidził, a drugiego miłował; albo z tamtym będzie trzymał, a tym wzgardzi. Nie możecie służyć Bogu i mamonie.”</w:t>
      </w:r>
    </w:p>
    <w:p>
      <w:pPr>
        <w:pStyle w:val="Normal"/>
        <w:jc w:val="both"/>
        <w:rPr>
          <w:i/>
          <w:i/>
          <w:sz w:val="28"/>
          <w:szCs w:val="28"/>
        </w:rPr>
      </w:pPr>
      <w:r>
        <w:rPr>
          <w:i/>
          <w:sz w:val="28"/>
          <w:szCs w:val="28"/>
        </w:rPr>
      </w:r>
    </w:p>
    <w:p>
      <w:pPr>
        <w:pStyle w:val="Normal"/>
        <w:jc w:val="both"/>
        <w:rPr/>
      </w:pPr>
      <w:r>
        <w:rPr>
          <w:sz w:val="28"/>
          <w:szCs w:val="28"/>
        </w:rPr>
        <w:tab/>
        <w:t xml:space="preserve">Jak powiedziałem, że w czasie Eucharystii czytanie są dobierane pod kątem sedna przesłania Ewangelii Łukasza, byśmy odkryli, że to Bóg jest właścicielem wszystkich dóbr doczesnych, i że to są dobra w związku z tym cudze, nie nasze. Powiedział Jezus do uczniów, </w:t>
      </w:r>
      <w:r>
        <w:rPr>
          <w:i/>
          <w:iCs/>
          <w:sz w:val="28"/>
          <w:szCs w:val="28"/>
        </w:rPr>
        <w:t>pewien bogaty człowiek miał rządcę</w:t>
      </w:r>
      <w:r>
        <w:rPr>
          <w:sz w:val="28"/>
          <w:szCs w:val="28"/>
        </w:rPr>
        <w:t xml:space="preserve"> – tym bogatym człowiekiem jest oczywiście Bóg Ojciec, dał nam dobra do zarządzania, mamy nimi zarządzać, Tutaj Jezus nawiązuje do faktu, że w starożytności bardzo bogaci panowie nie parali się nawet zarządem tylko wybierali sobie rządcę i umawiali się z nim – rocznie tyle na moją rękę masz dać, tyle i tyle, a co nadto zbierzesz to będzie twoje, to co nadto zbierzesz. W związku z tym była pokusa, żeby nie tylko mieć tyle ile trzeba było dać swemu panu, ale postępować bez miłosierdzia tak, żeby jak najwięcej uzyskać dla siebie. I była pokusa żeby być bez miłosierdzia w stosunku do tych, którzy mieszkali na terenie majątku tego pana, żeby mieć jak największe zyski. Oskarżoną rządcę wobec pana, że trwoni jego majątek, trwoni w tym sensie, że nie realizuje dobra, życzliwości tego pana w stosunku do jego poddanych, przywołał więc go do siebie i rzekł mu – będziesz pozbawiony zarządu. Oczywiście jesteśmy pozbawiani zarządu w tym co tutaj mamy w momencie śmierci, no może się przydarzyć jakiś kataklizm, jakaś trąba powietrzna. W związku z tym pomyślał sobie, jeżeli ja w stosunku do tych dłużników mego pana okażę miłosierdzie, to wtedy przyjdzie wzajemność i liczę na tę wzajemność, w związku z tym dokonał tej machlojki. Podarował dłużnikom po cichu, ale pan się dowiedział o tym. Mu się to spodobało, no wreszcie jest dobry dla ludzi, nie tylko, że nie ma mu za złe ale jeszcze chwali go za to. Najprawdopodobniej był to fakt, który się wydarzył i powszechnie był znany w Palestynie, Jezus jedynie to zaadoptował, żeby w tego zrobić przypowieść. Ile jesteś winny memu panu – sto beczek oliwy, a drugi winien był sto korców pszenicy. Gdy chodzi o liczbę, to tutaj chodzi o to, co świat otrzymał przez „Fiat” Maryi, ponieważ oliwa jest z drzewa oliwnego – symbol Ducha Świętego, liczba sto jest symbolem epoki Jezusa Chrystusa, Syna Bożego, stokroć tyle otrzymacie, liczba sto jest symbolem dzieła Jezusa Chrystusa, dwie osoby są wymienione, najpierw Maryja – sto beczek oliwy, pełnia darów Ducha Świętego – weź zobowiązanie i napisz pięćdziesiąt. Maryja w dniu Pięćdziesiątnicy jak powie Jezus w Marii Valtorcie – Duch Święty najpierw zstąpił na głowę Maryi w formie korony, królowej, uczynił z Niej królową, że dzięki Niej macie Dary Ducha Świętego, później ta korona w formie ogników przeszła na zgromadzonych apostołów. I dobrze się składa, że dzisiaj święcimy, wspominamy Matkę Najświętszą Królową, ponieważ Ona jest królową tego królestwa wiecznego, które Jezus Chrystus chce założyć w naszych wnętrzach. Drugi był mu winien sto korców pszenicy – jeżeli ziarno pszenicy wpadłszy w ziemię nie obumrze pozostanie tylko samo, jeżeli obumrze przynosi plon obfity. Jest tu mowa o dziele Jezusa Chrystusa – weź swoje zobowiązanie i napisz osiemdziesiąt. Liczba osiem – symbol zmartwychwstania, pierwszy dzień po szabacie. Jest to aluzja do tego, że to co Bóg Ojciec nam daje przez Maryję, przez Jezusa Chrystusa, bo miłosierdzie Ojca przychodzi poprzez dwie osoby, w każdym wypadku chodzi o miłosierdzie. Miłosierdzie Ojca, które się chce wylewać i wlewać w nasze wnętrza przez Maryję i Jezusa jako człowieka. Jeżeli my dobrze tym miłosierdziem gospodarzymy, jeżeli użyczamy innym na każdym kroku miłosierdzia to miłosierdzia dostąpimy. Jaką miarą mierzycie, mówiłem w porannej katechezie, taką wam odmierzę. I dlatego też Jezus też chwali, chwali tutaj tych wszystkich chrześcijan, którzy będą przynosić wszystkim innym miłosierdzie, ludziom winnym, którzy jakieś zło wpisywali czy w ich życie, czy w życie kraju, narodu. Bo chrześcijaństwo jak wiecie z „Kazania na Górze”, zaczyna się tam gdzie jest krzywda, tam gdzie jest krzywda, a my marzymy o lustracji, była krzywda musimy wymierzyć sprawiedliwość, zlustrować. Ja też wam powiadam, pozyskujcie sobie przyjaciół niegodziwą mamoną, aby gdy wszystko się skończy przyjęto was do wiecznych przybytków. Niegodziwa mamona. Dlaczego Jezus nazywa dobra doczesne niegodziwą mamoną? Ponieważ my mamy poczucie, że my jesteśmy właścicielami tego, a tymczasem to jest przeżycie niegodziwe, grzeszne, ponieważ są to dobra jedynie nam przeznaczone do zarządu chwilowego, dobra Ojca Niebieskiego. </w:t>
      </w:r>
      <w:r>
        <w:rPr>
          <w:i/>
          <w:iCs/>
          <w:sz w:val="28"/>
          <w:szCs w:val="28"/>
        </w:rPr>
        <w:t>Kto w drobnej rzeczy jest wielki, ten i w wielkiej rzeczy wierny będzie</w:t>
      </w:r>
      <w:r>
        <w:rPr>
          <w:sz w:val="28"/>
          <w:szCs w:val="28"/>
        </w:rPr>
        <w:t xml:space="preserve"> – te dobra tutaj nawet gdybyśmy mieli pół świata są drobne, ich wartość jest znikoma, natomiast wielkie dobra, to są te które przyszły od Boga Ojca przez Jezusa i Maryję i musimy się na tych dobrach doczesnych chwilowych małych uczyć miłosierdzia dobra Ojca Niebieskiego. </w:t>
      </w:r>
      <w:r>
        <w:rPr>
          <w:i/>
          <w:iCs/>
          <w:sz w:val="28"/>
          <w:szCs w:val="28"/>
        </w:rPr>
        <w:t>Jeżeli w zarządzie niegodziwą mamoną nie okazaliście się wierni, prawdziwe dobra kto wam powierzy</w:t>
      </w:r>
      <w:r>
        <w:rPr>
          <w:sz w:val="28"/>
          <w:szCs w:val="28"/>
        </w:rPr>
        <w:t xml:space="preserve"> – prawdziwe dobra to są te, które są nieutracalne w momencie śmierci, które są nieutracalne. Wszystko co tracimy to są dobra pozornie posiadane. Jeżeli więc w zarządzie cudzym dobrem nie okazaliście się wierni, kto wam powierzy wasze – cudze dobra to i z tej racji, że one należą do Boga Ojca, są jedynie pod naszą jurysdykcją chwilową, a nasze to są te, których nam śmierć nie zabierze. </w:t>
      </w:r>
      <w:r>
        <w:rPr>
          <w:i/>
          <w:iCs/>
          <w:sz w:val="28"/>
          <w:szCs w:val="28"/>
        </w:rPr>
        <w:t>Żaden sługa nie może dwom panom służyć, gdyż albo jednego będzie nienawidził a drugiego miłował, albo z tamtym będzie trzymał a tym wzgardzi, nie możecie służyć Bogu i mamonie</w:t>
      </w:r>
      <w:r>
        <w:rPr>
          <w:sz w:val="28"/>
          <w:szCs w:val="28"/>
        </w:rPr>
        <w:t xml:space="preserve"> – po prostu nadmierne zajmowanie się biznesem sprawia, że dla Boga już nie mamy czasu i siły, to nas tak zjada, wchłania. Dlatego Jezus tutaj mówi, że te dobra tutaj są dane wam do zarządu, żeby was nauczyć miłosierdzia, żebyście wiedzieli że one są dane przez Tego, który jest Ojcem miłosierdzia, Ojcem wszystkich i macie sobie zapracować na dobra wieczne. A dzisiaj po ostatniej katechezie otrzymałem informację, że mam ogłosić, że jutro będzie tak zwany worek, to znaczy my nie pobieramy żadnych opłat ponieważ są ludzie o różnych możliwościach finansowych, biedni nic nie wrzucają, są tacy, którym trzeba dać na drogę powrotną, żeby zwrócili długi, ale liczymy na to, że każdy z was ile tam przywiózł tyle wrzuci, że się wywiążemy w stosunku do jezuitów, do księdza proboszcza superiora w naszej gwarze wewnętrznej, że w przyszłym roku będziemy mogli tez przyjechać, bo jakoś tam koszta musimy zwrócić. To tak, żeby wyciągnąć praktyczne wnioski z tego. Pierwsze czytanie też specjalnie dobrane z Księgi proroka Jeremiasza o nowym przymierzu. </w:t>
      </w:r>
      <w:r>
        <w:rPr>
          <w:i/>
          <w:iCs/>
          <w:sz w:val="28"/>
          <w:szCs w:val="28"/>
        </w:rPr>
        <w:t xml:space="preserve">Ja będę waszym Bogiem, wy bądźcie Mi narodem, nie będziecie się musieli nawzajem pouczać mówiąc jeden do drugiego poznajcie Pana </w:t>
      </w:r>
      <w:r>
        <w:rPr>
          <w:sz w:val="28"/>
          <w:szCs w:val="28"/>
        </w:rPr>
        <w:t xml:space="preserve">– dlaczego, dlatego, że On już tutaj będzie i naprawdę Jezus przez te słowa chce, byśmy mając problem tu się zwracali, Jemu stawiali pytania, problemy i odpowiedzi spłyną jako oczywistość. </w:t>
      </w:r>
      <w:r>
        <w:rPr>
          <w:i/>
          <w:iCs/>
          <w:sz w:val="28"/>
          <w:szCs w:val="28"/>
        </w:rPr>
        <w:t>Wszyscy bowiem od najmniejszego do największego poznają Mnie</w:t>
      </w:r>
      <w:r>
        <w:rPr>
          <w:sz w:val="28"/>
          <w:szCs w:val="28"/>
        </w:rPr>
        <w:t xml:space="preserve">. Jezus tutaj też ma na myśli, to znaczy Duch Święty w tym tekście ma na myśli, że jedną z cech epoki Ducha Świętego będzie to, że wszyscy otrzymamy głos wewnętrzny, na razie mamy wlewaną wewnętrzną oczywistość. Jeżeli poprosimy, jeżeli się zwrócimy, będzie wylana wewnętrzna oczywistość, wiele pytań które mi stawia Pismo święte, nie mam w sobie odpowiedzi na nie ale to pytanie oddaję Jezusowi w swoim wnętrzu, Maryi i ni stąd ni zowąd jest, w pewnym momencie się pojawia, w różnych momentach, bywa że i przy goleniu brody i wtedy mówię sobie no to sobie zapamiętaj, a nieraz nie zapiszę i mówię do mego anioła – no przypomnij mi, o co to chodziło, ale na ogół staram się biec od razu i zapisywać. Na jednym z parapetów okiennych zrobione mam taki jakby stół, tam papiery czyste leżą i notuję i wszystko cokolwiek głoszę, piszę, na ogół jest właśnie złapane w takich momentach, w których to jest mi dane. </w:t>
      </w:r>
      <w:r>
        <w:rPr>
          <w:i/>
          <w:iCs/>
          <w:sz w:val="28"/>
          <w:szCs w:val="28"/>
        </w:rPr>
        <w:t>Ponieważ odpuszczę ich występki a o grzechach nie będę już wspominał</w:t>
      </w:r>
      <w:r>
        <w:rPr>
          <w:sz w:val="28"/>
          <w:szCs w:val="28"/>
        </w:rPr>
        <w:t xml:space="preserve"> – bo trzeba wiedzieć, że według Pisma świętego przebaczenie Boże inaczej wygląda niż nasze. Przebaczenie Boże sprawia, że nie ma, tego już nie ma, Bóg spala tak swoim miłosierdziem, że tego zła już nie ma, i w związku z tym w niebie nie będziemy utrapieni złem, tylko nam zostanie to, cośmy dobrego robili, ponieważ przedmiotem szczęścia naszego wiecznego w niebie nie tylko będzie Bóg, ale współczynnik trudności, który mieliśmy w tym, żeby dotrzeć do życia wiecznego w Ojcu, to też będzie owocować. Bóg będzie nam dawał siebie, a my też będziemy mogli Bogu dając siebie powiedzieć – Ojcze ja ci też mogę dać coś w prezencie, sporo mnie to kosztowało. Także Bóg wie, że będziemy Mu wdzięczni za ten współczynnik trudności i wie ile każdy z nas może udźwignąć i nie wmawiajmy sobie, że już nie wytrzymam, nie dam rady, Panie Boże. Nie, to nie jest od dobrego Ducha, to jest od złego ducha, wtedy trzeba nawiązać kontakt z Chrystusem zmartwychwstałym w krzyżu chwalebnym w swoim wnętrzu i powiedzieć – Panie broń mnie, niech on mi nie mówi, że ma być zredukowana Twoja miłość z krzyża, moje współzbawianie z Tobą świata. </w:t>
      </w:r>
      <w:r>
        <w:rPr>
          <w:i/>
          <w:iCs/>
          <w:sz w:val="28"/>
          <w:szCs w:val="28"/>
        </w:rPr>
        <w:t>Umieszczę prawo w głębinach ich jestestwa, wypiszę na ich sercach</w:t>
      </w:r>
      <w:r>
        <w:rPr>
          <w:sz w:val="28"/>
          <w:szCs w:val="28"/>
        </w:rPr>
        <w:t xml:space="preserve"> – dobrałem to czytanie z proroka Jeremiasza, ponieważ w porannej katechezie, w drugiej katechezie mówiłem o tym, że chrześcijaństwo to jest Bóg w nas, że Jezus Chrystus przyszedł zrealizować obietnicę, że my jesteśmy stworzeni na obraz i podobieństwo Boga, jako brak Boga, jako brak Boga. I Jezus Chrystus jako człowiek z Maryją pracują nad tym, żeby cała Trójca w nas zamieszkała i poznać Boga to nie teologicznie poznać, poprawną definicję, tylko tu chodzi o poznanie Biblijne, o przeżycie, o doświadczenie wewnętrzne, czego sobie i wam życzę. Amen. Chwała Ojcu i Synowi i Duchowi Świętemu…</w:t>
      </w:r>
    </w:p>
    <w:p>
      <w:pPr>
        <w:pStyle w:val="Normal"/>
        <w:jc w:val="both"/>
        <w:rPr>
          <w:sz w:val="28"/>
          <w:szCs w:val="28"/>
        </w:rPr>
      </w:pPr>
      <w:r>
        <w:rPr>
          <w:sz w:val="28"/>
          <w:szCs w:val="28"/>
        </w:rPr>
      </w:r>
    </w:p>
    <w:p>
      <w:pPr>
        <w:pStyle w:val="Normal"/>
        <w:jc w:val="both"/>
        <w:rPr>
          <w:sz w:val="28"/>
          <w:szCs w:val="28"/>
          <w:shd w:fill="E6FF00" w:val="clear"/>
        </w:rPr>
      </w:pPr>
      <w:r>
        <w:rPr>
          <w:sz w:val="28"/>
          <w:szCs w:val="28"/>
          <w:shd w:fill="E6FF00" w:val="clear"/>
        </w:rPr>
        <w:t>Brak Różańca</w:t>
      </w:r>
    </w:p>
    <w:p>
      <w:pPr>
        <w:pStyle w:val="Normal"/>
        <w:jc w:val="both"/>
        <w:rPr>
          <w:sz w:val="28"/>
          <w:szCs w:val="28"/>
          <w:shd w:fill="E6FF00" w:val="clear"/>
        </w:rPr>
      </w:pPr>
      <w:r>
        <w:rPr>
          <w:sz w:val="28"/>
          <w:szCs w:val="28"/>
          <w:shd w:fill="E6FF00" w:val="clear"/>
        </w:rPr>
      </w:r>
    </w:p>
    <w:p>
      <w:pPr>
        <w:pStyle w:val="Normal"/>
        <w:jc w:val="both"/>
        <w:rPr>
          <w:sz w:val="28"/>
          <w:szCs w:val="28"/>
        </w:rPr>
      </w:pPr>
      <w:r>
        <w:rPr>
          <w:sz w:val="28"/>
          <w:szCs w:val="28"/>
        </w:rPr>
        <w:t>Czwartek</w:t>
      </w:r>
    </w:p>
    <w:p>
      <w:pPr>
        <w:pStyle w:val="Normal"/>
        <w:jc w:val="both"/>
        <w:rPr>
          <w:sz w:val="28"/>
          <w:szCs w:val="28"/>
        </w:rPr>
      </w:pPr>
      <w:r>
        <w:rPr>
          <w:sz w:val="28"/>
          <w:szCs w:val="28"/>
        </w:rPr>
        <w:t>Katecheza poran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Najpierw przeczytam słowo Jezusa Chrystusa do nas: </w:t>
      </w:r>
      <w:r>
        <w:rPr>
          <w:b/>
          <w:sz w:val="28"/>
          <w:szCs w:val="28"/>
        </w:rPr>
        <w:t>„Moje dzieci, przychodzę do was po to, aby odkrywać wam to, co jest jeszcze przed wami zakryte. Moje Zycie, które wam daję jest na miarę Moich możliwości, wy staracie się ograniczyć je, dostosowując do waszych zdolności zrozumienia. Ja pragnę pokonać te wszystkie przeszkody, być w waszym wnętrzu Tym, który daje zrozumienie i realizuje to życie, które pozwalam wam poznać. Oddajcie, zawierzcie Maryi ten czas, swoje życie, Ona będzie w każdym z was Arką, która pozwoli przepłynąć wam po wodach tego świata. Jezus Chrystus.”</w:t>
      </w:r>
    </w:p>
    <w:p>
      <w:pPr>
        <w:pStyle w:val="Normal"/>
        <w:jc w:val="both"/>
        <w:rPr>
          <w:b/>
          <w:b/>
          <w:sz w:val="28"/>
          <w:szCs w:val="28"/>
        </w:rPr>
      </w:pPr>
      <w:r>
        <w:rPr>
          <w:b/>
          <w:sz w:val="28"/>
          <w:szCs w:val="28"/>
        </w:rPr>
      </w:r>
    </w:p>
    <w:p>
      <w:pPr>
        <w:pStyle w:val="Normal"/>
        <w:jc w:val="both"/>
        <w:rPr/>
      </w:pPr>
      <w:r>
        <w:rPr>
          <w:sz w:val="28"/>
          <w:szCs w:val="28"/>
        </w:rPr>
        <w:tab/>
        <w:t xml:space="preserve">Rozważcie, każdy z was indywidualnie musi sobie w sumieniu odpowiedzieć, czy aby nie za dużo czasu poświęcacie na życie towarzyskie, ale to każdy z was niech rozważy, takie trochę pół wakacje, czy nie trochę więcej czasu poświęcić na trwanie właśnie w Maryi, w ciszy, w milczeniu, gdzieś znaleźć sobie kąt, tyle przestrzeni dookoła, ale to jest nie tyle moja uwaga, tylko prośba byście rozważyli to. Przystępujemy do Księgi Judyty. Oczywiście, tutaj na miejscu jest dość trudno przeczytać to wszystko, co ja wam proponuję. Dlatego też macie, teraz już tylko w tych białych książeczkach, dwie tablice Dekalogu, na końcu, jest wklejony schemat, jak należy czytać i rozumieć całość Pisma świętego. I zerkając na ten schemat, należałoby, zanim się przyjedzie na Szkołę Biblijną do Świętej Lipki, już odpowiednie księgi przeczytać. Jeżeli dojdzie do Szkoły Biblijnej w przyszłym roku, to zajmiemy się Ewangelią Jana i w takim stopniu, w jakim to będzie możliwe, Apokalipsą św. Jana Apostoła, przynajmniej pierwszą częścią. I w związku z tym, już w domu, przez cały rok, macie do dyspozycji, można rozważać i należy przeczytać Księgę Hioba, Księgę Psalmów, Przysłów, Koheleta, Pieśń nad Pieśniami, Mądrości, Syracydesa, no i Księgę proroka Daniela. Trudno, gdybyś, po przyjeździe tutaj to wszystko pochłonąć i przemyśleć. Więc zwróćcie na to uwagę, że to jest wam podane i w jakimś sensie zadane, bo stosownie do waszego  przygotowania, przeczytania, będziecie w stanie  z tego korzystać, co ja mówię. I przystępujemy do Księgi Judyty. Księga Judyty jest po to, byście zrozumieli powagę Ewangelii Łukasza. Poprzez Księgę Judyty i kolejne księgi mamy coraz głębiej wnikać w głębię Ewangelii Łukasza, z kolei Ew. Łukasza powinna wam interpretować no, chociażby to, co za chwilę, chociażby Księgę Judyty. Teraz zaczniemy trochę dialogować. Bo Pan Jezus też stawiał słuchaczom pytania. Ja wam będę stawiał pytania, wy będziecie odpowiadać, podpowiadać, i tak wspólnie będziemy budować tę katechezę. Dlaczego w Księdze Judyty Nabuchodonozor stanął w miejsce Boga. Wygłasza to Holofernes, jego wódz naczelny, który chce zdobyć Jerozolimę. </w:t>
      </w:r>
      <w:r>
        <w:rPr>
          <w:i/>
          <w:iCs/>
          <w:sz w:val="28"/>
          <w:szCs w:val="28"/>
        </w:rPr>
        <w:t>Któż jak Nabuchodonozor. On jest bogiem</w:t>
      </w:r>
      <w:r>
        <w:rPr>
          <w:sz w:val="28"/>
          <w:szCs w:val="28"/>
        </w:rPr>
        <w:t xml:space="preserve">. Dlaczego? Otóż pomyślcie Ewangelią Łukasza. [Odpowiedzi słabo słyszalne]. Dobrze. Cieszę się, że już tak powiem, pracują wasze szare komórki, a ja będę podpowiadał wam. Otóż autor natchniony Księgi Judyty chce powiedzieć, że Izrael, jako naród, który był przekonany, że wierzy w prawdziwego Boga, który stał się widzialny w Jezusie Chrystusie, że oni poprawną, właściwą treść podkładają pod pojęcie Boga Jahwe. A tymczasem okazało się, i to chce powiedzieć autor Księgi Judyty, takiego boga nie ma. Nie ma. To jest Bóg na poziomie Nabuchodonozora. Że On tutaj teraz stanie na czele Izraela, narodu wybranego, i pójdzie podbijać świat politycznie, gospodarczo. I gdyby nie "Fiat" Maryi, gdyby nie ta Jej decyzja: Jestem do dyspozycji tego wszystkiego, co jest o Bogu w Księgach świętych, to byśmy nigdy nie mieli poprawnego pojęcia Boga. Nigdy! To byłby taki Nabuchodonozor, który stanął w miejsce Boga, czyli praktycznie szatan. Kto się kryje za Holofernesem? Holofernes to tyle samo po grecku, co "niosący światło", słońce". To jest Izrael. Izrael był przekonany, że tutaj na ziemi walczy o królestwo Boga Jahwe i że jest narodem niosącym innym poganom słońce, światło, prawdę o Bogu. No i dlatego tak namiętnie walczą z Jezusem Chrystusem. Patrzcie tym samym, że wróg jest wewnątrz Izraela i to ten niewidzialny wróg, który tak chore treści popodkładał pod to wszystko, co jest w Piśmie świętym. I dlatego też Jezus z Maryją realizując te treści, obietnice, dopiero je oczyszcza, uwalnia. A dlaczego Judyta chodzi do Holofernesa i się z nim zadaje? Co przez to należy rozumieć? Co autor natchniony chce powiedzieć, że chadza do jakby wroga narodu wybranego? Bo chodziła do świątyni jerozolimskiej, po prostu chodziła do świątyni jerozolimskiej. A tam nie było Boga, wybaczcie. Kiedy Holofernes, czyli Izrael, był pijany ze szczęścia, że już, już, już, wnet, ponieważ już czuje się bliski zwycięstwa. No Izrael był pijany pod krzyżem, kiedy już wróg się kończy, Jezus Chrystus się kończy. Pijany... ze szczęścia; oczywiście, że to szatan był pijany ze szczęścia. Przyszedł Mesjasz, alem go załatwił. Taki geniusz jestem. Dwa razy uderzyła mieczem... miecz to jest miecz Słowa Bożego według Pisma świętego, ale miecz jest symbolem krzyża, który przeciął węzeł gordyjski zła. No mówcie, mówcie, co się za tym kryje...próbujcie. No na pewno wtedy, kiedy powiedziała "Fiat" tym mieczem Słowa Bożego. Ale pamiętajcie, że "Fiat" się spełniło dopiero wtedy, kiedy Ten, któremu dała człowieczeństwo Baranka Bożego, On na Golgocie, razem z Nią, kiedy Izrael był pijany z triumfu nad Jezusem Chrystusem, nad Jego dziełem, powiedziała ze swoim Synem, Jezusem Chrystusem: niech się dokona tajemnica Baranka Paschalnego, zapowiedziana już w Egipcie, przy wyprowadzaniu Izraela, bo tam Bóg mieczem ciachnął w tę jedną noc wszystkich pierworodnych... noc Baranka Paschalnego. Mówiąc: takich bogów nie ma, za takimi bogami jest szatan, demon, prawdziwy Bóg przyjdzie dopiero wtedy, kiedy jedyny pierworodny, w którym, przez którego, dla którego ten świat został stworzony, weźmie na siebie grzech i stanie się Barankiem Paschalnym i Jego krew będzie czymś tak przykrym dla szatana czy Jego śmierć, że będzie zawsze podwijał ogon. Jego ofiara będzie nie do zniesienia. To jest jedno uderzenie miecza Maryi w Jezusie Chrystusie, swoim Synu, ale też będzie uderzenie mieczem Niepokalanej wtedy, kiedy przyjdzie i spełni to, co jest obiecane w Księdze Rodzaju: </w:t>
      </w:r>
      <w:r>
        <w:rPr>
          <w:i/>
          <w:iCs/>
          <w:sz w:val="28"/>
          <w:szCs w:val="28"/>
        </w:rPr>
        <w:t>Wprowadzam nieprzyjaźń między ciebie a Niewiastę, między potomstwo twoje, a potomstwo Jej. Ono zmiażdży ci głowę, a ty zmiażdżysz mu piętę</w:t>
      </w:r>
      <w:r>
        <w:rPr>
          <w:sz w:val="28"/>
          <w:szCs w:val="28"/>
        </w:rPr>
        <w:t xml:space="preserve">. Ten miecz, który obcina głowę, to jest właśnie tutaj, obietnica, że ostateczne zwycięstwo nad szatanem, który popodkładał chore treści pod pojęcie Mesjasza, Boga, dokona się poprzez Maryję. Bóg chciał, żeby ten geniusz zła był pokonany przez Maryję. I dlatego też na początku Apokalipsy św. Jana Apostoła czytamy: </w:t>
      </w:r>
      <w:r>
        <w:rPr>
          <w:i/>
          <w:iCs/>
          <w:sz w:val="28"/>
          <w:szCs w:val="28"/>
        </w:rPr>
        <w:t>Jan do siedmiu kościołów, które są w Azji. Łaska wam i pokój od Tego, Który jest, Który był i Który przychodzi, I od Siedmiu Duchów, które są przed Jego tronem, I od Jezusa Chrystusa, Świadka Wiernego, Pierworodnego umarłych i władcy królów ziemi. Temu, który nas miłuje i który przez swą krew uwolnił nas od naszych grzechów, i uczynił nas królestwem i kapłanami Bogu i Ojcu swojemu, Jemu chwała i moc na wieki wieków</w:t>
      </w:r>
      <w:r>
        <w:rPr>
          <w:sz w:val="28"/>
          <w:szCs w:val="28"/>
        </w:rPr>
        <w:t>. Każdy, kto przez wiarę, nadzieję, miłość, przyjmuje Jezusa Chrystusa jako Zbawiciela, staje się kapłanem. Nie własną mocą, tylko Jezus Chrystus, zmartwychwstały w nim, z tą miłością z krzyża, chce, posługując się naszym człowieczeństwem, znowu pokonywać nie ludzi, lecz demony. Obcinać mu, miażdżyć jego głowę, odcinać łeb. I uważajcie, kiedy drugi raz Judyta drugim cięciem miecza, miłości z krzyża, uderzy Holofernesa, bo ten Holofernes dziś może być we mnie, w tobie, w kościele, jeżeli nie żyje miłością z krzyża.</w:t>
      </w:r>
      <w:r>
        <w:rPr>
          <w:i/>
          <w:iCs/>
          <w:sz w:val="28"/>
          <w:szCs w:val="28"/>
        </w:rPr>
        <w:t xml:space="preserve"> Oto nadchodzi z obłokami, i ujrzy Go wszelkie oko i wszyscy, którzy Go przebodli. I będą Go opłakiwać wszystkie pokolenia ziemi. Tak: Amen. Jam jest Alfa i Omega, mówi Pan Bóg, Który jest, Który był, i Który przychodzi, Wszechmogący. </w:t>
      </w:r>
      <w:r>
        <w:rPr>
          <w:sz w:val="28"/>
          <w:szCs w:val="28"/>
        </w:rPr>
        <w:t xml:space="preserve">Cytat z Księgi proroka Zachariasza: </w:t>
      </w:r>
      <w:r>
        <w:rPr>
          <w:i/>
          <w:iCs/>
          <w:sz w:val="28"/>
          <w:szCs w:val="28"/>
        </w:rPr>
        <w:t>Oto nadchodzi z obłokami. (...) I będą Go opłakiwać wszystkie pokolenia ziemi</w:t>
      </w:r>
      <w:r>
        <w:rPr>
          <w:sz w:val="28"/>
          <w:szCs w:val="28"/>
        </w:rPr>
        <w:t xml:space="preserve">. Tu nie chodzi o sąd ostateczny, tylko o to, że sąd ostateczny ciągle przychodzi w historii, poczynając od historii w Egipcie, poprzez niewolę babilońską przyszedł sąd ostateczny, w Jezusie Chrystusie przyszedł punkt kulminacyjny sądu ostatecznego, sądu miłości i miłosierdzia. Jesteśmy nosicielami tego sądu. Ale też, niektórzy już o tym słyszeli, Apokalipsa to przypomina, będzie apokalipsa sumień, jako inauguracja Epoki Maryjnej, Epoki Ducha Świętego. Bezpośrednio po śmierci każda dusza otrzymuje ogromną łaskę doświadczenia piękna miłości Ojca. Olśnienie i - drugi krok - to jest rozczarowanie sobą. Olśnienie i rozczarowanie. I pragnienie naprawy tego, pragnienie czyśćca. I pyta swego anioła Stróża: Słuchaj, ja mógłbym gdzieś to wszystko z siebie ściągnąć? Tak, już przygotowałem ci wszystko. Tam będzie aparat filmowy, tam swoje życie obejrzysz. No i będziemy trawić własną głupotę, czyli coś, co jest najbardziej bolesne. No ale trzeba będzie. Otóż ta łaska poznania, łaska sumień po śmierci, dzięki Maryi, będzie dana tutaj, w tym wymiarze, wszystkim żyjącym, dobrym i złym, wierzącym i niewierzącym. Apokalipsa sumień. I ona będzie deptać w Duchu Świętym, który będzie prześwietlał nasze wnętrza, deptać głowę, obcinać głowę Holofernesa. Że takiego boga nie ma, takiego Kościoła Jezus Chrystus nie stworzył. To chrześcijaństwo, które nosisz w sercu, z którego jesteś dumny i pijany, jest twoim produktem, twoją ignorancją, niewiedzą, Pismo święte ci niepotrzebne, bo już jesteś taaaki mądry! A więc miecz, miecz Słowa Bożego, ten miecz się zrealizował, kiedy się zrealizowała tajemnica Baranka Bożego i kiedy też przeniknie nas światło, ponieważ my, kapłani, nie wychowaliśmy ani siebie, ani wiernych, żeby żyli ciągle prześwietlani, to Maryja, jako prawdziwa kapłanka, tego sama dokona, dokonując apokalipsy sumień. Zauważyliście, ci którzy, kiedyś na pewno wszyscy czytali Księgę Judyty, wiedzą, że siłą Judyty była jej bezgrzeszność. W związku z tym, kłania się nam jaki tekst z Księgi Rodzaju? Księga Rodzaju rozdział 2 od wiersza 21. </w:t>
      </w:r>
      <w:r>
        <w:rPr>
          <w:i/>
          <w:iCs/>
          <w:sz w:val="28"/>
          <w:szCs w:val="28"/>
        </w:rPr>
        <w:t>Wtedy Pan sprawił, że mężczyzna...</w:t>
      </w:r>
      <w:r>
        <w:rPr>
          <w:sz w:val="28"/>
          <w:szCs w:val="28"/>
        </w:rPr>
        <w:t xml:space="preserve">, czyli ten tekst, który czytaliśmy mówiąc, że jest wolna od grzechu pierworodnego, bezgrzeszna. To się działo, jak mówiliśmy, na zasadzie łaski uprzedzającej, bez Jej zasług, ale bezgrzeszna, uwolniona od pychy, od egoizmu, stała się sługą krzyża. I to jest powiedziane w drugim tekście, bo najpierw wydała swego Syna na krzyż, a teraz nas wydaje, żebyśmy ten świat uratowali. </w:t>
      </w:r>
      <w:r>
        <w:rPr>
          <w:i/>
          <w:iCs/>
          <w:sz w:val="28"/>
          <w:szCs w:val="28"/>
        </w:rPr>
        <w:t>Wprowadzam nieprzyjaźń między ciebie a niewiastę</w:t>
      </w:r>
      <w:r>
        <w:rPr>
          <w:sz w:val="28"/>
          <w:szCs w:val="28"/>
        </w:rPr>
        <w:t xml:space="preserve">. Ty, antychryście, będziesz walczył z niewiastą. I ona cię pokona. Ty, anioł potężny, a tu zwykłe, maleńkie, biedne stworzenie. Ale w tym stworzeniu, które w twoich oczach jest nicością, jest prawdziwy Bóg, którego Ona chce unieść, udźwignąć: Jego piękno, Jego wielkość i dać całej rodzinie ludzkiej. Będzie twoje potomstwo, będziesz miał swoje potomstwo, oj, jak liczne, jak liczne! Ale też i Ona będzie miała swoje potomstwo, szczególnie właśnie po apokalipsie sumień, po prześwietleniu ludzkich wnętrz. Będzie nam pomagała miażdżyć głowę węża, tu, tu, każdy z nas, w sobie, mimo iż będzie nas to bolało. Ale żeby ratować życie, to trzeba nieraz poddać się bolesnej operacji. A więc Księga Judyty jest kontynuacją i rozwijaniem tego z Księgi Rodzaju rozdział 2 od wiersza 21 – bezgrzeszność, i później oddanie się do dyspozycji Boga, Który  w Niej i poprzez Jej Syna, Baranka Bożego, pokona niewidzialnego wroga mieczem krzyża, mieczem spełnionego Słowa. I tu zauważcie, że jedynym, i to jest katecheza Księgi Judyty, jedynym niebezpieczeństwem, prawdziwym, danym w każdym narodzie, to jest grzech, wróg wewnętrzny, który ten świat wydaje i wnętrza ludzi w moc szatana. Św. Jan apostoł powie: </w:t>
      </w:r>
      <w:r>
        <w:rPr>
          <w:i/>
          <w:iCs/>
          <w:sz w:val="28"/>
          <w:szCs w:val="28"/>
        </w:rPr>
        <w:t>Kto grzeszy, staje się dzieckiem diabła</w:t>
      </w:r>
      <w:r>
        <w:rPr>
          <w:sz w:val="28"/>
          <w:szCs w:val="28"/>
        </w:rPr>
        <w:t xml:space="preserve">. No i jaką politykę mamy uprawiać w telewizji przez te partie, które będą pretendowały, żeby reprezentować znowu świat szlachetny, piękny... Grzech trzeba wyeliminować. Bo jeżeli to będzie następna Wieża Babel. W co oczywiście człowiek nie jest w stanie uwierzyć, tak jak Izrael nie uwierzył, że oni w czasie pełni obietnic mesjańskich, kiedy Bóg zejdzie do ludzi... co oni tam kleją, budują, jakie programy układają? Wydajmy walkę grzechowi, szatanowi w sobie praktycznie. Istnieje tylko wróg wewnętrzny. Jak dalecy my jesteśmy? I mówimy: ależ oczywiście, Pismo święte znam, ja nim żyję, owszem owszem. Ludzie kochani! W jakich złudzeniach my jesteśmy, gdzie w ogóle jesteśmy? Ona jedna jedyna ocali Izrael przez swoje "Fiat". Gdyby nie Ona, zły by zatriumfował nad rodziną ludzką. Widzicie, że warto Księgą Łukasza popatrzeć na te Księgi, które wam tam przedstawiłem, i tymi Księgami na Ewangelię Łukasza. Żeby nastąpiło "symballo", łączę, a nie demontaż, "diaballo", dzielę. Wtedy diabeł mówi: nic z tego Pisma świętego nie będą mieli, nawet jak będą mieli doktoraty i habilitacje. Przepraszam tych, którzy mają dyplomy. Ja jestem po dziewiątej klasie w czasach stalinowskich. Gdyby tak ściśle rzecz wziąć, po "małej maturze". Tak gwoli humoru mówię wam to, bo tak rzeczywiście jest. I zauważcie, że tutaj jest katecheza o "świętej reszcie". Nie chodzi o ilość. Pytają mnie współbracia, Mietek, ile tam masz osób? Ja mówię: może wierząca jedna... Ten, który jest za mną na krzyżu. On przynosi Ojca. No i ta, Która z Nim jest na krzyżu poprzez "Fiat". Nie ilość, nie ilość, ile ludzi było na odpuście, ile było w tę niedzielę, policzcie i do kurii prześlijcie, ile? A jak sobie Dawid obliczył, ile ma poddanych w królestwie, jak go Pan Bóg wyredukował przez zarazę i tak dalej. Problem źle postawiony. W Piśmie świętym jest cały czas mowa o tym, że zbawienie świata dokonuje się nie przez ilość, ale przez jakość. Przez "świętą resztę". No więc witaj, święta reszto! Tutaj. Za takim pytaniem "ile" jest pycha, po prostu pycha, nieporozumienie. Bo wystarczy ta drobina, drobina kwasu, drobina drożdży, żeby całe ciasto nabrało smaku, nie było zakalca. Wystarczy, że jeden z was się odda Maryi do końca i powie: stwórz we mnie swego Syna Jezusa Chrystusa, chcę, żeby był we mnie przez Ciebie poczęty w Duchu św. A ty będziesz normalnie żyć, tyrać, nosem ryć w codzienności, jak gdyby żadnych cudów nie będzie, nic! Tylko szarość, jałowość, i znoszenie... ale jeżeli Maryja wprowadzi krzyż chwalebny do twojego wnętrza, to to już Jezus ma na nowo Swoje życie i to jest Jej misja. Dlatego nie można mówić, jak mówią bracia protestanci i niektórzy tak.. chciałem powiedzieć arcykapłani dzisiaj, że Maryja przesłania; nie przesadzajmy z tą Maryją! - Ona zasłania krzyż Jezusa, jedynego pośrednika. Gdyby nie było Jej, to by nie było jedynego pośrednika, i tylko Ona rodzi w nas jedynego pośrednika.  Po to jest Jej Boże macierzyństwo. Tajemnica niepokalanego poczęcia. Niepokalaność to Trójca Święta, to Bóg. Poczęcie to jest kobieta, to kobiecość, która jest zdolna począć. Mocą Ducha Świętego. Jeżeli my się Jej oddajemy, zawierzamy każdego dnia, ponawiamy to, Ona niczego innego nie robi, bo Ona wie, co jest warte, w przeciwieństwie do nas, jedna jedyna wie: miłość Ojca jest wartością, to jest bogactwo! Dlatego w związku z tą Ewangelią Łukasza jest mowa o bogactwie, które was tak irytuje, kłując, nakłuwając tu i ówdzie. Niektórzy już nie są w stanie tego wytrzymać, no bo coś niecoś się tam ma.  Ale to wcale nie chodzi o to, żebyś nie miał, tylko żeby to w tobie miała miłość Boża. Prawdziwe bogactwo i jak trzeba, to... Ja na przykład nie mam samochodu, a rozbijam się po całej Polsce. No ci z was, którzy mają samochody, to teraz zbędą kluczyki nie wiem, gdzie nosić. No wiesz, nie mam kluczyków, nie wziąłem kluczyków, no może innym razem. Nie, nie trzeba się czuć zagrożonym, tylko chodzi o to, żeby być dyspozycyjnym, żeby to nie było posiadane przez mój egoizm. Możecie mieć pół ludzkości, bogactwa tej ziemi i być ubogimi w oczach Ojca, jeżeli to wszystko będzie oddane Temu, który jest prawdziwym bogactwem i mówi no to teraz to, teraz to zrobimy, teraz temu pomożemy... A trzeba rozwijać, rozkręcać biznes, ja nie jestem przeciwko temu, żebyście zapadli się w jakieś lenistwo. Wszystko ma być normalne, tylko tam, w Nim. Nie ilość, ale jakość. No i o tej jakości - tutaj Ewangelia Łukasza na przykładzie Maryi chce zawalczyć.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zwartek</w:t>
        <w:tab/>
      </w:r>
    </w:p>
    <w:p>
      <w:pPr>
        <w:pStyle w:val="Normal"/>
        <w:jc w:val="both"/>
        <w:rPr>
          <w:sz w:val="28"/>
          <w:szCs w:val="28"/>
        </w:rPr>
      </w:pPr>
      <w:r>
        <w:rPr>
          <w:sz w:val="28"/>
          <w:szCs w:val="28"/>
        </w:rPr>
        <w:t>Katecheza południowa</w:t>
      </w:r>
    </w:p>
    <w:p>
      <w:pPr>
        <w:pStyle w:val="Normal"/>
        <w:jc w:val="both"/>
        <w:rPr>
          <w:sz w:val="28"/>
          <w:szCs w:val="28"/>
        </w:rPr>
      </w:pPr>
      <w:r>
        <w:rPr>
          <w:sz w:val="28"/>
          <w:szCs w:val="28"/>
        </w:rPr>
      </w:r>
    </w:p>
    <w:p>
      <w:pPr>
        <w:pStyle w:val="Normal"/>
        <w:jc w:val="both"/>
        <w:rPr/>
      </w:pPr>
      <w:r>
        <w:rPr>
          <w:sz w:val="28"/>
          <w:szCs w:val="28"/>
        </w:rPr>
        <w:t xml:space="preserve">Po powrocie do waszych pieleszy domowych, jak coś niecoś odzipniecie, lekko się podratujecie fizycznie, to oczywiście zacznijcie, w oparciu o to, co tu słyszycie, co ewentualnie notujecie, niektórzy będą mogli robić to za pomocą internetu na nowo wszystko robić, i ważne jest odtąd już, od tej Szkoły Biblijnej, Łukaszem patrzeć na te Księgi, które są tam wymienione na schemacie I tymi Księgami na Łukasza. Księga Tobiasza pozwala nam zrozumieć, dlaczego w Ewangelii Łukasza, na pewnym etapie, kiedyś Jezus już zapowiedział, że będzie odrzucony w Jerozolimie,  kiedy skorygował najpierw 12 apostołom, na czym polega misja Mesjasza, że polega na odrzuceniu, na ujawnieniu grzechu, że takiego boga, w jakiego Izrael wierzy, jakiego czci, po prostu nie ma, jest szatan za tym, i że On dopiero w krzyżu objawi prawdę i o człowieku i o Ojcu i od tego momentu słyszymy: </w:t>
      </w:r>
      <w:r>
        <w:rPr>
          <w:i/>
          <w:iCs/>
          <w:sz w:val="28"/>
          <w:szCs w:val="28"/>
        </w:rPr>
        <w:t>Gdy dopełnił się czas Jego wzięcia z tego świata, postanowił udać się do Jerozolimy, wysłał przez sobą posłańców</w:t>
      </w:r>
      <w:r>
        <w:rPr>
          <w:sz w:val="28"/>
          <w:szCs w:val="28"/>
        </w:rPr>
        <w:t xml:space="preserve">. I tak co pewien czas jest ten refren powtarzany: Jezus w drodze do Jerozolimy, Jezus w drodze do Jerozolimy. Jeżeli teraz znacie Księgę Tobiasza, to rozumiecie, że po prostu idzie zrealizować to, o czym mówiła Księga Tobiasza, co obiecywała. A obiecywała to, że młody Tobiasz, a młody Tobiasz to jest, Ja i Ojciec jedno jesteśmy, to jest Bóg Ojciec, stary Tobiasz i młody, a Duch Święty gdzie? Gdzie? - Rafał! Bardzo dobrze! Rafał, tak tak, Rafał, który prowadzi od momentu chrztu świętego młodego Tobiasza, Jezusa Chrystusa jako człowieka, od momentu chrztu św. w Jordanie prowadzi Go do Jerozolimy, żeby dwie rzeczy spełnił. Mianowicie: złożony depozyt w Jerozolimie, w świątyni jerozolimskiej, świętym świętych, dziesięć talentów, tak? Dziesięć talentów - aluzja do dwóch tablic dekalogu, do dziesięciu przykazań, właściwie do przymierza. Bo przymierze było czymś takim niewidzialnym, ale znak przymierza, tablice dekalogu, to było realne. Idzie do Jerozolimy wziąć depozyt, obietnice, które Bóg nam złożył w przymierzu na Synaju. Ja jestem twoim Bogiem, ty bądź Moim dzieckiem, jeżeli ty będziesz Mnie swoje życie dawał w dwóch tablicach Dekalogu, to Ja ci dam zmartwychwstanie, nowe moje życie. Pójdziesz po depozyt, po ten majątek, prawdziwy majątek, ale Duch św., Rafał, każe mu jeszcze pójść gdzie indziej, żeby poślubił Sarę, aluzja do... no właśnie, każdy z was tu mówiących, mimo że inaczej mówi, to ma rację. Idzie poślubić Sarę, aluzja jest zrobiona do historii ojca wiary, Abrahama. Sary nikt nie może poślubić naprawdę, bo jest w mocy siedmiu złych duchów. Powiedziane jest, że szatan też jest zazdrosny o nas, tak, zazdrosny, zazdrosny o oblubienicę i nie dopuszcza do zaślubin. I przy pomocy Rafała, czyli Ducha Świętego, młody Tobiasz dokonuje i jednego i drugiego czynu, wraca do Ojca, uzdrawia mu oczy. Ptak przelatując wypuścił kał, ten kał spadł na oczy starego Tobiasza. Jest to aluzja do tego wszystkiego, co się dzieje w świątyni jerozolimskiej, że Bóg Ojciec już na to nie mógł patrzeć. I ewentualnie możecie sobie przeczytać z proroka naszego obecnego, Izajasza, czytaliśmy już ten moment na pierwszym spotkaniu, to jest rozdział 1., od wiersza 10. </w:t>
      </w:r>
      <w:r>
        <w:rPr>
          <w:i/>
          <w:iCs/>
          <w:sz w:val="28"/>
          <w:szCs w:val="28"/>
        </w:rPr>
        <w:t>Słuchajcie słowa Jahwe, wodzowie sodomscy, daj posłuch prawu naszego Boga, ludu Gomory</w:t>
      </w:r>
      <w:r>
        <w:rPr>
          <w:sz w:val="28"/>
          <w:szCs w:val="28"/>
        </w:rPr>
        <w:t xml:space="preserve">!. Ehe, dobrze, że dzisiaj do nas tacy w kościele nie przemawiają! Długo by nie przemawiali, nie bójcie się. </w:t>
      </w:r>
      <w:r>
        <w:rPr>
          <w:i/>
          <w:iCs/>
          <w:sz w:val="28"/>
          <w:szCs w:val="28"/>
        </w:rPr>
        <w:t>Co mi po mnóstwie waszych ofiar, mówi Jahwe. Syt jestem całopalenia kozłów i łoju tłustych cielców. Krew wołów i baranów, i kozłów mi obrzydła.</w:t>
      </w:r>
      <w:r>
        <w:rPr>
          <w:sz w:val="28"/>
          <w:szCs w:val="28"/>
        </w:rPr>
        <w:t xml:space="preserve"> I tak dalej, i tak dalej, same pochwały! Już Bóg nie może patrzeć. To, co wpada w Jego oczy, to jest kał, który sprawia, że nie może, no po prostu nie może na to patrzeć. Naturalnie, kiedy młody Tobiasz wrócił z wnętrznościami ryby, którą złapał w Tygrysie - Tygrys - aluzja do żółci, pojony był octem i żółcią, wtedy kiedy poszedł odzyskać skarb złożony w tablicach Dekalogu. Bo Jezus i tylko Jezus zrealizował Dekalog. Ze zrealizowanym Dekalogiem przybył jako Chrystus Zmartwychwstały i w naszych sercach zainicjował taki kult, że Bóg Ojciec może patrzeć na to, co robimy. Może patrzeć. Chciałem  właśnie zwrócić uwagę na to, że żeby tak naprawdę rozumieć Ewangelię, to trzeba tymi księgami ST, w tym wypadku tą podróżą młodego Tobiasza, popatrzeć na Ewangelię Łukasza. Że Jezus idzie do Jerozolimy te dwie rzeczy dla Ojca wykonać: przynieść skarb. Odzyskać skarb. Znakiem rozpoznawczym był dokument przedarty na pół. I dopiero razem, jak się złożyło, to wiadomo było, że ten, który przyszedł po ten skarb, jest kompetentny odebrać ten skarb. Księgi ST, a za nimi kryje się Bóg Ojciec, zapowiadały to, o czym mówią Ewangelie z epoki Syna, Jezusa Chrystusa, dopiero razem złożone, ujawniają głębię skarbu - razem złożone. Dlatego ważna jest ta wielka skrutacja i nie patrzcie na te moje schematy - kto by to tam się nad tym zastanawiał, trudził, żeby to poznać! No to nie dojdziecie do skarbu, do skarbu Ksiąg świętych. Bo był tu kiedyś taki bliźni, który chodził od człowieka do człowieka i mówił: słuchaj, czy ty to rozumiesz? - Nie rozumiem. - Ja też nie rozumiem. Czyli dyskredytował, dyskredytował, to jest  aberracja? Podkopywał wiarę, nadzieję i miłość! No i Jezus, kiedy odzyskuje Sarę, ludzkość jako Sarę... kiedy? Gdzie to jest w Ewangelii Łukasza? - Jest to opisane w Dziejach Apostolskich, podczas  wylania Ducha Świętego. Tam siedem demonów musiało odejść i przyszły dary Ducha Świętego. Więc zaślubiny odbyły się w Jerozolimie, oczywiście podczas Pięćdziesiątnicy. Pismo św. chce, żebyśmy my tak umieli sobie odświeżać ciągle... o, Dzieje Apostolskie, zesłanie Ducha, to ja już na pamięć znam! A jak się nauczymy tej skrutacji, tego czytania Pisma św. Pismem św., to Duch św. będzie tak uprzejmy, że będzie nam ciągle nowe światła otwierał. I będziemy ooo, ooo, jakie to fajne. I wszystko zacznie nam smakować, wyjdziemy z takiej sklerozy biblijnej. Dobrze, gdy chodzi o czytanie Ewangelii tamtymi Księgami określonymi, to pamiętajcie, żeby być spokojnym. Nie tak, będzie spotkanie, w związku z tym ja to tak odczytam, że od razu krzyknę. Z czytaniem Ksiąg świętych jest tak, jak z wyjściem w góry, szukamy najpierw szlaku, odpowiedniego koloru, i sobie spokojnie idziemy. Wystarczy, że tutaj wejdziemy na szlak, czerwony, czy taki, czy taki, i coś tam zobaczymy. I wiemy, że teraz już poznamy całe góry, będziemy mieli wspaniałe przeżycia. Duch Święty, którego Jezus otrzymał w momencie chrztu świętego w rzece Jordan, od tego momentu Duch Święty, który był w Maryi poprzez "Fiat", już Maryja przez swego Ducha Świętego i Jezus jako Człowiek-Syn, przez tego samego Ducha Świętego, to jest herb Ewangelii Łukasza, głowa wołu i dwa rogi, moc, już są razem. Maryja  wszystko wie, co się dzieje w Duchu Świętym z Jezusem, z jej Synem, a Jezus wie, co się w Niej dzieje. I dlatego nie można oddzielać ofiary Syna od ofiary Matki i Matki od ofiary Syna. Jest współodkupicielką, czy się to teologom podoba, czy nie podoba. Ale jest współodkupicielką i z całego świata do Watykanu ciągle całe stosy próśb są wysyłane, żeby Maryja była ogłoszona współodkupicielką. Ale jeszcze widocznie czas nie nadszedł. Może jak Maryja zainauguruje działanie Ducha Świętego, moc uruchomi, to i ta bariera pęknie. Tu nie chodzi o tytuły, tu chodzi o rzeczywistość. Bo wtedy Maryja zacznie rzeczywiście pełnić funkcję Matki, funkcję nowej Ewy bardziej. A czy możecie gdzieś znaleźć, bo to jest cały czas rozwijanie z Księgi Rodzaju, rozdział 2, wiersz 21 i z Księgi Rodzaju rozdział 3 wiersz 15. - gdzie w Księdze Tobiasza by to ewentualnie było. Księga Rodzaju, rozdział 2 wiersz 21 to jest właśnie wzmianka o tym, że Maryja Jezusowi daje ciało, daje tajemnicę Baranka Bożego, czyli dzieje się tajemnica Rodzaju, rozdział 3 wiersz 15 deptanie głowy węża, ale też zanim to się stało, Jezus przez tę łaskę uprzedzającą sprawił, że Maryja jest niepokalanie poczęta, jest bez grzechu pierworodnego. I to jako łaska uprzedzająca przyszła do Maryi, i była zdolna być Matką Jezusa Chrystusa. I to jest ta Sara, wcześniej uwolniona od grzechu pierworodnego. Czyli powiedziałem, że wszyscy, którzy tutaj mówili na temat Sary, mieli rację. </w:t>
      </w:r>
    </w:p>
    <w:p>
      <w:pPr>
        <w:pStyle w:val="Normal"/>
        <w:jc w:val="both"/>
        <w:rPr>
          <w:sz w:val="28"/>
          <w:szCs w:val="28"/>
        </w:rPr>
      </w:pPr>
      <w:r>
        <w:rPr>
          <w:sz w:val="28"/>
          <w:szCs w:val="28"/>
        </w:rPr>
        <w:t>Zaśpiewajmy I zobaczymy, co jeszcze...</w:t>
      </w:r>
    </w:p>
    <w:p>
      <w:pPr>
        <w:pStyle w:val="Normal"/>
        <w:jc w:val="both"/>
        <w:rPr>
          <w:sz w:val="28"/>
          <w:szCs w:val="28"/>
        </w:rPr>
      </w:pPr>
      <w:r>
        <w:rPr>
          <w:sz w:val="28"/>
          <w:szCs w:val="28"/>
        </w:rPr>
        <w:t>Co oznacza imię Tobiasz? - Jahwe jest moim dobrem. Bóg, który wkracza w historię, jest moim dobrem, jest dla mego dobra. Dlaczego cała historia dzieje się w stolicy Asyrii, Niniwie? Tobiasz, rodzina Tobiasza jest w Asyrii, w niewoli asyryjskiej, w Niniwie. Najpierw trzeba wiedzieć, że nie wolno [w oparciu] o te księgi uczyć się historii. Bo to celowo wszystko jest tak przemieszane, tak nieprawdziwe, żeby tutaj nie szukać historii, tylko wiedzieć, że to jest przypowieść. To jest jedna uwaga. Tym niemniej powtarzam pytanie. Stary Tobiasz żyje w Niniwie, w Asyrii. Asyria w starożytności była źle notowana w świadomości Izraelitów i wszystkich innych narodów, bo to było imperium wyjątkowo krwawe i brutalne, straszni byli dla wszystkich narodów podbitych. Tam m. in. wymyślono zsyłki, do których nawiązał towarzysz Stalin. Dlaczego akcja jest umieszczona w Asyrii, w Niniwie? A przecież jesteśmy na terenie Ewangelii Łukasza. To znaczy, że Bóg Ojciec i Jezus Chrystus i Duch Święty chcieli powiedzieć, że My w Izraelu czujemy się jak w Asyrii, w Niniwie. Że chcą takiego Mesjasza, który by pełnił wśród Rzymian, innych narodów pogańskich, podobne krwawe wojny. Bo nam to brzmi tak bardzo delikatnie, że Jezus Chrystus bardzo ucieka od mesjanizmu politycznego, narodowego. Bardzo delikatnie, tak subtelnie. No cóż, to tam tego. A tutaj Duch Święty wyostrza, jak bardzo Bóg, Jezus Chrystus, który chce nam w ten świat przynieść Prawdę o Ojcu, prawdziwe życie, nie jest zainteresowany tym, czym my jesteśmy zainteresowani. My byśmy chcieli Go wziąć do rydwanu naszych narodowych, politycznych interesów doczesności. Koniecznie Go zaprzęgnąć. Przez msze święte z okazji różnych świąt narodowych i religijnych. I nam nam się zdaje, że to jest cacy cacy. Byłoby cacy, gdybyśmy wcześniej zrealizowali ten program Jezusa Chrystusa. Gdyby rzeczywiście naród powiedział: to jest najważniejsze, przyjmujemy życie Boże, życie Ojca w naszych wnętrzach, a później oczywiście wszystko inne będzie nam dodane, zgodnie z obietnicą Jezusa Chrystusa. A u nas ten porządek jest przewrócony. Akcja się dzieje w Asyrii, w mieście znienawidzonym przez Izraelitów, w Niniwie, żeby powiedzieć: gdybyście wy znali prawdę o sobie! To gdy przyjdzie Mesjasz, Ja w Moim Synu Jezusie Chrystusie, w waszej stolicy w Jerozolimie, będę się czuć jak w Niniwie. Ja, Bóg Ojciec, będę grzebał tylko umarłych. To znaczy wszyscy ci, którzy będą niby w wierze w Boga Jahwe umierali, to właściwie to są trupy, to są umarli. Oczywiście oni wszyscy czekali na krzyż i zmartwychwstanie Jezusa Chrystusa, który wstąpił do piekieł, tzn. zszedł do czyśćca, żeby ogłosić zbawienie i wprowadzić wszystkich w życie Ojca, oddać Ojcu jako pierwsze dzieci, prawdziwe dzieci, które może kochać, które mogą się cieszyć Jego miłością. Nie czuł się ani Bóg Ojciec, ani Jezus dobrze w Izraelu, czuł się jak w Niniwie, Królestwo Północne Izraelskie. Wszystko jest tam katechezą. No i oczywiście wolno sobie postawić pytanie, a jak się dzisiaj Bóg Ojciec czuje w Kościele, jak Jezus Chrystus się czuje w Kościele. No i oczywiście odpowiedź jest prosta. Jeśli to, co się w nas dzieje, ten głód Boga, to jest miłość z krzyża, miłość zrodzona przez tajemnicę Niepokalanego Poczęcia, tak że my swoje człowieczeństwo oddaliśmy na służbę jednego pośrednika, Baranka Bożego, to Bóg chętnie w nas przebywa. Jeżeli tego nie ma, to możemy się pytać, bo ten Wołoszyn mówi, że chrześcijaństwo to Bóg w nas, Bóg w nas, a ja Go tam nie bardzo mogę znaleźć. Bo jednak musi być zmieniona nasza mentalność, nasze myślenie, bo to jest światło Ksiąg Natchnionych, no i musi być w nas zgoda, całkowita zgoda, ponieważ Bóg właśnie nie jest Tym, który nas do czegokolwiek zmusza, nawet do miłości, tylko Bóg szanuje naszą wolność i czeka na nasze amen, na naszą zgodę, na to, żeby On przyszedł i w nas Swoje Królestwo założył, które Jezus Chrystus przynosi przez krzyż i zmartwychwstanie i dla mnie i dla wszystkich. Amen! Śpiewamy. I idziemy studiować. Poczekaj jeszcze, tak się nie śpiesz... czytajcie oczywiście teraz Esterę, ale Esterą to się jutro zajmiemy, bo na Eucharystii bierzemy te części z Ewangelii Łukasza, które mówią nam o powadze bogactwa i że jest duże niebezpieczeństwo za bogactwem. Am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Czwartek </w:t>
      </w:r>
    </w:p>
    <w:p>
      <w:pPr>
        <w:pStyle w:val="Normal"/>
        <w:jc w:val="both"/>
        <w:rPr>
          <w:sz w:val="28"/>
          <w:szCs w:val="28"/>
        </w:rPr>
      </w:pPr>
      <w:r>
        <w:rPr>
          <w:sz w:val="28"/>
          <w:szCs w:val="28"/>
        </w:rPr>
        <w:t>Eucharystia</w:t>
      </w:r>
    </w:p>
    <w:p>
      <w:pPr>
        <w:pStyle w:val="Normal"/>
        <w:jc w:val="both"/>
        <w:rPr>
          <w:sz w:val="28"/>
          <w:szCs w:val="28"/>
        </w:rPr>
      </w:pPr>
      <w:r>
        <w:rPr>
          <w:sz w:val="28"/>
          <w:szCs w:val="28"/>
        </w:rPr>
      </w:r>
    </w:p>
    <w:p>
      <w:pPr>
        <w:pStyle w:val="Normal"/>
        <w:jc w:val="both"/>
        <w:rPr/>
      </w:pPr>
      <w:r>
        <w:rPr>
          <w:sz w:val="28"/>
          <w:szCs w:val="28"/>
        </w:rPr>
        <w:t xml:space="preserve">List do Filipian, rozdział 4,4-7: </w:t>
      </w:r>
      <w:r>
        <w:rPr>
          <w:i/>
          <w:iCs/>
          <w:sz w:val="28"/>
          <w:szCs w:val="28"/>
        </w:rPr>
        <w:t>Radujcie się zawsze w Panu; jeszcze raz powtarzam: radujcie się! Niech będzie znana wszystkim ludziom wasza wyrozumiała łagodność: Pan jest blisko! O nic się już zbytnio nie troskajcie, ale w każdej sprawie wasze prośby przedstawiajcie Bogu w modlitwie I błaganiu z dziękczynieniem. A pokój Boży, który przewyższa wszelki umysł, będzie strzegł waszych serc i myśli w Chrystusie Jezusie</w:t>
      </w:r>
    </w:p>
    <w:p>
      <w:pPr>
        <w:pStyle w:val="Normal"/>
        <w:jc w:val="both"/>
        <w:rPr/>
      </w:pPr>
      <w:r>
        <w:rPr>
          <w:sz w:val="28"/>
          <w:szCs w:val="28"/>
        </w:rPr>
        <w:t xml:space="preserve"> </w:t>
      </w:r>
      <w:r>
        <w:rPr>
          <w:sz w:val="28"/>
          <w:szCs w:val="28"/>
        </w:rPr>
        <w:t xml:space="preserve">Słowa Ewangelii wg św. Łukasza 14,15-24 </w:t>
      </w:r>
      <w:r>
        <w:rPr>
          <w:i/>
          <w:iCs/>
          <w:sz w:val="28"/>
          <w:szCs w:val="28"/>
        </w:rPr>
        <w:t>Słysząc to, jeden ze współbiesiadników rzekł do Niego: &lt;&lt;Szczęśliwy ten, kto będzie ucztował w królestwie Bożym&gt;&gt;. Jezus mu odpowiedział: &lt;&lt;Pewien człowiek wyprawił wielką ucztę i zaprosił wielu. Kiedy nadszedł czas uczty, posłał swego sługę, aby powiedział zaproszonym: Przyjdźcie, bo już wszystko jest gotowe. Wtedy zaczęli się wszyscy jednomyślnie wymawiać. Pierwszy kazał mu powiedzieć: Kupiłem pole, muszę wyjść, aby je obejrzeć; proszę cię, uważaj mnie za usprawiedliwionego. Drugi rzekł: Kupiłem pięć par wołów i idę je wypróbować; proszę cię, uważaj mnie za usprawiedliwionego. Jeszcze inny rzekł: Poślubiłem żonę i dlatego nie mogę przyjść. Sługa wrócił i oznajmił to swemu panu. Wtedy rozgniewany gospodarz nakazał słudze: Wyjdź co prędzej na ulice i zaułki miasta i wprowadź tu ubogich, ułomnych, niewidomych i chromych. Sługa oznajmił: Panie, stało się, jak rozkazałeś, a jeszcze jest miejsce. Na to pan rzekł do sługi: Wyjdź na drogi i między opłotki i zmuszaj do wejścia, aby mój dom był napełniony. Albowiem powiadam wam: żaden z owych ludzi, którzy byli zaproszeni, nie skosztuje mojej uczty&gt;&gt;.</w:t>
      </w:r>
    </w:p>
    <w:p>
      <w:pPr>
        <w:pStyle w:val="Normal"/>
        <w:jc w:val="both"/>
        <w:rPr>
          <w:sz w:val="28"/>
          <w:szCs w:val="28"/>
        </w:rPr>
      </w:pPr>
      <w:r>
        <w:rPr>
          <w:sz w:val="28"/>
          <w:szCs w:val="28"/>
        </w:rPr>
        <w:t xml:space="preserve"> </w:t>
      </w:r>
    </w:p>
    <w:p>
      <w:pPr>
        <w:pStyle w:val="Normal"/>
        <w:jc w:val="both"/>
        <w:rPr/>
      </w:pPr>
      <w:r>
        <w:rPr>
          <w:sz w:val="28"/>
          <w:szCs w:val="28"/>
        </w:rPr>
        <w:t xml:space="preserve">Pamiętacie, że Ewangelia z dnia wczorajszego kończyła się dziwnym stwierdzeniem Jezusa: </w:t>
      </w:r>
      <w:r>
        <w:rPr>
          <w:i/>
          <w:iCs/>
          <w:sz w:val="28"/>
          <w:szCs w:val="28"/>
        </w:rPr>
        <w:t>nie można służyć Bogu i mamonie.</w:t>
      </w:r>
      <w:r>
        <w:rPr>
          <w:sz w:val="28"/>
          <w:szCs w:val="28"/>
        </w:rPr>
        <w:t xml:space="preserve"> I prosząc Jezusa przed mszą św., jaką Ewangelię mam dalej czytać, to zostało wskazane jako wyjaśnienie, dlaczego nie da się służyć Bogu i mamonie. Bo później dla Boga, który przyszedł dla ludzi stworzyć dla nich ucztę Królestwa Bożego, już nie ma czasu, nie ma miejsca. Mają zbyt atrakcyjne własne życie doczesne. I dramatem Jezusa w Kościele to jest pozorne przyjęcie Jego dzieła. Czysto zewnętrzne, pozorne przyjęcie. I tacy ludzie są bardzo trudni do nawrócenia. Bo przecież ja już wszystko zrobiłem, co miałem zrobić.</w:t>
      </w:r>
    </w:p>
    <w:p>
      <w:pPr>
        <w:pStyle w:val="Normal"/>
        <w:jc w:val="both"/>
        <w:rPr>
          <w:sz w:val="28"/>
          <w:szCs w:val="28"/>
        </w:rPr>
      </w:pPr>
      <w:r>
        <w:rPr>
          <w:sz w:val="28"/>
          <w:szCs w:val="28"/>
        </w:rPr>
        <w:t>Chwała Ojcu i Synowi i Duchowi Świętemu....</w:t>
      </w:r>
    </w:p>
    <w:p>
      <w:pPr>
        <w:pStyle w:val="Normal"/>
        <w:jc w:val="both"/>
        <w:rPr>
          <w:sz w:val="28"/>
          <w:szCs w:val="28"/>
        </w:rPr>
      </w:pPr>
      <w:r>
        <w:rPr>
          <w:sz w:val="28"/>
          <w:szCs w:val="28"/>
        </w:rPr>
        <w:t>A dlaczego było takie pierwsze czytanie? To niech niektóry się zastanowi.</w:t>
      </w:r>
    </w:p>
    <w:p>
      <w:pPr>
        <w:pStyle w:val="Normal"/>
        <w:jc w:val="both"/>
        <w:rPr/>
      </w:pPr>
      <w:r>
        <w:rPr>
          <w:sz w:val="28"/>
          <w:szCs w:val="28"/>
        </w:rPr>
        <w:t xml:space="preserve">Słowo Pana: </w:t>
      </w:r>
      <w:r>
        <w:rPr>
          <w:b/>
          <w:bCs/>
          <w:sz w:val="28"/>
          <w:szCs w:val="28"/>
        </w:rPr>
        <w:t>Oto Jestem w was: Bóg Ojciec, Syn Boży, Duch Święty z Maryją. Ja Jestem. Jam jest Bóg w was. Samuelu, Samuelu! - Oto jestem, Panie odpowiada sługa Boży, a Ty mów. Oto jestem, przenikaj mnie miłością Swą, tchnij we mnie odwagę bycia Tobą. Maryja jest bramą prowadzącą do Syna. Przyjdź i milcz. Otwórz serce i obecność chłoń. W tobie On, Bóg Stwórca, kanał przepływu Słowa otworzy. I rozpoznasz  Boże dzieło. Miłującym strumieniem w dusze twe spłynie nie wcześniej i nie później, ale o godzinie jawnej obecności Boga w tobie. Przyjmij postawę wyczekiwania w trudzie codziennego odpoczynku w Bogu.</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Różaniec Tajemnice Światła</w:t>
      </w:r>
    </w:p>
    <w:p>
      <w:pPr>
        <w:pStyle w:val="Normal"/>
        <w:jc w:val="both"/>
        <w:rPr>
          <w:sz w:val="28"/>
          <w:szCs w:val="28"/>
        </w:rPr>
      </w:pPr>
      <w:r>
        <w:rPr>
          <w:sz w:val="28"/>
          <w:szCs w:val="28"/>
        </w:rPr>
        <w:t xml:space="preserve">Zapraszamy was, nasi przyjaciele z nieba, aniołowie stróżowie, patroni, dusze czyśćcowe. Chcemy się modlić, Maryjo, w tych intencjach, które Ty, jako Matka rodziny ludzkiej, masz w swoim sercu. Dziś czwartek, tajemnice światła. </w:t>
      </w:r>
    </w:p>
    <w:p>
      <w:pPr>
        <w:pStyle w:val="Normal"/>
        <w:jc w:val="both"/>
        <w:rPr/>
      </w:pPr>
      <w:r>
        <w:rPr>
          <w:b/>
          <w:bCs/>
          <w:i w:val="false"/>
          <w:iCs w:val="false"/>
          <w:sz w:val="28"/>
          <w:szCs w:val="28"/>
        </w:rPr>
        <w:t>Tajemnica I</w:t>
      </w:r>
      <w:r>
        <w:rPr>
          <w:sz w:val="28"/>
          <w:szCs w:val="28"/>
        </w:rPr>
        <w:t xml:space="preserve"> </w:t>
      </w:r>
    </w:p>
    <w:p>
      <w:pPr>
        <w:pStyle w:val="Normal"/>
        <w:jc w:val="both"/>
        <w:rPr>
          <w:sz w:val="28"/>
          <w:szCs w:val="28"/>
        </w:rPr>
      </w:pPr>
      <w:r>
        <w:rPr>
          <w:sz w:val="28"/>
          <w:szCs w:val="28"/>
        </w:rPr>
        <w:t>Chrzest Jezusa w Jordanie. Bóg jest konsekwentny, jeżeli jakiemuś człowiekowi, a w tym wypadku Jezusowi jako człowiekowi, daje niezwykłą misję, daje tez niezwykłą pomoc. Jeżeli nas Bóg wybiera do jakiejś posługi, misji, to pamiętajmy, że wraz z tą misją idzie łaska.</w:t>
      </w:r>
    </w:p>
    <w:p>
      <w:pPr>
        <w:pStyle w:val="Normal"/>
        <w:jc w:val="both"/>
        <w:rPr/>
      </w:pPr>
      <w:r>
        <w:rPr>
          <w:b/>
          <w:bCs/>
          <w:i w:val="false"/>
          <w:iCs w:val="false"/>
          <w:sz w:val="28"/>
          <w:szCs w:val="28"/>
        </w:rPr>
        <w:t>Tajemnica II</w:t>
      </w:r>
      <w:r>
        <w:rPr>
          <w:b/>
          <w:bCs/>
          <w:i/>
          <w:iCs/>
          <w:sz w:val="28"/>
          <w:szCs w:val="28"/>
        </w:rPr>
        <w:t xml:space="preserve"> </w:t>
      </w:r>
    </w:p>
    <w:p>
      <w:pPr>
        <w:pStyle w:val="Normal"/>
        <w:jc w:val="both"/>
        <w:rPr>
          <w:sz w:val="28"/>
          <w:szCs w:val="28"/>
        </w:rPr>
      </w:pPr>
      <w:r>
        <w:rPr>
          <w:sz w:val="28"/>
          <w:szCs w:val="28"/>
        </w:rPr>
        <w:t xml:space="preserve">Gody w Kanie Galilejskiej. Jezus na prośbę Maryi czyni pierwszy znak. Znamienne, że w Ewangelii Jana, cuda nie są nazywane cudami, tylko znakami. A znak wskazuje poza siebie. Tam jest coś ważniejszego. Oczywiście tym razem ten znak wskazał nam na fakt, że gdy otrzymamy dary Ducha Świętego, sześć stągwi, ale siódma stągiew, bojaźni Bożej, to obecność Jezusa i Maryi, na godach w Kanie, dary Ducha Świętego prowadzą nas do zaślubin z miłością z krzyża i z tymi, dzięki którym Chrystus nas zbawi. </w:t>
      </w:r>
    </w:p>
    <w:p>
      <w:pPr>
        <w:pStyle w:val="Normal"/>
        <w:jc w:val="both"/>
        <w:rPr>
          <w:b/>
          <w:b/>
          <w:bCs/>
          <w:i w:val="false"/>
          <w:i w:val="false"/>
          <w:iCs w:val="false"/>
          <w:sz w:val="28"/>
          <w:szCs w:val="28"/>
        </w:rPr>
      </w:pPr>
      <w:r>
        <w:rPr>
          <w:b/>
          <w:bCs/>
          <w:i w:val="false"/>
          <w:iCs w:val="false"/>
          <w:sz w:val="28"/>
          <w:szCs w:val="28"/>
        </w:rPr>
        <w:t>Tajemnica III</w:t>
      </w:r>
    </w:p>
    <w:p>
      <w:pPr>
        <w:pStyle w:val="Normal"/>
        <w:jc w:val="both"/>
        <w:rPr>
          <w:sz w:val="28"/>
          <w:szCs w:val="28"/>
        </w:rPr>
      </w:pPr>
      <w:r>
        <w:rPr>
          <w:sz w:val="28"/>
          <w:szCs w:val="28"/>
        </w:rPr>
        <w:t xml:space="preserve">Publiczna działalność Jezusa Chrystusa. Jezus ma okres życia ukrytego do 30 roku życia w Nazarecie, zbawia świat poprzez to życie ukryte, poprzez zwyczajną pracę, z nami się utożsamia. Podobnie jest i w życiu Maryi. Ma czas swego życia ukrytego. A Apokalipsa rozdział 12., o czym będziemy jutro mówić co nieco, jeśli nam czas pozwoli. Powie nam, że teraz Maryja będzie miała życie publiczne. Duch Święty w Niej będzie rozwijał tę misję Niepokalanego Poczęcia, Bożego macierzyństwa. Ogromne wylanie darów Ducha Świętego Królestwo Tysiąclecia. </w:t>
      </w:r>
    </w:p>
    <w:p>
      <w:pPr>
        <w:pStyle w:val="Normal"/>
        <w:jc w:val="both"/>
        <w:rPr/>
      </w:pPr>
      <w:r>
        <w:rPr>
          <w:b/>
          <w:bCs/>
          <w:i w:val="false"/>
          <w:iCs w:val="false"/>
          <w:sz w:val="28"/>
          <w:szCs w:val="28"/>
        </w:rPr>
        <w:t>Tajemnica IV</w:t>
      </w:r>
      <w:r>
        <w:rPr>
          <w:i w:val="false"/>
          <w:iCs w:val="false"/>
          <w:sz w:val="28"/>
          <w:szCs w:val="28"/>
        </w:rPr>
        <w:t xml:space="preserve"> </w:t>
      </w:r>
    </w:p>
    <w:p>
      <w:pPr>
        <w:pStyle w:val="Normal"/>
        <w:jc w:val="both"/>
        <w:rPr>
          <w:sz w:val="28"/>
          <w:szCs w:val="28"/>
        </w:rPr>
      </w:pPr>
      <w:r>
        <w:rPr>
          <w:sz w:val="28"/>
          <w:szCs w:val="28"/>
        </w:rPr>
        <w:t>Przemienienie na górze Tabor, jaskółka zmartwychwstania. A dlaczego tylko trzech było przygotowanych w sposób specjalny na skandal krzyża? To byli ci, którzy byli zaproszeni do udziału w męce. W pełni w męce Jezusa. Poczynając od Ogrójca, a później, oczywiście, tak jak św. Jan, pod krzyżem. Ale nie spisali się. Pan Jezus nie wymusza. Ani od nich nie wymusił, ani od nas nie wymusza. Nawet jeżeli nam użycza łaski do większego udziału w krzyżu.</w:t>
      </w:r>
    </w:p>
    <w:p>
      <w:pPr>
        <w:pStyle w:val="Normal"/>
        <w:jc w:val="both"/>
        <w:rPr>
          <w:b/>
          <w:b/>
          <w:bCs/>
          <w:i w:val="false"/>
          <w:i w:val="false"/>
          <w:iCs w:val="false"/>
          <w:sz w:val="28"/>
          <w:szCs w:val="28"/>
        </w:rPr>
      </w:pPr>
      <w:r>
        <w:rPr>
          <w:b/>
          <w:bCs/>
          <w:i w:val="false"/>
          <w:iCs w:val="false"/>
          <w:sz w:val="28"/>
          <w:szCs w:val="28"/>
        </w:rPr>
        <w:t>Tajemnica V</w:t>
      </w:r>
    </w:p>
    <w:p>
      <w:pPr>
        <w:pStyle w:val="Normal"/>
        <w:jc w:val="both"/>
        <w:rPr>
          <w:sz w:val="28"/>
          <w:szCs w:val="28"/>
        </w:rPr>
      </w:pPr>
      <w:r>
        <w:rPr>
          <w:sz w:val="28"/>
          <w:szCs w:val="28"/>
        </w:rPr>
        <w:t>Ustanowienie Eucharystii. Jezus wiedział, jak dzieżko jest cierpieć, jak ciężko jest dźwigać codzienność. Ustanawiając Eucharystię, nie tyle chciał nam wziąć trud, tylko chciał poprzez zmartwychwstanie, poprzez ten sakrament Swojego Ducha, nadawać wartość naszemu życiu. Być z nami, w nas, w naszej codzienności, nawet w naszej grzeszności i bezsilności. By nas nauczyć pokory, to jest najważniejsza w Kościele Jezusa Chrystusa. W każdym razie nie przeżywajmy codzienności, ciężkich chwil sami, skoro żyjemy Eucharystią.</w:t>
      </w:r>
    </w:p>
    <w:p>
      <w:pPr>
        <w:pStyle w:val="Normal"/>
        <w:rPr>
          <w:sz w:val="28"/>
          <w:szCs w:val="28"/>
        </w:rPr>
      </w:pPr>
      <w:r>
        <w:rPr>
          <w:sz w:val="28"/>
          <w:szCs w:val="28"/>
        </w:rPr>
      </w:r>
    </w:p>
    <w:p>
      <w:pPr>
        <w:pStyle w:val="Normal"/>
        <w:rPr>
          <w:sz w:val="28"/>
          <w:szCs w:val="28"/>
        </w:rPr>
      </w:pPr>
      <w:r>
        <w:rPr>
          <w:sz w:val="28"/>
          <w:szCs w:val="28"/>
        </w:rPr>
        <w:t>Piątek</w:t>
      </w:r>
    </w:p>
    <w:p>
      <w:pPr>
        <w:pStyle w:val="Normal"/>
        <w:rPr>
          <w:sz w:val="28"/>
          <w:szCs w:val="28"/>
        </w:rPr>
      </w:pPr>
      <w:r>
        <w:rPr>
          <w:sz w:val="28"/>
          <w:szCs w:val="28"/>
        </w:rPr>
        <w:t>Katecheza poranna</w:t>
      </w:r>
    </w:p>
    <w:p>
      <w:pPr>
        <w:pStyle w:val="Normal"/>
        <w:ind w:left="0" w:right="0" w:hanging="0"/>
        <w:jc w:val="both"/>
        <w:rPr>
          <w:sz w:val="28"/>
          <w:szCs w:val="28"/>
        </w:rPr>
      </w:pPr>
      <w:r>
        <w:rPr>
          <w:sz w:val="28"/>
          <w:szCs w:val="28"/>
        </w:rPr>
      </w:r>
    </w:p>
    <w:p>
      <w:pPr>
        <w:pStyle w:val="Normal"/>
        <w:ind w:left="0" w:right="0" w:hanging="0"/>
        <w:jc w:val="both"/>
        <w:rPr/>
      </w:pPr>
      <w:r>
        <w:rPr>
          <w:sz w:val="28"/>
          <w:szCs w:val="28"/>
        </w:rPr>
        <w:t xml:space="preserve">Czy królowa Estera żyła, czy nie żyła? …A może żyje? Królowej Estery nie było. To jest tylko przypowieść. Ale właśnie, przypowieść o kim? O Maryi. Bardzo dobrze. Żeby zrozumieć tę przypowieść biblijną ST trzeba koniecznie przypomnieć, że Ew. Łk nie kończy się na Dz tylko kończy się na trzeciej części Ap. Mówiłem to podczas pierwszego spotkania – </w:t>
      </w:r>
      <w:r>
        <w:rPr>
          <w:i/>
          <w:sz w:val="28"/>
          <w:szCs w:val="28"/>
        </w:rPr>
        <w:t>Niewiasta obleczona w słońce</w:t>
      </w:r>
      <w:r>
        <w:rPr>
          <w:sz w:val="28"/>
          <w:szCs w:val="28"/>
        </w:rPr>
        <w:t xml:space="preserve">. To teraz będziecie mi podpowiadać katechezę z Księgi Estery. Co tam jest powiedziane? Trzecia część Ap w jakimś sensie już jest, ale tak naprawdę to naprawdę będzie. Czyli Królowa Estera dopiero będzie działać. Jest to katecheza o tym jak Maryja czuje się w Kościele wyniesiona przez tajemnicę wniebowzięcia do nieba, a myśmy Ją tam uwięzili w Niebie. I biada Jej gdyby zeszła na ziemię chciała się z nami skontaktować. Na to to już musi mieć pozwolenie. Niby Królowa, niby mająca władzę, niby powinna ingerować kiedy coś źle dzieje się w Kościele, kiedy w rodzinie ludzkiej grozi coś niedobrego. Ale my mówimy: o nie z nieba możesz do nas przyjść tylko za naszą zgodą. Poprosić nas grzecznie to od razu krzykniemy: to objawienia prywatne! To nas nie obowiązuje! Wróć sobie do nieba. To jest o Niej. To co my tak lekko traktujemy i kwitujemy, podsumowujemy – prywatne. Nie ma prywatnych i nie prywatnych. Są prawdziwe i fałszywe. Prawdziwe… Albo od Boga albo od szatana. Skąd się to słowo wzięło? Z lęku. Z lęku, że ja nie mam rozeznania jak jest naprawdę. Ja naprawdę nie wiem. Lękam się. To niech tam sobie lepiej będzie w niebie. Bo ja nie wiem, czy to Ona czy nie Ona znaczy szatan. I nasza wewnętrzna śmierć reaguje lękiem. Sami biskupi mówili o Janie Pawle II, że miał szósty zmysł, jeśli chodzi o te sprawy Boże. Gdy ksiądz Blachnicki zakładał Oazy – biskupi zareagowali lękiem. Jedynie Jan Paweł II, kardynał Wojtyła otworzył się na to. I można by wiele takich faktów, przykładów dawać. Otóż Estery historycznej nie było, ale istnieje Estera – przypowieść o Maryi, ostrzeżenie, że jeżeli ja zainauguruję życie publiczne, swoją działalność publiczną z Duchem Świętym to ludzie kochani, to wy mnie pozwólcie działać. Nie chciejcie mnie zamknąć w pałacu króla niebieskiego. Ile cierpień przeżyła Estera w tej Księdze, żeby się zdobyć na kontakt z Królem. Oczywiście w tym jest ironia, bo królowie są dumni. Jest to przypowieść, która mówi nie róbcie mnie „Matką honorową”, że ja będę patrzeć obojętnie na to co się dzieje na ziemi, co się dzieje w Kościele. A jak macie lęki, czy to jest Boga, czy to jest od szatana, to dajcie mi te lęki z prostotą dzieci, módlcie się i ja wam dam światło. A nie z góry: to objawienia prywatne. Bo wtedy musimy wynieść wszystko… nie dać żadnych szans, ani Jezusowi, ani Bogu w ogóle tutaj na ziemi. To w końcu kto jest Bogiem? Bóg? Czy my bogami? Bardzo się sierdzę na to słowo „prywatne”. Bo w tym się zawiera – to mnie nie obowiązuje. Czyli czyni bezsilnym Miłość, która chce mi coś dać, chce mnie ratować. Mimo, że Jezus w Ewangelii ostatniego ewangelisty powiedział – wszystko z czasem będę wam otwierał, wyjaśniał, prowadził, uczył przez Swego Ducha, Ducha Świętego. A Duch Święty jest tożsamy z Maryją. Zamieszkał w Maryi. Więc tu sobie pozwoliłem i zawsze będę ciskał piorunami, jak ktoś będzie mówił objawienia prywatne. Kto się kryje za Ammanem? Bo ostatecznie szatan, ale może najpierw Izrael, który chciał pierwszy Kościół Chrystusa zdławić przez prześladowania, przez pogromy. I chcąc zorganizować Kościołowi Jezusa Chrystusa wśród pogromów, prześladowań śmierć w roku 70-tym sam się unicestwił przez zryw powstańczy. List do Hebrajczyków powstał wtedy, kiedy było już to powstanie organizowane i chrześcijanie nie chcieli się dołączyć do powstania mówiąc: Mesjasz już przyszedł. Nie musimy walczyć o Królestwo Boga Jahwe. Ono już przyszło. No i musieli uciekać z terenu Palestyny. I wtedy został napisany Hbr jako umocnienie. A kto się kryje za Mordocheuszem? Jezus Chrystus się kryje oczywiście. Czyli ostatecznie w tej księdze Estera ratuje Żydów. Przez Żydów należy rozumieć prawdziwych Żydów – to my jesteśmy teologicznie Żydami. Czyli chwałą Jezusa Chrystusa z krzyża. Chwałą Jezusa Chrystusa. Dumą Jezusa Chrystusa. Bardzo mi się podobało, kiedyś czytałem świadectwa rabinów amerykańskich w książeczce. Jednemu z nich oczywiście po jego nawróceniu, wierzeniu w Jezusa Chrystusa zaproponowano chrzest. A on  mówi po co mi chrzest? Przecież ja nie byłem Żydem. Dopiero teraz jak uwierzyłem stałem się Żydem. Ja się dopiero stałem Żydem. Tak, uwierzywszy w Jezusa Chrystusa. Otóż prześladowania Żydów w tej Księdze to jest prześladowanie chrześcijan przez Żydów, którzy nie byli Żydami. Zbawia, zbawia. Maryja będzie zbawiać Kościół. Ratować Kościół Jej Syna Jezusa Chrystusa. Tyle w związku z Est. I krótka podpowiedź jak rozumieć I i II Mch, bo to wszystko będziecie sobie studiować po powrocie ze Świętej Lipki. I znowu pytanie - dlaczego  I i II Mch ma odniesienie wyjątkowo ważne w Łk? To jest w dalszym ciągu pewien wspólny mianownik. Już, gdy Jezus w Nazarecie inauguruje swoją publiczną działalność, zaistniał konflikt między Nim jako Mesjaszem a Jego rodakami. Chciałoby się powiedzieć sąsiadami. Jezus mówi nie mogę u was działać, czynić znaków ponieważ nie uwierzycie, że pośród was przez 30 lat żył i działał Mesjasz Bóg – Człowiek. Nie chcę, nie mam wam za złe, a i też nie chcę tutaj czynić znaków, które czynię w pogańskim Kafarnaum, bo tam oni zaczynają mieć znaki zapytania, a wy tylko mielibyście wątpliwości i tylko byście grzeszyli. Ta scena, próba strącenia Jezusa w przepaść jest bardzo ważna w Łk na początku, ponieważ przez tę scenę Łk chce powiedzieć pisząc dla pogan ważną rzecz na owe czasy. W tamtych czasach każdy naród miał swoje bóstwo i swoje bóstwo naczelne. I tak patrzono na Boga Jahwe, że to jest bóstwo narodu żydowskiego. Łk nie chciał żeby na Jezusa Chrystusa, o którym on pisze nie popatrzono jako na Mesjasza żydowskiego. I cały czas pokazuje konflikt, konflikt między Żydami a Jezusem. Konflikt. Wreszcie Go ukrzyżowali, żeby powiedzieć poganom nie bójcie się, to nie jest Bóg żydowski, to nie jest Bóg narodowy. On cały czas przeciwstawiał się tej mentalności. I mamy I i II Mch gdzie działa Antioch IV Epifanes.  Antioch Epifanes IV (różnie tu można sobie ustawiać). Epifanes to tyle samo co – epifania mówimy o objawieniu – uobecniający sobą boga, boga Zeusa. Ten w którym objawia się bóstwo. Ponieważ domagał się, żeby w jego imperium oddawano mu cześć boską. Aleksander Wielki podbijając świat rozniósł kulturę grecką, filozofię grecką. No i miedzy innymi zaczęli z zachwytem darzyć tę kulturę grecką Żydzi. Szczególnie w dziedzinie sportu. Całe masy odchodziły od wiary w Boga prawdziwego, Boga Jahwe. Trzeba było to jakoś ratować.  Popatrzcie Antioch IV Epifanes, który pomyślał sobie, trzeba też z religia żydowską skończyć, z religią, z wiarą w Boga Jahwe, bo inaczej mnie nie będą czcić jako boga. Nie ujednolicę politycznie całego mojego imperium. No i rozpoczął na różne sposoby likwidację wiary w Boga Jahwe. I wtedy kiedy on chciał ten ogień, zgasić ogień w prawdziwego Boga prawdziwego, wtedy właśnie tę wiarę uratował. Uratował przez swoje prześladowanie. Bo ludzie stanęli przed wyborem – albo, albo. I zaczęli stawiać życie na szali ocalenia swej wiary. Stracić życie, by uratować życie prawdziwe, które jest w wierze w Boga Prawdziwego. Antioch IV Epifanes w Piśmie świętym jest przedstawiony jako dobroczyńca za swoje prześladowanie straszliwe. Jest typem Antychrysta, wroga Boga prawdziwego. Ale jeżeli mamy go czytać łącznie z Łk, to miało być dla izraelitów lustro w którym mieli siebie zobaczyć. Przecież wy chcecie również takiego narodowego, politycznego mesjasza, takiego bandziora, który będzie się ubóstwiał. Będzie się uważał za Boga, ale w gruncie rzeczy będzie takim katem jakiego mieliście w Antiochu. Uważajcie. I teraz pytanie do was: dlaczego to w Ewangelii zostało, czy tylko ze względu na Żydów, czy też ze względu na nas? Również ze względu na nas. Bo jeśli my będziemy pomijać krzyż Jezusa Chrystusa, to automatycznie podłożymy pod Jezusa Chrystusa treści takie jakie Izraelici podkładali pod pojęcie obiecanego Mesjasza – bardzo doczesne, bardzo polityczne, bardzo narodowe. Przestroga – uważajcie komu służycie, jakiej ojczyzny chcecie pomijając pomijając krzyż i Jezusa Chrystusa. I wtedy chrześcijaństwo nie będzie pełnić swojej misji jaką powinno pełnić wśród innych narodów świata. To są muzułmanie, to są Żydzi, to są chrześcijanie. Ale gdybyśmy my wewnątrz Kościoła jako wszyscy chrześcijanie zawsze w historii w swoich wnętrzach uobecniali Boga, Boga prawdziwego, który się objawił w krzyżu to by było to o czym Ghandi mówił. Nie byłoby, gdybyśmy wszystkie religie docisnęli do końca, spotkalibyśmy się w jedności. Ghandi to powiedział, kochani. A jeżeli są walki religijne podziały to znaczy, że nikt jeszcze nie dotarł do sedna. My także. Z tym, że nam powinno być łatwiej. Jest też drugi moment bardzo ważny. O nim mówi w Ap św. Jana apostoła rozdział 1od wiersza 9-tego. Tam chodzi (uprzedzę to), tam chodzi o to, że Jan jest na zesłaniu i słyszy o wielkich prześladowaniach za cesarza Domicjana. Który znowu chce być czczony jako bóg, jako bóstwo wcielone. Przeczesuje całe imperium i każdy obywatel, każdy mieszkaniec imperium musi przed jego pomnikiem rzucić szczyptę kadzidła, żeby oddać mu cześć jako bogu i wyznać wiarę a wyprzeć się tej wiary w której żyje, którą ewentualnie nosi w swoim sercu. Dowiedział się o tym Jan Apostoł. No i jest przerażony, że jednak wytrzebi, wytrzebi cesarz i jego poddani wszystkich chrześcijan w imperium. Jezus mu na to odpowiada tak: </w:t>
      </w:r>
      <w:r>
        <w:rPr>
          <w:i/>
          <w:sz w:val="28"/>
          <w:szCs w:val="28"/>
        </w:rPr>
        <w:t>Ja, Jan, wasz brat i współuczestnik w ucisku i królestwie, i wytrwałości w królestwie, i wytrwałości w Jezusie, byłem na wyspie zwanej Patmos, z powodu słowa Bożego i świadectwa Jezusa. Doznałem zachwycenia w dzień pański i posłyszałem za sobą potężny głos jakby trąby mówiącej: „Co widzisz napisz w księdze i poślij siedmiu Kościołom: do Efezu, Smyrny, Pergamonu, Tiatyry, Sardes, Filadelfii i Laodycei” I obróciłem się, by widzieć, co za głos do mnie mówił; a obróciwszy się, ujrzałem siedem złotych świeczników i pośród świeczników kogoś podobnego do Syna Człowieczego, obleczonego [w szatę] do stóp i przepasanego na piersiach złotym pasem. Glowa Jego i włosy – białe jak wełna, jak śnieg, a oczy Jego jak płomień ognia. Stopy Jego podobne do drogocennego metalu, jak gdyby w piecu rozżarzonego, a głos Jego jak głos wielu wód. W prawej swej ręce miał siedem gwiazd i z Jego ust wychodzi miecz obosieczny ostry. A Jego wygląd - jak słońce, kiedy jaśnieje w swej mocy. Kiedym Go ujrzał, do stóp Jego upadłem jak martwy, a On położył na mnie prawą rękę, mówiąc: „Przestań się lękać! Jam jest Pierwszy i Ostatni, i żyjmy. Byłem umarły, a oto jestem żyjący na wieki wieków i mam klucze śmierci i Otchłani. Napisz więc to, co widziałeś, i to, co jest, i to, co potem musi się stać. Co do tajemnicy siedmiu gwiazd, które ujrzałeś w mojej prawej ręce, i co do siedmiu świeczników: siedem gwiazd – to są  Aniołowie siedmiu Kościołów, a siedem świeczników – to jest siedem Kościołów.</w:t>
      </w:r>
      <w:r>
        <w:rPr>
          <w:sz w:val="28"/>
          <w:szCs w:val="28"/>
        </w:rPr>
        <w:t xml:space="preserve"> </w:t>
      </w:r>
    </w:p>
    <w:p>
      <w:pPr>
        <w:pStyle w:val="Normal"/>
        <w:jc w:val="both"/>
        <w:rPr/>
      </w:pPr>
      <w:r>
        <w:rPr>
          <w:i/>
          <w:sz w:val="28"/>
          <w:szCs w:val="28"/>
        </w:rPr>
        <w:t>Przestań się lękać!</w:t>
      </w:r>
      <w:r>
        <w:rPr>
          <w:sz w:val="28"/>
          <w:szCs w:val="28"/>
        </w:rPr>
        <w:t xml:space="preserve"> Te słowa są bardzo ważne. One są kluczem do tej pierwszej części Ap. A są to </w:t>
      </w:r>
      <w:r>
        <w:rPr>
          <w:i/>
          <w:sz w:val="28"/>
          <w:szCs w:val="28"/>
        </w:rPr>
        <w:t>Listy do siedmiu Kościołów</w:t>
      </w:r>
      <w:r>
        <w:rPr>
          <w:sz w:val="28"/>
          <w:szCs w:val="28"/>
        </w:rPr>
        <w:t xml:space="preserve">, siedmiu gmin chrześcijańskich. Przestań się lękać zewnętrznych prześladowań. Ponieważ ostatecznie Domicjan przez swoje prześladowania nie zniszczy Mego Kościoła, tak jak to się stało w czasach Machabejskich. Jedynie prześladowania będą oczyszczały Kościół. Ci, którzy się znajdą w łonie gmin chrześcijańskich, nie pójdą tam ze względu na to, że są intelektualistami i ich nowe idee pociągają. Przemyślą, nowe systemy ułożą. Napiszą nowe książki. Ci jak się zorientują, że im cesarz chce zabrać życie, dyla dadzą. Tyle ich, tyle będzie po ich chrześcijaństwie. Natomiast wszyscy inni znajdą się w sytuacji wyboru. Wybrać Jezusa Chrystusa jako życie czy uciekać z gminy, żeby życie ocalić. Czyli w sumie Domicjan sprawi, że mój Kościół będzie Kościołem pełnym, 100%-wym, rzeczywiście Barankiem Bożym, Kapłanem. I Ja w nich będę na nowo umierał za świat. Za imperium rzymskie tym razem. No i istotnie </w:t>
      </w:r>
      <w:r>
        <w:rPr>
          <w:color w:val="000000"/>
          <w:sz w:val="28"/>
          <w:szCs w:val="28"/>
        </w:rPr>
        <w:t>rzymianie</w:t>
      </w:r>
      <w:r>
        <w:rPr>
          <w:sz w:val="28"/>
          <w:szCs w:val="28"/>
        </w:rPr>
        <w:t xml:space="preserve"> przecierali oczy: jak to? Dlaczego tacy ludzie? Bez nienawiści bez przekleństw pod naszym adresem. Tak </w:t>
      </w:r>
      <w:r>
        <w:rPr>
          <w:color w:val="000000"/>
          <w:sz w:val="28"/>
          <w:szCs w:val="28"/>
        </w:rPr>
        <w:t>chrześcijanie</w:t>
      </w:r>
      <w:r>
        <w:rPr>
          <w:sz w:val="28"/>
          <w:szCs w:val="28"/>
        </w:rPr>
        <w:t xml:space="preserve"> oddawali swoje życie. Nie lękaj się.</w:t>
      </w:r>
      <w:r>
        <w:rPr>
          <w:color w:val="000000"/>
          <w:sz w:val="28"/>
          <w:szCs w:val="28"/>
        </w:rPr>
        <w:t xml:space="preserve"> Istnieje w Kościele… Jeżeli w Kościele narośnie dużo zła, zła, które jest niereformowalne… Nie do zreformowania ludzką ręką, to wtedy Bóg zawsze dopuszcza prześladowania. Żeby oczyściły Kościół, chrześcijan z tego zła, które jest niereformowalne. Wrogowie – szatan zawsze służą Chrystusowi. Nawet kiedy Go krzyżował służył Bogu. Więc nie bójmy się tych sytuacji zewnętrznych, trudnych. Pamiętajmy, że trudność jest w tym, że nie mamy jeszcze oczu chrześcijańskich, oczu Pisma świętego na to i, że jeszcze może nie mamy życia prawdziwego, którego nic i nikt nie jest w stanie nam odebrać. Podsumowując te wielkie Księgi łącznie z dwoma Księgami Machabejskimi trzeba powiedzieć, że cały czas dawane jest nam przed oczy lustro: przypatrz się jaki Bóg jest, a jakiego Boga nie ma. Byśmy się tak jak izraelici w czasach pełni objawienia, zejścia Boga, Miłości Ojca do ludzi, nie czuli się bezgrzeszni, tak jak izraelici czuli się bezgrzeszni odrzucając Jezusa Chrystusa. Żyją w nas złoża złudzeń, jeżeli chodzi o naszą wierność Chrystusowi w Kościele. Ogromne złoża złudzeń. Jak była mowa w telewizji o tym, że Kreml i wszyscy Rosjanie oburzyli się, że tu i ówdzie naruszane są pomniki bohaterów radzieckich, przenoszone na inne miejsca, groby itd. Byli oburzeni mówiąc: przecież to myśmy im dali wolność, myśmy ich wyzwolili. Bezgrzeszni. Bezgrzeszni. Nieświadomi tego, że owszem,  tylko, że od razu wzięli w drugą niewolę. Już nie widzieli… nie byli zdolni i po dziś dzień nie są zdolni do zobaczenia tego swego grzechu. Poczucie bezgrzeszności. Tak już jest, że my na własne zapachy, które wydzielamy jesteśmy idealnie zaadoptowani. Nie tylko w sferze ciała, ale w sferze ducha. Dlatego niezbędne są te ciężkie, mocne słowa, ale przede wszystkim działania Boga byśmy zobaczyli, że to jest nie tak. I być może, że również w naszych czasach niezbędne będą prześladowania, żeby wytestować nasze wnętrza. I wtedy nie jest problem w tym co Bóg dopuszcza tylko jest problem w tym, czy ja już mam w sobie Życie. Czy we mnie na nowo umiera Chrystus za świat. </w:t>
      </w:r>
    </w:p>
    <w:p>
      <w:pPr>
        <w:pStyle w:val="Normal"/>
        <w:spacing w:before="0" w:after="200"/>
        <w:jc w:val="both"/>
        <w:rPr>
          <w:color w:val="000000"/>
          <w:sz w:val="28"/>
          <w:szCs w:val="28"/>
        </w:rPr>
      </w:pPr>
      <w:r>
        <w:rPr>
          <w:color w:val="000000"/>
          <w:sz w:val="28"/>
          <w:szCs w:val="28"/>
        </w:rPr>
        <w:tab/>
      </w:r>
    </w:p>
    <w:p>
      <w:pPr>
        <w:pStyle w:val="Normal"/>
        <w:rPr>
          <w:sz w:val="28"/>
          <w:szCs w:val="28"/>
        </w:rPr>
      </w:pPr>
      <w:r>
        <w:rPr>
          <w:sz w:val="28"/>
          <w:szCs w:val="28"/>
        </w:rPr>
        <w:t xml:space="preserve">Piątek </w:t>
      </w:r>
    </w:p>
    <w:p>
      <w:pPr>
        <w:pStyle w:val="Normal"/>
        <w:rPr>
          <w:sz w:val="28"/>
          <w:szCs w:val="28"/>
        </w:rPr>
      </w:pPr>
      <w:r>
        <w:rPr>
          <w:sz w:val="28"/>
          <w:szCs w:val="28"/>
        </w:rPr>
        <w:t>Katecheza południowa</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p 11, 19 – Ap 13, 4</w:t>
      </w:r>
    </w:p>
    <w:p>
      <w:pPr>
        <w:pStyle w:val="Normal"/>
        <w:jc w:val="both"/>
        <w:rPr/>
      </w:pPr>
      <w:r>
        <w:rPr>
          <w:i/>
          <w:sz w:val="28"/>
          <w:szCs w:val="28"/>
        </w:rPr>
        <w:t xml:space="preserve"> </w:t>
      </w:r>
      <w:r>
        <w:rPr>
          <w:i/>
          <w:sz w:val="28"/>
          <w:szCs w:val="28"/>
        </w:rPr>
        <w:t>Potem Świątynia Boga w niebie się otwarła, i Arka Jego Przymierza ukazała się w Jego Świątyni, 1 Potem wielki znak się ukazał na niebie: Niewiasta obleczona w słońce i księżyc pod jej stopami, a na jej głowie wieniec z gwiazd dwunastu. 2 A jest brzemienna. I woła cierpiąc bóle i męki rodzenia. 3 I inny znak się ukazał na niebie: Oto wielki Smok barwy ognia, mający siedem głów i dziesięć rogów - a na głowach jego siedem diademów. 4 I ogon jego zmiata trzecią część gwiazd nieba: i rzucił je na ziemię. I stanął Smok przed mającą rodzić Niewiastą, ażeby skoro porodzi, pożreć jej dziecię. 5 I porodziła Syna - Mężczyznę, który wszystkie narody będzie pasł rózgą żelazną. I zostało porwane jej Dziecię do Boga i do Jego tronu. 6 A Niewiasta zbiegła na pustynię, gdzie miejsce ma przygotowane przez Boga, aby ją tam żywiono przez tysiąc dwieście sześćdziesiąt dni. 7 I nastąpiła walka na niebie: Michał i jego aniołowie mieli walczyć ze Smokiem. I wystąpił do walki Smok i jego aniołowie, 8 ale nie przemógł, i już się miejsce dla nich w niebie nie znalazło. 9 I został strącony wielki Smok,  Wąż starodawny, który się zwie diabeł i szatan, zwodzący całą zamieszkałą ziem został strącony na ziemię, a z nim strąceni zostali jego aniołowie. 10 I usłyszałem donośny głos mówiący w niebie: «Teraz nastało zbawienie, potęga i królowanie Boga naszego i władza Jego Pomazańca, bo oskarżyciel braci naszych został strącony, ten, co dniem i nocą oskarża ich przed Bogiem naszym. 11 A oni zwyciężyli dzięki krwi Baranka i dzięki słowu swojego świadectwa i nie umiłowali dusz swych - aż do śmierci. 12 Dlatego radujcie się, niebiosa i ich mieszkańcy! Biada ziemi i biada morzu - bo zstąpił do was diabeł, pałając wielkim gniewem, świadom, że mało ma czasu». 13 A kiedy ujrzał Smok, że został strącony na ziemię, począł ścigać Niewiastę, która porodziła Mężczyznę. 14 I dano Niewieście dwa skrzydła orła wielkiego, by na pustynię leciała na swoje miejsce, gdzie jest żywiona przez czas i czasy, i połowę czasu, z dala od Węża. 15 A Wąż za Niewiastą wypuścił z gardzieli wodę jak rzekę, żeby ją rzeka uniosła. 16 Lecz ziemia przyszła z pomocą Niewieście i otworzyła ziemia swą gardziel, i pochłonęła rzekę, którą Smok ze swej gardzieli wypuścił. 17 I rozgniewał się Smok na Niewiastę, i odszedł rozpocząć walkę z resztą jej potomstwa, z tymi, co strzegą przykazań Boga i mają świadectwo Jezusa. 18 I stanął na piasku [nad brzegiem] morza. a nastąpiły błyskawice, głosy, gromy, trzęsienie ziemi i wielki grad.1 I ujrzałem Bestię wychodzącą z morza, mającą dziesięć rogów i siedem głów, a na rogach jej dziesięć diademów, a na jej głowach imiona bluźniercze. 2 Bestia, którą widziałem, podobna była do pantery, łapy jej - jakby niedźwiedzia, paszcza jej - jakby paszcza lwa. A Smok dał jej swą moc, swój tron i wielką władzę. 3 I ujrzałem jedną z jej głów jakby śmiertelnie zranioną, a rana jej śmiertelna została uleczona. A cała ziemia w podziwie powiodła wzrokiem za Bestią,</w:t>
      </w:r>
    </w:p>
    <w:p>
      <w:pPr>
        <w:pStyle w:val="Normal"/>
        <w:jc w:val="both"/>
        <w:rPr/>
      </w:pPr>
      <w:r>
        <w:rPr>
          <w:sz w:val="28"/>
          <w:szCs w:val="28"/>
        </w:rPr>
        <w:t xml:space="preserve">Duch Święty w Ap zwraca nam uwagę na fakt, że w momencie gdy pojawiła się Arka, a tę Arkę kazał Bóg stworzyć dla dwóch tablic już wtedy była obietnica Maryi. To w Maryi w momencie fiat pierwsza tablica dekalogu – Trójca Święta stała się drugą tablicą Dekalogu dla naszego zbawienia. Czyli cała historia pozyskania dwóch tablic Dekalogu Arki i później to czego dokonywała Arka w Księgach historycznych, gdy o tym czytamy to pomyślmy o Maryi. My już powinniśmy myśleć o Maryi. Że to Ona już tam działała w swoim znaku. Jak gdyby była łaską uprzedzającą tego przymierza z Synaju. </w:t>
      </w:r>
      <w:r>
        <w:rPr>
          <w:i/>
          <w:iCs/>
          <w:sz w:val="28"/>
          <w:szCs w:val="28"/>
        </w:rPr>
        <w:t>I</w:t>
      </w:r>
      <w:r>
        <w:rPr>
          <w:i/>
          <w:sz w:val="28"/>
          <w:szCs w:val="28"/>
        </w:rPr>
        <w:t xml:space="preserve"> nastąpiły błyskawice, głosy gromy, trzęsienie ziemi i wielki grad.</w:t>
      </w:r>
      <w:r>
        <w:rPr>
          <w:sz w:val="28"/>
          <w:szCs w:val="28"/>
        </w:rPr>
        <w:t xml:space="preserve"> Tu to jest w ogóle symbol działania Trójcy Świętej. </w:t>
      </w:r>
      <w:r>
        <w:rPr>
          <w:i/>
          <w:sz w:val="28"/>
          <w:szCs w:val="28"/>
        </w:rPr>
        <w:t>Błyskawice</w:t>
      </w:r>
      <w:r>
        <w:rPr>
          <w:sz w:val="28"/>
          <w:szCs w:val="28"/>
        </w:rPr>
        <w:t xml:space="preserve"> – Bóg Ojciec przez siły kosmosu. Głosy to jest Jezus zmartwychwstały w głębinach naszych wnętrz. </w:t>
      </w:r>
      <w:r>
        <w:rPr>
          <w:i/>
          <w:sz w:val="28"/>
          <w:szCs w:val="28"/>
        </w:rPr>
        <w:t>Gromy</w:t>
      </w:r>
      <w:r>
        <w:rPr>
          <w:sz w:val="28"/>
          <w:szCs w:val="28"/>
        </w:rPr>
        <w:t xml:space="preserve"> to działanie Ducha Świętego, bo Duch Święty działa z wyjątkową mocą i będzie działał z wyjątkową mocą. </w:t>
      </w:r>
      <w:r>
        <w:rPr>
          <w:i/>
          <w:sz w:val="28"/>
          <w:szCs w:val="28"/>
        </w:rPr>
        <w:t>Trzęsienia</w:t>
      </w:r>
      <w:r>
        <w:rPr>
          <w:sz w:val="28"/>
          <w:szCs w:val="28"/>
        </w:rPr>
        <w:t xml:space="preserve"> </w:t>
      </w:r>
      <w:r>
        <w:rPr>
          <w:i/>
          <w:sz w:val="28"/>
          <w:szCs w:val="28"/>
        </w:rPr>
        <w:t>ziemi</w:t>
      </w:r>
      <w:r>
        <w:rPr>
          <w:sz w:val="28"/>
          <w:szCs w:val="28"/>
        </w:rPr>
        <w:t xml:space="preserve">, </w:t>
      </w:r>
      <w:r>
        <w:rPr>
          <w:i/>
          <w:sz w:val="28"/>
          <w:szCs w:val="28"/>
        </w:rPr>
        <w:t>wielki</w:t>
      </w:r>
      <w:r>
        <w:rPr>
          <w:sz w:val="28"/>
          <w:szCs w:val="28"/>
        </w:rPr>
        <w:t xml:space="preserve"> </w:t>
      </w:r>
      <w:r>
        <w:rPr>
          <w:i/>
          <w:sz w:val="28"/>
          <w:szCs w:val="28"/>
        </w:rPr>
        <w:t>grad</w:t>
      </w:r>
      <w:r>
        <w:rPr>
          <w:sz w:val="28"/>
          <w:szCs w:val="28"/>
        </w:rPr>
        <w:t xml:space="preserve">. Wielki grad to są wojny w tym języku, w języku symboli. Taki skrót Starego Testamentu, że to już było działanie przez Arkę, przez Maryję w Starym Testamencie. </w:t>
      </w:r>
      <w:r>
        <w:rPr>
          <w:i/>
          <w:sz w:val="28"/>
          <w:szCs w:val="28"/>
        </w:rPr>
        <w:t>Potem wielki znak ukazał się na niebie: Niewiasta obleczona w słońce i księżyc pod jej stopami, a na jej głowie wieniec z gwiazd dwunastu. A była brzemienna, i woła cierpiąc bóle i męki rodzenia.</w:t>
      </w:r>
      <w:r>
        <w:rPr>
          <w:sz w:val="28"/>
          <w:szCs w:val="28"/>
        </w:rPr>
        <w:t xml:space="preserve"> Wielokrotnie z racji różnych uroczystości kościelnych maryjnych, byłem zmuszony, miałem szczęście to komentować. </w:t>
      </w:r>
      <w:r>
        <w:rPr>
          <w:i/>
          <w:sz w:val="28"/>
          <w:szCs w:val="28"/>
        </w:rPr>
        <w:t>Wielki znak</w:t>
      </w:r>
      <w:r>
        <w:rPr>
          <w:sz w:val="28"/>
          <w:szCs w:val="28"/>
        </w:rPr>
        <w:t xml:space="preserve">. Tym samym chce powiedzieć, że wkraczamy teraz w najważniejszą fazę Łk. Że takie prawdy powinniśmy wyczytać, gdybyśmy poprawnie czytali Łk. Dlatego w tym schemacie mieliście napisane Duch Święty w Ap, III części Ap ofiarowuje nam pomoc w pełniejszym odczytaniu Łk podpowiadając właściwą interpretację wysyłając sygnały korygujące. Dziś i teraz i na Eucharystii o tym pomówimy. Zwłaszcza o tych sygnałach korygujących, które będą bardzo bolesne. </w:t>
      </w:r>
      <w:r>
        <w:rPr>
          <w:i/>
          <w:sz w:val="28"/>
          <w:szCs w:val="28"/>
        </w:rPr>
        <w:t>Niewiasta</w:t>
      </w:r>
      <w:r>
        <w:rPr>
          <w:sz w:val="28"/>
          <w:szCs w:val="28"/>
        </w:rPr>
        <w:t xml:space="preserve">, ta o której była mowa w Rdz – </w:t>
      </w:r>
      <w:r>
        <w:rPr>
          <w:i/>
          <w:sz w:val="28"/>
          <w:szCs w:val="28"/>
        </w:rPr>
        <w:t>wprowadzam nieprzyjaźń między ciebie a niewiastę, pomiędzy potomstwo twoje a potomstwo  jej</w:t>
      </w:r>
      <w:r>
        <w:rPr>
          <w:sz w:val="28"/>
          <w:szCs w:val="28"/>
        </w:rPr>
        <w:t xml:space="preserve"> – otóż to jest rozwinięcie i przypomnienie tej pierwszej obietnicy. Wtedy, kiedy nasi pierwsi rodzice – Adam i Ewa utracili w głębinach swojego wnętrza i dla siebie i dla nas życie Boże. Wtedy pojawia się obietnica „nowych rodziców”. I czego dokona, dokona Nowa Matka. Że Nowa Matka da nam zamiast 7 grzechów głównych 7 darów Ducha Świętego. Niewiasta. Trzeba tam do Rdz zajrzeć. Dokona tego zwycięstwem miażdżenia głowy węża poprzez to, że będzie przyobleczona w </w:t>
      </w:r>
      <w:r>
        <w:rPr>
          <w:i/>
          <w:sz w:val="28"/>
          <w:szCs w:val="28"/>
        </w:rPr>
        <w:t>słońce</w:t>
      </w:r>
      <w:r>
        <w:rPr>
          <w:sz w:val="28"/>
          <w:szCs w:val="28"/>
        </w:rPr>
        <w:t xml:space="preserve">. </w:t>
      </w:r>
      <w:r>
        <w:rPr>
          <w:i/>
          <w:sz w:val="28"/>
          <w:szCs w:val="28"/>
        </w:rPr>
        <w:t>Słońce</w:t>
      </w:r>
      <w:r>
        <w:rPr>
          <w:sz w:val="28"/>
          <w:szCs w:val="28"/>
        </w:rPr>
        <w:t xml:space="preserve"> to jest symbol Boga Ojca Stwórcy. Słońce jak wiecie z kazania na górze wiecie symbolizuje najgłębszą istotę Boga - Jego bezinteresowną miłość. Bóg nie dlatego kocha, że my jesteśmy dobrzy, tak jak słońce nie dlatego świeci, daje ciepło, życie, że my jesteśmy wspaniali. Tylko dlatego, że Bóg kochając nas chce nas uczynić dobrymi. Jest to miłość bezwarunkowa. Nieuwarunkowana naszą wartością. My niestety mamy taką, innym chcemy nieść miłość uwarunkowaną. No, jeżeli się grzecznie kiedyś sprawowałeś za komunistów, no to my cię tego… A jak byłeś niegrzeczny to my cię też odpowiednio potraktujemy. </w:t>
      </w:r>
      <w:r>
        <w:rPr>
          <w:sz w:val="28"/>
          <w:szCs w:val="28"/>
          <w:u w:val="none"/>
        </w:rPr>
        <w:t xml:space="preserve">Nasza miłość nie ma nic wspólnego z najgłębszą istotą Boga i krzyżem! I </w:t>
      </w:r>
      <w:r>
        <w:rPr>
          <w:sz w:val="28"/>
          <w:szCs w:val="28"/>
        </w:rPr>
        <w:t xml:space="preserve">nie czarujmy się. </w:t>
      </w:r>
      <w:r>
        <w:rPr>
          <w:i/>
          <w:sz w:val="28"/>
          <w:szCs w:val="28"/>
        </w:rPr>
        <w:t>Księżyc pod jej stopami</w:t>
      </w:r>
      <w:r>
        <w:rPr>
          <w:sz w:val="28"/>
          <w:szCs w:val="28"/>
        </w:rPr>
        <w:t xml:space="preserve">. Mowa o Synu, który stał się człowiekiem i w tym świecie, który jest porównany do nocy, do ciemności. Księżyc świeci nocą. Ale w tym wypadku to jest aluzja do narodzenia Jezusa w grocie betlejemskiej, jako Dziecię. </w:t>
      </w:r>
      <w:r>
        <w:rPr>
          <w:i/>
          <w:sz w:val="28"/>
          <w:szCs w:val="28"/>
        </w:rPr>
        <w:t>A na jej głowie wieniec z gwiazd dwunastu</w:t>
      </w:r>
      <w:r>
        <w:rPr>
          <w:sz w:val="28"/>
          <w:szCs w:val="28"/>
        </w:rPr>
        <w:t xml:space="preserve"> – kiedy Jezus dokona zbawienia to przez krzyż, zmartwychwstanie, dar Pięćdziesiątnicy uczyni Ja Królową. Panią Kościoła. </w:t>
      </w:r>
      <w:r>
        <w:rPr>
          <w:i/>
          <w:sz w:val="28"/>
          <w:szCs w:val="28"/>
        </w:rPr>
        <w:t>A jest brzemienna</w:t>
      </w:r>
      <w:r>
        <w:rPr>
          <w:sz w:val="28"/>
          <w:szCs w:val="28"/>
        </w:rPr>
        <w:t xml:space="preserve"> – mowa o Duchu Świętym. Jest brzemienna w dary Ducha Świętego. Dary Ducha Świętego nazywane są w Ap też dziećmi. </w:t>
      </w:r>
      <w:r>
        <w:rPr>
          <w:i/>
          <w:sz w:val="28"/>
          <w:szCs w:val="28"/>
        </w:rPr>
        <w:t>I woła cierpiąc bóle i męki rodzenia.</w:t>
      </w:r>
      <w:r>
        <w:rPr>
          <w:sz w:val="28"/>
          <w:szCs w:val="28"/>
        </w:rPr>
        <w:t xml:space="preserve"> To nie tak dawno ci, którzy słuchają z internetu interpretowałem, że Maryja nosi w sobie ból. Ból miłości Boga do nas do dzieła Jezusa Chrystusa, że już tyle uczynił, ze już więcej nie jest w stanie uczynić żeby nas uratować. A mimo wszystko, a mimo wszystko jednostki się zbawiają tutaj korzystając z Jej brzemienności, z darów Ducha Świętego. Bo każdy dar Ducha Świętego to jest jakaś wersja tajemnicy krzyża o czym wiecie z czerwonej książeczki – „Katechezy o darach Ducha Świętego”. </w:t>
      </w:r>
      <w:r>
        <w:rPr>
          <w:i/>
          <w:sz w:val="28"/>
          <w:szCs w:val="28"/>
        </w:rPr>
        <w:t>woła cierpiąc bóle i męki rodzenia</w:t>
      </w:r>
      <w:r>
        <w:rPr>
          <w:sz w:val="28"/>
          <w:szCs w:val="28"/>
        </w:rPr>
        <w:t xml:space="preserve"> – oznacza również to, że Ona żeby kontynuować tajemnice zbawienia najgorzej traktuje swoje najukochańsze dzieci. Bo te dzieci obarcza tajemnicą krzyża – traktuje tak jak swojego Syna Jezusa Chrystusa. Z nami cierpi, żeby zmiażdżyć głowę węża. I teraz mamy, była mowa o Jej potomstwie, a teraz będzie mowa o Jego potomstwie. </w:t>
      </w:r>
      <w:r>
        <w:rPr>
          <w:i/>
          <w:sz w:val="28"/>
          <w:szCs w:val="28"/>
        </w:rPr>
        <w:t>I inny znak ukazał się na niebie: oto wielki Smok barwy ognia, mający siedem głów i dziesięć rogów – a na głowach jego siedem diademów. Wielki Smok</w:t>
      </w:r>
      <w:r>
        <w:rPr>
          <w:sz w:val="28"/>
          <w:szCs w:val="28"/>
        </w:rPr>
        <w:t xml:space="preserve"> – symbol szatana, pożądanie wielkości, chwały, pożądanie bycia jako Bóg, jako Bóg. I wszyscy, którzy nie mają w sobie darów Ducha Świętego tego życia od Maryi, to takie większe lub mniejsze Smoki. Są Smoki narody, są smoczki chodzące na tym świecie wielmożnym. Każdy łaknie i pragnie nasycić się, napić bogactwa, władzy, sławy. Takie smoczki dwunożne. Barwy ognia. Płoną, ale złym ogniem. </w:t>
      </w:r>
      <w:r>
        <w:rPr>
          <w:i/>
          <w:sz w:val="28"/>
          <w:szCs w:val="28"/>
        </w:rPr>
        <w:t>Mający siedem głów i dziesięć rogów</w:t>
      </w:r>
      <w:r>
        <w:rPr>
          <w:sz w:val="28"/>
          <w:szCs w:val="28"/>
        </w:rPr>
        <w:t xml:space="preserve">. Jest wrogiem 7 darów Ducha Świętego, 7 sakramentów świętych i dziesięciu przykazań. Wszystko co Boże jest przez niego znienawidzone. </w:t>
      </w:r>
      <w:r>
        <w:rPr>
          <w:i/>
          <w:sz w:val="28"/>
          <w:szCs w:val="28"/>
        </w:rPr>
        <w:t>A na głowach jego siedem diademów</w:t>
      </w:r>
      <w:r>
        <w:rPr>
          <w:sz w:val="28"/>
          <w:szCs w:val="28"/>
        </w:rPr>
        <w:t xml:space="preserve"> – już ma 7 zwycięstw. I na razie to zostawimy ponieważ do tego wrócimy, gdy nawiąże dalsza część Ap. Ale mogę już powiedzieć, że tutaj chodzi o drugą tablicę Dekalogu. Drugą tablicę Dekalogu. Że szatan – Smok w naszym życiu żeby rozpracować nasze życie wewnętrzne, Kościół żeby rozpracować zaczyna od tego, że mówi mu kochaj Boga. Kochaj Boga. Tylko, że w sposób nie tak jak Jezus powiedział, mówiąc w Ewangelii o Kościele w Mt, w słowach sadu ostatecznego cokolwiek </w:t>
      </w:r>
      <w:r>
        <w:rPr>
          <w:i/>
          <w:sz w:val="28"/>
          <w:szCs w:val="28"/>
        </w:rPr>
        <w:t>drugiemuście uczynili mnieście uczynili czegoście drugiemu nie uczynili…</w:t>
      </w:r>
      <w:r>
        <w:rPr>
          <w:sz w:val="28"/>
          <w:szCs w:val="28"/>
        </w:rPr>
        <w:t xml:space="preserve"> tak… dziękuję, no wiadomo. I Jezus i Maryja przyszli nas nauczyć miłości bliźniego . Czyli kochania Boga w Jego prawdziwej świątyni, we wnętrzu człowieka. A my walimy takie świątynie jak tu obok. Zamiast te pieniądze obrócić na biednych, żeby były dzieje apostolskie w każdej parafii. Taki jest wynik, że weszliśmy w tzw. religię naturalną, pogańską zamiast odkryć prawdziwe świątynie  człowieka, i zamiast Kościół prowadzić na poziomie Dziejów apostolskich. Na poziomie Dziejów apostolskich. Rozwiązywać wszystkie problemy społeczne. Wtedy nie trzeba będzie polityków, zbawicieli świata dzisiejszego. To są słowa okrutne. Za nie się ginie ludzie kochani wy stąd uciekajcie… Jak zaczniecie o tym mówić to na pohybel pójdziecie, albo na pal was wbiją. Tak jesteśmy przyzwyczajeni, do… tak jak izraelici do tego przyzwyczajeni, do pewnych rzeczy, które wręcz były dogmatami. Że Mesjasz pokona gojów. A On w nich odkrył gojów. W Żydach odkrył gojów. No, i się ginie, nie ma rady. Szatan zaczyna od tego, że człowiek zaczyna lekceważyć czczenie Boga w drugim człowieku. Drugą tablicę Dekalogu – miłość bliźniego. A przecież cała tajemnica krzyża, zejście Boga na ten świat to jest miłość człowieka. Krzyż to jest miłość człowieka. Zmartwychwstanie to jest miłość człowieka. Pięćdziesiątnica to jest miłość człowieka. Wszystko to jest miłością człowieka. drugiego człowieka i uzdalnia nas do miłości drugiego człowieka. Jeżeli gdzieś jest mowa o tym, że </w:t>
      </w:r>
      <w:r>
        <w:rPr>
          <w:i/>
          <w:sz w:val="28"/>
          <w:szCs w:val="28"/>
        </w:rPr>
        <w:t>i ogon jego zmiata trzecią część gwiazd i rzucił na ziemię</w:t>
      </w:r>
      <w:r>
        <w:rPr>
          <w:sz w:val="28"/>
          <w:szCs w:val="28"/>
        </w:rPr>
        <w:t xml:space="preserve">. Gwiazdy to są, aluzja do, do historii Abrahama, że Twoje potomstwo, że poprzez to, że Bóg w nich zamieszka będą jak gwiazdy na niebie świecić w ciemnościach tego świata. Będą znakiem orientacyjnym dla ludzi chodzących w ciemnościach tego świata. I na Eucharystii powiemy, że jeżeli zanikła nam teologia roku jubileuszowego… zanikła w ogóle tego problemu się nie stawia. Bogactwo, moje dobra, owszem, podziel się grzecznie, ładnie, daj jałmużnę… ale to jest teologia, że wszystko jest moje. Moje, moje jest. Ja to stworzyłem. Moje. A ty chwilowo gospodarzysz w moim imieniu. W związku z tym konsultuj ze Mną nieustannie. Tego problemu, tej katechezy w ogóle nie ma, nie funkcjonuje. Kończy się rok C, rok Ewangelii Łukasza – czy rzeczywiście my się podzielimy wszyscy wszystkim i stworzymy takie parafie na poziomie Dz? Mieli jeden umysł, jedno serce wszystko mieli wspólne. Nie, za trzy lata zaczniemy znowu Łk i znowu nic z tego. Jesteśmy bezgrzeszni. Kto mi udowodni, że jestem grzeszny. Niech spróbuje. Nie jesteśmy świadomi zdrady dzieła Jezusa Chrystusa. Nie jesteśmy świadomi. Dlatego tych 7 Ksiąg ciągle atakowało Izrael (ale, czy tylko Izrael?). Lustro Izraelowi, popatrz czym jesteście – Nabuchodonozorem, patrzeć czy nie jesteście Antiochem IV Epifanesem. Patrzcie, patrzcie. Ile w was jest nieuświadomionego zła. Dlatego wam mówiłem, kiedy mi został dany klucz i przestudiowałem to - zaniemówiłem na trzy dni. I koledzy mnie przy posiłkach pytali – Mietek, co Ci się stało? Kiedyś trzeba wreszcie to odczytać, a nie trzymać jak ostatnią Księgę i po wykładach pytam się nieraz, a czy wykładali wam tam Ap? Powiedział profesor, żeby tam sobie w czasie wakacji przeczytać. Ona sam nie wiedział o co chodzi w tym wszystkim. Trzeba było powiedzieć – nie wiem. Nie wiem. Trzeba powiedzieć to komuś tam. Wielki. </w:t>
      </w:r>
      <w:r>
        <w:rPr>
          <w:i/>
          <w:sz w:val="28"/>
          <w:szCs w:val="28"/>
        </w:rPr>
        <w:t>I ogon zmiata trzecią część</w:t>
      </w:r>
      <w:r>
        <w:rPr>
          <w:sz w:val="28"/>
          <w:szCs w:val="28"/>
        </w:rPr>
        <w:t xml:space="preserve"> – szatan przez te taktykę ignorowania drugiego człowieka, drugiej tablicy Dekalogu tylko forsowania fałszywego kultu Boga ogromne spustoszenie robi. Ogromne. </w:t>
      </w:r>
      <w:r>
        <w:rPr>
          <w:i/>
          <w:sz w:val="28"/>
          <w:szCs w:val="28"/>
        </w:rPr>
        <w:t>I stanął Smok przed mającą rodzić Niewiastą, ażeby, skoro porodzi, pożreć jej dziecię.</w:t>
      </w:r>
      <w:r>
        <w:rPr>
          <w:sz w:val="28"/>
          <w:szCs w:val="28"/>
        </w:rPr>
        <w:t xml:space="preserve"> Czytam dalej, bo to potem jest pewna całość. </w:t>
      </w:r>
      <w:r>
        <w:rPr>
          <w:i/>
          <w:sz w:val="28"/>
          <w:szCs w:val="28"/>
        </w:rPr>
        <w:t xml:space="preserve">I porodziła Syna – Mężczyznę, który wszystkie narody będzie pasł rózgą żelazną. I zostało porwane jej Dziecię do Boga i do Jego tronu. A Niewiasta zbiegła na pustynię, gdzie miejsce ma przygotowane przez Boga,.. </w:t>
      </w:r>
      <w:r>
        <w:rPr>
          <w:sz w:val="28"/>
          <w:szCs w:val="28"/>
        </w:rPr>
        <w:t xml:space="preserve">Otóż tutaj chodzi o to, że tym Synem – mężczyzną to nie jest Jezus Chrystus. Bo Jezus Chrystus już swoją misję spełnił – zmartwychwstał. Ewangelia Jana w rozdz.7 mówi: </w:t>
      </w:r>
      <w:r>
        <w:rPr>
          <w:i/>
          <w:iCs/>
          <w:sz w:val="28"/>
          <w:szCs w:val="28"/>
        </w:rPr>
        <w:t>Duch Święty nie był jeszcze dany ponieważ Jezus Chrystus nie zmartwychwstał</w:t>
      </w:r>
      <w:r>
        <w:rPr>
          <w:sz w:val="28"/>
          <w:szCs w:val="28"/>
        </w:rPr>
        <w:t xml:space="preserve">. Ponieważ Jezus nie zmartwychwstał. Duch Święty bierze życie z Jezusa zmartwychwstałego. Z Jego Człowieczeństwa, które się wydało nam do końca, które jest miłością Ojca do każdego człowieka. Maryja poprzez swoje „Fiat” nie tylko zrodziła (według Ap) Jezusa Chrystusa, ale przez swoje „Fiat”, Ona wyraziła zgodę żeby w Jej łono najpierw (jako Jezus) na ten świat przyszedł Duch Święty. Który ma moc nas zbawiać. Bo dla Maryi i dla wszystkich niewiast bezpłodnych, które rodziły mocą Ducha Świętego – Duch Święty jest mężczyzną. I Duch Święty w swej epoce przyjdzie żeby stawiać wszystkich w prawdzie. To ta epoka będzie epoką prawdy dla Kościoła. </w:t>
      </w:r>
      <w:r>
        <w:rPr>
          <w:i/>
          <w:sz w:val="28"/>
          <w:szCs w:val="28"/>
        </w:rPr>
        <w:t xml:space="preserve">Zostało porwane jej Dziecię do Boga i do Jego tronu - </w:t>
      </w:r>
      <w:r>
        <w:rPr>
          <w:sz w:val="28"/>
          <w:szCs w:val="28"/>
        </w:rPr>
        <w:t xml:space="preserve">Duch Święty rozpoczyna po epoce Ojca rozpoczyna swoja epokę Syn Boży. I świat miał kontemplować i zauroczyć się Tym, który dla zaistniał nas w krzyżu. Bo On tylko w tym kierunku szedł i tam dla nas na stałe jakby zamieszkał dzięki  zmartwychwstaniu. Macie się nauczyć piękna miłości Ojca, miłości bliźniego. Przez nie tylko patrzenie, ale On chce wejść, </w:t>
      </w:r>
      <w:r>
        <w:rPr>
          <w:i/>
          <w:sz w:val="28"/>
          <w:szCs w:val="28"/>
        </w:rPr>
        <w:t>pragnie</w:t>
      </w:r>
      <w:r>
        <w:rPr>
          <w:sz w:val="28"/>
          <w:szCs w:val="28"/>
        </w:rPr>
        <w:t xml:space="preserve"> jak mówi J, zamieszkać w nas żebyśmy byli zdolni do miłości siebie – jako grzeszników – i miłości innych. Więc jest to na razie epoka Syna Bożego, a Duch Święty ma tzw. życie ukryte razem z Maryją. I to życie ukryte jest tutaj nazwane, że Dziecię – Duch Święty jeszcze nie rozwinięty w nas, odszedł do tronu Bożego. A Niewiasta zbiegła na pustynię, odeszła do nieba, które jeszcze jest puste. I tam jest szkolona uczona przez trzynaście stuleci. Na razie tylko tak powiem. Aż pojawi się św. Franciszek i Klara, którzy stworzą w swoich wnętrzach warunki do inicjacji zapowiedzi nowej epoki, odnowy Kościoła. Więc zapamiętujemy, epoka Ojca, Syna i Ducha Świętego. Jest tutaj mowa o epoce Syna i Maryja razem z Duchem Świętym pracują nad naszym, byśmy zrozumieli dzieło Syna i się nim zafascynowali i zauroczyli i wzięli z tego dzieła Syna co tylko jest możliwe do wzięcia. Są jak gdyby na drugim planie. To jest wyrażone tymi słowami, że Duch Święty jakby na nowo odszedł do nieba. Oczywiście to są symbole, a Maryja została wzięta do nieba, by tam była jako człowiek wtajemniczona w dalsze plany zbawienia świata. A Jezus Chrystus w tym świecie działa na pierwszym planie. I w pewnym teraz w epoce Ducha Świętego nastąpi wymiana. Na pierwsze miejsce przed Jezusa wyjdzie Maryja a w Niej Duch Święty. A Jezus będzie jak gdyby za plecami. Epoka publicznej działalności Maryi – </w:t>
      </w:r>
      <w:r>
        <w:rPr>
          <w:i/>
          <w:sz w:val="28"/>
          <w:szCs w:val="28"/>
        </w:rPr>
        <w:t>Niewiasty obleczonej w słońce</w:t>
      </w:r>
      <w:r>
        <w:rPr>
          <w:sz w:val="28"/>
          <w:szCs w:val="28"/>
        </w:rPr>
        <w:t xml:space="preserve"> i wyjdzie, dalsze rozdziały będą o tym mówić, żeby najpierw dokonać sądu. Ten sąd jest wyrażony tutaj poprzez symbole: żniwa i winobranie. To są wyrażenia, które oznaczają sąd, sąd obecny w historii. Dalej. </w:t>
      </w:r>
      <w:r>
        <w:rPr>
          <w:i/>
          <w:sz w:val="28"/>
          <w:szCs w:val="28"/>
        </w:rPr>
        <w:t>Nastała walka na niebie: Michał i jego aniołowie mieli walczyć ze Smokiem.</w:t>
      </w:r>
      <w:r>
        <w:rPr>
          <w:sz w:val="28"/>
          <w:szCs w:val="28"/>
        </w:rPr>
        <w:t xml:space="preserve"> Ta walka była zapowiedziana w raju i toczy się nieustannie. Walka eschatologiczna. My jak prosimy o pokój to my prosimy wiecie, o taki pokój daleki od prawdy, od eschatologii, dlatego Jezus jak przyjechaliście na pierwszej Eucharystii powiedział, niedzielnej, że On przyszedł przynieść rozłam. Nie pokój, tylko rozłam. Przyszedł rozpocząć walkę eschatologiczną, ale z duchami ciemności. Z duchami ciemności. W związku z tym nastąpią podziały w rodzinie, w Kościele, w Izraelu. </w:t>
      </w:r>
      <w:r>
        <w:rPr>
          <w:i/>
          <w:sz w:val="28"/>
          <w:szCs w:val="28"/>
        </w:rPr>
        <w:t xml:space="preserve">ale Smok nie przemógł, nie zwyciężył i już się miejsce dla nich w niebie nie znalazło, i został strącony wielki Smok, wąż starodawny, który zwie się diabeł i szatan, zwodzący całą zamieszkałą ziemię, został strącony na ziemię, a z nim strąceni zostali jego aniołowie. </w:t>
      </w:r>
      <w:r>
        <w:rPr>
          <w:sz w:val="28"/>
          <w:szCs w:val="28"/>
        </w:rPr>
        <w:t xml:space="preserve">bo tutaj znaleźli przyjęcie życzliwe w całych narodach. </w:t>
      </w:r>
      <w:r>
        <w:rPr>
          <w:i/>
          <w:sz w:val="28"/>
          <w:szCs w:val="28"/>
        </w:rPr>
        <w:t xml:space="preserve">I usłyszałem donośny głos mówiący w niebie: Teraz </w:t>
      </w:r>
      <w:r>
        <w:rPr>
          <w:sz w:val="28"/>
          <w:szCs w:val="28"/>
        </w:rPr>
        <w:t xml:space="preserve">widzicie tutaj jest jak gdyby pozornie triumf szatana a jednak słowa </w:t>
      </w:r>
      <w:r>
        <w:rPr>
          <w:i/>
          <w:sz w:val="28"/>
          <w:szCs w:val="28"/>
        </w:rPr>
        <w:t xml:space="preserve">teraz nastało zbawienie, potęga i królowanie Boga naszego i władza Jego Pomazańca, </w:t>
      </w:r>
      <w:r>
        <w:rPr>
          <w:sz w:val="28"/>
          <w:szCs w:val="28"/>
        </w:rPr>
        <w:t xml:space="preserve">czyli epoka Jezusa Chrystusa. Chrystusa – Pomazańca. </w:t>
      </w:r>
      <w:r>
        <w:rPr>
          <w:i/>
          <w:sz w:val="28"/>
          <w:szCs w:val="28"/>
        </w:rPr>
        <w:t>bo oskarżyciel braci naszych został strącony, ten, co dniem i nocą oskarża ich przed Bogiem naszym... A oni zwyciężyli dzięki krwi Baranka</w:t>
      </w:r>
      <w:r>
        <w:rPr>
          <w:sz w:val="28"/>
          <w:szCs w:val="28"/>
        </w:rPr>
        <w:t xml:space="preserve">. Dlatego Jezus Chrystus te oskarżenia, te oskarżenia istotnie idą, płyną w naszych grzechach do Boga i szatan mówi: popatrz jakie te Twoje dzieci? Jak one figlują na tym świecie, jakie wojny, jak się mordują, jakie rzezie uprawiają, jakie parady równości uprawiają? Gdzie im tam do świętości. Ich oskarża w naszych czynach, naszym życiem. A Jezus Chrystus z kolei w każdej Eucharystii niesie do tronu Bożego, do Boga Ojca – oto jak ich umiłowałem. Ja ich grzech zamieniłem w zbawienie. To jest aluzja do Hi. W przyszłym roku jeżeli będziemy omawiać J, to okaże się, że Hi jest właśnie jak gdyby osią tej Ewangelii. Cierpienia Hioba są cierpieniami skandalicznymi - niewinny cierpi. To jest rozwinięcie IV pieśni z proroka Iz – o cierpiącym słudze Jahwe. Ewentualnie można powiedzieć Psalmu 22, który Jezus zacytował z wysokości krzyża w czasie kpin: żeby zstąpił, to wtedy uwierzą. Jezus zacytował ten Psalm, który był przyjęty powszechnie przez ówczesnych teologów jako Psalm mesjański. </w:t>
      </w:r>
      <w:r>
        <w:rPr>
          <w:i/>
          <w:sz w:val="28"/>
          <w:szCs w:val="28"/>
        </w:rPr>
        <w:t>Boże mój, Boże mój czemuś mnie opuścił.</w:t>
      </w:r>
      <w:r>
        <w:rPr>
          <w:sz w:val="28"/>
          <w:szCs w:val="28"/>
        </w:rPr>
        <w:t xml:space="preserve"> Spójrzcie na to poprzez ten Psalm, a zobaczycie we mnie Mesjasza. Macie szansę zobaczyć. </w:t>
      </w:r>
      <w:r>
        <w:rPr>
          <w:i/>
          <w:sz w:val="28"/>
          <w:szCs w:val="28"/>
        </w:rPr>
        <w:t xml:space="preserve">A oni zwyciężyli dzięki krwi Baranka i dzięki słowu swojego świadectwa i nie umiłowali dusz swoich - aż do śmierci. </w:t>
      </w:r>
      <w:r>
        <w:rPr>
          <w:sz w:val="28"/>
          <w:szCs w:val="28"/>
        </w:rPr>
        <w:t xml:space="preserve">No właśnie, to jest, te słowa mi się ogromnie podobają. To, że zwyciężyli dzięki krwi Branka, to znaczy, że Jezus Chrystus daje nam realną moc pod każdym względem i jesteśmy zdolni do świadectwa, do złożeniu świadectwa bycia jak gdyby argumentem, że Bóg jest miłością, bo my potrafimy pokonać – skłonność do grzechu, do zła, do egoizmu, do pychy. </w:t>
      </w:r>
      <w:r>
        <w:rPr>
          <w:i/>
          <w:sz w:val="28"/>
          <w:szCs w:val="28"/>
        </w:rPr>
        <w:t>I nie umiłowawszy swoich dusz aż do śmierci</w:t>
      </w:r>
      <w:r>
        <w:rPr>
          <w:sz w:val="28"/>
          <w:szCs w:val="28"/>
        </w:rPr>
        <w:t xml:space="preserve"> – jesteśmy egoistami. Egoista, pyszałek umiłował siebie aż do śmierci. To znaczy, aż do odejścia Boga z jego wnętrza. Tak jest sobą zajęty dzień i noc, tak sobą zajęty, że aż umarł w sferze ducha tą śmiercią drugą, jako powie końcówka Ap. Śmierć druga – brak miłości. Miłości innych, tak zajęty sobą. Tak może umrzeć cały naród. Cały naród zajęty tylko sobą. Podbijać inne narody, dławić, wyzyskiwać ekonomicznie – to jest śmierć całych narodów. </w:t>
      </w:r>
      <w:r>
        <w:rPr>
          <w:i/>
          <w:sz w:val="28"/>
          <w:szCs w:val="28"/>
        </w:rPr>
        <w:t>Dlatego radujcie się, niebiosa i ich mieszkańcy! Biada ziemi i biada morzu – bo zstąpił do was diabeł, pałając wielkim gniewem, świadom, że mało ma czasu.</w:t>
      </w:r>
      <w:r>
        <w:rPr>
          <w:sz w:val="28"/>
          <w:szCs w:val="28"/>
        </w:rPr>
        <w:t xml:space="preserve"> </w:t>
      </w:r>
      <w:r>
        <w:rPr>
          <w:i/>
          <w:sz w:val="28"/>
          <w:szCs w:val="28"/>
        </w:rPr>
        <w:t>A kiedy ujrzał Smok, że został strącony na ziemię, począł ścigać Niewiastę, która porodziła Mężczyznę.</w:t>
      </w:r>
      <w:r>
        <w:rPr>
          <w:sz w:val="28"/>
          <w:szCs w:val="28"/>
        </w:rPr>
        <w:t xml:space="preserve"> Chodzi o Ducha Świętego. </w:t>
      </w:r>
      <w:r>
        <w:rPr>
          <w:i/>
          <w:sz w:val="28"/>
          <w:szCs w:val="28"/>
        </w:rPr>
        <w:t xml:space="preserve">I dano Niewieście dwa skrzydła orła wielkiego, by na pustynię leciała na swoje miejsce. </w:t>
      </w:r>
      <w:r>
        <w:rPr>
          <w:sz w:val="28"/>
          <w:szCs w:val="28"/>
        </w:rPr>
        <w:t xml:space="preserve">Dano Niewieście dwie wielkie reformy w Kościele. Nie będziemy teraz krystalizować, próbować odnaleźć, ale na pewno Sobór Watykański II  był jednym z takich skrzydeł, który miał poderwać Kościół, oderwać od ziemi. </w:t>
      </w:r>
      <w:r>
        <w:rPr>
          <w:i/>
          <w:sz w:val="28"/>
          <w:szCs w:val="28"/>
        </w:rPr>
        <w:t>gdzie jest żywiona przez czas i czasy, i połowę czasu.</w:t>
      </w:r>
      <w:r>
        <w:rPr>
          <w:sz w:val="28"/>
          <w:szCs w:val="28"/>
        </w:rPr>
        <w:t xml:space="preserve"> To jest cytat z Dn. </w:t>
      </w:r>
      <w:r>
        <w:rPr>
          <w:i/>
          <w:sz w:val="28"/>
          <w:szCs w:val="28"/>
        </w:rPr>
        <w:t>Czas</w:t>
      </w:r>
      <w:r>
        <w:rPr>
          <w:sz w:val="28"/>
          <w:szCs w:val="28"/>
        </w:rPr>
        <w:t xml:space="preserve"> to jest jeden wiek, sto lat. </w:t>
      </w:r>
      <w:r>
        <w:rPr>
          <w:i/>
          <w:sz w:val="28"/>
          <w:szCs w:val="28"/>
        </w:rPr>
        <w:t>Czasy</w:t>
      </w:r>
      <w:r>
        <w:rPr>
          <w:sz w:val="28"/>
          <w:szCs w:val="28"/>
        </w:rPr>
        <w:t xml:space="preserve"> dwieście połowę to jest ta liczba, liczba o której była mowa wcześniej przez tysiąc dwieście sześćdziesiąt dni. To są liczby symbole – chodzi o XXIII w. o pojawienie się św. Franciszka i św. Klary, którzy dokonali pewnego przełomu w mentalności Kościoła, ludzi. Tam szatan był tutaj pewien typ reformy nam przyszedł w Kościele. … </w:t>
      </w:r>
      <w:r>
        <w:rPr>
          <w:i/>
          <w:sz w:val="28"/>
          <w:szCs w:val="28"/>
        </w:rPr>
        <w:t>z dala od węża. A wąż za Niewiastą wypuścił z gardzieli wodę jak rzekę, żeby ją rzeka uniosła.</w:t>
      </w:r>
      <w:r>
        <w:rPr>
          <w:sz w:val="28"/>
          <w:szCs w:val="28"/>
        </w:rPr>
        <w:t xml:space="preserve"> Wąż najbardziej nienawidzi Maryi. Najbardziej, bo nie tylko powiedziała „Fiat” i Bóg stanął po naszej stronie ze swoim miłosierdziem, ale nienawidzi Maryi też ze względu na to, że on kiedyś zatriumfował w niewieście. A teraz jest ośmieszony w Niewieście. To Maryja unieważnia jego triumf. Kiedyś. I bardzo pracuje nad fałszywą teologią, która eliminuje Maryję. Tam gdzie jakiś teolog, jakaś teologia biblijna eliminuje Maryję, to jest dzieło właśnie tego węża. No i tak też się stało, że oderwaliśmy, oderwaliśmy Jezusa od Maryi, a Maryję od Jezusa i nie ma tego o czym w korekcie swojej mówi Jezus Chrystus w Ap: że dary Ducha Świętego nowy Adam złożył w nowej Ewie. W niebie jest brzemienna. I ona właśnie w dalszym ciągu rodzi Jezusa Chrystusa, zdolność do takiej szalonej miłości tych, którzy Jej dają, wydają swoje życie czyniąc ją swoją Matką. Panią swego wnętrza. Ona go doprowadzi do tego, że będzie służyć tej miłości z krzyża ponieważ ma w sobie mądrość i moc darów Ducha Świętego, to dziecko. Więc, Pismo święte czytane poprawnie nie eliminuje Jednego Pośrednika, co więcej właśnie Boże macierzyństwo Maryi, Niepokalane Poczęcie (bo to na jedno schodzi) sprawia, że miłość Jezusa Chrystusa triumfuje już we mnie, w Tobie, w każdym, który jest człowiekiem należącym do Maryi. </w:t>
      </w:r>
      <w:r>
        <w:rPr>
          <w:i/>
          <w:sz w:val="28"/>
          <w:szCs w:val="28"/>
        </w:rPr>
        <w:t>Lecz ziemia przyszła z pomocą Niewieście i otworzyła ziemia swą gardziel, i pochłonęła rzekę, którą Smok ze swej gardzieli wypuścił.</w:t>
      </w:r>
      <w:r>
        <w:rPr>
          <w:sz w:val="28"/>
          <w:szCs w:val="28"/>
        </w:rPr>
        <w:t xml:space="preserve"> Jednak nie wszyscy mieszkańcy ziemi dali wiarę, że Maryja już spełniła swoją misję. Nie wszyscy.</w:t>
      </w:r>
      <w:r>
        <w:rPr>
          <w:i/>
          <w:sz w:val="28"/>
          <w:szCs w:val="28"/>
        </w:rPr>
        <w:t xml:space="preserve"> I rozgniewał się Smok na Niewiastę, i odszedł rozpocząć walkę z resztą jej potomstwa, </w:t>
      </w:r>
      <w:r>
        <w:rPr>
          <w:sz w:val="28"/>
          <w:szCs w:val="28"/>
        </w:rPr>
        <w:t xml:space="preserve">Tu można to rozumieć – z darami Ducha Świętego. Szatan bardzo nie lubi tych wszystkich  nowych nurtów: Odnowy, mówiąc to jest wszystko nie potrzebne. Przecież ten Kościół jest piękny, wspaniały, pachnie. Pan Bóg ciągle miłą woń wciąga ogarniając nasze liturgie, że nie jest tak w Jerozolimie. </w:t>
      </w:r>
      <w:r>
        <w:rPr>
          <w:i/>
          <w:sz w:val="28"/>
          <w:szCs w:val="28"/>
        </w:rPr>
        <w:t xml:space="preserve"> z tymi, co strzegą przykazań Boga i mają świadectwo Jezusa. I stanął na piasku nad brzegiem morza. </w:t>
      </w:r>
      <w:r>
        <w:rPr>
          <w:sz w:val="28"/>
          <w:szCs w:val="28"/>
        </w:rPr>
        <w:t xml:space="preserve">I tutaj później stanie nad morzem. Tutaj otrzymałem światło co znaczy przez Jezusa, że najpierw wszedł w rzekę Jordan, w morze zła, które na Niego się wylewa a później poszedł na pustynię. To co mówiłem na samym początku, nie wiem czy kojarzycie teraz – nie bardzo. Dość głuche milczenie zaległo. Ale to mniejsza z tym. To z czasem przyjdzie. Tajemnica Niepokalanego Poczęcia – Maryja tak sobie w Lourdes  życzyła, by była tak nazwana: jestem Niepokalane Poczęcie. Duch Święty, Trójca Święta tak zamieszkała, tutaj jest wymieniona Trójca Święta w symbolu słońca, księżyca i brzemienności. Niepokalane Poczęcie to jest Trójca Święta w Niewieście, w Maryi. Ale wszystko pracuje nad tym, żeby we mnie narodził się Jezus Chrystus z mądrością i mocą krzyża chwalebnego. Że we mnie powtórzył swoje życie, swoją historię. Bo wtedy szatan przegrywa. Jestem Niepokalane Poczęcie, mam moc was zrodzić do życia Bożego. Mam moc was zrodzić do tego, żebyście byli pożyteczni w Kościele. Nie tylko konsumowali coś tam pozornie, tylko żebyście rzeczywiście byli twórczy, żebyście współzbawiali ze mną świat. Maryja wyprzedza, coś mówi i mijają stulecia i zaczyna przez inne objawienia interpretować, podpowiadać… W Fatimie zapowiedziała apokalipsę sumień, dokonała jaskółki tego. Dlatego też ten tekst z Ap 12 niech dla nas będzie bardzo ważny. Jeżeli odmawiacie różaniec to zawsze miejcie przed oczyma właśnie ten tekst </w:t>
      </w:r>
      <w:r>
        <w:rPr>
          <w:i/>
          <w:sz w:val="28"/>
          <w:szCs w:val="28"/>
        </w:rPr>
        <w:t>Niewiastę obleczoną w słońce księżyc pod Jej stopami…</w:t>
      </w:r>
      <w:r>
        <w:rPr>
          <w:sz w:val="28"/>
          <w:szCs w:val="28"/>
        </w:rPr>
        <w:t xml:space="preserve"> zawsze to sobie wyobrażajcie, że w Niej teraz dla mnie została Trójca Święta. Jeżeli ja Jej się w każdym dziesiątku różańca oddaje, wchodzę w przymierze z Nią, Trójca Święta schodzi do mego wnętrza. Duch Święty i Maryja stwarzają we mnie zrozumienie krzyża i zrozumienie nieporozumienia jakie istnieje w Kościele, jeśli nie wychowujemy wiernych do miłości z krzyża. I tak może ten Smok stanął nad brzegiem morza zła, nieprawości. Bo dalej będzie mowa o Smoku, który przekazuje władzę Bestii. Bestie to są państwa, narody. Państwa, które na skutek tego, no dobrym przykładem jest nasz brat wschodni. Który, cerkiew nie rozwiązywała problemu miłości bliźniego, nędza i bogactwo. I cerkwie kapiące od złota. Cerkwie kapiące… Przepiękne liturgie, śpiewy prześliczne… tylko nędza niewiarygodna. Nędza niewiarygodna. No i Bóg pozwolił, żeby towarzysz Lenin przyszedł zbawiać świat w imieniu złego ducha, szatana. I to jest tutaj nazwane: i </w:t>
      </w:r>
      <w:r>
        <w:rPr>
          <w:i/>
          <w:iCs/>
          <w:sz w:val="28"/>
          <w:szCs w:val="28"/>
        </w:rPr>
        <w:t>narodziła się Bestia,</w:t>
      </w:r>
      <w:r>
        <w:rPr>
          <w:sz w:val="28"/>
          <w:szCs w:val="28"/>
        </w:rPr>
        <w:t xml:space="preserve"> Bestia na wschodzie. I ta Bestia przez jakiś czas u nas rządziła. I myśmy na tą Bestię zasłużyli. Dlatego Maryja w przekazach mówi: cierpcie. Przyjmijcie to w duchu pokuty. Starajcie się zrozumieć. To jest wasz potworek, który wyście zrodzili w Kościele. Was każe. On teraz wam wymierza karę. Ludzie kochani. Już znałem Ap i nie byłem ani razu na Mszy św. za ojczyznę. My szlachetni, a ci dranie. My prawi, znakomici. Ale Matka Najświętsza  dała im rządy i się skończyła ich prawość. Rozsypali się jak wieża Babel. I kłócą się, i będą się kłócić dopóki sobie nie uświadomią. Następne potomstwo szatana Smoka to jest Fałszywy Prorok na usługach państwa, narodu. Fałszywy Prorok, to znaczy co należy rozumieć przez Fałszywego Proroka. Kościół jest Prorokiem. Krzyż jest Prorokiem. Wyznawcy Krzyża są Prorokami – tu jest Życie. Tu się pokonuje zło. Ale jeżeli nie żyjemy krzyżem to jesteśmy fałszywymi prorokami. Wszystko jest sfałszowane przez szatana. Wszystko jest pozorne. </w:t>
      </w:r>
    </w:p>
    <w:p>
      <w:pPr>
        <w:pStyle w:val="Normal"/>
        <w:jc w:val="both"/>
        <w:rPr>
          <w:sz w:val="28"/>
          <w:szCs w:val="28"/>
        </w:rPr>
      </w:pPr>
      <w:r>
        <w:rPr>
          <w:sz w:val="28"/>
          <w:szCs w:val="28"/>
        </w:rPr>
        <w:t>Prośba, żebyście teraz pod pojęcie Maryi, Niepokalanej podkładali tę treść i wizualnie. I żebyście wiedzieli, że z Nią w naszych czasach popłynie moc i uzdrowienie świata Poczęcia. Słowo od Pana:</w:t>
      </w:r>
    </w:p>
    <w:p>
      <w:pPr>
        <w:pStyle w:val="Normal"/>
        <w:spacing w:before="0" w:after="200"/>
        <w:jc w:val="both"/>
        <w:rPr/>
      </w:pPr>
      <w:r>
        <w:rPr>
          <w:b/>
          <w:color w:val="000000"/>
          <w:sz w:val="28"/>
          <w:szCs w:val="28"/>
        </w:rPr>
        <w:t>Pragnę ukazać wam moją Oblubienicę, która oddała mi się całkowicie nic nie pozostawiając sobie. W Niej mam możliwość zrealizowania moich dzieł. Poprzez Nią mogę przychodzić do was. Ją uczyniłem źródłem i pragnę się wam dawać przez Nią. W Niej czekam na was z</w:t>
      </w:r>
      <w:r>
        <w:rPr>
          <w:color w:val="000000"/>
          <w:sz w:val="28"/>
          <w:szCs w:val="28"/>
        </w:rPr>
        <w:t xml:space="preserve"> </w:t>
      </w:r>
      <w:r>
        <w:rPr>
          <w:b/>
          <w:color w:val="000000"/>
          <w:sz w:val="28"/>
          <w:szCs w:val="28"/>
        </w:rPr>
        <w:t>moimi siedmioma darami, które niosą życie i sprawiają, że przestajecie być martwi.</w:t>
      </w:r>
      <w:r>
        <w:rPr>
          <w:color w:val="000000"/>
          <w:sz w:val="28"/>
          <w:szCs w:val="28"/>
        </w:rPr>
        <w:t xml:space="preserve"> (w poczuciu, że jednak żywi jesteśmy) </w:t>
      </w:r>
      <w:r>
        <w:rPr>
          <w:b/>
          <w:color w:val="000000"/>
          <w:sz w:val="28"/>
          <w:szCs w:val="28"/>
        </w:rPr>
        <w:t>Z Maryją trwajcie jak pierwsi apostołowi w tym nowym wieczerniku oczekując na nowe moje wylanie. Jakże pragnę na nowo stworzyć świat, aby stał się światem miłości i życia, aby przestał być duchową pustynią. Duch Święty</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Piątek Eucharystia </w:t>
      </w:r>
    </w:p>
    <w:p>
      <w:pPr>
        <w:pStyle w:val="Normal"/>
        <w:rPr>
          <w:sz w:val="28"/>
          <w:szCs w:val="28"/>
        </w:rPr>
      </w:pPr>
      <w:r>
        <w:rPr>
          <w:sz w:val="28"/>
          <w:szCs w:val="28"/>
        </w:rPr>
        <w:t xml:space="preserve"> </w:t>
      </w:r>
    </w:p>
    <w:p>
      <w:pPr>
        <w:pStyle w:val="Normal"/>
        <w:rPr>
          <w:sz w:val="28"/>
          <w:szCs w:val="28"/>
        </w:rPr>
      </w:pPr>
      <w:r>
        <w:rPr>
          <w:sz w:val="28"/>
          <w:szCs w:val="28"/>
        </w:rPr>
        <w:t>Dz 3,1-26; Łk 16,19-31</w:t>
      </w:r>
    </w:p>
    <w:p>
      <w:pPr>
        <w:pStyle w:val="Normal"/>
        <w:jc w:val="both"/>
        <w:rPr>
          <w:i/>
          <w:i/>
          <w:iCs/>
          <w:sz w:val="28"/>
          <w:szCs w:val="28"/>
        </w:rPr>
      </w:pPr>
      <w:r>
        <w:rPr>
          <w:i/>
          <w:iCs/>
          <w:sz w:val="28"/>
          <w:szCs w:val="28"/>
        </w:rPr>
        <w:t>1 Gdy Piotr i Jan wchodzili do świątyni na modlitwę o godzinie dziewiątej1, 2 wnoszono właśnie pewnego człowieka, chromego od urodzenia. Kładziono go codziennie przy bramie świątyni, zwanej Piękną2, aby wstępujących do świątyni, prosił o jałmużnę. 3 Ten zobaczywszy Piotra i Jana, gdy mieli wejść do świątyni, prosił ich o jałmużnę. 4 Lecz Piotr wraz z Janem przypatrzywszy się mu powiedział: 5 «Spójrz na nas!». A on patrzył na nich oczekując od nich jałmużny. 6 «Nie mam srebra ani złota - powiedział Piotr - ale co mam, to ci daję: W imię Jezusa Chrystusa Nazarejczyka, chodź!» 7 I ująwszy go za prawą rękę, podniósł go. A on natychmiast odzyskał władzę w nogach i stopach. 8 Zerwał się i stanął na nogach, i chodził, i wszedł z nimi do świątyni, chodząc, skacząc i wielbiąc Boga. 9 A cały lud zobaczył go chodzącego i chwalącego Boga. 10 I rozpoznawali w nim tego człowieka, który siadał przy Pięknej Bramie świątyni, aby żebrać, i ogarnęło ich zdumienie i zachwyt z powodu tego, co go spotkało. 11 A gdy on trzymał się Piotra i Jana, cały lud zdumiony zbiegł się do nich w krużganku, który zwano Salomonowym.12 Na ten widok Piotr przemówił do ludu: «Mężowie izraelscy! Dlaczego dziwicie się temu? I dlaczego także patrzycie na nas, jakbyśmy własną mocą lub pobożnością sprawili, że on chodzi? 13 Bóg naszych ojców, Bóg Abrahama, Izaaka i Jakuba, wsławił Sługę swego4, Jezusa, wy jednak wydaliście Go i zaparliście się Go przed Piłatem, gdy postanowił Go uwolnić. 14 Zaparliście się Świętego i Sprawiedliwego, a wyprosiliście ułaskawienie dla zabójcy. 15 Zabiliście Dawcę życia, ale Bóg wskrzesił Go z martwych, czego my jesteśmy świadkami. 16 I przez wiarę w Jego imię temu człowiekowi, którego widzicie i którego znacie, imię to przywróciło siły. Wiara [wzbudzona] przez niego dała mu tę pełnię sił, którą wszyscy widzicie. 17 Lecz teraz wiem, bracia, że działaliście w nieświadomości, tak samo jak zwierzchnicy wasi. 18 A Bóg w ten sposób spełnił to, co zapowiedział przez usta wszystkich proroków, że Jego Mesjasz będzie cierpiał. 19 Pokutujcie więc i nawróćcie się, aby grzechy wasze zostały zgładzone, 20 aby nadeszły od Pana dni ochłody, aby też posłał wam zapowiedzianego Mesjasza, Jezusa, 21 którego niebo musi zatrzymać aż do czasu odnowienia wszystkich rzeczy, co od wieków przepowiedział Bóg przez usta swoich świętych proroków. 22 Powiedział przecież Mojżesz5: Proroka jak ja wzbudzi wam Pan, Bóg nasz, spośród braci waszych. Słuchajcie Go we wszystkim, co wam powie. 23 A każdy, kto nie posłucha tego Proroka, zostanie usunięty z ludu. 24 Zapowiadali te dni także pozostali prorocy, którzy przemawiali od czasów Samuela i jego następców. 25 Wy jesteście synami proroków i przymierza, które Bóg zawarł z waszymi ojcami, kiedy rzekł do Abrahama: Błogosławione będą w potomstwie twoim wszystkie narody ziemi6. 26 Dla was w pierwszym rzędzie wskrzesił Bóg Sługę swego i posłał Go, aby błogosławił każdemu z was w odwracaniu się od grzechów».</w:t>
      </w:r>
    </w:p>
    <w:p>
      <w:pPr>
        <w:pStyle w:val="NormalnyWeb"/>
        <w:spacing w:before="0" w:after="200"/>
        <w:jc w:val="both"/>
        <w:rPr/>
      </w:pPr>
      <w:r>
        <w:rPr>
          <w:b w:val="false"/>
          <w:bCs w:val="false"/>
          <w:color w:val="000000"/>
          <w:sz w:val="28"/>
          <w:szCs w:val="28"/>
        </w:rPr>
        <w:t xml:space="preserve">Łk 16,19-31. </w:t>
      </w:r>
      <w:r>
        <w:rPr>
          <w:b w:val="false"/>
          <w:bCs w:val="false"/>
          <w:i/>
          <w:iCs/>
          <w:color w:val="000000"/>
          <w:sz w:val="28"/>
          <w:szCs w:val="28"/>
        </w:rPr>
        <w:t>19 Żył pewien człowiek bogaty, który ubierał się w purpurę i bisior i dzień w dzień świetnie się bawił. 20 U bramy jego pałacu leżał żebrak okryty wrzodami, imieniem Łazarz. 21 Pragnął on nasycić się odpadkami ze stołu bogacza; nadto i psy przychodziły i lizały jego wrzody. 22 Umarł żebrak, i aniołowie zanieśli go na łono Abrahama. Umarł także bogacz i został pogrzebany. 23 Gdy w Otchłani, pogrążony w mękach, podniósł oczy, ujrzał z daleka Abrahama i Łazarza na jego łonie. 24 I zawołał: "Ojcze Abrahamie, ulituj się nade mną i poślij Łazarza; niech koniec swego palca umoczy w wodzie i ochłodzi mój język, bo strasznie cierpię w tym płomieniu". 25 Lecz Abraham odrzekł: "Wspomnij, synu, że za życia otrzymałeś swoje dobra, a Łazarz przeciwnie, niedolę; teraz on tu doznaje pociechy, a ty męki cierpisz. 26 A prócz tego między nami a wami zionie ogromna przepaść, tak że nikt, choćby chciał, stąd do was przejść nie może ani stamtąd do nas się przedostać". 27 Tamten rzekł: "Proszę cię więc, ojcze, poślij go do domu mojego ojca! 28 Mam bowiem pięciu braci: niech ich przestrzeże, żeby i oni nie przyszli na to miejsce męki". 29 Lecz Abraham odparł: "Mają Mojżesza i Proroków, niechże ich słuchają!" 30 "Nie, ojcze Abrahamie - odrzekł tamten - lecz gdyby kto z umarłych poszedł do nich, to się nawrócą". 31 Odpowiedział mu: "Jeśli Mojżesza i Proroków nie słuchają, to choćby kto z umarłych powstał, nie uwierzą"»</w:t>
      </w:r>
    </w:p>
    <w:p>
      <w:pPr>
        <w:pStyle w:val="NormalnyWeb"/>
        <w:spacing w:before="0" w:after="200"/>
        <w:jc w:val="both"/>
        <w:rPr/>
      </w:pPr>
      <w:r>
        <w:rPr>
          <w:b w:val="false"/>
          <w:bCs w:val="false"/>
          <w:i/>
          <w:iCs/>
          <w:color w:val="000000"/>
          <w:sz w:val="28"/>
          <w:szCs w:val="28"/>
        </w:rPr>
        <w:tab/>
      </w:r>
      <w:r>
        <w:rPr>
          <w:b w:val="false"/>
          <w:bCs w:val="false"/>
          <w:color w:val="000000"/>
          <w:sz w:val="28"/>
          <w:szCs w:val="28"/>
        </w:rPr>
        <w:t xml:space="preserve">To wydarzenie z Dz kończy się stwierdzeniem: a wielu z tych, którzy słuchali św. Piotra uwierzyło. Liczba mężczyzn dosięgała około 5000. Popatrzcie, jeden znak, jeden cud i jaki efekt duszpasterski – 5000. Jezus często używa, że wy będziecie moimi świadkami. Co chce przez to powiedzieć? Tyle samo, co wy będziecie moimi argumentami. Bo wielu ludzi żyjących na tym świecie nigdy nie sięgnie po Pismo święte, po Ewangelię. Nigdy. Tylko popatrzy na nas, na nasze życie. Albo ono jest argumentem, że Bóg był na tym świecie i czegoś dokonał, albo nie jest argumentem Jeżeli nie jest argumentem? To Boga nie było i niczego nie dokonał. To znaczy, że nie jesteśmy bezgrzeszni. Przepraszam za uporczywość mojej tezy. Wy będziecie moimi argumentami. Ten znak, którego dokonał św. Piotr to jest argument – Bóg był i Bóg jest w nich. Ale to jest znak nie najwyższej wartości, bo: Po pierwsze zdrowie nie jest czymś najważniejszym. Tak i tak wcześniej czy później umrzemy. Co więcej Ci, którzy nie byli bezpośrednio świadkami tego, a słuchali relacji innych, to głowami potrząsnęli i powiedzieli być może… coś tam. Dlatego też w Dz Jezus nam mówi, że On pomyślał Kościół jako argument. Że był na świecie i dokonał rzeczy niezwykłych. </w:t>
      </w:r>
      <w:r>
        <w:rPr>
          <w:b w:val="false"/>
          <w:bCs w:val="false"/>
          <w:i/>
          <w:color w:val="000000"/>
          <w:sz w:val="28"/>
          <w:szCs w:val="28"/>
        </w:rPr>
        <w:t>Mieli jeden duch i jedno serce ożywiały wszystkich, wierzących. Żaden nie nazywał swoim tego co posiadał, ale wszystko mieli wspólne</w:t>
      </w:r>
      <w:r>
        <w:rPr>
          <w:b w:val="false"/>
          <w:bCs w:val="false"/>
          <w:color w:val="000000"/>
          <w:sz w:val="28"/>
          <w:szCs w:val="28"/>
        </w:rPr>
        <w:t xml:space="preserve">. Jezus tak chciał bardzo być obecny poprzez to, że wypełnia bogactwem innego wiecznego życia tutaj, że ludzi było stać na to o czym marzył Lenin. Wszystko mieli wspólne. Nikt nie cierpiał niedostatku. Bo wbrew pozorom ta sfera – sfera posiadania, jest sferą niesłychanie delikatną w życiu ludzi. Jeżeli w tej sferze dokona się jakiś cud – no robi wrażenie. Robi wrażenie na ludziach. Powiedziałem też rano, że naszym grzechem, grzechem Kościoła, hierarchii jest to żeśmy nie stworzyli parafii na poziomie gminy jerozolimskiej, znaku. Bo ludzie przychodzili, patrzyli na życie chrześcijan i empirycznie doświadczali, że Bóg był i czegoś dokonał. Byli argumentami. Ta wspólnota była argumentem. I tutaj nie tylko chodzi o to, żeby nikt nie cierpiał, bo ostatecznie pocierpieć można. Chociaż nie jest łatwo cierpieć głód (coś wiem z mojej Syberii). Tym niemniej da się przecierpieć. Natomiast chodzi o coś więcej – o znak. Tutaj jest Bóg. Tutaj był Bóg. Tutaj jest Bóg. I nie trzeba niczego mówić. Po prostu się widzi. Gdy chodzi o cud ten fizyczny wcześniej dokonany przez św. Piotra to był oczywiście znak, który rodził wiarę nie wymagając wiary. My dzisiaj w Kościele dysponujemy sakramentami świętymi, gdzie rzeczywiście Chrystus Zmartwychwstały czeka z darem przebaczenia, życia, Pismo Święte niesie nam życie, karmi. Ale to wymaga wiary. Mówiąc uczenie suponuje wiarę, mówiąc bardzo po polsku. Natomiast jezusowi chodziło o to byśmy z Jego dzieła nie zrobili ideologii, nauki, wiedzy. Chcesz wierzyć? Idź na uniwersytet katolicki, na KUL, postudiuj i uwierzysz.. Na ATK do Warszawy. Ewentualnie zgłoś się do mnie ja ci trochę wykładów zrobię. To nie oto chodziło Jezusowi. Jezusowi chodziło o to żeby chrześcijanin empirycznie w nas dotykał tego czego chce dokonać Jezus Chrystus zmartwychwstały przez swego Ducha, Ducha Świętego sprawiając, że w nas jest empirycznie. I żeby nasze parafie były na poziomie tego, co Jezus zainicjował na początku. To nie jest tylko pewna relacja historyczna, to jest norma. Norma. Kościół jest albo taki jaki jest w Dz, albo go  - przepraszam – w ogóle nie ma. Straszne słowa. No nie ma go! Jest ideologia. No i dlaczego odczytałem teraz z Łk to znane wam, tą znaną wam przypowieść o bogaczu i łazarzu. Ponieważ wcześniej, w ostatniej katechezie przed obiadem powiedziałem o chytrości złego ducha, który nie atakuje Boga, bo wie, że nie ma szans. No nie, nie atakuje w nas Boga. Tylko mówi dla Boga to możesz budować różne rzeczy: kościoły, arcydzieła… Natomiast o innych to się nie kłopocz. No ewentualnie tam kapniesz coś jak cię poproszą. Albo widzisz, że coś tam bardzo źle jest. Jesteśmy zobojętnieni na tle drugiej tablicy dekalogu przez całe dwa tysiące lat. Troszeńkę św. Franciszek tutaj poruszył bogactwo chrześcijan i zakonów, klasztorów. A bogactwo już było. Pan Jezus przez św. Franciszka pokazał, że, jaki jest dramat Kościoła. Dlaczego Kościół przestał być znakiem Jego. Nie robi wrażenia. Bo nie było wiadomo skąd ci, te mnichy i ci księża biorą to szczęście. Czy z tych latyfundiów? Czy z Boga? Nie było pewności. Dopiero człowiek ubogi nie przesłania Boga. Św. Franciszek nie przesłaniał Boga, dlatego po dziś dzień jest przedmiotem podziwu, zachwytu, według Ap największym świętym Kościoła. Jak na razie. Kiedyś to powiedziałem przy moich braciach przy śniadaniu – no to miałem za swoje. Dlaczego to nie święty Ignacy? A cóż ja na to poradzę. </w:t>
      </w:r>
      <w:r>
        <w:rPr>
          <w:b w:val="false"/>
          <w:bCs w:val="false"/>
          <w:i/>
          <w:color w:val="000000"/>
          <w:sz w:val="28"/>
          <w:szCs w:val="28"/>
        </w:rPr>
        <w:t>Pewien bogaty człowiek, który ubierał się  w purpurę i bisior</w:t>
      </w:r>
      <w:r>
        <w:rPr>
          <w:b w:val="false"/>
          <w:bCs w:val="false"/>
          <w:color w:val="000000"/>
          <w:sz w:val="28"/>
          <w:szCs w:val="28"/>
        </w:rPr>
        <w:t xml:space="preserve"> - tak się ubierali arcykapłani w świątyni jerozolimskiej – </w:t>
      </w:r>
      <w:r>
        <w:rPr>
          <w:b w:val="false"/>
          <w:bCs w:val="false"/>
          <w:i/>
          <w:color w:val="000000"/>
          <w:sz w:val="28"/>
          <w:szCs w:val="28"/>
        </w:rPr>
        <w:t>i dzień w dzień świetnie się bawił</w:t>
      </w:r>
      <w:r>
        <w:rPr>
          <w:b w:val="false"/>
          <w:bCs w:val="false"/>
          <w:color w:val="000000"/>
          <w:sz w:val="28"/>
          <w:szCs w:val="28"/>
        </w:rPr>
        <w:t xml:space="preserve">. To znaczy odprawiał liturgię. </w:t>
      </w:r>
      <w:r>
        <w:rPr>
          <w:b w:val="false"/>
          <w:bCs w:val="false"/>
          <w:i/>
          <w:color w:val="000000"/>
          <w:sz w:val="28"/>
          <w:szCs w:val="28"/>
        </w:rPr>
        <w:t>U bram jego pałacu leżał żebrak okryty wrzodami imieniem Łazarz.</w:t>
      </w:r>
      <w:r>
        <w:rPr>
          <w:b w:val="false"/>
          <w:bCs w:val="false"/>
          <w:color w:val="000000"/>
          <w:sz w:val="28"/>
          <w:szCs w:val="28"/>
        </w:rPr>
        <w:t xml:space="preserve"> Ja jeszcze pamiętam sprzed zsyłki na Syberię jak się chodziło do parafii, do kościoła na sumę, to w takim szpalerze  żebraków. No i oczywiście tam wierni bogatsi. Mój ojciec należał do kułaków, dlatego na Syberię pojechaliśmy. Tam zawsze datki dawało czyli duma rosła, miłość własna pęczniała. To było nie potrzebne. To parafia powinna być już na takim poziomie, że ten problem powinien być inaczej rozwiązany. Nie zajmował się, nie interesował się nadmiernie arcykapłan faktem, że są ludzie biedni, żebrzący. Jednak w tym wypadku żebrakiem jest Syn Boży, który stał się człowiekiem i przez 3 lata to, co czynił, co mówił, tym żebrał. Żebrał. Że świątynia jerozolimska to jest znak, to jest mój dom. To Ja tam powinienem zamieszkać i go wypełnić. To jest mój dom.</w:t>
      </w:r>
      <w:r>
        <w:rPr>
          <w:b w:val="false"/>
          <w:bCs w:val="false"/>
          <w:i/>
          <w:color w:val="000000"/>
          <w:sz w:val="28"/>
          <w:szCs w:val="28"/>
        </w:rPr>
        <w:t>  okryty wrzodami</w:t>
      </w:r>
      <w:r>
        <w:rPr>
          <w:b w:val="false"/>
          <w:bCs w:val="false"/>
          <w:color w:val="000000"/>
          <w:sz w:val="28"/>
          <w:szCs w:val="28"/>
        </w:rPr>
        <w:t xml:space="preserve"> to znaczy zarzutami, inwektywami – ty jesteś wcieleniem Belzebuba. </w:t>
      </w:r>
      <w:r>
        <w:rPr>
          <w:b w:val="false"/>
          <w:bCs w:val="false"/>
          <w:i/>
          <w:color w:val="000000"/>
          <w:sz w:val="28"/>
          <w:szCs w:val="28"/>
        </w:rPr>
        <w:t xml:space="preserve"> Łazarz</w:t>
      </w:r>
      <w:r>
        <w:rPr>
          <w:b w:val="false"/>
          <w:bCs w:val="false"/>
          <w:color w:val="000000"/>
          <w:sz w:val="28"/>
          <w:szCs w:val="28"/>
        </w:rPr>
        <w:t xml:space="preserve"> imię teoforyczne – Bóg wspomógł</w:t>
      </w:r>
      <w:r>
        <w:rPr>
          <w:b w:val="false"/>
          <w:bCs w:val="false"/>
          <w:i/>
          <w:color w:val="000000"/>
          <w:sz w:val="28"/>
          <w:szCs w:val="28"/>
        </w:rPr>
        <w:t>.</w:t>
      </w:r>
      <w:r>
        <w:rPr>
          <w:b w:val="false"/>
          <w:bCs w:val="false"/>
          <w:color w:val="000000"/>
          <w:sz w:val="28"/>
          <w:szCs w:val="28"/>
        </w:rPr>
        <w:t xml:space="preserve"> Jezus brał życie z Ojca.  Jak wiemy z Ewangelii zawsze – szczególnie z Łk – o świcie wstawał i modlił się, planował cały dzień. Wszystko wiedział co go spotka. </w:t>
      </w:r>
      <w:r>
        <w:rPr>
          <w:b w:val="false"/>
          <w:bCs w:val="false"/>
          <w:i/>
          <w:color w:val="000000"/>
          <w:sz w:val="28"/>
          <w:szCs w:val="28"/>
        </w:rPr>
        <w:t>21 Pragnął on nasycić się odpadkami ze stołu bogacza</w:t>
      </w:r>
      <w:r>
        <w:rPr>
          <w:b w:val="false"/>
          <w:bCs w:val="false"/>
          <w:color w:val="000000"/>
          <w:sz w:val="28"/>
          <w:szCs w:val="28"/>
        </w:rPr>
        <w:t xml:space="preserve">, no to ci biednymi nędzarzami, których Jezus uzdrawiał i szli za Nim do czasu uzdrowienia, </w:t>
      </w:r>
      <w:r>
        <w:rPr>
          <w:b w:val="false"/>
          <w:bCs w:val="false"/>
          <w:i/>
          <w:color w:val="000000"/>
          <w:sz w:val="28"/>
          <w:szCs w:val="28"/>
        </w:rPr>
        <w:t xml:space="preserve">nadto i psy przychodziły i lizały jego wrzody. </w:t>
      </w:r>
      <w:r>
        <w:rPr>
          <w:b w:val="false"/>
          <w:bCs w:val="false"/>
          <w:color w:val="000000"/>
          <w:sz w:val="28"/>
          <w:szCs w:val="28"/>
        </w:rPr>
        <w:t xml:space="preserve">Izraelici inaczej nie mówili o poganach jak te psy pogańskie.  O zadaje się z psami. To poganie w Jezusie Chrystusie doświadczali empirycznie miłości Bożej. Przychodzili i lizali: wiemy kim jesteś. W Tobie jest Bóg. To moc Boża z Ciebie wypływa. Poganie wierzyli! A Izraelici nie wierzyli. </w:t>
      </w:r>
      <w:r>
        <w:rPr>
          <w:b w:val="false"/>
          <w:bCs w:val="false"/>
          <w:i/>
          <w:color w:val="000000"/>
          <w:sz w:val="28"/>
          <w:szCs w:val="28"/>
        </w:rPr>
        <w:t>22 Umarł żebrak, i aniołowie zanieśli go na łono Abrahama.</w:t>
      </w:r>
      <w:r>
        <w:rPr>
          <w:b w:val="false"/>
          <w:bCs w:val="false"/>
          <w:color w:val="000000"/>
          <w:sz w:val="28"/>
          <w:szCs w:val="28"/>
        </w:rPr>
        <w:t xml:space="preserve"> Bo był Izaakiem. Prawdziwym Izaakiem. </w:t>
      </w:r>
      <w:r>
        <w:rPr>
          <w:b w:val="false"/>
          <w:bCs w:val="false"/>
          <w:i/>
          <w:color w:val="000000"/>
          <w:sz w:val="28"/>
          <w:szCs w:val="28"/>
        </w:rPr>
        <w:t>Umarł także bogacz i został pogrzebany.</w:t>
      </w:r>
      <w:r>
        <w:rPr>
          <w:b w:val="false"/>
          <w:bCs w:val="false"/>
          <w:color w:val="000000"/>
          <w:sz w:val="28"/>
          <w:szCs w:val="28"/>
        </w:rPr>
        <w:t xml:space="preserve"> No i wiecie co się dalej działo</w:t>
      </w:r>
      <w:r>
        <w:rPr>
          <w:b w:val="false"/>
          <w:bCs w:val="false"/>
          <w:i/>
          <w:color w:val="000000"/>
          <w:sz w:val="28"/>
          <w:szCs w:val="28"/>
        </w:rPr>
        <w:t>.</w:t>
      </w:r>
      <w:r>
        <w:rPr>
          <w:b w:val="false"/>
          <w:bCs w:val="false"/>
          <w:color w:val="000000"/>
          <w:sz w:val="28"/>
          <w:szCs w:val="28"/>
        </w:rPr>
        <w:t xml:space="preserve"> Prosił</w:t>
      </w:r>
      <w:r>
        <w:rPr>
          <w:b w:val="false"/>
          <w:bCs w:val="false"/>
          <w:i/>
          <w:color w:val="000000"/>
          <w:sz w:val="28"/>
          <w:szCs w:val="28"/>
        </w:rPr>
        <w:t> Mam bowiem pięciu braci:</w:t>
      </w:r>
      <w:r>
        <w:rPr>
          <w:b w:val="false"/>
          <w:bCs w:val="false"/>
          <w:color w:val="000000"/>
          <w:sz w:val="28"/>
          <w:szCs w:val="28"/>
        </w:rPr>
        <w:t xml:space="preserve"> Jest to aluzja do faktu, iż Arcykapłanie, saduceusze, ten ród najwyżej stojący w hierarchii kapłańskiej, oni przyjmowali tylko Pięcioksiąg Mojżesza. Odrzucali wszystkie Księgi natchnione, proroków, itd. Żeby sobie nie robić kapotu. </w:t>
      </w:r>
      <w:r>
        <w:rPr>
          <w:b w:val="false"/>
          <w:bCs w:val="false"/>
          <w:i/>
          <w:color w:val="000000"/>
          <w:sz w:val="28"/>
          <w:szCs w:val="28"/>
        </w:rPr>
        <w:t xml:space="preserve">Mam bowiem pięciu braci. </w:t>
      </w:r>
      <w:r>
        <w:rPr>
          <w:b w:val="false"/>
          <w:bCs w:val="false"/>
          <w:color w:val="000000"/>
          <w:sz w:val="28"/>
          <w:szCs w:val="28"/>
        </w:rPr>
        <w:t xml:space="preserve">Mam jeszcze innych moich poddanych, którzy wierzą w Pięcioksiąg Mojżesza. </w:t>
      </w:r>
      <w:r>
        <w:rPr>
          <w:b w:val="false"/>
          <w:bCs w:val="false"/>
          <w:i/>
          <w:color w:val="000000"/>
          <w:sz w:val="28"/>
          <w:szCs w:val="28"/>
        </w:rPr>
        <w:t xml:space="preserve"> żeby i oni nie przyszli na to miejsce męki".</w:t>
      </w:r>
      <w:r>
        <w:rPr>
          <w:b w:val="false"/>
          <w:bCs w:val="false"/>
          <w:color w:val="000000"/>
          <w:sz w:val="28"/>
          <w:szCs w:val="28"/>
        </w:rPr>
        <w:t xml:space="preserve"> Bo im to samo grozi. </w:t>
      </w:r>
      <w:r>
        <w:rPr>
          <w:b w:val="false"/>
          <w:bCs w:val="false"/>
          <w:i/>
          <w:color w:val="000000"/>
          <w:sz w:val="28"/>
          <w:szCs w:val="28"/>
        </w:rPr>
        <w:t>29 Lecz Abraham odparł: "Mają Mojżesza i Proroków,</w:t>
      </w:r>
      <w:r>
        <w:rPr>
          <w:b w:val="false"/>
          <w:bCs w:val="false"/>
          <w:color w:val="000000"/>
          <w:sz w:val="28"/>
          <w:szCs w:val="28"/>
        </w:rPr>
        <w:t xml:space="preserve"> które mówią kim będzie Mesjasz  Jezus Chrystus.</w:t>
      </w:r>
      <w:r>
        <w:rPr>
          <w:b w:val="false"/>
          <w:bCs w:val="false"/>
          <w:i/>
          <w:color w:val="000000"/>
          <w:sz w:val="28"/>
          <w:szCs w:val="28"/>
        </w:rPr>
        <w:t xml:space="preserve"> niechże ich słuchają!" 30 "Nie, ojcze Abrahamie - odrzekł tamten - lecz gdyby kto z umarłych poszedł do nich, to się nawrócą".</w:t>
      </w:r>
      <w:r>
        <w:rPr>
          <w:b w:val="false"/>
          <w:bCs w:val="false"/>
          <w:color w:val="000000"/>
          <w:sz w:val="28"/>
          <w:szCs w:val="28"/>
        </w:rPr>
        <w:t xml:space="preserve"> Oczywiście jeszcze się to nie wydarzyło, ale teraz nam się kojarzy, że Jezus był tak uprzejmy, że wysłuchał prośby tego w czyśćcu. I u bram Jerozolimy leżał Łazarz okryty wrzodami, przyjaciel Jezusa Chrystusa w Betanii. Przyjaciel Jezusa Chrystusa. Okryty strasznymi wrzodami. Po cichu w sercu żebrał Jezusa o uzdrowienie. Jezus go nie uzdrowił. Umarł i dopiero go Jezus wyprowadził grobu kiedy cuchnął. Tym samym posłał całej Jerozolimie, wszystkim kaplanom, arcykapłanom znak ponad znaki – że jest Panem śmierci, kim jest naprawdę. A jednak ich nie wyprowadził z grobu. Pozostali w grobie pychy. Bo na pychę nie ma mocnych. Oj nie ma mocnych, wiemy coś na ten temat. Milczycie, bo wy jesteście pokorni. Tak, ze mną to tak bardzo dobrze nie jest. I Abraham odpowiada</w:t>
      </w:r>
      <w:r>
        <w:rPr>
          <w:b w:val="false"/>
          <w:bCs w:val="false"/>
          <w:i/>
          <w:color w:val="000000"/>
          <w:sz w:val="28"/>
          <w:szCs w:val="28"/>
        </w:rPr>
        <w:t xml:space="preserve"> 31 Odpowiedział mu: "Jeśli Mojżesza i Proroków nie słuchają, to choćby kto z umarłych powstał, nie uwierzą"»</w:t>
      </w:r>
      <w:r>
        <w:rPr>
          <w:b w:val="false"/>
          <w:bCs w:val="false"/>
          <w:color w:val="000000"/>
          <w:sz w:val="28"/>
          <w:szCs w:val="28"/>
        </w:rPr>
        <w:t xml:space="preserve"> Wstrząsająca rzecz</w:t>
      </w:r>
      <w:r>
        <w:rPr>
          <w:b w:val="false"/>
          <w:bCs w:val="false"/>
          <w:i/>
          <w:color w:val="000000"/>
          <w:sz w:val="28"/>
          <w:szCs w:val="28"/>
        </w:rPr>
        <w:t>.</w:t>
      </w:r>
      <w:r>
        <w:rPr>
          <w:b w:val="false"/>
          <w:bCs w:val="false"/>
          <w:color w:val="000000"/>
          <w:sz w:val="28"/>
          <w:szCs w:val="28"/>
        </w:rPr>
        <w:t xml:space="preserve">  W epoce Ducha Świętego oczyszczenie naszego Kościoła, parafii, duchowieństwa, hierarchii będzie tak potężne, tak dojmujące, że istotnie parafie to będą znaki. Znaki. Tutaj jest Bóg i dokonuje wielkich rzeczy tzw. cud trwały, stały. Cudem będzie miłość Jezusa wylana z krzyża przez Maryję. Żebyśmy byli argumentami.</w:t>
      </w:r>
    </w:p>
    <w:p>
      <w:pPr>
        <w:pStyle w:val="NormalnyWeb"/>
        <w:spacing w:before="0" w:after="200"/>
        <w:jc w:val="both"/>
        <w:rPr>
          <w:b w:val="false"/>
          <w:b w:val="false"/>
          <w:bCs w:val="false"/>
          <w:color w:val="000000"/>
          <w:sz w:val="28"/>
          <w:szCs w:val="28"/>
        </w:rPr>
      </w:pPr>
      <w:r>
        <w:rPr>
          <w:b w:val="false"/>
          <w:bCs w:val="false"/>
          <w:color w:val="000000"/>
          <w:sz w:val="28"/>
          <w:szCs w:val="28"/>
        </w:rPr>
      </w:r>
    </w:p>
    <w:p>
      <w:pPr>
        <w:pStyle w:val="Normal"/>
        <w:rPr>
          <w:b w:val="false"/>
          <w:b w:val="false"/>
          <w:bCs w:val="false"/>
          <w:color w:val="000000"/>
          <w:sz w:val="28"/>
          <w:szCs w:val="28"/>
        </w:rPr>
      </w:pPr>
      <w:r>
        <w:rPr>
          <w:b w:val="false"/>
          <w:bCs w:val="false"/>
          <w:color w:val="000000"/>
          <w:sz w:val="28"/>
          <w:szCs w:val="28"/>
        </w:rPr>
        <w:t xml:space="preserve">Katecheza Eucharystia </w:t>
      </w:r>
    </w:p>
    <w:p>
      <w:pPr>
        <w:pStyle w:val="Normal"/>
        <w:rPr>
          <w:b w:val="false"/>
          <w:b w:val="false"/>
          <w:bCs w:val="false"/>
          <w:color w:val="000000"/>
          <w:sz w:val="28"/>
          <w:szCs w:val="28"/>
        </w:rPr>
      </w:pPr>
      <w:r>
        <w:rPr>
          <w:b w:val="false"/>
          <w:bCs w:val="false"/>
          <w:color w:val="000000"/>
          <w:sz w:val="28"/>
          <w:szCs w:val="28"/>
        </w:rPr>
        <w:t>sobota</w:t>
      </w:r>
    </w:p>
    <w:p>
      <w:pPr>
        <w:pStyle w:val="Normal"/>
        <w:rPr>
          <w:b w:val="false"/>
          <w:b w:val="false"/>
          <w:bCs w:val="false"/>
          <w:color w:val="000000"/>
          <w:sz w:val="28"/>
          <w:szCs w:val="28"/>
        </w:rPr>
      </w:pPr>
      <w:r>
        <w:rPr>
          <w:b w:val="false"/>
          <w:bCs w:val="false"/>
          <w:color w:val="000000"/>
          <w:sz w:val="28"/>
          <w:szCs w:val="28"/>
        </w:rPr>
      </w:r>
    </w:p>
    <w:p>
      <w:pPr>
        <w:pStyle w:val="Normal"/>
        <w:rPr>
          <w:sz w:val="28"/>
          <w:szCs w:val="28"/>
        </w:rPr>
      </w:pPr>
      <w:r>
        <w:rPr>
          <w:sz w:val="28"/>
          <w:szCs w:val="28"/>
        </w:rPr>
        <w:t>Uroczystość Najświętszej Marii Panny Częstochowskiej</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Słowo od Matki Najświętszej:</w:t>
      </w:r>
    </w:p>
    <w:p>
      <w:pPr>
        <w:pStyle w:val="Normal"/>
        <w:jc w:val="both"/>
        <w:rPr>
          <w:b/>
          <w:b/>
          <w:sz w:val="28"/>
          <w:szCs w:val="28"/>
        </w:rPr>
      </w:pPr>
      <w:r>
        <w:rPr>
          <w:b/>
          <w:sz w:val="28"/>
          <w:szCs w:val="28"/>
        </w:rPr>
        <w:t xml:space="preserve">Proszę was, abyście kontynuowali modlitwę wzajemną za siebie. Za tych, których pan powołał jak apostołów Jezusa Chrystusa. Wy jesteście moimi apostołami, dlatego już teraz Duch Święty uświadamia wam jak daleko jest Kościół i świat od Boga. Będę was przygotowywać do czasu Nowej Pięćdziesiątnicy. Ten czas modlitwy za siebie oczyszcza wasze relacje, porządkuje je, pozwala wam cicho, bez rozgłosu uwalniać się od rywalizacji, a otwierać się na tę najpiękniejszą Miłość z krzyża. Przynoszę wam na ten rok błogosławieństwo Boga Ojca, Jezusa Chrystusa, Ducha Świętego. </w:t>
      </w:r>
    </w:p>
    <w:p>
      <w:pPr>
        <w:pStyle w:val="Normal"/>
        <w:jc w:val="both"/>
        <w:rPr>
          <w:b/>
          <w:b/>
          <w:sz w:val="28"/>
          <w:szCs w:val="28"/>
        </w:rPr>
      </w:pPr>
      <w:r>
        <w:rPr>
          <w:b/>
          <w:sz w:val="28"/>
          <w:szCs w:val="28"/>
        </w:rPr>
      </w:r>
    </w:p>
    <w:p>
      <w:pPr>
        <w:pStyle w:val="Normal"/>
        <w:jc w:val="both"/>
        <w:rPr>
          <w:sz w:val="28"/>
          <w:szCs w:val="28"/>
        </w:rPr>
      </w:pPr>
      <w:r>
        <w:rPr>
          <w:sz w:val="28"/>
          <w:szCs w:val="28"/>
        </w:rPr>
        <w:t xml:space="preserve">I czytanie Iz 11, 1-14 </w:t>
      </w:r>
    </w:p>
    <w:p>
      <w:pPr>
        <w:pStyle w:val="Normal"/>
        <w:jc w:val="both"/>
        <w:rPr>
          <w:i/>
          <w:i/>
          <w:iCs/>
          <w:sz w:val="28"/>
          <w:szCs w:val="28"/>
        </w:rPr>
      </w:pPr>
      <w:r>
        <w:rPr>
          <w:i/>
          <w:iCs/>
          <w:sz w:val="28"/>
          <w:szCs w:val="28"/>
        </w:rPr>
        <w:t>1 I wyrośnie różdżka z pnia Jessego, wypuści się odrośl z jego korzeni. 2 I spocznie na niej Duch Pański, duch mądrości i rozumu, duch rady i męstwa, duch wiedzy i bojaźni Pańskiej. 3 Upodoba sobie w bojaźni Pańskiej. Nie będzie sądził z pozorów ni wyrokował według pogłosek; 4 raczej rozsądzi biednych sprawiedliwie i pokornym w kraju wyda słuszny wyrok. Rózgą swoich ust uderzy gwałtownika, tchnieniem swoich warg uśmierci bezbożnego. 5 Sprawiedliwość będzie mu pasem na biodrach, a wierność przepasaniem lędźwi. 6 Wtedy wilk zamieszka wraz z barankiem, pantera z koźlęciem razem leżeć będą, cielę i lew paść się będą społem i mały chłopiec będzie je poganiał. 7 Krowa i niedźwiedzica przestawać będą przyjaźnie, młode ich razem będą legały. Lew też jak wół będzie jadał słomę. 8 Niemowlę igrać będzie na norze kobry, dziecko włoży swą rękę do kryjówki żmii. 9 Zła czynić nie będą ani zgubnie działać po całej świętej mej górze, bo kraj się napełni znajomością Pana, na kształt wód, które przepełniają morze.10 Owego dnia to się stanie: Korzeń Jessego stać będzie na znak dla narodów. Do niego ludy przyjdą po radę, i sławne będzie miejsce jego spoczynku. 11 Owego dnia to się stanie: Pan podniesie po raz drugi rękę, aby wykupić Resztę swego ludu, która ocaleje, z Asyrii i z Egiptu, z Patros i z Kusz, z Elamu i Szinearu, z Chamat6 i z wysp na morzu. 12 Podniesie znak dla pogan i zgromadzi wygnańców Izraela; pozbiera rozproszonych z Judy z czterech stron świata. 13 Wówczas ustąpi zazdrość Efraima i przeciwnicy Judy będą wytraceni. Efraim nie będzie więcej zazdrościł Judzie, a Juda nie będzie więcej trapił Efraima. 14 Napadną na tyły Filistynów, ku morzu, i razem obrabują mieszkańców na wschodzie: na Edom i Moab rozciągną swą władzę, i Ammonici będą im poddani.</w:t>
      </w:r>
    </w:p>
    <w:p>
      <w:pPr>
        <w:pStyle w:val="Normal"/>
        <w:jc w:val="both"/>
        <w:rPr>
          <w:i/>
          <w:i/>
          <w:iCs/>
          <w:sz w:val="28"/>
          <w:szCs w:val="28"/>
        </w:rPr>
      </w:pPr>
      <w:r>
        <w:rPr>
          <w:i/>
          <w:iCs/>
          <w:sz w:val="28"/>
          <w:szCs w:val="28"/>
        </w:rPr>
      </w:r>
    </w:p>
    <w:p>
      <w:pPr>
        <w:pStyle w:val="Normal"/>
        <w:jc w:val="both"/>
        <w:rPr>
          <w:color w:val="000000"/>
          <w:sz w:val="28"/>
          <w:szCs w:val="28"/>
        </w:rPr>
      </w:pPr>
      <w:r>
        <w:rPr>
          <w:color w:val="000000"/>
          <w:sz w:val="28"/>
          <w:szCs w:val="28"/>
        </w:rPr>
        <w:t>II czytanie Ga 4,4-7</w:t>
      </w:r>
    </w:p>
    <w:p>
      <w:pPr>
        <w:pStyle w:val="Normal"/>
        <w:jc w:val="both"/>
        <w:rPr>
          <w:i/>
          <w:i/>
          <w:iCs/>
          <w:color w:val="000000"/>
          <w:sz w:val="28"/>
          <w:szCs w:val="28"/>
        </w:rPr>
      </w:pPr>
      <w:r>
        <w:rPr>
          <w:i/>
          <w:iCs/>
          <w:color w:val="000000"/>
          <w:sz w:val="28"/>
          <w:szCs w:val="28"/>
        </w:rPr>
        <w:t>4 Gdy jednak nadeszła pełnia czasu, zesłał Bóg Syna swego, zrodzonego z niewiasty, zrodzonego pod Prawem, 5 aby wykupił tych, którzy podlegali Prawu, abyśmy mogli otrzymać przybrane synostwo. 6 Na dowód tego, że jesteście synami, Bóg wysłał do serc naszych Ducha Syna swego, który woła: Abba, Ojcze! 7 A zatem nie jesteś już niewolnikiem, lecz synem. Jeżeli zaś synem, to i dziedzicem z woli Bożej.</w:t>
      </w:r>
    </w:p>
    <w:p>
      <w:pPr>
        <w:pStyle w:val="Normal"/>
        <w:jc w:val="both"/>
        <w:rPr>
          <w:i/>
          <w:i/>
          <w:iCs/>
          <w:color w:val="000000"/>
          <w:sz w:val="28"/>
          <w:szCs w:val="28"/>
        </w:rPr>
      </w:pPr>
      <w:r>
        <w:rPr>
          <w:i/>
          <w:iCs/>
          <w:color w:val="000000"/>
          <w:sz w:val="28"/>
          <w:szCs w:val="28"/>
        </w:rPr>
      </w:r>
    </w:p>
    <w:p>
      <w:pPr>
        <w:pStyle w:val="Normal"/>
        <w:jc w:val="both"/>
        <w:rPr>
          <w:sz w:val="28"/>
          <w:szCs w:val="28"/>
        </w:rPr>
      </w:pPr>
      <w:r>
        <w:rPr>
          <w:sz w:val="28"/>
          <w:szCs w:val="28"/>
        </w:rPr>
        <w:t>Ewangelia J 2,1-11</w:t>
      </w:r>
    </w:p>
    <w:p>
      <w:pPr>
        <w:pStyle w:val="Normal"/>
        <w:jc w:val="both"/>
        <w:rPr>
          <w:i/>
          <w:i/>
          <w:iCs/>
          <w:sz w:val="28"/>
          <w:szCs w:val="28"/>
        </w:rPr>
      </w:pPr>
      <w:r>
        <w:rPr>
          <w:i/>
          <w:iCs/>
          <w:sz w:val="28"/>
          <w:szCs w:val="28"/>
        </w:rPr>
        <w:t xml:space="preserve">1 Trzeciego1 dnia odbywało się wesele w Kanie Galilejskiej i była tam Matka Jezusa. 2 Zaproszono na to wesele także Jezusa i Jego uczniów. 3 A kiedy zabrakło wina, Matka Jezusa mówi do Niego: «Nie mają już wina». 4 Jezus Jej odpowiedział: «Czyż to moja lub Twoja sprawa, Niewiasto?2 Czyż jeszcze nie nadeszła godzina moja2?» 5 Wtedy Matka Jego powiedziała do sług: «Zróbcie wszystko, cokolwiek wam powie». 6 Stało zaś tam sześć stągwi kamiennych przeznaczonych do żydowskich oczyszczeń, z których każda mogła pomieścić dwie lub trzy miary. 7 Rzekł do nich Jezus: «Napełnijcie stągwie wodą!» I napełnili je aż po brzegi. 8 Potem do nich powiedział: «Zaczerpnijcie teraz i zanieście staroście weselnemu!» Oni zaś zanieśli. 9 A gdy starosta weselny skosztował wody, która stała się winem - nie wiedział bowiem, skąd ono pochodzi, ale słudzy, którzy czerpali wodę, wiedzieli - przywołał pana młodego 10 i powiedział do niego: «Każdy człowiek stawia najpierw dobre wino, a gdy się napiją, wówczas gorsze. Ty zachowałeś dobre wino aż do tej pory». 11 Taki to początek znaków5 uczynił Jezus w Kanie Galilejskiej. Objawił swoją chwałę i uwierzyli w Niego Jego uczniowie. </w:t>
      </w:r>
    </w:p>
    <w:p>
      <w:pPr>
        <w:pStyle w:val="NormalnyWeb"/>
        <w:spacing w:before="0" w:after="200"/>
        <w:jc w:val="both"/>
        <w:rPr/>
      </w:pPr>
      <w:r>
        <w:rPr>
          <w:b w:val="false"/>
          <w:bCs w:val="false"/>
          <w:color w:val="000000"/>
          <w:sz w:val="28"/>
          <w:szCs w:val="28"/>
        </w:rPr>
        <w:tab/>
        <w:t xml:space="preserve">Jezus nie poprzestał na tym, że przemienił wodę w wino. Jeszcze powiedział </w:t>
      </w:r>
      <w:r>
        <w:rPr>
          <w:b w:val="false"/>
          <w:bCs w:val="false"/>
          <w:i/>
          <w:color w:val="000000"/>
          <w:sz w:val="28"/>
          <w:szCs w:val="28"/>
        </w:rPr>
        <w:t>teraz zaczerpnijcie i zanieście staroście weselnemu</w:t>
      </w:r>
      <w:r>
        <w:rPr>
          <w:b w:val="false"/>
          <w:bCs w:val="false"/>
          <w:color w:val="000000"/>
          <w:sz w:val="28"/>
          <w:szCs w:val="28"/>
        </w:rPr>
        <w:t xml:space="preserve">. To Jest bardzo ważne. A starosta weselny bardzo rozczarowany młodym panem powiedział: najpierw dobre winko, smaczne a później sobie już tak dadzą w czub, to można byle co. Dlaczego Jezus tak zrobił? Otóż Jezus daje nam do zrozumienia, że tym panem młodym to On był. To On był młodym panem. I On poczynając od godów w Kanie zaczyna zaślubiać jako Mesjasz swój Kościół, który tutaj się rodzi. A Maryja ma w tym swój udział, jako Matka. Według Ew. J i wszystkich Ksiąg świętych, które przynależą do J i zapowiadają J – Mesjasz zaślubi rodzinę ludzką. A to jest pierwszy znak tych zaślubin. Jak mówiłem, że każda Ewangelia na początku ma klucz, o co to tak naprawdę w danej Ewangelii chodzi. Stary Testament jeszcze nie miał tak dobrego wina mimo, iż prorocy i sam Pan Bóg mówił, że na Synaju zślubił naród wybrany. Ale tak naprawdę to te zaślubiny miały miejsce w krzyżu. W tym wielkim ogromnym oczyszczeniu po to byśmy byli zdolni do przyjęcia Ducha Świętego. Dlatego też ta Ewangelia zaczyna się tak od przemiany wody w wino, a kończy się alegorią – jestem krzewem winnym wy latoroślami. Taką jednością jesteśmy. Ja jestem krzewem winnym a wy latoroślami. Beze mnie nic nie możecie uczynić. Jak bardzo On będzie w nas ze swoją płodnością i co będzie chciał z nami i dzięki nam dokonywać. Dokonywać waśnie tego cudu – przeistaczania zła w dobro. Będzie brał nasze życie, które Mu dajemy, by czynić z tego życia swoje życie ku zbawieniu świata. Jeżeli otworzymy w Piśmie świętym, w J, to okazuje się, że ta Ewangelia zaczyna się </w:t>
      </w:r>
      <w:r>
        <w:rPr>
          <w:b w:val="false"/>
          <w:bCs w:val="false"/>
          <w:i/>
          <w:color w:val="000000"/>
          <w:sz w:val="28"/>
          <w:szCs w:val="28"/>
        </w:rPr>
        <w:t>Trzeciego dnia odbyło się wesele w Kanie Galilejskiej</w:t>
      </w:r>
      <w:r>
        <w:rPr>
          <w:b w:val="false"/>
          <w:bCs w:val="false"/>
          <w:color w:val="000000"/>
          <w:sz w:val="28"/>
          <w:szCs w:val="28"/>
        </w:rPr>
        <w:t xml:space="preserve">. A my to ucinamy – w Kanie Galilejskiej. </w:t>
      </w:r>
      <w:r>
        <w:rPr>
          <w:b w:val="false"/>
          <w:bCs w:val="false"/>
          <w:i/>
          <w:color w:val="000000"/>
          <w:sz w:val="28"/>
          <w:szCs w:val="28"/>
        </w:rPr>
        <w:t>Trzeciego dnia</w:t>
      </w:r>
      <w:r>
        <w:rPr>
          <w:b w:val="false"/>
          <w:bCs w:val="false"/>
          <w:color w:val="000000"/>
          <w:sz w:val="28"/>
          <w:szCs w:val="28"/>
        </w:rPr>
        <w:t xml:space="preserve"> – to jest ważne, ważny jest kontekst. Trzeciego dnia po powrocie Jezusa z pustyni. Najpierw był chrzest tam już zapowiedział i oczyszczenie zaślubiny w tajemnicy – chrzcie krwi w krzyżu, poszedł na pustynię, żeby wziąć na siebie pustynię naszych wnętrz. Żeby nasze pustynie zamienić w raj, w krainę opływającą w mleko i miód. Ale wrócił po czterdziestodniowym poście do Jana Chrzciciela. Tak mówi Ew. J. Wrócił po pierwszych uczniów. Jest opisane jak to się dokonywało. I z tymi pierwszymi uczniami udał się na wesele do Kany Galilejskiej. Że byli świadkami o co ostatecznie Bogu chodzi. O to żebyśmy nie tylko czuli się stworzeni do miłości oblubieńczej, ludzkiej, ale byśmy się czuli dzięki Duchowi Świętemu zdolni do miłości oblubieńczej na miarę Boga. Na miarę Tego, który nas stworzył też na obraz Boga. I w tym się też zawiera oblubieńcza miłość ludzka. W świecie w którym żyjemy jest wielkie łaknienie miłości oblubieńczej. Ale to łaknienie jest tym większe i tym bardziej nie do spełnienia, jeżeli w nas nie będzie zrealizowany ten obraz Boga, brak Boga. I to przychodzi w nas realizować Jezus Chrystus. </w:t>
      </w:r>
      <w:r>
        <w:rPr>
          <w:b w:val="false"/>
          <w:bCs w:val="false"/>
          <w:i/>
          <w:color w:val="000000"/>
          <w:sz w:val="28"/>
          <w:szCs w:val="28"/>
        </w:rPr>
        <w:t>Niewiasto, jeszcze nie nadeszła godzina moja</w:t>
      </w:r>
      <w:r>
        <w:rPr>
          <w:b w:val="false"/>
          <w:bCs w:val="false"/>
          <w:color w:val="000000"/>
          <w:sz w:val="28"/>
          <w:szCs w:val="28"/>
        </w:rPr>
        <w:t xml:space="preserve">. Żaden Izraelita nie odzywał się do swej matki -  niewiasto. Maryja wiedziała, że Jezus przywołał tutaj to wydarzenie, tę obietnicę z Rdz 3,15. Dlatego też powiedziała: </w:t>
      </w:r>
      <w:r>
        <w:rPr>
          <w:b w:val="false"/>
          <w:bCs w:val="false"/>
          <w:i/>
          <w:color w:val="000000"/>
          <w:sz w:val="28"/>
          <w:szCs w:val="28"/>
        </w:rPr>
        <w:t>zróbcie wszystko cokolwiek wam powie.</w:t>
      </w:r>
      <w:r>
        <w:rPr>
          <w:b w:val="false"/>
          <w:bCs w:val="false"/>
          <w:color w:val="000000"/>
          <w:sz w:val="28"/>
          <w:szCs w:val="28"/>
          <w:lang w:val="en-US" w:eastAsia="en-US"/>
        </w:rPr>
        <w:t xml:space="preserve"> </w:t>
      </w:r>
      <w:r>
        <w:rPr>
          <w:b w:val="false"/>
          <w:bCs w:val="false"/>
          <w:i/>
          <w:color w:val="000000"/>
          <w:sz w:val="28"/>
          <w:szCs w:val="28"/>
        </w:rPr>
        <w:t>6 Stało zaś tam sześć stągwi kamiennych przeznaczonych do żydowskich oczyszczeń,</w:t>
      </w:r>
      <w:r>
        <w:rPr>
          <w:b w:val="false"/>
          <w:bCs w:val="false"/>
          <w:color w:val="000000"/>
          <w:sz w:val="28"/>
          <w:szCs w:val="28"/>
        </w:rPr>
        <w:t xml:space="preserve"> Wiecie, że świecznik, struktura świecznika to 6 plus 1. Sześć stągwi kamiennych. Zapowiedź, że dopiero dary Ducha Świętego będą nasze wnętrze prowadziły ku zaślubinom. I to życie, te dary Ducha Świętego są złożone w Maryi. W tej Niewieście, o której mówiliśmy, o której mówi Ap12. To Maryja wlewając w nas dary Ducha Świętego sprawi, że my staniemy się płodni. Dokona tego Jezus Chrystus w nas. Płodni poprzez miłość, Jego miłość. Sześć plus jeden – otóż w tej liczbie jeden, w tym darze bojaźni Bożej jest jak później powiedziało nam pierwsze czytanie i Jezus i Maryja. Jako ludzie, ale w jednym i tym samym Duchu Świętym. Bo Duch Święty to jest oblubieńcza miłość Trójcy Świętej.</w:t>
      </w:r>
      <w:r>
        <w:rPr>
          <w:b w:val="false"/>
          <w:bCs w:val="false"/>
          <w:i/>
          <w:color w:val="000000"/>
          <w:sz w:val="28"/>
          <w:szCs w:val="28"/>
        </w:rPr>
        <w:t xml:space="preserve"> «Napełnijcie stągwie wodą!»</w:t>
      </w:r>
      <w:r>
        <w:rPr>
          <w:b w:val="false"/>
          <w:bCs w:val="false"/>
          <w:color w:val="000000"/>
          <w:sz w:val="28"/>
          <w:szCs w:val="28"/>
        </w:rPr>
        <w:t xml:space="preserve"> Ważne przesłanie dla nas –</w:t>
      </w:r>
      <w:r>
        <w:rPr>
          <w:b w:val="false"/>
          <w:bCs w:val="false"/>
          <w:color w:val="000000"/>
          <w:position w:val="0"/>
          <w:sz w:val="28"/>
          <w:sz w:val="28"/>
          <w:szCs w:val="28"/>
          <w:u w:val="none"/>
          <w:vertAlign w:val="baseline"/>
        </w:rPr>
        <w:t xml:space="preserve"> ty daj to co możesz dać, a wtedy ja dam to co Ja mogę dać. </w:t>
      </w:r>
      <w:r>
        <w:rPr>
          <w:b w:val="false"/>
          <w:bCs w:val="false"/>
          <w:color w:val="000000"/>
          <w:sz w:val="28"/>
          <w:szCs w:val="28"/>
        </w:rPr>
        <w:t xml:space="preserve">I chciałbym żebyście to ostatnie zdanie wzięli na nasze rozstanie. Jezus chce żebyśmy dawali tylko to co my możemy dać. Bo my, gdy chodzi o sprawy Boże, o lekturę Pisma świętego, poznawanie – no ja nic nie potrafię, ja nic nie mogę, rozkładam ręce, a diabeł tylko na to czeka i się nic nie dzieje. Daj to co możesz dać. Nie chciej dawać tego czego nie możesz dać. A Ja przyjdę i dam wtedy to co ja mogę dać. Jak wiecie działo się to tutaj.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Fonts w:eastAsia="Times New Roman" w:cs="Times New Roman"/>
        <w:color w:val="auto"/>
        <w:sz w:val="24"/>
        <w:szCs w:val="24"/>
        <w:lang w:val="pl-PL" w:bidi="ar-SA"/>
      </w:rPr>
      <w:tab/>
      <w:tab/>
    </w:r>
    <w:r>
      <w:rPr>
        <w:rFonts w:eastAsia="Times New Roman" w:cs="Times New Roman"/>
        <w:color w:val="auto"/>
        <w:sz w:val="24"/>
        <w:szCs w:val="24"/>
        <w:lang w:val="pl-PL" w:bidi="ar-SA"/>
      </w:rPr>
      <w:fldChar w:fldCharType="begin"/>
    </w:r>
    <w:r>
      <w:rPr>
        <w:sz w:val="24"/>
        <w:szCs w:val="24"/>
        <w:rFonts w:eastAsia="Times New Roman" w:cs="Times New Roman"/>
        <w:color w:val="auto"/>
        <w:lang w:val="pl-PL" w:bidi="ar-SA"/>
      </w:rPr>
      <w:instrText xml:space="preserve"> PAGE </w:instrText>
    </w:r>
    <w:r>
      <w:rPr>
        <w:sz w:val="24"/>
        <w:szCs w:val="24"/>
        <w:rFonts w:eastAsia="Times New Roman" w:cs="Times New Roman"/>
        <w:color w:val="auto"/>
        <w:lang w:val="pl-PL" w:bidi="ar-SA"/>
      </w:rPr>
      <w:fldChar w:fldCharType="separate"/>
    </w:r>
    <w:r>
      <w:rPr>
        <w:sz w:val="24"/>
        <w:szCs w:val="24"/>
        <w:rFonts w:eastAsia="Times New Roman" w:cs="Times New Roman"/>
        <w:color w:val="auto"/>
        <w:lang w:val="pl-PL" w:bidi="ar-SA"/>
      </w:rPr>
      <w:t>99</w:t>
    </w:r>
    <w:r>
      <w:rPr>
        <w:sz w:val="24"/>
        <w:szCs w:val="24"/>
        <w:rFonts w:eastAsia="Times New Roman" w:cs="Times New Roman"/>
        <w:color w:val="auto"/>
        <w:lang w:val="pl-PL"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Header"/>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Domylnaczcionkaakapitu">
    <w:name w:val="Domyślna czcionka akapitu"/>
    <w:qFormat/>
    <w:rPr/>
  </w:style>
  <w:style w:type="character" w:styleId="PageNumber">
    <w:name w:val="Page Number"/>
    <w:basedOn w:val="Domylnaczcionkaakapitu"/>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6:53:00Z</dcterms:created>
  <dc:creator>Mariusz Grinholc</dc:creator>
  <dc:description/>
  <dc:language>en-US</dc:language>
  <cp:lastModifiedBy>Mjrek Czapliński</cp:lastModifiedBy>
  <cp:lastPrinted>2008-05-28T08:55:00Z</cp:lastPrinted>
  <dcterms:modified xsi:type="dcterms:W3CDTF">2008-06-05T11:20:35Z</dcterms:modified>
  <cp:revision>44</cp:revision>
  <dc:subject/>
  <dc:title>ŚWIĘTA LIPKA 2007</dc:title>
</cp:coreProperties>
</file>