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lucze do czterech Ewangelii</w:t>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8"/>
              <w:tab w:val="right" w:pos="9062" w:leader="none"/>
            </w:tabs>
            <w:rPr>
              <w:b w:val="false"/>
              <w:b w:val="false"/>
              <w:bCs w:val="false"/>
              <w:caps w:val="false"/>
              <w:smallCaps w:val="false"/>
              <w:szCs w:val="24"/>
              <w:u w:val="none"/>
              <w:lang w:val="en-US" w:eastAsia="en-US"/>
            </w:rPr>
          </w:pPr>
          <w:r>
            <w:fldChar w:fldCharType="begin"/>
          </w:r>
          <w:r>
            <w:rPr>
              <w:rStyle w:val="IndexLink"/>
              <w:szCs w:val="28"/>
              <w:lang w:val="en-US" w:eastAsia="en-US"/>
            </w:rPr>
            <w:instrText xml:space="preserve"> TOC \o "1-8" \h \z </w:instrText>
          </w:r>
          <w:r>
            <w:rPr>
              <w:rStyle w:val="IndexLink"/>
              <w:szCs w:val="28"/>
              <w:lang w:val="en-US" w:eastAsia="en-US"/>
            </w:rPr>
            <w:fldChar w:fldCharType="separate"/>
          </w:r>
          <w:hyperlink w:anchor="__RefHeading___Toc84056844">
            <w:r>
              <w:rPr>
                <w:rStyle w:val="IndexLink"/>
                <w:szCs w:val="28"/>
                <w:lang w:val="en-US" w:eastAsia="en-US"/>
              </w:rPr>
              <w:t>Katecheza I</w:t>
            </w:r>
            <w:r>
              <w:rPr>
                <w:rStyle w:val="IndexLink"/>
                <w:lang w:val="en-US" w:eastAsia="en-US"/>
              </w:rPr>
              <w:tab/>
              <w:t>2</w:t>
            </w:r>
          </w:hyperlink>
        </w:p>
        <w:p>
          <w:pPr>
            <w:pStyle w:val="Contents8"/>
            <w:tabs>
              <w:tab w:val="clear" w:pos="708"/>
              <w:tab w:val="right" w:pos="9062" w:leader="none"/>
            </w:tabs>
            <w:rPr>
              <w:szCs w:val="24"/>
              <w:lang w:val="en-US" w:eastAsia="en-US"/>
            </w:rPr>
          </w:pPr>
          <w:hyperlink w:anchor="__RefHeading___Toc84056845">
            <w:r>
              <w:rPr>
                <w:rStyle w:val="IndexLink"/>
                <w:lang w:val="en-US" w:eastAsia="en-US"/>
              </w:rPr>
              <w:t>Kaseta 1 A</w:t>
              <w:tab/>
              <w:t>2</w:t>
            </w:r>
          </w:hyperlink>
        </w:p>
        <w:p>
          <w:pPr>
            <w:pStyle w:val="Contents4"/>
            <w:tabs>
              <w:tab w:val="clear" w:pos="708"/>
              <w:tab w:val="right" w:pos="9062" w:leader="none"/>
            </w:tabs>
            <w:rPr>
              <w:szCs w:val="24"/>
              <w:lang w:val="en-US" w:eastAsia="en-US"/>
            </w:rPr>
          </w:pPr>
          <w:hyperlink w:anchor="__RefHeading___Toc84056846">
            <w:r>
              <w:rPr>
                <w:rStyle w:val="IndexLink"/>
                <w:lang w:val="en-US" w:eastAsia="en-US"/>
              </w:rPr>
              <w:t>Słowo Pana</w:t>
              <w:tab/>
              <w:t>6</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84056847">
            <w:r>
              <w:rPr>
                <w:rStyle w:val="IndexLink"/>
                <w:szCs w:val="28"/>
                <w:lang w:val="en-US" w:eastAsia="en-US"/>
              </w:rPr>
              <w:t>Katecheza II</w:t>
            </w:r>
            <w:r>
              <w:rPr>
                <w:rStyle w:val="IndexLink"/>
                <w:lang w:val="en-US" w:eastAsia="en-US"/>
              </w:rPr>
              <w:tab/>
              <w:t>6</w:t>
            </w:r>
          </w:hyperlink>
        </w:p>
        <w:p>
          <w:pPr>
            <w:pStyle w:val="Contents8"/>
            <w:tabs>
              <w:tab w:val="clear" w:pos="708"/>
              <w:tab w:val="right" w:pos="9062" w:leader="none"/>
            </w:tabs>
            <w:rPr>
              <w:szCs w:val="24"/>
              <w:lang w:val="en-US" w:eastAsia="en-US"/>
            </w:rPr>
          </w:pPr>
          <w:hyperlink w:anchor="__RefHeading___Toc84056848">
            <w:r>
              <w:rPr>
                <w:rStyle w:val="IndexLink"/>
                <w:lang w:val="en-US" w:eastAsia="en-US"/>
              </w:rPr>
              <w:t>Kaseta 1 B</w:t>
              <w:tab/>
              <w:t>7</w:t>
            </w:r>
          </w:hyperlink>
        </w:p>
        <w:p>
          <w:pPr>
            <w:pStyle w:val="Contents8"/>
            <w:tabs>
              <w:tab w:val="clear" w:pos="708"/>
              <w:tab w:val="right" w:pos="9062" w:leader="none"/>
            </w:tabs>
            <w:rPr>
              <w:szCs w:val="24"/>
              <w:lang w:val="en-US" w:eastAsia="en-US"/>
            </w:rPr>
          </w:pPr>
          <w:hyperlink w:anchor="__RefHeading___Toc84056849">
            <w:r>
              <w:rPr>
                <w:rStyle w:val="IndexLink"/>
                <w:lang w:val="en-US" w:eastAsia="en-US"/>
              </w:rPr>
              <w:t>Kaseta 2 A</w:t>
              <w:tab/>
              <w:t>11</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84056850">
            <w:r>
              <w:rPr>
                <w:rStyle w:val="IndexLink"/>
                <w:szCs w:val="28"/>
                <w:lang w:val="en-US" w:eastAsia="en-US"/>
              </w:rPr>
              <w:t>Katecheza III</w:t>
            </w:r>
            <w:r>
              <w:rPr>
                <w:rStyle w:val="IndexLink"/>
                <w:lang w:val="en-US" w:eastAsia="en-US"/>
              </w:rPr>
              <w:tab/>
              <w:t>12</w:t>
            </w:r>
          </w:hyperlink>
        </w:p>
        <w:p>
          <w:pPr>
            <w:pStyle w:val="Contents8"/>
            <w:tabs>
              <w:tab w:val="clear" w:pos="708"/>
              <w:tab w:val="right" w:pos="9062" w:leader="none"/>
            </w:tabs>
            <w:rPr>
              <w:szCs w:val="24"/>
              <w:lang w:val="en-US" w:eastAsia="en-US"/>
            </w:rPr>
          </w:pPr>
          <w:hyperlink w:anchor="__RefHeading___Toc84056851">
            <w:r>
              <w:rPr>
                <w:rStyle w:val="IndexLink"/>
                <w:lang w:val="en-US" w:eastAsia="en-US"/>
              </w:rPr>
              <w:t>Kaseta 2 B</w:t>
              <w:tab/>
              <w:t>16</w:t>
            </w:r>
          </w:hyperlink>
        </w:p>
        <w:p>
          <w:pPr>
            <w:pStyle w:val="Contents4"/>
            <w:tabs>
              <w:tab w:val="clear" w:pos="708"/>
              <w:tab w:val="right" w:pos="9062" w:leader="none"/>
            </w:tabs>
            <w:rPr>
              <w:szCs w:val="24"/>
              <w:lang w:val="en-US" w:eastAsia="en-US"/>
            </w:rPr>
          </w:pPr>
          <w:hyperlink w:anchor="__RefHeading___Toc84056852">
            <w:r>
              <w:rPr>
                <w:rStyle w:val="IndexLink"/>
                <w:lang w:val="en-US" w:eastAsia="en-US"/>
              </w:rPr>
              <w:t>Słowo Pana</w:t>
              <w:tab/>
              <w:t>17</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84056853">
            <w:r>
              <w:rPr>
                <w:rStyle w:val="IndexLink"/>
                <w:lang w:val="en-US" w:eastAsia="en-US"/>
              </w:rPr>
              <w:t>Różaniec</w:t>
              <w:tab/>
              <w:t>17</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84056854">
            <w:r>
              <w:rPr>
                <w:rStyle w:val="IndexLink"/>
                <w:szCs w:val="28"/>
                <w:lang w:val="en-US" w:eastAsia="en-US"/>
              </w:rPr>
              <w:t>Katecheza IV</w:t>
            </w:r>
            <w:r>
              <w:rPr>
                <w:rStyle w:val="IndexLink"/>
                <w:lang w:val="en-US" w:eastAsia="en-US"/>
              </w:rPr>
              <w:tab/>
              <w:t>19</w:t>
            </w:r>
          </w:hyperlink>
        </w:p>
        <w:p>
          <w:pPr>
            <w:pStyle w:val="Contents4"/>
            <w:tabs>
              <w:tab w:val="clear" w:pos="708"/>
              <w:tab w:val="right" w:pos="9062" w:leader="none"/>
            </w:tabs>
            <w:rPr>
              <w:szCs w:val="24"/>
              <w:lang w:val="en-US" w:eastAsia="en-US"/>
            </w:rPr>
          </w:pPr>
          <w:hyperlink w:anchor="__RefHeading___Toc84056855">
            <w:r>
              <w:rPr>
                <w:rStyle w:val="IndexLink"/>
                <w:lang w:val="en-US" w:eastAsia="en-US"/>
              </w:rPr>
              <w:t>Słowo Pana</w:t>
              <w:tab/>
              <w:t>19</w:t>
            </w:r>
          </w:hyperlink>
        </w:p>
        <w:p>
          <w:pPr>
            <w:pStyle w:val="Contents8"/>
            <w:tabs>
              <w:tab w:val="clear" w:pos="708"/>
              <w:tab w:val="right" w:pos="9062" w:leader="none"/>
            </w:tabs>
            <w:rPr>
              <w:szCs w:val="24"/>
              <w:lang w:val="en-US" w:eastAsia="en-US"/>
            </w:rPr>
          </w:pPr>
          <w:hyperlink w:anchor="__RefHeading___Toc84056856">
            <w:r>
              <w:rPr>
                <w:rStyle w:val="IndexLink"/>
                <w:lang w:val="en-US" w:eastAsia="en-US"/>
              </w:rPr>
              <w:t>Kaseta 3 A</w:t>
              <w:tab/>
              <w:t>20</w:t>
            </w:r>
          </w:hyperlink>
        </w:p>
        <w:p>
          <w:pPr>
            <w:pStyle w:val="Contents8"/>
            <w:tabs>
              <w:tab w:val="clear" w:pos="708"/>
              <w:tab w:val="right" w:pos="9062" w:leader="none"/>
            </w:tabs>
            <w:rPr>
              <w:szCs w:val="24"/>
              <w:lang w:val="en-US" w:eastAsia="en-US"/>
            </w:rPr>
          </w:pPr>
          <w:hyperlink w:anchor="__RefHeading___Toc84056857">
            <w:r>
              <w:rPr>
                <w:rStyle w:val="IndexLink"/>
                <w:lang w:val="en-US" w:eastAsia="en-US"/>
              </w:rPr>
              <w:t>Kaseta 3 B</w:t>
              <w:tab/>
              <w:t>25</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84056858">
            <w:r>
              <w:rPr>
                <w:rStyle w:val="IndexLink"/>
                <w:szCs w:val="28"/>
                <w:lang w:val="en-US" w:eastAsia="en-US"/>
              </w:rPr>
              <w:t>Katecheza V</w:t>
            </w:r>
            <w:r>
              <w:rPr>
                <w:rStyle w:val="IndexLink"/>
                <w:lang w:val="en-US" w:eastAsia="en-US"/>
              </w:rPr>
              <w:tab/>
              <w:t>25</w:t>
            </w:r>
          </w:hyperlink>
        </w:p>
        <w:p>
          <w:pPr>
            <w:pStyle w:val="Contents8"/>
            <w:tabs>
              <w:tab w:val="clear" w:pos="708"/>
              <w:tab w:val="right" w:pos="9062" w:leader="none"/>
            </w:tabs>
            <w:rPr>
              <w:szCs w:val="24"/>
              <w:lang w:val="en-US" w:eastAsia="en-US"/>
            </w:rPr>
          </w:pPr>
          <w:hyperlink w:anchor="__RefHeading___Toc84056859">
            <w:r>
              <w:rPr>
                <w:rStyle w:val="IndexLink"/>
                <w:lang w:val="en-US" w:eastAsia="en-US"/>
              </w:rPr>
              <w:t>Kaseta 4 A</w:t>
              <w:tab/>
              <w:t>30</w:t>
            </w:r>
          </w:hyperlink>
        </w:p>
        <w:p>
          <w:pPr>
            <w:pStyle w:val="Contents4"/>
            <w:tabs>
              <w:tab w:val="clear" w:pos="708"/>
              <w:tab w:val="right" w:pos="9062" w:leader="none"/>
            </w:tabs>
            <w:rPr>
              <w:szCs w:val="24"/>
              <w:lang w:val="en-US" w:eastAsia="en-US"/>
            </w:rPr>
          </w:pPr>
          <w:hyperlink w:anchor="__RefHeading___Toc84056860">
            <w:r>
              <w:rPr>
                <w:rStyle w:val="IndexLink"/>
                <w:lang w:val="en-US" w:eastAsia="en-US"/>
              </w:rPr>
              <w:t>Słowo Pana</w:t>
              <w:tab/>
              <w:t>31</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84056861">
            <w:r>
              <w:rPr>
                <w:rStyle w:val="IndexLink"/>
                <w:lang w:val="en-US" w:eastAsia="en-US"/>
              </w:rPr>
              <w:t>Różaniec</w:t>
              <w:tab/>
              <w:t>31</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84056862">
            <w:r>
              <w:rPr>
                <w:rStyle w:val="IndexLink"/>
                <w:szCs w:val="28"/>
                <w:lang w:val="en-US" w:eastAsia="en-US"/>
              </w:rPr>
              <w:t>Katecheza VI</w:t>
            </w:r>
            <w:r>
              <w:rPr>
                <w:rStyle w:val="IndexLink"/>
                <w:lang w:val="en-US" w:eastAsia="en-US"/>
              </w:rPr>
              <w:tab/>
              <w:t>32</w:t>
            </w:r>
          </w:hyperlink>
        </w:p>
        <w:p>
          <w:pPr>
            <w:pStyle w:val="Contents4"/>
            <w:tabs>
              <w:tab w:val="clear" w:pos="708"/>
              <w:tab w:val="right" w:pos="9062" w:leader="none"/>
            </w:tabs>
            <w:rPr>
              <w:szCs w:val="24"/>
              <w:lang w:val="en-US" w:eastAsia="en-US"/>
            </w:rPr>
          </w:pPr>
          <w:hyperlink w:anchor="__RefHeading___Toc84056863">
            <w:r>
              <w:rPr>
                <w:rStyle w:val="IndexLink"/>
                <w:lang w:val="en-US" w:eastAsia="en-US"/>
              </w:rPr>
              <w:t>Słowo Pana</w:t>
              <w:tab/>
              <w:t>32</w:t>
            </w:r>
          </w:hyperlink>
        </w:p>
        <w:p>
          <w:pPr>
            <w:pStyle w:val="Contents8"/>
            <w:tabs>
              <w:tab w:val="clear" w:pos="708"/>
              <w:tab w:val="right" w:pos="9062" w:leader="none"/>
            </w:tabs>
            <w:rPr>
              <w:szCs w:val="24"/>
              <w:lang w:val="en-US" w:eastAsia="en-US"/>
            </w:rPr>
          </w:pPr>
          <w:hyperlink w:anchor="__RefHeading___Toc84056864">
            <w:r>
              <w:rPr>
                <w:rStyle w:val="IndexLink"/>
                <w:lang w:val="en-US" w:eastAsia="en-US"/>
              </w:rPr>
              <w:t>Kaseta 4B</w:t>
              <w:tab/>
              <w:t>34</w:t>
            </w:r>
          </w:hyperlink>
        </w:p>
        <w:p>
          <w:pPr>
            <w:pStyle w:val="Contents8"/>
            <w:tabs>
              <w:tab w:val="clear" w:pos="708"/>
              <w:tab w:val="right" w:pos="9062" w:leader="none"/>
            </w:tabs>
            <w:rPr>
              <w:szCs w:val="24"/>
              <w:lang w:val="en-US" w:eastAsia="en-US"/>
            </w:rPr>
          </w:pPr>
          <w:hyperlink w:anchor="__RefHeading___Toc84056865">
            <w:r>
              <w:rPr>
                <w:rStyle w:val="IndexLink"/>
                <w:lang w:val="en-US" w:eastAsia="en-US"/>
              </w:rPr>
              <w:t>Kaseta 5 str. A</w:t>
              <w:tab/>
              <w:t>39</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84056866">
            <w:r>
              <w:rPr>
                <w:rStyle w:val="IndexLink"/>
                <w:szCs w:val="28"/>
                <w:lang w:val="en-US" w:eastAsia="en-US"/>
              </w:rPr>
              <w:t>Katecheza VII</w:t>
            </w:r>
            <w:r>
              <w:rPr>
                <w:rStyle w:val="IndexLink"/>
                <w:lang w:val="en-US" w:eastAsia="en-US"/>
              </w:rPr>
              <w:tab/>
              <w:t>40</w:t>
            </w:r>
          </w:hyperlink>
        </w:p>
        <w:p>
          <w:pPr>
            <w:pStyle w:val="Contents4"/>
            <w:tabs>
              <w:tab w:val="clear" w:pos="708"/>
              <w:tab w:val="right" w:pos="9062" w:leader="none"/>
            </w:tabs>
            <w:rPr>
              <w:szCs w:val="24"/>
              <w:lang w:val="en-US" w:eastAsia="en-US"/>
            </w:rPr>
          </w:pPr>
          <w:hyperlink w:anchor="__RefHeading___Toc84056867">
            <w:r>
              <w:rPr>
                <w:rStyle w:val="IndexLink"/>
                <w:lang w:val="en-US" w:eastAsia="en-US"/>
              </w:rPr>
              <w:t>Słowo Pana</w:t>
              <w:tab/>
              <w:t>42</w:t>
            </w:r>
          </w:hyperlink>
        </w:p>
        <w:p>
          <w:pPr>
            <w:pStyle w:val="Contents8"/>
            <w:tabs>
              <w:tab w:val="clear" w:pos="708"/>
              <w:tab w:val="right" w:pos="9062" w:leader="none"/>
            </w:tabs>
            <w:rPr>
              <w:szCs w:val="24"/>
              <w:lang w:val="en-US" w:eastAsia="en-US"/>
            </w:rPr>
          </w:pPr>
          <w:hyperlink w:anchor="__RefHeading___Toc84056868">
            <w:r>
              <w:rPr>
                <w:rStyle w:val="IndexLink"/>
                <w:lang w:val="en-US" w:eastAsia="en-US"/>
              </w:rPr>
              <w:t>Kaseta 5 str. B</w:t>
              <w:tab/>
              <w:t>44</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84056869">
            <w:r>
              <w:rPr>
                <w:rStyle w:val="IndexLink"/>
                <w:lang w:val="en-US" w:eastAsia="en-US"/>
              </w:rPr>
              <w:t>Różaniec</w:t>
              <w:tab/>
              <w:t>46</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84056870">
            <w:r>
              <w:rPr>
                <w:rStyle w:val="IndexLink"/>
                <w:szCs w:val="28"/>
                <w:lang w:val="en-US" w:eastAsia="en-US"/>
              </w:rPr>
              <w:t>Katecheza VIII</w:t>
            </w:r>
            <w:r>
              <w:rPr>
                <w:rStyle w:val="IndexLink"/>
                <w:lang w:val="en-US" w:eastAsia="en-US"/>
              </w:rPr>
              <w:tab/>
              <w:t>48</w:t>
            </w:r>
          </w:hyperlink>
        </w:p>
        <w:p>
          <w:pPr>
            <w:pStyle w:val="Contents4"/>
            <w:tabs>
              <w:tab w:val="clear" w:pos="708"/>
              <w:tab w:val="right" w:pos="9062" w:leader="none"/>
            </w:tabs>
            <w:rPr>
              <w:szCs w:val="24"/>
              <w:lang w:val="en-US" w:eastAsia="en-US"/>
            </w:rPr>
          </w:pPr>
          <w:hyperlink w:anchor="__RefHeading___Toc84056871">
            <w:r>
              <w:rPr>
                <w:rStyle w:val="IndexLink"/>
                <w:lang w:val="en-US" w:eastAsia="en-US"/>
              </w:rPr>
              <w:t>Słowo Pana</w:t>
              <w:tab/>
              <w:t>48</w:t>
            </w:r>
          </w:hyperlink>
        </w:p>
        <w:p>
          <w:pPr>
            <w:pStyle w:val="Contents8"/>
            <w:tabs>
              <w:tab w:val="clear" w:pos="708"/>
              <w:tab w:val="right" w:pos="9062" w:leader="none"/>
            </w:tabs>
            <w:rPr>
              <w:szCs w:val="24"/>
              <w:lang w:val="en-US" w:eastAsia="en-US"/>
            </w:rPr>
          </w:pPr>
          <w:hyperlink w:anchor="__RefHeading___Toc84056872">
            <w:r>
              <w:rPr>
                <w:rStyle w:val="IndexLink"/>
                <w:lang w:val="en-US" w:eastAsia="en-US"/>
              </w:rPr>
              <w:t>Kaseta 6 str. A</w:t>
              <w:tab/>
              <w:t>49</w:t>
            </w:r>
          </w:hyperlink>
        </w:p>
        <w:p>
          <w:pPr>
            <w:pStyle w:val="Contents8"/>
            <w:tabs>
              <w:tab w:val="clear" w:pos="708"/>
              <w:tab w:val="right" w:pos="9062" w:leader="none"/>
            </w:tabs>
            <w:rPr>
              <w:szCs w:val="24"/>
              <w:lang w:val="en-US" w:eastAsia="en-US"/>
            </w:rPr>
          </w:pPr>
          <w:hyperlink w:anchor="__RefHeading___Toc84056873">
            <w:r>
              <w:rPr>
                <w:rStyle w:val="IndexLink"/>
                <w:lang w:val="en-US" w:eastAsia="en-US"/>
              </w:rPr>
              <w:t>Kaseta 6 str. B</w:t>
              <w:tab/>
              <w:t>54</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84056874">
            <w:r>
              <w:rPr>
                <w:rStyle w:val="IndexLink"/>
                <w:szCs w:val="28"/>
                <w:lang w:val="en-US" w:eastAsia="en-US"/>
              </w:rPr>
              <w:t>Katecheza IX</w:t>
            </w:r>
            <w:r>
              <w:rPr>
                <w:rStyle w:val="IndexLink"/>
                <w:lang w:val="en-US" w:eastAsia="en-US"/>
              </w:rPr>
              <w:tab/>
              <w:t>55</w:t>
            </w:r>
          </w:hyperlink>
        </w:p>
        <w:p>
          <w:pPr>
            <w:pStyle w:val="Contents8"/>
            <w:tabs>
              <w:tab w:val="clear" w:pos="708"/>
              <w:tab w:val="right" w:pos="9062" w:leader="none"/>
            </w:tabs>
            <w:rPr>
              <w:szCs w:val="24"/>
              <w:lang w:val="en-US" w:eastAsia="en-US"/>
            </w:rPr>
          </w:pPr>
          <w:hyperlink w:anchor="__RefHeading___Toc84056875">
            <w:r>
              <w:rPr>
                <w:rStyle w:val="IndexLink"/>
                <w:lang w:val="en-US" w:eastAsia="en-US"/>
              </w:rPr>
              <w:t>Kaseta 7 str. A</w:t>
              <w:tab/>
              <w:t>60</w:t>
            </w:r>
          </w:hyperlink>
        </w:p>
        <w:p>
          <w:pPr>
            <w:pStyle w:val="Contents4"/>
            <w:tabs>
              <w:tab w:val="clear" w:pos="708"/>
              <w:tab w:val="right" w:pos="9062" w:leader="none"/>
            </w:tabs>
            <w:rPr>
              <w:szCs w:val="24"/>
              <w:lang w:val="en-US" w:eastAsia="en-US"/>
            </w:rPr>
          </w:pPr>
          <w:hyperlink w:anchor="__RefHeading___Toc84056876">
            <w:r>
              <w:rPr>
                <w:rStyle w:val="IndexLink"/>
                <w:lang w:val="en-US" w:eastAsia="en-US"/>
              </w:rPr>
              <w:t>Słowo Pana</w:t>
              <w:tab/>
              <w:t>61</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84056877">
            <w:r>
              <w:rPr>
                <w:rStyle w:val="IndexLink"/>
                <w:lang w:val="en-US" w:eastAsia="en-US"/>
              </w:rPr>
              <w:t>Różaniec</w:t>
              <w:tab/>
              <w:t>62</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84056878">
            <w:r>
              <w:rPr>
                <w:rStyle w:val="IndexLink"/>
                <w:szCs w:val="28"/>
                <w:lang w:val="en-US" w:eastAsia="en-US"/>
              </w:rPr>
              <w:t>Katecheza X</w:t>
            </w:r>
            <w:r>
              <w:rPr>
                <w:rStyle w:val="IndexLink"/>
                <w:lang w:val="en-US" w:eastAsia="en-US"/>
              </w:rPr>
              <w:tab/>
              <w:t>63</w:t>
            </w:r>
          </w:hyperlink>
        </w:p>
        <w:p>
          <w:pPr>
            <w:pStyle w:val="Contents4"/>
            <w:tabs>
              <w:tab w:val="clear" w:pos="708"/>
              <w:tab w:val="right" w:pos="9062" w:leader="none"/>
            </w:tabs>
            <w:rPr>
              <w:szCs w:val="24"/>
              <w:lang w:val="en-US" w:eastAsia="en-US"/>
            </w:rPr>
          </w:pPr>
          <w:hyperlink w:anchor="__RefHeading___Toc84056879">
            <w:r>
              <w:rPr>
                <w:rStyle w:val="IndexLink"/>
                <w:lang w:val="en-US" w:eastAsia="en-US"/>
              </w:rPr>
              <w:t>Słowo Pana</w:t>
              <w:tab/>
              <w:t>64</w:t>
            </w:r>
          </w:hyperlink>
        </w:p>
        <w:p>
          <w:pPr>
            <w:pStyle w:val="Contents8"/>
            <w:tabs>
              <w:tab w:val="clear" w:pos="708"/>
              <w:tab w:val="right" w:pos="9062" w:leader="none"/>
            </w:tabs>
            <w:rPr>
              <w:szCs w:val="24"/>
              <w:lang w:val="en-US" w:eastAsia="en-US"/>
            </w:rPr>
          </w:pPr>
          <w:hyperlink w:anchor="__RefHeading___Toc84056880">
            <w:r>
              <w:rPr>
                <w:rStyle w:val="IndexLink"/>
                <w:lang w:val="en-US" w:eastAsia="en-US"/>
              </w:rPr>
              <w:t>Kaseta 7 str. B</w:t>
              <w:tab/>
              <w:t>65</w:t>
            </w:r>
          </w:hyperlink>
        </w:p>
        <w:p>
          <w:pPr>
            <w:pStyle w:val="Contents8"/>
            <w:tabs>
              <w:tab w:val="clear" w:pos="708"/>
              <w:tab w:val="right" w:pos="9062" w:leader="none"/>
            </w:tabs>
            <w:rPr>
              <w:szCs w:val="24"/>
              <w:lang w:val="en-US" w:eastAsia="en-US"/>
            </w:rPr>
          </w:pPr>
          <w:hyperlink w:anchor="__RefHeading___Toc84056881">
            <w:r>
              <w:rPr>
                <w:rStyle w:val="IndexLink"/>
                <w:lang w:val="en-US" w:eastAsia="en-US"/>
              </w:rPr>
              <w:t>Kaseta 8 str. A</w:t>
              <w:tab/>
              <w:t>70</w:t>
            </w:r>
          </w:hyperlink>
        </w:p>
        <w:p>
          <w:pPr>
            <w:pStyle w:val="Contents8"/>
            <w:tabs>
              <w:tab w:val="clear" w:pos="708"/>
              <w:tab w:val="right" w:pos="9062" w:leader="none"/>
            </w:tabs>
            <w:rPr>
              <w:szCs w:val="24"/>
              <w:lang w:val="en-US" w:eastAsia="en-US"/>
            </w:rPr>
          </w:pPr>
          <w:hyperlink w:anchor="__RefHeading___Toc84056882">
            <w:r>
              <w:rPr>
                <w:rStyle w:val="IndexLink"/>
                <w:lang w:val="en-US" w:eastAsia="en-US"/>
              </w:rPr>
              <w:t>Kaseta 8 str. B</w:t>
              <w:tab/>
              <w:t>76</w:t>
            </w:r>
          </w:hyperlink>
        </w:p>
        <w:p>
          <w:pPr>
            <w:pStyle w:val="Contents4"/>
            <w:tabs>
              <w:tab w:val="clear" w:pos="708"/>
              <w:tab w:val="right" w:pos="9062" w:leader="none"/>
            </w:tabs>
            <w:rPr>
              <w:szCs w:val="24"/>
              <w:lang w:val="en-US" w:eastAsia="en-US"/>
            </w:rPr>
          </w:pPr>
          <w:hyperlink w:anchor="__RefHeading___Toc84056883">
            <w:r>
              <w:rPr>
                <w:rStyle w:val="IndexLink"/>
                <w:lang w:val="en-US" w:eastAsia="en-US"/>
              </w:rPr>
              <w:t>Słowo Pana</w:t>
              <w:tab/>
              <w:t>76</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84056884">
            <w:r>
              <w:rPr>
                <w:rStyle w:val="IndexLink"/>
                <w:lang w:val="en-US" w:eastAsia="en-US"/>
              </w:rPr>
              <w:t>Różaniec</w:t>
              <w:tab/>
              <w:t>76</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84056885">
            <w:r>
              <w:rPr>
                <w:rStyle w:val="IndexLink"/>
                <w:szCs w:val="28"/>
                <w:lang w:val="en-US" w:eastAsia="en-US"/>
              </w:rPr>
              <w:t>Katecheza XI</w:t>
            </w:r>
            <w:r>
              <w:rPr>
                <w:rStyle w:val="IndexLink"/>
                <w:lang w:val="en-US" w:eastAsia="en-US"/>
              </w:rPr>
              <w:tab/>
              <w:t>78</w:t>
            </w:r>
          </w:hyperlink>
        </w:p>
        <w:p>
          <w:pPr>
            <w:pStyle w:val="Contents8"/>
            <w:tabs>
              <w:tab w:val="clear" w:pos="708"/>
              <w:tab w:val="right" w:pos="9062" w:leader="none"/>
            </w:tabs>
            <w:rPr>
              <w:szCs w:val="24"/>
              <w:lang w:val="en-US" w:eastAsia="en-US"/>
            </w:rPr>
          </w:pPr>
          <w:hyperlink w:anchor="__RefHeading___Toc84056886">
            <w:r>
              <w:rPr>
                <w:rStyle w:val="IndexLink"/>
                <w:lang w:val="en-US" w:eastAsia="en-US"/>
              </w:rPr>
              <w:t>Kaseta 9 str. A</w:t>
              <w:tab/>
              <w:t>80</w:t>
            </w:r>
          </w:hyperlink>
        </w:p>
        <w:p>
          <w:pPr>
            <w:pStyle w:val="Contents4"/>
            <w:tabs>
              <w:tab w:val="clear" w:pos="708"/>
              <w:tab w:val="right" w:pos="9062" w:leader="none"/>
            </w:tabs>
            <w:rPr>
              <w:szCs w:val="24"/>
              <w:lang w:val="en-US" w:eastAsia="en-US"/>
            </w:rPr>
          </w:pPr>
          <w:hyperlink w:anchor="__RefHeading___Toc84056887">
            <w:r>
              <w:rPr>
                <w:rStyle w:val="IndexLink"/>
                <w:lang w:val="en-US" w:eastAsia="en-US"/>
              </w:rPr>
              <w:t>Słowo Pana</w:t>
              <w:tab/>
              <w:t>84</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84056888">
            <w:r>
              <w:rPr>
                <w:rStyle w:val="IndexLink"/>
                <w:szCs w:val="28"/>
                <w:lang w:val="en-US" w:eastAsia="en-US"/>
              </w:rPr>
              <w:t>Katecheza XII</w:t>
            </w:r>
            <w:r>
              <w:rPr>
                <w:rStyle w:val="IndexLink"/>
                <w:lang w:val="en-US" w:eastAsia="en-US"/>
              </w:rPr>
              <w:tab/>
              <w:t>84</w:t>
            </w:r>
          </w:hyperlink>
        </w:p>
        <w:p>
          <w:pPr>
            <w:pStyle w:val="Contents8"/>
            <w:tabs>
              <w:tab w:val="clear" w:pos="708"/>
              <w:tab w:val="right" w:pos="9062" w:leader="none"/>
            </w:tabs>
            <w:rPr>
              <w:szCs w:val="24"/>
              <w:lang w:val="en-US" w:eastAsia="en-US"/>
            </w:rPr>
          </w:pPr>
          <w:hyperlink w:anchor="__RefHeading___Toc84056889">
            <w:r>
              <w:rPr>
                <w:rStyle w:val="IndexLink"/>
                <w:lang w:val="en-US" w:eastAsia="en-US"/>
              </w:rPr>
              <w:t>Kaseta 9 str. B</w:t>
              <w:tab/>
              <w:t>86</w:t>
            </w:r>
          </w:hyperlink>
        </w:p>
        <w:p>
          <w:pPr>
            <w:pStyle w:val="Contents8"/>
            <w:tabs>
              <w:tab w:val="clear" w:pos="708"/>
              <w:tab w:val="right" w:pos="9062" w:leader="none"/>
            </w:tabs>
            <w:rPr>
              <w:szCs w:val="24"/>
              <w:lang w:val="en-US" w:eastAsia="en-US"/>
            </w:rPr>
          </w:pPr>
          <w:hyperlink w:anchor="__RefHeading___Toc84056890">
            <w:r>
              <w:rPr>
                <w:rStyle w:val="IndexLink"/>
                <w:lang w:val="en-US" w:eastAsia="en-US"/>
              </w:rPr>
              <w:t>Kaseta 10 str. A</w:t>
              <w:tab/>
              <w:t>91</w:t>
            </w:r>
          </w:hyperlink>
        </w:p>
        <w:p>
          <w:pPr>
            <w:pStyle w:val="Contents4"/>
            <w:tabs>
              <w:tab w:val="clear" w:pos="708"/>
              <w:tab w:val="right" w:pos="9062" w:leader="none"/>
            </w:tabs>
            <w:rPr>
              <w:szCs w:val="24"/>
              <w:lang w:val="en-US" w:eastAsia="en-US"/>
            </w:rPr>
          </w:pPr>
          <w:hyperlink w:anchor="__RefHeading___Toc84056891">
            <w:r>
              <w:rPr>
                <w:rStyle w:val="IndexLink"/>
                <w:lang w:val="en-US" w:eastAsia="en-US"/>
              </w:rPr>
              <w:t>Słowo Pana</w:t>
              <w:tab/>
              <w:t>91</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84056892">
            <w:r>
              <w:rPr>
                <w:rStyle w:val="IndexLink"/>
                <w:lang w:val="en-US" w:eastAsia="en-US"/>
              </w:rPr>
              <w:t>Różaniec</w:t>
              <w:tab/>
              <w:t>91</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84056893">
            <w:r>
              <w:rPr>
                <w:rStyle w:val="IndexLink"/>
                <w:szCs w:val="28"/>
                <w:lang w:val="en-US" w:eastAsia="en-US"/>
              </w:rPr>
              <w:t>Katecheza XIII</w:t>
            </w:r>
            <w:r>
              <w:rPr>
                <w:rStyle w:val="IndexLink"/>
                <w:lang w:val="en-US" w:eastAsia="en-US"/>
              </w:rPr>
              <w:tab/>
              <w:t>92</w:t>
            </w:r>
          </w:hyperlink>
        </w:p>
        <w:p>
          <w:pPr>
            <w:pStyle w:val="Contents4"/>
            <w:tabs>
              <w:tab w:val="clear" w:pos="708"/>
              <w:tab w:val="right" w:pos="9062" w:leader="none"/>
            </w:tabs>
            <w:rPr>
              <w:szCs w:val="24"/>
              <w:lang w:val="en-US" w:eastAsia="en-US"/>
            </w:rPr>
          </w:pPr>
          <w:hyperlink w:anchor="__RefHeading___Toc84056894">
            <w:r>
              <w:rPr>
                <w:rStyle w:val="IndexLink"/>
                <w:lang w:val="en-US" w:eastAsia="en-US"/>
              </w:rPr>
              <w:t>Słowo Pana</w:t>
              <w:tab/>
              <w:t>93</w:t>
            </w:r>
          </w:hyperlink>
        </w:p>
        <w:p>
          <w:pPr>
            <w:pStyle w:val="Contents8"/>
            <w:tabs>
              <w:tab w:val="clear" w:pos="708"/>
              <w:tab w:val="right" w:pos="9062" w:leader="none"/>
            </w:tabs>
            <w:rPr>
              <w:szCs w:val="24"/>
              <w:lang w:val="en-US" w:eastAsia="en-US"/>
            </w:rPr>
          </w:pPr>
          <w:hyperlink w:anchor="__RefHeading___Toc84056895">
            <w:r>
              <w:rPr>
                <w:rStyle w:val="IndexLink"/>
                <w:lang w:val="en-US" w:eastAsia="en-US"/>
              </w:rPr>
              <w:t>Kaseta 10 str. B</w:t>
              <w:tab/>
              <w:t>97</w:t>
            </w:r>
          </w:hyperlink>
          <w:r>
            <w:rPr>
              <w:rStyle w:val="IndexLink"/>
              <w:lang w:val="en-US" w:eastAsia="en-US"/>
            </w:rPr>
            <w:fldChar w:fldCharType="end"/>
          </w:r>
        </w:p>
      </w:sdtContent>
    </w:sdt>
    <w:p>
      <w:pPr>
        <w:pStyle w:val="Normal"/>
        <w:jc w:val="both"/>
        <w:rPr>
          <w:szCs w:val="26"/>
          <w:lang w:val="en-US" w:eastAsia="en-US"/>
        </w:rPr>
      </w:pPr>
      <w:r>
        <w:rPr>
          <w:szCs w:val="26"/>
          <w:lang w:val="en-US" w:eastAsia="en-US"/>
        </w:rPr>
      </w:r>
    </w:p>
    <w:p>
      <w:pPr>
        <w:pStyle w:val="Normal"/>
        <w:jc w:val="both"/>
        <w:rPr/>
      </w:pPr>
      <w:r>
        <w:rPr/>
      </w:r>
    </w:p>
    <w:p>
      <w:pPr>
        <w:pStyle w:val="Heading8"/>
        <w:rPr/>
      </w:pPr>
      <w:r>
        <w:rPr/>
      </w:r>
    </w:p>
    <w:p>
      <w:pPr>
        <w:pStyle w:val="Heading1"/>
        <w:rPr/>
      </w:pPr>
      <w:bookmarkStart w:id="0" w:name="__RefHeading___Toc84056844"/>
      <w:bookmarkEnd w:id="0"/>
      <w:r>
        <w:rPr/>
        <w:t>Katecheza I</w:t>
      </w:r>
    </w:p>
    <w:p>
      <w:pPr>
        <w:pStyle w:val="TextBody"/>
        <w:rPr/>
      </w:pPr>
      <w:r>
        <w:rPr/>
      </w:r>
    </w:p>
    <w:p>
      <w:pPr>
        <w:pStyle w:val="Heading8"/>
        <w:rPr/>
      </w:pPr>
      <w:bookmarkStart w:id="1" w:name="__RefHeading___Toc84056845"/>
      <w:bookmarkEnd w:id="1"/>
      <w:r>
        <w:rPr/>
        <w:t>Kaseta 1 A</w:t>
      </w:r>
    </w:p>
    <w:p>
      <w:pPr>
        <w:pStyle w:val="TextBody"/>
        <w:rPr/>
      </w:pPr>
      <w:r>
        <w:rPr/>
      </w:r>
    </w:p>
    <w:p>
      <w:pPr>
        <w:pStyle w:val="TextBody"/>
        <w:rPr/>
      </w:pPr>
      <w:r>
        <w:rPr/>
        <w:t>Szkoła biblijna bez rekolekcji byłaby czczym gadaniem i smutkiem dla Jezusa. Ale też chodzi o to by jednak w pełni wejść w tkankę Bożej mądrości w Piśmie świętym. Szczególnie będziemy podejmowali próbę pełniejszego odczytania czterech Ewangelii. O co w tych ewangeliach chodzi. Bywalcy szkoły biblijnej wiedzą, że opiekuje się nami św. Paweł. Tak się szczęśliwie składa, że on jest razem z Piotrem jest dzisiaj w niebie solenizantem. Nie wiem czy ma czas. Uważam, że podczas każdych imienin w niebie jest napełniany Bożą Miłością w związku z tym na pewno tu jest z nami. I skoro już mowa o św. Pawle to kazał mi przeczytać taki tekst dla was: „</w:t>
      </w:r>
      <w:r>
        <w:rPr>
          <w:iCs/>
        </w:rPr>
        <w:t>Proszę was bracia przez Miłosierdzie Boże, abyście wydali swoje ciała na ofiarę żywą, świętą Bogu przyjemną jako wyraz rozumnej Bożej służby. Nie bierzcie więc wzoru z tego świata, lecz przemieniajcie się przez odnawianie umysłu, abyście umieli rozpoznać jaka jest wola Boża, co jest dobre, co Bogu przyjemne, co doskonałe”.</w:t>
      </w:r>
      <w:r>
        <w:rPr/>
        <w:t xml:space="preserve"> Domyślacie się, dlaczego ten tekst przeczytałem. Nie wszyscy będą tutaj uszczęśliwieni zewnętrznymi warunkami. Zaakceptujcie to. </w:t>
      </w:r>
    </w:p>
    <w:p>
      <w:pPr>
        <w:pStyle w:val="TextBody"/>
        <w:rPr/>
      </w:pPr>
      <w:r>
        <w:rPr/>
        <w:t>Iz 55,6-9.</w:t>
      </w:r>
      <w:r>
        <w:rPr>
          <w:b/>
          <w:bCs/>
          <w:i/>
          <w:iCs/>
          <w:color w:val="0000FF"/>
          <w:sz w:val="27"/>
          <w:szCs w:val="27"/>
        </w:rPr>
        <w:t>6</w:t>
      </w:r>
      <w:r>
        <w:rPr>
          <w:i/>
          <w:iCs/>
        </w:rPr>
        <w:t xml:space="preserve"> Szukajcie Pana, gdy się pozwala znaleźć, wzywajcie Go, dopóki jest blisko! Niechaj bezbożny porzuci swą drogę i człowiek nieprawy swoje knowania. Niech się nawróci do Pana, a Ten się nad nim zmiłuje, i do Boga naszego, gdyż hojny jest w przebaczaniu. Bo myśli moje nie są myślami waszymi ani wasze drogi moimi drogami - wyrocznia Pana. </w:t>
      </w:r>
      <w:r>
        <w:rPr>
          <w:b/>
          <w:bCs/>
          <w:i/>
          <w:iCs/>
          <w:color w:val="0000FF"/>
          <w:sz w:val="27"/>
          <w:szCs w:val="27"/>
        </w:rPr>
        <w:t>9</w:t>
      </w:r>
      <w:r>
        <w:rPr>
          <w:i/>
          <w:iCs/>
        </w:rPr>
        <w:t xml:space="preserve"> Bo jak niebiosa górują nad ziemią, tak drogi moje - nad waszymi drogami i myśli moje - nad myślami waszymi. </w:t>
      </w:r>
    </w:p>
    <w:p>
      <w:pPr>
        <w:pStyle w:val="TextBody"/>
        <w:rPr/>
      </w:pPr>
      <w:r>
        <w:rPr>
          <w:i/>
          <w:iCs/>
        </w:rPr>
        <w:t xml:space="preserve">Szukajcie Pana, gdy się pozwala znaleźć, wzywajcie Go, dopóki jest blisko! </w:t>
      </w:r>
      <w:r>
        <w:rPr/>
        <w:t xml:space="preserve">Ten tekst jest tak rozumiany przez biblistów, przez Kościół, że w naszym życiu, w historii Kościoła i w naszym życiu osobistym bywają szczególne czasy. Nazywa się to biblijnie </w:t>
      </w:r>
      <w:r>
        <w:rPr>
          <w:iCs/>
        </w:rPr>
        <w:t>Kairos.</w:t>
      </w:r>
      <w:r>
        <w:rPr>
          <w:i/>
        </w:rPr>
        <w:t xml:space="preserve"> </w:t>
      </w:r>
      <w:r>
        <w:rPr>
          <w:iCs/>
        </w:rPr>
        <w:t xml:space="preserve">Kairos </w:t>
      </w:r>
      <w:r>
        <w:rPr/>
        <w:t xml:space="preserve">– czas łaski. Czas, w którym Bóg w sposób szczególny przychodzi, by działać, dokonywać dzieła zbawienia. Myślę, że taki właśnie czas tutaj Pan zainaugurował. Bo jeżeli wy się gromadzicie, jeżeli ja tutaj przed wami staję to nie z ludzkiej inicjatywy. Nie z ludzkiej inicjatywy, tylko z inicjatywy Tego, który mnie drugi raz w życiu powoływał. Bo za pierwszym razem to Bóg powoływał, ale ja fuszerkę Mu dałem. No i musiał mnie drugi raz powoływać do tego, bym sam próbował zrozumieć Słowo Boże i pomagał w tym innym. I tak w moim życiu osobistym zaistniał </w:t>
      </w:r>
      <w:r>
        <w:rPr>
          <w:iCs/>
        </w:rPr>
        <w:t xml:space="preserve">Kairos </w:t>
      </w:r>
      <w:r>
        <w:rPr/>
        <w:t>czas łaski. Najpierw to były obozy biblijne dla studentów. Są tu takie osoby, które brały udział w pierwszym. Nie wiem ile lat to temu było? Chyba 20 kilka lat temu. Niektórzy sami przyjeżdżali, a później przyjeżdżali już parami, aż wreszcie zaczęli z dziećmi przyjeżdżać. No i myślę, że jeszcze może będą z wnukami przyjeżdżać. I wiele, wiele małżeństw tutaj zaistniało. Pan to sprawił. Chcę żebyście byli tego świadomi, że jest to czas szczególny. Czas dany nam przez Pana. Czas nasycony Jego obecnością, Jego planami względem nas. Że to źródło nie wybiło z mojej gorliwości, ba z usposobienia jestem Jonaszem. Całe życie byłem Jonaszem. Jeżeli chcecie widzieć wcielenie Jonasza to oto jestem. Możecie się mu przypatrzeć. Łyse to to, chuderlawe. Opierałem Mu się już za pierwszym razem jak mnie powoływał. I gdybym mógł uciec od szkoły biblijnej na pewno bym uciekł, to wam zaręczam. Nie oglądalibyście mnie tutaj. No, ale cóż… Czy daleko uciekł Jonasz? Nie za daleko. Tak oto jestem i będziemy podróżować.</w:t>
      </w:r>
    </w:p>
    <w:p>
      <w:pPr>
        <w:pStyle w:val="TextBody"/>
        <w:rPr/>
      </w:pPr>
      <w:r>
        <w:rPr>
          <w:bCs/>
          <w:iCs/>
        </w:rPr>
        <w:t>Mt 25,1-13</w:t>
      </w:r>
      <w:r>
        <w:rPr>
          <w:b/>
          <w:i/>
        </w:rPr>
        <w:t>.</w:t>
      </w:r>
      <w:r>
        <w:rPr>
          <w:i/>
        </w:rPr>
        <w:t xml:space="preserve"> </w:t>
      </w:r>
      <w:r>
        <w:rPr>
          <w:b/>
          <w:bCs/>
          <w:i/>
          <w:color w:val="0000FF"/>
          <w:sz w:val="27"/>
          <w:szCs w:val="27"/>
        </w:rPr>
        <w:t>1</w:t>
      </w:r>
      <w:r>
        <w:rPr>
          <w:i/>
        </w:rPr>
        <w:t xml:space="preserve"> Wtedy  podobne   będzie  królestwo niebieskie do dziesięciu panien, które wzięły swoje lampy i wyszły na spotkanie pana młodego. </w:t>
      </w:r>
      <w:r>
        <w:rPr>
          <w:b/>
          <w:bCs/>
          <w:i/>
          <w:color w:val="0000FF"/>
          <w:sz w:val="27"/>
          <w:szCs w:val="27"/>
        </w:rPr>
        <w:t>2</w:t>
      </w:r>
      <w:r>
        <w:rPr>
          <w:i/>
        </w:rPr>
        <w:t xml:space="preserve"> Pięć z nich było nierozsądnych, a pięć roztropnych. </w:t>
      </w:r>
      <w:r>
        <w:rPr>
          <w:b/>
          <w:bCs/>
          <w:i/>
          <w:color w:val="0000FF"/>
          <w:sz w:val="27"/>
          <w:szCs w:val="27"/>
        </w:rPr>
        <w:t>3</w:t>
      </w:r>
      <w:r>
        <w:rPr>
          <w:i/>
        </w:rPr>
        <w:t xml:space="preserve"> Nierozsądne wzięły lampy, ale nie wzięły z sobą oliwy. </w:t>
      </w:r>
      <w:r>
        <w:rPr>
          <w:b/>
          <w:bCs/>
          <w:i/>
          <w:color w:val="0000FF"/>
          <w:sz w:val="27"/>
          <w:szCs w:val="27"/>
        </w:rPr>
        <w:t>4</w:t>
      </w:r>
      <w:r>
        <w:rPr>
          <w:i/>
        </w:rPr>
        <w:t xml:space="preserve"> Roztropne zaś razem z lampami zabrały również oliwę w naczyniach. </w:t>
      </w:r>
      <w:r>
        <w:rPr>
          <w:iCs/>
        </w:rPr>
        <w:t>(Sprawdziłem to we wszystkich możliwych źródłach – tłumaczenie nie jest właściwe - dlatego czytam panny mądre i panny głupie.)</w:t>
      </w:r>
      <w:r>
        <w:rPr>
          <w:i/>
        </w:rPr>
        <w:t xml:space="preserve"> </w:t>
      </w:r>
      <w:r>
        <w:rPr>
          <w:b/>
          <w:bCs/>
          <w:i/>
          <w:color w:val="0000FF"/>
          <w:sz w:val="27"/>
          <w:szCs w:val="27"/>
        </w:rPr>
        <w:t>5</w:t>
      </w:r>
      <w:r>
        <w:rPr>
          <w:i/>
        </w:rPr>
        <w:t xml:space="preserve"> Gdy się pan młody opóźniał, zmorzone snem wszystkie zasnęły. </w:t>
      </w:r>
      <w:r>
        <w:rPr>
          <w:b/>
          <w:bCs/>
          <w:i/>
          <w:color w:val="0000FF"/>
          <w:sz w:val="27"/>
          <w:szCs w:val="27"/>
        </w:rPr>
        <w:t>6</w:t>
      </w:r>
      <w:r>
        <w:rPr>
          <w:i/>
        </w:rPr>
        <w:t xml:space="preserve"> Lecz o północy rozległo się wołanie: „Pan młody idzie, wyjdźcie mu na spotkanie!” </w:t>
      </w:r>
      <w:r>
        <w:rPr>
          <w:b/>
          <w:bCs/>
          <w:i/>
          <w:color w:val="0000FF"/>
          <w:sz w:val="27"/>
          <w:szCs w:val="27"/>
        </w:rPr>
        <w:t>7</w:t>
      </w:r>
      <w:r>
        <w:rPr>
          <w:i/>
        </w:rPr>
        <w:t xml:space="preserve"> Wtedy powstały wszystkie owe panny i opatrzyły swe lampy. </w:t>
      </w:r>
      <w:r>
        <w:rPr>
          <w:b/>
          <w:bCs/>
          <w:i/>
          <w:color w:val="0000FF"/>
          <w:sz w:val="27"/>
          <w:szCs w:val="27"/>
        </w:rPr>
        <w:t>8</w:t>
      </w:r>
      <w:r>
        <w:rPr>
          <w:i/>
        </w:rPr>
        <w:t xml:space="preserve"> A nierozsądne rzekły do roztropnych: „Użyczcie nam swej oliwy, bo nasze lampy gasną”. </w:t>
      </w:r>
      <w:r>
        <w:rPr>
          <w:b/>
          <w:bCs/>
          <w:i/>
          <w:color w:val="0000FF"/>
          <w:sz w:val="27"/>
          <w:szCs w:val="27"/>
        </w:rPr>
        <w:t>9</w:t>
      </w:r>
      <w:r>
        <w:rPr>
          <w:i/>
        </w:rPr>
        <w:t xml:space="preserve"> Odpowiedziały roztropne: „Mogłoby i nam, i wam nie wystarczyć. Idźcie raczej do sprzedających i kupcie sobie!” </w:t>
      </w:r>
      <w:r>
        <w:rPr>
          <w:b/>
          <w:bCs/>
          <w:i/>
          <w:color w:val="0000FF"/>
          <w:sz w:val="27"/>
          <w:szCs w:val="27"/>
        </w:rPr>
        <w:t>10</w:t>
      </w:r>
      <w:r>
        <w:rPr>
          <w:i/>
        </w:rPr>
        <w:t xml:space="preserve"> Gdy one szły kupić, nadszedł pan młody. Te, które były gotowe, weszły z nim na ucztę weselną, i drzwi zamknięto. </w:t>
      </w:r>
      <w:r>
        <w:rPr>
          <w:b/>
          <w:bCs/>
          <w:i/>
          <w:color w:val="0000FF"/>
          <w:sz w:val="27"/>
          <w:szCs w:val="27"/>
        </w:rPr>
        <w:t>11</w:t>
      </w:r>
      <w:r>
        <w:rPr>
          <w:i/>
        </w:rPr>
        <w:t xml:space="preserve"> W końcu nadchodzą i pozostałe panny, prosząc: „Panie, panie, otwórz nam!” </w:t>
      </w:r>
      <w:r>
        <w:rPr>
          <w:b/>
          <w:bCs/>
          <w:i/>
          <w:color w:val="0000FF"/>
          <w:sz w:val="27"/>
          <w:szCs w:val="27"/>
        </w:rPr>
        <w:t>12</w:t>
      </w:r>
      <w:r>
        <w:rPr>
          <w:i/>
        </w:rPr>
        <w:t xml:space="preserve"> Lecz on odpowiedział: „Zaprawdę, powiadam wam, nie znam was”. </w:t>
      </w:r>
      <w:r>
        <w:rPr>
          <w:b/>
          <w:bCs/>
          <w:i/>
          <w:color w:val="0000FF"/>
          <w:sz w:val="27"/>
          <w:szCs w:val="27"/>
        </w:rPr>
        <w:t>13</w:t>
      </w:r>
      <w:r>
        <w:rPr>
          <w:i/>
        </w:rPr>
        <w:t xml:space="preserve"> Czuwajcie więc, bo nie znacie dnia ani godziny. </w:t>
      </w:r>
    </w:p>
    <w:p>
      <w:pPr>
        <w:pStyle w:val="TextBody"/>
        <w:rPr/>
      </w:pPr>
      <w:r>
        <w:rPr/>
        <w:t xml:space="preserve">Łatwo zauważyć w tej historii zbawienia, którą mamy zanotowaną w Piśmie Świętym, że ilekroć razy Bóg wkracza to wzmaga się niewierność człowieka. Przychodzi jakiś prorok wysłany przez Boga, a właściwie Bóg w nim przychodzi, wtedy wzmaga się niewierność i prorok jest odrzucony. Często ginie śmiercią gwałtowną. W końcu przychodzi pełnia obietnic Bożych. Bóg Ojciec przychodzi w Swoim Synu Jezusie Chrystusie z darem, niezwykłym darem Swego Ducha, który jest Duchem bezgranicznego przebaczenia, ale też wymagania świętości do końca. Przychodzi pełnia obietnic Bożych i wzmaga się niewierność Izraela, narodu, w którym Bóg chciał zainaugurować życie Swego Ducha – ducha Bożego. Z ludzi uczynić żywe naczynie. Jak Jezus nazwał w dzisiejszej przypowieści ten fakt, że im Bóg bardziej wkracza tym ludzie bardziej zawodzą? Jest to w ostatnim zdaniu powiedziane: </w:t>
      </w:r>
      <w:r>
        <w:rPr>
          <w:i/>
        </w:rPr>
        <w:t>Czuwajcie więc, bo nie znacie dnia, ani godziny.</w:t>
      </w:r>
      <w:r>
        <w:rPr/>
        <w:t xml:space="preserve"> Zabrakło czujności. Ale przypowieść też wyjaśnia co Jezus rozumie przez czujność. </w:t>
      </w:r>
      <w:r>
        <w:rPr>
          <w:i/>
        </w:rPr>
        <w:t xml:space="preserve">Głupie wzięły ze sobą lampy, ale nie wzięły ze sobą oliwy. Mądre zaś wraz z lampami zabrały oliwę w naczyniach. </w:t>
      </w:r>
      <w:r>
        <w:rPr/>
        <w:t xml:space="preserve">Czyli Jezus interpretuje w przypowieści na czym polega czujność i brak czujności. Czujność polega na tym żeby zabrać wraz z lampą, przez lampę rozumie się człowieka, który ma wiarę, został zapalony płomień wiary w Boga Prawdziwego na skutek ingerencji Boga w życie człowieka, w historię człowieka. Płomień. Ale zabrakło oliwy. Ponieważ, no właśnie, co należy rozumieć przez oliwę? Oliwa jest produktem drzewa oliwnego, a drzewo oliwne to jest symbol dzieła Ducha Świętego - czyli Ksiąg natchnionych. Całe Pismo święte jest przez ojców Kościoła nazywane drzewem oliwnym. Dramat we wszystkich epokach – w epoce Ojca i Syna i teraz wkraczamy w epokę Ducha Świętego polega na tym, że jest ciągle niedostatek oliwy. Szczególnie to będziemy obserwować zapoznając się z prorokami, którzy mieli przygotować czasy pełni obietnicy. I w końcu ten brak oliwy zaowocował, że weszli w ciemności niewoli Babilonu, w ciemności - w ogromne cierpienie. Przyszedł Syn Boży z pełni obietnicy prawdy o Bogu Ojcu i katastrofa, Izrael tak straszliwie nie zdał egzaminu. Nie rozpoznał, nie miał światła, tak był w ciemnościach, że odrzucił Jezusa Chrystusa. Bóg nigdy nie przegrywa, ale niestety Izrael wszedł w agonię czekania na Mesjasza. Izrael żyje dzisiaj w agonii, bo mają Księgi, wierzą w te Księgi, czekają i nie są w stanie wybrnąć z pułapki. Pamiętam wtedy jeszcze pracowałem w Lublinie na KUL-u w duszpasterstwie akademickim i w stołówce profesorskiej pojawił się rabin, który był „duszpasterzem akademickim” na jakiejś tam uczelni w Stanach Zjednoczonych. I profesorowie dość, że tak powiem brutalnie sobie poczynali w pytaniach. Pytając: jak jest z Mesjaszem u was? I on zakłopotany odpowiedział: po tylu stuleciach doszliśmy do wniosku, że Mesjaszem jest śmierć. Śmierć przychodzi, Bóg przychodzi Mesjasz. Czyli w zasadzie poddali się. Ale ja zmierzam do sedna tej katechezy, którą Jezus tutaj na początku nam chce dać. Zawiodło czuwanie w Izraelu. Zawiódł fakt, że mieli oliwę w Księgach natchnionych. Przez oliwę należy rozumieć światło. Wiecie, że bez oliwy świecznik by nie funkcjonował, byłby ciemnością. Zabrakło światła. Zabrakło światła Ksiąg natchnionych. Tę przypowieść Jezus wypowiedział – my byśmy dzisiaj powiedzieli – w Wielkim Tygodniu. Jezus w Wielkim Tygodniu - czyli tuż przed tajemnicą pełni odrzucenia, gdzie On właściwie do końca spełnił swoją misję jako Baranek Boży, dał szereg przypowieści, przez które próbował budzić, zmuszać do myślenia. Budzić duchowo Izraela. Może nie tyle mieli uwierzyć przed tajemnicą Baranka Bożego, ale przynajmniej uwierzyć po fakcie, kiedy On Zmartwychwstanie. Kiedy apostołowie Piotr idący ulicami miasta Jerozolimy, jego cień będzie uzdrawiał. Kiedy to co czynią apostołowie wprawi ich w zakłopotanie. Już wspomniałem, że Szymon Piotr i Szaweł-Paweł powiedzieli mi nam też zabrakło oliwy w pewnym momencie. Wtedy kiedy Jezus spełniał swoją misję wyrażoną tutaj w liczbie pięć. Pięć panien mądrych i pięć panien głupich. Przez liczbę pięć Jezus mówił o tajemnicy Baranka Bożego, o tajemnicy krzyża, o pięciu Swoich ranach. Rany na rękach, nogach i przebity bok. Nierozsądne panny wzięły światło wiary – lampy, ale nie wzięły oliwy – światłą Ksiąg Natchnionych, które poczynając od wyprowadzenia z Egiptu już zapowiadały tajemnicę Baranka Bożego. Już jutro będziecie mieli zadane „Wyprowadzenie z Egiptu”, gdzie Bóg Ojciec pokazał, że to pierworodne dzieci Egipcjan będą obciążone grzechem Egiptu. Krew Baranka Paschalnego będzie zbawiać Izraelitów. Nie będzie dotykał grzesznika, bo Bóg ma poczucie realizmu czym jest grzech. Że grzech jest brakiem Boga, brakiem światła, ciemności, że grzesznik nie ma szans. I dlatego też Bóg musi stać się człowiekiem i na siebie wziąć ciemności egoizmu, pychy. Przede wszystkim pychy straszliwej. Już w Egipcie inaugurując historię zbawienia Bóg zapowiedział, że przez tajemnicę Baranka Bożego, przez tajemnicę krzyża. Głupie panny to są panny, które w Starym Testamencie nie wyczytały tego, że ten Baranek Paschalny to jest zapowiedź Jezusa Chrystusa. Mądre skorzystały z oliwy – z tych tekstów natchnionych, które będziemy dotykać, szczególnie proroka Izajasza i odkryją mądrość krzyża. Moglibyśmy tak dosadnie powiedzieć, że tak długo dopóki Pismo święte mnie nie doprowadziło do tego, że być chrześcijaninem to żyć miłością z krzyża, nosić miłość z krzyża w swoim wnętrzu to moje chrześcijaństwo jest… przepraszam, ale głupie. Bez tego złagodzenia nierozsądne tylko głupie. Normalnie głupie. I wszystko jest w moim życiu głupotą jeżeli nie jest na służbie miłości z krzyża. Zobaczcie ile głupoty będziemy musieli w Świętej Lipce zostawić. Trzeba będzie tu specjalny rów wykopać, żeby to jakoś się tutaj nie walało. Panny mądre. Pięć panien mądrych, które dopiero po tajemnicy krzyża i zmartwychwstania odkryły mądrość. Mądrość Bożą, mądrość miłości Ojca. I jeżeli ktoś służy tajemnicy krzyża to coś mu tam życie będzie zabierać ale wreszcie będzie mu dawać miłość Ojca. Dziesięć panien wyszło na spotkanie pana młodego. Pan młody to oczywiście  Chrystus Zmartwychwstały. Dziesięć panien łatwo sobie zinterpretować – aluzja do przymierza na Synaju, gdzie przymierze zostało nazwane też przez proroków zaślubinami z narodem wybranym. </w:t>
      </w:r>
      <w:r>
        <w:rPr>
          <w:iCs/>
        </w:rPr>
        <w:t>Ja Jestem twoim Bogiem to bądź moim dzieckiem. Ja Jestem twoim Oblubieńcem, ty bądź moją Oblubienicą</w:t>
      </w:r>
      <w:r>
        <w:rPr>
          <w:i/>
        </w:rPr>
        <w:t>.</w:t>
      </w:r>
      <w:r>
        <w:rPr/>
        <w:t xml:space="preserve"> I ten Dekalog – dziesięć przykazań będzie fundamentem naszych komentarzy Ewangelii, najgłębszym kluczem do czterech Ewangelii. Św. Paweł w swoich listach powie, że Dekalog był dany przede wszystkim po to, by człowiek w sobie odkrył, że nie jest w stanie żyć Dekalogiem, że jest w nim dramat tajemniczej śmierci. I, że musi przyjść ktoś kto człowieka uzdolni do życia Dekalogiem. Oczywiście jest to Syn Boży, który stał się jednym z nas żeby w naszym imieniu zrealizować Dekalog w tajemnicy krzyża. A Zmartwychwstał po to by być duchem ożywiającym nasze wnętrza. Dlatego też jeżeli ktoś opatrznie rozumie pracę nad sobą, że on postanowi teraz bardzo, że on zechce bardzo, to jest to naiwność, nie biblijne. Najpierw musi zaprosić tego, który zrealizował Dekalog, który z krzyża powiedział „</w:t>
      </w:r>
      <w:r>
        <w:rPr>
          <w:i/>
          <w:iCs/>
        </w:rPr>
        <w:t>pragnę</w:t>
      </w:r>
      <w:r>
        <w:rPr/>
        <w:t xml:space="preserve">”. Musi każdego dnia o poranku, o brzasku inaugurując swoje życie powiedzieć: Panie też pragnę, żebyś Ty z mądrością i mocą z krzyża zamieszkał we mnie. I dopiero jego dzień nie będzie głupi, będzie mądry. Ale on jako człowiek pozostanie zawsze mały, malutki z poczuciem nicości, biedy, nędzy, bo tak Pan nas prowadzi. Może już przez nasze ręce czynić znaki wielkie, cuda, ale wewnątrz doświadczenie – że ja jako ja… To co św. Paweł powiedział, że w naczyniach glinianych… Paweł to sobie powiedział, że skarb Chrystus zmartwychwstały, Duch Ojca, Duch Święty zamieszkał w Pawle w naczyniu glinianym. Dlatego też naczynie gliniane się sobą nie przejmuje, nie zajmuje tylko żyje tym, co jest nam dane. Można w życiu bardzo się sobą zajmować nawet na drogach Bożych. Ale to jest bardzo smutne zjawisko, bo wtedy się człowiek tak utyra i nie bardzo wie dlaczego wszystko mu się w środku rozpada, latami stoi w miejscu. Po to Jezus przyszedł do naszych wnętrz przez krzyż i zmartwychwstanie, żeby nami się zająć. A my się mamy zająć Nim. I to jest dany nam ten czas. Okaże się, że również kiepsko jest z tą oliwą w naszym życiu, ale po to się tu gromadzimy, żeby nauczyć się tłoczyć z Ksiąg natchnionych oliwę i tym samym światło. Oliwa będzie wlewana w nasze wnętrze i światło wiary nadziei i miłości będzie coraz potężniejsze. Mądrość ludzka, drogi ludzkie stara się dobrze oznakować. Są dość dobrze oznakowane drogi do Świętej Lipki, prawda? W każdym razie gdziekolwiek się pojawimy na świecie to ludzie starają się dobrze oznakować drogi do celu, żeby człowiek nie błądził. Daleko bardziej mądrość Boża naszego Ojca Niebieskiego, naprawdę Bóg niczego nie zaniedbał, żeby dobrze oznakować drogi do naszego prawdziwego życia. Kłopot w tym, że my się tymi znakami za bardzo nie interesujemy. I to jest ta oliwa w dzisiejszej Ewangelii. Panny mądre i głupie – to o nas mowa. Bo wszyscy jesteśmy od momentu chrztu św. zaślubieni. Będziemy czuwać czyli będziemy wlewać oliwę by to światło wiary, nadziei, miłości było większe. </w:t>
      </w:r>
    </w:p>
    <w:p>
      <w:pPr>
        <w:pStyle w:val="TextBody"/>
        <w:rPr/>
      </w:pPr>
      <w:r>
        <w:rPr/>
        <w:t xml:space="preserve">Najważniejsze to to, by w Piśmie Św. odnaleźć klucze. Brać te klucze z tymi kluczami iść i otwierać po kolei i proroków i wszystkie Księgi. </w:t>
      </w:r>
    </w:p>
    <w:p>
      <w:pPr>
        <w:pStyle w:val="Heading4"/>
        <w:rPr/>
      </w:pPr>
      <w:bookmarkStart w:id="2" w:name="__RefHeading___Toc84056846"/>
      <w:bookmarkEnd w:id="2"/>
      <w:r>
        <w:rPr/>
        <w:t>Słowo Pana</w:t>
      </w:r>
    </w:p>
    <w:p>
      <w:pPr>
        <w:pStyle w:val="TextBody"/>
        <w:rPr>
          <w:rFonts w:ascii="Tahoma" w:hAnsi="Tahoma" w:cs="Tahoma"/>
        </w:rPr>
      </w:pPr>
      <w:r>
        <w:rPr>
          <w:rFonts w:cs="Tahoma" w:ascii="Tahoma" w:hAnsi="Tahoma"/>
        </w:rPr>
        <w:t>„</w:t>
      </w:r>
      <w:r>
        <w:rPr>
          <w:rFonts w:cs="Tahoma" w:ascii="Tahoma" w:hAnsi="Tahoma"/>
        </w:rPr>
        <w:t>Gromadzę was tutaj by prześwietlać wasze wnętrza moim światłem. Przypominam wam o modlitwie wzajemnej za siebie. Pragnę, aby między wami nie było rywalizacji, kto lepszy, kto ważniejszy. Macie się stawać rodziną zanurzoną w moim Świętym Duchu. Ja Jestem Ojcem, Maryja Matką a wy wszyscy jesteście dziećmi. To Mi pozwoli budować prawdziwe relacje między wami, ujawnić to czego jeszcze nie widzicie”. Bóg Ojciec</w:t>
      </w:r>
    </w:p>
    <w:p>
      <w:pPr>
        <w:pStyle w:val="Heading1"/>
        <w:rPr>
          <w:rFonts w:ascii="Tahoma" w:hAnsi="Tahoma" w:cs="Tahoma"/>
        </w:rPr>
      </w:pPr>
      <w:r>
        <w:rPr>
          <w:rFonts w:cs="Tahoma" w:ascii="Tahoma" w:hAnsi="Tahoma"/>
        </w:rPr>
      </w:r>
    </w:p>
    <w:p>
      <w:pPr>
        <w:pStyle w:val="Heading1"/>
        <w:rPr>
          <w:b w:val="false"/>
          <w:b w:val="false"/>
        </w:rPr>
      </w:pPr>
      <w:bookmarkStart w:id="3" w:name="__RefHeading___Toc84056847"/>
      <w:r>
        <w:rPr/>
        <w:t>Katecheza II</w:t>
      </w:r>
      <w:bookmarkEnd w:id="3"/>
      <w:r>
        <w:rPr/>
        <w:t xml:space="preserve"> </w:t>
      </w:r>
    </w:p>
    <w:p>
      <w:pPr>
        <w:pStyle w:val="TextBody"/>
        <w:rPr/>
      </w:pPr>
      <w:r>
        <w:rPr/>
        <w:t xml:space="preserve">Na początku streszczam to, co chciałem powiedzieć, ale nie zawsze mam pewność, że mi to wyszło. W związku z tym druga runda. Mam na myśli oczywiście to słowo z wczorajszej Ewangelii o pannach mądrych i głupich. Że problem jest niesłychanie poważny. I ci z was, którzy znają Ap, bo już bywali wiele wiele razy na naszych spotkaniach wiedzą, że druga część Ap od rozdz. 4 mówi o historii Kościoła po okresie prześladowań poczynając od Konstantyna Wielkiego, kiedy Kościół zyskał wolność, wtedy rozpoczął się dramat, szansa żeby dawać wiarę w Jezusa Chrystusa całym narodom. I wtedy wypadło z rąk Pismo święte. Ono nie jest tak łatwe do skonsumowania i na potęgę woda chrzcielna się lała. I chrzcili, i chrzcili, i chrzcili … I tak nie zauważyli tego, że pierwszym sakramentem jest jednak sakrament Słowa, że słowo i ludzkie, a daleko bardziej Boże niesie życie. Jak człowiek do człowieka odzywa się pozytywnie, życzliwie daje mu życie. Nawet jak się uśmiechnie to daje życie. Daleko bardziej to słowo, które wypływa z łona Trójcy Świętej. Z miłości Ojca, Syna i Ducha Świętego ono daje już tamto życie nie tylko życie, ale i światło. I Ap 4 pokaże dramat, którego Kościół teraz nie jest do końca świadom. Ponieważ tyle rzeczy w Kościele jest teraz nieprześwietlonych Pismem świętym, Kościół nie zdaje sobie spraw jak bardzo myśmy stworzyli taki Kościół, którego nie stwarzał Jezus Chrystus. Że w gruncie rzeczy on jest nieużyteczny w stosunku do obecnego świata, on nie ma w sobie mocy, tej mocy, która przejawiała się pierwszych wiekach. Teraz to mamy wszystko pomieszanie z poplątaniem. Wszystko jest ważne i Pan Jezus jest ważny, i Unia gospodarcza z zachodem jest ważna, wiele różnych rzeczy jest ważnych. A w pierwszych wiekach chrześcijaństwa było takie namaszczenie obecnością Boga we wnętrzach ludzkich, że oni prześladowani w Jerozolimie uciekali w różne części Azji i nieśli prawdę o Jezusie Chrystusie mówiąc: On jest życiem. No i ginęli na arenach, bo raz po raz były organizowane pogromy. Rodzice patrzyli na śmierć dzieci. Wcale nie bluźnili Bogu, bo wiedzieli, że ich życiem jest Ojciec Niebieski, że ich dzieci razem z nimi idą w prawdziwe życie. Gdyby dziś tak traktowano chrześcijan jak w pierwszych wiekach ojej ile bluźnierstw by wypłynęło z serc chrześcijan. Ap 4 mówi o tym, że Kościół zacznie przegrywać wtedy, gdy szatan mu wytrąci Księgi natchnione z rąk, kiedy wypadną mu Księgi. Kiedy chrześcijanie swoje zbawienie ograniczą do życia sakramentami świętymi. Będą przyjmować Komunię św., bywać na Mszy św., ale będą myśleć po pogańsku i myśleć po pogańsku. A ponieważ jest to zło zadawnione, taki strup stały, stary, zadawniony przez całe stulecia, to będzie się im wydawało, że to jest normalne. Spowiadamy się z tego, że nie korzystamy z sakramentów świętych, ale przepraszam kto się spowiada z tego: ja nie znam Pisma świętego! Ja nie żyję Pismem Świętym. Gdybyście przejrzeli te rachunki sumienia, które kiedyś były pisane. Może teraz w niektórych się, że tam by trzeba było troszeńkę zerknąć do Pisma świętego, ale w gruncie rzeczy Kościół nie odczuwa, że to jest grzech nie znać Pisma świętego. Tak. Ja musze powiedzieć, ze dopiero w tzw. wieku średnim Bóg wszedł w moje życie, nazwał po imieniu moje kapłaństwo i moją służbę nazywając mnie fałszywym prorokiem. Ja miałem tak niepokalane sumienie, że aż strach, tak czyściuteńkie. Po prostu było nieoświetlone Słowem Bożym. I to jest powód dlaczego Bóg nam dał tę przypowieść o pannach mądrych i głupich. Że jesteśmy wszyscy zaślubieni przez Niego. Przez tę miłość, która zeszła, by wejść w nasze wnętrza, zaślubić nas. Tak, że już nie żyję ja, moje problemy, no a ponieważ tam jest Jezus, więc czasami potyrpię Go tam, próbuję dorwać Jego poły płaszcza i Panie Jezu tu, tu… Nie przeżywamy chrześcijaństwa na tym poziomie, że jesteśmy poślubieni. Jest on jest ona, i że o sobie myślą. Dla siebie żyją. Są ze sobą szczęśliwi. Kto z nas na tym poziomie przeżywa chrześcijaństwo? Gdzie jest wina? Wina leży w tym, że my nie kontemplujemy słowa i nie widzimy problemu. I dlatego też jak był problem jaką Ewangelię na Mszy św. inauguracyjnej…? I tak westchnąłem do Matki Najświętszej no to co, jaką Ewangelię? I natychmiast wewnątrz poczułem – panny mądre i głupie. W związku z tym witam panny mądre i głupie. Oczywiście wy panny mądre jesteście. I tak jak wczoraj napomknąłem i Piotr i Paweł liderzy chrześcijaństwa, giganci filary Kościoła,, oni mieli też takie momenty, że im brakło oliwy światła Ksiąg natchnionych. Bo Piotr, wszyscy apostołowie zgorszyli się krzyżem Jezusa, największym wydarzeniem dla którego On przyszedł. Był straszliwe sam   </w:t>
      </w:r>
    </w:p>
    <w:p>
      <w:pPr>
        <w:pStyle w:val="Heading8"/>
        <w:rPr/>
      </w:pPr>
      <w:r>
        <w:rPr/>
      </w:r>
    </w:p>
    <w:p>
      <w:pPr>
        <w:pStyle w:val="Heading8"/>
        <w:rPr/>
      </w:pPr>
      <w:bookmarkStart w:id="4" w:name="__RefHeading___Toc84056848"/>
      <w:bookmarkEnd w:id="4"/>
      <w:r>
        <w:rPr/>
        <w:t>Kaseta 1 B</w:t>
      </w:r>
    </w:p>
    <w:p>
      <w:pPr>
        <w:pStyle w:val="TextBody"/>
        <w:rPr/>
      </w:pPr>
      <w:r>
        <w:rPr/>
      </w:r>
    </w:p>
    <w:p>
      <w:pPr>
        <w:pStyle w:val="TextBody"/>
        <w:rPr/>
      </w:pPr>
      <w:r>
        <w:rPr/>
        <w:t>Apostołowie nie tylko zewnętrznie poszli w rozsypkę, ale wewnętrznie rozsypali się zupełnie. Mimo, że Jezus ich przygotowywał do tego skandalu Miłości Bożej względem nas głupich panien. Chciał żeby byli mądrzy mądrością miłości Ojca do każdego z nas. Wysiadł lider. Ale i Paweł, który miał wykształcenie uniwersyteckie, dyplomy miał z Pisma świętego. Wieloma językami władał. Rzeczywiście wybitny umysł, wielki myśliciel. Zabrakło oliwy. W imię Boga walczył z Bogiem. Otóż Jezus wyraźnie nie tylko w Ew. Jana, w Ap o tym mówi, że do Ksiąg Bożych niczego nie dodawajcie. Ale to nie znaczy wcale, że Jezus chciał powiedzieć, że Ja wam tych Ksiąg w historii Kościoła interpretował, wyjaśniał, pomagał zrozumieć. Skoro słowo Boże jest porównane do ziarna. A więc ziarno ma w sobie Boży plan, Bożą mądrość, ale i też moc realizacji tego planu, tej mądrości. Jeżeli to jest ziarno, to jest w nieustannej rewolucji, rozwoju. I jeśli Jezus kieruje do mnie słowo od czasu do czasu (a kieruje) to mówi dam ci Pismo święte, odsłonię ci, ale na ten czas. Na ten czas. Ja czuję, tam jest coś pięknego... i nic. Modlę się. I nam Pan też odsłoni pewne rzeczy, ale na ten czas. Ponieważ Pismo Święte będzie odsłaniane do końca naszych dni po kolei. I trzeba wziąć to, co jest dane na ten czas. Lampa świecąca to oczywiście człowiek, który ma świecić obecnością Boga, Jego miłością, Jego mądrością. To znaczy, że ten świat żyje w ciemnościach. Nawet wtedy, kiedy jest piękna pogoda, czy ktoś jest na urlopie na Wyspach Kanaryjskich – to jest jednak w ciemnościach. Tylko ten naprawdę odpoczywa, kto w Bogu odpoczywa a Bóg w nim. Lampa – człowiek. Naczynia bez oliwy i z oliwą. To jest problem rozumienia Ksiąg świętych. I w nich jest oliwa żeby takie światło płonęło w naszych wnętrzach, w naszych umysłach i w naszej woli, żebyśmy Bogiem zaczęli rozumieć historię świata. Swoje wnętrza, dramat drugiego człowieka obok mnie. No i sytuacje Kościoła, i co Bóg będzie dalej robił. Tak jak mówiłem pod koniec, że mądrość ludzka oznakowała drogi. Szczególnie ważne drogi są oznakowane tak byśmy nie błądzili, byśmy do celu dotarli. Daleko bardziej mądrość Ojca Niebieskiego idealnie nam oznakowała nasze drogi do Niego, drogi ludzkości i to jest Pismo święte. Jeżeli my nie rozumiemy Pisma świętego to jedziemy autostradą, widzimy jakieś znaki, jakieś zygzaki i radośnie zasuwamy tak i nie widzimy w tym problemu, co to znaczy. Najcenniejszym światłem w całym Piśmie świętym jest Ap. Tam są potężne światła, którymi Duch Boży wyprzedza życie Kościoła i mówi uważajcie taki i taki błąd wam grozi. O jednym napomknąłem, że zostawicie Księgi święte a weźmiecie same sakramenty. A tymczasem najpierw jest sakrament słowa i ten sakrament słowa prowadzi do sakramentów. I wtedy sakramenty sprawiają, że my pełniej rozumiemy słowo, a słowo sprawia, że my w końcu rozumiemy sakramenty. Brakuje dzisiaj w życiu chrześcijan oliwy – światła Ksiąg natchnionych. Biblistyka zakopała się w szczegółach. Doktoraty się pisze z jednego zdania. I bardzo złemu duchowi na tym zależy. Bardzo pomaga w takich doktoratach. To jest atomizacja Ksiąg świętych. Demontaż samochodu, którym my mamy luksusowo zmierzać do domu Ojca. Cały czas demontaż, demontaż… i jeszcze raz demontaż. Nazywam rzeczy po imieniu, bo uważam was za dorosłych przecież panny mądre… siedzą tutaj. Dlatego będziemy dążyli tutaj do uchwycenia wielkich syntez jak czytać Pismo święte, jak rozumieć Pismo święte. Będzie to postawienie problemu. Szatan chętnie daje mikroskop a Duch Święty chce nas wsadzić do samolotu i dawać ogląd całości i dopiero wtedy mówi, a skoro poznałeś teren to wysiadaj i możesz sobie podreptać i w szczegółach to zobaczyć. Przed laty jezuici chcieli mnie zrobić mądrym i wysłali mnie na naukę francuskiego do Francji. I kiedyś z Lyonu miałem okazję wyjechać do Paryża, chciałem zobaczyć Paryż. Skoro widzę wieżę Eiffla to wjadę, popatrzę, rozpoznam jak Paryż jest zbudowany i będę już sobie mógł dreptać. I rzeczywiście, ponieważ w tych podręcznikach były zdjęcia. Stanąłem, aha… to jest tu, to tu. I zjechałem na dół i czułem się jak Paryżanin. Tak, w ogóle nie błądziłem. I o taki zamysł tu będzie chodziło. Żebyście jadąc, wracając tam skąd, że tak powiem Pan was powołał tutaj, żebyście rozpoczęli drążenie czytanie Pisma świętego, ale już mając większy ogólny ogląd. To takie króciuteńkie streszczenie, ale muszę już sobie zabronić dalej mówić.</w:t>
      </w:r>
    </w:p>
    <w:p>
      <w:pPr>
        <w:pStyle w:val="TextBody"/>
        <w:rPr/>
      </w:pPr>
      <w:r>
        <w:rPr/>
        <w:t xml:space="preserve">Teraz dopiero wejdziemy w temat. W Eucharystii powiedziałem, że między nami musi być jakaś komunia –wymiana duchowa i was proszę byście wasze intencje na Eucharystię tutaj składali, ja je wybiorę i przejrzę. Chodzi oto, by one były we mnie. Żeby Pan przenikał je, a Maryja też wzięła pod uwagę. </w:t>
      </w:r>
    </w:p>
    <w:p>
      <w:pPr>
        <w:pStyle w:val="TextBody"/>
        <w:rPr/>
      </w:pPr>
      <w:r>
        <w:rPr/>
        <w:t>Teraz przystępujemy do omawiania kluczy. Celem jest poznanie 4 Ewangelii. Dlaczego nie jedna Ewangelia, jakież wspaniałe arcydzieło? Arcydzieło wszechczasów pod każdym względem. Wypieszczone, wymuskane tylko 4 Ew.. Żeby te Ew. odczytać tak jak sobie Duch Święty życzy poprzez Sobór Watykański II, bo nam stworzono rok A Ew. Mt, rok B Ew. Mk, rok C Ew. Łk, no a tak w okresie Postu, Wielkiej Nocy to tam są duże wtręty z Ew. J. I od początku mego kapłaństwa męczyło mnie to zmienia się Ew. to, o co w tej ewangelii tak naprawdę chodzi? I rzucałem się namiętnie na różne komentarze, wypowiedzi biblistów. I muszę powiedzieć, że ukojenia nie znajdowałem. Jakieś tam przeczucie, jakieś tam światła były. I bywalcy obozów biblijnych, że tam próby podejmowałem i one zbliżały powolutku mnie do tego, co teraz chciałbym mówić. Żeby odczytać sedno każdej z Ewangelii trzeba sięgnąć po dwa klucze, które zostały nam wręczone przez Ducha Świętego w Księgach świętych. Pierwszy klucz to wnioski jakie Duch Święty wyprowadził z wielkiego wydarzenia jakim było wyprowadzenie Izraela z Egiptu. W Egipcie to, co się tam działo, co zostało opisane w Księdze Wyjścia, tam realizowały się cztery Ewangelie. W Egipcie. I to powolutku ukażę wam. A po wyprowadzeniu z Egiptu, pod Synajem wnioski ponadczasowe zostały wyprowadzone przez Ducha Ojca jako Dekalog. To są wnioski. I nie wolno brać Dekalogu w oderwaniu od historii wyprowadzenia z Egiptu. Jedno bez drugiego jest niezrozumiałe. Co więcej możemy niefortunne wnioski podkładać, no chociażby pod to słowo, które jest w pierwszym przykazaniu – Bóg jest zazdrosny. A jak popatrzymy na czym polega ta zazdrość Jego w Egipcie – zazdrość i w stosunku do potomstwa Abrahama, na czym polega ta zazdrosna miłość, na czym polega Jego zazdrosna miłość do tych gnębicieli strasznych, pyszałków, Egipcjan, Faraona, że dotyka ich, ale nie bezpośrednio. My byśmy to dobry porządek zrobili tam gdybyśmy mieli takie możliwości. O, jaki ja bym porządek zrobił z tym Faraonem. A Bóg dotyka tylko jego pierworodnego syna, następcy tronu, niewinne dziecko zbawia Ojca. Mówiąc przez to wydarzenie, przez plagi, a szczególnie przez tą ostatnią plagę – jaki Bóg jest a jakiego nie ma. Że takich bogów, jakich wy czcicie, na których wy polegacie niestety nie ma, za tymi bogami jest szatan – duch pychy, duch egoizmu. Zazdrosna miłość Ojca. I wtedy, kiedy zaczniemy sobie zderzać Dekalog z tym wydarzeniem pierworodnym historii zbawienia z wyprowadzeniem z Egiptu, to wtedy szczęśliwie postępujemy. Na planszy jest napisane: źródła Ewangelii. Pierwszym źródłem – pierwszym kluczem to jest wyjście z Egiptu i wnioski to przykazania, a nade wszystko I tablica Dekalogu. Bóg dał przykazania, zawarł przymierza, prowadził rekolekcje przez 40 lat na pustyni z Izraelem, wcale się nie spieszył. No i w końcu nie miał wyjścia, kiedyś musiał tę obietnice dane Abrahamowi dać, wprowadzić do ziemi opływającej w mleko i miód, do ziemi obietnicy w nadziei, że będzie miał tam w tym miejscu, w tym punkcie globu naród, który czci Prawdziwego Boga, bo wcześniej dał im doświadczenie siebie kim jest. Kim jest w stosunku do Abrahama i kim jest w stosunku do wrogów – że jest miłością. Ponieważ i te dzieci pierworodne, to wszystko było symbolem Chrystusa – miłości z krzyża. Już tam jest Miłość z krzyża i są śmieszni i niepoważni ci, którzy piszą w mądrych książkach, że Bóg ST jest Bogiem innym niż Ten, który objawił się w Jezusie Chrystusie. Jakieś duże ciemności w umyśle tegoż naukowca panują, jeżeli takie rzeczy głosi. Więc pierwszym kluczem to jest Dekalog. A drugim kluczem będzie to, iż po pewnym czasie pobytu w ziemi obietnicy Izraelici powolutku, powolutku - mimo że Bóg powiedział, że jest Bogiem zazdrosnym, jedynym – zaczęli czcić inne bóstwa. Ba, dlaczego te inne bóstwa ich tak pociągnęły? Bo to były bóstwa dalekie od świętości, tak bardzo człowiekowi przyjazne po grzechu pierworodnym, tak życzliwe. Mianowicie w starożytności znane były i czczone tylko bóstwa płodności, a kult polegał tylko na prostytucji sakralnej. Chłopy szły na nabożeństwo, że hej! Nie trzeba było zmuszać. To było wszystko dość komfortowo ułożone, zorganizowane. Są dyskretne, tam gdzie u proroków będziecie czytać: nieprawość, niegodziwość – to pod to wyrażenie trzeba będzie sobie podłożyć – prostytucję sakralną. No niby chadzali do Jerozolimy 3 razy do roku, pielgrzymowali. Tak owszem. Ale po powrocie z Jerozolimy „gorliwość” sprawiała, że na tzw. wzgórza, do świętych gajów chadzali. A tam było wszystko urządzone, i wino, i uczty odpowiednie. Ale, żeby się już nie fatygować na wzgórza, to przed niewolą babilońską to już wprowadzili do świątyni Jerozolimskiej hierodule. Hierodule te miały specjalne ubiory, takie żeby mężczyźni nie mylili się. Prostytucja sakralna weszła do świątyni Jerozolimskiej. I w gruncie rzeczy wiara w Boga Prawdziwego, Tego, który ze swoją świętością objawił się w Egipcie i później uczył swojej świętości, chciał uzdolnić do świętości poprzez to, że Dekalog dał w przymierzu. A więc przymierze mówi, że ja wymagam to jestem w tym czego wymagam. Jeżeli podczas święceń kapłańskich to Chrystus zmartwychwstały poprzez ręce księdza biskupa nakłada na głowę określonego człowieka – to Chrystus zmartwychwstały chce być i w nim iść. Ileż to ja w życiu się musiałem namęczyć w przekonaniu, że to ja teraz mam być mądry, ja mam być wielki, zanim odkryłem, że ja mam być niczym żeby On był wszystkim. Wtedy rzeczywiście ja Mu daję swoje człowieczeństwo takie jakie ono jest i On działa, On przemawia, On sprawuje sakramenty święte, On wreszcie we mnie odpoczywa, a ja w Nim odpoczywam. Ale to dotyczy każdego sakramentu, również i małżeństwa. Każdego sakramentu. Wracam do tej podstawowej tezy: jeżeli Chrystus czegoś wymaga, jeżeli Bóg czegoś wymaga to Bóg w tych wymaganiach jest obecny i w Dekalogu był obecny dla Izraela. Chciał ich uzdalniać w każdej dziedzinie, w każdej sferze. W każdym przykazaniu. Dlatego nie wolno odrywać Dekalogu od faktu przymierza czyli, że Bóg jest darem. Ja Jestem twoim Ojcem, nie tylko Stwórcą, ale i Ojcem ty bądź moim dzieckiem. I dziecko jest w tym sensie przedmiotem zachwytu Jezusa, że dziecko bierze całą swoją mądrość poczucie radości życia, bezpieczeństwo z ojca, matki. I rzeczywiście Trójca wylewa swoje życie przez ojca i matkę. Jeżeli to się nie dzieje to dziecko staje się dzieckiem kalekim, mimo, że może być arcysprawnym fizycznie, ale duchowo kalekie. I to jest już ta druga tablica Dekalogu. Zmierzam do tego, że Bóg w pewnym momencie historii zbawienia znalazł się w sytuacji bez wyjścia, bo już groziło, że Izraelici spoganieją, wrócą do kultu pogańskiego, kananejskiego. Ba przed niewolą babilońską składano dzieci swoje w ofierze bogu Molochowi. Nawet królowie to czynili. Bóg dawał proroków. No, ale cóż ci biedni prorocy. Gwizdali, kpili na nich. Jeden był przezywany łysek, łysek… I wreszcie Bóg musiał spełnić skoro jesteście na poziomie pogan, tak wam odpowiadają bóstwa pogańskie to proszę bardzo, to ja się z „imprezy” wycofuję. Ja się wycofuję z waszego życiorysu. Przyszli Babilończycy i unicestwili arcydzieło, które stworzył Salomon według projektu swego ojca Dawida. Unicestwili, zrównali z ziemią całą elitę Izraela zaprosili do pracy w niewoli przy kopaniu kanałów. I jak wam odpowiadają tamci bogowie, no to idźcie służyć tamtym bogom i wyznawcom tamtym bogów. Czyli wydaję was w konsekwencje grzechu mówiąc krótko. I dopiero tam w niewoli (a oczywiście Jerozolima była zburzona, mury też zburzone) Izraelici zaczęli sobie zadawać pytanie: dlaczego to się stało? I dopiero wtedy zaowocowała katecheza proroków. Wtedy, kiedy się spełniły nieszczęścia przez nich zapowiadane. Chcieli, by Izrael nie wpadł w ten straszliwy dół niewoli babilońskiej. Bóg wszystko robił, bo dla Boga każda istota ludzka jest przedmiotem Jego miłości, którą dopiero poznamy tam po tamtej stronie do końca. I wreszcie po pewnym czasie w niewoli babilońskiej zainteresowali się prorokami, których zresztą wcześniej wygasili skutecznie. Tak. I ci prorocy studiowali, wchłaniali tych proroków, nie tylko wyinterpretowali dlaczego to nieszczęście zaistniało, ale też prorocy im dawali nadzieję, że musi przyjść inny typ zbawienia, czyli zapowiadali, dawali jakieś promyki kim będzie Jezus Chrystus. Że to sam Bóg przyjdzie w końcu –miłość Ojca Niebieskiego przyjdzie w Synu, by ten dramat do końca uruchomić w Izraelu dramat ciemności, egoizmu, pychy. Wziąć to wszystko w tajemnicy Wielkiego Piątku, krzyża i powiedzieć: Ojcze odpuść im, bo oni nie wiedzą co czynią, oni zupełnie nie mają pojęcia. Nie są świadomi tego zła, które w nich jest. I dopiero, kiedy Izrael uwierzył w swój grzech, zaczął rozumieć swój grzech, swój dramat, kiedy byli gotowi do przyjęcia lekarza,‘ bo poczuli się chorzy. Kiedy dobrze dostali w pewną część ciała w niewoli, z tą wiarą dopiero mogli wrócić na nowo do ziemi obietnicy, by czekać na tego, który teraz wyprowadzi ich z Egiptu wewnętrznego (moglibyśmy powiedzieć), z tego Babilonu wewnętrznego. I zwłaszcza po niewoli babilońskiej zaistniała tzw. prehistoria biblijna. Prehistoria biblijna to jest to wszystko w Piśmie świętym co jest przed historią Abrahama, ojca wiary. A więc ten hymn o stworzeniu świata w ciągu sześciu dni – w siódmym dniu Bóg odpoczął. Później historia raju utraconego, obietnica odzyskania raju – druga katecheza. Trzecia - Kain i Abel. Potop, Noe, Arka i wreszcie wieża Babel. To się technicznie nazywa prehistorią biblijną. Otóż ta prehistoria biblijna owszem rzuca światło w Duchu Świętym skąd zło, ale ta prehistoria biblijna to jest drugi klucz do zrozumienia Ewangelii. Każda Ewangelia jest pieśnią o nowym stworzeniu świata w ciele Ducha Świętego. Kiedy Jezus przyjmuje chrzest, a Jezus przyjmuje chrzest w każdej z Ewangelii to się właśnie dokonuje. Bo w Nim przez Niego i dla Niego wszystko zostało stworzone. I Ten przez którego, dla którego wszystko zostało stworzone wchodzi w rzekę Jordan, by przyjąć rzekę zła już do końca zamknięcia rodzaju ludzkiego. A ponieważ my się staniemy ciałem Jezusa Chrystusa to ta rzeka i po nas popłynie. Ale chodzi o to, że w nas już będzie Jezus Chrystus zmartwychwstały. W nas już będzie Trójca Święta. My będziemy współzbawiać z Jezusem. I dlatego w pewnym momencie chrześcijanin już się przestaje troszczyć o swój los, bo mówi to co mam nie jest znowu tak bardzo ważne. Ważne jest żeby moi bracia i siostry znaleźli się w Ojcu. To przeze mnie musi przepłynąć też ta rzeka zła. Dlatego Jezus powiedział, że kto idzie za mną musi wziąć swój krzyż, jakąś tam cząstkę współzbawiania świata. I tak długo jak się tego słowa boimy, to niczego nie rozumiemy z chrześcijaństwa. Nasze chrześcijaństwo jest makabrycznym dziwactwem, monstrum takie. Wreszcie raj utracony, raj odzyskany – czyli historia Adama i Ewy - to jest genialny klucz do Ew. Mt. Kain i Abel - to jest klucz do Ew. Mk. Potop, Noe, Arka – klucz do Ew. Łk. Wieża Babel – klucz do Ew. J. Tak jak dotąd dane mi było poznać to, jednak najwięcej o Ewangeliach się dowiedziałem studiując prehistorię biblijną, te wydarzenia. Proszono mnie czy by nie wznowić Mk. Może byś Mietek zrobił korektę i byśmy to wznowili. Podobała mi się ta myśl. No i siadłem żeby zrobić korektę, ale tu trzeba jakiś wstęp napisać. Napisałem wstęp i mówię; przecież ten wstęp się nie nadaje, bo wstęp jest dłuższy od komentarza Ewangelii. No i potem mówię to trzeba osobno wydać. Jest nowa wersja tego – to znaczy skrócony tytuł: Korzenie 4 ewangelii czyli prehistoria biblijna (tak jakby lekko podpowiedziałem) jako najgłębsze klucze do zrozumienia przesłania poszczególnych Ewangelii. Kto zrozumie prehistorię całe Pismo święte mu się otwiera jak salony i idzie podziwia, ogląda. I Pan Bóg się pyta rozumiesz? Rozumiem. Klucze do poprawnego zrozumienia Ewangelii są złożone jako wnioski z wyprowadzenia z Egiptu. I ostatecznie Ewangelie prowadzą żeby nas wyprowadzić z Egiptu wewnętrznego. Żeby w nas nie żył Faraon. A Faraon to jest egoizm, to jest pycha. Czyli ostatecznie szatan. Ile w nas pychy, ile egoizmu tyle szatana – Faraona. Jeżeli ktoś cierpi (no wy nie cierpicie, widzę tacy promienni jesteście) to znaczy, że jeszcze w nas jest dużo Faraona i on nas tam gnębi, męczy. No i pierwszy klucz to jest prehistoria biblijna – wnioski ponadczasowe z pobytu Izraela w niewoli babilońskiej. Wnioski z jednoczesną obietnicą 4 Ewangelii. Bo ostatecznie 4 Ew. nas wyprowadzą z Babilonu. Drugi klucz wygląda tak z tytułem: Zrozumieć dar Pięćdziesiątnicy – cztery Ewangelie. Darem Pięćdziesiątnicy są nie tylko dary Ducha Świętego. Ta pierwsza pieśń o drugim stworzeniu świata, bo to, co jest na początku Pisma świętego, ten Hymn o stworzeniu świata w ciągu sześciu dni – mówmy siedmiu dni – to jest nic innego tylko to są takie mikro przypowieści o siedmiu sakramentach świętych i siedmiu darach Ducha Świętego jednocześnie. Ba dary Ducha Świętego i sakramenty św. są w mariażu, służą sobie nawzajem, pomagają i żebyśmy mogli realizować chrzest to jest potrzebny dar mądrości, pierwszy z darów Ducha Świętego. Na razie na tym poprzestanę a jedynie dopowiem, że Jezus w „Kazaniu na Górze” zostawił nam takie zdanie: Mt 5,</w:t>
      </w:r>
      <w:r>
        <w:rPr>
          <w:b/>
          <w:bCs/>
          <w:i/>
          <w:iCs/>
          <w:color w:val="0000FF"/>
          <w:sz w:val="27"/>
          <w:szCs w:val="27"/>
        </w:rPr>
        <w:t>17</w:t>
      </w:r>
      <w:r>
        <w:rPr>
          <w:i/>
          <w:iCs/>
        </w:rPr>
        <w:t> Nie sądźcie, że przyszedłem znieść Prawo albo Proroków. Nie przyszedłem znieść, ale wypełnić</w:t>
      </w:r>
      <w:r>
        <w:rPr/>
        <w:t xml:space="preserve">. Jezus mówi, że przyszedł zrealizować Dekalog. Z czasem wam pokażę, że już Bóg zawierając przymierze z Izraelem, przeżył tak świętość Boga Ojca, że prosił Mojżesza, nich ktoś Boga reprezentuje my boimy się. I wtedy Bóg dał przez Mojżesza obietnicę, że przyjdzie prorok podobny do Mnie. I sam Jezus w Ew. Jana i później w Dz mamy aluzje do tego faktu, do tej obietnicy Mojżesza, że owszem da BÓG ojciec swego Syna Jezusa   </w:t>
      </w:r>
    </w:p>
    <w:p>
      <w:pPr>
        <w:pStyle w:val="Heading8"/>
        <w:rPr/>
      </w:pPr>
      <w:r>
        <w:rPr/>
      </w:r>
    </w:p>
    <w:p>
      <w:pPr>
        <w:pStyle w:val="Heading8"/>
        <w:rPr/>
      </w:pPr>
      <w:bookmarkStart w:id="5" w:name="__RefHeading___Toc84056849"/>
      <w:bookmarkEnd w:id="5"/>
      <w:r>
        <w:rPr/>
        <w:t>Kaseta 2 A</w:t>
      </w:r>
    </w:p>
    <w:p>
      <w:pPr>
        <w:pStyle w:val="TextBody"/>
        <w:rPr/>
      </w:pPr>
      <w:r>
        <w:rPr/>
      </w:r>
    </w:p>
    <w:p>
      <w:pPr>
        <w:pStyle w:val="TextBody"/>
        <w:rPr/>
      </w:pPr>
      <w:r>
        <w:rPr/>
        <w:t xml:space="preserve">Jezusa Chrystusa, który przyniesie dwie rzeczy: świętość, absolutną świętość, wymaganie absolutnej świętości, ale wcześniej nam zaproponuje bezgraniczne miłosierdzie i niezbędna była tajemnica krzyża chwalebnego, przenikniętego zmartwychwstaniem żebyśmy mogli patrzeć w twarz Ojca, który jest po trzykroć święty. Trójca Święta jest po trzykroć Święta. Ale my się nie boimy ponieważ On w sobie rozwiązał wszelkie ciemności. I nam darmo chce wlać swoje zwycięstwo. Skoro Chrystus przyszedł zrealizować Dekalog, a Dekalog Go obiecywał, zapowiadał to nie ma teraz powodu do tego, żeby ten dar przymierza z Synaju, nasze rozumienie Dekalogu było na poziomie ST. To jest nasz wielki błąd. Jakbyśmy nie widzieli tego zdania: Ja przyszedłem zrealizować prawo, przeszedłem zrealizować Dekalog. I pierwsza tablica Dekalogu dotyczy Boga, który jest darem, a druga tablica Dekalogu dotyczy człowieka. Jezus Chrystus zrealizowawszy Dekalog zostawił nam zrealizowany Dekalog w 4 Ew. Pierwsze przykazanie rozwija myśl zazdrosnej miłości Ojca. Dlaczego On był zazdrosny w raju. Że tak a nie inaczej ma nastąpić prokreacja człowieka. </w:t>
      </w:r>
      <w:r>
        <w:rPr>
          <w:lang w:val="en-US"/>
        </w:rPr>
        <w:t xml:space="preserve">Kain i Abel. </w:t>
      </w:r>
      <w:r>
        <w:rPr/>
        <w:t>Albo Miłość z krzyża w was mieszka, moja miłość, miłość Abla, albo jesteście Kainami – w myślach, w słowach, w reakcjach. I Kościół jest Kainem, jeżeli nie prowadzi chrześcijan do tego żeby w nich żyła miłość z krzyża. Tak długo dopóki Chrystus z krzyża nie posiądzie moich myśli mojej woli, moich słów moich reakcji. Jak to niektórzy wypowiadają się o Żydach, masonach, o kałmukach to muszę wam powiedzieć, że mnie boli i pytam: a gdzie jest Ten z krzyża, który w tobie i przez ciebie chce się objawić i kałmukom, i wszystkim innym, którym nie raz uwłaczamy w naszych myślach, w naszym rozumowaniu. Kainami jesteśmy, jeżeli nie niesiemy nawet w myślach, bo nasze myśli też niosą śmierć tym, o których nie myślimy miłością z krzyża. To jest Mk. Łk otworzy nam sekret gdzie dary Ducha Świętego na nas czekają – w Arce! Wszyscy toną w pożądliwości tego świata, toną i giną, jeżeli nie są w Arce. A Arka to Maryja. Dwie tablice Dekalogu zapowiadały, że w Niej zamieszka...(kawałek jest urwane)</w:t>
      </w:r>
    </w:p>
    <w:p>
      <w:pPr>
        <w:pStyle w:val="TextBody"/>
        <w:rPr/>
      </w:pPr>
      <w:r>
        <w:rPr>
          <w:color w:val="FF0000"/>
        </w:rPr>
        <w:t>…</w:t>
      </w:r>
      <w:r>
        <w:rPr/>
        <w:t>zaraz jest mowa o Niewieście brzemiennej – brzemiennej w dary Ducha Świętego. I dlatego prehistoria biblijna najpiękniej wypowiada się o Maryi, o Jej roli. Wieża Babel. W Ew. J Jezus jest ukazany w Jerozolimie. Pełnia obietnicy przyszła a to jest wieża Babel czyli stolica Babilonu. Tylko zamęt powstał. Zamęt z tego wielkiego narodu, nic więcej. Przeczytać z Wj 1-20.</w:t>
      </w:r>
    </w:p>
    <w:p>
      <w:pPr>
        <w:pStyle w:val="Heading1"/>
        <w:rPr/>
      </w:pPr>
      <w:r>
        <w:rPr/>
      </w:r>
    </w:p>
    <w:p>
      <w:pPr>
        <w:pStyle w:val="Heading1"/>
        <w:rPr>
          <w:b w:val="false"/>
          <w:b w:val="false"/>
        </w:rPr>
      </w:pPr>
      <w:bookmarkStart w:id="6" w:name="__RefHeading___Toc84056850"/>
      <w:r>
        <w:rPr/>
        <w:t>Katecheza III</w:t>
      </w:r>
      <w:bookmarkEnd w:id="6"/>
      <w:r>
        <w:rPr/>
        <w:t xml:space="preserve"> </w:t>
      </w:r>
    </w:p>
    <w:p>
      <w:pPr>
        <w:pStyle w:val="TextBody"/>
        <w:rPr>
          <w:b/>
          <w:b/>
        </w:rPr>
      </w:pPr>
      <w:r>
        <w:rPr>
          <w:b/>
        </w:rPr>
      </w:r>
    </w:p>
    <w:p>
      <w:pPr>
        <w:pStyle w:val="TextBody"/>
        <w:rPr/>
      </w:pPr>
      <w:r>
        <w:rPr/>
        <w:t xml:space="preserve">Chrystus nas tak wychowuje żeby poprzez każdą Eucharystię wziąć nasze życie do końca, w naszym dniu codziennym składać swoje i nasze życie za zbawienie świata. </w:t>
      </w:r>
    </w:p>
    <w:p>
      <w:pPr>
        <w:pStyle w:val="TextBody"/>
        <w:rPr/>
      </w:pPr>
      <w:r>
        <w:rPr/>
        <w:t>W tym co mówiłem, w tym, co czytaliście – mam nadzieję – chodziło o uruchomienie dwóch potężnych kluczy do pełniejszego odczytywania Ewangelii, misji tych Ewangelii. Rzecz w tym, by nie czytać Ewangelii jako fragmentów, góry fragmentów. Fragmenty, fragmenty, fragmenty… Jest dwojaka możliwość poznania arrasów wawelskich. Możemy te arrasy poznać jako całość i później zwrócić uwagę na jakiś szczegół. A można zafundować komuś poznanie arrasu wawelskiego na zasadzie fragmentu. Wszystko przesłonić i pokazać mu całość po kolei i zapytać o wrażenie. No i co piękny arras? I my byśmy na to zareagowali – bezsensowna plątanina nitek. Otóż Pismo święte nigdy nas nie zauroczą, jeżeli my nie wyjdziemy z fragmentów. Dopiero wtedy, kiedy wyjdziemy z fragmentów, kiedy weźmiemy te klucze, które do ręki nam Duch Święty daje – dopiero zaczniemy poprawnie rozumieć te fragmenty, jaką one misję pełnią w całości. Szatan bardzo dba o jedno ( Chrystus o tym mówi w przypowieści o ziarnie i glebie), że pierwsze marzenie szatana to to, byśmy doświadczywszy nie zrozumienia Pisma świętego zrezygnowali z niego: o to trudne, niezrozumiałe. I wtedy z nas czyni ślepców. W takim stopniu, w jakim my nie znamy Pisma świętego jesteśmy ślepcami. I świat jest jednym wielkim ślepcem, który idzie od przepaści do przepaści, łamie sobie nogi, skręca sobie kark i nie bardzo wie dlaczego. Marzeniem szatana jest najpierw w ogóle nam wytrącić Pismo święte z rąk i to w dużej mierze mu się udaje. Jeżeli już my sięgamy po Pismo święte, to marzy właśnie o tym żeby nas odwieść od sedna, Od istotnego przesłania Pisma świętego. Kiedyś oglądałem taki film przyrodniczy jak to ptaki, które wiją swoje gniazda na powierzchni ziemi, nie gdzieś wysoko na drzewach bronią swoich jaj, a potem piskląt przed wężami, które z kolei w czasie wylęgu bardzo penetrują teren, by posilić się. Otóż ptak widząc, że zbliża się wąż poszukujący jaj czy wręcz piskląt zrywa się z gniazda i siada przed wężem w odpowiedniej, bezpiecznej odległości i podskakując się zbliża. Widzi już ten pokarm jest przed nim i w związku z tym zaczyna przyspieszać i tak go odprowadza, odprowadza powiedzmy 100, 200 m, na bezpieczną odległość od gniazda. I wtedy zrywa się błyskawicznie, zmienia kierunek lotu i wraca do swoich piskląt czy też jaj. Odciąga od celu. Nikt nie jest tak zainteresowany Pismem świętym w historii ludzkości i świata jak szatan. Szatan jeżeli nad czymś intensywnie pracuje w Kościele to nad naszym odbiorem Pisma świętego. I sukcesy ma niewiarygodne, ogromne sukcesy w tym względzie i my mu na to pozwalamy. Rozmywa nam się misja poszczególnych Ewangelii. I rzecz w tym byśmy dostrzegli, po co te Ewangelie zostały dane. A dane zostały ze względu na cztery wielkie choroby rodziny ludzkiej. I tematem poszczególnych Ewangelii są właśnie te choroby. Będziemy pod koniec poszukiwać sformułowania tych chorób. A ja dziś tak bym powiedział, że w Mt – pierwszej Ewangelii, która jest rozwinięciem katechezy o utraconym raju, o odzyskanym raju – chodzi o poprawny obraz Boga, Boga jako Ojca. Świat w gruncie rzeczy nie tyle idzie do Boga, nie idzie za Bogiem ile raczej ucieka od Boga. To znaczy chodzimy do kościoła, zaliczamy obecność na Mszy św., ale to jest bardziej zewnętrzna obecność. To nie jest ten Bóg Ojciec ze swoją miłością, który ma w sobie ogromne bogactwo mądrości, a co ma w sobie to ma dla swoich dzieci. Tak jak każdy ludzki Ojciec to co ma, ma dla swoich dzieci. Chciałby tym ubogacać. W dodatku Bóg jest jednocześnie i Ojcem i Matką. To jednak w gruncie rzeczy ta praktyka wiary ludzi chadzających do kościoła to jest bardziej obrona swego życia przed Bogiem niż oddawanie swego życia Bogu. I dopiero poprawny obraz Boga, który nam chce dać Jezus Chrystus w krzyżu, i tylko w krzyżu jest prawdziwy obraz Boga Ojca, Jego troski oddania się nam, ale też i prawdy o nas jak bardzo umarliśmy. To jest pokazane na przykładzie Izraela, który niby kochał Jahwe, ale jak Ten Jahwe przyszedł to okazuje się, że kochał Izrael tylko siebie. I my w gruncie rzeczy idąc za Bogiem idąc ku Bogu bardziej kochamy siebie niż Boga. Że jest tu bardzo dużo pomieszania z poplątaniem. I dopiero, kiedy doświadczymy w swoich wnętrzach prawdziwego obrazu Boga, to wyjdziemy z pewnej bardzo fundamentalnej choroby naszego człowieczeństwa – przestaniemy się bawić w bogów własnego życia., myśleć o sobie, planować swoje życie, zajmować się sobą. To będzie jeśli będziemy mieli w sobie czysty obraz Boga. To będzie, ale to będzie takie, że będziemy doświadczać, że to Bóg bardziej prowadzi nasze życie, zaskakuje pewnymi rozwiązaniami, On jest rzeczywiście Ojcem a my coraz bardziej wchodzimy w postawę dzieci, które niczego nie inicjują w swoim życiu. Niczego nie inicjują bez Niego. Właściwie On jest stale, nieustannie wkracza w nasze wnętrze jako światło, wlewa pewne oczywistości. A Księgi natchnione mówiące o trzeciej epoce, zbawienia – ostatniej – mówią, że wręcz pojawi się głos wewnętrzny. Nie tylko głos wewnętrzny samego Boga, Ducha Świętego, ale patronów. Święci widząc w niebie naszą głupotę, nasze cierpienia już mają obietnice, że będą mogli wejść w nasze życie i zająć się nami, pomagać nam, towarzyszyć nam. Temat Mt – uzdrowić w nas obraz Boga, tak by Bóg był magnesem, który nas przyciąga. Żebyśmy nie chcieli pozyskiwać sobie Boga, ale jedynie jednoczyć się z Bogiem. Nie pozyskiwać sobie, szukać tego guzika, by uruchomić Jego wszechmoc. Tylko, że On będzie naszym życiem. My będziemy się z nim jednoczyć. Będziemy empirycznie doświadczać tego czego w niebie wszyscy doświadczymy – że Bóg mi wystarczy. W niebie całą wieczność tego będziemy doświadczać. Bóg mi wystarczy. Jak się teraz komuś mówi, że Bóg ci wystarczy, to czujemy tak jakby nam ktoś w twarz dał. Czujemy to jako obelgę. W życiu spotykałem się z takimi określeniami (ze strony nawet przeświętych osób): No ale w niebie Bóg nam wystarczy. Druga choroba. Skoro człowiek swoimi słowami, czynami nie uobecnia w swoim wnętrzu Ojca, jago miłości to automatycznie uobecnia w sobie innego ducha – złego ducha, szatana. I nie zdają sobie ludzie sprawy z tego jak bardzo są powolni złemu duchowi, jak szatan  jest u źródła inspiracji sferze ich myśli, ich zachowań, reakcji, działań. To jest mistrz oszukiwania człowieka. Marzeniem szatana jest to, żeby człowiek go w sobie nie zdemaskował. Wtedy on się czuje skuteczny. Zdemaskowany od razu traci na swoich możliwościach. I to jest druga choroba rodziny ludzkiej – przenikanie ludzkich umysłów, ludzkiej woli, ludzkiego ja przez innego ducha – złego ducha. I Mk ma to zdemaskować. Jedynie Jezus Chrystus pokazał na przykładzie Izraela jak bardzo zły duch przenikał świątynię jerozolimską, misję kapłanów, życie kapłanów, arcykapłanów. Że Ten, którego rzekomo kochali, czcili, dla którego żyli w gruncie rzeczy to była jedna wielka bujda na resorach, był nie do przyjęcia. Ta choroba trwa w związku z tym jest dar Ewangelii Mk i tych innych tekstów natchnionych, które prowadziły ku Mk. I rozliczenie nas z Mk to jest druga część Ap św. Jana. Trzecia choroba rodziny ludzkiej to jest praca. Gdyby w nas zaowocował trud zbawczy Jezusa Chrystusa, Jezus Chrystus zmartwychwstały uobecnił się przez Swego Ducha – Ducha Świętego, zaistniały w nas dary Ducha Świętego, to nasza praca byłaby miłością bliźniego. Służylibyśmy innym naszą pracą i to byłoby szczęście, nasze szczęście. Tymczasem praca ludzka jest straszliwie chora. Chora na brak III przykazania – jest jednym wielkim pożądaniem. Mieć, znaczyć, móc. Te trzy pokusy Jezusa Chrystusa. Praca jest straszliwie chora i my sobie nawet nie zdajemy sprawy z tego, że nawet praca kapłańska (praca kapłanów) może być straszliwie chora. Jak pracować – tego mogą nas nauczyć tylko dary Ducha Świętego. I w tę chorobę chce uderzyć III przykazanie Dekalogu – Łk. Inaczej świat sobą reprezentuje nieustannie trwający potop biblijny –potop pożądania. Ludzie toną w pracy, chorej pracy. I tylko ci, którzy wejdą w Arkę pójdą jak Noe. Noe to jest symbol Ducha Świętego, który zbudował – stworzył Maryję. I w Niej dla nas zostawił dary Ducha Świętego. Kiedy Duch Święty i Maryja w nas zrodzą dary Ducha Świętego, wtedy dopiero będziemy uwolnieni od pożądania. Nawet na drogach Bożych może być bardzo dużo chorego pożądania. Poznam Pismo święte teraz! W Kościele jest ogromnie dużo chorej wiedzy, chorej teologii. Napiszę nie jedną książkę, ale 10 książek. Dopiero wtedy kiedy Duch Święty w nas zamieszka On pozwoli nam wewnętrznie odkryć do czego nas Bóg wewnętrznie stworzył, Ojciec Stwórca i czego od nas oczekuje, gdzie my poczujemy się spełnieni. Każdy odnajdzie swój niepowtarzalny charyzmat. I czwarta choroba to przeżywanie historii. To jest temat Ew. J i Ap. Mamy widzenie i przeżywanie pogańskie historii. My idziemy ku Bogu, chciałoby się powiedzieć, że nas niesie wehikuł czasu, każda minuta, każda sekunda, każda godzina niesie nas ku wieczności. I fenomen historii, którą opisuje Pismo święte polega na tym, że Ten, który jest wiecznością czyli miłość odwieczna, ta która będzie naszym życiem widząc nas tam – wkracza przenika tę historię, chwilę obecną i wtedy powstaje tak zwana „historia święta”. My niefortunnie mówimy nie doczytawszy do końca Pisma Świętego, że sąd ostateczny będzie. A tymczasem według Biblii jesteśmy nieustannie zanurzeni w sąd ostateczny. I ten sąd ostateczny już zaistniał w Egipcie tam, gdy Bóg wkroczył i powiedział takich Bogów nie ma, jest natomiast taki, który objawia się poprzez plagi a przede wszystkim poprzez te ostatnią najważniejszą, że Bóg dotyka grzesznika w tym, co jest najbardziej niewinne grzeszniku w dzieciach pierworodnych i one pełnią misję Baranka Bożego. Że historia, którą my przeżywamy jest historią świętą. Że Bóg nas uświęca przez historię najpotężniej, najmocniej. Jeżeli tu stoję i do was mówię to tylko dlatego, że Bóg dobrze trzymał siekierę w ręku i dobrze mnie ciosał tą siekierą. To niepotrzebne, to niepotrzebne. Krótko mówiąc tak jak w Egipcie, Bóg żeby Egipcjanom dać prawdę o sobie - zabierał. I nam zabiera żeby dać. I dlatego mamy tajemnicę ośmiu błogosławieństw – błogosławieni którzy do których życia Bóg się dobiera. I to nie jest takie ważne, co my tam Bogu dajemy tylko jest ważne, na co my się w życiu zgadzamy. Zgadzamy, bo Bóg sam nam będzie zabierał. Będzie nas ogołacał, pozbawiał. Żebyśmy na wszystko w sercu mówili: Ty mi wystarczysz. Ty Tatusiu mnie wystarczysz. Będziemy Go obejmować za szyję i mówili: Ty jesteś dla mnie wszystkim. Bo tak będzie całą wieczność. A więc 4 Ewangelie będą dotykały 4 chorób, 4 dramatów rodziny ludzkiej mianowicie, by dać nam empiryczne doświadczenie kim jest Bóg Ojciec, poważnie potraktować zło – szatana, że jest to zło osobowe, i dopiero wtedy kiedy mam w sobie zwycięstwo Jezusa Chrystusa z krzyża i światło Jego słowa (Jego 4 Ewangelii, odczytane w kontekście całości Pisma świętego) dopiero ja mogę te wszystkie zakamarki rozświetlić i powiedzieć: a czego ty tutaj swołocz szukasz? I go wykadzić słowem Bożym. Praca. Nad pracą ludzie nie reflektują, nie spowiadają się z tego, że tu jest forma bałwochwalstwa gdy chodzi o pracę. A rzeczy straszliwe się dzieją. No i wreszcie pogańskie widzenie, pogańskie przeżywanie historii. Kiedy będziemy omawiać J to pełniej rozwinę to pojęcie sądu ostatecznego, który przenika moje i Twoje życie, historię różnych narodów.</w:t>
      </w:r>
    </w:p>
    <w:p>
      <w:pPr>
        <w:pStyle w:val="TextBody"/>
        <w:rPr/>
      </w:pPr>
      <w:r>
        <w:rPr/>
        <w:t xml:space="preserve">Teraz kilka myśli o prorokach. Najpierw, istnieje takie obiegowe nie biblijne pojęcie proroka – prorok, bo mówi coś o przyszłości. Biblijne pojęcie proroka polega na tym, że prorok ma Boże poznanie chwili obecnej, powiedzmy wartości Kościoła dzisiaj, życia kapłanów, chrześcijan. Gdyby prorocy ST jedynie mówili jedynie o przyszłości, o niewoli babilońskiej, o przyjściu Jezusa Chrystusa, to by każdy z nich spokojnie mógł żyć. Ale ponieważ oni demaskowali, przychodzili i mówili: słuchaj kochasiu, ale nie masz twarzy masz maskę i próbował zdjąć tę maskę. Ponieważ mówili prawdę w imieniu Boga stąd wywoływali niezadowolenie, stąd byli przedmiotem niechęci, nienawiści i ginęli śmiercią gwałtowną. Prorok ma Boże widzenie, Boże wartościowanie tego, co jest w chwili obecnej. To sobie zapamiętajmy. Natomiast ta chwila obecna, jeżeli  nasze czyny, myśli, słowa albo uobecniają sobą Boga – wtedy uobecnia błogosławieństwo dla otoczenia, dla siebie samego, albo nasze czyny uobecniają szatana. Wtedy wydajemy swoim życiem ten świat, historię w moc złego ducha. I historię wydajemy w moc złego ducha i wydajemy przyrodę, kosmos w moc złego ducha. I wiadomo, że szatan nie będzie źródłem błogosławieństwa. Tym samym, jeżeli prorocy mówili, co jest warte życie człowieka – Izraela, tym samym mówili jaka będzie przyszłość. Ale to jest drugi krok, że z tego nie wyniknie nic dobrego, z tej waszej wiary, z tego waszego kultu – wyniknie tylko niewola babilońska. A Jezus mówił z tego, co wy sobą reprezentujecie, z tego kultu, który kwitnie w świątyni jerozolimskiej wyniknie katastrofa odrzucenia prawdziwego Mesjasza, prawdziwej miłości Ojca, rozminiecie się z własną misją. Czyli jaka będzie przyszłość decydują nasze czyny. Jeśli w nich jest Bóg, jest błogosławieństwo Boże to przyszłość będzie świetlana. Ale jeżeli my sobą uobecniamy zło, wydajemy siebie, swoje wnętrze oddajemy duchowi ciemności, duchowi egoizmu, pychy to jeżeli takich ludzi będzie więcej, to nic dobrego nie wróży na przyszłość. Przyszłość jest czymś wtórnym. Skąd to się bierze (ważne jest by przypomnieć), że ludzie tak wkraczają bezmyślnie w zło? Skąd to się bierze, że w Izraelu było tyle smutnych wydarzeń. I niewola babilońska, później przeżyli swoje nawrócenie, czyli uświadomienie zła i potrzebę Mesjasza, zbawienie w sferze ducha, wrócili do Palestyny i znowu czekają na Mesjasza. Nie Tego, który wejdzie we wnętrza ludzkie i uzdolni je do miłości tylko czekali na Mesjasza politycznego znowu. Stąd Jezus czyniąc znaki mesjańskie - w Mk szczególnie jest to opisane – wyciszał: tylko nie mów o tym nikomu, że to cię spotkało. Ponieważ cały Izrael, cała ówczesna teologia brzmiała oczekiwaniami Mesjasza czysto zewnętrznego, doczesnego. Czyli uważali, że źródło ich cierpienia leży poza nimi w Rzymianach, a problemu nie ma w nich. Otóż szatan jak wielu tu wielokrotnie słyszało stosuje genialną taktykę. Taktykę maleńkich kroczków, maleńkich naszych niewierności. Szatan nie przychodzi do nas i nie namawia do tego żebyśmy wzięli nóż i zadźgali kogoś wbijając mu ten nóż w plecy. Tylko szatan proponuje nam byśmy źle pomyśleli o kimś, żebyśmy mu coś przykrego powiedzieli i w ogóle go wyrzucili ze swego serca, ze swego wnętrza, bo jest postacią nieciekawą. I już właściwie zabiliśmy go praktycznie. A jesteśmy powołani, uzdolnieni przez Boga do tego żeby w nas, w myślach, słowach, czynach poszedł Bóg. Szczególnie w nas chrześcijanach ta miłość z krzyża, żeby współzbawiała. Szatan nas zwodzi małymi kroczkami niewierności. Przede wszystkim kroczkami zaniechania pewnego dobra. Zaniechania dobra. Że mówimy: żyć Miłością z krzyża o to może jest dobre dla mnichów, karmelitanek, ale ja jestem normalny i chce być normalny. Czyli praktycznie chcę żyć w mocy złego ducha. W niedzielę zliczyć obecność na Mszy św., trochę się ponudzić. Małe kroczki zła, małe zaniechania. I po pewnym czasie – no np. Pismo święte trudne, po co to poznawać, trudzić się, wystarczy od czasu do czasu powiedzieć kiepsko mi z tą modlitwą wychodziło. No się zdenerwowałem się na kogoś tam. Im ktoś rzadziej chodzi do spowiedzi, korzysta z sakramentu tym bardziej mówi: z czego ja się mam spowiadać? Ja jestem w porządku. Metoda maleńkich kroczków, która z czasem owocuje tym, że narastają góry zła. Tak jak podczas burzy piaskowej jeden drugi piaseczek to jeszcze nie problem. Ale jak ta burza piaskowa potrwa kilka tygodni to już wieża znika na pustyni. Ewentualnie jak płatki śniegu lecą z nieba to nawet jest to uroczo. Ale niech śnieg popada tydzień czasu dzień i noc to już drzwi od mieszkania nie otworzymy. Nas tam uwięzi. To druga prawda, którą trzeba przypomnieć w związku z prorokami. I dlatego też prorocy mówiąc prawdę wywoływali szok. Jak to? Ja? Mnie takie zło przypisywać? Ja w sumieniu nie czuję tego zła? Nie czuję żebym kiedyś popełnił taką ogromną niewierność. Żeby Bóg mi powiedział: to chrześcijaństwo, które ty w sobą, swoim wnętrzu reprezentujesz Ja takiego nie stworzyłem. Nie znam cię. Nie możesz wejść do królestwa Ojca. Ja jestem inny, ty jesteś zupełnie inny. Panie, ale ja całe życie chodziłem do kościoła. Nigdy Mszy św. nie opuściłem, spowiadałem się. Trzeci problem, którego chciałbym dotknąć to jest pytanie do was: Kto według Pisma świętego jest największym prorokiem w historii ST? Odp. Pwt 34, 8-12. </w:t>
      </w:r>
      <w:r>
        <w:rPr>
          <w:b/>
          <w:bCs/>
          <w:i/>
          <w:iCs/>
          <w:color w:val="0000FF"/>
          <w:sz w:val="27"/>
          <w:szCs w:val="27"/>
        </w:rPr>
        <w:t>8</w:t>
      </w:r>
      <w:r>
        <w:rPr>
          <w:i/>
          <w:iCs/>
        </w:rPr>
        <w:t xml:space="preserve"> Izraelici opłakiwali Mojżesza na stepach Moabu przez trzydzieści dni. Potem skończyły się dni żałoby po Mojżeszu. </w:t>
      </w:r>
      <w:r>
        <w:rPr>
          <w:b/>
          <w:bCs/>
          <w:i/>
          <w:iCs/>
          <w:color w:val="0000FF"/>
          <w:sz w:val="27"/>
          <w:szCs w:val="27"/>
        </w:rPr>
        <w:t>9</w:t>
      </w:r>
      <w:r>
        <w:rPr>
          <w:i/>
          <w:iCs/>
        </w:rPr>
        <w:t xml:space="preserve"> Jozue, syn Nuna, pełen był ducha mądrości, gdyż Mojżesz włożył na niego ręce. Słuchali go Izraelici i czynili, jak im Pan rozkazał przez Mojżesza. </w:t>
      </w:r>
      <w:r>
        <w:rPr>
          <w:b/>
          <w:bCs/>
          <w:i/>
          <w:iCs/>
          <w:color w:val="0000FF"/>
          <w:sz w:val="27"/>
          <w:szCs w:val="27"/>
        </w:rPr>
        <w:t>10</w:t>
      </w:r>
      <w:r>
        <w:rPr>
          <w:i/>
          <w:iCs/>
        </w:rPr>
        <w:t xml:space="preserve"> Nie powstał więcej w Izraelu prorok podobny do Mojżesza, który by poznał Pana twarzą w twarz, </w:t>
      </w:r>
      <w:r>
        <w:rPr>
          <w:b/>
          <w:bCs/>
          <w:i/>
          <w:iCs/>
          <w:color w:val="0000FF"/>
          <w:sz w:val="27"/>
          <w:szCs w:val="27"/>
        </w:rPr>
        <w:t>11</w:t>
      </w:r>
      <w:r>
        <w:rPr>
          <w:i/>
          <w:iCs/>
        </w:rPr>
        <w:t xml:space="preserve"> ani [równy] we wszystkich znakach i cudach, które polecił mu Pan czynić w ziemi egipskiej wobec faraona, wszystkich sług jego i całego jego kraju; </w:t>
      </w:r>
      <w:r>
        <w:rPr>
          <w:b/>
          <w:bCs/>
          <w:i/>
          <w:iCs/>
          <w:color w:val="0000FF"/>
          <w:sz w:val="27"/>
          <w:szCs w:val="27"/>
        </w:rPr>
        <w:t>12</w:t>
      </w:r>
      <w:r>
        <w:rPr>
          <w:i/>
          <w:iCs/>
        </w:rPr>
        <w:t> ani równy mocą ręki i całą wielką grozą, jaką wywołał Mojżesz na oczach całego Izraela.</w:t>
      </w:r>
      <w:r>
        <w:rPr/>
        <w:t xml:space="preserve"> I jest jeszcze inny tekst, który mówi, że największym prorokiem u podstaw historii Izraela był Mojżesz. Pwt 18,15 </w:t>
      </w:r>
      <w:r>
        <w:rPr>
          <w:b/>
          <w:bCs/>
          <w:i/>
          <w:iCs/>
          <w:color w:val="0000FF"/>
          <w:sz w:val="27"/>
          <w:szCs w:val="27"/>
        </w:rPr>
        <w:t>15</w:t>
      </w:r>
      <w:r>
        <w:rPr>
          <w:i/>
          <w:iCs/>
        </w:rPr>
        <w:t xml:space="preserve"> Pan, Bóg twój, wzbudzi ci proroka spośród braci twoich, podobnego do mnie. Jego będziesz słucha. </w:t>
      </w:r>
      <w:r>
        <w:rPr/>
        <w:t xml:space="preserve">(jakby następcą Mojżesza jest Jezus Chrystus, co do wielkości). </w:t>
      </w:r>
      <w:r>
        <w:rPr>
          <w:i/>
          <w:iCs/>
        </w:rPr>
        <w:t xml:space="preserve"> </w:t>
      </w:r>
      <w:r>
        <w:rPr>
          <w:b/>
          <w:bCs/>
          <w:i/>
          <w:iCs/>
          <w:color w:val="0000FF"/>
          <w:sz w:val="27"/>
          <w:szCs w:val="27"/>
        </w:rPr>
        <w:t>16</w:t>
      </w:r>
      <w:r>
        <w:rPr>
          <w:i/>
          <w:iCs/>
        </w:rPr>
        <w:t xml:space="preserve"> Właśnie o to prosiłeś Pana, Boga swego, na Horebie, w dniu zgromadzenia: «Niech więcej nie słucham głosu Pana, Boga mojego, i niech już nie widzę tego wielkiego ognia, abym nie umarł». </w:t>
      </w:r>
      <w:r>
        <w:rPr>
          <w:b/>
          <w:bCs/>
          <w:i/>
          <w:iCs/>
          <w:color w:val="0000FF"/>
          <w:sz w:val="27"/>
          <w:szCs w:val="27"/>
        </w:rPr>
        <w:t>17</w:t>
      </w:r>
      <w:r>
        <w:rPr>
          <w:i/>
          <w:iCs/>
        </w:rPr>
        <w:t xml:space="preserve"> I odrzekł mi Pan: «Dobrze powiedzieli. </w:t>
      </w:r>
      <w:r>
        <w:rPr>
          <w:b/>
          <w:bCs/>
          <w:i/>
          <w:iCs/>
          <w:color w:val="0000FF"/>
          <w:sz w:val="27"/>
          <w:szCs w:val="27"/>
        </w:rPr>
        <w:t>18</w:t>
      </w:r>
      <w:r>
        <w:rPr>
          <w:i/>
          <w:iCs/>
        </w:rPr>
        <w:t xml:space="preserve"> Wzbudzę im proroka spośród ich braci, takiego jak ty, </w:t>
      </w:r>
      <w:r>
        <w:rPr/>
        <w:t xml:space="preserve">(dopiero Jezus po Mojżeszu, jest większy od Mojżesza) </w:t>
      </w:r>
      <w:r>
        <w:rPr>
          <w:i/>
          <w:iCs/>
        </w:rPr>
        <w:t xml:space="preserve">i włożę w jego usta moje słowa, będzie im mówił wszystko, co rozkażę. </w:t>
      </w:r>
      <w:r>
        <w:rPr>
          <w:b/>
          <w:bCs/>
          <w:i/>
          <w:iCs/>
          <w:color w:val="0000FF"/>
          <w:sz w:val="27"/>
          <w:szCs w:val="27"/>
        </w:rPr>
        <w:t>19</w:t>
      </w:r>
      <w:r>
        <w:rPr>
          <w:i/>
          <w:iCs/>
        </w:rPr>
        <w:t> Jeśli ktoś nie będzie słuchać moich słów, które on wypowie w moim imieniu, Ja od niego zażądam zdania sprawy.</w:t>
      </w:r>
      <w:r>
        <w:rPr/>
        <w:t xml:space="preserve"> Teraz chcę powiedzieć krótko skąd nasze kłopoty w rozumieniu proroków?</w:t>
      </w:r>
      <w:r>
        <w:rPr>
          <w:i/>
          <w:iCs/>
        </w:rPr>
        <w:t xml:space="preserve">  </w:t>
      </w:r>
      <w:r>
        <w:rPr/>
        <w:t>Otóż kłopoty rodzą się stąd, że my nie odkrywamy tego, iż w Mojżeszu, który nam zostawił dwie tablice Dekalogu jako prorok. I powiedział w Księdze Pwt od rozdz. 4 – do powtórzenia Dekalogu (trzeba czytać). Okaże się, że w Dekalogu Bóg</w:t>
      </w:r>
    </w:p>
    <w:p>
      <w:pPr>
        <w:pStyle w:val="Heading8"/>
        <w:rPr/>
      </w:pPr>
      <w:r>
        <w:rPr/>
      </w:r>
    </w:p>
    <w:p>
      <w:pPr>
        <w:pStyle w:val="Heading8"/>
        <w:rPr/>
      </w:pPr>
      <w:bookmarkStart w:id="7" w:name="__RefHeading___Toc84056851"/>
      <w:bookmarkEnd w:id="7"/>
      <w:r>
        <w:rPr/>
        <w:t>Kaseta 2 B</w:t>
      </w:r>
    </w:p>
    <w:p>
      <w:pPr>
        <w:pStyle w:val="TextBody"/>
        <w:rPr/>
      </w:pPr>
      <w:r>
        <w:rPr/>
      </w:r>
    </w:p>
    <w:p>
      <w:pPr>
        <w:pStyle w:val="TextBody"/>
        <w:rPr/>
      </w:pPr>
      <w:r>
        <w:rPr/>
        <w:t xml:space="preserve">przed nami położył błogosławieństwo i przekleństwo. Żyjesz Dekalogiem - uobecniasz błogosławieństwo, nie żyjesz Dekalogiem  - uobecniasz przekleństwo. I to jest wszystko. To jest cała tajemnica powodzenia i niepowodzenia, ponieważ taka jest natura naszych czynów. My mówimy o karze Bożej. Kara to nie jest dodatek do naszych czynów tylko kara leży w naturze naszego myślenia, naszych czynów, naszych zachowań. Jeśli nie żyję Dekalogiem uobecniam złego ducha i on już jest karą. On nam daje wycisk. I nie ma błogosławieństwa Bożego. I się zamadlamy, zamadlamy, a Bóg mówi: nawróć się „swołocz” jedna. Wtedy będziesz miał błogosławieństwo. Zacznij żyć Bogiem. A nie tylko próbować, żeby Bóg błogosławił ci w twoim łajnie, w którym się grzebiesz. Tak jak wiecie niektóre to muchy i żuki. Jak tylko spotkają coś tego, to ich tam pełno. Skoro Mojżesz przez Dekalog jest największym prorokiem, to trzeba Dekalog potraktować jako klucz do proroków. Prorocy jedynie mówili, w jakim stopni Izraelici żyją Dekalogiem i przymierzem. Tylko to. I prorocy dotykają tych czterech problemów, które ja wymieniałem przed chwilą. Czy Izrael ma czysty obraz Boga, czy ma bogów już pogańskich, kananejskich? Bogów, które były czczone przez prostytucję sakralną. To jest cały czas o tym mowa. Ci, którzy czytali wiedzą. I dopiero Jezus Chrystus da nam czysty obraz Boga. Boga Świętego i świętą miłość. Zaproponuje nam w Duchu Świętym i Maryi. Cztery problemy, które są w pierwszej tablicy Dekalogu: Bóg, kult, praca i wreszcie historia. Jak przeżywasz historię? Czy po pogańsku, czy tak jak trzeba przeżywać jako narzędzie, którym posługuje się Bóg, żeby mnie uratować na wieki dla siebie. Dzisiaj mamy w świecie tzw. wielką politykę, wielkich polityków, różne partie. Jeżeli byśmy czytali proroków to właśnie w czasach proroków też żyli wielcy politycy, przy królach były rady specjalne ludzi mądrych, światłych, kombinowali itd. A prorok przychodził i mówił: ślepcy, wróćcie do Boga. Zacznijcie żyć Bogiem i Bóg zacznie wam błogosławić. Uwolni was i od złego, i nieprzyjaciela oddali. Polityka to jest największy ślepiec świata. I pod tym kątem czytajcie proroków. Największy ślepiec świata! Im się zdaje, że oni o czymś decydują, że coś potrafią. I prorocy korygują nam i rzucają światło na dzisiejszy świat polityki. Kocha ojczyznę ten, który żyje Dekalogiem i uobecnia sobą Boga, a nie demona. Nie kocha ojczyzny jeżeli nie żyje Dekalogiem, nie żyje miłością z krzyża. Prorocy uderzają w mit „wroga zewnętrznego”. A szatan jest specjalistą od tego by nas mamić i bawić wrogiem zewnętrznym: o ta partia. I szczuje ludzi na ludzi. Mit wroga zewnętrznego. I prorocy mówią do Izraelitów: nie bójcie się Asyrii, nie bójcie się Babilonu, nie bójcie się Rzymian nawet gdybyście już byli w niewoli. Bo gdyby w was zamieszkała miłość Ojca to po pierwsze, nie czulibyście się skrzywdzeni przez Rzymian, bo macie już prawdziwą ojczyznę, prawdziwe życie, życie wieczne w swoim wnętrzu. Nabralibyście dystansu. Co więcej Rzymianie zaczęliby by to czuć, że nie ma w was nienawiści, tylko jest życzliwość, miłość. A skąd wy macie to dziwne wnętrze? A no wiesz i opowiedzielibyście, dali świadectwo. Po pewnym czasie, życie jak by ich przycisnęło poprosiliby: powiedz mi coś więcej o tym Bogu, żeby On też we mnie zamieszkał. Mit wroga zewnętrznego – wszyscy walczą ze wszystkimi. A szatan tylko zaciera ręce. Poborcy przychodzą i mówią jest jeden wróg: to jest twoje wnętrze, w którym nie mieszka miłość Boża. To jest wróg i twój, i rodziny ludzkiej. Jeżeli lekceważy dzisiaj świat Dekalog… to możecie zabawić w proroków – co z tym światem będzie i jak Bóg go będzie korygował. </w:t>
      </w:r>
    </w:p>
    <w:p>
      <w:pPr>
        <w:pStyle w:val="Heading4"/>
        <w:rPr/>
      </w:pPr>
      <w:bookmarkStart w:id="8" w:name="__RefHeading___Toc84056852"/>
      <w:bookmarkEnd w:id="8"/>
      <w:r>
        <w:rPr/>
        <w:t>Słowo Pana</w:t>
      </w:r>
    </w:p>
    <w:p>
      <w:pPr>
        <w:pStyle w:val="TextBody"/>
        <w:rPr>
          <w:rFonts w:ascii="Tahoma" w:hAnsi="Tahoma" w:cs="Tahoma"/>
        </w:rPr>
      </w:pPr>
      <w:r>
        <w:rPr>
          <w:rFonts w:cs="Tahoma" w:ascii="Tahoma" w:hAnsi="Tahoma"/>
        </w:rPr>
        <w:t>„</w:t>
      </w:r>
      <w:r>
        <w:rPr>
          <w:rFonts w:cs="Tahoma" w:ascii="Tahoma" w:hAnsi="Tahoma"/>
        </w:rPr>
        <w:t>Chciałbym wam uświadomić potrzebę modlitwy za siebie. Przez nią mój Duch zacznie przełamywać uprzedzenia, wzajemne niechęci, często żale. Bardzo wiele z tych obszarów w was jest zainfekowanych przez złego ducha, który bardzo walczy żebyście Mnie ich nie oddali. Dopiero modlitwa, a szczególnie za te osoby wobec których czujecie urazy, niechęci, żale, uprzedzenia pozwoli otworzyć furtkę dla mojego ducha, aby to co jest w was śmiercią wnieść życie”.   Jezus</w:t>
      </w:r>
    </w:p>
    <w:p>
      <w:pPr>
        <w:pStyle w:val="TextBody"/>
        <w:rPr/>
      </w:pPr>
      <w:r>
        <w:rPr>
          <w:rFonts w:cs="Tahoma" w:ascii="Tahoma" w:hAnsi="Tahoma"/>
        </w:rPr>
        <w:t>„</w:t>
      </w:r>
      <w:r>
        <w:rPr>
          <w:rFonts w:cs="Tahoma" w:ascii="Tahoma" w:hAnsi="Tahoma"/>
        </w:rPr>
        <w:t>Dzieci ciągle myślicie o sobie, a zapominacie o Mnie, a ja czekam na was w głębinach waszych serc. Zajmujecie się tylu sprawami. Marnujecie czas, który jest Moim darem dla was. Przychodźcie do Mnie pod Mój Krzyż, wpatrujcie się w Moje rany, rozważajcie Mój ból</w:t>
      </w:r>
      <w:r>
        <w:rPr/>
        <w:t xml:space="preserve"> </w:t>
      </w:r>
      <w:r>
        <w:rPr>
          <w:rFonts w:cs="Tahoma" w:ascii="Tahoma" w:hAnsi="Tahoma"/>
        </w:rPr>
        <w:t>trwając w ciszy, a wtedy Ja będę mógł mówić do was. To co ciągle was rozprasza, denerwuje u innych to są wasze choroby, które Ja chcę uzdrowić, oczyścić ich przyczyny. Powierzajcie się Maryi i pozwólcie się Jej prowadzić. Amen”</w:t>
      </w:r>
    </w:p>
    <w:p>
      <w:pPr>
        <w:pStyle w:val="Heading2"/>
        <w:rPr/>
      </w:pPr>
      <w:bookmarkStart w:id="9" w:name="__RefHeading___Toc84056853"/>
      <w:bookmarkEnd w:id="9"/>
      <w:r>
        <w:rPr/>
        <w:t>Różaniec</w:t>
      </w:r>
    </w:p>
    <w:p>
      <w:pPr>
        <w:pStyle w:val="Normal"/>
        <w:rPr/>
      </w:pPr>
      <w:r>
        <w:rPr/>
      </w:r>
    </w:p>
    <w:p>
      <w:pPr>
        <w:pStyle w:val="TextBody"/>
        <w:rPr/>
      </w:pPr>
      <w:r>
        <w:rPr/>
        <w:t>1.ZMARTWYCHWSTANIE</w:t>
      </w:r>
    </w:p>
    <w:p>
      <w:pPr>
        <w:pStyle w:val="TextBody"/>
        <w:rPr/>
      </w:pPr>
      <w:r>
        <w:rPr/>
        <w:t xml:space="preserve">Trzecie przykazanie z pierwszej tablicy dekalogu będzie mówiło na ten temat jak bardzo zmartwychwstanie jest niewykorzystane. Jak my infantylnie odbieramy zmartwychwstanie. Ciągle myślimy o zmartwychwstaniu naszego ciała. A to chodzi, żeby nasz duch zmartwychwstał, by wszystko w nas zmartwychwstało w sferze naszego myślenia, naszych pragnień. Przepaść miedzy tym, - katecheza w sobotę ukaże nam przepaść -  co mogłoby być w naszym osobistym życiu, w rodzinie ludzkiej już od chwili zmartwychwstania a tym co jest. I dlatego też  Ten, który jest przed wami na krzyżu  w czasie tych dni będzie ukazywał nam Dekalog. Pozory życia dekalogiem, pozory zrozumienia Dekalogu i tym samym rozmiary naszej zdrady. Dlaczego nasze chrześcijaństwo, życie Kościoła jest w tym świecie tak straszliwie nieskuteczne. Jezus by powiedział kiedyś miałem nieużyteczny Izrael, a czy teraz mam użyteczny Kościół? Prośmy o łaskę zrozumienia czym Jezus zmartwychwstały chce być w nas i poprzez nas dla świata. </w:t>
      </w:r>
    </w:p>
    <w:p>
      <w:pPr>
        <w:pStyle w:val="TextBody"/>
        <w:rPr/>
      </w:pPr>
      <w:r>
        <w:rPr/>
      </w:r>
    </w:p>
    <w:p>
      <w:pPr>
        <w:pStyle w:val="TextBody"/>
        <w:rPr/>
      </w:pPr>
      <w:r>
        <w:rPr/>
        <w:t xml:space="preserve">2.WNIEBOWSTĄPIENIE JEZUSA </w:t>
      </w:r>
    </w:p>
    <w:p>
      <w:pPr>
        <w:pStyle w:val="TextBody"/>
        <w:rPr/>
      </w:pPr>
      <w:r>
        <w:rPr/>
        <w:t xml:space="preserve">Ten, który nas umiłował do końca jako Baranek Boży przeniknięty w swoim człowieczeństwie Duchem Bożym odszedł do Ojca. Będąc tutaj Jezus chciał powiedzieć jaki jest Bóg reprezentował Ojca. Będąc w Ojcu reprezentuje nas. Będąc w Ojcu sprawia, że sprawiedliwość Boża – inaczej mówiąc świętość Boża, Bóg jest Święty, nie może zrównać zła z dobrem; powiedzieć taki jestem dobry dzieci wy sobie grzeszcie, ja i tak jestem dobry. Tylko żebyśmy mogli wejść w życie Ojca, na wieki w prawdziwe życie musimy być święci. Tak kochać jak On kocha. Być Jego dziećmi w miłości wszystkich, wszystkiego. Dlatego Jezus nas i osłania w swoim miłosierdziu, ale i też przez Ducha Ojca, Swego Ducha pragnie nas czynić podobnymi w miłości. </w:t>
      </w:r>
    </w:p>
    <w:p>
      <w:pPr>
        <w:pStyle w:val="TextBody"/>
        <w:rPr/>
      </w:pPr>
      <w:r>
        <w:rPr/>
      </w:r>
    </w:p>
    <w:p>
      <w:pPr>
        <w:pStyle w:val="TextBody"/>
        <w:rPr/>
      </w:pPr>
      <w:r>
        <w:rPr/>
        <w:t xml:space="preserve">3.ZESŁANIE DUCHA ŚIĘTEGO  </w:t>
      </w:r>
    </w:p>
    <w:p>
      <w:pPr>
        <w:pStyle w:val="TextBody"/>
        <w:rPr/>
      </w:pPr>
      <w:r>
        <w:rPr/>
        <w:t xml:space="preserve">Wylanie Ducha Świętego na Kościół. Ta tajemnica mówi nam jedno, że chrześcijaństwo to Bóg w nas. Bóg w nas w naszym wnętrzu. Tak długo dopóki nie zaczniemy przeżywać, że wszystko Piśmie świętym, działaniu Ojca, Syna i Ducha Świętego prowadziło do jednego, żeby On mógł być z nami w nas. Jeśli my tego nie przeżywamy to znaczy, że my siebie przeceniamy. To jest nasz bardzo poważny grzech. I cierpimy, i męczymy się. Bardzo się męczymy. A gdy zaczniemy żyć faktem tej pięknej obecności, a ta szkoła biblijna nas doprowadzi do tego, że poczujemy Trójcę Świętą w naszych wnętrzach i zaczniemy wchodzić w odpoczniecie dzieci Bożych, bo Bóg też jest nami zmęczony. Tyle ma do dania, a nie może nam dać – no, bo my jesteśmy tacy dzielni, że się bez Niego obywamy. Bóg jest w nas. </w:t>
      </w:r>
    </w:p>
    <w:p>
      <w:pPr>
        <w:pStyle w:val="TextBody"/>
        <w:rPr/>
      </w:pPr>
      <w:r>
        <w:rPr/>
      </w:r>
    </w:p>
    <w:p>
      <w:pPr>
        <w:pStyle w:val="TextBody"/>
        <w:rPr/>
      </w:pPr>
      <w:r>
        <w:rPr/>
        <w:t xml:space="preserve">4.WNIEBOWZIĘCIE NAJŚWIĘTSZEJ MARYI PANNY </w:t>
      </w:r>
    </w:p>
    <w:p>
      <w:pPr>
        <w:pStyle w:val="TextBody"/>
        <w:rPr/>
      </w:pPr>
      <w:r>
        <w:rPr/>
        <w:t xml:space="preserve">Wniebowzięcie to tyle co przebóstwienie Maryi. Maryja jako człowiek otrzymuje naturę człowieka zmartwychwstałego. Tylko Ona do końca rozumiała niezbędność tajemnicy krzyża. Tylko w Niej Jezus miał oparcie. Tylko Ona była tą, która z całym swoim jestestwem tajemnicy Wielkiego Piątku mówiła Bogu: niech się stanie wszystko według Twojej miłości, planów. Duchowo nas rodziła akceptując tajemnicę Baranka Bożego i była Baranką Bożą.  W czasie katechez o pierwszym przykazaniu, która nas odeśle do raju utraconego i później obietnicy odzyskania raju zobaczymy dlaczego Maryja została wzięta do nieba i jaką funkcję tam pełni. </w:t>
      </w:r>
    </w:p>
    <w:p>
      <w:pPr>
        <w:pStyle w:val="TextBody"/>
        <w:rPr/>
      </w:pPr>
      <w:r>
        <w:rPr/>
      </w:r>
    </w:p>
    <w:p>
      <w:pPr>
        <w:pStyle w:val="TextBody"/>
        <w:rPr/>
      </w:pPr>
      <w:r>
        <w:rPr/>
        <w:t xml:space="preserve">5.UKORONOWANIE MARYI </w:t>
      </w:r>
    </w:p>
    <w:p>
      <w:pPr>
        <w:pStyle w:val="TextBody"/>
        <w:rPr/>
      </w:pPr>
      <w:r>
        <w:rPr/>
        <w:t>Ci, którzy czytują M. Valtortę, ten tom gdzie jest mowa o wylaniu Ducha Świętego wiedzą, że to w dniu Pięćdziesiątnicy Duch Święty ukoronował Maryi ten płomień, znak zewnętrzny Ducha Świętego. Ukształtował się najpierw nad głową Maryi jako korona. I z tej korony wypłynęły te języki, które spłynęły w umysły i serca apostołów. Przez to Duch Święty dał katechezę do wielu tekstów Pisma  Świętego, że przez Nią, przez Maryję płyną dary Ducha Świętego. Ona jest ich źródłem. Bo dary Ducha Świętego rodzą w nas Jezusa Chrystusa, tajemnicę krzyża. Tajemnica Krzyża jest czymś tak ogromnym, niezwykłym, że Duch Święty i Maryja rodzą w nas zrozumienie krzyża, uwalniają od lęku o siebie i pozwalamy, by ta niezwykłą Miłość wszystkich i wszystkiego (nie tylko naszych bliskich miłych i przyjemnych) posiadła nas do końca. Żeby nastąpiły zaślubiny w sferze naszego ducha, naszej duszy – oblubienicy, oblubieńca.</w:t>
      </w:r>
    </w:p>
    <w:p>
      <w:pPr>
        <w:pStyle w:val="TextBody"/>
        <w:rPr/>
      </w:pPr>
      <w:r>
        <w:rPr/>
      </w:r>
    </w:p>
    <w:p>
      <w:pPr>
        <w:pStyle w:val="Heading1"/>
        <w:rPr/>
      </w:pPr>
      <w:bookmarkStart w:id="10" w:name="__RefHeading___Toc84056854"/>
      <w:bookmarkEnd w:id="10"/>
      <w:r>
        <w:rPr/>
        <w:t>Katecheza IV</w:t>
      </w:r>
    </w:p>
    <w:p>
      <w:pPr>
        <w:pStyle w:val="TextBody"/>
        <w:rPr/>
      </w:pPr>
      <w:r>
        <w:rPr/>
      </w:r>
    </w:p>
    <w:p>
      <w:pPr>
        <w:pStyle w:val="TextBody"/>
        <w:rPr/>
      </w:pPr>
      <w:r>
        <w:rPr/>
        <w:t xml:space="preserve">W dniu dzisiejszym będzie z nami Bóg Ojciec. Bóg Ojciec poprzez pewne teksty natchnione powie nam o dramacie swego Ojcostwa w rodzinie ludzkiej wśród swoich dzieci. Może też i w życiu każdego z nas ma jakiś swój ból, swój dramat. Zaproście go do swego wnętrza i starajcie się z Nim być, z Nim przebywać, z Jego Ojcostwem. To Jego Ojcostwo jest jednocześnie macierzyństwem. </w:t>
      </w:r>
    </w:p>
    <w:p>
      <w:pPr>
        <w:pStyle w:val="Heading4"/>
        <w:rPr/>
      </w:pPr>
      <w:bookmarkStart w:id="11" w:name="__RefHeading___Toc84056855"/>
      <w:bookmarkEnd w:id="11"/>
      <w:r>
        <w:rPr/>
        <w:t>Słowo Pana</w:t>
      </w:r>
    </w:p>
    <w:p>
      <w:pPr>
        <w:pStyle w:val="TextBody"/>
        <w:rPr/>
      </w:pPr>
      <w:r>
        <w:rPr>
          <w:rFonts w:cs="Tahoma" w:ascii="Tahoma" w:hAnsi="Tahoma"/>
        </w:rPr>
        <w:t>„</w:t>
      </w:r>
      <w:r>
        <w:rPr>
          <w:rFonts w:cs="Tahoma" w:ascii="Tahoma" w:hAnsi="Tahoma"/>
        </w:rPr>
        <w:t>W Moim słowie przychodzę do was. Jestem w tym słowie obecny. Mój Duch chce przenikać wasze wnętrza i Moje słowo w was realizować, stwarzać, urzeczywistniać, ale jeżeli słuchacie tylko uszami waszego ciała to słowo to nie może w was zostać. Niech każdy z was rozważy, co jest w waszym sercu, w jego wnętrzu. Mój Duch jest Święty nie może być w sercu, które jest napełnione światem i jego sprawami. Duch świata walczy ze mną o każdego z was i w sercu, które jest wypełnione pożądaniem świata nie ma Mego Ducha. Dlatego czekam abyście w swoich sercach, nie tylko w umysłach zrobili miejsce dla Mojego Ducha”. Bóg Ojciec</w:t>
      </w:r>
    </w:p>
    <w:p>
      <w:pPr>
        <w:pStyle w:val="TextBody"/>
        <w:rPr>
          <w:rFonts w:ascii="Tahoma" w:hAnsi="Tahoma" w:cs="Tahoma"/>
        </w:rPr>
      </w:pPr>
      <w:r>
        <w:rPr>
          <w:rFonts w:cs="Tahoma" w:ascii="Tahoma" w:hAnsi="Tahoma"/>
        </w:rPr>
      </w:r>
    </w:p>
    <w:p>
      <w:pPr>
        <w:pStyle w:val="TextBody"/>
        <w:rPr/>
      </w:pPr>
      <w:r>
        <w:rPr/>
        <w:t>Człowiek bezwiednie sięga w swoim życiu po łatwiejsze rozwiązania. Bezwiednie, nawet nie wie kiedy to się dzieje, Zamiast odkryć, że w jego wnętrzu jest ktoś kto tęskni, tęskni i chce być ze swoim dzieckiem. To my na ogół sięgamy po łatwiejsze rozwiązanie mianowicie uprawiamy życie towarzyskie. Dlatego bądźcie czujni i pamiętajcie, że Bóg Ojciec chce być z nami. Z nami rozmawiać, z nami przebywać, zaproponować nam swoje światło, swego Ducha. To tak na wstępie.</w:t>
      </w:r>
    </w:p>
    <w:p>
      <w:pPr>
        <w:pStyle w:val="TextBody"/>
        <w:rPr/>
      </w:pPr>
      <w:r>
        <w:rPr/>
        <w:t>Dwa pytania wpłynęły. Co to jest „klucz” i jak z niego korzystać czytając Pismo święte? Odpowiadam przypowieścią, bo Pan Jezus zawsze w przypowieściach odpowiadał. Jak idziemy do jakiegoś miasta to przed wjazdem do niego jest mapa najważniejszych rzeczy. Tu jest ratusz, tu jest kościół, tutaj hotel i mniej więcej możemy sobie wyobrazić jak to miasto wygląda. Wjeżdżając wiem gdzie co jest. My to nazywamy makietą. Otóż klucz również to nie tylko ludzie przed wjazdem do miast dają takie makiety rzeczy niezbędnej byśmy byli zorientowani i nie pytali: a gdzie jest to? Tylko żebyśmy już sami wiedzieli. Takie makiety nie tylko ludzie tworzą, ale takie makiety Bóg dał nam w Piśmie świętym, byśmy wkraczając w Pismo święte już wiedzieli o co chodzi w całym Piśmie świętym, że wszystko inne będzie rozwinięciem. I prehistoria biblijna, którą wam dałem w tej złotej książeczce są takie plansze, makiety. Ta złota książeczka jest kluczem do tego, co jest na początku Pisma świętego. A ten początek to jest streszczenie całości Pisma świętego. Jak się pozna elementarz tego co jest na początku ST – tzw. prehistorie biblijną – to wtedy, nie uroni się rzeczy najważniejszych, gdy wkraczamy w Pismo święte. A konkretnie to czytając tę książeczkę to dowiecie się, że ostatecznie chodzi o poprawne odczytanie Ewangelii. Żeby nam nie umknęło sedno poszczególnych Ewangelii. Ja to nazywam krzykiem miłości Ojca, krzykiem miłości Syna, krzykiem miłości Ducha Świętego. Bo w razie co to jesteśmy Egiptem i trzeba będzie nas za uszy wyciągać z tego Egiptu, z tej niewoli demona. Ewentualnie będziemy w Babilonie uważając, że jesteśmy arcychrześcijanami. Tak jak Izraelici uważali się za arcy-kochających Boga prawdziwego, a byli w mocy demona. Mistrz. My konfrontujemy się z mistrzem, dlatego musimy mieć w sobie mądrość Ojca, Syna i Ducha Świętego i dopiero wtedy on się nie zbliży do nas i nie zafunduje nam tych iluzji, złudzeń, których tyle jest opisanych w Piśmie świętym. Również jak buduje się wielkie gmachy, wielkie inwestycje, powiedzmy świątynię to jest makieta przed świątynią, że będzie tak wyglądać, bo na razie to obraz straszliwy. Tutaj kopią, tam coś i nic ciekawego na tym placu budowy. Ale jak popatrzymy na makietę to od razu się uśmiechamy i przyjaźnie patrzymy na tych, którzy coś tam ryją w ziemi. To jest klucz. Bóg jako dobry pedagog – najlepszy – wie, że trzeba wręczyć taką mapę człowiekowi.</w:t>
      </w:r>
    </w:p>
    <w:p>
      <w:pPr>
        <w:pStyle w:val="TextBody"/>
        <w:rPr/>
      </w:pPr>
      <w:r>
        <w:rPr/>
        <w:t xml:space="preserve">Pytanie kolejne. Co oznacza słowo „Miłość z krzyża”? Świat, w którym my to jest świat przeniknięty przez odejście od Boga. Jak w kimś nie mieszka mądrość i miłość Boga to automatycznie tam inny duch zamieszkuje, duch egoizmu, zła i pychy. My to tak lekko traktujemy; no owszem jestem egoistą, jestem pyszny, no tak jest. A Pismo święte przychodzi i mówi ile w tobie pychy tyle diabła, ile egoizmu tyle diabła. I wtedy nam tak ciarki, jak to ta swołocz we mnie mieszka? Ja mu udzielam gościny? I wtedy dopiero zaczynamy grzech poważnie traktować. (Będziemy o tym jutro mówić w związku z Mk). To zło to nie jest taka zła pogoda. Tylko to zło to jest konkretnie w tym człowieku siedzącym na tej sali. Może być, ale na szczęście tu są święci. Czyli w ludziach jest zło, nie są do końca wypełnieni Bogiem. I wtedy w stosunku do takich ludzi, którzy nas „poczęstują” czy niemiłym uśmiechem, czy słowem, czy zachowaniem my mamy możliwość potrójnych reakcji. Możemy zareagować jak kobra – trzask jadem. Naucz się! Inna reakcja –zając – uciekamy od takiego człowieka, od któremu źle patrzy z oczu. Inna reakcja poprawna, w nas już przebywa ta Baranek Boży -miłość z krzyża. On nas częstuje czymś niedobrym, ukąsił nas, wpuścił jad a my patrzymy na węża na palu. Którego świat pogryzł. Którego cały jad pychy i egoizmu wpuścił i ten jad Baranek Boży zneutralizował miłością Ojca i daje życie zamiast śmierci. To jest Baranek Boży. To jest miłość z krzyża. </w:t>
      </w:r>
    </w:p>
    <w:p>
      <w:pPr>
        <w:pStyle w:val="TextBody"/>
        <w:rPr/>
      </w:pPr>
      <w:r>
        <w:rPr/>
        <w:t xml:space="preserve">Mojżesz jest największym prorokiem w Izraelu. </w:t>
      </w:r>
      <w:r>
        <w:rPr>
          <w:i/>
          <w:iCs/>
        </w:rPr>
        <w:t>Nie powstał więcej w Izraelu prorok podobny do Mojżesza.</w:t>
      </w:r>
      <w:r>
        <w:rPr/>
        <w:t xml:space="preserve"> Przyjdzie drugi jeszcze większy, którego był Mojżesz swoją misją, jak gdyby tylko zapowiedzią, to oczywiście Syn Boży w człowieczeństwie Jezusa z Nazaretu. A Jan Chrzciciel (pytanie z sali)? Niestety nie. Jan Chrzciciel był największym z ludzi. Mojżesz był największym z proroków. Kluczem do wszystkich proroków można by powiedzieć jest Księga Pwt. Pwt to jest Dekalog powtórzony na Synaju, ale ukazane są konsekwencje, że jeżeli człowiek żyje Dekalogiem, to uobecnia w sobie, sobą błogosławieństwo w swoim wnętrzu dla siebie i dla otoczenia, jest źródłem błogosławieństwa, bo w nim jest Bóg. A jeżeli człowiek lekko traktuje Dekalog, lekceważy to od razu panem jego wnętrza, jego życia jest ktoś inny, zmienia swego pana. Z Boga, na tego, którego uważamy, że z nasze życie nie ma nic wspólnego z diabłem. W takim stopniu w jakim nie żyjemy Dekalogiem. Dlatego też ta Pwt  była zawsze poprawiana, jak gdyby rozbudowywana w momencie, kiedy Izrael spotykał się z jakąś katastrofą, np. Królestwo Północne Izraela dostało się do niewoli asyryjskiej, zostali wchłonięci</w:t>
      </w:r>
    </w:p>
    <w:p>
      <w:pPr>
        <w:pStyle w:val="Heading8"/>
        <w:rPr/>
      </w:pPr>
      <w:r>
        <w:rPr/>
      </w:r>
    </w:p>
    <w:p>
      <w:pPr>
        <w:pStyle w:val="Heading8"/>
        <w:rPr/>
      </w:pPr>
      <w:bookmarkStart w:id="12" w:name="__RefHeading___Toc84056856"/>
      <w:bookmarkEnd w:id="12"/>
      <w:r>
        <w:rPr/>
        <w:t>Kaseta 3 A</w:t>
      </w:r>
    </w:p>
    <w:p>
      <w:pPr>
        <w:pStyle w:val="TextBody"/>
        <w:rPr/>
      </w:pPr>
      <w:r>
        <w:rPr/>
      </w:r>
    </w:p>
    <w:p>
      <w:pPr>
        <w:pStyle w:val="TextBody"/>
        <w:rPr/>
      </w:pPr>
      <w:r>
        <w:rPr/>
        <w:t xml:space="preserve">Ludzie ze Świętej Reszty” – takich Bóg zawsze  wszędzie ma mówili, że nie żyliście dekalogiem. Popatrzcie Mojżesz, kiedy nas podprowadził do ziemi obietnicy, odnowił z nami przymierze w Dekalogu i powiedział będziecie żyli Dekalogiem to wtedy Bóg będzie z wami w was i będzie w waszej ziemi mieszkał. Będzie wam błogosławił i żadna moc wroga was nie dotknie. Jak odejdziecie od Dekalogu i wejdziecie w kult bogów innych, obcych czyli bogów pogańskich, czyli w kult bogów płodności – w prostytucję sakralną, to tym samym powiedzieliście Bogu, który was wyprowadził z niewoli egipskiej: jesteś mało interesujący ze swoją świętością. My tu mamy i bogów i mamy jednocześnie możliwość hulaszczego życia, ciekawszego. To Bóg mówi tak to ja was zostawiam. Poobserwuję, co się z tego stanie. No i potęga asyryjska, lew asyryjski przyszedł i skonsumował to jagnię, które się zagubiło. I wtedy stawiali sobie pytanie: a ludzie ze świętej reszty cytowali fragment, pierwociny z Księgi Pwt  odnowionego przez Mojżesza gdy wkraczali, że już nie macie prawa do pobytu w ziemi świętej, ziemi Abrahama. Ponieważ przez swoje czyny zeszliście na poziom pogan. Kiedy znaleźli się znowu Królestwo Judy – Południowe – w niewoli, znowu to samo pytanie: dlaczego? Czyżby nasz Bóg Jahwe był słabszy? A ci bogowie pogańscy byli silniejsi? I wtedy znowu występują ludzie ze świętej reszty, prorocy i mówią: o nie macie dokumenty. Ten dokument był złożony w waszej świątyni w Arce: jeżeli to, jeżeli to będzie. Pwt 30,15- 20 To są słowa, które Bóg dał jako ostrzeżenie przez Mojżesza: </w:t>
      </w:r>
      <w:r>
        <w:rPr>
          <w:b/>
          <w:bCs/>
          <w:i/>
          <w:iCs/>
          <w:color w:val="0000FF"/>
          <w:sz w:val="27"/>
          <w:szCs w:val="27"/>
        </w:rPr>
        <w:t>15</w:t>
      </w:r>
      <w:r>
        <w:rPr>
          <w:i/>
          <w:iCs/>
        </w:rPr>
        <w:t xml:space="preserve"> Patrz! Kładę dziś przed tobą życie i szczęście, śmierć i nieszczęście. </w:t>
      </w:r>
      <w:r>
        <w:rPr>
          <w:b/>
          <w:bCs/>
          <w:i/>
          <w:iCs/>
          <w:color w:val="0000FF"/>
          <w:sz w:val="27"/>
          <w:szCs w:val="27"/>
        </w:rPr>
        <w:t>16</w:t>
      </w:r>
      <w:r>
        <w:rPr>
          <w:i/>
          <w:iCs/>
        </w:rPr>
        <w:t xml:space="preserve"> Ja dziś nakazuję ci miłować Pana, Boga twego, i chodzić Jego drogami, pełniąc Jego polecenia, prawa i nakazy, abyś żył i mnożył się, a Pan, Bóg twój, będzie ci błogosławił w kraju, który idziesz posiąść. </w:t>
      </w:r>
      <w:r>
        <w:rPr>
          <w:b/>
          <w:bCs/>
          <w:i/>
          <w:iCs/>
          <w:color w:val="0000FF"/>
          <w:sz w:val="27"/>
          <w:szCs w:val="27"/>
        </w:rPr>
        <w:t>17</w:t>
      </w:r>
      <w:r>
        <w:rPr>
          <w:i/>
          <w:iCs/>
        </w:rPr>
        <w:t xml:space="preserve"> Ale jeśli swe serce odwrócisz, nie usłuchasz, zbłądzisz i będziesz oddawał pokłon obcym bogom, służąc im - </w:t>
      </w:r>
      <w:r>
        <w:rPr>
          <w:b/>
          <w:bCs/>
          <w:i/>
          <w:iCs/>
          <w:color w:val="0000FF"/>
          <w:sz w:val="27"/>
          <w:szCs w:val="27"/>
        </w:rPr>
        <w:t>18</w:t>
      </w:r>
      <w:r>
        <w:rPr>
          <w:i/>
          <w:iCs/>
        </w:rPr>
        <w:t xml:space="preserve"> oświadczam wam dzisiaj, że na pewno zginiecie, niedługo zabawicie na ziemi, którą idziecie posiąść, po przejściu Jordanu. </w:t>
      </w:r>
      <w:r>
        <w:rPr>
          <w:b/>
          <w:bCs/>
          <w:i/>
          <w:iCs/>
          <w:color w:val="0000FF"/>
          <w:sz w:val="27"/>
          <w:szCs w:val="27"/>
        </w:rPr>
        <w:t>19</w:t>
      </w:r>
      <w:r>
        <w:rPr>
          <w:i/>
          <w:iCs/>
        </w:rPr>
        <w:t> Biorę dziś przeciwko wam na świadków niebo i ziemię, kładąc przed wami życie i śmierć, błogosławieństwo i przekleństwo. Wybierajcie więc życie, abyście żyli wy i wasze potomstwo.</w:t>
      </w:r>
    </w:p>
    <w:p>
      <w:pPr>
        <w:pStyle w:val="TextBody"/>
        <w:rPr/>
      </w:pPr>
      <w:r>
        <w:rPr/>
        <w:t>To jest aktualne po dziś dzień. Szukają dzisiaj wielcy tego świata – zbawiciele, ja sobie z pewnym uśmiechem mówię o tych, że tak powiem zbawicielach świata ze wschodu i z zachodu i w Polsce. Im się wydaje, że oni budują świat ignorując zupełnie fakt Dekalogu, słowo Boże, światło. I w sejmie, w parlamencie tworzą partie. Mówią ludzie kochani słuchajcie nas, bo my nie ci tutaj świntuchy jedne, ale my was zbawimy. I nazwałem ich ślepcami. I ślepcami są według Słowa Bożego. Przykro mi, ale tak jest. Nie po to tu jestem żeby was oszukiwać tylko mówić prawdę. Politycy i my również szukają tajemnicy powodzenia. Ona właśnie leży w całym blasku i prostocie w Pwt, w Dekalogu. Jezus Chrystus przychodzi przez krzyż i dar Swego Ducha uzdalniać do życia Dekalogiem. Zrozumieć Dekalog nie tak infantylnie jak to nam się zdarza. Rzecz w tym, że my przez swoje czyny dobre lub złe wybieramy, albo Dobrego Pana swego życia, albo złego pana. Na koniec wczoraj zapytałem was czy świat dzisiaj żyje Dekalogiem? I obdarzyliście mnie szczerym śmiechem. A skąd tam. No to ja mówię już jesteście prorokami. Z góry wiecie jak ten świat będzie wydawany w moc złego i ratowany. Jeżeli świat nie umrze dla grzechu to umrze z powodu grzechu. Zaśpiewamy.</w:t>
      </w:r>
    </w:p>
    <w:p>
      <w:pPr>
        <w:pStyle w:val="TextBody"/>
        <w:rPr/>
      </w:pPr>
      <w:r>
        <w:rPr/>
        <w:t xml:space="preserve">Przystępujemy do tego by się wsłuchać już w pierwszym przykazaniu w dramat tej miłości, która dała światu istnienie, która nieustannie daje światu istnienie, a nazywa się Ojcem, ojcostwem, macierzyństwem. </w:t>
      </w:r>
    </w:p>
    <w:p>
      <w:pPr>
        <w:pStyle w:val="TextBody"/>
        <w:rPr/>
      </w:pPr>
      <w:r>
        <w:rPr>
          <w:i/>
        </w:rPr>
        <w:t>Wj 20,4-6.</w:t>
      </w:r>
      <w:r>
        <w:rPr>
          <w:b/>
          <w:bCs/>
          <w:i/>
          <w:color w:val="0000FF"/>
          <w:sz w:val="27"/>
          <w:szCs w:val="27"/>
        </w:rPr>
        <w:t xml:space="preserve"> 4</w:t>
      </w:r>
      <w:r>
        <w:rPr>
          <w:i/>
        </w:rPr>
        <w:t xml:space="preserve"> Nie będziesz czynił żadnej rzeźby ani żadnego obrazu tego, co jest na niebie wysoko, ani tego, co jest na ziemi nisko, ani tego, co jest w wodach pod ziemią! </w:t>
      </w:r>
      <w:r>
        <w:rPr>
          <w:b/>
          <w:bCs/>
          <w:i/>
          <w:color w:val="0000FF"/>
          <w:sz w:val="27"/>
          <w:szCs w:val="27"/>
        </w:rPr>
        <w:t>5</w:t>
      </w:r>
      <w:r>
        <w:rPr>
          <w:i/>
        </w:rPr>
        <w:t xml:space="preserve"> Nie będziesz oddawał im pokłonu i nie będziesz im służył, ponieważ Ja Pan, twój Bóg, jestem Bogiem zazdrosnym, który karze występek ojców na synach do trzeciego i czwartego pokolenia względem tych, którzy Mnie nienawidzą. </w:t>
      </w:r>
      <w:r>
        <w:rPr>
          <w:b/>
          <w:bCs/>
          <w:i/>
          <w:color w:val="0000FF"/>
          <w:sz w:val="27"/>
          <w:szCs w:val="27"/>
        </w:rPr>
        <w:t>6</w:t>
      </w:r>
      <w:r>
        <w:rPr>
          <w:i/>
        </w:rPr>
        <w:t> Okazuję zaś łaskę aż do tysiącznego pokolenia tym, którzy Mnie miłują i przestrzegają moich przykazań.</w:t>
      </w:r>
    </w:p>
    <w:p>
      <w:pPr>
        <w:pStyle w:val="TextBody"/>
        <w:rPr/>
      </w:pPr>
      <w:r>
        <w:rPr/>
        <w:t xml:space="preserve">W tym pierwszym przykazaniu są dwa stopnie, dwa momenty. Najpierw jest mowa jakiego Boga nie ma i później jaki jest. Niw ma takiego Boga, który jest powszechnie czczony w rodzinie ludzkiej, w tamtych czasach w starożytności. Żeby wiedzieć jaką treść podłożyć pod słowo: </w:t>
      </w:r>
      <w:r>
        <w:rPr>
          <w:i/>
          <w:iCs/>
        </w:rPr>
        <w:t>cudzych bogów obok Mnie</w:t>
      </w:r>
      <w:r>
        <w:rPr/>
        <w:t xml:space="preserve">, jaką treść podłożyć pod słowo: że istnieje tylko Bóg zazdrosny, to trzeba  dokonać pierwszego zabiegu. Jakiego Boga nie ma jaki Bóg jest o tym wie tylko sam Bóg najlepiej, nie ty i nie ja. I On to wcześniej wyjawił w pewnym wydarzeniu i dlatego dał wstęp do Dekalogu: </w:t>
      </w:r>
      <w:r>
        <w:rPr>
          <w:i/>
          <w:iCs/>
        </w:rPr>
        <w:t>a jestem Pan, twój Bóg, który cię wywiódł z ziemi egipskiej, z domu niewoli</w:t>
      </w:r>
      <w:r>
        <w:rPr/>
        <w:t xml:space="preserve">. Dlatego wam mówiłem, że Dekalog to są wyprowadzone wnioski z faktu wyprowadzenia z Egiptu. I to się działo w Egipcie jest komentarzem do Dekalogu. Tam jest w czynach, w faktach skomentowany Dekalog. Nie ma takich Bogów jacy byli czczeni przez faraona i Egipcjan, takich bogów nie ma. Za takimi bogami, które chcą wchłaniać inne narody – między innymi pożarli potomstwo Abrahama i zepchnęli ich do rzędu niewolników – takich bogów nie ma. Że takimi bogami jest szatan, duch pychy i egoizmu. Oczywiście w czasach starożytnych, jak już mówiłem, nie było innych bogów jak bogowie płodności. Były tworzone rzeźby tych bogów, żeby, mówiąc krótko, żeby się podniecać. Bo też w tych świątyniach były hierodule kapłanki i kapłani, którzy za drobną monetę (też pobierali opłaty już wtedy, już tam) świadczyli usługi i kapłani i kapłanki. Ale też były rzeźby specjalne w wiadomym celu. To tak jak w telewizji teraz w różnych reklamach jest to samo. Dlatego tutaj trzeba patrzeć historycznie na te słowa – nie róbcie żadnej rzeźby Boga. A nie infantylizujmy, że tutaj chodzi o to żeby nie było figury Matki Najświętszej czy Jezusa. Tu chodzi o bogów, których nie ma. I niestety nasi bracia z powodu niewiedzy, nieznajomości atakują nas. I na to zwracajcie uwagę. I teraz krótko o tych bogach płodności jakich nie ma. Przeczytać katechezę o raju obiecanym i utraconym. Bogowie płodności. W Egipcie Apis – byk, Hathor – krowa. To tylko przykłady , bo w Egipcie było czczonych wiele innych bóstw. A tak ogólnie w świecie starożytnym to był czczony Baal i Asztarte. Baal to było słońce, Asztarte to była ziemia. Słońce zapładniało ziemię wiosną. Powstawało życie. A przez prostytucję sakralną ludzie prowokowali bóstwo do płodności. Taki był zamysł. I gdzie u proroków w Piśmie świętym jest użyte słowo – niegodziwość, ohyda – to właśnie chodzi o ten kult bogów płodności. Za tymi bogami płodności, za tym użyciem oczywiście szła pycha, ludzki egoizm. A więc sięgano po bogactwo, po władzę, po podbój innych narodów. Bo nie ma izolacji miedzy grzechami. Jak jeden grzech opanowuje człowieka to inne też się wciskają. Moglibyśmy dzisiaj powiedzieć, że tak się szczęśliwie składa, że współczesny świat nie wierzy w bogów płodności. Ja bym powiedział, że z dzisiejszym światem jest gorzej niż z tymi w starożytności. Bo ludzie dzisiaj odrzucając Dekalog sami stali się bogami płodności. Weszli w miejsce bogów. Mówią: Co?! Ja będę decydował, co mnie w tej dziedzinie wolno a co mnie nie wolno. A nie jakiś tam Bóg. Nie jakiś tam Kościół, jakieś klechy – czarne kruki. Ja decyduję! I dzisiaj TV, autorzy filmów decydują co jest dobre, a co złe. I oni z ludzi tworzą z ludzi bogów płodności takich „Apisów” i im większe możliwości tym lepiej. Takie „krowy” różne, przepraszam za dosadność. Bo i kiedyś łatwiej było sobie stworzyć obraz boga zaadoptowany do własnych namiętności – do własnej bezsilności moralnej, braku świętości, tak i dzisiaj jest sobie łatwiej zaadoptować nawet chrześcijaństwo. Jest wielu chrześcijan, którzy sobie już zaadoptowali Dekalog, etykę. Własną stworzyli i z siebie uczynili bóstwo. Weszli przeciwko Duchowi Świętemu. A grzech przeciwko Duchowi Świętemu polega na tym, że to ja decyduję o tym, co jest dobrem, co jest złem, stałem się Bogiem. I Bóg wie, że świętość nie jest czymś łatwym. Dlatego też dziś w tej drugiej katechezie Bóg Ojciec nam powie jakie nam daje rozwiązanie. Dlaczego ludzie odrzucają świętość Boga w tej sferze, w sferze genezy życia, poczęcia, stworzenia. No, bo idą drogą Łatwiejszą. Ja wam powiedziałem na wstępie, że człowiek zawsze wybierze tę ścieżkę łatwiejszą, żeby coś z raju mieć trochę tego raju. No i twórcy sztuki bardzo często to są właśnie twórcy raju. W tym schemacie do pełnego, prawdziwego odczytania Ewangelii w związku z pierwszym przykazaniem macie napisane – tu jest strzałka – i powiedziane jest Jeremiasz. Po Jr dopiszcie Ez, ponieważ właśnie Jr ma jedno wielkie przesłanie. Jr jak gdyby odprowadzał na cmentarz do niewoli babilońskiej, do grobu na wiele lat Izraela – naród wybrany. To była jego bardzo bolesna misja. Najpierw wołał, krzyczał, szalał. W czasie odpustu stawał w bramie świątyni. (Ja mówię dobrze panie Jezu, że mnie tu nie każesz w Świętej Lipce stanąć, bo karetkę pogotowia, kaftan i koniec szkoły biblijnej). A tam biedak musiał stanąć w bramie: Idź i stań w bramie. Tłumy walą ze wszystkich różnych narodów, mówi: nie idźcie nic wam to nie pomoże pójdziecie do Babilonu. Straż świątynna szybciutko do arcykapłana co z tym fantem zrobić. A tu jest taka cysterna, która już wyschła, trochę w niej jeszcze mułu i smrodu, gnije, wrzućcie go tam. No i wrzucili. Jeremiasz cały czas dyskretnie mówi jaki jest powód niewoli babilońskiej. Że już do świątyni jerozolimskiej jako równoważnik. Bogowie płodności pogańscy byli czczeni na równi z Bogiem Jahwe. Na równi. Dlatego jest tu powiedziane: </w:t>
      </w:r>
      <w:r>
        <w:rPr>
          <w:i/>
          <w:iCs/>
        </w:rPr>
        <w:t>obok Mnie</w:t>
      </w:r>
      <w:r>
        <w:rPr/>
        <w:t xml:space="preserve">. Czyli szatan był czczony obok Boga. I my jeżeli nie jesteśmy święci, to my chcemy żeby w naszym wnętrzu Pan, Bóg był i diabłu dajemy prawo. A Bóg mówi: Ja jestem grzeczny, a tu za duży smród idzie od diabła. Wybacz, ale Ja poczekam aż się zdecydujesz, coś tam wybierzesz. Dlatego mamy w przykazaniu: całym umysłem, całym sercem. Albo, albo. A my mamy chrześcijaństwo no i  tam Komuś świeczkę, tam komuś ogarek. Czasami tylko wymieniamy. Temu przy ołtarzu – Panu Bogu świeczka a diabłu ogarek, a czasami bierzemy świeczkę i bierzemy diabła, a Bogu tylko ogarek. Krótki ochłap bezmyślnych słów, rano już nie, ale wieczorem coś tam. Postoimy, ponudzimy się te trzy kwadranse w kościele, żeby tylko ten długo nie nawijał tam. No i szczęśliwi wracamy w poczuciu jaki ja dobry chrześcijanin – byłem w kościele panie Boże. No i oczywiście telewizor mówi to jest normalne życie. Tu można pooddychać, pocieszyć. I żyjecie wśród bogów płodności dzisiaj, którzy decydują o tym co jest dobre a co złe. </w:t>
      </w:r>
      <w:r>
        <w:rPr>
          <w:i/>
          <w:iCs/>
        </w:rPr>
        <w:t>Ja Pan, Bóg twój, jestem Bogiem zazdrosnym</w:t>
      </w:r>
      <w:r>
        <w:rPr/>
        <w:t xml:space="preserve">. Bogiem zazdrosnym – to jest Świętym. Świętość nie jest obojętnością. Świętość walczy. Jak ten Bóg jest zazdrosny, jaką treść podłożyć pod to słowo zazdrość to trzeba znowu sięgnąć do wyprowadzenia z Egiptu. Że Bóg wkroczył w Mojżeszu, zwykłym człowieku i pokonał jedną z potęg tamtych czasów – Egipt. Potęgę Egiptu pokonał, rozłożył. Stopniowo poprzez plagi umniejszał. Faraon chciał być coraz większy, dążył do potęgi, tworzył coraz większe rzesze niewolników, którzy budowali mu składy żywności, broni. Bo prawdopodobnie planował jakieś wielkie akcje wojenne. Podboje w starożytności były ze względu na bogów, których czczono. Były tylko wojny święte. Wiosną wszyscy panujący uważali sobie za ambicje zdobyć nowe tereny żeby uczcić swoje bóstwa. Ja ci jeszcze Apisie dodałem tutaj, popatrz. Ty mnie dałeś takie mocne rogi pobodłem inne narody i tutaj masz jeszcze tylu wiernych. Tak były czczone bóstwa przez te wojny, przez zdobywanie terenu. I taką mentalnością byli nasiąknięci Izraelici, mentalnością ludzi starożytnych, dlatego jak się znaleźli w niewoli babilońskiej powiedzieli ojcowie, że nasz Bóg Jahwe pokonał Egipt, pokonał siedem ludów w Kanaan, nam dał tę ziemię. A tu proszę są bóstwa i dlatego przeżywali kryzys. Wartość proroków polegała na tym, że wtedy wielu sięgało po proroków i otrzymywało odpowiedź na to pytanie, na ten problem. Zazdrosny Bóg czego dokonywał? Najpierw posłuchajmy tekstu z Wj 12,1-8;11-14, który jest jak gdyby podsumowaniem działania Boga Zazdrosnego. </w:t>
      </w:r>
    </w:p>
    <w:p>
      <w:pPr>
        <w:pStyle w:val="TextBody"/>
        <w:rPr/>
      </w:pPr>
      <w:r>
        <w:rPr>
          <w:b/>
          <w:bCs/>
          <w:i/>
          <w:color w:val="0000FF"/>
          <w:sz w:val="27"/>
          <w:szCs w:val="27"/>
        </w:rPr>
        <w:t>1</w:t>
      </w:r>
      <w:r>
        <w:rPr>
          <w:i/>
        </w:rPr>
        <w:t xml:space="preserve"> Pan powiedział do Mojżesza i Aarona w ziemi egipskiej: </w:t>
      </w:r>
      <w:r>
        <w:rPr>
          <w:b/>
          <w:bCs/>
          <w:i/>
          <w:color w:val="0000FF"/>
          <w:sz w:val="27"/>
          <w:szCs w:val="27"/>
        </w:rPr>
        <w:t>2</w:t>
      </w:r>
      <w:r>
        <w:rPr>
          <w:i/>
        </w:rPr>
        <w:t xml:space="preserve"> «Miesiąc ten będzie dla was początkiem miesięcy, będzie pierwszym miesiącem roku! </w:t>
      </w:r>
      <w:r>
        <w:rPr>
          <w:b/>
          <w:bCs/>
          <w:i/>
          <w:color w:val="0000FF"/>
          <w:sz w:val="27"/>
          <w:szCs w:val="27"/>
        </w:rPr>
        <w:t>3</w:t>
      </w:r>
      <w:r>
        <w:rPr>
          <w:i/>
        </w:rPr>
        <w:t xml:space="preserve"> Powiedzcie całemu zgromadzeniu Izraela tak: Dziesiątego dnia tego miesiąca niech się każdy postara o baranka dla rodziny, o baranka dla domu. </w:t>
      </w:r>
      <w:r>
        <w:rPr>
          <w:b/>
          <w:bCs/>
          <w:i/>
          <w:color w:val="0000FF"/>
          <w:sz w:val="27"/>
          <w:szCs w:val="27"/>
        </w:rPr>
        <w:t>4</w:t>
      </w:r>
      <w:r>
        <w:rPr>
          <w:i/>
        </w:rPr>
        <w:t xml:space="preserve"> Jeśliby zaś rodzina była za mała do spożycia baranka, to niech się postara o niego razem ze swym sąsiadem, który mieszka najbliżej jego domu, aby była odpowiednia liczba osób. Liczyć je zaś będziecie dla spożycia baranka według tego, co każdy może spożyć. </w:t>
      </w:r>
      <w:r>
        <w:rPr>
          <w:b/>
          <w:bCs/>
          <w:i/>
          <w:color w:val="0000FF"/>
          <w:sz w:val="27"/>
          <w:szCs w:val="27"/>
        </w:rPr>
        <w:t>5</w:t>
      </w:r>
      <w:r>
        <w:rPr>
          <w:i/>
        </w:rPr>
        <w:t xml:space="preserve"> Baranek będzie bez skazy, samiec, jednoroczny; wziąć możecie jagnię albo koźlę. </w:t>
      </w:r>
      <w:r>
        <w:rPr>
          <w:b/>
          <w:bCs/>
          <w:i/>
          <w:color w:val="0000FF"/>
          <w:sz w:val="27"/>
          <w:szCs w:val="27"/>
        </w:rPr>
        <w:t>6</w:t>
      </w:r>
      <w:r>
        <w:rPr>
          <w:i/>
        </w:rPr>
        <w:t xml:space="preserve"> Będziecie go strzec aż do czternastego dnia tego miesiąca, a wtedy zabije go całe zgromadzenie Izraela o zmierzchu. </w:t>
      </w:r>
      <w:r>
        <w:rPr>
          <w:b/>
          <w:bCs/>
          <w:i/>
          <w:color w:val="0000FF"/>
          <w:sz w:val="27"/>
          <w:szCs w:val="27"/>
        </w:rPr>
        <w:t>7</w:t>
      </w:r>
      <w:r>
        <w:rPr>
          <w:i/>
        </w:rPr>
        <w:t xml:space="preserve"> I wezmą krew baranka, i pokropią nią odrzwia i progi domu, w którym będą go spożywać. </w:t>
      </w:r>
      <w:r>
        <w:rPr>
          <w:b/>
          <w:bCs/>
          <w:i/>
          <w:color w:val="0000FF"/>
          <w:sz w:val="27"/>
          <w:szCs w:val="27"/>
        </w:rPr>
        <w:t>8</w:t>
      </w:r>
      <w:r>
        <w:rPr>
          <w:i/>
        </w:rPr>
        <w:t> I tej samej nocy spożyją mięso pieczone w ogniu, spożyją je z chlebem niekwaszonym i gorzkimi ziołami.</w:t>
      </w:r>
    </w:p>
    <w:p>
      <w:pPr>
        <w:pStyle w:val="TextBody"/>
        <w:rPr/>
      </w:pPr>
      <w:r>
        <w:rPr>
          <w:b/>
          <w:bCs/>
          <w:i/>
          <w:color w:val="0000FF"/>
          <w:sz w:val="27"/>
          <w:szCs w:val="27"/>
        </w:rPr>
        <w:t>11</w:t>
      </w:r>
      <w:r>
        <w:rPr>
          <w:i/>
        </w:rPr>
        <w:t xml:space="preserve"> Tak zaś spożywać go będziecie: Biodra wasze będą przepasane, sandały na waszych nogach i laska w waszym ręku. Spożywać będziecie pośpiesznie, gdyż jest to Pascha na cześć Pana. </w:t>
      </w:r>
      <w:r>
        <w:rPr>
          <w:b/>
          <w:bCs/>
          <w:i/>
          <w:color w:val="0000FF"/>
          <w:sz w:val="27"/>
          <w:szCs w:val="27"/>
        </w:rPr>
        <w:t>12</w:t>
      </w:r>
      <w:r>
        <w:rPr>
          <w:i/>
        </w:rPr>
        <w:t xml:space="preserve"> Tej nocy przejdę przez Egipt, zabiję wszystko pierworodne w ziemi egipskiej od człowieka aż do bydła i odbędę sąd nad wszystkimi bogami Egiptu - Ja, Pan. </w:t>
      </w:r>
      <w:r>
        <w:rPr>
          <w:b/>
          <w:bCs/>
          <w:i/>
          <w:color w:val="0000FF"/>
          <w:sz w:val="27"/>
          <w:szCs w:val="27"/>
        </w:rPr>
        <w:t>13</w:t>
      </w:r>
      <w:r>
        <w:rPr>
          <w:i/>
        </w:rPr>
        <w:t xml:space="preserve"> Krew będzie wam służyła do oznaczenia domów, w których będziecie przebywać. Gdy ujrzę krew, przejdę obok i nie będzie pośród was plagi niszczycielskiej, gdy będę karał ziemię egipską. </w:t>
      </w:r>
      <w:r>
        <w:rPr>
          <w:b/>
          <w:bCs/>
          <w:i/>
          <w:color w:val="0000FF"/>
          <w:sz w:val="27"/>
          <w:szCs w:val="27"/>
        </w:rPr>
        <w:t>14</w:t>
      </w:r>
      <w:r>
        <w:rPr>
          <w:i/>
        </w:rPr>
        <w:t> Dzień ten będzie dla was dniem pamiętnym i obchodzić go będziecie jako święto dla uczczenia Pana. Po wszystkie pokolenia - na zawsze w tym dniu świętować będziecie.</w:t>
      </w:r>
    </w:p>
    <w:p>
      <w:pPr>
        <w:pStyle w:val="TextBody"/>
        <w:rPr/>
      </w:pPr>
      <w:r>
        <w:rPr/>
        <w:t xml:space="preserve">Bardzo ważne są te dwa ostatnie zdania „Dzień ten będzie dla was dniem pamiętnym (pamiętajcie o tym dniu) i obchodzić go będziecie jako święto dla uczczenia Pana. Po wszystkie pokolenia w tym dniu świętować będziecie (na zawsze)”. Czyli to co się wydarzyło w niewoli egipskiej, to jakby zaistniał wzór matematyczny wyprowadzanie nas, zbawiania nas. Cały czas musimy wychodzić z pojęcia boga, którego nie ma i wchodzić w przymierze z Bogiem, który jest. Wychodzić z nas to co jest nie święte – w myśleniu, w pragnieniu, w życiu – i wchodzić w tę miłość, która jest jednocześnie świętością. Świętować będziecie na zawsze. To co się tam wydarzyło to już była pełnia. Jezus Chrystus niczego więcej nie dodał do tego, co tam było zainaugurowane. Oczywiście Ewangelia – krzyż jest szczytem miłości zazdrosnej, miłości Ojca zazdrosnej o nas. I tak tutaj macie komentarz do męki Pana, do tajemnicy krzyża w Mt. Krzyż to jest szaleństwo miłości zazdrosnej i jednocześnie odpowiedź jaki Bóg jest, jakiego boga nie ma. Dlatego rzeczą niesłychanie ważną jest mieć w sobie poprzez przymierze tego, który mi się daje w krzyżu. I to jest ta miłość, która nas rodzi, ta miłość nas stworzyła. ta, która nas zbawiła, taka miłość stwarza nas. Bo tylko w Bogu Ojcu jest taka miłość. I tylko taka miłość nie niszczy, ma moc stwarzania. Tylko taka miłość rodzi. To jest krzyż w Mt – jest szczytem płodności. Każdy kto w sobie już uobecni miłość z krzyża chwalebnego jest człowiekiem płodnym. Rodzi, ale rodzi przede wszystkim dla nieba, dla wieczności. Bo ta płodność czysto fizyczna może być płodnością dla piekła, dla życia poza Bogiem. To jest żadna płodność, nie zbawiona płodność. Świętować będziecie na zawsze, świętować będziecie w tym dniu. O tym wydarzeniu, które miało miejsce gdy w noc paschalną anioł Pana przechodził i uśmiercał wszystko co jest pierworodne poczynając od bydła, aż po dzieci Egipcjan. Zauważcie, że zazdrosny Bóg, Święty sięgnął po niewinność, po to co niewinne. To co niewinne wzięło na siebie zło faraona, czyli jego pychę, jego zatwardziałość. To znaczy, że tutaj Bóg objawia zatwardziałość, Bóg ojciec objawia, że jest Miłością grzesznika. Egipcjanie byli zbawiani na równi z Żydami, z narodem wybranym. Bo i Egipcjanom i Izraelitom Bóg pokazywał jakiego boga niema. Działanie faraona, jego prześladowanie to, że kazał zabijać synów Bóg się tym posłużył, żeby zainicjować historię zbawienia już z narodem nie z jednostkami – z patriarchami, ale z całym narodem. Przez to, w tym wydarzeniu Bóg pokazał, że diabeł zawsze służy Bogu, czy diabeł tego chce, czy nie. Izraelici już wsiąkali w kult tych bogów płodności. No, bo to było łatwiejsze niż kult Boga, który jest Święty, jest Świętością. I gdyby nie faraon i jego prześladowanie, to kiepsko byłoby. Dlatego Pan Bóg ten wiatr wziął w żagle i zainicjował historię zbawienia, i tam mamy jaskółki 4 Ewangelii – dzieła Jezusa Chrystusa. Zapowiedź, inicjację jakich bogów nie ma pokazał Bóg w tę noc. Ten tekst z Wj mówi, że Bóg dokonał sądu nad bogami Egiptu. Czyli sąd ostateczny, ostatecznie jakich bogów nie ma, jaki Bóg jest. Bóg jest taki, który z jednej strony jest Święty i nie toleruje kultu szatana – wszystkiego co nie jest święte w naszym życiu. A z drugiej strony jest bezgranicznie miłosierny, bo zawsze sobie upatrzy kogoś niewinnego. Żeby ten niewinny wziął na siebie zło – nie-świętość złych ludzi. Działanie szatana wziął na siebie. I to jest po dziś dzień aktualne. Jeżeli Jezus Chrystus, którego przyjmujemy i w słowie, i w Komunii św. się w nas uobecnia to po to, by nas uzdolnić do wzięcia działania szatana w świecie na siebie. No i nie dziwmy się mówiąc: Panie gdzie Ty jesteś, takie cięgi otrzymuje? To jest właśnie chrześcijaństwo nie-biblijne. Cierpimy niepotrzebnie, a wtedy trzeba się tylko wzmocnić obecnością Pana i powiedzieć: Panie trochę słabnę, wzmocnij moje ramiona tak bym mógł to znieść i dokonać zbawienia. No i wtedy Pan przychodzi i napełnia nas. My stworzyliśmy chrześcijaństwo, którego w Piśmie świętym nie ma, jakąś karykaturę stworzyliśmy. Dlatego zauważcie, że geniusz szatana polega na tym, że forsuje życie sakramentami. Owszem sakramenty, sakramenty, on dwa razy dziennie do Komunii św., trzy razy, byle tylko nie dał się prześwietlić słowu Boga. Nie ma większego biblisty nad szatana. Oj, jak on się interesuje Pismem świętym, nie w swoim życiu tylko w naszym życiu, żeby nam zabrać, zabrać. Wtedy już się nami bawi jak kot myszką, zanim skonsumuje to się pobawi dość dobrze. Mowa będzie jeszcze dzisiaj o pozytywnym rozwiązaniu. Czyli, że na linii tego pierwszego przykazania, które dotyka dramatu Boga Ojca. Bo Bóg Ojciec stwórca z nami ludźmi podzielił się tajemnicą swej płodności. I albo jeżeli On przeniknie tę sferę w mężczyźnie i kobiecie, i da nam przeżycie raju - miłości i Bożej i ludzkiej, albo utracimy raj i będziemy żyli w wielkim rozczarowaniu. Później chłopy latają od jednej do drugiej i szuka tego raju i nie może znaleźć. Albo Bóg nas sobą napełni i poczujemy ten raj w swym sercu, będziemy tym rajem odzyskanym, albo będziemy tym rajem utraconym. To, co wielka literatura, wielka sztuka proponuje to utratę raju. Jest to tym skuteczniejsze im dalej jesteśmy od światła Słowa Bożego i to jest ten ból Ojca. Stworzyłem was z miłości, do miłości a wy żłopiecie z tymi świniami błoto jakieś takie. </w:t>
      </w:r>
    </w:p>
    <w:p>
      <w:pPr>
        <w:pStyle w:val="Heading8"/>
        <w:rPr/>
      </w:pPr>
      <w:r>
        <w:rPr/>
      </w:r>
    </w:p>
    <w:p>
      <w:pPr>
        <w:pStyle w:val="Heading8"/>
        <w:rPr/>
      </w:pPr>
      <w:bookmarkStart w:id="13" w:name="__RefHeading___Toc84056857"/>
      <w:bookmarkEnd w:id="13"/>
      <w:r>
        <w:rPr/>
        <w:t>Kaseta 3 B</w:t>
      </w:r>
    </w:p>
    <w:p>
      <w:pPr>
        <w:pStyle w:val="Heading1"/>
        <w:rPr/>
      </w:pPr>
      <w:r>
        <w:rPr/>
      </w:r>
    </w:p>
    <w:p>
      <w:pPr>
        <w:pStyle w:val="Heading1"/>
        <w:rPr/>
      </w:pPr>
      <w:bookmarkStart w:id="14" w:name="__RefHeading___Toc84056858"/>
      <w:bookmarkEnd w:id="14"/>
      <w:r>
        <w:rPr/>
        <w:t>Katecheza V</w:t>
      </w:r>
    </w:p>
    <w:p>
      <w:pPr>
        <w:pStyle w:val="TextBody"/>
        <w:rPr/>
      </w:pPr>
      <w:r>
        <w:rPr/>
      </w:r>
    </w:p>
    <w:p>
      <w:pPr>
        <w:pStyle w:val="TextBody"/>
        <w:rPr/>
      </w:pPr>
      <w:r>
        <w:rPr/>
        <w:t xml:space="preserve">Wejdziemy na bardzo trudny teren Pisma świętego, na teren prehistorii biblijnej. Niestety prehistoria biblijna, to co jest od początku Pisma świętego przed historią Abrahama, praojca wiary jest terenem dość dziewiczym nie bardzo zrozumiałym. Ja tę katechezę, którą zacznę dzisiaj głosić, ten temat już zasygnalizowałem w tej złotej książeczce. Jest taka praktyka podwójnej lektury Pisma św., podwójnego podchodzenia. Najpierw tak zwane czytanie pierwsze pobieżne, niedokładne ale dotykające sedna. Pozostawiające wiele rzeczy niewyjaśnionych. I kiedy już uchwyciłem sedno danego tekstu wracam po raz drugi i już z detalami próbuję zrozumieć. My teraz wejdziemy na teren prehistorii biblijnej i będziemy czytać po raz pierwszy czyli dość pobieżnie. Ale ja będę wam sygnalizował ważne rzeczy. W tej katechezie porannej myśmy się znaleźli w niewoli babilońskiej. Mówiłem wam, że według proroka Jr i Ez to Izrael powędrował do niewoli babilońskiej z powodu pierwszego przykazania Dekalogu. Zaczął na równi z Bogiem prawdziwym, z Bogiem po trzykroć Świętym czcić bogów dalekich od świętości – bogów płodności. I groził zanik wiary w Boga Jahwe. Co więcej pod pojęcie Boga Jahwe bezwiednie Izrael wprowadził szyderstwo, wprowadził coś co jest dalekie od świętości, świętej płodności Boga do której Bóg powołuje ludzką parę. Znaleźli się w niewoli babilońskiej. W niewoli babilońskiej zrodziło się potężne pytanie. Duch Święty to pytanie stawiał w tak zwanej świętej reszcie, a więc w Izraelitach jako tako wiernych Bogu, którzy podzielili los wszystkich innych. Skąd w tym Bożym świecie, w tej Bożej rzeczywistości, która wyszła z ręki, tak wspaniałej, tak doskonałej jest tyle zła. Skąd tyle zła, że w zasadzie w tamtych czasach istniały te imperia, potęgi polityczne, ale to były Bestie polityczne. Zresztą takie Bestie istniały, dość drastyczne Bestie istniały i na wschodzie i na zachodzie taka Bestia nie tak dawno królowała i władała wieloma narodami. Skąd to zło, tak dziwne, tajemnicze? Ba, skąd człowiek, który wyszedł z ręki Boga, stworzony na obraz i podobieństwo Boga taka tajemnicza słabość? Duch Święty stawiał pytania i Duch Święty przez anonimowego autora prehistorii biblijnej (ja wyczuwam jego myślenie, jego geniusz literacki w innych jeszcze księgach mądrości) on dał takie przypowieści, nowele( o których będziemy na przyszły rok mówić). Takie przypowieści jak Judyty, Tobiasza, o Jonaszu. Wszystko co jest takie bardzo wyczuwamy finezyjne, pełne świętej ironii to jest ten sam autor anonimowy, nieznany. Rzeczywiście jakiś geniusz ludzki i on nam dał te katechezy, które my nazywamy prehistorią biblijną. Trzeba będzie uruchomić prehistorię biblijną żeby zrozumieć Ewangelie. Żeby Ewangelie doczytać tak jak powinna być doczytana. To nie tylko w Dekalogu Bóg zapowiedział, że da nowe prawo, da w Ewangelii szansę życia Dekalogiem. Jak mówiliśmy, że Dekalog to są wnioski wyprowadzone z tej apokalipsy jaką przeżyli Egipcjanie w związku z tym, że chcieli mieć naród wybrany jako niewolników po wieczne czasy i Bóg im zafundował apokalipsę. Ale w tej apokalipsie zafundował im też prawdę o Bogu Prawdziwym, takich bogów jakich oni czczą nie ma, istnieje jedynie za nimi szatan. Mimo, iż Bóg ze swej strony wszystko zrobił po spełnieniu obietnicy wprowadzenia Izraela do ziemi obietnicy. Ze swej strony wszystko zrobił, żeby Izraelici posiadali tę ziemię i czekali na wypełnienie największej obietnicy daru życia Ojca w Jezusie Chrystusie, to jednak powoli, powoli to zło narasta. Bóg w prorokach jest bezsilny, jest bezradny w związku z tym musi ich zrównać z poganami. Cofnąć ich do punktu zero, odesłać ich do ojczyzny ojca wiary Abrahama do Babilonu, żeby właśnie tam weszli w zadumę nad losem człowieka. I te odpowiedzi w prehistorii biblijnej będą już dotyczyły całej ludzkości. I będą to odpowiedzi dane tylko Izraelowi. Muszę się przyznać, że miałem ochotę teraz na tym spotkaniu zająć się tylko komentarzem tajemnicy raju. Utraty raju i tych obietnic, ponieważ to jest przedmiotem pierwszej Ewangelii – Mt. Ale byłoby to znowu ingerowanie w środek, bardzo sztuczne. Ponieważ przed tym opisem raju istnieje to co tradycyjnie nazywamy „Pieśnią o pierwszym stworzeniu” i teraz tym się zajmiemy. </w:t>
      </w:r>
      <w:r>
        <w:rPr>
          <w:b/>
          <w:bCs/>
          <w:color w:val="0000FF"/>
        </w:rPr>
        <w:t xml:space="preserve">1 </w:t>
      </w:r>
      <w:r>
        <w:rPr>
          <w:i/>
        </w:rPr>
        <w:t>Na początku Bóg stworzył niebo i ziemię</w:t>
      </w:r>
      <w:r>
        <w:rPr/>
        <w:t>. I tylko to zdanie mówi o pierwszym stworzeniu. Tylko to zdanie. A już drugie zdanie i cała ta pieśń o stworzeniu świata w ciągu siedmiu dni (jakkolwiek siódmy dzień to jest odpoczynek już, ale należy do całości) to jest już mowa o drugim stworzeniu świata, czyli o zbawieniu świata. O nowym stwarzaniu świata. Rdz 1,2</w:t>
      </w:r>
      <w:r>
        <w:rPr>
          <w:i/>
          <w:iCs/>
        </w:rPr>
        <w:t xml:space="preserve">. </w:t>
      </w:r>
      <w:r>
        <w:rPr>
          <w:b/>
          <w:bCs/>
          <w:color w:val="0000FF"/>
          <w:sz w:val="27"/>
          <w:szCs w:val="27"/>
        </w:rPr>
        <w:t>2</w:t>
      </w:r>
      <w:r>
        <w:rPr/>
        <w:t> </w:t>
      </w:r>
      <w:r>
        <w:rPr>
          <w:i/>
          <w:iCs/>
        </w:rPr>
        <w:t>Ziemia zaś była bezładem i pustkowiem: ciemność była nad powierzchnią bezmiaru wód, a Duch Boży unosił się nad wodami.</w:t>
      </w:r>
      <w:r>
        <w:rPr/>
        <w:t xml:space="preserve">  W tym zdaniu </w:t>
      </w:r>
      <w:r>
        <w:rPr>
          <w:i/>
        </w:rPr>
        <w:t>Ziemia była bezładem i pustkowiem; ciemność była nad powierzchnią bezładu wód</w:t>
      </w:r>
      <w:r>
        <w:rPr/>
        <w:t xml:space="preserve"> określona jest sytuacja Izraela w niewoli babilońskiej. Ziemia jako pustkowie – pustynia – jest symbolem śmierci, symbolem szatana, który wszędzie wnosi śmierć. Wiemy, że Jezus był kuszony na pustyni. Szatan w takich sytuacjach jak pustynia ma wyjątkowe szanse, ma większe możliwości. Więc dwie rzeczywistości są symbolem obecności szatana, działania szatana: pustynia, która jest przeciwieństwem raju i bezmiar wód. </w:t>
      </w:r>
      <w:r>
        <w:rPr>
          <w:i/>
        </w:rPr>
        <w:t>Ciemność była nad powierzchnią bezmiaru wód.</w:t>
      </w:r>
      <w:r>
        <w:rPr/>
        <w:t xml:space="preserve"> Z Ap 21 wielu z was (już ze mną konsumowało Ap) pamięta opis nieba, zbawienia </w:t>
      </w:r>
      <w:r>
        <w:rPr>
          <w:i/>
        </w:rPr>
        <w:t>i morza już nie będzie.</w:t>
      </w:r>
      <w:r>
        <w:rPr/>
        <w:t xml:space="preserve"> Chaos wód jest symbolem braku prawa, ładu, kosmosu czyli sił demonicznych szatana. Pustynia i wody. Powiedziałem, że Bóg w niewoli babilońskiej dał katechezę o złu. – skąd zło w Bożym świecie. I odpowiedź w prehistorii biblijnej jest taka: że źródłem zła jest ten, który jest symbolem pustyni i chaosu czyli szatan, duch ciemności. A z kolei ten drugi opis stworzenia świata mówi, że źródłem zła jest też wolna wola człowieka, wybór człowieka, decyzja człowieka. Są dwa źródła zła w świecie: szatan i człowiek. Zła decyzja człowieka, ale szatan jest sprawcą po dziś dzień złych wyborów człowieka. Szatan posłużył się faktem powołania człowieka do tego żeby mężczyzna i kobieta byli rajem dla siebie przez miłość, miłość oblubieńczą, przyjaźń. Przez powołanie ich jako pary do tajemnicy ojcostwa i macierzyństwa, czyli reprezentowania Boga Ojca stwórcy na ziemi. Szatan właśnie tę sferę jakby wyrwał Bogu Ojcu, Stwórcy z rąk i po dziś dzień straszliwie okaleczył. I odtąd źle jest człowiekowi samemu na świecie, ale razem nieraz jeszcze gorzej. To tak troszeńkę z lotu ptaka. O tym, że ta pierwsza pieśń o stworzeniu świata będzie dalej mówić co Bóg człowiekowi dał, proponuje człowiekowi, żeby nie było też pustyni w jego wnętrzu, i żeby jego wnętrze nie było jednym wielkim chaosem, bełkotem. I jest pieśń o siedmiu sakramentach świętych i siedmiu darach Ducha Świętego. Siedem darów Ducha Świętego i siedem sakramentów – można i taką kolejność ustanowić. Skąd ja to wiem? Macie prawo postawić takie pytanie. Otóż jak czytać prehistorię biblijną mówi Ap św. Jana apostoła. Żeby zrozumieć prehistorię biblijną trzeba znać Ap. Oczywiście ponieważ jesteśmy przy pierwszym czytaniu i wy musicie trochę mi wierzyć, nie macie wyjścia. Bo przy drugim czytaniu to już trzeba będzie dotykać tych tekstów, wszyscy będziecie tutaj przez 5 minut szukać, otwierać i widzieć. Bo kiedyś będziecie musieli gdzieś w jakiś grupkach wspólnie czytać i to wyjaśniać, kiedy ja już będę z aniołkami tam w niebie. Otóż, gdy otworzymy trzecią część Ap rozdział 12 zatytułowany </w:t>
      </w:r>
      <w:r>
        <w:rPr>
          <w:iCs/>
        </w:rPr>
        <w:t>Niewiasta i Smok</w:t>
      </w:r>
      <w:r>
        <w:rPr/>
        <w:t xml:space="preserve"> (smok to szatan a właściwie Antychryst i jemu przeciwstawia Bóg Niewiastę) i pod koniec jest przeczytamy takie zdanie Ap 12,18: </w:t>
      </w:r>
      <w:r>
        <w:rPr>
          <w:iCs/>
        </w:rPr>
        <w:t xml:space="preserve">ów Smok </w:t>
      </w:r>
      <w:r>
        <w:rPr>
          <w:b/>
          <w:bCs/>
          <w:i/>
          <w:iCs/>
          <w:color w:val="0000FF"/>
          <w:sz w:val="27"/>
          <w:szCs w:val="27"/>
        </w:rPr>
        <w:t>18</w:t>
      </w:r>
      <w:r>
        <w:rPr>
          <w:i/>
          <w:iCs/>
        </w:rPr>
        <w:t> I stanął na piasku [nad brzegiem] morza</w:t>
      </w:r>
      <w:r>
        <w:rPr/>
        <w:t xml:space="preserve">. Wyszedł z morza, z chaosu – demon. Ap 13,1. </w:t>
      </w:r>
      <w:r>
        <w:rPr>
          <w:b/>
          <w:bCs/>
          <w:i/>
          <w:iCs/>
          <w:color w:val="0000FF"/>
          <w:sz w:val="27"/>
          <w:szCs w:val="27"/>
        </w:rPr>
        <w:t>1</w:t>
      </w:r>
      <w:r>
        <w:rPr>
          <w:i/>
          <w:iCs/>
        </w:rPr>
        <w:t> I ujrzałem Bestię wychodzącą z morza, mającą dziesięć rogów i siedem głów, a na rogach jej dziesięć diademów, a na jej głowach imiona bluźniercze.</w:t>
      </w:r>
      <w:r>
        <w:rPr/>
        <w:t xml:space="preserve"> Szatan – Antychryst – Lucyfer rodzi w tym świecie Bestie. Bestie to są takie potęgi polityczne, jak w starożytności Asyria, później Babilon. No i w naszych czasach to co stworzył Stalin, to co Hitler światu, Europie fundował – to są Bestie. Mają imiona bluźniercze, odrzucają Boga bo sami wchodzą w miejsce Boga. </w:t>
      </w:r>
      <w:r>
        <w:rPr>
          <w:i/>
        </w:rPr>
        <w:t>Ujrzałem Bestię wychodzącą z morza</w:t>
      </w:r>
      <w:r>
        <w:rPr/>
        <w:t xml:space="preserve">. I dalej, gdy przerzucimy 13 rozdziału Ap 13,11 to czytamy tak: </w:t>
      </w:r>
      <w:r>
        <w:rPr>
          <w:b/>
          <w:bCs/>
          <w:i/>
          <w:iCs/>
          <w:color w:val="0000FF"/>
          <w:sz w:val="27"/>
          <w:szCs w:val="27"/>
        </w:rPr>
        <w:t>11</w:t>
      </w:r>
      <w:r>
        <w:rPr>
          <w:i/>
          <w:iCs/>
        </w:rPr>
        <w:t> Potem ujrzałem inną Bestię, wychodzącą z ziemi: miała dwa rogi podobne do rogów Baranka, a mówiła jak Smok</w:t>
      </w:r>
      <w:r>
        <w:rPr/>
        <w:t xml:space="preserve">. To znaczy, że geniusz złego ducha będzie dążył do tego, żeby Kościół, który z natury ma być prorokiem, z natury – prorokiem, to jest jego podstawowa misja - mówić temu światu prawdę. Szatan osiągnie to, że będzie fałszywym prorokiem, że wprowadzi tymi maleńkimi kroczkami ogrom fałszu. Że będzie w naszym życiu, życiu Kościoła i prawda, i fałsz. A ponieważ my wchodziliśmy w życie Kościoła, który ma już wiele rzeczy, których by Chrystus nie chciał mieć w Kościele, w związku z tym mamy kłopoty zwłaszcza, że nie sięgamy po światło Ksiąg natchnionych, zwłaszcza po Ap. Dwa źródła zła. Jedno wychodzi z morza, z chaosu, z piekła – szatan. I drugie pochodzi z ziemi – fałszywy prorok, który ma dwa rogi podobne do rogów Baranka, a mówi jak Smok. Wychodzi z ziemi tzn. jest dziełem człowieka, który wchodzi w komunię ze złym duchem, ze Smokiem. Teraz po tym sygnale wracamy do prehistorii biblijnej. I mamy dwa opisy. Najpierw jest mowa o tym, że </w:t>
      </w:r>
      <w:r>
        <w:rPr>
          <w:i/>
        </w:rPr>
        <w:t>duch unosi się nad wodami</w:t>
      </w:r>
      <w:r>
        <w:rPr/>
        <w:t xml:space="preserve"> to jest nad piekłem, nad krainą złego ducha. Jest tutaj mowa o tym, że 7 darów Ducha Świętego, 7 sakramentów św. przeciwstawia się dziełu złego ducha – szatanowi, temu źródłu zła. I będzie drugi opis stworzenia człowieka – zła decyzja Adama i Ewy w Raju – źródło w człowieku. (śpiew)</w:t>
      </w:r>
    </w:p>
    <w:p>
      <w:pPr>
        <w:pStyle w:val="TextBody"/>
        <w:rPr/>
      </w:pPr>
      <w:r>
        <w:rPr>
          <w:i/>
        </w:rPr>
        <w:t>Na początku Bóg stworzył niebo i ziemię</w:t>
      </w:r>
      <w:r>
        <w:rPr/>
        <w:t xml:space="preserve"> (Rdz 1,1)</w:t>
      </w:r>
      <w:r>
        <w:rPr>
          <w:i/>
        </w:rPr>
        <w:t xml:space="preserve"> </w:t>
      </w:r>
      <w:r>
        <w:rPr/>
        <w:t xml:space="preserve">Co tutaj jest powiedziane? Jeżeli świat miał początek tzn., że świat jest stworzeniem a nie bóstwem. Jako, że w tych religiach historycznych w prehistorii stworzenia były uważane za bóstwa. To jest takie mocne cięcie – świat miał początek. Nie jest Bogiem, nie jest bóstwem tylko stworzeniem. Ty niemniej ten świat, który Bóg zainicjował w swej mądrości, w swej miłości, zainicjował poprzez świat aniołów czystych jest światem, który w momencie stworzenia był stworzony do wyboru, do decyzji: życia w Bogu czy poza Bogiem? Aniołowie mieli też podobną próbę jak my. Czy żyć w Bogu, spełnić się w Bogu swoim stwórcy i służyć tej miłości, żyć tą miłością czy żyć sobą dla siebie? W wieczności będziemy mieli czas, całą wieczność to prawdopodobnie będziemy takie szkoły biblijne mieli, wszystko nam będzie wyjaśniane. Bo Ojciec zechce wszystko dzieciom wyjaśnić. Sam Bóg Ojciec będzie robił te wykłady. To pozostawmy sobie wiele pytań na to inne życie. A tutaj żyjemy na ziemi, która ma wiele spustoszenia spowodowanego przez działanie złego ducha, jest wiele ciemności. Przez ciemności rozumie się egoizm, pychę. To daje chaos w świecie. Ale Bóg się czuje tak Panem absolutnym zła, że ostatecznie zło będzie służyć dobru. Zły wicher, burza to jest tylko kwestia ustawienia żagli. Tak jak wam dzisiaj powiedziałem w związku z wyprowadzeniem Izraela z Egiptu. Gdyby nie ten odruch pychy faraona to Izraelici, by tam wsiąkli, byliby wchłonięci przez kult bogów pogańskich, przez bogów płodności itd.. A te prześladowania sprawiły, że przypomnieli sobie Boga Abrahama, Izaaka i zaczęli do Niego wołać. W sumie faraon zainicjował zbawienie. A w dodatku wychował sobie Mojżesza. To jest taki humor, że Bóg się nie boi. Szatan naprawdę, chociażby w punkcie pełni historii zbawienia niby zwycięża Jezusa Chrystusa Syna Bożego w krzyżu i dokonuje zbawienia świata. Miłość Ojca najpełniej się wypowiada w stosunku do nas, że jest i absolutnie Święty – nie toleruje zła, egoizmu, a jednocześnie jest bezgranicznie miłosierny. I są niezbędne te dwa skrzydła. Te dwa skrzydła objawiły się przy wyprowadzeniu Izraela z niewoli egipskiej. </w:t>
      </w:r>
      <w:r>
        <w:rPr>
          <w:bCs/>
        </w:rPr>
        <w:t>Rdz 1,2-5</w:t>
      </w:r>
      <w:r>
        <w:rPr/>
        <w:t xml:space="preserve">. </w:t>
      </w:r>
      <w:r>
        <w:rPr>
          <w:b/>
          <w:bCs/>
          <w:i/>
          <w:iCs/>
          <w:color w:val="0000FF"/>
          <w:sz w:val="27"/>
          <w:szCs w:val="27"/>
        </w:rPr>
        <w:t>2</w:t>
      </w:r>
      <w:r>
        <w:rPr>
          <w:i/>
          <w:iCs/>
        </w:rPr>
        <w:t xml:space="preserve"> Ziemia zaś była bezładem i pustkowiem: ciemność była nad powierzchnią bezmiaru wód, a Duch Boży unosił się nad wodami. </w:t>
      </w:r>
      <w:r>
        <w:rPr>
          <w:b/>
          <w:bCs/>
          <w:i/>
          <w:iCs/>
          <w:color w:val="0000FF"/>
          <w:sz w:val="27"/>
          <w:szCs w:val="27"/>
        </w:rPr>
        <w:t>3</w:t>
      </w:r>
      <w:r>
        <w:rPr>
          <w:i/>
          <w:iCs/>
        </w:rPr>
        <w:t xml:space="preserve"> Wtedy Bóg rzekł: «Niechaj się stanie światłość!» I stała się światłość. </w:t>
      </w:r>
      <w:r>
        <w:rPr>
          <w:b/>
          <w:bCs/>
          <w:i/>
          <w:iCs/>
          <w:color w:val="0000FF"/>
          <w:sz w:val="27"/>
          <w:szCs w:val="27"/>
        </w:rPr>
        <w:t>4</w:t>
      </w:r>
      <w:r>
        <w:rPr>
          <w:i/>
          <w:iCs/>
        </w:rPr>
        <w:t xml:space="preserve"> Bóg widząc, że światłość jest dobra, oddzielił ją od ciemności. </w:t>
      </w:r>
      <w:r>
        <w:rPr>
          <w:b/>
          <w:bCs/>
          <w:i/>
          <w:iCs/>
          <w:color w:val="0000FF"/>
          <w:sz w:val="27"/>
          <w:szCs w:val="27"/>
        </w:rPr>
        <w:t>5</w:t>
      </w:r>
      <w:r>
        <w:rPr>
          <w:i/>
          <w:iCs/>
        </w:rPr>
        <w:t> I nazwał Bóg światłość dniem, a ciemność nazwał nocą.</w:t>
      </w:r>
      <w:r>
        <w:rPr/>
        <w:t xml:space="preserve"> </w:t>
      </w:r>
      <w:r>
        <w:rPr>
          <w:i/>
          <w:iCs/>
        </w:rPr>
        <w:t>I tak upłynął wieczór i poranek - dzień pierwszy</w:t>
      </w:r>
      <w:r>
        <w:rPr/>
        <w:t xml:space="preserve">. Macie na tablicy taki rysunek. Chodzi o trzy epoki. Według apostoła św. Jana historia zbawienia to jest historia działania Ojca, Syna i Ducha Świętego. Epoka Ojca zakończyła się wieczorem. Zapadły ciemności, wtedy, kiedy Jezus w Wielki Piątek umierał na krzyżu. Ale nastąpił poranek zmartwychwstania – początek epoki Syna, a w dzień Pięćdziesiątnicy – dzień, dzień dla rodziny ludzkiej. Oczywiście, że te epoki Ducha Świętego, do tych epok działania Trójcy Świętej trzeba tak podchodzić, że to jest jakby peleton. Że w tym peletonie najpierw jest Bóg Ojciec w tej najtrudniejszej epoce. Później Syn i na końcu Duch Święty. Jest życie ukryte, w epoce Ojca Jezus miał życie ukryte. On był w prorokach, On był w tej liturgii Baranka paschalnego. Życie ukryte. Tam już się dokonywało zbawienie. Bo Bóg jest ze swą zbawczą miłością w wieczności, tylko my jesteśmy w czasie. Dla Boga wszystko jest teraz. ST to jest też życie ukryte Chrystusa, Syna Bożego. W epoce Syna – poranek - jest życie ukryte Ducha Świętego i Maryi. Ale teraz wkraczamy w taką epokę, kiedy już na czoło wyjdzie Duch Święty ze swoją oblubienica Maryją i da dzień. Trzecia część Ap nam się kłania rozdział 20 – królestwo tysiąclecia. Najpotężniejsze przeniknięcie ciemności tego świata, uwalnianie tego świata ze zła. </w:t>
      </w:r>
      <w:r>
        <w:rPr>
          <w:b/>
          <w:bCs/>
          <w:i/>
          <w:iCs/>
          <w:color w:val="0000FF"/>
          <w:sz w:val="27"/>
          <w:szCs w:val="27"/>
        </w:rPr>
        <w:t>3</w:t>
      </w:r>
      <w:r>
        <w:rPr>
          <w:i/>
          <w:iCs/>
        </w:rPr>
        <w:t> Wtedy Bóg rzekł: «Niechaj się stanie światłość!» I stała się światłość</w:t>
      </w:r>
      <w:r>
        <w:rPr/>
        <w:t xml:space="preserve">. Oddzielenia światła od ciemności, ciemności od światła. Tu jest katecheza o darze mądrości. Dar mądrości ma oddzielić, pamiętacie ziarno padło w glebę. Jeżeli gleba daje się zasymilować ziarnu to wtedy gleba staje się mądrością, staje się pokarmem. Mądrość ma oddzielić wszystko co jest ciemnością, wyprowadzić z naszego życia. Uwolnić nas od bałwochwalstwa. Ale też z tym darem mądrości ma współpracować pierwszy sakrament – chrztu św. To chrzest św. poprawnie przeżyty prowadzi nas do uwolnienia nas od bałwochwalstwa. </w:t>
      </w:r>
      <w:r>
        <w:rPr>
          <w:b/>
          <w:bCs/>
          <w:i/>
          <w:iCs/>
          <w:color w:val="0000FF"/>
          <w:sz w:val="27"/>
          <w:szCs w:val="27"/>
        </w:rPr>
        <w:t>6</w:t>
      </w:r>
      <w:r>
        <w:rPr>
          <w:i/>
          <w:iCs/>
        </w:rPr>
        <w:t> A potem Bóg rzekł: «Niechaj powstanie sklepienie w środku wód i niechaj ono oddzieli jedne wody od drugich!»</w:t>
      </w:r>
      <w:r>
        <w:rPr/>
        <w:t xml:space="preserve"> Chodzi o kolejny dar – dar rady. Dzięki temu, że zaistniało sklepienie między wodami górnymi, a dolnymi nastąpiło połączenia nieba z ziemią. Dar rady jest możliwy dzięki temu, że Bóg nawiązał po grzechu pierworodnym z człowiekiem, z rodziną ludzką kontakt. To sklepienie zaistniało w momencie powołania Abrahama, przymierza, tego co się dokonało na Synaju. Przymierze to jest połączenie, sklepienie. I oddzielenie wód górnych od dolnych, łasi wód życia od wód śmierci, które są na dole. Dar rady. Ale też jest tutaj mowa o sakramencie bierzmowania. Sakrament bierzmowania ma wprowadzić wody życia w nasze wnętrza. </w:t>
      </w:r>
      <w:r>
        <w:rPr>
          <w:b/>
          <w:bCs/>
          <w:i/>
          <w:iCs/>
          <w:color w:val="0000FF"/>
          <w:sz w:val="27"/>
          <w:szCs w:val="27"/>
        </w:rPr>
        <w:t>9</w:t>
      </w:r>
      <w:r>
        <w:rPr>
          <w:i/>
          <w:iCs/>
        </w:rPr>
        <w:t> A potem Bóg rzekł: «Niechaj zbiorą się wody spod nieba w jedno miejsce i niech się ukaże powierzchnia sucha!»</w:t>
      </w:r>
      <w:r>
        <w:rPr/>
        <w:t xml:space="preserve"> Oddzielanie wód od lądów. Chodzi o dar umiejętności. Jeżeli ludzie zaczynają żyć darem umiejętności – czyli realizując powołanie, swoje człowieczeństwo, powołanie do tego żeby być dziećmi Bożymi, to w tym momencie oni stają się stałym lądem. Na tym lądzie rosną drzewa. Te drzewa są symbolem ludzi, w których już realizuje się plan Boży. Ale na tym świecie są też ludzie, którzy są daleko od Boga i oni są zanurzeni jeszcze w te wody chaosu. Oddzielenie – dar umiejętności bycia drzewem. Znacie Ps 1. Zresztą ten drugi opis również porównuje człowieka do drzewa. W wielu miejscach Jezus porównuje człowieka do drzewa, który przynosi dobry owoc. Mowa tutaj jest, że z darem umiejętności ma współpracować sakrament pokuty, nawrócenia. Człowiek ma wychodzić z tych wód chaosu i stać się kosmosem, porządkiem, ładem, drzewem przynoszącym owoce. </w:t>
      </w:r>
      <w:r>
        <w:rPr>
          <w:b/>
          <w:bCs/>
          <w:i/>
          <w:iCs/>
          <w:color w:val="0000FF"/>
          <w:sz w:val="27"/>
          <w:szCs w:val="27"/>
        </w:rPr>
        <w:t>14</w:t>
      </w:r>
      <w:r>
        <w:rPr>
          <w:i/>
          <w:iCs/>
        </w:rPr>
        <w:t xml:space="preserve"> A potem Bóg rzekł: «Niechaj powstaną ciała niebieskie, świecące na sklepieniu nieba, aby oddzielały dzień od nocy, aby wyznaczały pory roku, dni i lata; </w:t>
      </w:r>
      <w:r>
        <w:rPr>
          <w:b/>
          <w:bCs/>
          <w:i/>
          <w:iCs/>
          <w:color w:val="0000FF"/>
          <w:sz w:val="27"/>
          <w:szCs w:val="27"/>
        </w:rPr>
        <w:t>15</w:t>
      </w:r>
      <w:r>
        <w:rPr>
          <w:i/>
          <w:iCs/>
        </w:rPr>
        <w:t> aby były ciałami jaśniejącymi na sklepieniu nieba i aby świeciły nad ziemią».</w:t>
      </w:r>
      <w:r>
        <w:rPr/>
        <w:t xml:space="preserve"> Aluzja jest do nieba, do księżyca, do gwiazd. W wielu Księgach Natchnionych – no chociażby w Pwt jest mowa o niebie, o księżycu, o gwiazdach jako bóstwach. Nie ubóstwiajcie słońca, księżyca, gwiazd, ponieważ to są tylko stworzenia. Mowa jest o darze pobożności. I słońce, i księżyc, i gwiazdy są darem miłości Ojca stwórcy. Darem – dają życie. Dar pobożności to jest takie przeżycie, takie już zrozumienie Boga, że ja biorę życie ze słońca – ostatecznie Jezus w Kazaniu na Górze powiedział, że Bóg Ojciec jest jak słońce, które daje życie dobrym i złym. Czyli dar pobożności polega na braniu życia z Boga i przekazywaniu tego życia innym. Ostatecznie dar pobożności w tej książeczce, którą wam dałem jest utożsamiany z miłością bliźniego. Słońce, księżyc, gwiazdy służą, nocą gwiazdy są punktem orientacji. Z tym darem pobożności współpracuje sakrament ostatniego namaszczenia można by powiedzieć – sakrament śmierci. Przyjdzie taki moment w naszym życiu kiedy słońce to fizyczne zniknie nam z oczu, to światło fizyczne nam w śmierci zniknie i pojawi się inne słońce - słońce miłości Ojca, Boga. Stworzenie pod niebem ptactwa, a w tych wodach chaosu ryb, różnych potworów. To jest katecheza o niezbędności daru męstwa. Ptaki – pamiętacie jak Jezus daje przypowieść o ziarnie, które zostało posiane na roli to, że: ptaki niebieskie wydziobują i w komentarzu, że to jest szatan. Zły duch bardzo się opiekuje tym słowem, które Bóg do nas kieruje i chce nam wydziubać. I zawsze to osiąga jeśli my tego słowa nie rozumiemy. Ja zawsze mówię, że nam wydziubał całe Pismo święte. Bo my go nie rozumiemy i odkładamy na półkę. Jest takie szlachetnie czyste. Ja nieraz jak chodziłem po kolędzie mówiłem: O państwo macie Pismo. O tak, proszę Ojca. Czy mogę zobaczyć? Nieskazitelnie czyste. Moje jest takie. I dlatego nieraz proszę by ktoś przeczytał, bo ja już. To już jest któreś z rzędu. Ale przed śmiercią ja to puszczę z dymem, nie będzie to relikwią po mnie, bo bym się wstydem oblewał tam po drugiej stronie. Te ptaki to jest symbol duchów. Wszystko co ma skrzydła w Piśmie świętym jest symbolem uduchowienia. Świata nie tylko duchów dobrych, ale i złych. A tu chodzi o to, że musi mieć dar męstwa skoro Bóg szatanom zostawił wolność w stosunku do nas. Musi mieć dar męstwa, a ponadto żyjemy w świecie niezbawionym – w wodach chaosu – i w tym świecie, jeśli ktoś ma dar męstwa to jest rybą. Ryba w wodzie dobrze się czuje, jest nieśmiertelna. Stąd Chrystus i chrześcijanie mając w sobie Chrystusa zmartwychwstałego już posługiwali się znakiem rozpoznawczym – rybą. Jak mam dar męstwa to jestem rybą w tym świecie zła, w tym świecie niezbawionym. Z tym darem współpracuje sakrament Eucharystii. Ona nas karmi realnie. Bo Eucharystia to jest krzyż – szczyt męstwa Boga-Człowieka. I Chrystus uobecnia w nas swoje męstwo. No i wreszcie jesteśmy przy stworzeniu zwierząt i człowieka jako pary ludzkiej. </w:t>
      </w:r>
      <w:r>
        <w:rPr>
          <w:b/>
          <w:bCs/>
          <w:i/>
          <w:iCs/>
          <w:color w:val="0000FF"/>
          <w:sz w:val="27"/>
          <w:szCs w:val="27"/>
        </w:rPr>
        <w:t>27</w:t>
      </w:r>
      <w:r>
        <w:rPr>
          <w:i/>
          <w:iCs/>
        </w:rPr>
        <w:t xml:space="preserve"> Stworzył więc Bóg człowieka na swój obraz, na obraz Boży go stworzył: stworzył mężczyznę i niewiastę </w:t>
      </w:r>
      <w:r>
        <w:rPr/>
        <w:t xml:space="preserve">Jeżeli człowiek nie będzie naczyniem dla Boga, miejscem obecności Boga to niestety będzie zwierzęciem. I to wyjątkową gadziną, która może zniszczyć cały świat. Jest rzeczą ważną żeby człowiek był miejscem obecności Boga jako mężczyzna i jako niewiasta. Tu chodzi o dar rozumu. Czyli żeby realizować się, żeby człowiek nie był zwierzęciem musi posiadać dar rozumu. To znaczy nasz rozum musi być przeniknięty Bożym rozumem A rozum ma panować nad emocjami a przede wszystkim nad pychą. Bo świat w gruncie rzeczy nie tyle rządzi się rozumem, co emocjami i ja dlatego też mówię: popatrzcie na nasz sejm, czy tam jest coś z rozumu, czy raczej emocje a w zasadzie pycha. każda partia żyje tylko dla siebie, żyje sobą i kokietuje społeczeństwo. Świat emocji pycha. Da rozumu jest niezbędny w małżeństwie, jest tu powiedziane, żeby panować nad emocjami. Jak patrzę po sali to widzę, że to jest słuszne co powiedziałem. Z darem rozumu ma współpracować sakrament małżeństwa. Małżonkom w momencie ślubu trzeba powiedzieć katechezę o darze rozumu. Czyli nauwłaczać im.  </w:t>
      </w:r>
    </w:p>
    <w:p>
      <w:pPr>
        <w:pStyle w:val="Heading8"/>
        <w:rPr/>
      </w:pPr>
      <w:r>
        <w:rPr/>
      </w:r>
    </w:p>
    <w:p>
      <w:pPr>
        <w:pStyle w:val="Heading8"/>
        <w:rPr/>
      </w:pPr>
      <w:bookmarkStart w:id="15" w:name="__RefHeading___Toc84056859"/>
      <w:bookmarkEnd w:id="15"/>
      <w:r>
        <w:rPr/>
        <w:t>Kaseta 4 A</w:t>
      </w:r>
    </w:p>
    <w:p>
      <w:pPr>
        <w:pStyle w:val="TextBody"/>
        <w:rPr/>
      </w:pPr>
      <w:r>
        <w:rPr/>
      </w:r>
    </w:p>
    <w:p>
      <w:pPr>
        <w:pStyle w:val="TextBody"/>
        <w:rPr/>
      </w:pPr>
      <w:r>
        <w:rPr/>
        <w:t>…</w:t>
      </w:r>
      <w:r>
        <w:rPr/>
        <w:t>widzenie zła tylko poza sobą, a nie widzenie w sobie, czyli zło jest już w tym momencie kiedy we mnie nie ma Bożej miłości, miłości oblubieńczej Bożej. Dopiero wtedy jest możliwe ciekawe stadło jeżeli ona i on są zjednoczeni w tym samym duchu – Duchu Świętym, w tej miłości oblubieńczej. I tu jest pieśń o płodności. I to już chodzi o płodność w Duchu Świętym. I wreszcie dzień siódmy, kiedy Bóg odpoczął to jest szabat. Szabat to jest dokładnie to, co odpoczynek. To znaczy, że tutaj chodzi o dar bojaźni Bożej. Dar bojaźni Bożej zaistniał w krzyżu. Bóg odpoczął dopiero kiedy nas umiłował do końca. Do końca nas umiłował, już więcej nie mógł zrobić, jak zrobił. Wszelkie brudy wchłonął przez swoje człowieczeństwo. Pokonał zło, którego autorem jest i szatan i człowiek. I ten dar – dar bojaźni Bożej ma wejść w nasze wnętrze. Jak on zaistnieje to dopiero my odpoczniemy, my odpoczniemy jako grzesznicy. Bo jeżeli czekamy na odpoczynek to szansa jest jedynie tylko w krzyżu Jezusa Chrystusa. Tylko tam, jeżeli chcemy odpoczywać, bo nas męczy zło brak dobra. I chodzi tu o sakrament kapłaństwa. Do kapłaństwa wszyscy jesteśmy powołani od momentu chrztu św. Od pierwszego sakramentu w nas zamieszkuje ten, który realizuje bojaźń Ojca o każdego z nas w krzyżu. Bierze, wchłania zło i daje zmartwychwstanie. Daje odpoczniecie w zmartwychwstaniu, w nas się uobecnia i wtedy nie boimy się zła w tym świecie. Nie boimy się niefortunnego małżeństwa, ponieważ w nas zamieszkała miłość z krzyża, kiedy my możemy każdemu złu nadać najwyższą wartość. Przestajemy się bać zła mając mądrość i moc krzyża, obecność Chrystusa z krzyża chwalebnego w swoim wnętrzu. I odpoczywamy w tym okropnym świecie. Możemy odpoczywać. Możemy sobie – chciałem powiedzieć – trochę odpuścić z tego bawienia się w bogów. Ponieważ Bóg najpiękniej jak mógł zaistniał w moim wnętrzu. Chrystus kapłan, Chrystus zmartwychwstały i wnosi szabat – odpocznienie. Zauważcie, że Jezus najchętniej uzdrawiał najchętniej w dniu szabatu, ku zgrozie pewnych pobożnych mężów w ST. Nieraz by się wydawało: nie rób tego, to nie będzie nas ta fala. Jezus w szabat uzdrawiał, ponieważ chciał realizować szabat. Szabat obiecywał Jezusa Chrystusa. Wszystkie cuda zmierzały do jednego cudu – krzyża, którym wszyscy jesteśmy dotknięci. I ten cud zamieszkał w naszym wnętrzu żebyśmy nie prosili o cuda, tylko czynili cuda ze zła dobro. Tyle na dziś.</w:t>
      </w:r>
    </w:p>
    <w:p>
      <w:pPr>
        <w:pStyle w:val="TextBody"/>
        <w:rPr/>
      </w:pPr>
      <w:r>
        <w:rPr/>
        <w:t>Jeszcze dam panoramę jeszcze tych czterech innych katechez. Ten duch unoszący się nad wodami to jest zapowiedź chrztu Jezusa Chrystusa w Jordanie, który jest w każdej Ewangelii na początku. Jezus Chrystus przez chrzest w Jordanie będąc Barankiem niepokalanym niewinnym, wchodząc w rzekę Jordan zapowiedział, że wejdzie w rzekę zła. I zainaugurował w czasie chrztu narodziny siedmiu darów Ducha Świętego i siedmiu sakramentów świętych. Jakby obiecał. I jutro będziemy omawiać historię raju utraconego i jak odzyskać raj, o Adamie i Ewie, i o nowym Adamie, i o nowej Ewie. Nowy Adam i nowa Ewa są obiecani po to, żeby nie było płodności tylko dla złego ducha, dla piekła, dusz martwych, ludzi wewnętrznie martwych. Żeby nasza ludzka płodność była płodnością dla Ojca, dla nieba, dla Boga. Kain, Abel to będzie Mk. By nie było kultu na poziomie Kaina. Izrael realizował kult na poziomie Kaina, dlatego uczynił z Jezusa Abla w krzyżu. Tak długo dopóki nie żyję miłością z krzyża, miłość z krzyża się we mnie nie realizuje to moje życie jest życiem Kaina. Noe, Arka, potop. By nie trzeba nas było zbawiać metodą potopu - wydawać w konsekwencje zła. Bo jak wiemy z 1P jedni się zbawiali w arce inni przez wody potopu wydawani, byśmy mogli być w Arce. A Arką jest Maryja, Tajemnica niepokalanego poczęcia. I jest to odpowiednik Łk. I przekonamy się, że to jest wspaniała interpretacja Łk. Wieża Babel, byśmy się nie trudzili niepotrzebnymi inwestycjami. Tylko żebyśmy przez wieżę Babel chcieli sięgnąć nieba. Żeby nasze inwestycje tutaj były inwestycjami po tamtej stronie. Żeby nasze inwestycje nie pozostały tutaj i nie zostały unicestwione. Przeciwieństwem wieży Babel jest krzyż Chrystusa, miłość z krzyża. Wszystko poza krzyżem jest wieżą Babel, jest pomieszaniem z poplątaniem. Ludzie, którzy nie mają w sobie Miłości z krzyża nie mogą się dogadać.</w:t>
      </w:r>
    </w:p>
    <w:p>
      <w:pPr>
        <w:pStyle w:val="Heading4"/>
        <w:rPr/>
      </w:pPr>
      <w:bookmarkStart w:id="16" w:name="__RefHeading___Toc84056860"/>
      <w:bookmarkEnd w:id="16"/>
      <w:r>
        <w:rPr/>
        <w:t>Słowo Pana</w:t>
      </w:r>
    </w:p>
    <w:p>
      <w:pPr>
        <w:pStyle w:val="TextBody"/>
        <w:rPr/>
      </w:pPr>
      <w:r>
        <w:rPr/>
        <w:t>„</w:t>
      </w:r>
      <w:r>
        <w:rPr>
          <w:rFonts w:cs="Tahoma" w:ascii="Tahoma" w:hAnsi="Tahoma"/>
        </w:rPr>
        <w:t>Dzieci moje kochane! Pragnę, aby wasze serca były idealnie czyste, wolne od grzechów, pragnień, pożądliwości. Oczyśćcie je w sakramencie pokuty. Proście Jezusa, aby uczynił wasze serca na wzór Swego serca. Gdy to się stanie to Ja, wasza Matka pragnę uczyć was adorować Mego Syna w waszych sercach, abyście zawsze chodzili w Jego obecności, żyli Jego myślami, Jego pragnieniami i czynili tylko to, co będzie zgodne z Jego wolą. Ukryjcie się w Moim sercu i wraz ze Mną trwajcie nadal na modlitwie pod krzyżem Jezusa rozważając ból jego serca. Proście Ducha Świętego o dar zrozumienia krzyża i swojej grzeszności”. Maryja</w:t>
      </w:r>
    </w:p>
    <w:p>
      <w:pPr>
        <w:pStyle w:val="Heading2"/>
        <w:rPr/>
      </w:pPr>
      <w:bookmarkStart w:id="17" w:name="__RefHeading___Toc84056861"/>
      <w:bookmarkEnd w:id="17"/>
      <w:r>
        <w:rPr/>
        <w:t>Różaniec</w:t>
      </w:r>
    </w:p>
    <w:p>
      <w:pPr>
        <w:pStyle w:val="Normal"/>
        <w:rPr/>
      </w:pPr>
      <w:r>
        <w:rPr/>
      </w:r>
    </w:p>
    <w:p>
      <w:pPr>
        <w:pStyle w:val="TextBody"/>
        <w:rPr/>
      </w:pPr>
      <w:r>
        <w:rPr/>
        <w:t xml:space="preserve">1. CHRZEST PANA JEZUSA W JORDANIE </w:t>
      </w:r>
    </w:p>
    <w:p>
      <w:pPr>
        <w:pStyle w:val="TextBody"/>
        <w:rPr/>
      </w:pPr>
      <w:r>
        <w:rPr/>
        <w:t>Dziś w katechezie mówiłem na temat chrztu w Jordanie. To właśnie taka głębia tam zaistniała. I tam się niebo otworzyło nad tym, który się zgodził zainicjować nowe stworzenie. Duch Święty w postaci gołębicy zstąpił na człowieczeństwo Jezusa Chrystusa, który zgodził się udźwignąć dwie rzeczywistości: miłość Ojca do każdego z nas aż po krzyż i nas zanieść do Ojca mocą zmartwychwstania. Wielbimy miłość Ojca względem nas.</w:t>
      </w:r>
    </w:p>
    <w:p>
      <w:pPr>
        <w:pStyle w:val="TextBody"/>
        <w:rPr/>
      </w:pPr>
      <w:r>
        <w:rPr/>
      </w:r>
    </w:p>
    <w:p>
      <w:pPr>
        <w:pStyle w:val="TextBody"/>
        <w:rPr/>
      </w:pPr>
      <w:r>
        <w:rPr/>
        <w:t xml:space="preserve">2. GODY W KANIE </w:t>
      </w:r>
    </w:p>
    <w:p>
      <w:pPr>
        <w:pStyle w:val="TextBody"/>
        <w:rPr/>
      </w:pPr>
      <w:r>
        <w:rPr/>
        <w:t xml:space="preserve">Były tam na dobrą sprawę dwa wesela. Ludzkie gody się skończyły, ale te gody, które zainicjował Jezus z Maryją trwają. Maryja prowadzi nas wszystkich do zaślubin z tą miłością z krzyża, bo ona jest najbardziej płodna. I dopiero wtedy Jezus będzie mógł w nas odpocząć a my w Nim, kiedy bez lęku będziemy Mu się dawać tam gdzie On się nam najpiękniej daje – w krzyżu. Kiedy każda modlitwę będziemy rozpoczynać od tego, że będziemy napełniać stągwie wodą dawać to, co możemy i pragnąć w życiu jednego - to co osiągnął św. Paweł – że mógł powiedzieć żyję ja już nie ja, żyje we mnie ta miłość z krzyża. Wtedy dopiero poczujemy smak wolności, smak pełni życia, sensu życia. Że nic nie jest nam w stanie zabrać tego sensu życia. Wtedy Chrystus w nas zamieszka poprzez swoje dary. </w:t>
      </w:r>
    </w:p>
    <w:p>
      <w:pPr>
        <w:pStyle w:val="TextBody"/>
        <w:rPr/>
      </w:pPr>
      <w:r>
        <w:rPr/>
      </w:r>
    </w:p>
    <w:p>
      <w:pPr>
        <w:pStyle w:val="TextBody"/>
        <w:rPr/>
      </w:pPr>
      <w:r>
        <w:rPr/>
        <w:t xml:space="preserve">3.PUBLICZNA DZIAŁALNOŚĆ JEZUSA CHRYSTUSA </w:t>
      </w:r>
    </w:p>
    <w:p>
      <w:pPr>
        <w:pStyle w:val="TextBody"/>
        <w:rPr/>
      </w:pPr>
      <w:r>
        <w:rPr/>
        <w:t xml:space="preserve">W Ewangeliach te trzy lata to jest wieli skrót, właściwie wstęp do tego, co było niezbędne, do tajemnicy Baranka Bożego. I ta tajemnica jest niezbędna dzisiaj, bo w kimś zło musi być wygaszane, szatan pokonywany. I tylko po to jest Kościół. Tylko ci są Kościołem Chrystusa w których Jezus kontynuuje tajemnicę Baranka. Tylko ci współzbawiają. A reszta to złudzenia. Te trzy lata działalności Jezusa Chrystusa tak jak znamy z Ewangelii to złośliwości, podchwytliwe pytania. I zawsze podziwiam jak mam przygotowywać homilię, że Jezus tak ładnie reagował, dawał katechezę przy okazji. Że miał swój krzyż przed krzyżem. </w:t>
      </w:r>
    </w:p>
    <w:p>
      <w:pPr>
        <w:pStyle w:val="TextBody"/>
        <w:rPr/>
      </w:pPr>
      <w:r>
        <w:rPr/>
      </w:r>
    </w:p>
    <w:p>
      <w:pPr>
        <w:pStyle w:val="TextBody"/>
        <w:rPr/>
      </w:pPr>
      <w:r>
        <w:rPr/>
        <w:t xml:space="preserve">4.PRZEMIENIENIE NA GÓRZE TABOR </w:t>
      </w:r>
    </w:p>
    <w:p>
      <w:pPr>
        <w:pStyle w:val="TextBody"/>
        <w:rPr/>
      </w:pPr>
      <w:r>
        <w:rPr/>
        <w:t xml:space="preserve">Jezus po raz pierwszy skorygował pojęcie Mesjasza. Owszem jestem Mesjaszem, ale pamiętajcie, że jestem Mesjaszem Barankiem Bożym. To nie mogło się pomieścić w głowie tych, którzy zaufali Mu. Jezus też wiedział, że czeka Go tajemnica Ogrójca przed męką. Że Ojciec da Mu poznać, Jemu jako człowiekowi rozmiary zła, które były, są i będą. I jako człowiek wiedział, że będzie opuszczony. Przeżyje Ps 22 – </w:t>
      </w:r>
      <w:r>
        <w:rPr>
          <w:i/>
          <w:iCs/>
        </w:rPr>
        <w:t>Boże mój, Boże mój, czemuś mnie opuścił</w:t>
      </w:r>
      <w:r>
        <w:rPr/>
        <w:t xml:space="preserve">? Że będzie musiał mocą ludzką udźwignąć też to co się nazywa sednem grzechu, brakiem Boga, pozna to do końca. Będzie krwawym potem się pocił. I będzie potrzebował oparcia w swoich bliskich, w przyjaciołach. I na górze Tabor chciał ich przygotować na to wydarzenia, ale wiemy, że spali w tym czasie. Jezus potrzebuje w historii Kościoła tych, którzy bardzo chcieli być nie tylko w chwili triumfu, zmartwychwstania, cuda czynić. Takich to miał na pęczki. Panie ja mógłbym tak uzdrawiać na lewo i prawo. Tylko uzdrowienie prawdziwe przyszło, przemienienia zła w dobro w krzyżu. I takich przyjaciół chce mieć Chrystus. </w:t>
      </w:r>
    </w:p>
    <w:p>
      <w:pPr>
        <w:pStyle w:val="TextBody"/>
        <w:rPr/>
      </w:pPr>
      <w:r>
        <w:rPr/>
      </w:r>
    </w:p>
    <w:p>
      <w:pPr>
        <w:pStyle w:val="TextBody"/>
        <w:rPr/>
      </w:pPr>
      <w:r>
        <w:rPr/>
        <w:t xml:space="preserve">5.USTANOWIENIE EUCHARYSTII </w:t>
      </w:r>
    </w:p>
    <w:p>
      <w:pPr>
        <w:pStyle w:val="TextBody"/>
        <w:rPr/>
      </w:pPr>
      <w:r>
        <w:rPr/>
        <w:t>Katechezę na ten temat mamy w Ew. J - ostatnia wieczerza. I wiecie, że j przez gest umycia nóg apostołom wypowiedział proroczo jaki dramat będzie miał w nas. Dramat w Izraelu to dramat wielkości i pragnienia wielkości. Jeżeli Kościół będzie ginął, dzielił się, będzie brak jedności to tylko dlatego, że wszyscy chorujemy na wielkość. I chcemy żeby Jezus jeszcze pompował naszą wielkość. Na przeszkodzie zaistnienia w nas wielkich darów to jest to, że my pragniemy być wielcy. Jezus nie może nam dać darów. Od tajemnicy krzyża takim stopniu w jakim nas Jezus może wychować do pokory to w takim stopniu, na tym fundamencie daje dary. Dary są niebezpieczne w człowieku, który umarł i chciałby mieć coś z wielkości tego Ojca. I biorąc udział w Eucharystii, biorąc Pana w nasze serce pamiętajmy, że w tym ludzkim pokarmie prosi nas o tę wielkość, ale Jego wielkość – wielkość pokornej miłości. Tyle w nas miłości ile pokory. I to miażdży złego ducha.</w:t>
      </w:r>
    </w:p>
    <w:p>
      <w:pPr>
        <w:pStyle w:val="Heading1"/>
        <w:rPr/>
      </w:pPr>
      <w:r>
        <w:rPr/>
      </w:r>
    </w:p>
    <w:p>
      <w:pPr>
        <w:pStyle w:val="Heading1"/>
        <w:rPr/>
      </w:pPr>
      <w:bookmarkStart w:id="18" w:name="__RefHeading___Toc84056862"/>
      <w:bookmarkEnd w:id="18"/>
      <w:r>
        <w:rPr/>
        <w:t>Katecheza VI</w:t>
      </w:r>
    </w:p>
    <w:p>
      <w:pPr>
        <w:pStyle w:val="TextBody"/>
        <w:rPr/>
      </w:pPr>
      <w:r>
        <w:rPr/>
      </w:r>
    </w:p>
    <w:p>
      <w:pPr>
        <w:pStyle w:val="TextBody"/>
        <w:rPr/>
      </w:pPr>
      <w:r>
        <w:rPr/>
        <w:t>Miłość Ojca niebieskiego będzie kontynuować katechezę o raju utraconym i dzięki komu ten Raj możemy odzyskać.</w:t>
      </w:r>
    </w:p>
    <w:p>
      <w:pPr>
        <w:pStyle w:val="Heading4"/>
        <w:rPr/>
      </w:pPr>
      <w:bookmarkStart w:id="19" w:name="__RefHeading___Toc84056863"/>
      <w:bookmarkEnd w:id="19"/>
      <w:r>
        <w:rPr/>
        <w:t>Słowo Pana</w:t>
      </w:r>
    </w:p>
    <w:p>
      <w:pPr>
        <w:pStyle w:val="TextBody"/>
        <w:rPr/>
      </w:pPr>
      <w:r>
        <w:rPr>
          <w:rFonts w:cs="Tahoma" w:ascii="Tahoma" w:hAnsi="Tahoma"/>
        </w:rPr>
        <w:t>„</w:t>
      </w:r>
      <w:r>
        <w:rPr>
          <w:rFonts w:cs="Tahoma" w:ascii="Tahoma" w:hAnsi="Tahoma"/>
        </w:rPr>
        <w:t xml:space="preserve">Odsłaniam w was te obszary, które nie są wypełnione Moją obecnością. Są to miejsca niebezpieczne, ponieważ w tych miejscach ma  możliwość działania szatan. Przychodzę do was w Moim słowie, w którym jestem obecny. Ja jestem słońcem, które gdy wschodzi w was, wschodzi, was oświeca, stawia w prawdzie to wszystko z czego nie zdawaliście sobie sprawy. Moje słowo wyprowadza was ze stanu nieświadomości. Przestajecie być niewidomi. Pragnę, aby to wszystko co zobaczycie przynosili i oddawali Mnie. Mój Święty Duch będzie ożywiał w was wtedy to wszystko co jeszcze, w was jest martwe”. Ojciec </w:t>
      </w:r>
    </w:p>
    <w:p>
      <w:pPr>
        <w:pStyle w:val="TextBody"/>
        <w:rPr>
          <w:rFonts w:ascii="Tahoma" w:hAnsi="Tahoma" w:cs="Tahoma"/>
        </w:rPr>
      </w:pPr>
      <w:r>
        <w:rPr>
          <w:rFonts w:cs="Tahoma" w:ascii="Tahoma" w:hAnsi="Tahoma"/>
        </w:rPr>
        <w:t>„</w:t>
      </w:r>
      <w:r>
        <w:rPr>
          <w:rFonts w:cs="Tahoma" w:ascii="Tahoma" w:hAnsi="Tahoma"/>
        </w:rPr>
        <w:t>Dzisiaj chcę się z wami podzielić bólem Mego serca, w którym i wy macie swój udział. Pragnę, abyście z całą szczerością stanęli dziś w prawdzie i przyznali się do swej grzeszności przed sobą. Wtedy dopiero będę mógł przyjść jako lekarz, aby uzdrowić i oczyścić wasze serca. Lekarstwem, które wam daję jest Moje słowo. Dlatego nie marnujcie czasu, ale w ciszy rozważajcie je. W ciszy przyjmujcie je do serc waszych i nim żyjcie. Kocham was i błogosławię.”</w:t>
      </w:r>
    </w:p>
    <w:p>
      <w:pPr>
        <w:pStyle w:val="TextBody"/>
        <w:rPr>
          <w:rFonts w:ascii="Tahoma" w:hAnsi="Tahoma" w:cs="Tahoma"/>
        </w:rPr>
      </w:pPr>
      <w:r>
        <w:rPr>
          <w:rFonts w:cs="Tahoma" w:ascii="Tahoma" w:hAnsi="Tahoma"/>
        </w:rPr>
      </w:r>
    </w:p>
    <w:p>
      <w:pPr>
        <w:pStyle w:val="TextBody"/>
        <w:rPr/>
      </w:pPr>
      <w:r>
        <w:rPr/>
        <w:t>Dopiero, gdy Ewangelie zaczniemy czytać poprzez klucz Dekalogu, jako rozwinięcie dekalogu. I, gdy zaczniemy czytać Ewangelię poprzez to co Duch Święty dał na progu Pisma świętego poprzez prehistorię biblijną, dopiero wtedy jesteśmy na drodze pełniejszego odczytania Ewangelii. Dostrzeżenia rzeczy, których do tej pory nie dostrzegaliśmy. Ten najpotężniejszy klucz jest nam dany na wstępie Pisma świętego. Położony jakby w drzwiach. I te klucze były są i będą wam udostępniane. Ponieważ pewne osoby stale dojeżdżają i mam uczucia ambiwalentne związku z tym, ponieważ to tak jakby ktoś wszedł na wykład w połowie rozwiązywania zadania z matematyki. O tym, że Bóg dając Dekalog nie dał tylko prawa moralnego, ale Bóg dając Dekalog już w Dekalogu obiecał pełnię zbawienia w Jezusie Chrystusie. I my ogromnie infantylizujemy Dekalog odbierając go tylko jako prawo moralne. A przecież Jezus w Kazaniu na Górze powiedział: Przyszedłem zrealizować Prawo. I zrealizowane prawo dał jako 4 Ewangelie. To znaczy, że od czasu przyjścia Jezusa Chrystusa nam nie wolno Dekalogu odczytywać tylko jako prawa moralnego. Tylko mamy obowiązek już czytać w świetle Nowego Testamentu. I wtedy zauważymy, że Dekalog to są tematy czterech Ewangelii. Jakby uderzenia w sedno czterech Ewangelii. I wtedy nie odbieramy Ewangelii w roku A, B, C na równym poziomie tylko słyszymy ten niepowtarzalny temat. Ten niepowtarzalny temat z Dekalogu jest pełniej rozwijany, gdy Izrael znalazł się w niewoli babilońskiej. I pod koniec niewoli babilońskiej dał katechezę, dzięki czemu nie tylko Izrael, ale rodzina ludzka będzie mogła wychodzić z Babilonu wewnętrznego, z cierpienia, ze zniewoleń. I do tego klucza, do czytania Ewangelii w Dekalogu tam jest taka kartka, pewne rozwinięcie myśli, uzasadnienie a z kolei do prehistorii biblijnej taka złota książeczka.  Wczoraj mówiłem na wstępie o tym, że zalecane jest tzw. podwójne czytanie czy Ksiąg, czy danych fragmentów. Najpierw czytanie, które chce uchwycić sedno danego tekstu bez wchodzenia i zrozumienia wszystkich szczegółów. Ale próba uchwycenia sedna, tego co jest najistotniejsze. A później już drugie czytanie, kiedy już wiemy o co chodzi – próba zrozumienia do końca. Chociaż Pismo święte będzie dopiero zrozumiane do końca pod koniec epoki Ducha Świętego - i to nie wiem czy do końca. Ponieważ Pismo święte wypływa z łona Trójcy Świętej i będzie odsłaniane nieustannie. Takim przykładem jakie są głębiny, jakie są warstwy W Piśmie świętym jest chociażby to, że gdy postawiono Jezusowi pytanie: gdzie masz argumenty na to, że będzie zmartwychwstanie. To Jezus mówi a przecież Bóg powiedział do Mojżesza powołując: Jestem Bogiem Abrahama, Izaaka i Jakuba. Jestem Bogiem żywych a nie umarłych. I tam to Jezus przytoczył jako argument na zmartwychwstanie. Jak to należy rozumieć? Należy to rozumieć w ten sposób, że dla miłości Stwórcy, Ojca nie ma śmierci. I że On nie zgadza się z żadnym rodzajem śmierci. Ani tej śmierci duchowej, o której dzisiaj będziemy mówić, ani tej śmierci fizycznej. W Bożej miłości wszechmocnej wszystko żyje. Za chwilę przeczytam o raju utraconym i obietnicy odzyskania raju. Co należy rozumieć przez raj według Pisma świętego, według Rdz? Komentarz do tego jest końcówce rozdziału, który wczoraj czytaliśmy. Rdz 1,</w:t>
      </w:r>
      <w:r>
        <w:rPr>
          <w:b/>
          <w:bCs/>
          <w:i/>
          <w:iCs/>
          <w:color w:val="0000FF"/>
          <w:sz w:val="27"/>
          <w:szCs w:val="27"/>
        </w:rPr>
        <w:t>27</w:t>
      </w:r>
      <w:r>
        <w:rPr>
          <w:i/>
          <w:iCs/>
        </w:rPr>
        <w:t> Stworzył więc Bóg człowieka na swój obraz, na obraz Boży go stworzył: stworzył mężczyznę i niewiastę.</w:t>
      </w:r>
      <w:r>
        <w:rPr/>
        <w:t xml:space="preserve"> Mężczyzna i niewiasta stworzeni jako brak Boga napełnieni Bogiem mieli być rajem dla siebie i dla dzieci poczętych. Raj – to jest stworzenie człowieka właśnie jako brak Boga, najpierw człowiek ma się spełnić w Bogu a później ma szansę, że ona i on będą dla siebie rajem a nie piekłem. Można by w jakimś sensie powiedzieć, że być rajem dla siebie to jest on i ona. I ten fragment, który będziemy czytali będzie mówił dlaczego raj nie zaistniał między mężczyzną a kobietą. Na jakich warunkach jest szansa odzyskania raju. Młodzi dzisiaj startujący w związki małżeńskie z ogromną nieświadomością startują. W gruncie rzeczy trochę jako ślepcy, jeżeli jedna i druga strona nie jest ukorzeniona bardzo w Bogu. W  tym kluczu w tym tekście, że prehistoria biblijna to wnioski ponadczasowe z pobytu w niewoli babilońskiej. A jednocześnie rozwinięte tajemnice czterech Ewangelii. W domyśle, że to dopiero one nas wyprowadzą z wewnętrznego Babilonu, z ogromnych ciemności. Będziemy czytać i spróbujcie zauważyć, ja twierdzę, że prehistoria została stworzona w niewoli babilońskiej. Rdz 2,4b-14. </w:t>
      </w:r>
      <w:r>
        <w:rPr>
          <w:i/>
          <w:iCs/>
        </w:rPr>
        <w:t xml:space="preserve">Gdy Pan Bóg uczynił ziemię i niebo, </w:t>
      </w:r>
      <w:r>
        <w:rPr>
          <w:b/>
          <w:bCs/>
          <w:i/>
          <w:iCs/>
          <w:color w:val="0000FF"/>
          <w:sz w:val="27"/>
          <w:szCs w:val="27"/>
        </w:rPr>
        <w:t>5</w:t>
      </w:r>
      <w:r>
        <w:rPr>
          <w:i/>
          <w:iCs/>
        </w:rPr>
        <w:t xml:space="preserve"> nie było jeszcze żadnego krzewu polnego na ziemi, ani żadna trawa polna jeszcze nie wzeszła - bo Pan Bóg nie zsyłał deszczu na ziemię i nie było człowieka, który by uprawiał ziemię </w:t>
      </w:r>
      <w:r>
        <w:rPr>
          <w:b/>
          <w:bCs/>
          <w:i/>
          <w:iCs/>
          <w:color w:val="0000FF"/>
          <w:sz w:val="27"/>
          <w:szCs w:val="27"/>
        </w:rPr>
        <w:t>6</w:t>
      </w:r>
      <w:r>
        <w:rPr>
          <w:i/>
          <w:iCs/>
        </w:rPr>
        <w:t xml:space="preserve"> i rów kopał w ziemi, aby w ten sposób nawadniać całą powierzchnię gleby - </w:t>
      </w:r>
      <w:r>
        <w:rPr>
          <w:b/>
          <w:bCs/>
          <w:i/>
          <w:iCs/>
          <w:color w:val="0000FF"/>
          <w:sz w:val="27"/>
          <w:szCs w:val="27"/>
        </w:rPr>
        <w:t>7</w:t>
      </w:r>
      <w:r>
        <w:rPr>
          <w:i/>
          <w:iCs/>
        </w:rPr>
        <w:t xml:space="preserve"> wtedy to Pan Bóg ulepił człowieka z prochu ziemi i tchnął w jego nozdrza tchnienie życia, wskutek czego stał się człowiek istotą żywą. </w:t>
      </w:r>
      <w:r>
        <w:rPr>
          <w:b/>
          <w:bCs/>
          <w:i/>
          <w:iCs/>
          <w:color w:val="0000FF"/>
          <w:sz w:val="27"/>
          <w:szCs w:val="27"/>
        </w:rPr>
        <w:t>8</w:t>
      </w:r>
      <w:r>
        <w:rPr>
          <w:i/>
          <w:iCs/>
        </w:rPr>
        <w:t xml:space="preserve"> A zasadziwszy ogród w Eden na wschodzie, Pan Bóg umieścił tam człowieka, którego ulepił. </w:t>
      </w:r>
      <w:r>
        <w:rPr>
          <w:b/>
          <w:bCs/>
          <w:i/>
          <w:iCs/>
          <w:color w:val="0000FF"/>
          <w:sz w:val="27"/>
          <w:szCs w:val="27"/>
        </w:rPr>
        <w:t>9</w:t>
      </w:r>
      <w:r>
        <w:rPr>
          <w:i/>
          <w:iCs/>
        </w:rPr>
        <w:t xml:space="preserve"> Na rozkaz Pana Boga wyrosły z gleby wszelkie drzewa miłe z wyglądu i smaczny owoc rodzące oraz drzewo życia w środku tego ogrodu i drzewo poznania dobra i zła. </w:t>
      </w:r>
      <w:r>
        <w:rPr>
          <w:b/>
          <w:bCs/>
          <w:i/>
          <w:iCs/>
          <w:color w:val="0000FF"/>
          <w:sz w:val="27"/>
          <w:szCs w:val="27"/>
        </w:rPr>
        <w:t>10</w:t>
      </w:r>
      <w:r>
        <w:rPr>
          <w:i/>
          <w:iCs/>
        </w:rPr>
        <w:t xml:space="preserve"> Z Edenu zaś wypływała rzeka, aby nawadniać ów ogród, i stamtąd się rozdzielała, dając początek czterem rzekom. </w:t>
      </w:r>
      <w:r>
        <w:rPr>
          <w:b/>
          <w:bCs/>
          <w:i/>
          <w:iCs/>
          <w:color w:val="0000FF"/>
          <w:sz w:val="27"/>
          <w:szCs w:val="27"/>
        </w:rPr>
        <w:t>11</w:t>
      </w:r>
      <w:r>
        <w:rPr>
          <w:i/>
          <w:iCs/>
        </w:rPr>
        <w:t xml:space="preserve"> Nazwa pierwszej - Piszon; jest to ta, która okrąża cały kraj Chawila, gdzie się znajduje złoto. </w:t>
      </w:r>
      <w:r>
        <w:rPr>
          <w:b/>
          <w:bCs/>
          <w:i/>
          <w:iCs/>
          <w:color w:val="0000FF"/>
          <w:sz w:val="27"/>
          <w:szCs w:val="27"/>
        </w:rPr>
        <w:t>12</w:t>
      </w:r>
      <w:r>
        <w:rPr>
          <w:i/>
          <w:iCs/>
        </w:rPr>
        <w:t xml:space="preserve"> A złoto owej krainy jest znakomite; tam jest także wonna żywica i kamień czerwony. </w:t>
      </w:r>
      <w:r>
        <w:rPr>
          <w:b/>
          <w:bCs/>
          <w:i/>
          <w:iCs/>
          <w:color w:val="0000FF"/>
          <w:sz w:val="27"/>
          <w:szCs w:val="27"/>
        </w:rPr>
        <w:t>13</w:t>
      </w:r>
      <w:r>
        <w:rPr>
          <w:i/>
          <w:iCs/>
        </w:rPr>
        <w:t xml:space="preserve"> Nazwa drugiej rzeki - Gichon; okrąża ona cały kraj - Kusz. </w:t>
      </w:r>
      <w:r>
        <w:rPr>
          <w:b/>
          <w:bCs/>
          <w:i/>
          <w:iCs/>
          <w:color w:val="0000FF"/>
          <w:sz w:val="27"/>
          <w:szCs w:val="27"/>
        </w:rPr>
        <w:t>14</w:t>
      </w:r>
      <w:r>
        <w:rPr>
          <w:i/>
          <w:iCs/>
        </w:rPr>
        <w:t xml:space="preserve"> Nazwa rzeki trzeciej - Chiddekel; płynie ona na wschód od Aszszuru. Rzeka czwarta - to Perat. </w:t>
      </w:r>
    </w:p>
    <w:p>
      <w:pPr>
        <w:pStyle w:val="TextBody"/>
        <w:rPr/>
      </w:pPr>
      <w:r>
        <w:rPr/>
        <w:t xml:space="preserve">Nie wiem, który z biblistów zauważył, że cały ten drugi opis stworzenia człowieka </w:t>
      </w:r>
    </w:p>
    <w:p>
      <w:pPr>
        <w:pStyle w:val="Heading8"/>
        <w:rPr/>
      </w:pPr>
      <w:r>
        <w:rPr/>
      </w:r>
    </w:p>
    <w:p>
      <w:pPr>
        <w:pStyle w:val="Heading8"/>
        <w:rPr/>
      </w:pPr>
      <w:bookmarkStart w:id="20" w:name="__RefHeading___Toc84056864"/>
      <w:bookmarkEnd w:id="20"/>
      <w:r>
        <w:rPr/>
        <w:t>Kaseta 4B</w:t>
      </w:r>
    </w:p>
    <w:p>
      <w:pPr>
        <w:pStyle w:val="TextBody"/>
        <w:rPr/>
      </w:pPr>
      <w:r>
        <w:rPr/>
      </w:r>
    </w:p>
    <w:p>
      <w:pPr>
        <w:pStyle w:val="TextBody"/>
        <w:rPr/>
      </w:pPr>
      <w:r>
        <w:rPr/>
        <w:t xml:space="preserve">Bóg stworzył człowieka dopiero wtedy, kiedy ulepił go z pyłu ziemi, tchnął w jego nozdrza tchnienie życia. Dokonało się to, to prawdziwe stwarzanie człowieka Bóg zainaugurował po wyprowadzeniu Izraela z niewoli egipskiej, jeszcze w nich nie było życia, czyli wiary, bo tylko Bóg jest życiem, poza Bogiem wszystko jest nicością, wyprowadzone z nicości. To Bóg zawierając przymierze z Izraelem wyprowadzonym z niewoli egipskiej tchnął, tchnął swego Ducha proponując przymierze, Dając Dekalog. I po 40 latach przyprowadził do Eden, do krainy opływającej w mleko i miód, do ziemi obietnicy, my mówimy do Palestyny, do ziemi obiecanej Abrahamowi, ojcu narodu wybranego. I Izrael był przyprowadzony do Eden z Arką przymierza, z dwoma tablicami, jedna tablica to była tablica, która reprezentowała drzewo życia, Boga. Drzewo ma to do siebie, że jakby łączy niebo z ziemią, w drzewie wszystko się odbywa po myśli Boga Stwórcy, drzewo owocuje, daje życie. Drzewo życia i drzewo poznania dobra i zła, druga tablica, która dotyczyła człowieka, wszystko było po to, by człowiek mógł, Dekalog był po to dany, żeby człowiek mógł rozróżniać dobro od zła, żeby miał poznanie dobra  zła, Boże poznanie. Z Edenu zaś wypływała rzeka, aby nawadniać ogród i stamtąd się rozdzielała dając początek czterem rzekom. Najpierw była ingerencja Boga w Mojżeszu, to była z niego wypływała rzeka prawdy o Bogu. Izrael przyprowadzony do Eden, do ziemi obietnicy, z czasem zostało to uświadamiane, Dekalog został uświadamiany jako cztery niezmiernie ważne prawdy do tego, żeby wnętrze człowieka było rajem, Edenem i społeczność ludzka. Cztery prawdy, czterech prawd dotykał Dekalog, już mówiłem o tym – taki obraz Boga, który by nie miał nic z szatańskości, żebyśmy nie tylko wierzyli, że Bóg jest, ale bronili swego życia przed Bogiem. Świat wierzy, że Bóg jest, tak jak szatan, tylko nie chce dać Bogu swego życia szatan. I ogół ludzi żyjących na tej ziemi nawet wierzących i praktykujących, ale nie praktykuje tego, żeby oddać do końca w postawie dziecka i oddawać zawsze w postawie dziecka, tej miłości bezgranicznie pięknie nachylonej nad losem człowieka. Ludzie nie wierzą, że Bóg jest miłością krótko mówiąc i że warto wejść w przygodę z Nim, że On jest najważniejszy, że On właściwie, jeżeli ja mam poprawny obraz Boga to mam poczucie Edenu. Tak jak dziecko, jeżeli ma dobrych rodziców ma raj lat dziecinnych, jest szczęśliwy. Jeżeli tego braknie, to braknie spływu miłości przez ojca i matkę w jego wnętrze, w jego życie, straci poczucie bezpieczeństwa i wejdzie w różne nerwice itd., z czasem będzie niebezpieczny dla społeczeństwa, bo świat jest zły i on bezwiednie będzie niszczył ten świat. Prawda. Żeby zaistniał Eden w naszym wnętrzu i dookoła nas to musi zaistnieć nowy obraz Boga, nie ten, który stworzył w rodzinie ludzkiej szatan i który ma w sobie szatan. I dlatego jest ten specyficzny typ wiary i praktyk religijnych, zewnętrznie coś tam, jakiś paciorek zmówię zamiast tęsknić za tym, że pobyć z Ojcem, dziecko przyszło do Ojca i trudno go odciągnąć od Ojca. Popatrzcie jak nam tutaj Pan powiedział w słowie, że marnujecie czas, nie ma łaknienia, głodu, Bóg Ojciec nie jest magnesem, który by przyciągał, raczej tak sobie bimbu bimbu. Druga prawda, która jest niezbędna, żeby zaistniał w nas raj to jest poprawny kult, czyli kult, który jest życiem, zaczynam żyć istota Boga, miłością Boga. I to pierwszy zrealizował Jezus Chrystus w krzyżu jako człowiek, jako jeden z nas, On zrealizował prawdziwy kult, uczcił Ojca, bo żył, nie wzywał imienia Pana Boga nadaremno, drugie przykazanie nam powie, tylko On rzeczywiście miłością Ojca nas ukochał i powiedział: Ojciec jest życiem, nie to moje fizyczne, które wy krzyżujecie, opluwacie, wykańczacie, to nie jest życie, miłość Ojca jest życiem. Kult, czyli napełnianie się tą rzeczywistością Boga Ojca. Wreszcie jeżeli już mam poprawny obraz Boga, korzystam z Boga jako Ojca, to wchodzę w postawę dziecięctwa Bożego, dziecięctwo Boże. Wiem że jak oddaję swoje życie stwórcy, memu Ojcu, to On naprawdę nie zawiedzie, On nie musi się spowiadać, że nas zaniedbał, że coś przeoczył, zaniedbałem swoje obowiązki Boga Ojca w stosunku do mych dzieci, On naprawdę ma pełnię poznania i pełnię możliwości, żeby się wywiązywać wtedy, kiedy my wejdziemy w dziecięctwo Boże, dlatego mówię do tych, którzy do mnie przychodzą: słuchaj mam taki problem głowa mi puchnie, chciałem powiedzieć łysieje, albo siwieje, ponieważ itd. Otóż ja mówię: wejdź w postawę dziecka, powiedz Ojcu taki problem i idź normalnie w życie i przekonasz się, że to było przyjęte i rozwiązane i wejdź w odpocznienie i tą postawą uwielbisz Boga. Dziecięctwo, to jest trzeci warunek przeżywania raju, swego życia, w swoim wnętrzu Edenu. W wreszcie jak mam poprawny obraz Boga, poprawny kult, dziecięctwo Boże to ja się nie boję historii w której żyję, a ta historia jest zainfekowana złem obecnością świata złych duchów, ludzi nienapełnionych Bogiem. Ja mam w sobie tyle Bożej miłości, mądrości, że ja potrafię  z tego zła czynić dobro. Mnie zło nie niszczy tylko ja niszczę zło mając miłość Ojca, mając Chrystusa w swoim wnętrzu. Cztery rzeki są niezbędne, cztery Ewangelie chcą uruchomić te cztery prawdy, to macie zasygnalizowane w tym jednym z komentarzy. Ten ogród to jest nasze wnętrze stworzone na obraz Boga jako brak Boga. </w:t>
      </w:r>
      <w:r>
        <w:rPr>
          <w:b/>
          <w:bCs/>
          <w:i/>
          <w:iCs/>
          <w:color w:val="0000FF"/>
          <w:sz w:val="27"/>
          <w:szCs w:val="27"/>
        </w:rPr>
        <w:t>15</w:t>
      </w:r>
      <w:r>
        <w:rPr>
          <w:i/>
          <w:iCs/>
        </w:rPr>
        <w:t xml:space="preserve"> Pan Bóg wziął zatem człowieka i umieścił go w ogrodzie Eden, aby uprawiał go i doglądał. </w:t>
      </w:r>
      <w:r>
        <w:rPr>
          <w:b/>
          <w:bCs/>
          <w:i/>
          <w:iCs/>
          <w:color w:val="0000FF"/>
          <w:sz w:val="27"/>
          <w:szCs w:val="27"/>
        </w:rPr>
        <w:t>16</w:t>
      </w:r>
      <w:r>
        <w:rPr>
          <w:i/>
          <w:iCs/>
        </w:rPr>
        <w:t xml:space="preserve"> A przy tym Pan Bóg dał człowiekowi taki rozkaz: «Z wszelkiego drzewa tego ogrodu możesz spożywać według upodobania; </w:t>
      </w:r>
      <w:r>
        <w:rPr>
          <w:b/>
          <w:bCs/>
          <w:i/>
          <w:iCs/>
          <w:color w:val="0000FF"/>
          <w:sz w:val="27"/>
          <w:szCs w:val="27"/>
        </w:rPr>
        <w:t>17</w:t>
      </w:r>
      <w:r>
        <w:rPr>
          <w:i/>
          <w:iCs/>
        </w:rPr>
        <w:t xml:space="preserve"> ale z drzewa poznania dobra i zła nie wolno ci jeść, bo gdy z niego spożyjesz, niechybnie umrzesz». </w:t>
      </w:r>
      <w:r>
        <w:rPr>
          <w:b/>
          <w:bCs/>
          <w:i/>
          <w:iCs/>
          <w:color w:val="0000FF"/>
          <w:sz w:val="27"/>
          <w:szCs w:val="27"/>
        </w:rPr>
        <w:t>18</w:t>
      </w:r>
      <w:r>
        <w:rPr>
          <w:i/>
          <w:iCs/>
        </w:rPr>
        <w:t xml:space="preserve"> Potem Pan Bóg rzekł: «Nie jest dobrze, żeby mężczyzna był sam, uczynię mu zatem odpowiednią dla niego pomoc». </w:t>
      </w:r>
      <w:r>
        <w:rPr>
          <w:b/>
          <w:bCs/>
          <w:i/>
          <w:iCs/>
          <w:color w:val="0000FF"/>
          <w:sz w:val="27"/>
          <w:szCs w:val="27"/>
        </w:rPr>
        <w:t>19</w:t>
      </w:r>
      <w:r>
        <w:rPr>
          <w:i/>
          <w:iCs/>
        </w:rPr>
        <w:t xml:space="preserve"> Ulepiwszy z gleby wszelkie zwierzęta lądowe i wszelkie ptaki powietrzne, Pan Bóg przyprowadził je do mężczyzny, aby przekonać się, jaką on da im nazwę. Każde jednak zwierzę, które określił mężczyzna, otrzymało nazwę „istota żywa”. </w:t>
      </w:r>
      <w:r>
        <w:rPr>
          <w:b/>
          <w:bCs/>
          <w:i/>
          <w:iCs/>
          <w:color w:val="0000FF"/>
          <w:sz w:val="27"/>
          <w:szCs w:val="27"/>
        </w:rPr>
        <w:t>20</w:t>
      </w:r>
      <w:r>
        <w:rPr>
          <w:i/>
          <w:iCs/>
        </w:rPr>
        <w:t> I tak mężczyzna dał nazwy wszelkiemu bydłu, ptakom powietrznym i wszelkiemu zwierzęciu polnemu, ale nie znalazła się pomoc odpowiednia dla mężczyzny</w:t>
      </w:r>
      <w:r>
        <w:rPr/>
        <w:t xml:space="preserve">. </w:t>
      </w:r>
      <w:r>
        <w:rPr>
          <w:b/>
          <w:bCs/>
          <w:i/>
          <w:iCs/>
          <w:color w:val="0000FF"/>
          <w:sz w:val="27"/>
          <w:szCs w:val="27"/>
        </w:rPr>
        <w:t>21</w:t>
      </w:r>
      <w:r>
        <w:rPr>
          <w:i/>
          <w:iCs/>
        </w:rPr>
        <w:t xml:space="preserve"> Wtedy to Pan sprawił, że mężczyzna pogrążył się w głębokim śnie, i gdy spał wyjął jedno z jego żeber, a miejsce to zapełnił ciałem. </w:t>
      </w:r>
      <w:r>
        <w:rPr>
          <w:b/>
          <w:bCs/>
          <w:i/>
          <w:iCs/>
          <w:color w:val="0000FF"/>
          <w:sz w:val="27"/>
          <w:szCs w:val="27"/>
        </w:rPr>
        <w:t>22</w:t>
      </w:r>
      <w:r>
        <w:rPr>
          <w:i/>
          <w:iCs/>
        </w:rPr>
        <w:t xml:space="preserve"> Po czym Pan Bóg z żebra, które wyjął z mężczyzny, zbudował niewiastę. A gdy ją przyprowadził do mężczyzny, </w:t>
      </w:r>
      <w:r>
        <w:rPr>
          <w:b/>
          <w:bCs/>
          <w:i/>
          <w:iCs/>
          <w:color w:val="0000FF"/>
          <w:sz w:val="27"/>
          <w:szCs w:val="27"/>
        </w:rPr>
        <w:t>23</w:t>
      </w:r>
      <w:r>
        <w:rPr>
          <w:i/>
          <w:iCs/>
        </w:rPr>
        <w:t> mężczyzna powiedział: «Ta dopiero jest kością z moich kości i ciałem z mego ciała! Ta będzie się zwała niewiastą, bo ta z mężczyzny została wzięta»</w:t>
      </w:r>
      <w:r>
        <w:rPr>
          <w:rFonts w:cs="Courier New" w:ascii="Courier New" w:hAnsi="Courier New"/>
          <w:b/>
          <w:bCs/>
          <w:i/>
          <w:iCs/>
          <w:color w:val="FF0000"/>
        </w:rPr>
        <w:t>.</w:t>
      </w:r>
      <w:r>
        <w:rPr>
          <w:b/>
          <w:bCs/>
          <w:i/>
          <w:iCs/>
          <w:color w:val="0000FF"/>
          <w:sz w:val="27"/>
          <w:szCs w:val="27"/>
        </w:rPr>
        <w:t>24</w:t>
      </w:r>
      <w:r>
        <w:rPr>
          <w:i/>
          <w:iCs/>
        </w:rPr>
        <w:t> Dlatego to mężczyzna opuszcza ojca swego i matkę swoją i łączy się ze swą żoną tak ściśle, że stają się jednym ciałem. </w:t>
      </w:r>
      <w:r>
        <w:rPr>
          <w:b/>
          <w:bCs/>
          <w:i/>
          <w:iCs/>
          <w:color w:val="0000FF"/>
          <w:sz w:val="27"/>
          <w:szCs w:val="27"/>
        </w:rPr>
        <w:t>25</w:t>
      </w:r>
      <w:r>
        <w:rPr>
          <w:i/>
          <w:iCs/>
        </w:rPr>
        <w:t> Chociaż mężczyzna i jego żona byli nadzy, nie odczuwali wobec siebie wstydu</w:t>
      </w:r>
      <w:r>
        <w:rPr/>
        <w:t xml:space="preserve">. </w:t>
      </w:r>
    </w:p>
    <w:p>
      <w:pPr>
        <w:pStyle w:val="TextBody"/>
        <w:rPr/>
      </w:pPr>
      <w:r>
        <w:rPr/>
        <w:t xml:space="preserve">To jest, to co tutaj czytamy, co ja komentuję, jest jedynie rozwinięciem tego tekstu, że w szóstym dniu Bóg stworzył człowieka na swój obraz, swoje podobieństwo i w tym, co mówiłem jest mowa o tym jak się zrealizować w Bogu, i że Bóg przychodzi tymi czterema rzekami. Ważne jest żeby człowiek nie próbował decydować o tym, co dobre, co złe: nie będziesz zrywał owocu z drzewa poznania dobra i zła, nie będziesz jeść – to jest powiedziane to, że ty jako człowiek nie jesteś kompetentny, by decydować o tym co jest moralnie dobre, a co moralnie złe, co jest dla ciebie dobre, co złe. Tylko Ten, który cię stworzył wie, co jest dla ciebie dobre, co jest dla ciebie złe. Czyli dotykamy tutaj tajemnicy grzechu pierworodnego, że człowiek wierzący odmawia sobie kompetencji, które ma tylko Bóg. No a jak wygląda w dzisiejszym świecie, jak ta sprawa wygląda? Ludzie decydują a Bóg, co najwyżej ma obowiązek pobłogosławić. </w:t>
      </w:r>
      <w:r>
        <w:rPr>
          <w:i/>
          <w:iCs/>
        </w:rPr>
        <w:t>Z wszelkiego drzewa tego ogrodu możesz pożywać według upodobania, ale z drzewa poznania dobra i zła nie wolno ci jeść</w:t>
      </w:r>
      <w:r>
        <w:rPr/>
        <w:t xml:space="preserve"> – nie wolno ci decydować o tym, co jest dobre, co złe. Odmów sobie prawa, to można by tak powiedzieć. Jeżeli jakiś inżynier wynalazł coś wspaniałego, no powiedzmy nowy samochód o napędzie takim, że wystarczy wsiąść i już powietrze zamieni się w energię i dał do tego samochodu, do tego wszystkiego co ludzie wyprodukują dają instrukcje. I my kupując coś tam – no, a instrukcja, instrukcja, najpierw studiujemy instrukcję, z całym szacunkiem odnosimy się do wynalazcy, do autora i nie mamy buntu. Natomiast człowiek, który jest dziełem, który jest nie tylko ciałem ale duszą i duchem, ma w sobie te trzy rzeczywistości, przez ducha jest we wspólnocie z Bogiem, przez duszę we wspólnocie z ludźmi a przez ciało ze światem materii, człowiek się czuje tak kompetentny, że nie tylko wie sam dla siebie, ale jest gotów pouczać wszystkich na prawo i na lewo, we wszystkich możliwych dziedzinach, nawet Pana Boga może pouczyć, poinformować jak co powinno być. I w naszych rozmowach to są właśnie te kłopoty, że my jesteśmy strasznie kompetentni, tak. Czyli odmówić sobie kompetencji, uwzględnić, że ten który mnie stworzył dał instrukcję obsługi mego człowieczeństwa, mojej natury, zaczęło się to od Dekalogu, instrukcja obsługi. I co świat robi z tą instrukcją obsługi? To robi, że każdy człowiek jest zepsuty. No nie powiem cuchnie bo nieraz naprawdę się kąpie raz dziennie i jeszcze się perfumuje tylko chodzi, że jak gębę otworzy i coś powie to już cuchnie, tak. No i tworzy ten nasz ludzki świat, który jest jedną wielką wieżą Babel, jest jednym wielkim cierpieniem, na nic się to zdało. I świat sobie nie zdaje sprawy, co to znaczy nawrócić się. Nawrócić to odmówić sobie prawa do decydowania o tym co dobre a co złe i wiedzieć, że trzeba sięgnąć po instrukcję obsługi mego człowieczeństwa. I ta instrukcja obsługi została rozwinięta w czterech Ewangeliach. I Jezus Chrystus przez krzyż i zmartwychwstanie zrealizował to, czego ludzie nie chcieli realizować i wchodzi w nasze wnętrze jako Duch ożywiający przez miłość jako siedem darów Ducha Świętego i próbuje znowu tam wszystko ponaprawiać, uładzić. Ale jaki procent znowu wraca po tę instrukcję obsługi, którą już tam podarł w strzępy, szuka w śmietniku, bo wyrzucił. Kochani ratujmy się z tego przewrotnego pokolenia, ratujmy się, tak mówili apostołowie po zmartwychwstaniu. Wiadomo, że sami też z tą instrukcją obsługi sobie nie poradzili, ale jednak oni po zmartwychwstaniu wrócili do Jezusa Chrystusa, wrócili do Jego słów, które głosił przed tajemnicą krzyża, pełnię realizacji Dekalogu i wydali swoje życie prawdziwemu życiu. A więc jest ten opis tutaj to jest nic innego tylko rozwinięcie, jak w sobie realizować obraz i podobieństwo Boga, być podobnym w myśleniu, w miłości, w każdej sytuacji, inaczej umrę. Inaczej samochód, czy jakieś urządzenie używane bez instrukcji ono umrze, ono się zepsuje, straci na wartości. A dalej ten tekst – </w:t>
      </w:r>
      <w:r>
        <w:rPr>
          <w:i/>
          <w:iCs/>
        </w:rPr>
        <w:t>nie jest dobrze żeby mężczyzna był sam</w:t>
      </w:r>
      <w:r>
        <w:rPr/>
        <w:t xml:space="preserve"> – to już jest rozwijanie faktu, że mężczyzna i niewiasta, człowiek został stworzony jako mężczyzna i niewiasta i że są w sobie zapisani, zapisani, dla siebie stworzeni. I połówka nie jest jeszcze człowiekiem, to takie niewidomo, co to jest. Dlatego też ta pierwsza pieśń o stworzeniu świata, mówiłem ja wam o tym omawiając dary Ducha Świętego, mówi, iż ten, który stworzył nas w wieczności, stwarza człowieka, to stwarza od razu mężczyznę i niewiastę i stwarza ich dla siebie. I ten partner, ta partnerka czeka na nas w wieczności. To znaczy my po zamknięciu historii tego świata powiemy: no nie, no to właśnie o to chodziło, to właśnie to. I każdy wtedy wyśpiewa tę pieśń, wyjęcie żebra z mężczyzny gdy spał, gdy był nieświadomy tam w wieczności. To znaczy, że jakoś Bóg najpierw tego chłopa pomyślał a kobieta rzeczywiście jest jako równy partner, z żebra, równy partner pomyślana. I dopiero w wieczności wszystkie chłopy wyśpiewają tę pieśń – ta dopiero jest kością z moich kości i ciałem z mego ciała itd., itd., tam w wieczności. Tym nie mniej Pismo święte, każdy tekst z Pisma świętego to jest swoisty wzór matematyczny i on w sobie ma wiele warstw. Ponieważ myśmy wszystko Bogu pokiereszowali, poplątali i on i ona się szukają całe życie i się plączą, głupstwa robią, wmawiają sobie różne rzeczy, dlatego też Bóg, żeby to naprawić, Bóg Ojciec, daje nam nową parę, nowych rodziców obiecuje, którzy nie będą rodzić tylko według ciała, według ciała. Bo człowiek kiedy poszedł w nieposłuszeństwo, ale to dopiero będzie w trzecim rozdziale, w nieposłuszeństwo gdy chodzi o płodność, to niestety już rodzi takie potomstwo, jakie jest pokazane w Ewangelii Mateusza. Niby wierzą, niby praktykują, niby tam do przesady zachowują ten szabat. A gdy Bóg który ich stworzył przyszedł w Jezusie Chrystusie to powiedzieli – a skąd ty tutaj, skąd ty jesteś, wcielenie Belzebuba. Znaczy jest pokazane w Ewangelii Mateusza na przykładzie Izraela, jak człowiek obumarł, przyszli trzej mędrcy, poganie i mówili narodził się. A Herod Wielki – gdzie pokażcie, gdzie powiedzcie? A Izrael żył w lęku. I w końcu to nie Herod Wielki dopadł Jezusa Chrystusa tylko Izrael był Herodem Wielkim, który w końcu go dopadł. Myśl jest ta, że jest to pokazane rzeczywiście jak człowiek odszedł od Boga, odrzucił tę instrukcję, zaczął się bawić w Boga, jak straszliwie obumarł w sferze ducha. I dlatego jest potrzebna nowa para ludzka. I ten tekst o mężczyźnie, który pogrążył się w głębokim śnie, gdy spał itd., to jest też mowa o Jezusie Chrystusie jako człowieku. Jedyny mężczyzna, który realizował, nie odrzucił tej instrukcji obsługi swojego człowieczeństwa, woli Ojca, Stwórcy i realizował Dekalog za cenę głębokiego snu na Golgocie, śmierci. Ponieważ biblijnie rzecz biorąc śmierć fizyczna jest stale określana jako sen. I na przykładzie Łazarza Bóg pokazuje, że nie ma żadnych problemów ze zmarłymi według ciała. Łazarza cuchnącego wydobył na oczach połowy Jerozolimy, kazał go rozebrać, wymyć itd. Ale ci, którzy stali, obserwowali jako wrogowie Jezusa, to były trupy prawdziwe, przez pychę, przez nienawiść, oni byli martwi, oni byli w tym straszliwym grobie w stosunku, do którego Jezus był bezsilny, bezradny. Bez ich zgody Jezus nie mógł ich wyprowadzić z tego duchowego grobu. Dlatego Jezus zapowiada na przykładzie Łazarza, że teraz siebie, najpierw Łazarza obciążył grzechem Jerozolimy, żeby z niego uczynić znak, ale w końcu siebie obciąży i wyjdzie z grobu własną mocą, żeby powiedzieć, dwie prawdy – jak bardzo umarłeś człowieku, jakim jesteś trupem cuchnącym w głębinach swojego wnętrza i w końcu jak Ojciec cię ukochał, jako chore dziecko, skoro Mnie niewinnego skazał, żebym Ja moją śmiercią ciebie uzdrawiał. I to jest właśnie zapowiedź Nowego Adama – </w:t>
      </w:r>
      <w:r>
        <w:rPr>
          <w:i/>
          <w:iCs/>
        </w:rPr>
        <w:t>wtedy Pan sprawił, że mężczyzna pogrążył się w głębokim śnie i gdy spał itd.</w:t>
      </w:r>
      <w:r>
        <w:rPr/>
        <w:t xml:space="preserve"> To znaczy z przebitego boku, z śmierci wydobył życie, że ktoś nas umiłował aż do śmierci. Podczas gdy ludzie odrzucając Dekalog, w gruncie rzeczy z podszeptu szatana mówią chcemy odrzucać tego, który chce nam zabierać życie, narzucając nam prawo moralne. To by było na razie tyle.</w:t>
      </w:r>
    </w:p>
    <w:p>
      <w:pPr>
        <w:pStyle w:val="TextBody"/>
        <w:rPr/>
      </w:pPr>
      <w:r>
        <w:rPr>
          <w:iCs/>
        </w:rPr>
        <w:t>Rdz 3</w:t>
      </w:r>
      <w:r>
        <w:rPr>
          <w:i/>
        </w:rPr>
        <w:t>,</w:t>
      </w:r>
      <w:r>
        <w:rPr>
          <w:b/>
          <w:bCs/>
          <w:i/>
          <w:color w:val="0000FF"/>
          <w:sz w:val="27"/>
          <w:szCs w:val="27"/>
        </w:rPr>
        <w:t>1</w:t>
      </w:r>
      <w:r>
        <w:rPr>
          <w:i/>
        </w:rPr>
        <w:t xml:space="preserve"> A wąż był bardziej przebiegły niż wszystkie zwierzęta lądowe, które Pan Bóg stworzył. On to rzekł do niewiasty: «Czy rzeczywiście Bóg powiedział: Nie jedzcie owoców ze wszystkich drzew tego ogrodu?» </w:t>
      </w:r>
      <w:r>
        <w:rPr>
          <w:b/>
          <w:bCs/>
          <w:i/>
          <w:color w:val="0000FF"/>
          <w:sz w:val="27"/>
          <w:szCs w:val="27"/>
        </w:rPr>
        <w:t>2</w:t>
      </w:r>
      <w:r>
        <w:rPr>
          <w:i/>
        </w:rPr>
        <w:t xml:space="preserve"> Niewiasta odpowiedziała wężowi: «Owoce z drzew tego ogrodu jeść możemy, </w:t>
      </w:r>
      <w:r>
        <w:rPr>
          <w:b/>
          <w:bCs/>
          <w:i/>
          <w:color w:val="0000FF"/>
          <w:sz w:val="27"/>
          <w:szCs w:val="27"/>
        </w:rPr>
        <w:t>3</w:t>
      </w:r>
      <w:r>
        <w:rPr>
          <w:i/>
        </w:rPr>
        <w:t xml:space="preserve"> tylko o owocach z drzewa, które jest w środku ogrodu, Bóg powiedział: Nie wolno wam jeść z niego, a nawet go dotykać, abyście nie pomarli». </w:t>
      </w:r>
      <w:r>
        <w:rPr>
          <w:b/>
          <w:bCs/>
          <w:i/>
          <w:color w:val="0000FF"/>
          <w:sz w:val="27"/>
          <w:szCs w:val="27"/>
        </w:rPr>
        <w:t>4</w:t>
      </w:r>
      <w:r>
        <w:rPr>
          <w:i/>
        </w:rPr>
        <w:t xml:space="preserve"> Wtedy rzekł wąż do niewiasty: «Na pewno nie umrzecie! </w:t>
      </w:r>
      <w:r>
        <w:rPr>
          <w:b/>
          <w:bCs/>
          <w:i/>
          <w:color w:val="0000FF"/>
          <w:sz w:val="27"/>
          <w:szCs w:val="27"/>
        </w:rPr>
        <w:t>5</w:t>
      </w:r>
      <w:r>
        <w:rPr>
          <w:i/>
        </w:rPr>
        <w:t xml:space="preserve"> Ale wie Bóg, że gdy spożyjecie owoc z tego drzewa, otworzą się wam oczy i tak jak Bóg będziecie znali dobro i zło». </w:t>
      </w:r>
      <w:r>
        <w:rPr>
          <w:b/>
          <w:bCs/>
          <w:i/>
          <w:color w:val="0000FF"/>
          <w:sz w:val="27"/>
          <w:szCs w:val="27"/>
        </w:rPr>
        <w:t>6</w:t>
      </w:r>
      <w:r>
        <w:rPr>
          <w:i/>
        </w:rPr>
        <w:t xml:space="preserve"> Wtedy niewiasta spostrzegła, że drzewo to ma owoce dobre do jedzenia, że jest ono rozkoszą dla oczu i że owoce tego drzewa nadają się do zdobycia wiedzy. Zerwała zatem z niego owoc, skosztowała i dała swemu mężowi, który był z nią: a on zjadł. </w:t>
      </w:r>
      <w:r>
        <w:rPr>
          <w:b/>
          <w:bCs/>
          <w:i/>
          <w:color w:val="0000FF"/>
          <w:sz w:val="27"/>
          <w:szCs w:val="27"/>
        </w:rPr>
        <w:t>7</w:t>
      </w:r>
      <w:r>
        <w:rPr>
          <w:i/>
        </w:rPr>
        <w:t xml:space="preserve"> A wtedy otworzyły się im obojgu oczy i poznali, że są nadzy; spletli więc gałązki figowe i zrobili sobie przepaski. </w:t>
      </w:r>
      <w:r>
        <w:rPr>
          <w:b/>
          <w:bCs/>
          <w:i/>
          <w:color w:val="0000FF"/>
          <w:sz w:val="27"/>
          <w:szCs w:val="27"/>
        </w:rPr>
        <w:t>8</w:t>
      </w:r>
      <w:r>
        <w:rPr>
          <w:i/>
        </w:rPr>
        <w:t xml:space="preserve"> Gdy zaś mężczyzna i jego żona usłyszeli kroki Pana Boga przechadzającego się po ogrodzie, w porze kiedy był powiew wiatru, skryli się przed Panem Bogiem wśród drzew ogrodu. </w:t>
      </w:r>
      <w:r>
        <w:rPr>
          <w:b/>
          <w:bCs/>
          <w:i/>
          <w:color w:val="0000FF"/>
          <w:sz w:val="27"/>
          <w:szCs w:val="27"/>
        </w:rPr>
        <w:t>9</w:t>
      </w:r>
      <w:r>
        <w:rPr>
          <w:i/>
        </w:rPr>
        <w:t xml:space="preserve"> Pan Bóg zawołał na mężczyznę i zapytał go: «Gdzie jesteś?» </w:t>
      </w:r>
      <w:r>
        <w:rPr>
          <w:b/>
          <w:bCs/>
          <w:i/>
          <w:color w:val="0000FF"/>
          <w:sz w:val="27"/>
          <w:szCs w:val="27"/>
        </w:rPr>
        <w:t>10</w:t>
      </w:r>
      <w:r>
        <w:rPr>
          <w:i/>
        </w:rPr>
        <w:t xml:space="preserve"> On odpowiedział: «Usłyszałem Twój głos w ogrodzie, przestraszyłem się, bo jestem nagi, i ukryłem się». </w:t>
      </w:r>
      <w:r>
        <w:rPr>
          <w:b/>
          <w:bCs/>
          <w:i/>
          <w:color w:val="0000FF"/>
          <w:sz w:val="27"/>
          <w:szCs w:val="27"/>
        </w:rPr>
        <w:t>11</w:t>
      </w:r>
      <w:r>
        <w:rPr>
          <w:i/>
        </w:rPr>
        <w:t xml:space="preserve"> Rzekł Bóg: «Któż ci powiedział, że jesteś nagi? Czy może zjadłeś z drzewa, z którego ci zakazałem jeść?» </w:t>
      </w:r>
      <w:r>
        <w:rPr>
          <w:b/>
          <w:bCs/>
          <w:i/>
          <w:color w:val="0000FF"/>
          <w:sz w:val="27"/>
          <w:szCs w:val="27"/>
        </w:rPr>
        <w:t>12</w:t>
      </w:r>
      <w:r>
        <w:rPr>
          <w:i/>
        </w:rPr>
        <w:t xml:space="preserve"> Mężczyzna odpowiedział: «Niewiasta, którą postawiłeś przy mnie, dała mi owoc z tego drzewa i zjadłem». </w:t>
      </w:r>
      <w:r>
        <w:rPr>
          <w:b/>
          <w:bCs/>
          <w:i/>
          <w:color w:val="0000FF"/>
          <w:sz w:val="27"/>
          <w:szCs w:val="27"/>
        </w:rPr>
        <w:t>13</w:t>
      </w:r>
      <w:r>
        <w:rPr>
          <w:i/>
        </w:rPr>
        <w:t xml:space="preserve"> Wtedy Pan Bóg rzekł do niewiasty: «Dlaczego to uczyniłaś?» Niewiasta odpowiedziała: «Wąż mnie zwiódł i zjadłam». </w:t>
      </w:r>
      <w:r>
        <w:rPr>
          <w:b/>
          <w:bCs/>
          <w:i/>
          <w:color w:val="0000FF"/>
          <w:sz w:val="27"/>
          <w:szCs w:val="27"/>
        </w:rPr>
        <w:t>14</w:t>
      </w:r>
      <w:r>
        <w:rPr>
          <w:i/>
        </w:rPr>
        <w:t xml:space="preserve"> Wtedy Pan Bóg rzekł do węża: «Ponieważ to uczyniłeś, bądź przeklęty wśród wszystkich zwierząt domowych i polnych; na brzuchu będziesz się czołgał i proch będziesz jadł po wszystkie dni twego istnienia. </w:t>
      </w:r>
      <w:r>
        <w:rPr>
          <w:b/>
          <w:bCs/>
          <w:i/>
          <w:color w:val="0000FF"/>
          <w:sz w:val="27"/>
          <w:szCs w:val="27"/>
        </w:rPr>
        <w:t>15</w:t>
      </w:r>
      <w:r>
        <w:rPr>
          <w:i/>
        </w:rPr>
        <w:t xml:space="preserve"> Wprowadzam nieprzyjaźń między ciebie i niewiastę, pomiędzy potomstwo twoje a potomstwo jej: ono zmiażdży ci głowę, a ty zmiażdżysz mu piętę». Do niewiasty powiedział: «Obarczę cię niezmiernie wielkim trudem twej brzemienności, w bólu będziesz rodziła dzieci, ku twemu mężowi będziesz kierowała swe pragnienia, on zaś będzie panował nad tobą». </w:t>
      </w:r>
      <w:r>
        <w:rPr>
          <w:b/>
          <w:bCs/>
          <w:i/>
          <w:color w:val="0000FF"/>
          <w:sz w:val="27"/>
          <w:szCs w:val="27"/>
        </w:rPr>
        <w:t>17</w:t>
      </w:r>
      <w:r>
        <w:rPr>
          <w:i/>
        </w:rPr>
        <w:t xml:space="preserve"> Do mężczyzny zaś [Bóg] rzekł: «Ponieważ posłuchałeś swej żony i zjadłeś z drzewa, co do którego dałem ci rozkaz w słowach: Nie będziesz z niego jeść - przeklęta niech będzie ziemia z twego powodu: w trudzie będziesz zdobywał od niej pożywienie dla siebie po wszystkie dni twego życia. </w:t>
      </w:r>
      <w:r>
        <w:rPr>
          <w:b/>
          <w:bCs/>
          <w:i/>
          <w:color w:val="0000FF"/>
          <w:sz w:val="27"/>
          <w:szCs w:val="27"/>
        </w:rPr>
        <w:t>18</w:t>
      </w:r>
      <w:r>
        <w:rPr>
          <w:i/>
        </w:rPr>
        <w:t xml:space="preserve"> Cierń i oset będzie ci ona rodziła, a przecież pokarmem twym są płody roli. </w:t>
      </w:r>
      <w:r>
        <w:rPr>
          <w:b/>
          <w:bCs/>
          <w:i/>
          <w:color w:val="0000FF"/>
          <w:sz w:val="27"/>
          <w:szCs w:val="27"/>
        </w:rPr>
        <w:t>19</w:t>
      </w:r>
      <w:r>
        <w:rPr>
          <w:i/>
        </w:rPr>
        <w:t xml:space="preserve"> W pocie więc oblicza twego będziesz musiał zdobywać pożywienie, póki nie wrócisz do ziemi, z której zostałeś wzięty; bo prochem jesteś i w proch się obrócisz!» </w:t>
      </w:r>
      <w:r>
        <w:rPr>
          <w:b/>
          <w:bCs/>
          <w:i/>
          <w:color w:val="0000FF"/>
          <w:sz w:val="27"/>
          <w:szCs w:val="27"/>
        </w:rPr>
        <w:t>20</w:t>
      </w:r>
      <w:r>
        <w:rPr>
          <w:i/>
        </w:rPr>
        <w:t xml:space="preserve"> Mężczyzna dał swej żonie imię Ewa, bo ona stała się matką wszystkich żyjących. </w:t>
      </w:r>
      <w:r>
        <w:rPr>
          <w:b/>
          <w:bCs/>
          <w:i/>
          <w:color w:val="0000FF"/>
          <w:sz w:val="27"/>
          <w:szCs w:val="27"/>
        </w:rPr>
        <w:t>21</w:t>
      </w:r>
      <w:r>
        <w:rPr>
          <w:i/>
        </w:rPr>
        <w:t xml:space="preserve"> Pan Bóg sporządził dla mężczyzny i dla jego żony odzienie ze skór i przyodział ich. </w:t>
      </w:r>
      <w:r>
        <w:rPr>
          <w:b/>
          <w:bCs/>
          <w:i/>
          <w:color w:val="0000FF"/>
          <w:sz w:val="27"/>
          <w:szCs w:val="27"/>
        </w:rPr>
        <w:t>22</w:t>
      </w:r>
      <w:r>
        <w:rPr>
          <w:i/>
        </w:rPr>
        <w:t xml:space="preserve"> Po czym Pan Bóg rzekł: «Oto człowiek stał się taki jak My: zna dobro i zło; niechaj teraz nie wyciągnie przypadkiem ręki, aby zerwać owoc także z drzewa życia, zjeść go i żyć na wieki». </w:t>
      </w:r>
      <w:r>
        <w:rPr>
          <w:b/>
          <w:bCs/>
          <w:i/>
          <w:color w:val="0000FF"/>
          <w:sz w:val="27"/>
          <w:szCs w:val="27"/>
        </w:rPr>
        <w:t>23</w:t>
      </w:r>
      <w:r>
        <w:rPr>
          <w:i/>
        </w:rPr>
        <w:t xml:space="preserve"> Dlatego Pan Bóg wydalił go z ogrodu Eden, aby uprawiał tę ziemię, z której został wzięty. </w:t>
      </w:r>
      <w:r>
        <w:rPr>
          <w:b/>
          <w:bCs/>
          <w:i/>
          <w:color w:val="0000FF"/>
          <w:sz w:val="27"/>
          <w:szCs w:val="27"/>
        </w:rPr>
        <w:t>24</w:t>
      </w:r>
      <w:r>
        <w:rPr>
          <w:i/>
        </w:rPr>
        <w:t> Wygnawszy zaś człowieka, Bóg postawił przed ogrodem Eden cherubów i połyskujące ostrze miecza, aby strzec drogi do drzewa życia.</w:t>
      </w:r>
    </w:p>
    <w:p>
      <w:pPr>
        <w:pStyle w:val="TextBody"/>
        <w:rPr/>
      </w:pPr>
      <w:r>
        <w:rPr/>
        <w:t xml:space="preserve">Kilka zdań na ten temat i na tym skończymy. Tekst ten jak wiemy mówi o tajemnicy grzechu pierworodnego, pierworodnego nieposłuszeństwa, które jest źródłem tajemniczej śmierci w sferze ducha. Umrzesz jeżeli odrzucisz moją wolę, wolę stwórcy. Tu nie chodzi o wolę, kaprys Stwórcy, tu chodzi o to, że to tak jak medycyna mówi: jeżeli nie będziesz tak i tak postępował, tak i tak się odżywiał to koniec z tobą. Po prostu taka jest natura rzeczy i Bóg, który jedynie do końca wszystko zna, daje informacje, daje instrukcję obsługi. Grzech pierworodny, za którym stoi wąż, szatan, wąż w starożytności był czczony jako bóstwo płodności, tym samym możemy wiedzieć, że zamach szatana polegał na tym, żeby człowiek okazał się nieposłuszny w sferze, którą Bóg wpisał w mężczyźnie i niewieście, by kontynuować tajemnicę ojca i matki, stworzenia. Że grzech pierworodny dotyczył tajemnicy poczęcia, aż nowej istoty ludzkiej. Pan Jezus to ładnie przypomniał w dziele Marii Valtorty, ale wielu biblistów to przyjmuje. Znamienna rzecz, że w pierwszych wiekach chrześcijaństwa to było oczywiste na czym polega, że nie tylko nieposłuszeństwo, ale wiedzieli, że to dotyczy sfery płci, sfery poczęcia, to zło pierworodne, z czasem tylko nieposłuszeństwo, nieposłuszeństwo. To już jest, to też już było zwycięstwo szatana, bo wtedy to się ta prawda rozmywa i ludzie beztrosko kontynuują tajemnicę grzechu pierworodnego swoim życiem, swoim myśleniem chłoną to, co szatan proponuje w telewizji, jako słuszne itd. Kwestionowanie Dekalogu zaczyna się zawsze od szóstego i dziewiątego przykazania, najpierw te przykazania są odrzucone, tutaj rodzina ludzka wchodzi w grzech przeciwko Duchowi Świętemu. Wąż, szatan wiedział, że jest to sfera dla człowieka ważna i że najłatwiej człowieka namówi na nieposłuszeństwo, odrzucenie woli Boga stwórcy. W tej dziedzinie prawo, myśl Boża, nad tą mądrością Bożą szatan już Ewie postawił znak zapytania: a czy On was kocha skoro powiedział, że sięgniecie po konsumpcję, zjecie owoc miłości wzajemnej wtedy, kiedy Ja wam powiem. To czy On w ogóle kocha, znak zapytania, wotum nieufności zgłosił, no popatrz jakie to byłoby fajne. Pomyślała Ewa, poszła porozmawiać z Adasiem: może rzeczywiście spróbujmy. I tak narodził się Kain, bez życia Bożego w sobie. I dopiero po nawróceniu Adama i Ewy narodził się Abel, po nawróceniu, po skrusze, po przyznaniu się do winy. Ktoś tu mnie dał pytanie czy Adam i Ewa są zbawieni – skąd ja mogę wiedzieć ludzie?!. Możecie zapytać: a jak jest w Piśmie świętym? No w Piśmie świętym wygląda na to, że się nawrócili, że jednak Boga przeprosili. A zresztą Adam i Ewa żyją w każdym z nas, mają duchowe dzieci takie, które właśnie odrzucają wolę Boga Ojca, stwórcy. I po dziś dzień wszyscy ludzie nawet praktykujący, przystępujący do Komunii świętej noszą w sobie taki handel – czy to wolno czy tego już nie wolno? Handlują z Bogiem, zamiast zrealizować się w Bogu, swoje człowieczeństwo, swoją miłość zrealizować w Bogu. I żeby doprowadzić do tego, że to już Duch Ojca we mnie jest płodny, to tylko tworzą kolejny labirynt wolno i nie wolno. A czy jak tak pogłaskam to będzie wolno, a czy piec pocałuje to jest w porządku?, Pożądliwie piec pocałuje. Jest obłęd w dalszym ciągu na tym tle, obłęd, zamiast iść w kierunku spełnienia się najpierw w swoim człowieczeństwie, że jestem brakiem Boga, tamtej miłości. I dopiero wtedy będzie dla mnie wewnętrznie, Bóg będzie moim sumieniem, moim spełnieniem się w miłości oblubieńczej względem niego czy niej a nie kolejne zawiłości matematyczne, tak, w tym względzie. </w:t>
      </w:r>
      <w:r>
        <w:rPr>
          <w:i/>
          <w:iCs/>
        </w:rPr>
        <w:t xml:space="preserve">Wtedy obojgu otworzyły się oczy i poznali, że są nadzy, spletli sobie gałązki oliwne </w:t>
      </w:r>
      <w:r>
        <w:rPr/>
        <w:t xml:space="preserve">– oczywiście to jest ta finezja tego autora, o którym mówiłem. Gałązki figowe, drzewo figowe było symbolem Boga Ojca, Stwórcy, tak jak drzewo oliwne Ducha Świętego, a krzew winny symbolem Syna Bożego. Gałązki figowe, z drzewa figowego, to znaczy, że po grzechu pierworodnym niestety mężczyzna i niewiasta mają tylko w tej chwili do dyspozycji gałązki figowe. To znaczy jakieś tak ochłapy z tego, co w ogóle Bóg miał w planie dać miłości oblubieńczej przed grzechem pierworodnym mężczyźnie i niewieście, mają ochłapy tylko. No i dlatego tak szukają stale, wielkie arcydzieła literatury tworzą na ten temat, jak to odnaleźć. Każdy artysta szuka, szuka, wszyscy szukają zamiast przeczytać Pismo święte. </w:t>
      </w:r>
      <w:r>
        <w:rPr>
          <w:i/>
          <w:iCs/>
        </w:rPr>
        <w:t>Są nadzy</w:t>
      </w:r>
      <w:r>
        <w:rPr/>
        <w:t xml:space="preserve"> – to znaczy rozczarowali się tą propozycją szatana. No i pada obietnica, no chociażby to – </w:t>
      </w:r>
      <w:r>
        <w:rPr>
          <w:i/>
          <w:iCs/>
        </w:rPr>
        <w:t>na brzuchu będziesz się czołgał i proch będziesz jadł</w:t>
      </w:r>
      <w:r>
        <w:rPr/>
        <w:t xml:space="preserve">, ja już to komentowałem, wielu z was to słyszało. Tu chodzi tez o to rozczarowanie we współżyciu, proch rozczarowania będziesz jadł, nie będziesz się czuł spełniony w miłości. Szatan dokonał zamachu na niezmiernie ważną dziedzinę. Ale też Bóg Ojciec najpierw obiecał mężczyznę, a teraz obiecuje niewiastę, dzięki które może być sporo, sporo naprawionego z tego planu pierwotnego Ojca – </w:t>
      </w:r>
      <w:r>
        <w:rPr>
          <w:i/>
          <w:iCs/>
        </w:rPr>
        <w:t xml:space="preserve">wprowadzam nieprzyjaźń między ciebie a niewiastę, pomiędzy potomstwo twoje a potomstwo jej, ono zmiażdży ci głowę a ty zmiażdżysz mu piętę. </w:t>
      </w:r>
      <w:r>
        <w:rPr/>
        <w:t xml:space="preserve">Skąd ta niewiasta się wzięła taka niezwykła, która w tej sferze, sferze płci, przez swoje dziewictwo, Maryja przez ślub dziewictwa z Józefem, Józef też jak wiecie z lektury Marii Valtorty, mam nadzieję że czytacie, zmiażdżyli tę sferę, że nie ma szczęścia bez tego, to jest szczęście, i Maryja i Józef składają ślub dziewictwa. I dlatego też to nowe życie przyjdzie przez, zwycięstwo nad szatanem, nad tym wężem, duchem rozpusty przyjdzie przez niepokalane poczęcie Maryi. Skąd ta niewiasta się wzięła? Otóż ta niewiasta się wzięła, o tym jest mowa w tym rozdziale, w którym jest mowa o mężczyźnie, który wszedł w głęboki sen i gdy spał to z jego boku została stworzona niewiasta. Otóż jest tu mowa </w:t>
      </w:r>
    </w:p>
    <w:p>
      <w:pPr>
        <w:pStyle w:val="Heading8"/>
        <w:rPr/>
      </w:pPr>
      <w:r>
        <w:rPr/>
      </w:r>
    </w:p>
    <w:p>
      <w:pPr>
        <w:pStyle w:val="Heading8"/>
        <w:rPr/>
      </w:pPr>
      <w:bookmarkStart w:id="21" w:name="__RefHeading___Toc84056865"/>
      <w:bookmarkEnd w:id="21"/>
      <w:r>
        <w:rPr/>
        <w:t>Kaseta 5 str. A</w:t>
      </w:r>
    </w:p>
    <w:p>
      <w:pPr>
        <w:pStyle w:val="TextBody"/>
        <w:rPr/>
      </w:pPr>
      <w:r>
        <w:rPr/>
      </w:r>
    </w:p>
    <w:p>
      <w:pPr>
        <w:pStyle w:val="TextBody"/>
        <w:rPr/>
      </w:pPr>
      <w:r>
        <w:rPr/>
        <w:t xml:space="preserve">My mówimy o uprzedzającej łasce, to znaczy, że Jezus Chrystus, ponieważ Jego decyzja, Syna Bożego, była już od wieków, że zbawi nas w tajemnicy krzyża, weźmie to potomstwo martwe, które umarło i w swoim Duchu, Duchu Świętym, Duchu Ojca, że Maryja została poczęta bez grzechu pierworodnego, to poczęcie było już niepokalane w Duchu Świętym. I to jest właśnie tutaj mowa o stworzeniu tajemnicy niepokalanego poczęcia Maryi bez grzechu pierworodnego. I sta zachwyt Trójcy Świętej, zachwyt Boga, zachwyt Jezusa nad jedyną niewiastą bez grzechu pierworodnego, niepokalanie poczętą. Dzięki temu niepokalany Duch Boży, Duch Syna będzie mógł w niej zamieszkać, przyjąć ciało i rozpocząć zwycięstwo nad szatanem. A więc pierwsza obietnica dotyczy tajemnicy niewiasty bez grzechu, wolnej od grzechu. A drugi tekst, który mówi, że niewiasta już będzie deptać szatana, ducha nieczystego, to jest tajemnica niepokalanego poczęcia Maryi. To znaczy, że Ona jest dla nas Matką zdolną nas zrodzić duchowo na nowo, że Jezus Chrystus da jej taki przywilej. – </w:t>
      </w:r>
      <w:r>
        <w:rPr>
          <w:i/>
          <w:iCs/>
        </w:rPr>
        <w:t>Wprowadzam nieprzyjaźń między ciebie a niewiastę, pomiędzy potomstwo twoje a potomstwo jej,</w:t>
      </w:r>
      <w:r>
        <w:rPr/>
        <w:t xml:space="preserve"> przez słowo potomstwo nie należy rozumieć ludzi, przez potomstwo należy rozumieć dary Ducha Świętego. To Jezus Chrystus zmartwychwstały wstając ze snu, śmierci, w Maryi złoży owoc, nowy Adam w nowej Ewie złoży tajemnicę niepokalanego poczęcia każdego z nas, każdego zbawionego. Dlatego też Maryja nie może stać na bocznym torze w naszym kulcie i my łaskawie na nią rzucimy okiem i idziemy do Jezusa. Ponieważ biblijnie rzecz biorąc jej misja się nie skończyła na tym, że dała człowieczeństwo, tylko właśnie Jezus Chrystus daje nam w Maryi nową Ewę zdolną nas począć. Żeby ona mogła pełnić funkcję rodzenia nas według ducha, uzdalniać nas do niepokalaności, to my musimy być darem dla niej, dawać się jej w każdej „Zdrowaś” różańca dawać się jej, być darem, proszę cię, byś mnie zrodziła, wtedy dopiero Ona z mego wnętrza zabiera tajemniczą śmierć. Mowa tutaj jest o śmierci, ja mówiłem, że ten Adam, czy Jezus, po śmierci jedynie spał, że ta śmierć fizyczna nie jest nazywana śmiercią. Natomiast istnieje w Biblii inny typ śmierci. Jest śmierć, która jest oddzieleniem ciała od duszy, i my wtedy robimy pogrzeb. Ale jest też oddzielenie ducha naszego od Boga,  i to jest biblijna śmierć, oddzielenie naszego ducha od Boga przez grzech i to jest śmierć. A możemy być urodziwi, przepiękni, wcieleniem zdrowia, tylko to jest taki uroczy, chodzący trupek. Jeżeli ktoś z tej śmierci, z tych chorób robi problem, to jeszcze niczego z Pisma świętego nie rozumie. Bo ta śmierć fizyczna, która jest przykra, choroby są przykre, to jest jedynie zewnętrzny znak tej śmierci ducha, że nie mam w sobie życia i tej śmierci fizycznej, tych chorób nie odbieram jako chwilowego snu i że Bóg z tym nie będzie miał problemów. A z tej śmierci prawdziwej On nas wydobywał w krzyżu, tej śmierci ducha. I ten krzyż fizyczny Jezusa Chrystusa, ten krzyż ciała, my tylko nad tym: oj, jak On cierpiał. I to jest między innymi ten brak w filmie Pasja, że pokazane są te tortury ciała, a prawdziwa męka Jezusa była w sferze Ducha, że Jezus miał doświadczenie śmierci duchowej, wziął na siebie i to zapowiadał Ps 22 – </w:t>
      </w:r>
      <w:r>
        <w:rPr>
          <w:i/>
          <w:iCs/>
        </w:rPr>
        <w:t>Boże mój, Boże mój, czemuś mnie opuścił</w:t>
      </w:r>
      <w:r>
        <w:rPr/>
        <w:t>, przecież Ja nie zgrzeszyłem. Jezus wziął na siebie sferę ducha, a ta śmierć fizyczna to już tylko zewnętrzny znak. A zatem w Ewangelii, w tej katechezie prze Eucharystią będziemy szukać i to jest zadanie do domu, na czas rozstania, szukajcie w Ewangelii Mateusza spełnienia się tych dwóch obietnic o mężczyźnie, który pogrążył się w głębokim śnie, i gdzie jest mowa w Ewangelii Mateusza o tej niewieście, która ma już nowe potomstwo. Amen. Chwała Ojcu i Synowi...</w:t>
      </w:r>
    </w:p>
    <w:p>
      <w:pPr>
        <w:pStyle w:val="TextBody"/>
        <w:rPr/>
      </w:pPr>
      <w:r>
        <w:rPr/>
      </w:r>
    </w:p>
    <w:p>
      <w:pPr>
        <w:pStyle w:val="Heading1"/>
        <w:rPr/>
      </w:pPr>
      <w:bookmarkStart w:id="22" w:name="__RefHeading___Toc84056866"/>
      <w:bookmarkEnd w:id="22"/>
      <w:r>
        <w:rPr/>
        <w:t>Katecheza VII</w:t>
      </w:r>
    </w:p>
    <w:p>
      <w:pPr>
        <w:pStyle w:val="TextBody"/>
        <w:rPr>
          <w:rFonts w:ascii="Arial" w:hAnsi="Arial" w:cs="Arial"/>
          <w:i/>
          <w:i/>
          <w:iCs/>
        </w:rPr>
      </w:pPr>
      <w:r>
        <w:rPr>
          <w:rFonts w:cs="Arial" w:ascii="Arial" w:hAnsi="Arial"/>
          <w:i/>
          <w:iCs/>
        </w:rPr>
      </w:r>
    </w:p>
    <w:p>
      <w:pPr>
        <w:pStyle w:val="TextBody"/>
        <w:rPr/>
      </w:pPr>
      <w:r>
        <w:rPr/>
        <w:t>Pierwsze przykazanie Dekalogu dotyczy dramatu Ojca, Boga stwórcy, że chciał podzielić się z nami radością stwarzania. Wj 20,</w:t>
      </w:r>
      <w:r>
        <w:rPr>
          <w:b/>
          <w:bCs/>
          <w:i/>
          <w:iCs/>
          <w:color w:val="0000FF"/>
          <w:sz w:val="27"/>
          <w:szCs w:val="27"/>
        </w:rPr>
        <w:t>3</w:t>
      </w:r>
      <w:r>
        <w:rPr>
          <w:i/>
          <w:iCs/>
        </w:rPr>
        <w:t xml:space="preserve"> Nie będziesz miał cudzych bogów obok Mnie! </w:t>
      </w:r>
      <w:r>
        <w:rPr>
          <w:b/>
          <w:bCs/>
          <w:i/>
          <w:iCs/>
          <w:color w:val="0000FF"/>
          <w:sz w:val="27"/>
          <w:szCs w:val="27"/>
        </w:rPr>
        <w:t>4</w:t>
      </w:r>
      <w:r>
        <w:rPr>
          <w:i/>
          <w:iCs/>
        </w:rPr>
        <w:t xml:space="preserve"> Nie będziesz czynił żadnej rzeźby ani żadnego obrazu tego, co jest na niebie wysoko, ani tego, co jest na ziemi nisko, ani tego, co jest w wodach pod ziemią! </w:t>
      </w:r>
      <w:r>
        <w:rPr>
          <w:b/>
          <w:bCs/>
          <w:i/>
          <w:iCs/>
          <w:color w:val="0000FF"/>
          <w:sz w:val="27"/>
          <w:szCs w:val="27"/>
        </w:rPr>
        <w:t>5</w:t>
      </w:r>
      <w:r>
        <w:rPr>
          <w:i/>
          <w:iCs/>
        </w:rPr>
        <w:t xml:space="preserve"> Nie będziesz oddawał im pokłonu i nie będziesz im służył, ponieważ Ja Pan, twój Bóg, jestem Bogiem zazdrosnym, który karze występek ojców na synach do trzeciego i czwartego pokolenia względem tych, którzy Mnie nienawidzą. </w:t>
      </w:r>
      <w:r>
        <w:rPr>
          <w:b/>
          <w:bCs/>
          <w:i/>
          <w:iCs/>
          <w:color w:val="0000FF"/>
          <w:sz w:val="27"/>
          <w:szCs w:val="27"/>
        </w:rPr>
        <w:t>6</w:t>
      </w:r>
      <w:r>
        <w:rPr>
          <w:i/>
          <w:iCs/>
        </w:rPr>
        <w:t> Okazuję zaś łaskę aż do tysiącznego pokolenia tym, którzy Mnie miłują i przestrzegają moich przykazań.</w:t>
      </w:r>
      <w:r>
        <w:rPr/>
        <w:t xml:space="preserve"> Przypominam co znaczy, </w:t>
      </w:r>
      <w:r>
        <w:rPr>
          <w:i/>
          <w:iCs/>
        </w:rPr>
        <w:t xml:space="preserve">nie będziesz miał bogów cudzych obok Mnie, </w:t>
      </w:r>
      <w:r>
        <w:rPr/>
        <w:t xml:space="preserve">że chodzi o bogów, których stworzył człowiekowi szatan, o bogów płodności. A teraz szatan przeszedł pewną ewolucję w tym względzie i czytaliśmy dzisiaj w katechezie o raju utraconym, że zaproponował człowiekowi: przecież ty możesz być tym, który decyduje o płodności, o powoływaniu ludzi do istnienia. Ty możesz tutaj stanowić prawo, czy ktoś ma istnieć, czy nie istnieć, twoja przyjemność jest bogiem, to jest rozstrzygające. Rodzina ludzka jedynie w tym względzie  się zmieniła, że zamiast kultu bogów płodności w gruncie rzeczy sami stanęli w miejsce dawnych bogów płodności i powiedzieli i mówią: wara ci Panie Boże my tutaj jesteśmy Bogami. Na to Bóg odpowiada: Ja jestem Bogiem zazdrosnym o los, o świętość ludzkich poczęć, o los tych dzieci, które są poczęte po to, by zabić. W wielu państwach już w majestacie państwa. Czyli ludzie weszli w sytuację boga Molocha. Bóg Moloch to był taki byk miedziany, jego wnętrze było puste, płonął tam ogień i w ten ogień wrzucano dzieci ku uczczeniu boga płodności. Żywe dzieci i były składane w ofierze, a teraz ludzie w majestacie prawa sobie składają w ofierze dzieci poczęte, nienarodzone. Czyli weszli w miejsce boga Molocha. Jestem Bogiem zazdrosnym o świętość tajemnicy poczęcia. Jest ocean nie tylko dzieci zabijanych w historii rodziny ludzkiej, dzieci zabijanych, sobie składanych w ofierze i te dzieci bierze w obronę  Bóg Ojciec przez swoją zazdrosną świętą miłość. Ale też jest wiele dzieci poczętych i niechcianych, niekochanych, dzieci ulicy, którym dano istnienie, ale nie dano miłości. I kara dla tych ojców i matek jest karą ogromną. Aż do trzeciego i czwartego pokolenia Bóg próbuje na[prawić poprzez fakty historii, na ogół Bóg tak prowadzi historię zbawienia, że tak jak w Egipcie obciążył niewinne dzieci grzechami ojców, i trzeba wiedzieć, że jeżeli gdzieś dziecko się pochoruje, jakiś dramat grozi dziecku, to przede wszystkim rodzice muszą sobie zrobić rachunek sumienia: czy to niewinne dziecko nie zostało obciążone grzechem rodziców? Nie do szpitala z dzieckiem, ale do spowiedzi i na kolana przed krzyż. Taka jest logika biblijna, do szpitala też, oczywiście. Na ogół jest tak, że wtedy lecą i zamawiają Mszę świętą a w najlepszych wypadkach rodzinka szoruje do spowiedzi i do Komunii świętej. No to już jest coś. Ale chodzi o to, żeby być świadomym, że ktoś najlepszy, najwspanialszy w rodzinie jest obciążony, żeby być tego świadomym, i żeby odciążyć tego najbardziej niewinnego trzeba pomyśleć i jakiejś reperacji tych, którzy mają się dobrze. Aż do trzeciego i czwartego pokolenia będę obciążał, będę stwarzał tajemnicę Baranka. I ta kara to jest nic innego tylko tajemnica krzyża, będę obciążał niewinnych. Będę upatrywał sobie niewinnych, narodzi się dziecko kalekie i my mówimy: dramat. Nie – misterium krzyża, zbawienia w rodzie. A tego jest jak wiecie ocean, mamy pogańskie, takie pogaństwo w interpretacji faktów historii, taki ciemnogród w łbach i w sercach, szatański ciemnogród. </w:t>
      </w:r>
      <w:r>
        <w:rPr>
          <w:i/>
          <w:iCs/>
        </w:rPr>
        <w:t xml:space="preserve">Okażę łaskę aż do tysiącznego pokolenia </w:t>
      </w:r>
      <w:r>
        <w:rPr/>
        <w:t>– to znaczy w ludziach dobrych już zainicjuję królestwo tysiąclecia, okażę płodność dobra. U Ez 47 jest opisany fakt świątyni, jak spod progu świątyni wypływa woda i płynie przez step. Najpierw ta woda sięga kostek, później kolan, wreszcie bioder i wreszcie rzeka tak głęboka że nikt nie jest w stanie przejść tę rzekę. Oczywiście tą świątynią to jest człowieczeństwo Jezusa Chrystusa, w którym dokonała się tajemnica, właśnie niewinny, jedyny niewinny, który wziął na siebie występek rodziny ludzkiej poczynając od raju. I najpierw daje do zrozumienia, że ziemia na której stoimy, że wszystko, cokolwiek jest, jest święte, jest aktem stwórczym Boga. Do kostek to jest ST tak powiem. Do kolan to jest epoka Syna, gdybyśmy zrozumieli czym jest tajemnica krzyża to byśmy byli na kolanach przed krzyżem stale, gdybyśmy byli w stanie to pojąć. A my dekorujemy sobie mieszkania krzyżem nie mając nic z rzeczywistości krzyża w swoich zakutych łbach. I po biodra epoka Ducha Świętego, wyleje się z krzyża chwalebnego takie życie, że uświęci sferę bioder, poczęcia. Jest wiele takich miejsc nawet w ST, które mówią o tym, że cechą epoki Ducha Świętego będzie uświęcenie w tym względzie. I przynajmniej po części rodzina ludzka wróci do pierwotnego zamysłu Boga Stwórcy. Cytując pierwsze przykazanie, chciałem powiedzieć, że w pierwszym przykazaniu Bóg Ojciec bierze w obroną najbardziej niewinne istoty, czy zabijane, czy nie kochane, ofiary skazane na piekło istnienia, poczucie bezsensu, ofiary ludzkiej namiętności, nieuzdrowionej sfery płci, tylko dlatego, że ta sfera została jakby wyrwana Bogu z rąk, Bogu stwórcy. Bóg Ojciec jakby został wielkim wydziedziczonym, ty tutaj nie masz prawa. I dzisiaj nawet chrześcijanie uchylili prawo Dekalogu w tej sferze. W Polsce raz po raz się spotyka takich ludzi, którzy mówią po co wy tutaj księża wkraczacie, to jest nasza sprawa, my tutaj mamy prawo. A na zachodzie to już jest czymś tak zwyczajnym, czymś tak normalnym, że wielki Babilon w tej sferze kwitnie, ludzie już są bogami Molochami. Wcześniej czy później w majestacie prawa również w Polsce będzie można zabijać dzieci, szatan tryumfuje, Bóg stwórca wyeliminowany ze swoim planem, ze swoją miłością. A zatem podsumowujemy pierwsze przykazanie to jest wielki krzyk miłości Ojca: dokąd idziecie, co robicie?! Plan pierwotny, pierworodny Boga Ojca był taki, że On chciałby realizować w nas swoją obecność, swoją świętą, płodną miłość, miłość oblubieńczą swego Ducha, napełniać nas sobą, w nas, poprzez nas chciał być Ojcem każdej ludzkiej istoty, w nas i poprzez nas. W związku z tym nie ilość ale jakość miała być w tej sferze. No a dzisiaj jest sportowa ilość. I tak więcej ma do powiedzenia szatan niż Bóg Stwórca, niż Ojciec. To byłoby takie przypomnienie o pierwszym przykazaniu. I zajrzyjcie do tradycyjnej interpretacji pierwszego przykazania w podręcznikach teologii: co tam jest napisane? Czy jest ten krzyk o to? To jest właśnie wyrwanie z kontekstu Ksiąg świętych. I te rzeczy, które mówi choćby katechizm katolicki są dobre, słuszne, święte, czcigodne, ale chodzi o to, że nie mówi jeszcze rzeczy najważniejszej. Niektórzy z was mają usta tak.... I kontynuujemy. Po przypomnieniu jak należy rozumieć pierwsze przykazanie i jaką treść podłożyć, teraz jeszcze wrócimy do tej katechezy o raju utraconym, obietnicy odzyskania raju.</w:t>
      </w:r>
    </w:p>
    <w:p>
      <w:pPr>
        <w:pStyle w:val="TextBody"/>
        <w:rPr/>
      </w:pPr>
      <w:r>
        <w:rPr/>
      </w:r>
    </w:p>
    <w:p>
      <w:pPr>
        <w:pStyle w:val="Heading4"/>
        <w:rPr/>
      </w:pPr>
      <w:bookmarkStart w:id="23" w:name="__RefHeading___Toc84056867"/>
      <w:r>
        <w:rPr>
          <w:i w:val="false"/>
          <w:iCs w:val="false"/>
        </w:rPr>
        <w:t>Słowo Pana</w:t>
      </w:r>
      <w:bookmarkEnd w:id="23"/>
      <w:r>
        <w:rPr/>
        <w:t xml:space="preserve"> </w:t>
      </w:r>
    </w:p>
    <w:p>
      <w:pPr>
        <w:pStyle w:val="TextBody"/>
        <w:rPr/>
      </w:pPr>
      <w:r>
        <w:rPr/>
        <w:t>„</w:t>
      </w:r>
      <w:r>
        <w:rPr>
          <w:rFonts w:cs="Tahoma" w:ascii="Tahoma" w:hAnsi="Tahoma"/>
        </w:rPr>
        <w:t xml:space="preserve">Już teraz raduję się tym, co dla was przygotowałem, pragnę dać wam chwilę radości, wytchnienia, umocnienia w waszej drodze. W intencji tryumfu niepokalanego poczęcia w Kościele dokonują się rzeczy największe, to jest Mój ratunek dla Kościoła, żeby Kościół był przemieniany w sposób łagodny </w:t>
      </w:r>
      <w:r>
        <w:rPr/>
        <w:t xml:space="preserve">(nie tak jak Izrael był wyprowadzany z prostytucji sakralnej poprzez to, że był wyrwany z ziemi obietnicy i przemieszczony w punkcie zero w ziemi Abrahama, a Babilonie jako niewolnicy, Bóg im powiedział, taki naród Mnie nie interesuje, jest nieużyteczny, to w naszych czasach powie Bóg Ojciec wszystkim ochrzczonym, ale na razie powie w sposób niesłychanie piękny i łagodny i za chwilę odczytamy ten tekst), </w:t>
      </w:r>
      <w:r>
        <w:rPr>
          <w:rFonts w:cs="Tahoma" w:ascii="Tahoma" w:hAnsi="Tahoma"/>
        </w:rPr>
        <w:t>abyście wszyscy otwarli się na Moją obecność, na Moją miłość, jak kwiaty na promienie słońca. Już teraz cieszę się chwilą tryumfu Niepokalanego Poczęcia w Kościele, tego cudu, jaki dla Kościoła przygotowałem.</w:t>
      </w:r>
      <w:r>
        <w:rPr/>
        <w:t xml:space="preserve"> </w:t>
      </w:r>
      <w:r>
        <w:rPr>
          <w:rFonts w:cs="Tahoma" w:ascii="Tahoma" w:hAnsi="Tahoma"/>
        </w:rPr>
        <w:t>Jak bardzo cieszę się z wami dzieci niepokalanego poczęcia".</w:t>
      </w:r>
      <w:r>
        <w:rPr/>
        <w:t xml:space="preserve"> </w:t>
      </w:r>
      <w:r>
        <w:rPr>
          <w:rFonts w:cs="Tahoma" w:ascii="Tahoma" w:hAnsi="Tahoma"/>
        </w:rPr>
        <w:t>Bóg Ojciec</w:t>
      </w:r>
      <w:r>
        <w:rPr/>
        <w:t xml:space="preserve">. </w:t>
      </w:r>
    </w:p>
    <w:p>
      <w:pPr>
        <w:pStyle w:val="TextBody"/>
        <w:rPr/>
      </w:pPr>
      <w:r>
        <w:rPr/>
      </w:r>
    </w:p>
    <w:p>
      <w:pPr>
        <w:pStyle w:val="TextBody"/>
        <w:rPr/>
      </w:pPr>
      <w:r>
        <w:rPr/>
        <w:t>Gdzie jest o tym mowa w tej katechezie o raju? Wiemy, że Bóg stwarzając człowieka stworzył go mężczyzną i niewiastą i chciał, żeby ludzie byli rajem, żeby mężczyzna i kobieta byli rajem dla siebie, ale wcześniej musi coś innego zaistnieć. Wcześniej człowiek musi się spełnić w miłości Ojca, zrealizować w sobie obraz, czyli napełniać się mądrością, miłością Ojca, Jego Duchem. Żeby później, jak ja to mówię dwa puste dzbany nie dadzą pełnego dzbana, tylko się zderzą i kupa skorup. Szkoda, że nie zajrzałem do takiej mojej teczki, którą mam w związku z małżeństwem, takich dużo różnych no niby pełnych humoru tekstów ale w końcu jest to dramat. Prosiłem was, żebyście po tym dotknięciu tego tekstu o raju popatrzyli tymi dwoma obietnicami na Ewangelię Mateusza, żeby tym samym dostrzec w Ewangelii Mateusza spełnienie tych dwóch obietnic i o co naprawdę chodzi w Ewangelii Mateusza. Chodzi o te dwie obietnice. Rdz 2,</w:t>
      </w:r>
      <w:r>
        <w:rPr>
          <w:b/>
          <w:bCs/>
          <w:i/>
          <w:iCs/>
          <w:color w:val="0000FF"/>
          <w:szCs w:val="27"/>
        </w:rPr>
        <w:t>21</w:t>
      </w:r>
      <w:r>
        <w:rPr>
          <w:i/>
          <w:iCs/>
        </w:rPr>
        <w:t xml:space="preserve"> Wtedy to Pan sprawił, że mężczyzna pogrążył się w głębokim śnie, i gdy spał wyjął jedno z jego żeber, a miejsce to zapełnił ciałem. </w:t>
      </w:r>
      <w:r>
        <w:rPr>
          <w:b/>
          <w:bCs/>
          <w:i/>
          <w:iCs/>
          <w:color w:val="0000FF"/>
          <w:szCs w:val="27"/>
        </w:rPr>
        <w:t>22</w:t>
      </w:r>
      <w:r>
        <w:rPr>
          <w:i/>
          <w:iCs/>
        </w:rPr>
        <w:t xml:space="preserve"> Po czym Pan Bóg z żebra, które wyjął z mężczyzny, zbudował niewiastę. A gdy ją przyprowadził do mężczyzny, </w:t>
      </w:r>
      <w:r>
        <w:rPr>
          <w:b/>
          <w:bCs/>
          <w:i/>
          <w:iCs/>
          <w:color w:val="0000FF"/>
          <w:szCs w:val="27"/>
        </w:rPr>
        <w:t>23</w:t>
      </w:r>
      <w:r>
        <w:rPr>
          <w:i/>
          <w:iCs/>
        </w:rPr>
        <w:t xml:space="preserve"> mężczyzna powiedział: «Ta dopiero jest kością z moich kości i ciałem z mego ciała! a będzie się zwała niewiastą, bo ta z mężczyzny została wzięta». </w:t>
      </w:r>
      <w:r>
        <w:rPr>
          <w:b/>
          <w:bCs/>
          <w:i/>
          <w:iCs/>
          <w:color w:val="0000FF"/>
          <w:szCs w:val="27"/>
        </w:rPr>
        <w:t>24</w:t>
      </w:r>
      <w:r>
        <w:rPr>
          <w:i/>
          <w:iCs/>
        </w:rPr>
        <w:t> Dlatego to mężczyzna opuszcza ojca swego i matkę swoją i łączy się ze swą żoną tak ściśle, że stają się jednym ciałem.</w:t>
      </w:r>
      <w:r>
        <w:rPr/>
        <w:t xml:space="preserve"> Gdzieście to odnaleźli w Ewangelii Mateusza? Mt 1,18nn – </w:t>
      </w:r>
      <w:r>
        <w:rPr>
          <w:b/>
          <w:bCs/>
          <w:i/>
          <w:iCs/>
          <w:color w:val="0000FF"/>
          <w:szCs w:val="27"/>
        </w:rPr>
        <w:t>18</w:t>
      </w:r>
      <w:r>
        <w:rPr>
          <w:i/>
          <w:iCs/>
        </w:rPr>
        <w:t xml:space="preserve"> Z narodzeniem Jezusa Chrystusa było tak. Po zaślubinach Matki Jego, Maryi, z Józefem, wpierw nim zamieszkali razem, znalazła się brzemienną za sprawą Ducha Świętego. </w:t>
      </w:r>
      <w:r>
        <w:rPr>
          <w:b/>
          <w:bCs/>
          <w:i/>
          <w:iCs/>
          <w:color w:val="0000FF"/>
          <w:szCs w:val="27"/>
        </w:rPr>
        <w:t>19</w:t>
      </w:r>
      <w:r>
        <w:rPr>
          <w:i/>
          <w:iCs/>
        </w:rPr>
        <w:t> Mąż Jej, Józef, który był człowiekiem</w:t>
      </w:r>
      <w:r>
        <w:rPr/>
        <w:t xml:space="preserve"> </w:t>
      </w:r>
      <w:r>
        <w:rPr>
          <w:i/>
          <w:iCs/>
        </w:rPr>
        <w:t xml:space="preserve">sprawiedliwym i nie chciał narazić Jej na zniesławienie, zamierzał oddalić Ją potajemnie. </w:t>
      </w:r>
      <w:r>
        <w:rPr>
          <w:b/>
          <w:bCs/>
          <w:i/>
          <w:iCs/>
          <w:color w:val="0000FF"/>
          <w:szCs w:val="27"/>
        </w:rPr>
        <w:t>20</w:t>
      </w:r>
      <w:r>
        <w:rPr>
          <w:i/>
          <w:iCs/>
        </w:rPr>
        <w:t xml:space="preserve"> Gdy powziął tę myśl, oto anioł Pański ukazał mu się we śnie i rzekł: «Józefie, synu Dawida, nie bój się wziąć do siebie Maryi, twej Małżonki; albowiem z Ducha Świętego jest to, co się w Niej poczęło. </w:t>
      </w:r>
      <w:r>
        <w:rPr>
          <w:b/>
          <w:bCs/>
          <w:i/>
          <w:iCs/>
          <w:color w:val="0000FF"/>
          <w:szCs w:val="27"/>
        </w:rPr>
        <w:t>21</w:t>
      </w:r>
      <w:r>
        <w:rPr>
          <w:i/>
          <w:iCs/>
        </w:rPr>
        <w:t xml:space="preserve"> Porodzi Syna, któremu nadasz imię Jezus, On bowiem zbawi swój lud od jego grzechów». </w:t>
      </w:r>
      <w:r>
        <w:rPr>
          <w:b/>
          <w:bCs/>
          <w:i/>
          <w:iCs/>
          <w:color w:val="0000FF"/>
          <w:szCs w:val="27"/>
        </w:rPr>
        <w:t>22</w:t>
      </w:r>
      <w:r>
        <w:rPr>
          <w:i/>
          <w:iCs/>
        </w:rPr>
        <w:t xml:space="preserve"> A stało się to wszystko, aby się wypełniło słowo Pańskie powiedziane przez Proroka: </w:t>
      </w:r>
      <w:r>
        <w:rPr>
          <w:b/>
          <w:bCs/>
          <w:i/>
          <w:iCs/>
          <w:color w:val="0000FF"/>
          <w:szCs w:val="27"/>
        </w:rPr>
        <w:t>23</w:t>
      </w:r>
      <w:r>
        <w:rPr>
          <w:i/>
          <w:iCs/>
        </w:rPr>
        <w:t xml:space="preserve"> Oto Dziewica pocznie i porodzi Syna, któremu nadadzą imię Emmanuel, to znaczy: "Bóg z nami". </w:t>
      </w:r>
      <w:r>
        <w:rPr>
          <w:b/>
          <w:bCs/>
          <w:i/>
          <w:iCs/>
          <w:color w:val="0000FF"/>
          <w:szCs w:val="27"/>
        </w:rPr>
        <w:t>24</w:t>
      </w:r>
      <w:r>
        <w:rPr>
          <w:i/>
          <w:iCs/>
        </w:rPr>
        <w:t xml:space="preserve"> Zbudziwszy się ze snu, Józef uczynił tak, jak mu polecił anioł Pański: wziął swoją Małżonkę do siebie, </w:t>
      </w:r>
      <w:r>
        <w:rPr>
          <w:b/>
          <w:bCs/>
          <w:i/>
          <w:iCs/>
          <w:color w:val="0000FF"/>
          <w:szCs w:val="27"/>
        </w:rPr>
        <w:t>25</w:t>
      </w:r>
      <w:r>
        <w:rPr>
          <w:i/>
          <w:iCs/>
        </w:rPr>
        <w:t xml:space="preserve"> lecz nie zbliżał się do Niej, aż porodziła Syna, któremu nadał imię Jezus. </w:t>
      </w:r>
      <w:r>
        <w:rPr/>
        <w:t xml:space="preserve">Ale czy to już koniec spełnienia tej pierwszej obietnicy z raju w Ewangelii Mateusza? Jeszcze śmierć Jezusa na krzyżu w Wielki Piątek. Tutaj zauważcie, przecież wystarczyło, żeby ten anioł no tak się nie opóźnił, tylko przyszedł do Józefa w śnie w momencie kiedy Józef spostrzegł się po powrocie Maryi od Elżbiety, no że jest brzemienna. Wystarczyło wyprzedzić i już by ją powitał kwiatami, a tak zaniemówił. Chciał oddalić ją potajemnie to znaczy odesłać ją po cichu do ojca dziecka, nie pociągając jej do odpowiedzialności, nie wymierzając jej sprawiedliwości według Prawa ST – ukamienowanie. W czasach Jezusa już nie kamienowano, ale zniesławienia ogromne. Maryja była w sytuacji bez wyjścia, ona nie mogła powiedzieć, ponieważ takiego precedensu nie było w historii zbawienia, nie mogła się odwołać do jakiejś analogii, że kobieta poczęła mocą Ducha Świętego w imię tego, że powiedziała na słowo Boże tak, amen, wyrażam zgodę, zgadzam się. Miała nadzieję, że ten który spowodował, że stała się Matką wyjaśni też temu, któremu została poślubiona. A tutaj popatrzcie, opieszałość. Bóg pokazał wnętrze Józefa, jak ono jest piękne, jak gdyby z niego wydobył przez to opóźnienie prawdę, nie pociągnął jej do odpowiedzialności, to znaczy że przebacza. To znaczy, że chce rzecz załatwić, to słowo polubownie jest tutaj takie płaskie, najpiękniej jak potrafi, w duchu krzyża rozwiązać, w duchu krzyża. Ii przez to ta historia z Józefem jest czynem proroczym, który zapowiada to, co się wydarzy pod koniec Ewangelii Mateusza, że tam Ten, którego Ona ma w swoim łonie wejdzie w sen, w sen Baranka Bożego i to będzie też skandalem, zdziwieniem, niezrozumiałe, czymś niezrozumiałym. I tam się dokona spełnienie tej obietnicy z raju. Że Jezus w rewanżu, Jezus jako Syn Boży, który stał się człowiekiem w rewanżu da Maryi tajemnice Niepokalanego Poczęcia, czyli w krzyżu Jezus, ta tajemnica krzyża wyprzedziła w życiu Maryi zbawienie nas przez krzyż, przez tajemnicę Baranka Bożego, Maryja jest poczęta bez grzechu pierworodnego, wolna, niepokalanie poczęta. 8 grudnia tę tajemnicę czcimy, ale jeżeli już bierzemy pod uwagę tę drugą obietnicę – </w:t>
      </w:r>
      <w:r>
        <w:rPr>
          <w:i/>
          <w:iCs/>
        </w:rPr>
        <w:t>wprowadzam nieprzyjaźń między ciebie a</w:t>
      </w:r>
      <w:r>
        <w:rPr/>
        <w:t xml:space="preserve"> </w:t>
      </w:r>
      <w:r>
        <w:rPr>
          <w:i/>
          <w:iCs/>
        </w:rPr>
        <w:t>niewiastę, między potomstwo twoje a potomstwo jej, ono zmiażdży ci głowę a ty zmiażdżysz mu piętę,</w:t>
      </w:r>
      <w:r>
        <w:rPr/>
        <w:t xml:space="preserve"> to to miażdżenie głowy, to Jezus Chrystus syn Maryi w krzyżu miażdży głowę węża, że Bóg nie jest miłością. W raju szatan wykorzystał Dekalog, szczególnie Dekalog który dotykał sfery płci, korzystania z przyjemności. I po dziś dzień szatan stawia znak zapytania nad Bogiem i zgłasza wotum nieufności. A ba, są tacy, którzy mówią: jeżeli On daje tutaj jakieś ograniczenia to jest potworem, ten Bóg jest potworem, takim monstrum, coś Mu się uwidziało i mówi nie, to nie wolno, a to takie fajne, a On mówi nie, no to monstrum, jakiś bez miłości. I Chrystus realizując Dekalog, Dekalog w krzyżu, miażdży głowę węża, mówi: Ojciec jest miłością. Idzie w krzyż, żeby powiedzieć rzecz zupełnie inną aniżeli szatan wmówił poczynając od Ewy, wmówił ludzkości i ludzkość tym żyje kwestionując tutaj prawo Boże, miażdży głowę węża, myślenie, logikę, a jednak jest miłością. Jezus i Maryja pokazują to na sobie, jest miłością ponieważ Ja, mimo iż on zmiażdżył mi piętę. Żmije, węże atakują wtedy kiedy człowiek idzie drogą, gdzieś tam z trawy w piętę uderza. To jest aluzja do śmiertelnego ciosu, mimo że ty zabierzesz, pozbawisz go życia w tajemnicy krzyża, wpuścisz jad. Izrael wpuścił jad w człowieczeństwo Jezusa Chrystusa, wpuścił jad, że Bóg Prawdziwy nie jest miłością. I jeżeli dzisiaj chrześcijańska Europa sobie ustanawia prawo aborcji to wpuszcza jad właśnie to robi w miłość Ojca, która przyszła w Jezusie Chrystusie. Zatem te sformułowania o miażdżeniu głowy, miażdżeniu pięty to jest swoisty obraz tajemnicy krzyża. I tutaj jest mowa, tutaj jest obietnica nie niepokalanie poczętej tylko niepokalanego poczęcia. To znaczy że Duch Święty, Duch Niepokalany, Duch Ojca, Duch Syna zamieszka w Maryi, by była zdolna począć nas, być Matką Jezusa Chrystusa w każdym z nas, począć w nas Jezusa Chrystusa, zrodzić nas dla wieczności, dla nieba. Ale żeby nie komplikować sobie niepokalanie poczęta, niepokalane poczęcie, Maryja powiedziała w Lourdes – jestem niepokalane poczęcie, jestem waszą matką. Tu chodzi o Boże macierzyństwo Maryi i najlepiej jest używać Boże macierzyństwo Maryi. Jakkolwiek w tym przekazie Bóg Ojciec powiedział – w intencji tryumfu niepokalanego poczęcia. Ale trzeba wiedzieć, że to jest tyle samo, co Boże macierzyństwo Maryi, że w naszych czasach miłość Ojca niebieskiego uruchomi to zwycięstwo, które zostało złożone w łonie Maryi, niepokalanej, wolnej od grzechu jeszcze siedem darów Ducha Świętego. Te siedem darów Ducha Świętego dokonają dwóch rzeczy. W tym przekazie Bóg mówi o łagodnym sposobie przemiany. Mianowicie już tutaj w tym tekście o tym, że Maryja pokona szatana, w niej Bóg złożył przywilej pokonania szatana. A szatan to jest przede wszystkim duch nieczystości. Będzie to polegało na tym, o czym jest mowa u proroka Zachariasza, a lepiej jest od razu sięgnąć po cytat proroka Zachariasza do początków Apokalipsy świętego Jana apostoła. Mianowicie, że już w raju została złożona obietnica tego, co ja tutaj w katechezach wielokrotnie nazywałem apokalipsą sumień. Dramat naszych grzechów polega na tym, że my jesteśmy nieświadomi grzechów, bo ci którzy zadeptują Świętą Lipkę w przekonaniu, że oni są wierzącymi itd. Problem polega na tym, że są w umyśle ludzi takie ciemności, że nie są świadomi grzechu, zła, nie są świadomi. I łaska, która otrzymała Maryja, obietnica już z raju, polega na tym, że Maryja w siedmiu darach Ducha Świętego wleje potężne światło w ludzkie wnętrza. Tłumaczy nam Duch Święty poprzez współczesnych proroków, a jest to w Piśmie świętym, jedynie nam uświadamia, że jest to w Piśmie świętym, polega na tym, że my w momencie śmierci przeżywamy dwie rzeczy – olśnienie Ojcem, dzieci są olśnione swoim Ojcem, miłością, która jest zaproszeniem i z drugiej strony wzrok pada na siebie, na swoje życie. I jak ja mówię, że oglądamy się, szukamy swego anioła stróża i pytamy – słuchaj, czy jest gdzieś tu toaleta, żebym ja się mógł trochę oczyścić. I jest potrzeba, jest przemożna potrzeba czyśćca, tajemnicy czyśćca. I czyściec jest odbierany jako łaska, żeby wniknąć, żebyśmy jako dzieci mogli wniknąć w miłość Ojca, w prawdziwe nasze życie i poczuć się spełnionymi i żeby wszystko w nas mówiło tak, to o to mi chodziło. I wtedy nam zagra fakt, że jesteśmy stworzeni na obraz, by być podobnymi do miłości Ojca. Otóż to, co rodzina ludzka przeżywała w momencie śmierci, my to nazywamy sądem szczegółowym, naszym sądem ostatecznym i indywidualnym i inicjacja oczyszczenia w czyśćcu. Otóż Maryja otrzymała tutaj w raju obietnicę, że ona będzie mogła nam zafundować ten sąd przed śmiercią, nie po śmierci, gdzie jest później czyściec, tylko przed śmiercią, za życia</w:t>
      </w:r>
    </w:p>
    <w:p>
      <w:pPr>
        <w:pStyle w:val="Heading8"/>
        <w:rPr/>
      </w:pPr>
      <w:r>
        <w:rPr/>
      </w:r>
    </w:p>
    <w:p>
      <w:pPr>
        <w:pStyle w:val="Heading8"/>
        <w:rPr/>
      </w:pPr>
      <w:bookmarkStart w:id="24" w:name="__RefHeading___Toc84056868"/>
      <w:bookmarkEnd w:id="24"/>
      <w:r>
        <w:rPr/>
        <w:t>Kaseta 5 str. B</w:t>
      </w:r>
    </w:p>
    <w:p>
      <w:pPr>
        <w:pStyle w:val="TextBody"/>
        <w:rPr/>
      </w:pPr>
      <w:r>
        <w:rPr/>
      </w:r>
    </w:p>
    <w:p>
      <w:pPr>
        <w:pStyle w:val="TextBody"/>
        <w:rPr/>
      </w:pPr>
      <w:r>
        <w:rPr/>
        <w:t>najpiękniej, najłagodniej zostaliśmy osądzeni sądem miłości i miłosierdzia. I wreszcie Mu damy swoje życie: Jezus uzdrów mnie, oczyść mnie, spraw bym nie żył w ciemnościach iluzji, złudzeń, kłamstwa. Ten przywilej ma w swym ręku Maryja i w naszych czasach z tego skorzysta, już korzysta w stosunku do wielu osób. To zjawisko nie będzie na zasadzie gongu, uderzy w gong i wszyscy poczują prawdę. Tylko to będzie się działo sukcesywnie, to znaczy, poczynając od tak zwanych liderów, którzy maja być liderami. Ponieważ to nie jest przyjemne uczucie poczuć w sumieniu – byłem taki piękny faryzeusz, a teraz jestem celnik i swołcz ostatni, wielki udawacz. To będzie wymagało pokory i pokorni przeżyją to łagodne oczyszczenie, łagodne uwolnienie przez miłosierdzie Chrystusa. I dlatego tutaj w przekazie Bóg Ojciec powiedział: tak bardzo cieszę się wami dzieci niepokalanego poczęcia. Maryja przez to przeżycie was pocznie na nowo, ukaże prawdę, odeśle do Syna, odda Synowi, a On dokona reszty. (śpiew)</w:t>
      </w:r>
    </w:p>
    <w:p>
      <w:pPr>
        <w:pStyle w:val="TextBody"/>
        <w:rPr/>
      </w:pPr>
      <w:r>
        <w:rPr/>
        <w:t xml:space="preserve">Tekst, który podsumowuje spełnienie tych dwóch obietnic i ten tekst wy znacie, jaki tekst? O niewieście i zaczynie. Czytamy. Jest o tym mowa w tej książeczce „Katechezy o siedmiu darach Ducha Świętego”, ostatni z darów, źródło wszystkich innych darów, dar bojaźni Bożej. Z tym, że w tej mojej interpretacji tej przypowieści Mt 13,33nn, która tak brzmi: </w:t>
      </w:r>
      <w:r>
        <w:rPr>
          <w:b/>
          <w:bCs/>
          <w:i/>
          <w:iCs/>
          <w:color w:val="0000FF"/>
          <w:szCs w:val="27"/>
        </w:rPr>
        <w:t>33</w:t>
      </w:r>
      <w:r>
        <w:rPr>
          <w:i/>
          <w:iCs/>
        </w:rPr>
        <w:t> Powiedział im inną przypowieść: «Królestwo niebieskie podobne jest do zaczynu, który pewna kobieta wzięła i włożyła w trzy miary mąki, aż się wszystko zakwasiło». </w:t>
      </w:r>
      <w:r>
        <w:rPr>
          <w:b/>
          <w:bCs/>
          <w:i/>
          <w:iCs/>
          <w:color w:val="0000FF"/>
          <w:szCs w:val="27"/>
        </w:rPr>
        <w:t>34</w:t>
      </w:r>
      <w:r>
        <w:rPr>
          <w:i/>
          <w:iCs/>
        </w:rPr>
        <w:t xml:space="preserve"> To wszystko mówił Jezus tłumom w przypowieściach, a bez przypowieści nic im nie mówił. </w:t>
      </w:r>
      <w:r>
        <w:rPr>
          <w:b/>
          <w:bCs/>
          <w:i/>
          <w:iCs/>
          <w:color w:val="0000FF"/>
          <w:szCs w:val="27"/>
        </w:rPr>
        <w:t>35</w:t>
      </w:r>
      <w:r>
        <w:rPr>
          <w:i/>
          <w:iCs/>
        </w:rPr>
        <w:t> Tak miało się spełnić słowo Proroka: Otworzę usta w przypowieściach, wypowiem rzeczy ukryte od założenia świata</w:t>
      </w:r>
      <w:r>
        <w:rPr/>
        <w:t xml:space="preserve">. </w:t>
      </w:r>
    </w:p>
    <w:p>
      <w:pPr>
        <w:pStyle w:val="TextBody"/>
        <w:rPr/>
      </w:pPr>
      <w:r>
        <w:rPr/>
        <w:t xml:space="preserve">Nic dziwnego, że będą teksty w przypowieściach, które mówią o tym, że Maryja już przez swego Ducha towarzyszyła tajemnicy stworzenia a z tą misją zeszła z czasem na ziemię. </w:t>
      </w:r>
      <w:r>
        <w:rPr>
          <w:i/>
          <w:iCs/>
        </w:rPr>
        <w:t>Królestwo niebieskie podobne jest do zaczynu, który pewna kobieta</w:t>
      </w:r>
      <w:r>
        <w:rPr/>
        <w:t xml:space="preserve"> – dlatego chciałbym, żebyście sobie sięgnęli i przeczytali tę katechezę o darze Bojaźni Bożej, przeczytali w tym kontekście, ale tam jest pewien brak, jak teraz zwrócę uwagę na ten brak. To nie znaczy, że nie ma tam pełnej Mariologii, tylko taki pewien dość istotny, drastyczny szczegół. Tą niewiastą, która włożyła kwas, zaczyn w trzy miary mąki to jest oczywiście Maryja, trzy miary – aluzja do wielu niewiast, do wielu takich wydarzeń. Ale najważniejsze to jest Sara, kiedy miała przygotować ucztę dla trzech gości, właściwie Trójcy Świętej, sięgnęła po większą ilość mąki, włożyła kwas. Mąka to jest symbol zniszczonego słowa Bożego, cała katastrofa krzyża zaistniała dlatego, że my ciągle ze słowa Bożego robimy mąkę. To jest to, co Jezus u Marii Valtorty powiedział – demontaż Ksiąg świętych, demontaż, rozbiórka naukowa. Koniecznie musi być wszystko naukowo zrobione, a to co ja robię to jest synteza, synteza, żeby potężnie zadziałało światło. Mąka, ponieważ Izrael zmęł słowo Boże, z tego zrobił mąkę. Dookoła dziesięciu przykazań zrobił 613, taka inicjatywa twórcza ogromna, zmęł, zniweczył światło. I dlatego Jezus musiał pójść na krzyż, bo był heretykiem, który nie szanował Kościoła tamtych czasów. Zaczyn, kwas, jest w Piśmie świętym symbolem czegoś złego. Ponieważ wyrażał zgodę na to, żeby przyjąć te zarzuty, że jest wcieleniem Belzebuba, kwas ludzkiej nienawiści, niewiary przyjął na siebie w tajemnicy krzyża. Ten kwas już w momencie „fiat” wkłada w Izrael niewiasta, ale też i Maryja swoje „fiat” wypowiadała wtedy, kiedy jej Syn był Barankiem Bożym, Barankiem paschalnym. Zwróćcie uwagę na to, że nie ma chleba bez pieca. Musi być jeszcze rozpalony piec, który to ciasto upiecze i z tego stworzy chleb jadalny. Otóż ta aluzja, jest wiele takich aluzji do pieca w Księgach świętych, piec ludzkich namiętności rozpalonych. Izrael to był piec – Bóg, Mesjasz ma dać nam bogactwo świata, władzę, sławę, rozpalony piec. Człowiek po utracie, po tej wewnętrznej śmierci, po oddzieleniu się od Boga zamienił się w piec pożądań, jego wnętrze puste nie bierze życia z Boga, bo ta śmierć to jest odłączenie ducha od Boga, od miłości Ojca, straszliwa śmierć wewnętrzna, pustaka i tę pustkę trzeba czymś wypełnić. W związku z tym jest zainteresowany tymi trzema rzeczywistościami, o których Jezus mówi inicjując po chrzcie świętym tajemnicę zbawienia. Mieć, ale w tym mieć, być bogatym, jest też użyć, mieć po to, żeby użyć, komfort i do tego był zobowiązany. Szatan Jezusowi mówi: jak im tego nie dasz to cię odrzucą, nie masz szans. A jak mam no to wtedy mogę, tupnąć nogą i wszyscy będą grzeczni. No i dzisiaj wszystkie potęgi tak chcą mieć i wtedy tupią nóżką i mówią proszę zamilknąć ja tu mam rację, ja tu decyduję o wszystkim i coś znaczę. To nam weszło we wnętrza ludzkie, bardzo chcemy udanych ludzkich przyjaźni, miłości, małżeństw udanych. Chorzy jesteśmy na tym punkcie, niektórzy nie radzą sobie z tym, wchodzą w choroby różne, choroby psychiczne. To są ludzie którzy nie rozumieją swego wnętrza, tej katastrofy swego wnętrza, i że nasze wnętrze osiadło na mieliźnie doczesności, na mieliznach i Bóg chce pod tymi mieliznami pojawić się. Ttutaj dawałem taki przykład z piratami, którzy kursując po morzu napotkali taki port, do którego wejście było zasłonięte przez skały. I żeby statki nie wpadały na skały w związku z tym tam był latarnik i nocą zapalał latarnię i statki płynąc wiedziały, że tu jest wejście do portu i trzeba odpowiednio ominąć te skały. I piraci pomyśleli – fajno jest, wystarczy zgasić tę latarnię, latarnika też zgasić i wtedy statki będą wpadały na skały, a my tylko będziemy łupy wybierali i mieli niewolników. I rzeczywiście mieli dochody ogromne dopóki się nie zorientowano czego dokonali tam piraci. Otóż szatan zgasił to światło miłości Ojca we wnętrzu człowieka i teraz ludzie wpadają na skały, na te mielizny doczesności, i cierpią, i nie bardzo wiedzą dlaczego cierpią. Jeszcze innego porównania użył biskup Tihammertod, węgierski biskup. Powiedział tak, że kiedyś małpy do zoo tak łapano, że budowano klatki, w tych klatkach były przysmaki dla małp. Małpa mogła tak rękę włożyć przez szpary między deskami, chwytała ów przysmak, dłoń się poszerzała i już nie mogła wyciągnąć tej dłoni razem z przysmakiem. I małpy były na tyle głupie, że miotały się, już jak kilka tam się miotało przy tej dobrze przytwierdzonej do drzew klatce, wtedy panowie przychodzili z sieciami i narzucali te sieci, obezwładniali małpy, wyrywali ten przysmak z ręki no i już mieli to co chcieli. Że my po grzechu pierworodnym przypominamy takie, biskup powiedział, takie małpy głupie, które chwytają się jakiegoś ogryzka. I tam jeszcze było napisane że te małpy tam jeszcze robiły pod siebie ze strachu, ale nie były na tyle sprytne, żeby puścić ten owoc, wyciągnąć rękę i wiać. To my jesteśmy takimi uwikłanymi małpami, bardzo dosadne porównanie. Nie wiem skąd on to wziął, ale jak to wyczytałem jeszcze przed wstąpieniem do jezuitów, to mi się bardzo spodobało i pamiętam do dziś dzień. I tak nieraz patrzę na ludzi jak oni kwiczą, miotają się. A Bóg mówi: a jak gdybym tak Ja wszedł w twoje wnętrze i byś poczuł smak mojej miłości Boga, to byś się uwolnił, czy masz ten przysmak, czy go nie masz, jesteś szczęśliwy. I to jest to, co chce spowodować Pismo święte w naszym życiu, wytłumaczyć nam nasze wnętrze, źródło naszych cierpień. Wracam do tego pieca, że jeszcze ludzie po utracie doświadczenia Boga zamienili się w takie piece. No niektórzy są rozpaleni właśnie na punkcie seksu, rozpaleni i stale tutaj ten ogień rozpalają oglądając filmy, takie piece pożądania różnych wartości. I Maryja z Jezusem jest tą, która jest rozpalona miłością Boga, która chce człowieka zbawić. I Ona wkłada to ciasto w ten piec tajemnicy krzyża, miłości Jezusa Chrystusa w krzyżu i tam wypieka dla nas inny chleb. To jest ten moment, o którym pamiętajcie. Pod tym kątem czytając Pismo święte obserwujcie, gdzie jest użyte słowo piec, w jakim sensie i w jakim sensie jest tutaj użyte cicho powiedziane w tej przypowieści, że to tylko Jezus i Maryja są rozpalonym piecem ale przez miłość Ojca do rodziny ludzkiej. To by było na dzisiaj wszystko, bo widzę, że oko się przymyka a kręgosłup głowy nie trzyma.</w:t>
      </w:r>
    </w:p>
    <w:p>
      <w:pPr>
        <w:pStyle w:val="Heading2"/>
        <w:rPr/>
      </w:pPr>
      <w:bookmarkStart w:id="25" w:name="__RefHeading___Toc84056869"/>
      <w:bookmarkEnd w:id="25"/>
      <w:r>
        <w:rPr/>
        <w:t>Różaniec</w:t>
      </w:r>
    </w:p>
    <w:p>
      <w:pPr>
        <w:pStyle w:val="TextBody"/>
        <w:rPr/>
      </w:pPr>
      <w:r>
        <w:rPr/>
      </w:r>
    </w:p>
    <w:p>
      <w:pPr>
        <w:pStyle w:val="TextBody"/>
        <w:rPr/>
      </w:pPr>
      <w:r>
        <w:rPr/>
        <w:t>Zapraszamy was niebianie do naszej wspólnej modlitwy różańcowej, dusze czyśćcowe, całe niebo, chcemy się modlić w intencjach Maryi, naszej wspólnej Matki.</w:t>
      </w:r>
    </w:p>
    <w:p>
      <w:pPr>
        <w:pStyle w:val="TextBody"/>
        <w:rPr/>
      </w:pPr>
      <w:r>
        <w:rPr/>
      </w:r>
    </w:p>
    <w:p>
      <w:pPr>
        <w:pStyle w:val="TextBody"/>
        <w:rPr>
          <w:sz w:val="26"/>
          <w:u w:val="single"/>
        </w:rPr>
      </w:pPr>
      <w:r>
        <w:rPr>
          <w:sz w:val="26"/>
          <w:u w:val="single"/>
        </w:rPr>
        <w:t xml:space="preserve">1. KONANIE JEZUSA W OGRÓJCU. </w:t>
      </w:r>
    </w:p>
    <w:p>
      <w:pPr>
        <w:pStyle w:val="TextBody"/>
        <w:rPr/>
      </w:pPr>
      <w:r>
        <w:rPr/>
        <w:t>W czasie katechez były refleksje na ten temat, że to nie te tortury ciała były największym dramatem Baranka Bożego, ale że Jezus przeżył również duchowo istotę grzechu, ukrycie się miłości Ojca przed nim jako Człowiekiem, wzięcia na siebie przekleństwa zła i tę tajemniczą śmierć ducha a jednocześnie okazanie wszystkich obszarów zła, stąd Jezus Chrystus jako Człowiek krwawym potem się pocił. I wiemy, że otrzymał pocieszenie, jak sam Jezus mówi, że polegało to na tym, że anioł mu przyniósł listę osób, które zgodzą się pomagać mu współzbawiać świat przez skandal krzyża. Jezus oglądając tę listę był pocieszony przez to, że nie będzie sam, że będzie miał przyjaciół nie tylko w zmartwychwstaniu, nie tylko w niebie, ale tez przyjaciół w ciemnościach tajemnicy krzyża. Może czyjeś imię z was zobaczył, nie wiem. My jesteśmy tragicznie zajęci sobą aż do rozpaczy, sobą, ja, ja, ja. A przyjaźń z Jezusem się zaczyna w tym momencie, kiedy nas nasze problemy nie obchodzą, ponieważ chcemy być z nimi, Jemu siebie dać, żeby on w nas zamieszkał i z nim współzbawiać świat.</w:t>
      </w:r>
    </w:p>
    <w:p>
      <w:pPr>
        <w:pStyle w:val="TextBody"/>
        <w:rPr/>
      </w:pPr>
      <w:r>
        <w:rPr/>
      </w:r>
    </w:p>
    <w:p>
      <w:pPr>
        <w:pStyle w:val="TextBody"/>
        <w:rPr/>
      </w:pPr>
      <w:r>
        <w:rPr>
          <w:sz w:val="26"/>
          <w:u w:val="single"/>
        </w:rPr>
        <w:t xml:space="preserve"> </w:t>
      </w:r>
      <w:r>
        <w:rPr>
          <w:sz w:val="26"/>
          <w:u w:val="single"/>
        </w:rPr>
        <w:t>2. UBICZOWANIE</w:t>
      </w:r>
      <w:r>
        <w:rPr/>
        <w:t xml:space="preserve">. </w:t>
      </w:r>
    </w:p>
    <w:p>
      <w:pPr>
        <w:pStyle w:val="TextBody"/>
        <w:rPr/>
      </w:pPr>
      <w:r>
        <w:rPr/>
        <w:t>Ubiczowanie zaistniało dlatego, że Piłat stwierdzając niewinność Jezusa Chrystusa okazał się niekonsekwentny – ubiczuję Go i uwolnię. To nie tylko Piłat jest niekonsekwentny, wszystkie nasze niekonsekwencje, całe nasze chrześcijaństwo, życie Kościoła, który jest niekonsekwentny jest tajemnicą biczowania.</w:t>
      </w:r>
    </w:p>
    <w:p>
      <w:pPr>
        <w:pStyle w:val="TextBody"/>
        <w:rPr/>
      </w:pPr>
      <w:r>
        <w:rPr>
          <w:sz w:val="26"/>
          <w:u w:val="single"/>
        </w:rPr>
        <w:t>3. CIERNIEM UKORONOWANIE</w:t>
      </w:r>
      <w:r>
        <w:rPr>
          <w:sz w:val="26"/>
        </w:rPr>
        <w:t xml:space="preserve"> </w:t>
      </w:r>
    </w:p>
    <w:p>
      <w:pPr>
        <w:pStyle w:val="TextBody"/>
        <w:rPr/>
      </w:pPr>
      <w:r>
        <w:rPr>
          <w:sz w:val="26"/>
        </w:rPr>
        <w:t xml:space="preserve">Cierniem ukoronowanie </w:t>
      </w:r>
      <w:r>
        <w:rPr/>
        <w:t>i wyszydzenie przez pogan, żołnierzy pogańskich. Jezus w komentarzu do swojej męki mówi, że przez tę scenę zbawiał to wszystko, co się dzieje w głowach ludzkich po grzechu pierworodnym. A co się dzieje to my troszeńkę wiemy z terenu własnych głów.</w:t>
      </w:r>
    </w:p>
    <w:p>
      <w:pPr>
        <w:pStyle w:val="TextBody"/>
        <w:rPr>
          <w:sz w:val="26"/>
          <w:u w:val="single"/>
        </w:rPr>
      </w:pPr>
      <w:r>
        <w:rPr>
          <w:sz w:val="26"/>
          <w:u w:val="single"/>
        </w:rPr>
        <w:t>4. DŹWIGANIE KRZYŻA</w:t>
      </w:r>
    </w:p>
    <w:p>
      <w:pPr>
        <w:pStyle w:val="TextBody"/>
        <w:rPr/>
      </w:pPr>
      <w:r>
        <w:rPr/>
        <w:t>Jezus dźwiga krzyż, zło świata, po to, by to zło świata stało się największym dobrem, dobrem wiecznym. Pierwszy raz zapowiadając tę tajemnicę Jezus powiedział: kto idzie za mną niech weźmie swój krzyż, cząstkę świata niezbawionego. Jezus będzie się dzielił, Jezus zmartwychwstały, przebóstwiony, już w tym sensie jak cierpiał podczas drogi krzyżowej nie może cierpieć, jest przebóstwiony, ale Jezus cierpi w nas. Jezus kochając nas, dzieląc się, rozkładając tajemnicę krzyża, a będzie ona do końca świata, bo zło będzie rodziło się aż do końca świata, rozkładając w nas skandal krzyża, zbawiania świata przez krzyż jest w nas obecny i jest to jakiś krzyż jego miłości do nas, cierpienie przyjaciela, że musi nas obciążyć tą tajemnicą. I przypomina mi się taki przekaz, gdzie Jezus mówi za bardzo się nie spieszcie, żeby innych uwalniać od tajemnicy krzyża, za bardzo się nie spieszcie, nie macie pojęcia jak bardzo ich zubażacie. Raczej módlcie się o to, żeby zrozumieli i żeby bardziej się ze Mną zjednoczyli i mówili mi amen, tak do końca amen całą swoją istotą, wtedy zły duch ucieka i krzyż się staje lżejszy.</w:t>
      </w:r>
    </w:p>
    <w:p>
      <w:pPr>
        <w:pStyle w:val="TextBody"/>
        <w:rPr>
          <w:sz w:val="26"/>
          <w:u w:val="single"/>
        </w:rPr>
      </w:pPr>
      <w:r>
        <w:rPr>
          <w:sz w:val="26"/>
          <w:u w:val="single"/>
        </w:rPr>
        <w:t xml:space="preserve">5. UKRZYŻOWANIE I ŚMIERĆ JEZUSA NA KRZYŻU. </w:t>
      </w:r>
    </w:p>
    <w:p>
      <w:pPr>
        <w:pStyle w:val="TextBody"/>
        <w:rPr/>
      </w:pPr>
      <w:r>
        <w:rPr/>
        <w:t>Wziął wszelkie śmierci na siebie, każdy typ śmierci, przede wszystkim tej śmierci duchowej, którą pokazał w rodzinie ludzkiej na przykładzie jednego narodu. Narodu, który wybrał na pewnym etapie historii. Jak bardzo człowiek umarł wewnętrznie dla tej miłości Ojca, która chciała być wystrojem wnętrza każdej istoty ludzkiej. Że miał być szczęśliwy jako dziecko miłością Ojca, mądry mądrością Ojca. Pokazał z jednej strony tę wewnętrzną śmierć, a z drugiej strony przez zmartwychwstanie przychodzi i prosi: dawaj mi w sobie to wszystko, co w sobie zauważysz jako śmierć i wtedy ja tam wniosę moje życie, miłość Ojca. I wtedy zaakceptujesz do końca wszystko, bo Ja obecny w tobie nadam wszystkiemu wartość, nadam sens. Tylko wtedy nas historia zabija kiedy nie widzimy w niej sensu, wtedy zabija i niszczy, bo wtedy demon nam interpretuje historię. A Chrystus przychodzi i nadaje nowy sens wszystkiemu co boli, a jeżeli już On jest obecny, jest wielki sens, to pojawia się klucz krzyża, pojawia się pokój głębi.</w:t>
      </w:r>
    </w:p>
    <w:p>
      <w:pPr>
        <w:pStyle w:val="Heading1"/>
        <w:rPr/>
      </w:pPr>
      <w:r>
        <w:rPr/>
      </w:r>
    </w:p>
    <w:p>
      <w:pPr>
        <w:pStyle w:val="Heading1"/>
        <w:rPr/>
      </w:pPr>
      <w:bookmarkStart w:id="26" w:name="__RefHeading___Toc84056870"/>
      <w:bookmarkEnd w:id="26"/>
      <w:r>
        <w:rPr/>
        <w:t>Katecheza VIII</w:t>
      </w:r>
    </w:p>
    <w:p>
      <w:pPr>
        <w:pStyle w:val="TextBody"/>
        <w:rPr/>
      </w:pPr>
      <w:r>
        <w:rPr/>
      </w:r>
    </w:p>
    <w:p>
      <w:pPr>
        <w:pStyle w:val="TextBody"/>
        <w:rPr/>
      </w:pPr>
      <w:r>
        <w:rPr/>
        <w:t>Jezus w oparciu o Ewangelię Marka będzie nam dzisiaj mówił o swoim bólu, o tym, że krzyż jest daremny w życiu chrześcijan. Od 2000 lat świat jest zbawiony w Nim, w Jego człowieczeństwie, ale to zbawienie nie przeniknęło naszego życia i poprzez nasze życie nie przeniknęło tego świata, który jest wydany w moc złego. Bardziej bezwiednie służy mocy złego ducha niżeli miłości Ojca. Prosimy Cię Jezu, żebyś był z nami dziś poprzez swego Ducha, Ducha Świętego, byś był w naszych umysłach, w naszych sercach, byś nas prowadził, byśmy korzystając z pogody, nie marnowali czasu, nie robili sobie wakacji, ale wypoczęci, wdzięczni za sen, szukali odpoczynku w Tobie, tylko Twój Duch jest odpoczynkiem. Amen.</w:t>
      </w:r>
    </w:p>
    <w:p>
      <w:pPr>
        <w:pStyle w:val="TextBody"/>
        <w:rPr/>
      </w:pPr>
      <w:r>
        <w:rPr/>
        <w:t>Podsumowaniem dotychczasowych katechez niech będzie słowo Boga Ojca.</w:t>
      </w:r>
    </w:p>
    <w:p>
      <w:pPr>
        <w:pStyle w:val="TextBody"/>
        <w:rPr/>
      </w:pPr>
      <w:r>
        <w:rPr/>
      </w:r>
    </w:p>
    <w:p>
      <w:pPr>
        <w:pStyle w:val="Heading4"/>
        <w:rPr>
          <w:i w:val="false"/>
          <w:i w:val="false"/>
          <w:iCs w:val="false"/>
        </w:rPr>
      </w:pPr>
      <w:bookmarkStart w:id="27" w:name="__RefHeading___Toc84056871"/>
      <w:bookmarkEnd w:id="27"/>
      <w:r>
        <w:rPr>
          <w:i w:val="false"/>
          <w:iCs w:val="false"/>
        </w:rPr>
        <w:t>Słowo Pana</w:t>
      </w:r>
    </w:p>
    <w:p>
      <w:pPr>
        <w:pStyle w:val="TextBody"/>
        <w:rPr/>
      </w:pPr>
      <w:r>
        <w:rPr>
          <w:rFonts w:cs="Tahoma" w:ascii="Tahoma" w:hAnsi="Tahoma"/>
        </w:rPr>
        <w:t>„</w:t>
      </w:r>
      <w:r>
        <w:rPr>
          <w:rFonts w:cs="Tahoma" w:ascii="Tahoma" w:hAnsi="Tahoma"/>
        </w:rPr>
        <w:t>Zapraszam was do bliższego przyjrzenia się Maryi, ale nie może to być na poziomie wiedzy</w:t>
      </w:r>
      <w:r>
        <w:rPr/>
        <w:t xml:space="preserve">, (wy słuchacie i wychodzicie sobie na rekreację) </w:t>
      </w:r>
      <w:r>
        <w:rPr>
          <w:rFonts w:cs="Tahoma" w:ascii="Tahoma" w:hAnsi="Tahoma"/>
        </w:rPr>
        <w:t>jedynie wtedy się to zrealizuje kiedy każdy z was w swoim wnętrzu wejdzie w obecność Maryi, dopiero Jej rzeczywista obecność powoduje uwalnianie od ducha świata, który jest źródłem cierpień wielu z was</w:t>
      </w:r>
      <w:r>
        <w:rPr/>
        <w:t xml:space="preserve"> (nie ma możliwości zrealizować się w duchu świata i cierpią). </w:t>
      </w:r>
      <w:r>
        <w:rPr>
          <w:rFonts w:cs="Tahoma" w:ascii="Tahoma" w:hAnsi="Tahoma"/>
        </w:rPr>
        <w:t xml:space="preserve">Rozważcie, że Maryja jest nieustannym zachwytem całej Trójcy Świętej, Boga Ojca, Boga Syna, Boga Ducha Świętego, a jak trudno jest wam zachwycić się Maryją. Bez niej nie jesteście w stanie wejść w rzeczywistość życia w Bogu, tak jak nikt nie wejdzie na ten świat bez matki. Całe Pismo święte tak naprawdę prowadzi do jednego – żeby odnaleźć niewiastę obleczoną w słońce. </w:t>
      </w:r>
    </w:p>
    <w:p>
      <w:pPr>
        <w:pStyle w:val="TextBody"/>
        <w:rPr>
          <w:rFonts w:ascii="Tahoma" w:hAnsi="Tahoma" w:cs="Tahoma"/>
        </w:rPr>
      </w:pPr>
      <w:r>
        <w:rPr>
          <w:rFonts w:cs="Tahoma" w:ascii="Tahoma" w:hAnsi="Tahoma"/>
        </w:rPr>
      </w:r>
    </w:p>
    <w:p>
      <w:pPr>
        <w:pStyle w:val="TextBody"/>
        <w:rPr/>
      </w:pPr>
      <w:r>
        <w:rPr/>
        <w:t>Trzecia część Apokalipsy, początek trzeciej części Apokalipsy, że cała Trójca Święta dla nas jest dzięki niewieście, ale też w niewieście. I tak jak było wielkim zaskoczeniem, że Ojciec przyszedł, Syn Boży, Mesjasz przyszedł w cieśli z Nazaretu, to było dla pychy Izraela nie do przyjęcia. Tak teraz świat będzie się potykał o prawdę, że wszystkie łaski Trójcy Świętej popłyną przez niewiastę, będą mieli trudności teologiczne. A tymczasem w Piśmie świętym wszystko jest czytelne. Śpiewając na początku tych spotkań starajcie się nie śpiewać tylko ustami, nie robić sobie przyjemności w uszach, tylko starajcie się modlić, wchodzić w kontakt, w treść tego co śpiewacie. Już dwie osoby już zwróciły mi uwagę, że w tym nowym wydaniu tej złotej książeczki, który jest takim krótkim komentarzem do prehistorii biblijnej, też jest błąd, który popełnili drukarze, mianowicie nie dokończyli zdania – (str. 11) to zdanie jest tam, gdzie jest krzyż "tym samym krzyż uchylił zarzut szatana z raju, że Bóg w najgłębszej swej istocie (powinno być dodane) jest miłością". No to jest logiczne, sami sobie dośpiewacie.</w:t>
      </w:r>
    </w:p>
    <w:p>
      <w:pPr>
        <w:pStyle w:val="TextBody"/>
        <w:rPr/>
      </w:pPr>
      <w:r>
        <w:rPr/>
        <w:t xml:space="preserve">Dziś przystępujemy do kolejnej ewangelii, odczytania kolejnej Ewangelii, Ewangelii Marka. Dlaczego taka Ewangelia, Ewangelia Marka zaistniała ze swoim przesłaniem, ponieważ czytaliśmy wczoraj w Księdze Rodzaju o raju utraconym i obietnicy odzyskania raju, że ktoś powiedział na zwiastowanie szatana: a machnij na Boga ręką, co ci to da. On jest wrogiem, bardziej wrogiem niż przyjacielem człowieka. Wszystko Mu się nie podoba, zwłaszcza to, co może być przyjemne między mężczyzną a niewiastą. I to amen ze strony Ewy i Adama sprawiło, że nastąpiła tajemnica wcielenia, ale wcielenia złego ducha. Wcielił się poczynając od tajemnicy poczęcia, dlatego, kiedy dotkniemy w kolejnych katechezach proroka Izajasza, który zapowiada Ewangelię Łukasza, która rozpoczyna się od „fiat” Maryi, od zgody na wcielenie Boga, miłości Bożej, Syna Bożego, to w trzeciej pieśni będzie mowa o tym, że Jezus Chrystus zaczynał zbawiać rodzinę ludzką od tajemnic wcielenia, bo trzeba było zbawić wcielenie. Przez tajemnicę poczęcia wszedł zły duch i dał światu Kaina, przez tajemnicę wcielenia dał światu Kaina, człowieka martwego wewnętrznie, który mógł tylko zabijać, bo w nim nie było życia. Przez „fiat” Maryi przyszedł ten, który wiedział, że życiem jest miłość Ojca i ona się nie da zabić, pozwolił się zabić, ale w rewanżu otrzymał pełnię miłości Ojca w zmartwychwstaniu. Jaskółką tej drugiej Ewangelii jest drugie przykazanie Dekalogu, brzmi ono tak – </w:t>
      </w:r>
      <w:r>
        <w:rPr>
          <w:i/>
          <w:iCs/>
        </w:rPr>
        <w:t>nie będziesz wzywał imienia Pana Boga twego do czczych rzeczy, gdyż Pan nie pozostawi bezkarnie tego, który wzywa jego imienia do czczych rzeczy</w:t>
      </w:r>
      <w:r>
        <w:rPr/>
        <w:t xml:space="preserve">. Takie jest tłumaczenie Biblii tysiąclecia. I tłumaczenia ojca Jakuba Wujka ma swoisty walor także, dlatego zacytowałem dwa różne tłumaczenia </w:t>
      </w:r>
      <w:r>
        <w:rPr>
          <w:i/>
          <w:iCs/>
        </w:rPr>
        <w:t>– nie będziesz brał imienia Pana Boga Twego nadaremno, bo nie będzie miał Pan za niewinnego tego, który wziął imię Pana Boga twego nadaremno.</w:t>
      </w:r>
      <w:r>
        <w:rPr/>
        <w:t xml:space="preserve"> To co tutaj uderza. W naszym rozumieniu dotychczasowym, tradycyjnym, wzywać imię Boga nadaremno to jest taki przykry nawyk, gdy ktoś mówi – Jezus, Maria, Jezus, Maria, do tego zredukowaliśmy rozumienie drugiego przykazania Dekalogu, no i wtedy dopiero z tego się spowiadamy. Tak rozumiemy, na tym poziomie rozumienia jesteśmy.G gdyby to był tylko taki grzech, to nie byłoby tych dalszych słów – </w:t>
      </w:r>
      <w:r>
        <w:rPr>
          <w:i/>
          <w:iCs/>
        </w:rPr>
        <w:t>gdyż Pan nie pozostawi bezkarnie tego, który wzywa jego imienia do czczych rzeczy,</w:t>
      </w:r>
      <w:r>
        <w:rPr/>
        <w:t xml:space="preserve"> inne – </w:t>
      </w:r>
      <w:r>
        <w:rPr>
          <w:i/>
          <w:iCs/>
        </w:rPr>
        <w:t xml:space="preserve">bo nie będzie miał Pan za niewinnego tego, który..., </w:t>
      </w:r>
      <w:r>
        <w:rPr/>
        <w:t xml:space="preserve">czyli coś niesłychanie poważnego Bóg chce powiedzieć w tym drugim przykazaniu Dekalogu, skoro od razu ukazuje konsekwencje. Jak mówiłem, że kara to nie jest dodatek ze strony Boga do tego, co człowiek zrobił. Tak jak to się przydarzało w dzieciństwie, przeskrobaliśmy i ze strony mamy, albo taty przyszedł dodatek do tego, co myśmy zrobili, coś tam mama dodała, nieraz ścierką, no tym, co miała pod ręką i bardziej to upokarzało niż bolało, a myśmy ryczeli. Kara jest w naturze czynu, czyli coś niezmiernie ważnego człowiek nie czyni, nie robi skoro są przykre tego konsekwencje. Pytanie drugie – jak tak naprawdę, do końca trzeba rozumieć o co chodzi, co trzeba zrobić, żeby poprawnie zinterpretować to drugie przykazanie Dekalogu? Jakiego zabiegu trzeba dokonać? O tym już mówiłem. Jaką treść trzeba podłożyć pod słowo „czczych rzeczy, daremno” i dlaczego aż taka kara, jakiego zabiegu trzeba dokonać? Mówiłem, że Dekalog to są wnioski wyprowadzone z tego, co się dokonywało przy wyprowadzeniu Izraela z Egiptu, wnioski, czyli jeżeli chcę podłożyć poprawną treść pod drugie przykazanie to idę z tym tekstem do Egiptu i pytam się: czy tam jest odpowiedź na to pytanie? Jest. Bóg Prawdziwy, Bóg Jahwe wkroczył w Mojżeszu i poprzez plagi, ostatecznie poprzez plagę śmierci, czyli tajemnicę krzyża, Baranka Bożego, dokonał sądu nad bogami Egiptu. Pokazał, że tamci bogowie, którzy są czczeni przez potęgę Egiptu są nicością, czczona jest nicość. </w:t>
      </w:r>
      <w:r>
        <w:rPr>
          <w:i/>
          <w:iCs/>
        </w:rPr>
        <w:t xml:space="preserve">Nie będziesz wzywał Pana Boga twego do czczych rzeczy, </w:t>
      </w:r>
      <w:r>
        <w:rPr/>
        <w:t>przez imię należy rozumieć istotę Boga, naturę Boga. Powinno tak być, myślę, że na ogół tak bywa, że rodzice nie zdają sobie sprawy, że mają natchnienie, jakie imię powinno być nadane poczętemu dziecku. I w tym imieniu jest zawarta misja, na przykład moi rodzice wyczuli misję mego życia, powołanie w powołaniu – mieczem będziesz, mieczem, będziesz miotał, operował mieczem słowa Bożego. I biada gdybym wam tym mieczem nad wami nie wymachiwał. Imię – najgłębsza istota Boga – nie czcij boga, którego nie ma, inaczej mówiąc, nie wzywaj imienia bożego, boga, którego nie ma. Gdy przyszedł Syn Izrael</w:t>
      </w:r>
    </w:p>
    <w:p>
      <w:pPr>
        <w:pStyle w:val="Heading8"/>
        <w:rPr/>
      </w:pPr>
      <w:r>
        <w:rPr/>
      </w:r>
    </w:p>
    <w:p>
      <w:pPr>
        <w:pStyle w:val="Heading8"/>
        <w:rPr/>
      </w:pPr>
      <w:bookmarkStart w:id="28" w:name="__RefHeading___Toc84056872"/>
      <w:bookmarkEnd w:id="28"/>
      <w:r>
        <w:rPr/>
        <w:t>Kaseta 6 str. A</w:t>
      </w:r>
    </w:p>
    <w:p>
      <w:pPr>
        <w:pStyle w:val="TextBody"/>
        <w:rPr/>
      </w:pPr>
      <w:r>
        <w:rPr/>
      </w:r>
    </w:p>
    <w:p>
      <w:pPr>
        <w:pStyle w:val="TextBody"/>
        <w:rPr/>
      </w:pPr>
      <w:r>
        <w:rPr/>
        <w:t>jest na poziomie Egiptu, czekali na Mesjasza narodowego, politycznego, a więc pełnego pychy, egoizmu, czyli czcili demona już. Bo Jezus do tej świątyni, która była zbudowana na Jego cześć nie mógł się dopchać. Powiedzieli nie, my cię nie znamy – to macie innego ojca tutaj – o, nie... Będziesz wzywał imienia Pana Boga twego takiego jaki jest, a nie jakiego nie ma, który jest nicością, bo szatan w swej istocie jest nicością. Wszystko, co nie ma w sobie miłości Boga, to w gruncie rzeczy jest nicością. Szatan to jest stworzenie, które całkowicie udaremniło w sobie imię Boga, swego Boga, całkowicie nie ma w sobie miłości, ma tylko nienawiść, pogardę, pychę. A z kolei Jezus Chrystus w krzyżu, bo na tych rozdanych kartkach zaraz macie krzyż, tak jak szatan jest w 100% brakiem Boga, udaremnieniem Boga, tak Jezus Chrystus w krzyżu jako człowiek jest w 100% stworzeniem, które sobą reprezentuje imię Boga, Ojca, który jest święty ale bezgranicznie miłosierny, te dwie rzeczy. Bierze na siebie, mówi nam prawdę, pozwolił wypisać, że Izrael w imieniu innych narodów wypisał na człowieczeństwie Jezusa Chrystusa prawdę, wypisał prawdę swojego wnętrza: Ty i my to są różne światy, my cię skreślamy. Ale Jezus nie skreślił tych, którzy Jego skreślali, Jezus tym bardziej zatryumfował. Więc mamy te dwa stworzenia przeciwstawne, szatan w 100% udaremnia imię Boga, istotę Boga, Jezus w 100% uobecnia sobą dla nas imię Boga. I tylko ten czci Boga, ma czysty kult Boga, kto pozwala, żeby Jezus uobecnił we mnie imię Ojca i ja w myślach, słowach, czynach, niosę innym miłość Ojca. I to jest kult, którego i to Jezus powie w rozmowie z Samarytanką – będziecie Ojca czcili w duchu i prawdzie, dopiero Ja przyniosę wam prawdę o Ojcu i w was uobecnię. Wszystko inne jest, może być dobre, ale może być zupełnym nieporozumieniem. Tak jak wam ktoś przysłał paczkę na święta, a tu śmieci, kamienie i wynosicie na śmietnik. I jeżeli Bóg posłał, Bóg Jahwe posłał do niewoli Babilońskiej Izraela, elitę Izraela, to znowu mówi: to wszystko wynieście na śmietnik, chodźcie tutaj Babilończycy, wrogowie i zdemolujcie tę świątynię, Jerozolimę, bo to jeden śmietnik. To może dzisiaj Pan zrobić z całym Kościołem, z całym chrześcijaństwem, jeżeli ten, który jedynie nie udaremnił imienia Ojca nie będzie zbawiał tego świata. Kult jest daremny jeżeli świat nie jest zbawiany, nie jest przemieniany Bogiem, to są tylko wiatraki liturgiczne i Jezus u Marii Valtorty mówi: pantomima przy ołtarzu, ważne, żeby był taki gest przy ołtarzu a nie inny, to jest to, to jest to, pantomima. Szatan Egiptem mógł się chwalić przed Bogiem: widzisz Boże, nie ciebie tam czczą, mnie czczą za tymi bogami płodności itd., Egipt to jest moje dzieło i tam ja jestem czczony. Przychodzi Bóg Prawdziwy w Mojżeszu, dokonuje sądu nad bogami Egiptu, udowadnia, że są nicością, czczą nicość, idą ku nicości i jednocześnie Egipcjanom mówi: macie pełnię szans w Bożej mądrości i miłości. W Egipcie Bóg pokazał także, że ostatecznie szatan czczony przez ludzie, ostatecznie służy Bogu, czci Boga ponieważ uruchomił w narodzie wybranym wiarę Abrahama, zwrócili się do niego i dzięki temu, że otrzymali wycisk od Egipcjan, od Faraona, czym szybko pobiegli na pustynię za Mojżeszem, wiali z niewoli i Bóg mógł zainaugurować historie zbawienia. Ostatecznie ty szatanie, ty nicości służysz Mnie. Znowu szatan w swoim geniuszu doprowadza do tego, że Izrael po wielu stuleciach wędruje do niewoli Babilońskiej, tam nimi się zajmuje prorok Ezechiel, daje im światło na tę sytuację. I znowu szatan mógł mówić: widzisz Panie Boże, to jest mój sukces, że unicestwiłem dzieło twego zbawienia z pustyni, proroków, to przymierze na Synaju, że znowu oni się znaleźli w niewoli babilońskiej, w Babilonie, w punkcie zero. Widzisz jaki ja jestem geniusz, ja mam większe sukcesy aniżeli Ty. Ty zaczynasz a ja to tak im poknocę, że oni lądują. A Bóg pokazuje, że no niewola Babilońska była Mi potrzebna do tego, żeby przyszło ostatecznie nawrócenie, zrozumienie, że tylko wtedy, kiedy przyjdzie Syna Boży do ludzi, zamieszka w ludziach, Ja ich uwolnię od ciebie. Czyli znowu w niewoli babilońskiej, przez fakt niewoli babilońskiej szatan ostatecznie służy planom Bożym. Bo rzeczywiście Izraelici, ta tak zwana święta reszta, nie mówmy święta, ale ta reszta, która miała trochę dobrej woli, trochę oliwy w głowie, poszła po rozum, który przyszedł z innych części ciała, bitych w niewoli, to zawsze nam się wszystko się obniża i wyszli z niewoli i mieli oczekiwać, wiedzieli, że jest jakaś taka katastrofa w naturze ludzkiej, że musi ktoś wyjątkowy przyjść i uwierzyli w niezbędność Mesjasza. Czekali trochę stuleci, czekali, no i wreszcie Bóg wierny swojej obietnicy wywiązuje się, daje swego Syna, Bóg staje się człowiekiem. I szatan w Ewangelii Marka pokazuje: widzisz Jezu jakie ja mam sukcesy, zobaczysz, co oni z Tobą zrobią, zobaczysz. To jest mój ludek, powiedział Mu w czasie kuszenia, kiedy inaugurował po chrzcie świętym poszedł na pustynię, żeby zainaugurować w modlitwie, w zjednoczeniu z Ojcem tajemnicę zbawienia, kpił z Jezusa.. I Jezus już w ciągu trzech lat pokazał, zwłaszcza w krzyżu, że ostatecznie szatan służy Bogu, dokonując rzekomego zwycięstwa nad Jezusem Chrystusem, zbawił świat, bo Bóg pokazał znowu bezsilny, znowu bezradny. Ale zmierzam poprzez to wszystko do tego, że również dzisiaj, jeżeli coś będzie się działo i my rozpoznajemy wielką katastrofę to pamiętajcie, że znowu szatan będzie nawracał świat. Najpierw to, co powiedziałem o apokalipsie sumień, o męczeństwie sumień, o tym, że uruchomi się coś tam we wnętrzach ludzkich i my będziemy cierpieć, może już cierpimy, ale będziemy cierpieć, to jest dla pełni naszego zbawienia, ponieważ Chrystus z krzyża nie może nas przekonać, przyjdzie inny duch i będzie nas przekonywał. Trzeba być w 100% czystym, w 100% należeć do Boga, nie można mieć dwóch ołtarzy, dla dwóch bogów w swoim wnętrzu. I Jezus zbawia nas, obiecuje nam takie zbawienie, że nie, nie będzie wiązał wolności świata złych duchów, złych ludzi tylko z krzyża mówi pragnę, pragnę wejść w wasze wnętrza i wy wejdźcie w postawę dzieci a Ja będę waszą mądrością i mocą i wszystko cokolwiek z wami będzie wyczyniał szatan, będzie zbawianiem świata, czy przez wasze choroby fizyczne, czy przez wasze udręki duchowe, ale wiedzcie, że Ja nie zawsze uwalniam, Ja tylko słabych uwalniam. Jezus mówi, że egoistów oszczędza, bo wtedy egoista dotknięty czy na ciele czy na duchu dodaje zło do zła. Ale ludzi swoich, kochanych, zaufanych On nie oszczędza, tylko się uobecnia w nas wiedząc, że to, co zły wyczynia, że to wszystko będzie służyć dobru, zbawieniu. (śpiew)</w:t>
      </w:r>
    </w:p>
    <w:p>
      <w:pPr>
        <w:pStyle w:val="TextBody"/>
        <w:rPr/>
      </w:pPr>
      <w:r>
        <w:rPr/>
        <w:t xml:space="preserve">Przypominam, byście to zapamiętali, że sam Duch Boży zinterpretował poprawnie Dekalog, podłożył poprawne treści a nie iluzje, nie nasze niby słuszne myśli, ale bardzo płytkie, nieadekwatne w stosunku do zamiarów Bożych. Nie będziesz wzywał imienia Pana Boga takiego, jakiego nie ma. Musi to być ta miłość z krzyża i ona musi się w tobie uobecnić dla ciebie i dla twego otoczenia i wtedy duch pychy pierzchnie przed duchem bezgranicznie pokornej miłości, ducha egoizmu przed duchem ofiary. Do czczych rzeczy. My jesteśmy przez Boga pomyślani jako istoty stworzone na obraz, by być podobne w myśleniu, w działaniu, my jesteśmy stworzeni jako brak nieba dla nieba a nie jesteśmy stworzeni dla doczesności, dla czczych rzeczy. Szatan, który nam przekreślił Boga jako miłość wyolbrzymił pragnienie czczych rzeczy, bogactwo, władza, sława, użycie, wszystko tylko nie Bóg. Bóg owszem może sobie tam być, ale po śmierci, a tutaj to pozwól Panie Boże, czczych rzeczy. </w:t>
      </w:r>
      <w:r>
        <w:rPr>
          <w:i/>
          <w:iCs/>
        </w:rPr>
        <w:t>Nie będziesz wzywał imienia Pana boga do czczych rzeczy</w:t>
      </w:r>
      <w:r>
        <w:rPr/>
        <w:t xml:space="preserve"> – nie wybieraj w swoim życiu niefortunnie, bo wtedy będą tego konsekwencje, jeżeli zaczniesz uważać, że życie jest poza Bogiem, w tych rzeczach, które Bóg stworzył, to wtedy rozpocznie się twoje cierpienie, twoja agonia. Szatan wmawia poczynając od raju ludziom pewne kłamstwo, odpowiada kłamliwie na powody naszych cierpień, przyczyny naszych cierpień upatrujemy poza sobą. Cierpię bo... i tutaj każdy z nas mógłby wymienić litanię przyczyn. Cierpimy bo tacy nami rządzą, cierpimy, bo dzieciństwo miałem niefortunne, to się mówi przysłowiowo pod górkę do szkoły musiałem chodzić, cierpimy bo... I to jest kłamstwo szatana, cierpię ponieważ w moim wnętrzu nie zamieszkała pełnia życia, Ojciec w dziecku, Bóg. Wtedy ,kiedy by On we mnie zamieszkał miałbym wolność w stosunku do tych czczych rzeczy, mam – dobrze, nie ma – dobrze. Jestem pod wrażeniem lektury pewnego świadectwa człowieka, który był w obozie koncentracyjnym i mówi, że widział dwa typy ludzi. I wielki i bardzo nieliczny typ ludzi, oczywiście szkielety ludzkie, ale promienne, w nieustannym kontakcie z Bogiem, w uwielbieniu. Oni zaprosili właśnie imię Ojca, Chrystusa w swoje wnętrze i współzbawiali, na pewno oddawali miłości Bożej i oprawców i swoich współbraci, otoczenie, promieniowali Bogiem, niewielu takich było. Innych którzy byli przygłuszeni tragedią, ale takich też, którzy żyli bluźnierstwem i tracili wiarę. I to są konsekwencje poziomu wiary i w tym przykazaniu właśnie jest ostrzeżenie, żebyśmy nie mieli wiary takiej, że jak się znajdziemy w obozie koncentracyjnym, żebyśmy nie należeli do grupy tych, którzy bluźnią Bogu. Bo jeżeli będzie na tym poziomie to poniesiesz konsekwencje, będziesz cierpieć. A jeżeli twój kult Boga będzie taki, że Bóg, przez mądrość i moc w tobie zamieszka to ty wszystkiemu będziesz nadawał wartość, będziesz współzbawiał świat. Jeżeli jest mowa o karze to właśnie o to tutaj chodzi, że ja nie cierpię dlatego, że coś takiego mnie spotkało, tylko dlatego, że we mnie nie ma życia jakim jest Bóg, nie umiem temu wszystkiemu nadać wartości. Inny artykuł sprzed lat, jeden z biskupów polskich, już nieżyjący pisał o swojej wizycie w Lourdes, że jest pod wrażeniem pewnego typu uzdrowień. Z wielu krajów ta zwożeni chorzy, nieraz wygląd ich był odrażający, wielu było uzdrawianych. A niektórzy byli dziwnie uzdrawiani, bo były uzdrawiane ich wnętrza, to znaczy akceptacja historii zaistniała. Bóg jedynie wkraczał, właściwie miłość z krzyża wkraczała w ich wnętrza i ich prosiła: czy dałbyś mi swój krzyż, swoją chorobę za zbawieni świata, czy Ja w tobie, z tobą mógłbym współzbawiać świat. I wielu chorych wyrażało na to zgodę i odtąd ich oblicza promieniowały, ale pozostawali w tych wózkach i straszliwych ciałach, zniekształconych przez choroby ciałach. Przez to wszystko chcę zilustrować, że nie jest prawdą że cierpimy bo, bo..., takie otoczenie, przyczyna poza mną. Cierpimy przede wszystkim dlatego, że nie wyraziłem zgody, nie poprosiłem Chrystusa, żeby z mądrością i mocą krzyża wszedł w  moje wnętrze i wniósł miłość Ojca, prawdziwe życie, życie wieczne, już tutaj teraz. Jeżeli na tym poziomie nie ma chrześcijaństwa, to to chrześcijaństwo nie jest znakiem, że Ten który wkroczył czegoś dokonał. Znakiem mogą być tylko takie bazyliki a nie życie człowieka. Jezus był znakiem, Maryja była znakiem. Okazuje się, że to wszystko, co się działo w Izraelu, wszystko było daremne, plewy, które wiatr chwycił i rozniósł. A później przyszło w roku 70 - powstanie w roku 64 się zaczęło - powstanie przeciw Rzymianom. Wykorzystywano kryzys w Rzymie, kryzys władzy, ale Rzym sytuację opanował, przypłynęli statkami i zgnietli Izraela, została im ściana płaczu. Nadaremno, wszystko nadaremno i jeżeli jest mowa karze to właśnie o to chodzi </w:t>
      </w:r>
      <w:r>
        <w:rPr>
          <w:i/>
          <w:iCs/>
        </w:rPr>
        <w:t>– bo nie będzie miał Pan za niewinnego tego, który by wziął imię Pana Boga twego nadaremno,</w:t>
      </w:r>
      <w:r>
        <w:rPr/>
        <w:t xml:space="preserve"> to znaczy nie przyjął Tego, który przyszedł przez krzyż, wprasza się przez krzyż w moje wnętrze, to o to chodzi. A więc żyjemy w świecie, który ma wsączone kłamstwo szatana, mit szatana, cierpię bo, bo... Wtedy on proponuje drugi krok: jeżeli cierpisz z powodu tego, że twoja żona jest nieświęta, albo mąż nieświęty no to zawalcz. To tylko jest przykład, ale ja w klasztorze też mam zachęty, żebym zawalczył. Miało nie być tego spotkania, bo mi zakwestionowano w ogóle miejsce. I gdybym wtedy zabrał głos i mówił: nie, no słuchaj, no nie wygłupiajcie się bracia bo to przecież ważna sprawa, to by was wtedy tu nie było. Niezbyt pokorny Wołoszyn uszy po sobie położył, cicho siedział, burza przewaliła się, wszystko się wyciszyła, no i oddałem to Panu, no i teraz jest bardzo pozytywne usposobienie no i macie zaproszenie do roku 3000. Szkoła Biblijna trwa i będzie trwała. Chcę przez to powiedzieć, że drugim krokiem, jeżeli nie mieszka w nas mądrość i moc krzyża, ta łagodność krzyża, wtedy kiedy jest atak trzeba być łagodnym, milczeć, nic nie reagować. To tak przeciwnik mniej więcej wyglądaj jak bokser, który wyskoczył i w powietrze rąbie, wyskacze się, wyskacze, wyskacze, później mu – chciałem powiedzieć łyso, ale ze względu na łysych tak nie powiem – i schodzi. Nie było przeciwnika, z sobą powalczył krótko mówiąc. Że drugim krokiem jest ze strony szatana: walcz. I tak rodzina ludzka, która jest okłamana, że trzeba mieć dobrobyt, trzeba mieć wille, arcysamochody, trzeba mieć w ogóle nie wiem co żeby być szczęśliwym, walczą o to wszyscy z wszystkimi a szatan tylko dolewa benzyny, to tu, tu się wypaliło to ciach dolewa... i zagrzewa. No i wreszcie istnieje jeszcze jeden mit, który można było by tak określić, to właściwie jest inne sformułowanie tego samego – cały czas szatan mówił Izraelowi o wrogu zewnętrznym, Asyria, trzeba się sprzymierzyć z Egiptem, Babilon trzeba się znowu tam z Egiptem sprzymierzać, jakimiś potęgami przeciwstawiać się. A prorocy mówili: wy wróćcie do Boga, Boga Prawdziwego, zjednoczcie się z Bogiem, to Babilon się okaże bańką mydlaną a nie potęgą polityczną. I po dziś dzień demiurgom politycznym trudno w to uwierzyć, że to oni decydują o historii tylko każdy z nas, który albo sobą uobecnia demona i właśnie chce tych czczych rzeczy, albo sobą uobecniamy miłość z krzyża i wtedy zły duch musi odejść, bo nie znosi obecności tego, który jest pokorą, który jest ofiarą. Święty Paweł w Liście do Efezjan mówi, że Chrystus nie przyszedł walczyć z ludźmi tylko o ludzi z tym niewidzialnym. To zaczęło się już od Egiptu. Nie walczył Bóg z faraonem, tylko o faraona walczył, żeby go zbawić. Jestem przekonany, że zbawił go, nawet wtedy kiedy faraon był wśród tych ścigających Izraelitów, ponieważ wtedy poznał nicość swoich bogów i potęgę Boga Prawdziwego i wtedy wszedł z grzechu przeciwko Duchowi Świętemu, wyszedł z pychy. Jeżeli jest powiedziane że jedni byli zbawiani przez wody potopu, inni przez Arkę Noego, że żeby zbawić człowieka wystarczy go wyprowadzić z grzechu przeciwko Duchowi Świętemu, nazwać w sobie zło złem, żeby spłynęło miłosierdzie to również dawajmy szansę na zbawienie faraonowi. A jego zatwardziałość, o której jest mowa, przez słowo zatwardziałość rozumie się że nieraz Bóg zna pychę serca, chciwość, w tym wypadku faraona, że musi sięgnąć aż po ostateczność, żeby go ocucić, otrzeźwić. To jeszcze kilka słów, bo przed Mszą świętą przyjdę już z katechezą o potopie i o Ewangelii Łukasza, bo musimy co nieco przykręcać pedałów. Mamy drugą tablicę Dekalogu, która dotyka niesłychanie ważnej sprawy – chce uleczyć kult Boga, jako że Bóg widzi, że my ciągle wpadamy w ogromne złudzenia w tym względzie, w pozory i tych pozorów jest ocean w Kościele i w naszym życiu. Było może, od tej katechezy już wie że nie będzie i Jezus Chrystus w Marii Valtorcie tak pięknie mówi o tym, że wystarczy żyć Moją naturą, naturą Ojca, świadczyć dobro, unikać zła, nawet można być niewierzącym, nawet czcić bożki, ale jeżeli się unika zła, czyni dobro to się człowiek zbawia. A można w ornacie przy ołtarzu cały dzień stać i niestety nic z tego nie wynika. Tam w wielu miejscach u Marii Valtorty Jezus interpretuje optymizm zbawczy, że najtrudniej jest zbawić tych, którzy się uważają, że wierzą w Niego, a nie żyją Jego imieniem, czyli Jego istotą, Jego miłością z krzyża. Najtrudniej, my największe cięgi weźmiemy tam, tak przygotujcie. Chodzi o to, żeby te złudzenia tutaj zostawić i wiedzieć, że no krzyż to jest tam dobre dla jakiś mnichów, dziwaków, a ja chcę być normalny, normalnie pożyć, to sobie możesz tam wśród braci Arabów normalnie powojować, tam, gdzie podkładają szatana pod imię Boga i niosą śmierć, nienawiść, a nie tu, gdzie rzekomo wierzysz, czynisz znak krzyża, rzekomo wierzysz, że kochasz tę miłość z krzyża. A więc jest najpierw druga tablica Dekalogu, że nie chodzi o to, żeby nie mówić – Jezus, Maria, Jezus, Maria, tylko żeby przez myśli, słowa i czyny uobecniać imię Boga. A jeżeli idę do spowiedzi, korzystam z sakramentów, korzystam z tego, co Jezus zaproponował w Kościele to tylko, żeby się uzdalniać, żeby mieć kondycję no to na to śniadanko, na ten obiadek, kolację trzeba pójść, usiąść i zjeść. Ale ostatecznie chodzi o siłę, żeby tutaj wysiedzieć te dwie godziny w czasie katechezy. Kontynuacją drugiego przykazania jest prorok Ezechiel. Są prorocy, zwłaszcza prorok Ezechiel, bo on pierwszy da katechezę o antychryście, tam znajdziecie sobie czytając u proroków, dopiero będziecie czytać po powrocie ze Świętej Lipki, bo tutaj zauważycie, że odpowiednio zinterpretowany Dekalog jest wprowadzeniem do poprawnego rozumienia proroków. Ezechiel. A owoc niewoli babilońskiej to jest katecheza o Kainie i Ablu. W niewoli babilońskiej jako zwieńczenie tego doświadczenia historii otrzymali też Izraelici katechezę o Kainie i Ablu. Że Izrael był Kainem w stosunku do proroków, Kainem, a prorocy byli Ablem, a oni byli na poziomie Kaina, słudzy demona. To piętno Kaina, które czyniło go nietykalnym, to był znak obrzezania na ciele Izraelitów, znak przymierza. Przymierze było tak zawarte z praojcem wiary, Abrahamem, że Bóg nie pozwolił przejść Abrahamowi między połówkami zwierząt rozciętych, tylko sam Bóg przeszedł, tym samym zdyskwalifikował Abrahama, że jest zdolny być partnerem Boga. To miłość Boża, Syna Boży stanie się człowiekiem i Jezus Chrystus przez trzy lata będzie jako słup miłości Bożej szedł między ludźmi aż po krzyż spalając zło, unicestwiając zło. Kainem był Izrael w stosunku do proroków, którzy byli Ablem, Kainem wcześniej w Egipcie był faraon i Egipcjanie, Ablem byli Izraelici i ich dzieci, dzieci tez Egipcjan, które wzięły na siebie grzech grzeszników. Gdy przyszła pełnia czasu, Syn Boży stał się człowiekiem okazało się, że naród wybrany był Kainem, na poziomie Kaina, Izraelici byli Kainem, jedynie Jezus był Ablem. Trzeba postawić kropkę nad i, kto nie żyje miłością z krzyża, nie daje miłości z krzyża jest Kainem. Na szczęście ja patrzę na Ablów. Widzicie jaka jest powaga, że dopiero światło Pisma świętego nas wyprowadza z tych złudzeń, z tego, że my sobie pozwalamy na prawo i na lewo, temu słówko zdanie, parzące, temu jakąś przykrość, jesteśmy Kainami, mordercami, zabijamy duchowo innych ludzi, jeżeli im nie niesiemy łagodnej miłości Jezusa Chrystusa z krzyża. Służymy nie, i całe nasze chrześcijaństwo jest daremne, czcimy tego który jest nicością, szatana. Kain jest symbolem pychy, Abel symbolem pokory, Kain to jest owoc grzechu pierworodnego Adama i Ewy. Abel narodził się po obietnicy już zbawienia. Już pierwsi rodzice w raju przeżyli skruchę, żal doskonały, weszli w obietnicę i już weszło w nich działanie łaski. Wczoraj w związku z tym tekstem o niepokalanym poczęciu wam mówiłem, że Maryja została zbawiona inaczej niż my, została uwolniona już przy poczęciu z tajemnicy grzechu pierworodnego, z tej tajemniczej śmierci duchowej, jest to łaska uprzedzająca. Otóż wszystko co jest opisane w ST, cokolwiek się działo jest łaską uprzedzającą, tylko nie na takim stopniu jak to było w życiu Maryi. Kult Kaina to jest kult Boga bez miłości bliźniego. Kult Abla to jest miłość Boga jako miłość bliźniego, Jezus Chrystus jako człowiek uczcił Boga umiłowawszy nas do końca, nas braci i siostry. Izrael oczekuje na Mesjasza na poziomie Kaina. Jeżeli nie żyjemy duchem krzyża i nie troszczymy się o to, to jako wyznawcy Jezusa Chrystusa w Kościele jesteśmy Kainami. Jezus idzie do Jerozolimy w Ewangelii Marka by nas uzdolnić do prawdziwego kultu Boga. Tylko miłość zbawia, tylko ta miłość z krzyża, w związku z tym i w ST był ocean pustego, bezwartościowego kultu, który nie zbawiał, ale tez i teraz. </w:t>
      </w:r>
      <w:r>
        <w:rPr>
          <w:i/>
          <w:iCs/>
        </w:rPr>
        <w:t>Nie będziesz wzywał imienia Pana Boga do czczych rzeczy</w:t>
      </w:r>
      <w:r>
        <w:rPr/>
        <w:t xml:space="preserve"> – tu jeszcze trzeba powiedzieć o tej rzeczywistości, o grzechu, z którego będziemy sądzeni. Mianowicie, fałszywie ustawiliśmy drogowskaz, ludzie się tym drogowskazem kierują i błądzą. Jeżeli ja mówię, że jestem księdzem katolickim, jezuitą, zakonnikiem i we mnie ludzie nie spotykają drogowskazu krzyża, że masz absolutne szanse, tylko ja mam swoje animozje polityczne, moje chrześcijaństwo jest na poziomie jakiś partii politycznej, kałmuków nie lubię, tych nie lubię, bo ci z tej partii, a ci z tej, to już jestem fałszywym drogowskazem. Moi współbracia nie darzą mnie nadmiarem sympatii, jako że ojciec duchowny w Świętej Lipce mówię, nie uprawiajcie chrześcijaństwa politycznego. Bo wtedy Jezus mówi: no to czy inne partie przyszły do ciebie jako reprezentanta zbawienia świata, to dotyczy także w jakimś sensie chrześcijan. Jak jeszcze czasami mimo woli, bo oglądam wiadomości, żeby wiedzieć co się w świecie dzieje i tam są pokazane fragmenty przemówień w sejmie reprezentantów różnych partii, między innymi partii prawicowych. Jak oni uwłaczają, ja mówię gdzie jest ten duch krzyża w nich, kurcze, jaki to duch przez niego przemawia: a on wierzy, wierzy, że Bóg jest. Walczy z tymi, którzy mówią, no czy Bóg jest to ja nie wiem, ale bogiem na pewno jestem ja. Otóż jest rzeczą straszną powiedzieć: szkoła katolicka, partia jakaś tam katolicka, chrześcijańska, ja jestem katolikiem, a nie być jednocześnie katolikiem, nie reprezentować jednocześnie Chrystusa z krzyża. W partii Chrystus z krzyża nie jest szczytem ideologii, że tak powiem, programem, bo wtedy ci z innych partii powiedzą: nie, ja, ja słuchając przemówienia tego wierzącego katolika, nie chcę mieć nic wspólnego z Kościołem Chrystusa, ja nie, wybaczcie, ja będę porządnym człowiekiem w miarę moich możliwości. I za to odpowiemy, to co Gandhi powiedział, Gandhi, który z tego powodu nie dał się ochrzcić, mimo że wierzył w Jezusa Chrystusa</w:t>
      </w:r>
    </w:p>
    <w:p>
      <w:pPr>
        <w:pStyle w:val="Heading8"/>
        <w:rPr/>
      </w:pPr>
      <w:r>
        <w:rPr/>
      </w:r>
    </w:p>
    <w:p>
      <w:pPr>
        <w:pStyle w:val="Heading8"/>
        <w:rPr/>
      </w:pPr>
      <w:bookmarkStart w:id="29" w:name="__RefHeading___Toc84056873"/>
      <w:bookmarkEnd w:id="29"/>
      <w:r>
        <w:rPr/>
        <w:t>Kaseta 6 str. B</w:t>
      </w:r>
    </w:p>
    <w:p>
      <w:pPr>
        <w:pStyle w:val="TextBody"/>
        <w:rPr/>
      </w:pPr>
      <w:r>
        <w:rPr/>
      </w:r>
    </w:p>
    <w:p>
      <w:pPr>
        <w:pStyle w:val="TextBody"/>
        <w:rPr/>
      </w:pPr>
      <w:r>
        <w:rPr/>
        <w:t xml:space="preserve">stawiania oporu złemu, tylko brania na siebie zło świata, mówi: spotkałem w Anglii szkoły katolickie, partie, kościoły, tylko Chrystusa tam nie spotkałem, tej miłości, Bożej miłości z krzyża. A więc szatan dąży do tego, żeby z chrześcijaństwa zostały tylko szyldy, szyldy, szyldy i to piękne, odnawiane ciągle, szyldy, śliczne, piękne szyldy. I ostatni moment, ostatnia myśl. </w:t>
      </w:r>
    </w:p>
    <w:p>
      <w:pPr>
        <w:pStyle w:val="TextBody"/>
        <w:rPr/>
      </w:pPr>
      <w:r>
        <w:rPr/>
        <w:t>Rdz 4,</w:t>
      </w:r>
      <w:r>
        <w:rPr>
          <w:b/>
          <w:bCs/>
          <w:i/>
          <w:iCs/>
          <w:color w:val="0000FF"/>
          <w:sz w:val="27"/>
          <w:szCs w:val="27"/>
        </w:rPr>
        <w:t>23</w:t>
      </w:r>
      <w:r>
        <w:rPr>
          <w:i/>
          <w:iCs/>
        </w:rPr>
        <w:t xml:space="preserve"> Lamek rzekł do swych żon, Ady i Silli:    «Słuchajcie, co wam powiem, żony Lameka. Nastawcie ucha na moje słowa: Gotów jestem zabić człowieka dorosłego, jeśli on mnie zrani, i dziecko - jeśli mi zrobi siniec! </w:t>
      </w:r>
      <w:r>
        <w:rPr>
          <w:b/>
          <w:bCs/>
          <w:i/>
          <w:iCs/>
          <w:color w:val="0000FF"/>
          <w:sz w:val="27"/>
          <w:szCs w:val="27"/>
        </w:rPr>
        <w:t>24</w:t>
      </w:r>
      <w:r>
        <w:rPr>
          <w:i/>
          <w:iCs/>
        </w:rPr>
        <w:t> Jeżeli Kain miał być pomszczony siedmiokrotnie, to Lamek siedemdziesiąt siedem razy!»</w:t>
      </w:r>
      <w:r>
        <w:rPr/>
        <w:t xml:space="preserve"> </w:t>
      </w:r>
    </w:p>
    <w:p>
      <w:pPr>
        <w:pStyle w:val="TextBody"/>
        <w:rPr/>
      </w:pPr>
      <w:r>
        <w:rPr/>
        <w:t>Cechą Kaina jest brak przebaczenia. Jeżeli w życiu, Jezus Chrystus w krzyżu jest jednym, wielkim przebaczeniem, i Jezus w krzyżu uchylił sprawiedliwość, ponad sprawiedliwość postawił miłość, przebaczenie, miłosierdzie. Powiedział i Ja sprawiedliwość zostawiłem Ojcu i ona będzie wymierzona, i ty zostaw wymiar sprawiedliwości Ojcu. Ty nieś miłosierdzie, nieś przebaczenie. Jeśli nie mamy przebaczenia, w życiu każdy z nas doznał różnych urazów, tak, snać jako kleryk nie byłem za bardzo święty, zbyt rogaty skoro dwa lata kiblowałem i czekałem na święcenia kapłańskie, tak. No ale później musiałem przebaczyć. Każdy z was ma jakieś krzywdy, jakieś rany i jeżeli my komuś wymierzamy sprawiedliwość dlatego że nas skrzywdził w naszym życiu, to pamiętajcie w tej ranie będzie demon, będzie demon i będziemy wyli, cierpieli. Nie wolno w sobie nosić nieprzebaczenia, nie wolno, to jest brama przez którą zły duch może wniknąć. Dlatego dzisiaj zróbcie sobie przegląd swego wspaniałego życiorysu i sprawdźcie, kto mnie gdzie dosięgnął, czym dosięgnął, czy tam jest przebaczenie Jezusa Chrystusa. Nieraz w konfesjonale lud Boży, lud święty mówi: proszę ojca, ja stale przebaczam, stale przebaczam i ciągle we mnie siedzi. Co ja mam zrobić, ciągle, tak. Ja mówię się bardzo głęboko to wbiło tak, to dlatego tego nie możesz wyciągnąć, to zoperować cię może tylko Jezus w krzyżu. Musisz się tam do Niego zgłosić, pokazać, Panie coś się tam głęboko wbiło, że nie mogę tego wyciągnąć. I wtedy Jezus ci powie tak: dziecko ty nie masz mocy przebaczania, ta rana zawsze zostanie, zawsze cię tam będzie bolało, ropiało, ponieważ tam zawsze krzywdę wyrządza ostatecznie zły duch i tam od razu zamieszkuje. Tak jak ktoś robi drugiemu ranę, to od razu tam bakterie wchodzą, od razu tam czerwono się robi, boli. Dlatego trzeba po okład zgłosić się do Jezusa Chrystusa i Jezus wytłumaczy ci: słuchaj, tam za krzywdą się ktoś uobecnia, który sprawia, że ty tak rozmyślasz o tym, rozmyślasz o tym, a takie pomysły masz ciekawe, mógłbyś od razu powieść napisać.  Tak z ciebie on zrobi autora od razu. Otóż przebaczam naprawdę tylko Ja, Ja mam moc przebaczania i ty mając krzywdy Mnie z krzyża zaproś w swoje wnętrze. i mów Panie no to przebaczamy? O, Ja już przebaczyłem. No to pomóż mi przebaczyć i noś we mnie odtąd moje przebaczenie, mój krzyż. Wtedy nie będziesz wiedział kiedy to co w tobie uwięzło, nie mogłeś wyciągnąć, to się stało. Chwała Ojcu i Synowi i Duchowi Świętemu...</w:t>
      </w:r>
    </w:p>
    <w:p>
      <w:pPr>
        <w:pStyle w:val="TextBody"/>
        <w:rPr/>
      </w:pPr>
      <w:r>
        <w:rPr/>
      </w:r>
    </w:p>
    <w:p>
      <w:pPr>
        <w:pStyle w:val="Heading1"/>
        <w:rPr/>
      </w:pPr>
      <w:bookmarkStart w:id="30" w:name="__RefHeading___Toc84056874"/>
      <w:bookmarkEnd w:id="30"/>
      <w:r>
        <w:rPr/>
        <w:t>Katecheza IX</w:t>
      </w:r>
    </w:p>
    <w:p>
      <w:pPr>
        <w:pStyle w:val="TextBody"/>
        <w:rPr>
          <w:b/>
          <w:b/>
          <w:bCs/>
          <w:sz w:val="28"/>
        </w:rPr>
      </w:pPr>
      <w:r>
        <w:rPr>
          <w:b/>
          <w:bCs/>
          <w:sz w:val="28"/>
        </w:rPr>
      </w:r>
    </w:p>
    <w:p>
      <w:pPr>
        <w:pStyle w:val="TextBody"/>
        <w:rPr/>
      </w:pPr>
      <w:r>
        <w:rPr/>
        <w:t xml:space="preserve">Nie przyszedłem znieść Prawa ale wypełnić. Dlaczego Jezus tak powiedział w Kazaniu na Górze, ponieważ On oczyszczając Dekalog z niezdrowych narośli naraził się na zarzut, że z kąpielą brudną wylewa dziecko, a On chciał tylko to dziecko z łachmanów oczyścić ludzkich, naraził się. Tak złośliwie interpretowano. Nie przyszedł znieść ale wypełnić, tym samym Jezus prosi, pisze w tym tekście, abyśmy po Jego śmierci i zmartwychwstaniu nie odbierali Dekalogu na poziomie ST, ale poziomie NT czyli jako klucz do każdej z czterech Ewangelii. To jest temat tegorocznej szkoły biblijnej. Niektórzy z was są zaniepokojeni tym, co ja mówię, że no poczynając od pierwszego przykazania – </w:t>
      </w:r>
      <w:r>
        <w:rPr>
          <w:i/>
          <w:iCs/>
        </w:rPr>
        <w:t xml:space="preserve">nie będziesz miał bogów cudzych obok Mnie,... jestem Bogiem zazdrosnym </w:t>
      </w:r>
      <w:r>
        <w:rPr/>
        <w:t xml:space="preserve">i powiedziałem, że tej interpretacji w katechizmie nie znajdziecie. Albo dzisiaj – </w:t>
      </w:r>
      <w:r>
        <w:rPr>
          <w:i/>
          <w:iCs/>
        </w:rPr>
        <w:t>nie będziesz wzywał imienia Pana Boga do czczych rzeczy</w:t>
      </w:r>
      <w:r>
        <w:rPr/>
        <w:t>, że tu chodzi o coś więcej aniżeli ten niesympatyczny brud językowy – Jezus, Maria, Jezus, Maria. Jezus prosi nas, byśmy już żyjąc w nowym przymierzu, kiedy On spełnił przez krzyż i zmartwychwstanie i dar Pięćdziesiątnicy Dekalog, wyinterpretował, żebyśmy nie tkwili na poziomie ST. Więc wybaczcie, żadnej tu herezji nie popełniam, i niech wam ten kusy w głowach szlachetnych skądinąd nie interpretuje źle, bo mi będzie przykro. To o to chodzi. Więc żadnego obrazoburstwa nie uprawiam, tylko się upominam, upominam się o coś więcej. To byłaby jedna uwaga. A teraz nie ma lekko tylko czytamy trzecie przykazanie i komentujemy i skończymy no wcześniej niż przed północą, bo problem jest arcytrudny i poważny. Wj 20</w:t>
      </w:r>
      <w:r>
        <w:rPr>
          <w:i/>
          <w:iCs/>
        </w:rPr>
        <w:t>,</w:t>
      </w:r>
      <w:r>
        <w:rPr>
          <w:b/>
          <w:bCs/>
          <w:i/>
          <w:iCs/>
          <w:color w:val="0000FF"/>
          <w:sz w:val="27"/>
          <w:szCs w:val="27"/>
        </w:rPr>
        <w:t>8</w:t>
      </w:r>
      <w:r>
        <w:rPr>
          <w:i/>
          <w:iCs/>
        </w:rPr>
        <w:t xml:space="preserve"> Pamiętaj o dniu szabatu, aby go uświęcić. </w:t>
      </w:r>
      <w:r>
        <w:rPr>
          <w:b/>
          <w:bCs/>
          <w:i/>
          <w:iCs/>
          <w:color w:val="0000FF"/>
          <w:sz w:val="27"/>
          <w:szCs w:val="27"/>
        </w:rPr>
        <w:t>9</w:t>
      </w:r>
      <w:r>
        <w:rPr>
          <w:i/>
          <w:iCs/>
        </w:rPr>
        <w:t xml:space="preserve"> Sześć dni będziesz pracować i wykonywać wszystkie twe zajęcia. </w:t>
      </w:r>
      <w:r>
        <w:rPr>
          <w:szCs w:val="27"/>
        </w:rPr>
        <w:t>W siódmym dniu odpoczniesz</w:t>
      </w:r>
      <w:r>
        <w:rPr>
          <w:i/>
          <w:iCs/>
        </w:rPr>
        <w:t xml:space="preserve"> </w:t>
      </w:r>
      <w:r>
        <w:rPr/>
        <w:t xml:space="preserve">(i argument) bo w siódmym dniu Bóg stwarzając świat odpoczął. Co to wszystko znaczy? Oczywiście ważne jest żebyście naprawdę współ[pracowali ze mną, poprzez lekturę tych kluczy, które tam są wyłożone, żeby nie było tak że ja od czasu do czasu się dowiaduję, że mimo iż ten tekst tam leży jako wprowadzenie w tegoroczną szkołę biblijną, ba, nie wczytali się w to, nie przemyśleli, nie przemodlili, nie postawili sobie poprawnie problemu. I wtedy być może, że siedzą trochę jak na tureckim kazaniu, dlatego proszę was, bądźcie posłuszni, jeśli proszę to wykonujcie to, żeby była współpraca, bo ja zakładam że pewne rzeczy już macie w głowie. Wracamy do trzeciego przykazania z pierwszej tablicy Dekalogu </w:t>
      </w:r>
      <w:r>
        <w:rPr>
          <w:i/>
          <w:iCs/>
        </w:rPr>
        <w:t xml:space="preserve">– pamiętaj o dniu szabatu aby go uświęcić, sześć dni będziesz pracować, </w:t>
      </w:r>
      <w:r>
        <w:rPr/>
        <w:t>w siódmym dniu odpoczniesz, ponieważ ten, który pracował przy stworzeniu świata tak się zachował, oczywiście trzeba dodać przy nowym stworzeniu świata o czym już mówiłem, przy nowym stworzeniu świata. Jak mamy pytanie znowu, jak mamy podejść do interpretacji tego trzeciego przykazania, co mamy zrobić? Do Egiptu! Brawo! Bo co się działo w Egipcie? z powodu tego, że faraon chciał być jako Bóg, potęgą polityczną, w związku z tym naród wybrany, nie tylko ten naród, wiele innych narodów, zdobytych, podbitych, zamieniał w niewolników i kazał, zamieniał ich w woły robocze, kazał im pracować w świątek, piątek, niedzieli nie było, siódmego dnia nie było, musieli pracować. Realizował swoje pożądanie być jako Bóg, mieć taką siłę, takie możliwości, żeby nie bać się innych takich potęg tamtych czasów, Asyria, Babilonia. Czyli praca, do czego Bóg stworzył człowieka i powołał powinna być radością, praca powinna być radością tworzenia. Pełnia szczęścia jest w tajemnicy tworzenia, jeżeli człowiek coś wspaniałego, pięknego robi, stwarza, bo Bóg człowieka stworzył na obraz i podobieństwo swoje, Stwórcy i Bóg wie że człowiek jest szczęśliwy wtedy gdy coś zrobi sensownego, to mu tak ciepło, to mu tak dobrze. A nie wtedy kiedy leniuchuje. Bóg gdyby o tym nie wiedział to by nas od razu stworzył w niebie, w sobie, ale Bóg tak nie zrobił tylko stworzył nas na tak zwanym padole płaczu i powiedział: a Ja ci daję wszystkie możliwości, tutaj tyle ci oliwy wlewam, tyle światła, tyle możliwości, że nawet w tym złym świecie ty stworzysz coś pięknego i wnętrze, które masz, które nazywasz sumieniem, to jest potęga sprawiedliwości, która będzie ci dziękować dzień i noc. Zareagujesz uśmiechem na przykrość, a tu ci coś dziękuje, anioł sumienia, Duch Boży, usłużysz komuś, tak. Bóg nie chciał nas pozbawić radości tworzenia. Gdyby nas Bóg stworzył od razu w niebie to by nas bardzo skrzywdził, bo On nam daje siebie a my mamy puste ręce, nic, nic ci tatusiu nie mogę dać, nic. I przedmiotem naszego szczęścia w niebie nie będzie tylko to, że On się do nas cały uśmiechnie, rozjaśni, chodź dziecko, jesteś moim dzieckiem, a my Mu powiemy tatusiu za taką cenę do ciebie doszedłem – dobrze, to będzie twoim szczęściem na całą wieczność, całą wieczność będziesz mi to dawać a Ja się będę cieszył. I mógłbym ten temat długo, długo kontynuować, rozwijać, chcecie? Tak. No a kiedy my skończymy? Otóż ja oczywiście też wiele lat miałem takie swoje udręki jako kleryk filozofii, dlaczego w tym Bożym świecie tyle zła, dlaczego w ogóle ludzie chorują, umierają, a po co, mogliby sobie żyć. I Bóg powoli mnie rozwiązywał, ale żebym ja wiedział, gdzie Bóg ma okno w niebie to bym Mu tam kamieniem cisnął i uciekł. Tak Bóg dopuścił żebym sobie postawił problemy tego świata. Aliści kiedyś przeczytałem to były początki mego kapłaństwa, bo później no nie bardzo te wszystkie rozwiązania problemu zła, nie bardzo mnie odpowiadały, przekonywały, to takie wydumane, nieprzekonywujące. A w ogóle o tajemnicy krzyża nikt mi na teologii nie powiedział, nikt. Z Pisma świętego znałem tylko cytaty do egzaminu, ale Bóg wiedział, że pewne rzeczy w sobie noszę, a w gruncie rzeczy po święceniach kapłańskich to była tak intensywna praca, która była bardziej ucieczką od tego co wewnątrz nierozwiązane. I jak ja kiedyś wam tu mówiłem, że nie akceptowałem siebie, bo to człowiek, każdy z was chciałby być inny, widzę to po was. Wszystko wydawało się co robię w kapłaństwie jest takie nieudaczne, ale byłem bezsilny, nie akceptowałem zakonu, do którego zostałem za uszy pociągnięty – tu masz być taki i owaki, tu na ciebie czekam z darem nowego życia. Nie akceptowałem Kościoła, bo wydawało mi się, że Chrystus chce innego, i nie myliłem się, nie akceptowałem tego świata, skoro Panie Boże Ty jesteś autorem, budowniczym, no to taka fuszerka, przepraszam bardzo. No i trzeba było lat, kiedy to powolutku, powolutku, najpierw kiedyś przeczytałem takiego szmatławca, który się nazywał „Sportowcem”. „Sportowiec”, takie pismo o jednym naszym długodystansowcu, on już nie żyje, Krzyszkowiak się nazywał, były mistrzostwa Europy w lekkoatletyce, w Sztokholmie. On pojechał tam z kontuzją, miał tutaj ścięgno pęknięte w pachwinie i miał potworne bóle. Ani profesor Gruca, niektórzy z mego pokolenia wiedzą, że taki żył w Warszawie, nic nie poradził, cudowano, nic. I powiedzieli mu w końcu lekarze, słuchaj waść, trenuj, może to roztrenujesz, jedyna nadzieja, i on trenował, ale od czasu do czasu padał na ziemię i wił się w bólach, na nic to się zdało. No i w takim stanie go zgarnięto na te mistrzostwa, żeby chociaż pewne punkty zdobył, pobiegł na pewnych dystansach, choćby na ostatnim miejscu, to zawsze jakiś tam ten punkcik jest dla drużyny polskiej, nie był wcale tym, który miał Polskę windować wysoko. No i poleciał na swoim dystansie, tymi faworytami byli Rosjanie i to dwóch. Ale on w trakcie biegu, w czasie biegu, ten ból się wzmagał w nim i on zaczął pokonywać nie dystans tylko ból i nie myślał o dystansie tylko o pokonaniu bólu. I tak jak tych biegaczy w pewnym momencie chwyta taki kryzys, omdlenie, to on nie czuł tego, on wtedy grzał do przodu, bo chciał jak najszybciej znaleźć się na mecie, żeby ten ból ustąpił. I zdziwił się, że jest pierwszy, obejrzał się – gdzie ci z przodującego kraju. Sprawa była niebezpieczna, bo on był oficerem, w tamtych czasach, wojska Polskiego i może pojechać na Kamczatkę później, że zabrał medale. No i pierwszy przyleciał na metę. Oczywiście, zdziwienie, entuzjazm, on się sam trochę zdziwił, ale zapomniał na moment o tym bólu, to przeżycie radości, zwycięstwa sprawiło, że zbierał gratulacje i w pewnym momencie mówi: a gdzie ból, gdzie ból, nie boli mnie i idąc do hotelu, mówi, tak stąpałem tą nogą tak lekko dotykałem ziemi, żeby ból nie wrócił i nie wrócił, tak mówi troszeńkę ćmiło. Nieszczęście chciało, że w następnym dniu, on biegł na 5km, na 10 inny długodystansowiec, który się rozchorował. Nie powiem jego nazwiska, bo to już niepotrzebne, bo byłbym za dużym znawcą w tej dziedzinie. No i powiedzieli mu słuchaj może ty byś poleciał, zawsze jeden ten punkcik zyskasz. No i w końcu dał się wypchać na ten start, na 10km i dokładnie wszystko się powtórzyło. Dwóch faworytów ze Związku Radzieckiego zostało z tyłu i on znowu pierwszy i drugi złoty medal na nietypowym dla siebie dystansie. Tym razem był tak szczęśliwy, że zupełnie zapomniał o tym bólu. I ten ból już nigdy nie wrócił, normalnie biegał, chodził, skakał, tylko przeżycie szczęścia, radości. Oczywiście tam się wypowiadał, że już chyba będzie szczęśliwy do końca życia. No myślę – przesadziłeś bracie, tym nie mniej dało mi to do myślenia, że Bóg wie, że nie może nam dać szczęścia wiecznego, bo ja od razu sobie to jako przypowieść zastosowałem do swego wnętrza. Bóg wie, że nas stworzył na swój obraz, swoje podobieństwo jako Stwórcy, że Bóg gdyby nas od razu umieścił w sobie na wieki to to niebo byłoby, bym powiedział, dość zredukowane. Że na niebo się składa fakt, że Bóg nam daje siebie i również współczynnik trudności naszego dotarcia do Ojca, co my tam przynosimy. I to jest opisane w jednej z przypowieści, a nazywa się ona przypowieścią o talentach. Że Bóg nam daje tylko pewne talenty, pewne uzdolnienia. Największy talent do twórczości to jest ta tajemnica krzyża, największy talent, można powiedzieć Dary Ducha Świętego w nas, to są talenty i my mamy używać tych talentów. Więc nie dziwcie się, że nas to czasami kosztuje, ale jednocześnie pamiętajcie, że człowiek, który nie realizuje siebie ma w środku tajemniczy smród, niedobrze mu ze swoim wnętrzem. A ten, który idzie w pełnię odpowiadania, realizuje w sobie te dary, które Bóg złożył ma tajemniczą radość, może być w agonii fizycznie, a jest szczęśliwy, może się utyrać itd. I wracam do tego problemu, tu ja mógłbym wam do północy opowiadać jak Bóg to później wykorzystywał, właściwie Matka Najświętsza. W Gdańsku-Wrzeszczu w Wielki Czwartek pracuję, no tak tylko ja wejdę w anegdoty zamiast pracować, ale jeszcze to wam opowiem. Wychodzę zmęczony po tej Mszy świętej Wielkoczwartkowej, chwyta mnie jakaś stosunkowo młoda kobieta i mówi: muszę z księdzem porozmawiać. No i poszedłem do duszpasterstwa akademickiego gdzie był taki pokoik, usiadłem i mówi: mam jedną przeszkodę, żeby popełnić samobójstwo, to jest fakt, że urodziłam dziecko. Jestem młodą mężatką, urodziłam dziecko, a tak to bym nie miała problemów, miałabym wszystkie problemy rozwiązane. No rozwiązane problemy!? Bo ja nie mogę w tym świecie żyć, ja się męczę, ja się duszę itd. I pojechałam do Częstochowy, już w Pana Boga nie wierzę, już Go skreśliłam, tylko wierzę w Matkę Najświętszą. Zabawne, w Pana Boga nie wierzy, ale Matka Boska jest fajna, w nią wierzę. I Bóg to uwzględnia, na pewno się śmieje bardzo będąc w Matce Najświętszej, chodź, chodź dziecko, chodź, rozwiążemy, porozmawiamy. No i wysłuchałem tego, jako teolog nie oburzyłem się, słuchałem z całym szacunkiem tylko jak gdybym troszeńkę w niej siebie zobaczył, że ja podobne cierpienia też przechodziłem i one miały swój sens, swoją wartość. Opowiedziała mi swoje życie i powiedziała, że jednak zdecydowałam się na to, żeby dziecko z mężem zostawić, ale coś mnie tknęło – pojedź jeszcze do Częstochowy. Pojechałam do Częstochowy, usiadłam w kaplicy i usłyszałam wewnątrz głos Matki Najświętszej – problem ci rozwiążę, wracaj do domu, no i wróciłam. Znalazłam się w mieszkaniu, piję herbatę – idź do tego i tego kościoła. No i przyszłam do tego kościoła, który zobaczyłam. Porozmawiaj z tym księdzem, no i jestem proszę księdza. I wiecie tak precyzyjnie mówiłem właśnie o tym sportowcu. Jeden taki z faktów był podstawowy, który zupełnie ją rozłożył. I ja pod koniec tych wywodów sam sobie westchnąłem – szkoda, że tu nie ma magnetofonu, nigdy tak nie mówiłem i już nigdy tak nie będę mówił precyzyjnie. Ona za chwilę mówi – proszę księdza, szkoda, że tu nie było magnetofonu ponieważ moja siostra ma ten sam problem. No ale tak rozstaliśmy się, ja na szczęście później zostałem przestawiony z filozofii na Pismo święte, a Pismo święte cały czas prowadzi do krzyża. I to dopiero zrozumienie tajemnicy krzyża sprawiło, że siebie zaakceptowałem, co zresztą widać, nie chwaląc się, zaakceptowałem jezuitów, przebaczyłem im wszystko, że ich nie uważam za świętych, ani sam nie jestem święty. I że w ogóle jest rzeczą arcygłupią mieć pretensje do kogokolwiek, do siebie, do świata, do Kościoła, do innych ludzi nieświętych, ponieważ Ten który jest święty, daje mi darmo swoje wieczne już życie w moje wnętrze, mówi: jak to przyjmiesz to inaczej popatrzysz, że ten świat cię na okrągło rozczarowuje. Jeżeli cię rozczarowuje to znaczy, nie przyjąłeś jeszcze Tego, który ci się daje i pozwólcie, że ja już na tym skończę. (śpiew)</w:t>
      </w:r>
    </w:p>
    <w:p>
      <w:pPr>
        <w:pStyle w:val="TextBody"/>
        <w:rPr/>
      </w:pPr>
      <w:r>
        <w:rPr/>
        <w:t xml:space="preserve">Ewangelia Marka, którą omawialiśmy mówiła o uwolnieniu naszych wnętrz, historii obok nas, z ducha ciemności, z ducha pychy, egoizmu. Ale to mało jest uwolnić człowieka od zła, od złego ducha, jeszcze trzeba go napełnić dobrym Duchem. To mało jest wiecznie odgruzowywać swoje wnętrze, jeszcze trzeba coś pozytywnego, ciekawego zbudować we wnętrzu, to mało jest wiecznie pielić chwasty, pielić, pielić tylko jeszcze trzeba zasiać złotą pszenicę. I tak jak Ewangelia Marka mówi o pieleniu chwastów i to tych niewidzialnych, tak z kolei Ewangelia Łukasza mówi nam o zasianiu pszenicy, słowa Bożego jako ziarna i wyrośnie w nas siedem darów Ducha Świętego i wtedy już zły nie będzie miał szans. Siedem darów Ducha Świętego w sferze ducha, a siedem sakramentów świętych dokona uświęcenia nas w sferze ciała. To jest temat, który rozpoczynamy. Dzień szabatu, siódmy dzień, pamiętaj o dniu. Jak zajrzycie do Ps 118. Przepraszam, powinienem więcej powiedzieć o tym Egipcie, wrócić do Egiptu, że to nie tylko w starożytnym Egipcie, panujący zamieniali ludzi w niewolników, żeby pracowali na ich wielkość, ten dramat jest po dziś dzień. Gdybyśmy poznali co ci, którzy prowadzą prywatne przedsiębiorstwa, do czego się posuwają, to są w małym wydaniu faraoni naszych czasów. To czego dokonywano w obozach pracy w Związku Radzieckim, to są współcześni faraoni, więc faraon żyje, i dokonuje swego. Jak dzisiejszy faraon idzie do kościoła na Mszę świętą, przystępuje do Komunii świętej, wypełnia obowiązek bycia, przestaje pracować, idzie na Mszę świętą. Ale to mało iść na mszę świętą, bo my tak to trzecie przykazanie rozumiemy – przestaje pracować. No jak pokój zamiotła jakaś pani to już ma tam niepokoje. Tak, i zaniechać pracy i pójść do kościoła na Mszę świętą, no a później sumienie mi rozkwita radością i już mogę usiąść, czy pójść na spacer, oglądać telewizję, się rozerwać, między Jezusa i ducha świata. Otóż to przykazanie mówi, że to jest mało pójść do kościoła, tylko chodzi o to, że gdy pójdę do świątyni narodził się we mnie dzień szabatu, zaistniał we mnie dzień szabatu. W ST mieli przeżywać fakt, że Bóg wszedł w przymierze, dał Dekalog a Księgi święte były jedynie rozwinięciem Dekalogu. Ja, jest obietnica, którą przypomniał Jezus, jeżeli wy spełniacie Moją wolę i przychodzicie w Moje imię to Ja tam jestem, Ja przebywam żeby czegoś dokonywać. Było to aktualne w ST i w NT jest aktualne, stąd ksiądz mówi „Pan z wami”, nie tylko my tu jesteśmy, ale przypominam wam, że tu jest obecny Pan. No dobrze, ale kto to tak rozumie, że tu jest Pan, ten który przyniósł dzień. A co oznacza według Ps 118 dzień? Oto dzień który Pan uczynił – kiedy śpiewamy? Na Wielkanoc. Dzień, nowe słońce, tu były ciemności, teraz ktoś te ciemności w krzyżu i zmartwychwstaniu pokonał i przynosi dzień, dzień odpoczynku. Chrystus po to się trudził, żebyśmy my mogli teraz odpocząć, żebyśmy się nie zamienili w woły robocze, które chcą być szczęśliwe tylko dlatego, że miały jedną willę, a teraz ma kilka willi, miał teraz jeden samochód, a teraz może mieć kilka samochodów nowszej marki. Ja oczywiście mówię o Polsce w okresie Unii, jak to będzie w związku z naszym przystąpieniem do Unii, pozwalam sobie na taką ironię. Wół jest herbem Ewangelii Łukasza, ale też imię Łukasz pochodzi od słowa łacińskiego lux, lucis – światło. To znaczy, że ta Ewangelia jest Ewangelią o zmartwychwstaniu, a Chrystus zmartwychwstały przynosi nam zrealizowaną obietnicę z Księgi Rodzaju, ten hymn o miłości, o tym, że będzie oddzielenie dobra od zła, bo Jezus Chrystus w krzyżu oddzielił dobro od zła, prawdę jaki jest Bóg a jakiego nie ma. I dając nam dary Ducha Świętego chce nam dać swoje talenty, ba, w nas być żywym talentem w przymierzu z nami. I my mamy iść na Mszę świętą nie po to, żeby zaliczyć radośnie. Siedzę w konfesjonale i widzę jak te dusze chrześcijańskie podpierają filary i z nogi na nogę, z nogi na nogę, kiedy to się skończy... Kto idzie do kościoła, żeby właśnie pamiętać, w imię tego, żeby pamiętał o dniu. Chrystus dla mnie zmartwychwstał i chce owoc swego trudu, swej pracy wnieść w moje wnętrze i dać mnie szabat, dać mi odpocznienie w całej mojej najgłębszej istocie, stworzony na obraz Boga, bym był podobny do Jezusa wychodząc ze świątyni. Po to według trzeciego przykazania, to stoi jasno napisane tutaj, idzie się do kościoła i ku temu powinni prowadzić my, kapłani. Nie tylko jest ważne pójść na Mszę świętą, pójść do kościoła, ale to przykazanie już na górze Synaj domagało się od nas, byśmy coś tam przeżyli, byśmy przeżyli szabatu, żebyśmy my odpoczęli w tym, że Bóg mi się daje chce we mnie zamieszkać, ale żebym ja był odpocznieniem dla innych, ponieważ kto wybiera Boga, tego biblijnego, Prawdziwego, ten musi wybrać miłość wszystkich ludzi na poziomie Boga. W tobie Abrahamie będą błogosławione ludy całej ziemi, to Chrystus zmartwychwstały przychodząc do nas w komunii mówi każdemu z nas po imieniu, słuchaj, w tobie mają być szczęśliwe ludy całej ziemi, takie mamy możliwości. A my, Panie, mamy zareagować jak ci apostołowie, te tłumy karzesz nam nakarmić?! Dwie ryby zasuszone, pięć chlebów, nie żartuj. Tak, daj to co masz, daj Mi swój dzień, swój trud, a tam w wieczności Ja ci pokażę ilu zbawiliśmy. Ale daj wszystko co masz, daj wszystko, daj siebie. My jesteśmy powołani do tego, żebyśmy karmili Bogiem i troszeńkę z tego będziemy widzieli a wiele nam będzie pokazane dopiero w wieczności. Jak interpretować, już tam wystarczająco dotknęliśmy tego Egiptu, ale teraz musimy w Piśmie świętym sięgnąć do Księgi Kapłańskiej, gdzie też spotkamy pojęcie szabatu, pojęcie roku szabatowego i później roku, dwie siódemki, siedem szabatów daje rok jubileuszowy. Czytamy z Księgi Kapłańskiej Kpł 25: </w:t>
      </w:r>
      <w:r>
        <w:rPr>
          <w:b/>
          <w:bCs/>
          <w:i/>
          <w:iCs/>
          <w:color w:val="0000FF"/>
          <w:szCs w:val="27"/>
        </w:rPr>
        <w:t>1</w:t>
      </w:r>
      <w:r>
        <w:rPr>
          <w:i/>
          <w:iCs/>
        </w:rPr>
        <w:t xml:space="preserve"> Potem Pan powiedział do Mojżesza na górze Synaj: </w:t>
      </w:r>
      <w:r>
        <w:rPr>
          <w:b/>
          <w:bCs/>
          <w:i/>
          <w:iCs/>
          <w:color w:val="0000FF"/>
          <w:szCs w:val="27"/>
        </w:rPr>
        <w:t>2</w:t>
      </w:r>
      <w:r>
        <w:rPr>
          <w:i/>
          <w:iCs/>
        </w:rPr>
        <w:t xml:space="preserve"> «Mów do Izraelitów i powiedz im: Kiedy wejdziecie do ziemi, którą daję wam, wtedy ziemia będzie także obchodzić szabat dla Pana. </w:t>
      </w:r>
      <w:r>
        <w:rPr>
          <w:b/>
          <w:bCs/>
          <w:i/>
          <w:iCs/>
          <w:color w:val="0000FF"/>
          <w:szCs w:val="27"/>
        </w:rPr>
        <w:t>3</w:t>
      </w:r>
      <w:r>
        <w:rPr>
          <w:i/>
          <w:iCs/>
        </w:rPr>
        <w:t xml:space="preserve"> Sześć lat będziesz obsiewał swoje pole, sześć lat będziesz obcinał swoją winnicę i będziesz zbierał jej plony, </w:t>
      </w:r>
      <w:r>
        <w:rPr>
          <w:b/>
          <w:bCs/>
          <w:i/>
          <w:iCs/>
          <w:color w:val="0000FF"/>
          <w:szCs w:val="27"/>
        </w:rPr>
        <w:t>4</w:t>
      </w:r>
      <w:r>
        <w:rPr>
          <w:i/>
          <w:iCs/>
        </w:rPr>
        <w:t xml:space="preserve"> ale w siódmym roku będzie uroczysty szabat dla ziemi, szabat dla Pana. Nie będziesz wtedy obsiewał pola ani obcinał winnicy, </w:t>
      </w:r>
      <w:r>
        <w:rPr>
          <w:b/>
          <w:bCs/>
          <w:i/>
          <w:iCs/>
          <w:color w:val="0000FF"/>
          <w:szCs w:val="27"/>
        </w:rPr>
        <w:t>5</w:t>
      </w:r>
      <w:r>
        <w:rPr>
          <w:i/>
          <w:iCs/>
        </w:rPr>
        <w:t xml:space="preserve"> nie będziesz żął tego, co samo wyrośnie na polu, ani nie będziesz zbierał winogron nieobciętych. To będzie rok szabatowy dla ziemi. </w:t>
      </w:r>
    </w:p>
    <w:p>
      <w:pPr>
        <w:pStyle w:val="Heading8"/>
        <w:rPr>
          <w:i w:val="false"/>
          <w:i w:val="false"/>
          <w:iCs w:val="false"/>
        </w:rPr>
      </w:pPr>
      <w:r>
        <w:rPr>
          <w:i w:val="false"/>
          <w:iCs w:val="false"/>
        </w:rPr>
      </w:r>
    </w:p>
    <w:p>
      <w:pPr>
        <w:pStyle w:val="Heading8"/>
        <w:rPr/>
      </w:pPr>
      <w:bookmarkStart w:id="31" w:name="__RefHeading___Toc84056875"/>
      <w:bookmarkEnd w:id="31"/>
      <w:r>
        <w:rPr/>
        <w:t>Kaseta 7 str. A</w:t>
      </w:r>
    </w:p>
    <w:p>
      <w:pPr>
        <w:pStyle w:val="TextBody"/>
        <w:rPr>
          <w:b/>
          <w:b/>
          <w:bCs/>
          <w:i/>
          <w:i/>
          <w:iCs/>
          <w:color w:val="0000FF"/>
          <w:szCs w:val="27"/>
        </w:rPr>
      </w:pPr>
      <w:r>
        <w:rPr>
          <w:b/>
          <w:bCs/>
          <w:i/>
          <w:iCs/>
          <w:color w:val="0000FF"/>
          <w:szCs w:val="27"/>
        </w:rPr>
      </w:r>
    </w:p>
    <w:p>
      <w:pPr>
        <w:pStyle w:val="TextBody"/>
        <w:rPr/>
      </w:pPr>
      <w:r>
        <w:rPr>
          <w:b/>
          <w:bCs/>
          <w:i/>
          <w:iCs/>
          <w:color w:val="0000FF"/>
          <w:szCs w:val="27"/>
        </w:rPr>
        <w:t>6</w:t>
      </w:r>
      <w:r>
        <w:rPr>
          <w:i/>
          <w:iCs/>
        </w:rPr>
        <w:t xml:space="preserve"> Szabat ziemi będzie służył wam za pokarm: tobie, słudze twemu, służącej twej, najemnikowi twemu i osiadłemu u ciebie, tym, którzy mieszkają u ciebie. </w:t>
      </w:r>
      <w:r>
        <w:rPr>
          <w:b/>
          <w:bCs/>
          <w:i/>
          <w:iCs/>
          <w:color w:val="0000FF"/>
          <w:szCs w:val="27"/>
        </w:rPr>
        <w:t>7</w:t>
      </w:r>
      <w:r>
        <w:rPr>
          <w:i/>
          <w:iCs/>
        </w:rPr>
        <w:t> Cały jego plon będzie służyć za pokarm także twojemu bydłu i zwierzętom, które są w twoim kraju</w:t>
      </w:r>
      <w:r>
        <w:rPr/>
        <w:t xml:space="preserve">. </w:t>
      </w:r>
      <w:r>
        <w:rPr>
          <w:b/>
          <w:bCs/>
          <w:i/>
          <w:iCs/>
          <w:color w:val="0000FF"/>
          <w:szCs w:val="27"/>
        </w:rPr>
        <w:t>8</w:t>
      </w:r>
      <w:r>
        <w:rPr>
          <w:i/>
          <w:iCs/>
        </w:rPr>
        <w:t xml:space="preserve"> Policzysz sobie siedem lat szabatowych, to jest siedem razy po siedem lat, tak że czas siedmiu lat szabatowych będzie obejmował czterdzieści dziewięć lat. </w:t>
      </w:r>
      <w:r>
        <w:rPr>
          <w:b/>
          <w:bCs/>
          <w:i/>
          <w:iCs/>
          <w:color w:val="0000FF"/>
          <w:szCs w:val="27"/>
        </w:rPr>
        <w:t>9</w:t>
      </w:r>
      <w:r>
        <w:rPr>
          <w:i/>
          <w:iCs/>
        </w:rPr>
        <w:t xml:space="preserve"> Dziesiątego dnia, siódmego miesiąca zatrąbisz w róg. W Dniu Przebłagania zatrąbicie w róg w całej waszej ziemi. </w:t>
      </w:r>
      <w:r>
        <w:rPr>
          <w:b/>
          <w:bCs/>
          <w:i/>
          <w:iCs/>
          <w:color w:val="0000FF"/>
          <w:szCs w:val="27"/>
        </w:rPr>
        <w:t>10</w:t>
      </w:r>
      <w:r>
        <w:rPr>
          <w:i/>
          <w:iCs/>
        </w:rPr>
        <w:t xml:space="preserve"> Będziecie święcić pięćdziesiąty rok, oznajmijcie wyzwolenie w kraju dla wszystkich jego mieszkańców. Będzie to dla was jubileusz - każdy z was powróci do swej własności i każdy powróci do swego rodu. </w:t>
      </w:r>
      <w:r>
        <w:rPr>
          <w:b/>
          <w:bCs/>
          <w:i/>
          <w:iCs/>
          <w:color w:val="0000FF"/>
          <w:szCs w:val="27"/>
        </w:rPr>
        <w:t>11</w:t>
      </w:r>
      <w:r>
        <w:rPr>
          <w:i/>
          <w:iCs/>
        </w:rPr>
        <w:t xml:space="preserve"> Cały ten rok pięćdziesiąty będzie dla was rokiem jubileuszowym - nie będziecie siać, nie będziecie żąć tego, co urośnie, nie będziecie zbierać nieobciętych winogron, </w:t>
      </w:r>
      <w:r>
        <w:rPr>
          <w:b/>
          <w:bCs/>
          <w:i/>
          <w:iCs/>
          <w:color w:val="0000FF"/>
          <w:szCs w:val="27"/>
        </w:rPr>
        <w:t>12</w:t>
      </w:r>
      <w:r>
        <w:rPr>
          <w:i/>
          <w:iCs/>
        </w:rPr>
        <w:t xml:space="preserve"> bo to będzie dla was jubileusz, to będzie dla was rzecz święta. Wolno wam jednak będzie jeść to, co urośnie na polu. </w:t>
      </w:r>
      <w:r>
        <w:rPr>
          <w:b/>
          <w:bCs/>
          <w:i/>
          <w:iCs/>
          <w:color w:val="0000FF"/>
          <w:szCs w:val="27"/>
        </w:rPr>
        <w:t>13</w:t>
      </w:r>
      <w:r>
        <w:rPr>
          <w:i/>
          <w:iCs/>
        </w:rPr>
        <w:t xml:space="preserve"> W tym roku jubileuszowym każdy powróci do swej własności. </w:t>
      </w:r>
      <w:r>
        <w:rPr>
          <w:b/>
          <w:bCs/>
          <w:i/>
          <w:iCs/>
          <w:color w:val="0000FF"/>
          <w:szCs w:val="27"/>
        </w:rPr>
        <w:t>14</w:t>
      </w:r>
      <w:r>
        <w:rPr>
          <w:i/>
          <w:iCs/>
        </w:rPr>
        <w:t xml:space="preserve"> Kiedy więc będziecie sprzedawać coś bliźniemu albo kupować coś od bliźniego, nie wyrządzajcie krzywdy jeden drugiemu. </w:t>
      </w:r>
      <w:r>
        <w:rPr>
          <w:b/>
          <w:bCs/>
          <w:i/>
          <w:iCs/>
          <w:color w:val="0000FF"/>
          <w:szCs w:val="27"/>
        </w:rPr>
        <w:t>15</w:t>
      </w:r>
      <w:r>
        <w:rPr>
          <w:i/>
          <w:iCs/>
        </w:rPr>
        <w:t xml:space="preserve"> Ale odpowiednio do liczby lat, które upłynęły od jubileuszu, będziesz kupował od bliźniego, a on sprzeda tobie odpowiednio do liczby lat plonów. </w:t>
      </w:r>
      <w:r>
        <w:rPr>
          <w:b/>
          <w:bCs/>
          <w:i/>
          <w:iCs/>
          <w:color w:val="0000FF"/>
          <w:szCs w:val="27"/>
        </w:rPr>
        <w:t>16</w:t>
      </w:r>
      <w:r>
        <w:rPr>
          <w:i/>
          <w:iCs/>
        </w:rPr>
        <w:t xml:space="preserve"> Im więcej lat pozostaje do jubileuszu, tym większą cenę zapłacisz, im mniej lat pozostaje, tym mniejszą cenę zapłacisz, bo ilość plonów on ci sprzedaje. </w:t>
      </w:r>
      <w:r>
        <w:rPr>
          <w:b/>
          <w:bCs/>
          <w:i/>
          <w:iCs/>
          <w:color w:val="0000FF"/>
          <w:szCs w:val="27"/>
        </w:rPr>
        <w:t>17</w:t>
      </w:r>
      <w:r>
        <w:rPr>
          <w:i/>
          <w:iCs/>
        </w:rPr>
        <w:t xml:space="preserve"> Nie będziecie wyrządzać krzywdy jeden drugiemu. Będziesz się bał Boga twego, bo Ja jestem Pan, Bóg wasz. </w:t>
      </w:r>
      <w:r>
        <w:rPr>
          <w:b/>
          <w:bCs/>
          <w:i/>
          <w:iCs/>
          <w:color w:val="0000FF"/>
          <w:szCs w:val="27"/>
        </w:rPr>
        <w:t>18</w:t>
      </w:r>
      <w:r>
        <w:rPr>
          <w:i/>
          <w:iCs/>
        </w:rPr>
        <w:t xml:space="preserve"> Będziecie wykonywać ustawy moje i przestrzegać wyroków moich wprowadzając je w życie, abyście mieszkali w kraju bezpiecznie: </w:t>
      </w:r>
      <w:r>
        <w:rPr>
          <w:b/>
          <w:bCs/>
          <w:i/>
          <w:iCs/>
          <w:color w:val="0000FF"/>
          <w:szCs w:val="27"/>
        </w:rPr>
        <w:t>19</w:t>
      </w:r>
      <w:r>
        <w:rPr>
          <w:i/>
          <w:iCs/>
        </w:rPr>
        <w:t xml:space="preserve"> ziemia da wam plon, będziecie jedli do sytości, będziecie mieszkali na niej bezpiecznie. </w:t>
      </w:r>
      <w:r>
        <w:rPr>
          <w:b/>
          <w:bCs/>
          <w:i/>
          <w:iCs/>
          <w:color w:val="0000FF"/>
          <w:szCs w:val="27"/>
        </w:rPr>
        <w:t>20</w:t>
      </w:r>
      <w:r>
        <w:rPr>
          <w:i/>
          <w:iCs/>
        </w:rPr>
        <w:t xml:space="preserve"> Jeżeli zaś powiecie: co będziemy jedli w siódmym roku, jeżeli nie będziemy siali ani zbierali plonów? </w:t>
      </w:r>
      <w:r>
        <w:rPr>
          <w:b/>
          <w:bCs/>
          <w:i/>
          <w:iCs/>
          <w:color w:val="0000FF"/>
          <w:szCs w:val="27"/>
        </w:rPr>
        <w:t>21</w:t>
      </w:r>
      <w:r>
        <w:rPr>
          <w:i/>
          <w:iCs/>
        </w:rPr>
        <w:t xml:space="preserve"> Ześlę wam błogosławieństwo w szóstym roku, tak że plony wystarczą na trzy lata. </w:t>
      </w:r>
      <w:r>
        <w:rPr>
          <w:b/>
          <w:bCs/>
          <w:i/>
          <w:iCs/>
          <w:color w:val="0000FF"/>
          <w:szCs w:val="27"/>
        </w:rPr>
        <w:t>22</w:t>
      </w:r>
      <w:r>
        <w:rPr>
          <w:i/>
          <w:iCs/>
        </w:rPr>
        <w:t xml:space="preserve"> W ósmym roku będziecie siać i będziecie jeść z dawnych plonów. Aż do dziewiątego roku, aż do nowych plonów będziecie jedli dawne [plony]. </w:t>
      </w:r>
      <w:r>
        <w:rPr>
          <w:b/>
          <w:bCs/>
          <w:i/>
          <w:iCs/>
          <w:color w:val="0000FF"/>
          <w:szCs w:val="27"/>
        </w:rPr>
        <w:t>23</w:t>
      </w:r>
      <w:r>
        <w:rPr>
          <w:i/>
          <w:iCs/>
        </w:rPr>
        <w:t xml:space="preserve"> Nie wolno sprzedawać ziemi na zawsze, bo ziemia należy do Mnie, a wy jesteście u Mnie przybyszami i osadnikami. </w:t>
      </w:r>
    </w:p>
    <w:p>
      <w:pPr>
        <w:pStyle w:val="TextBody"/>
        <w:rPr/>
      </w:pPr>
      <w:r>
        <w:rPr/>
        <w:t>Swoimi słowami przybliżę sens roku szabatowego i roku jubileuszowego, czyli Pięćdziesiątnicy. O co to chodziło? To przykazanie Bóg dał równolegle z Dekalogiem jako już interpretację Dekalogu – ziemia należy do Mnie. Otóż ja tutaj jednemu bliźniemu powiedziałem – wszystko, co masz nie jest twoje. Tak, człowiek po grzechu pierworodnym tak się przykleja ponieważ jest wykorzeniony z Boga, w związku z tym w miejsce Boga my beztrosko wprowadzamy wiele innych wartości. Zaczyna nam już zależeć nie na Bogu, tylko zaczyna nam zależeć na tym, żeby harując dorobić się, ukorzenić się w komforcie, w dobrobycie, w tym, że coś potrafię, że znaczę, że coś, no jestem człowiekiem sławnym. Mamy złe korzenie i w gruncie rzeczy mając poczucie, że mam przedsiębiorstwo, mam w banku jakiś tam ładny wkład, mam tyle hektarów, człowiek źle to przeżywa. Przeżywa to jako swoją własność, nie to, że Bóg mi dał, Bóg mi dał, żebym ja służył zgodnie z naturą Boga, służył tez potrzebującym. Zmierzam do tego, że Bóg chce powiedzieć przez rok szabatowy – wyście Mnie wydziedziczyli, przepędzili z tego świata, który Ja stworzyłem, do nieba. A tutaj tak przeżywacie poczucie własności, jak gdyby to było wasze a to nie jest prawdą, wszystko co masz jest Moje, a ja ci dałem chwilowo, żebyś tym włodarzył, a tam zdasz sprawę ze swego włodarstwa. Jeżeli ci dałem talenty, no, rozumienie Pisma świętego, to nie jest twoje, Ja ci to dałem, umożliwiłem i ty masz tym włodarzyć a Ja cię tam rozliczę, co ty z tym zrobiłeś. I jak wy słuchacie, uczycie się rozumieć słowo Boże to nie – o, ja ubogaciłem się w Świętej Lipce, teraz wiem, nie, to Pan złożył w tobie talenty i będzie cię rozliczać, to jest Jego własność w tobie. Tak jest z wszystkim. Bóg przez prawo szabatu chce odzyskać swoją własność, jeśli mówi do nas w przymierzu – daj Mi siebie – to też chce odzyskać swoją własność, żeby moje człowieczeństwo było do dyspozycji miłości Ojca, Syna i Ducha Świętego. A więc takie powinno być przepowiadanie w świątyni w niedzielę, na szczęście w najbliższą niedzielę nie będę przemawiał w bazylice tylko do was. Gdybym ja powiedział do końca prawdę, to by do ojca proboszcza przyszli ludzie i powiedzieli: no, coś z tym fantem trzeba zrobić, gdzie jest najbliższy szpital do leczenia takich typów, no i by mnie odwieźli. Nie da się w każdym środowisku do końca mówić wszystkiego i pozwalać sobie na wszystko. Bóg przez dzień szabatu mówi: skoro Ja ci daję wszystko w zmartwychwstaniu, to pamiętaj, że ty masz brać życie ze Mnie, we Mnie odpocząć i poczuć się wolnym w stosunku do tego, co jest w tobie, obok ciebie, żebym Ja mógł odzyskać swoją własność nie tylko w tym, że ja cos tam jak mnich mam też , ale w ogóle w moim człowieczeństwie. Powrót do własności, to nie tylko ludzi biednych, ale Bóg chce wrócić do swojej własności jako stwórca wszystkiego, jako Zbawiciel, jako Uświęciciel. I z kolei jeżeli mnie coś dał w akcie stwórczym w moim człowieczeństwie, w sferze ducha, duszy i ciała i też jakąś własność to ma to służyć wspólnocie miłości bliźniego. I teraz powolutku zaczynamy przybliżać się do tego, co to znaczy powstrzymać się od pracy i w dzień szabatu, w niedzielę pójść do świątyni i jakie chrześcijaństwo ma się tam narodzić. Mówią o tym Dz, wtedy zaistniał po wylaniu Ducha Świętego, spełnił się rok szabatowy, wszystko mieli wspólne, poczuli się uwolnieni, mieli potrzebę serca zrealizować rok szabatowy. Ponieważ pora jest już późna, czas na Eucharystię to jeszcze zapytam was gdzie jest u proroka Izajasza, bo wiecie że trzecie przykazanie Dekalogu i Ewangelia Łukasza rozwija pojęcie szabatu, gdzie u proroka Izajasza jest o tym mowa, spełniony rok szabatowy, i po co są dary Ducha Świętego.</w:t>
      </w:r>
    </w:p>
    <w:p>
      <w:pPr>
        <w:pStyle w:val="Normal"/>
        <w:jc w:val="both"/>
        <w:rPr/>
      </w:pPr>
      <w:r>
        <w:rPr>
          <w:b/>
          <w:bCs/>
          <w:szCs w:val="27"/>
        </w:rPr>
        <w:t>Iz 11</w:t>
      </w:r>
      <w:r>
        <w:rPr>
          <w:b/>
          <w:bCs/>
          <w:i/>
          <w:iCs/>
          <w:color w:val="0000FF"/>
          <w:szCs w:val="27"/>
        </w:rPr>
        <w:t>,1</w:t>
      </w:r>
      <w:r>
        <w:rPr>
          <w:i/>
          <w:iCs/>
        </w:rPr>
        <w:t xml:space="preserve"> I wyrośnie różdżka z pnia Jessego, wypuści się odrośl z jego korzeni. I spocznie na niej Duch Pański, duch mądrości i rozumu, duch rady i męstwa, duch wiedzy i bojaźni Pańskiej. Upodoba sobie w bojaźni Pańskiej. Nie będzie sądził z pozorów ni wyrokował według pogłosek; raczej rozsądzi biednych sprawiedliwie i pokornym w kraju wyda słuszny wyrok. Rózgą swoich ust uderzy gwałtownika, tchnieniem swoich warg uśmierci bezbożnego. Sprawiedliwość będzie mu pasem na biodrach, a wierność przepasaniem lędźwi. </w:t>
      </w:r>
      <w:r>
        <w:rPr>
          <w:b/>
          <w:bCs/>
          <w:i/>
          <w:iCs/>
          <w:color w:val="0000FF"/>
          <w:szCs w:val="27"/>
        </w:rPr>
        <w:t>6</w:t>
      </w:r>
      <w:r>
        <w:rPr>
          <w:i/>
          <w:iCs/>
        </w:rPr>
        <w:t xml:space="preserve">  Wtedy wilk zamieszka wraz z barankiem, pantera z koźlęciem razem leżeć będą, cielę i lew paść się będą społem i mały chłopiec będzie je poganiał. </w:t>
      </w:r>
      <w:r>
        <w:rPr>
          <w:b/>
          <w:bCs/>
          <w:i/>
          <w:iCs/>
          <w:color w:val="0000FF"/>
          <w:szCs w:val="27"/>
        </w:rPr>
        <w:t>7</w:t>
      </w:r>
      <w:r>
        <w:rPr>
          <w:i/>
          <w:iCs/>
        </w:rPr>
        <w:t xml:space="preserve"> Krowa i niedźwiedzica przestawać będą przyjaźnie, młode ich razem będą legały. Lew też jak wół będzie jadał słomę. </w:t>
      </w:r>
      <w:r>
        <w:rPr>
          <w:b/>
          <w:bCs/>
          <w:i/>
          <w:iCs/>
          <w:color w:val="0000FF"/>
          <w:szCs w:val="27"/>
        </w:rPr>
        <w:t>8</w:t>
      </w:r>
      <w:r>
        <w:rPr>
          <w:i/>
          <w:iCs/>
        </w:rPr>
        <w:t xml:space="preserve"> Niemowlę igrać będzie na norze kobry, dziecko włoży swą rękę do kryjówki żmii. </w:t>
      </w:r>
      <w:r>
        <w:rPr>
          <w:b/>
          <w:bCs/>
          <w:i/>
          <w:iCs/>
          <w:color w:val="0000FF"/>
          <w:szCs w:val="27"/>
        </w:rPr>
        <w:t>9</w:t>
      </w:r>
      <w:r>
        <w:rPr>
          <w:i/>
          <w:iCs/>
        </w:rPr>
        <w:t> Zła czynić nie będą ani zgubnie działać po całej świętej mej górze, bo kraj się napełni znajomością Pana, na kształt wód, które przepełniają morze.</w:t>
      </w:r>
    </w:p>
    <w:p>
      <w:pPr>
        <w:pStyle w:val="Normal"/>
        <w:jc w:val="both"/>
        <w:rPr/>
      </w:pPr>
      <w:r>
        <w:rPr/>
        <w:t>Myślę, że sam Duch Święty wam to wyjaśnił – Iz 11. Zadanie do domu na jutro, na godzinę 9:30 – przeczytajcie historię Noego, potopu i przyjrzyjcie się prorokowi Izajaszowi i starajcie się tam odnaleźć Ewangelię Łukasza. I też poprzez proroka Izajasza popatrzcie na potop biblijny, bo tam są wzajemne interpretacje, które jutro ukażę.</w:t>
      </w:r>
    </w:p>
    <w:p>
      <w:pPr>
        <w:pStyle w:val="Normal"/>
        <w:jc w:val="both"/>
        <w:rPr/>
      </w:pPr>
      <w:r>
        <w:rPr/>
      </w:r>
    </w:p>
    <w:p>
      <w:pPr>
        <w:pStyle w:val="Heading4"/>
        <w:rPr/>
      </w:pPr>
      <w:bookmarkStart w:id="32" w:name="__RefHeading___Toc84056876"/>
      <w:bookmarkEnd w:id="32"/>
      <w:r>
        <w:rPr/>
        <w:t>Słowo Pana</w:t>
      </w:r>
    </w:p>
    <w:p>
      <w:pPr>
        <w:pStyle w:val="Normal"/>
        <w:rPr/>
      </w:pPr>
      <w:r>
        <w:rPr/>
      </w:r>
    </w:p>
    <w:p>
      <w:pPr>
        <w:pStyle w:val="TextBody"/>
        <w:rPr>
          <w:rFonts w:ascii="Tahoma" w:hAnsi="Tahoma" w:cs="Tahoma"/>
        </w:rPr>
      </w:pPr>
      <w:r>
        <w:rPr>
          <w:rFonts w:cs="Tahoma" w:ascii="Tahoma" w:hAnsi="Tahoma"/>
        </w:rPr>
        <w:t>Słowo od Matki Najświętszej: „Tak bardzo pragnę, aby każde wasze serce znalazło odpocznienie w sercu Boga Ojca, dlatego wraz ze mną proście Ducha Świętego o światło potrzebne do zobaczenia wszystkich terenów śmierci będących w was, nazywajcie je po imieniu i oddawajcie je ożywiającej działalności Ducha Świętego. Wtedy krzyż mego Syna zajaśnieje w was w pełni i będziecie zdolni do przemieniania zła w dobro, czyli do współzbawiania świata. Moje Niepokalane serce jest w pełni zjednoczone z sercem Jezusa, przeżywa każdy Jego ból, troskę o was i pragnienie całkowitego waszego nawrócenia i oczyszczenia waszych sumień. Powierzajcie mi się każdego dnia, odnawiajcie przymierze z moim synem i ze mną i cały dzień przeżywajcie z nami". Maryja, wasza matka.</w:t>
      </w:r>
    </w:p>
    <w:p>
      <w:pPr>
        <w:pStyle w:val="Normal"/>
        <w:jc w:val="both"/>
        <w:rPr>
          <w:rFonts w:ascii="Tahoma" w:hAnsi="Tahoma" w:cs="Tahoma"/>
        </w:rPr>
      </w:pPr>
      <w:r>
        <w:rPr>
          <w:rFonts w:cs="Tahoma" w:ascii="Tahoma" w:hAnsi="Tahoma"/>
        </w:rPr>
      </w:r>
    </w:p>
    <w:p>
      <w:pPr>
        <w:pStyle w:val="Heading2"/>
        <w:rPr/>
      </w:pPr>
      <w:bookmarkStart w:id="33" w:name="__RefHeading___Toc84056877"/>
      <w:bookmarkEnd w:id="33"/>
      <w:r>
        <w:rPr/>
        <w:t>Różaniec</w:t>
      </w:r>
    </w:p>
    <w:p>
      <w:pPr>
        <w:pStyle w:val="Normal"/>
        <w:jc w:val="both"/>
        <w:rPr/>
      </w:pPr>
      <w:r>
        <w:rPr/>
      </w:r>
    </w:p>
    <w:p>
      <w:pPr>
        <w:pStyle w:val="Normal"/>
        <w:jc w:val="both"/>
        <w:rPr/>
      </w:pPr>
      <w:r>
        <w:rPr/>
        <w:t>Zapraszamy was dusze czyśćcowe, nasi patroni, niebianie, do wspólnej modlitwy w intencjach Matki Najświętszej.</w:t>
      </w:r>
    </w:p>
    <w:p>
      <w:pPr>
        <w:pStyle w:val="Normal"/>
        <w:jc w:val="both"/>
        <w:rPr/>
      </w:pPr>
      <w:r>
        <w:rPr/>
      </w:r>
    </w:p>
    <w:p>
      <w:pPr>
        <w:pStyle w:val="Normal"/>
        <w:jc w:val="both"/>
        <w:rPr>
          <w:sz w:val="26"/>
        </w:rPr>
      </w:pPr>
      <w:r>
        <w:rPr>
          <w:sz w:val="26"/>
          <w:u w:val="single"/>
        </w:rPr>
        <w:t xml:space="preserve">1. ZWIASTOWANIE. </w:t>
      </w:r>
    </w:p>
    <w:p>
      <w:pPr>
        <w:pStyle w:val="Normal"/>
        <w:jc w:val="both"/>
        <w:rPr/>
      </w:pPr>
      <w:r>
        <w:rPr/>
        <w:t>To nie tylko Maryja otrzymała przywilej tak wspaniałego zwiastowania. Całe Pismo święte jest jednym wielkim zwiastowaniem, ale nas to zwiastowanie ani grzeje ani ziębi, mamy wielki szacunek obojętności w Kościele w stosunku do Pisma świętego. Dlatego jest niepotrzebna taka nuta, no ona to miała dobrze, bo otrzymała zwiastowanie, a całe Pismo święte, cechą Pisma świętego jest, że to co mówi, czyni w człowieku, sprawia i popatrzcie dopiero trzeba takich zabiegów Ducha Świętego jak ten z nami tutaj, żeby serio potraktować zwiastowanie.</w:t>
      </w:r>
    </w:p>
    <w:p>
      <w:pPr>
        <w:pStyle w:val="Normal"/>
        <w:jc w:val="both"/>
        <w:rPr/>
      </w:pPr>
      <w:r>
        <w:rPr/>
      </w:r>
    </w:p>
    <w:p>
      <w:pPr>
        <w:pStyle w:val="Normal"/>
        <w:jc w:val="both"/>
        <w:rPr/>
      </w:pPr>
      <w:r>
        <w:rPr>
          <w:sz w:val="28"/>
          <w:u w:val="single"/>
        </w:rPr>
        <w:t>2</w:t>
      </w:r>
      <w:r>
        <w:rPr>
          <w:sz w:val="26"/>
          <w:u w:val="single"/>
        </w:rPr>
        <w:t>. NAWIEDZENIE ŚWIĘTEJ ELŻBIETY.</w:t>
      </w:r>
      <w:r>
        <w:rPr>
          <w:sz w:val="28"/>
          <w:u w:val="single"/>
        </w:rPr>
        <w:t xml:space="preserve"> </w:t>
      </w:r>
    </w:p>
    <w:p>
      <w:pPr>
        <w:pStyle w:val="Normal"/>
        <w:jc w:val="both"/>
        <w:rPr/>
      </w:pPr>
      <w:r>
        <w:rPr/>
        <w:t>Słowa zwiastowania kończyły się – a na dowód tego, co ci zwiastowałem, co ci zwiastuję, również krewna twoja Elżbieta poczęła w swej starości syna, już jest w szóstym miesiącu ta, która uchodzi za niepłodną. W ST za wyklętą przez Boga w myśleniu ludzkim. Ale wszystkie kobiety w ST, które miały dać synów ze szczególną misją, były to kobiety, w których Bóg zawieszał płodność według ciała, rodziły na mocy obietnicy. Elżbieta była ostatnią, wszystkie one dotykały tajemnicy grzechu pierworodnego, że wszelkie poczęcia miały być poczęciami niezwykłymi, wielkimi. Każde dziecko poczęte z woli Ducha Świętego, woli Ojca, miało mieć szczególną misję, wyjątkową misję, poczucie wielkiego sensu, radości życia, istnienie miało być jedną wielką pieśnią w sercu, w umyśle na cześć Ojca stwórcy. Przełom miał przyjść poprzez to, że Bóg realizuje teraz obietnicę nowej matki, a jednak tego przełomu wielkiego w tej sferze ludzkich poczęć, poczęć z Ducha, także z Ducha, nie tylko z ciała, przez 2000 chyba jak na lekarstwo i będzie wielkie przemienienie ludzkiej, oblubieńczej miłości w epoce Ducha Świętego. Maryja wkraczając do domu Elżbiety uświęca Jana już w łonie matki, był uzdolniony do tej misji, żeby jednak w Jezusie rozpoznać, to znaczy nie był martwy, ożył już w łonie matki. My dopiero będziemy żyli kiedy będziemy poznawać poznaniem Bożym, Duchem Bożym obecnym w nas, a tak wiele w naszych gorliwościach jest, to są gorliwości martwe, nie szczyćmy się nimi tak bardzo.</w:t>
      </w:r>
    </w:p>
    <w:p>
      <w:pPr>
        <w:pStyle w:val="Normal"/>
        <w:jc w:val="both"/>
        <w:rPr/>
      </w:pPr>
      <w:r>
        <w:rPr/>
      </w:r>
    </w:p>
    <w:p>
      <w:pPr>
        <w:pStyle w:val="Normal"/>
        <w:jc w:val="both"/>
        <w:rPr>
          <w:sz w:val="26"/>
          <w:u w:val="single"/>
        </w:rPr>
      </w:pPr>
      <w:r>
        <w:rPr>
          <w:sz w:val="26"/>
          <w:u w:val="single"/>
        </w:rPr>
        <w:t xml:space="preserve">3. NARODZENIE JEZUSA CHRYSTUSA </w:t>
      </w:r>
    </w:p>
    <w:p>
      <w:pPr>
        <w:pStyle w:val="Normal"/>
        <w:jc w:val="both"/>
        <w:rPr/>
      </w:pPr>
      <w:r>
        <w:rPr/>
        <w:t>Narodzenie Jezusa Chrystusa opisane w tej Ewangelii, którą obecnie omawiamy, w Ewangelii Łukasza. To wydarzenie, narodzenie Jezusa Chrystusa w skrajnym ubóstwie było specjalnie wyreżyserowane przez Bożą opatrzność. I jednym z takich wiodących tematów Ewangelii Łukasza to jest nieustanna katecheza o ubóstwie. Według Ewangelii Łukasza, Ewangelii o Kościele wraz z bogactwem Ducha Świętego, darów Ducha Świętego idzie propozycja ubóstwa materialnego, w całkowitej wolności. I to ubóstwo zewnętrzne, materialne ma być znakiem bogactwa duchowego, to będzie dziwić, to ma dziwić ten świat. Kościół powinien być, my kapłani powinniśmy być tak ubodzy, Kościół, że to powinno zadziwiać świat, dziwić, stawiać znak zapytania: czym on żyje jak on taki biedny, czym on żyje? I wtedy przypatrzy się tobie – no, Bogiem żyje i mu życie nic nie zabierze. Taką jaskółką tej epoki, epoki Ducha Świętego, gdzie będzie, wiodącą Ewangelią będzie Ewangelia Łukasza, to według Ap 11 to jest fenomen świętego Franciszka i Klary. Ci którzy ongiś słuchali komentarza pamiętają, że on był taką jaskółką w Kościele, wymarzonego przez Ducha Świętego Kościoła. Przyjdzie wielkie spustoszenie, wielkie ogołocenie na ten świat, będzie zabrane czy chce czy nie chce temu światu to, za czym tak pędzi i zapracowuje się od świtu do nocy. W epoce Ducha Świętego będą w nas tak pracowały dary Ducha Świętego, że praca będzie radością, odpoczynkiem a nie będziemy śmiertelnie zaharowani jak woły robocze. Dziękujmy za to, że jest dane nam poznać i że historia nas nie zaskoczy a my już podeszli w latach to już my tam w niebie będziemy.</w:t>
      </w:r>
    </w:p>
    <w:p>
      <w:pPr>
        <w:pStyle w:val="Normal"/>
        <w:jc w:val="both"/>
        <w:rPr/>
      </w:pPr>
      <w:r>
        <w:rPr/>
      </w:r>
    </w:p>
    <w:p>
      <w:pPr>
        <w:pStyle w:val="Normal"/>
        <w:jc w:val="both"/>
        <w:rPr/>
      </w:pPr>
      <w:r>
        <w:rPr>
          <w:sz w:val="26"/>
          <w:u w:val="single"/>
        </w:rPr>
        <w:t>4. OFIAROWANIE JEZUSA W ŚWIĄTYNI</w:t>
      </w:r>
      <w:r>
        <w:rPr/>
        <w:t xml:space="preserve">. </w:t>
      </w:r>
    </w:p>
    <w:p>
      <w:pPr>
        <w:pStyle w:val="Normal"/>
        <w:jc w:val="both"/>
        <w:rPr/>
      </w:pPr>
      <w:r>
        <w:rPr/>
        <w:t>To co jest najważniejsze w tym wydarzeniu to fenomen Symeona, mieszkańca Jerozolimy, człowieka zwykłego, nie kapłana, nie uczonego w Piśmie, ale Bożego, który poprawnie odczytał kim będzie Mesjasz. Czytając proroka Izajasza, czytając cztery pieśni, które są zapowiedzią czterech ewangelii, jaskółkami, jak gdyby ziarnami, nasionami, też w pewnym sensie kluczami. Możecie zajrzeć do proroka Izajasza i poszukać która pieśń zapowiada określoną Ewangelię, jutro was zapytam. Ale ów starzec Symeon nie pobłądził, przyszedł i zwiastował, nie świątynia, nie kapłani ale ów starzec. Czyli że można było w oparciu o Pismo święte wiedzieć kim będzie Mesjasz, można było, bardziej się wsłuchiwał w słowo Boże niż we własne pragnienia, dlaczego odłożyliśmy na półkę z szacunkiem Pismo święte, bo tak słuchamy własnych pragnień po dziś dzień no i ten ochłap niedzielny.</w:t>
      </w:r>
    </w:p>
    <w:p>
      <w:pPr>
        <w:pStyle w:val="Normal"/>
        <w:jc w:val="both"/>
        <w:rPr/>
      </w:pPr>
      <w:r>
        <w:rPr/>
      </w:r>
    </w:p>
    <w:p>
      <w:pPr>
        <w:pStyle w:val="Normal"/>
        <w:jc w:val="both"/>
        <w:rPr/>
      </w:pPr>
      <w:r>
        <w:rPr>
          <w:sz w:val="26"/>
          <w:u w:val="single"/>
        </w:rPr>
        <w:t>5. ODNALEZIENIE DWUNASTOLETNIEGO JEZUSA W ŚWIĄTYNI</w:t>
      </w:r>
      <w:r>
        <w:rPr/>
        <w:t xml:space="preserve">. </w:t>
      </w:r>
    </w:p>
    <w:p>
      <w:pPr>
        <w:pStyle w:val="Normal"/>
        <w:jc w:val="both"/>
        <w:rPr/>
      </w:pPr>
      <w:r>
        <w:rPr/>
        <w:t>Już naście razy wyjaśniałem. Chodzi o to, że w naszym życiu, Bóg w swej miłości zadaje nam wiele bólu, żeby oszczędzić nam większego bólu. Cała historia zbawienia chociażby ta niewola babilońska, zadał ból, żeby nie było większego bólu. Otrzymujemy nieraz coś z piekła, żeby nie było piekła. Tak samo i Jezus dwunastoletni, który już się stał pełnoletnim Izraelitą z woli Ojca miał podjąć tak jak Symeon to robił, korektę pojęcia Mesjasza, że ten na którego czekają, w którego wierzą, które czczą nie istnieje, ze za tym wszystkim jest zły duch, już chcą z Izraela uczynić Egipt przy pomocy Mesjasza do deptania innych narodów, czcząc Boga w gruncie rzeczy czczą szatana, takie są możliwości urocze przed nami wtedy, kiedy nie żyjemy słowem Bożym. Więcej szatan ma chwały z naszej gorliwości, z tego wszystkiego niżeli ten, który jest Ojcem wszystkich dzieci. Jezus pozwolił, żeby rodzice odeszli wtedy kiedy On powie prawdę tym czcigodnym staruchom, brodaczom dumnym z siebie – nie będzie takiego. Jednego nawrócił – Gamaliela, ale i tak z dużymi kłopotami, jak wiecie z lektury Marii Valtorty. Czytajcie Marię Valtortę, nie trzeba będzie jeździć do Świętej Lipki i mnie tutaj znosić ze zgrzytaniem zębów, jeżeli się je ma. Jest wiele, pamiętajmy że w tym co Bóg zadaje nam jako ból jest bezgraniczne miłosierdzie.</w:t>
      </w:r>
    </w:p>
    <w:p>
      <w:pPr>
        <w:pStyle w:val="Normal"/>
        <w:jc w:val="both"/>
        <w:rPr/>
      </w:pPr>
      <w:r>
        <w:rPr/>
      </w:r>
    </w:p>
    <w:p>
      <w:pPr>
        <w:pStyle w:val="Heading1"/>
        <w:rPr/>
      </w:pPr>
      <w:bookmarkStart w:id="34" w:name="__RefHeading___Toc84056878"/>
      <w:bookmarkEnd w:id="34"/>
      <w:r>
        <w:rPr/>
        <w:t>Katecheza X</w:t>
      </w:r>
    </w:p>
    <w:p>
      <w:pPr>
        <w:pStyle w:val="Normal"/>
        <w:jc w:val="both"/>
        <w:rPr/>
      </w:pPr>
      <w:r>
        <w:rPr/>
      </w:r>
    </w:p>
    <w:p>
      <w:pPr>
        <w:pStyle w:val="Normal"/>
        <w:jc w:val="both"/>
        <w:rPr/>
      </w:pPr>
      <w:r>
        <w:rPr/>
        <w:tab/>
        <w:t>Boże w Trójcy jedyny jesteśmy tu zgromadzeni w Twoje imię, by ciebie słuchać, ciebie usłyszeć, byś nas osądził sądem miłości miłosierdzia przez to słowo, byśmy poszli do twego Syna Jezusa Chrystusa po przebaczenie, które jest jednocześnie uzdrowieniem naszych wnętrz, byś nam Maryjko dała to co On ci dał, nowe życie dla nas. Chwała Ojcu i Synowi...</w:t>
      </w:r>
    </w:p>
    <w:p>
      <w:pPr>
        <w:pStyle w:val="Normal"/>
        <w:jc w:val="both"/>
        <w:rPr/>
      </w:pPr>
      <w:r>
        <w:rPr/>
      </w:r>
    </w:p>
    <w:p>
      <w:pPr>
        <w:pStyle w:val="Heading4"/>
        <w:rPr/>
      </w:pPr>
      <w:bookmarkStart w:id="35" w:name="__RefHeading___Toc84056879"/>
      <w:bookmarkEnd w:id="35"/>
      <w:r>
        <w:rPr/>
        <w:t>Słowo Pana</w:t>
      </w:r>
    </w:p>
    <w:p>
      <w:pPr>
        <w:pStyle w:val="Normal"/>
        <w:rPr/>
      </w:pPr>
      <w:r>
        <w:rPr/>
      </w:r>
    </w:p>
    <w:p>
      <w:pPr>
        <w:pStyle w:val="Normal"/>
        <w:jc w:val="both"/>
        <w:rPr/>
      </w:pPr>
      <w:r>
        <w:rPr/>
        <w:t xml:space="preserve"> </w:t>
      </w:r>
      <w:r>
        <w:rPr>
          <w:rFonts w:cs="Tahoma" w:ascii="Tahoma" w:hAnsi="Tahoma"/>
        </w:rPr>
        <w:t>„</w:t>
      </w:r>
      <w:r>
        <w:rPr>
          <w:rFonts w:cs="Tahoma" w:ascii="Tahoma" w:hAnsi="Tahoma"/>
        </w:rPr>
        <w:t>Uświadamiam wam poprzez moje słowo, że wasze wnętrza są martwe. Im więcej mojego światła wypełnia wasze wnętrza, tym więcej zauważacie tych obszarów, które są martwe. Abyście stanęli w prawdzie, przyznali się, że mojego życia w was jeszcze nie ma. Dziś jeszcze nie jesteście w stanie w pełni na moje życie się otworzyć, ale Ja nieustannie każdego z was do tego prowadzę i przygotowuję. Moim pragnieniem jest, abyście coraz bardziej w sobie swoją śmierć wewnętrzną uświadamiali a jednocześnie aby rosło w was pragnienie nowego życia, życia w Bogu. Przygotuję was do narodzenia z Ducha. Tą, która narodzi was do życia we mnie jest Maryja. Narodzenie z Ducha następuje poprzez oddanie się Maryi, lecz tutaj nie chodzi o słowa. Co tak naprawdę znaczy oddać się Maryi, to będę wam ukazywał i tego będę was uczył". Bóg Ojciec.</w:t>
      </w:r>
    </w:p>
    <w:p>
      <w:pPr>
        <w:pStyle w:val="Normal"/>
        <w:jc w:val="both"/>
        <w:rPr/>
      </w:pPr>
      <w:r>
        <w:rPr/>
      </w:r>
    </w:p>
    <w:p>
      <w:pPr>
        <w:pStyle w:val="TextBody"/>
        <w:rPr/>
      </w:pPr>
      <w:r>
        <w:rPr/>
        <w:tab/>
        <w:t>Wracamy do tego, co zacząłem, mianowicie do trzeciego przykazania z pierwszej tablicy Dekalogu. Mam nadzieję, że i ci którzy dojechali zostali uświadomieni przez znajomych do tego, żeby sięgnąć po taki klucz tegorocznej szkoły biblijnej, a tych, którzy od początku mnie słuchają, którzy przestudiowali i już mają swoje świadomości pytam – jaki jest temat tegorocznej szkoły biblijnej? To bardzo ważne żeby jasno wiedzieć ku czemu idziemy, no kto się odważy. Dekalog czytany Nowym Testamentem, Dekalog rozumiany tak jak chce tego Jezus Chrystus, czyli już Dekalog zrealizowany jako cztery Ewangelie. Ponieważ niestety we wszystkich opracowaniach i rachunkach sumienia nie spostrzegliśmy, bibliści nie dostrzegli faktu, że całe Pismo święte było najpierw jakby w kodzie genetycznym Dekalogu, a Jezus Chrystus ten Dekalog, Duch Święty ten Dekalog w Piśmie świętym rozwinął. I całe Pismo święte jest tylko rozwijaniem tego kodu genetycznego, najpierw mamy ziarno i nie bardzo wiemy co z tego ziarna wyrośnie, czy drzewo czy jakaś roślina, tajemnica, taką tajemnicą po części był Dekalog. I okazuje się, że Dekalog zapowiadał działanie Boga Ojca Stwórcy w pierwszym przykazaniu, działanie zbawcze Syna i działanie uświęcające Ducha Świętego w oblubienicy Maryi. I że Bóg Ojciec swoją tajemnicę, najpierw swój ból, później uzdrowienie tajemnicy stworzenia, czyli poczęcia wypowiada w Ewangelii Mateusza. Syn Boży swoje zwycięstwo nad Duchem ciemności szatanem wypowiada w Ewangelii Marka a Duch Święty mówi, iż żebyśmy byli zdolni do dobra na miarę faktu, że jesteśmy brakiem Boga, mamy być podobni do Boga, to Duch Boży, Duch Święty, dary Ducha Świętego muszą w nas zamieszkać. I tak jak jedna Ewa uzdolniła nas do siedmiu grzechów głównych poprzez to, że utraciliśmy w głębinach naszego wnętrza więź, szansę kontaktu z miłością Bożą. Tak nowa Ewa ma w sobie potencjalną możliwość, że jeżeli będziemy się stawać jej własnością, jej dziećmi to ona zrobi wszystko żeby w nas zrodzić to do czego została uprawniona, żeby krzyż Chrystusa nie był w nas daremny. Zatem motywacja Maryi wiecie nas bardzo zabezpiecza. Ważne jest żeby pierwszą tablicę Dekalogu czytać w odpowiednim kontekście drugiej tablicy Dekalogu. I tak gdy mowa jest o szabacie to żeby od razu wiedzieć, że tajemnica szabatu będzie dotykała tajemnicy zła. W szabacie jest wyrażone pewne dobro, dary Ducha Świętego, owoc zmartwychwstania a w drugiej tablicy ma to dotknąć, uleczyć nas z pożądania, z pożądliwości. I pożądanie jest czymś co męczy rodzinę ludzką, nie daje jej odpocznienia, wojny, chciwość, u źródła pracy, twórczości. Nie ma siedmiu darów Ducha Świętego ale siedem grzechów głównych i cały ten wielki bełkot. A Bóg Ojciec w tym słowie które przed chwilą czytałem powiedział nam: uważam, że już jesteście na tyle mądrzy i dzielni, że mogę wam otworzyć piękno waszych wnętrz, waszego chrześcijaństwa, mówiąc w cudzysłowie „piękno”, jak bardzo jesteście martwi, bo gdyby w was było życie Boże to byście posłuchali mnie i powiedzieli – przecież to wszystko we mnie jest i wyjechali. (śpiew)</w:t>
      </w:r>
    </w:p>
    <w:p>
      <w:pPr>
        <w:pStyle w:val="Normal"/>
        <w:jc w:val="both"/>
        <w:rPr/>
      </w:pPr>
      <w:r>
        <w:rPr/>
        <w:t>Brzmienie, tenor trzeciego przykazania. Wj 20,</w:t>
      </w:r>
      <w:r>
        <w:rPr>
          <w:b/>
          <w:bCs/>
          <w:i/>
          <w:iCs/>
          <w:color w:val="0000FF"/>
          <w:szCs w:val="27"/>
        </w:rPr>
        <w:t>8</w:t>
      </w:r>
      <w:r>
        <w:rPr>
          <w:i/>
          <w:iCs/>
        </w:rPr>
        <w:t xml:space="preserve"> Pamiętaj o dniu szabatu, aby go uświęcić. </w:t>
      </w:r>
      <w:r>
        <w:rPr>
          <w:b/>
          <w:bCs/>
          <w:i/>
          <w:iCs/>
          <w:color w:val="0000FF"/>
          <w:szCs w:val="27"/>
        </w:rPr>
        <w:t>9</w:t>
      </w:r>
      <w:r>
        <w:rPr>
          <w:i/>
          <w:iCs/>
        </w:rPr>
        <w:t xml:space="preserve"> Sześć dni będziesz pracować i wykonywać wszystkie twe zajęcia. </w:t>
      </w:r>
      <w:r>
        <w:rPr>
          <w:b/>
          <w:bCs/>
          <w:i/>
          <w:iCs/>
          <w:color w:val="0000FF"/>
          <w:szCs w:val="27"/>
        </w:rPr>
        <w:t>10</w:t>
      </w:r>
      <w:r>
        <w:rPr>
          <w:i/>
          <w:iCs/>
        </w:rPr>
        <w:t xml:space="preserve"> Dzień zaś siódmy jest szabatem ku czci Pana, Boga twego. Nie możesz przeto w dniu tym wykonywać żadnej pracy ani ty sam, ani syn twój, ani twoja córka, ani twój niewolnik, ani twoja niewolnica, ani twoje bydło, ani cudzoziemiec, który mieszka pośród twych bram. </w:t>
      </w:r>
      <w:r>
        <w:rPr>
          <w:b/>
          <w:bCs/>
          <w:i/>
          <w:iCs/>
          <w:color w:val="0000FF"/>
          <w:szCs w:val="27"/>
        </w:rPr>
        <w:t>11</w:t>
      </w:r>
      <w:r>
        <w:rPr>
          <w:i/>
          <w:iCs/>
        </w:rPr>
        <w:t> W sześciu dniach bowiem uczynił Pan niebo, ziemię, morze oraz wszystko, co jest w nich, w siódmym zaś dniu odpoczął. Dlatego pobłogosławił Pan dzień szabatu i uznał go za święty.</w:t>
      </w:r>
      <w:r>
        <w:rPr/>
        <w:t xml:space="preserve"> Przypominam to, co już mówiłem, będziemy dopełniać. Tradycyjne rozumienie tego trzeciego przykazania brzmi tak – nie pracuj w niedzielę, powstrzymaj się od pracy i idź do kościoła na Mszę świętą i koniec. I ludzie chodzą do kościoła. Tym czasem nie czytamy uczciwie, ponieważ treść domaga się żebyśmy w kościele coś przeżyli, coś osiągnęli. I ci do których to obowiązywało po wejściu do ziemi obietnicy, w ziemi palestyńskiej, słuchając tego przykazania – pamiętaj o dniu szabatu – mieli myśleć o dniu kiedy Bóg wyprowadził ich z Egiptu, z wielkich ciemności, kiedy faraon ich swoją chciwością straszliwie zniewalał, eksploatował, wyzyskiwał – Pamiętaj o dniu, kiedy cię wyrwałem z tej pożądliwości, chciwości faraona. Gdy żyłeś w niewoli byłeś jakby pogrążony w ciemnościach, w nocy, Ja ci dałem dzień wolności, pamiętaj o tym fakcie. Szabat to tyle samo co odpoczynek – wreszcie mogłeś odpocząć, masz w tym dniu przyjść i podziękować Mi za ten fakt ponieważ nawet już żyjesz w ziemi obietnicy, a ziemia obietnicy jak się dowiemy w przyszłym roku z lektury ksiąg historycznych, to jest ziemia uwolniona od siedmiu złych narodów, które służyły szatanowi, duchowi ciemności. Uwolniona, ale ziemia do której przyszedł Izrael z obietnicą, z obietnicami, przeżywaj podczas szabatu fakt przymierza na Synaju, że Bóg jest darem dla ciebie, Bóg przez swego Ducha, Ducha Świętego jest darem, daje ci siebie, swoje dary, Dary Ducha Świętego. I w ST w jakimś stopniu te dary Ducha Świętego udzielały się i działały w tych, którzy byli świętą resztą, chociażby ten wspomniany wczoraj w różańcu Symeon. Mieli się powstrzymać od pracy, żeby wiedzieć, że to co mają, zawdzięczają pracy Boga, temu co Bóg dla nich uczynił, w związku z tym praca ich nie może być realizacją ducha chciwości, nie mogą być takimi małymi faraonami, faraonami w małym wydaniu, chciwcami, którzy harują dzień i noc i jeszcze otoczenie do tego zmuszają tylko mają żyć w wolności w tym względzie, ponieważ to życie nie jest życiem, tak jak</w:t>
      </w:r>
    </w:p>
    <w:p>
      <w:pPr>
        <w:pStyle w:val="Normal"/>
        <w:jc w:val="both"/>
        <w:rPr/>
      </w:pPr>
      <w:r>
        <w:rPr/>
      </w:r>
    </w:p>
    <w:p>
      <w:pPr>
        <w:pStyle w:val="Heading8"/>
        <w:rPr/>
      </w:pPr>
      <w:bookmarkStart w:id="36" w:name="__RefHeading___Toc84056880"/>
      <w:bookmarkEnd w:id="36"/>
      <w:r>
        <w:rPr/>
        <w:t>Kaseta 7 str. B</w:t>
      </w:r>
    </w:p>
    <w:p>
      <w:pPr>
        <w:pStyle w:val="Normal"/>
        <w:jc w:val="both"/>
        <w:rPr/>
      </w:pPr>
      <w:r>
        <w:rPr/>
      </w:r>
    </w:p>
    <w:p>
      <w:pPr>
        <w:pStyle w:val="Normal"/>
        <w:jc w:val="both"/>
        <w:rPr/>
      </w:pPr>
      <w:r>
        <w:rPr/>
        <w:t xml:space="preserve">a tutaj już chodzi o wiersz 23 – </w:t>
      </w:r>
      <w:r>
        <w:rPr>
          <w:i/>
          <w:iCs/>
        </w:rPr>
        <w:t>ziemia, którą macie należy do Mnie</w:t>
      </w:r>
      <w:r>
        <w:rPr/>
        <w:t xml:space="preserve"> – i to zdanie jest ważne – </w:t>
      </w:r>
      <w:r>
        <w:rPr>
          <w:i/>
          <w:iCs/>
        </w:rPr>
        <w:t>a w y jesteście u Mnie przybyszami i osadnikami</w:t>
      </w:r>
      <w:r>
        <w:rPr/>
        <w:t xml:space="preserve"> i nikt tutaj na ziemi nie ma niczego na własność. Na moment dane jest nam to do używania, ale to jest Boga, własność Boga. I dlatego też śmierć jest według mego rozeznania, ciągle mi się to światło narzuca, śmierć jest największym darem jaki Bóg nam dał, największym darem. Śmierć, która u niektórych chrześcijan budzi grozę, to znaczy że wkorzenili się w tym co nie jest Bogiem. Śmierć im to zabiera. Śmierć pełni funkcję wyprowadzania nas z Egiptu, uwalnia nas, żeby nam dawać prawdziwe życie, zabiera byle co a daje coś nieskończonego. To jest jeden moment śmierci. Ale Apokalipsa jeszcze powie, że przez sakrament śmierci to Jezus Chrystus w nas choruje i umiera na nowo za świat. Naszej śmierci chce nadać wartość swojej śmierci, to jest sens sakramentu namaszczenia i zjednoczenia z naszym życiem. My natomiast w NT czytając to trzecie przykazanie – pamiętaj o dniu – że Chrystus wyprowadza nas w krzyżu, w zmartwychwstaniu, w darze Ducha Świętego z Egiptu, który jest w nas, z tej wewnętrznej śmierci, która sprawiła, że my tak przyssaliśmy się do wielu rzeczy, do tego, żeby mieć, znaczyć, móc i szalejemy na tym tle. Jezus przychodzi przez śmierć i zmartwychwstanie, przez umieranie z nami w nas, przez zmartwychwstanie, przez dar swego Ducha chce nas wyprowadzić z Egiptu, który jest w nas, bo my jesteśmy, czy się do tego przyznajemy, czy nie, faraonami. I wszyscy marzą o karierze faraonów na tej ziemi, powiem, tupnę a wszystko kłania mi się, ot, co. Chociażby w rodzinie mojej, moja wola ma się dziać. Jezus nas chce nasycić taką miłością, swoją miłością z krzyża, żeby faraon, szatan nie miał w nas nic do powiedzenia. Przy czym Jezus dając nam dzień swego zmartwychwstania proponuje nam szabat, siedem darów Ducha Świętego, żeby najpierw otwierać się na pracę Trójcy Świętej dar Boga i później iść do pracy ale już nie po to, żeby realizować pożądliwość, tylko żeby realizować plany Boże, służyć innym, bliźnim, mądrze w świetle darów Ducha Świętego, Jezus chce pracy w której On uczestniczy. Czy dotarło to do ludu Bożego? W której On uczestniczy, nie naszej pracy tylko pracy w której On gra rolę wiodącą i wtedy przychodzi odpocznienie. Jeżeli coś nie wychodzi to ma nie wyjść, jeżeli w moim życiu kapłańskim zaczęło mi coś bardzo nie wychodzić w Warszawie, a jeszcze namiętnie oddawałem się filozofii, to miało nie wychodzić, żebym dzisiaj tu stał, żebym otwierają kurki, z których przedtem leciała woda, otwieram a tu nic, kap kap i nic, kap kap i nic. I zauważyłem obok siebie kogoś kto otwiera pierwszy kurek a tutaj wanna pełna w jednym momencie, no to ja też ten kurek będę otwierał, no i otwieram jak widzicie. Pamiętaj o dniu szabatu, najpierw otwórz się na Moje zmartwychwstanie, na dary Ducha Świętego a później wszystko inne będzie uświęcone. A zatem jeżeli dzisiaj my z kolei idziemy do kościoła: to po co idziemy, zaliczyć?! Uczestniczyłem nie uczestniczyłem we Mszy świętej, mniej lub bardziej nabożnie, miałem roztargnienia proszę ojca, nie byłem skupiony na Mszy świętej i wszystko cud miód, wędruję po życie wieczne, Tatusiu daj życie wieczne, bo popatrz nie opuściłem nigdy Mszy świętej i wtedy Bóg Ojciec mruga do naszego anioła stróża i mówi weź go tam pod rentgen trzeciego przykazania – u, la la! No, ja nie wiedziałem. No to cię dziecko ratuje, jest miłosierdzie Boże. Bóg nie jest złośliwcem, tym nie mniej ponieważ wkraczamy, ponieważ bardziej słuchamy szatana i on nam wykrada słowo Boże, nie rozumiemy, a teraz Bóg już ma dość tego kiczu naszego życia, kiczu, smrodu, fałszu, obłudy, faryzeizmu. Macie jeszcze jakieś epitety gotowe? Możecie dorzucać i dlatego też najpierw zapala światła, bo nasza czystość polega z braku światła. Nocą najbrudniejsze mieszkanie jest w porządku, da się żyć, ale jak słoneczko zaświeci no to czasami mówimy – już trzeba by to mieszkanie jakoś tam posprzątać, to okno wymyć. Idziemy do kościoła i teraz jeszcze raz – Iz11, po co my dzisiaj idziemy do kościoła.</w:t>
      </w:r>
    </w:p>
    <w:p>
      <w:pPr>
        <w:pStyle w:val="Normal"/>
        <w:jc w:val="both"/>
        <w:rPr/>
      </w:pPr>
      <w:r>
        <w:rPr>
          <w:b/>
          <w:bCs/>
          <w:szCs w:val="27"/>
        </w:rPr>
        <w:t>Iz 11</w:t>
      </w:r>
      <w:r>
        <w:rPr>
          <w:b/>
          <w:bCs/>
          <w:i/>
          <w:iCs/>
          <w:color w:val="0000FF"/>
          <w:szCs w:val="27"/>
        </w:rPr>
        <w:t>,1</w:t>
      </w:r>
      <w:r>
        <w:rPr>
          <w:i/>
          <w:iCs/>
        </w:rPr>
        <w:t xml:space="preserve"> I wyrośnie różdżka z pnia Jessego, wypuści się odrośl z jego korzeni. I spocznie na niej Duch Pański, duch mądrości i rozumu, duch rady i męstwa, duch wiedzy i bojaźni Pańskiej. Upodoba sobie w bojaźni Pańskiej. Nie będzie sądził z pozorów ni wyrokował według pogłosek; raczej rozsądzi biednych sprawiedliwie i pokornym w kraju wyda słuszny wyrok. Rózgą swoich ust uderzy gwałtownika, tchnieniem swoich warg uśmierci bezbożnego. Sprawiedliwość będzie mu pasem na biodrach, a wierność przepasaniem lędźwi. </w:t>
      </w:r>
      <w:r>
        <w:rPr>
          <w:b/>
          <w:bCs/>
          <w:i/>
          <w:iCs/>
          <w:color w:val="0000FF"/>
          <w:szCs w:val="27"/>
        </w:rPr>
        <w:t>6</w:t>
      </w:r>
      <w:r>
        <w:rPr>
          <w:i/>
          <w:iCs/>
        </w:rPr>
        <w:t xml:space="preserve">  Wtedy wilk zamieszka wraz z barankiem, pantera z koźlęciem razem leżeć będą, cielę i lew paść się będą społem i mały chłopiec będzie je poganiał. </w:t>
      </w:r>
      <w:r>
        <w:rPr>
          <w:b/>
          <w:bCs/>
          <w:i/>
          <w:iCs/>
          <w:color w:val="0000FF"/>
          <w:szCs w:val="27"/>
        </w:rPr>
        <w:t>7</w:t>
      </w:r>
      <w:r>
        <w:rPr>
          <w:i/>
          <w:iCs/>
        </w:rPr>
        <w:t xml:space="preserve"> Krowa i niedźwiedzica przestawać będą przyjaźnie, młode ich razem będą legały. Lew też jak wół będzie jadał słomę. </w:t>
      </w:r>
      <w:r>
        <w:rPr>
          <w:b/>
          <w:bCs/>
          <w:i/>
          <w:iCs/>
          <w:color w:val="0000FF"/>
          <w:szCs w:val="27"/>
        </w:rPr>
        <w:t>8</w:t>
      </w:r>
      <w:r>
        <w:rPr>
          <w:i/>
          <w:iCs/>
        </w:rPr>
        <w:t xml:space="preserve"> Niemowlę igrać będzie na norze kobry, dziecko włoży swą rękę do kryjówki żmii. </w:t>
      </w:r>
      <w:r>
        <w:rPr>
          <w:b/>
          <w:bCs/>
          <w:i/>
          <w:iCs/>
          <w:color w:val="0000FF"/>
          <w:szCs w:val="27"/>
        </w:rPr>
        <w:t>9</w:t>
      </w:r>
      <w:r>
        <w:rPr>
          <w:i/>
          <w:iCs/>
        </w:rPr>
        <w:t> Zła czynić nie będą ani zgubnie działać po całej świętej mej górze, bo kraj się napełni znajomością Pana, na kształt wód, które przepełniają morze.</w:t>
      </w:r>
    </w:p>
    <w:p>
      <w:pPr>
        <w:pStyle w:val="TextBody"/>
        <w:rPr/>
      </w:pPr>
      <w:r>
        <w:rPr/>
        <w:tab/>
        <w:t>Ten tekst nie jest na tyle trudny, żebyście nie mogli sobie czytać każdej niedzieli przed pójściem na Mszę świętą i już indywidualnie odpowiednio przeżywać. U źródeł darów Ducha Świętego jest różdżka i odrośl, zauważcie, że ten tekst jest jakby skrótem Ewangelii Łukasza. Maryja – różdżka z pnia Jessego mówi „fiat” i w rezultacie, rodzi, daje ludzkości „odrośl”, Tego, który będąc drzewem życia dał się w krzyżu ściąć. Ale z tej śmierci, od korzenia puściło nowe życie, Chrystus zmartwychwstał, by być źródłem życia biorąc nasz grzech na siebie. Dary Ducha Świętego, herb Ewangelii Łukasza – Wół – dwa rogi, czyli trud, praca i Maryi i Jezusa Chrystusa jako człowieka, ich trud daje nam szabat, pełnię szabatu, możliwość spełnienia się. Spoczywa na niej, na różdżce i na odrośli, Duch Pański, duch mądrości i rozumu. No wy to już od razu wiecie, co to znaczy duch mądrości, co to znaczy duch rozumu, duch rady i męstwa, duch wiedzy i bojaźni Pańskiej, tu powinno być pobożności, upodoba sobie w bojaźni Pańskiej. Wszystko wyrasta z bojaźni Pańskiej, czyli z tajemnicy krzyża, z lęku Boga o nasze życie wieczne, o wyprowadzeniu nas z wewnętrznej śmierci, z tego co sobą reprezentował faraon. Nie będzie sadził z pozorów – Bóg zna prawdę, tylko Boga stać naprawdę. Wszystkie nasze sądy to są pozory kochasie, nasze genialne, odkrywcze myśli, diagnozy, to są pozory, tylko Bóg zna prawdę. Nie będzie sądził a pozorów, ani wyrokował z pogłosek, raczej rozsądzi biednych sprawiedliwie, pokornym w kraju wyda słuszny wyrok, rózgą swoich ust uderzy gwałtownika, tchnieniem swoich warg uśmierci bezbożnego, (i uważajcie) sprawiedliwość będzie mu pasem na biodrach a wierność przepasaniem lędźwi – tutaj jest jeden z tych tekstów, o których mówiłem, że w epoce Ducha Świętego, kiedy będziemy napełnieni Duchem Świętym, źródła życia u mężczyzny i kobiety będą przeniknięte świętością. Sprawiedliwość to tyle samo co świętość. Wierność przepasaniem lędźwi i wtedy jakie dzieci będą się rodzić? Nie zwierzątka. Wtedy wilk zamieszka wraz z barankiem – bo teraz w rodzinie ludzkiej żyją i wilki i baranki. No i jest tak się baranek próbuje trzymać z daleka od wilka, w wtedy będą razem, w jednej wspólnocie i będzie im dobrze. Pantera z koźlęciem razem leżeć będą, cielę i lew paść się będą społem – no cielę i lew, no ludzie kochani - i mały chłopiec będzie je poganiał. Krowa i niedźwiedzica przestawać będą przyjaźnie, młode ich razem będą legały. Tu zwracam uwagę na to, ktoś mi zwrócił uwagę, o tym będziemy mówili po obiedzie, dlaczego Noe do arki wziął zwierzęta czyste i nieczyste, w ogóle co to są zwierzęta, po co mu tam te zwierzaki w arce? To teraz macie odpowiedź, co należy rozumieć w wypadku Noego przez zwierzęta, tu macie interpretację, co to są te zwierzęta. Zwierzęta nieczyste to jeszcze ci ludzie ze ST, Izraelici, zwierzęta nieczyste, zwierzęta czyste, to już ci ochrzczeni w NT. Ale tam rodzina Noego to jest Duch Święty, Noe to jest Duch Święty w Arce, w Maryi, jest jego rodzinka, osiem dusz. Te osiem dusz to są dary Ducha Świętego. Darów Ducha Świętego jest siedem a nie osiem, skąd liczba osiem? Uważajcie – i wyrośnie różdżka z pnia Jessego i wypuści się odrośl, to znaczy że dar bojaźni Bożej to dwie osoby i można też powiedzieć, nie siedem ale osiem, rozumiemy? Jacy wy genialni jesteście, Boże kochany, cała satysfakcja. Otóż ludzie to zwierzęta albo czyste albo nieczyste. Natomiast w samej Arce, czyli Maryi, spoczął Duch Święty z darami swoimi dla nas i dzięki tym darom Ducha Świętego my zwierzęta możemy się zamienić no w taką wspólnotę cudowną jak tutaj jest opisana. To byśmy już widzieli po co my chodzimy do kościoła, po co od dwóch tysięcy lat chrześcijanie chodzą do kościoła i już stworzyli taką piękną rodzinę ludzką, takie społeczeństwa, które nie zbroją się, nie zbroją, nie mają żadnej armii, miecze przekuli na lemiesze, ale w ogóle, tak, nie ma tak arcy-durnych wydatków na zbrojenia, armie, oficerów genialnych, dzielnych. No bo już nie ma zwierząt, ludzi zwierząt, prawdopodobnie jeszcze są, trochę z tych zwierzaków jeszcze w nas jest, jak im na imię to już niech każdy u siebie to wyczuje. (śpiew)</w:t>
      </w:r>
    </w:p>
    <w:p>
      <w:pPr>
        <w:pStyle w:val="Normal"/>
        <w:ind w:firstLine="708"/>
        <w:jc w:val="both"/>
        <w:rPr/>
      </w:pPr>
      <w:r>
        <w:rPr/>
        <w:t>Czytam drugą część trzeciego przykazania, to jest jakby uzasadnienie dlaczego człowiek ma odpocząć, ponieważ Bóg stwarzający świat w ciągu sześciu dni, siódmego dnia odpoczął.</w:t>
      </w:r>
      <w:r>
        <w:rPr>
          <w:b/>
          <w:bCs/>
          <w:color w:val="0000FF"/>
          <w:sz w:val="27"/>
          <w:szCs w:val="27"/>
        </w:rPr>
        <w:t xml:space="preserve"> </w:t>
      </w:r>
      <w:r>
        <w:rPr>
          <w:b/>
          <w:bCs/>
          <w:i/>
          <w:iCs/>
          <w:color w:val="0000FF"/>
          <w:szCs w:val="27"/>
        </w:rPr>
        <w:t>11</w:t>
      </w:r>
      <w:r>
        <w:rPr>
          <w:i/>
          <w:iCs/>
        </w:rPr>
        <w:t> W sześciu dniach bowiem uczynił Pan niebo, ziemię, morze oraz wszystko, co jest w nich, w siódmym zaś dniu odpoczął. Dlatego pobłogosławił Pan dzień szabatu i uznał go za święty</w:t>
      </w:r>
      <w:r>
        <w:rPr/>
        <w:t xml:space="preserve">– zauważcie że jest to odwołanie się do tego pierwszego hymnu o stworzeniu świata, który komentowaliśmy w swoim czasie. I powiedziałem, że tam chodzi o drugie, nowe stworzenie świata, które się dokonuje poprzez siedem darów Ducha Świętego i siedem sakramentów świętych. Chrystus zmartwychwstały sakramenty święte daje po to, by zapowiedzieć przemienienie, przebóstwienie materii. A dary Ducha Świętego mają przemieniać, przebóstwiać sferę naszego ducha i duszy, to co duchowe. Jest współpraca między określonym darem Ducha Świętego a określonym sakramentem, to wszystko już mówiłem, o tym wszystkim mówiłem. I zauważcie, że Bóg dając Dekalog na Synaju już obiecywał nowe stworzenie w Jezusie Chrystusie przez krzyż i zmartwychwstanie. Dlatego też musimy, Jezus w Kazaniu na Górze znowu przypomniał to, ze Dekalog w gruncie rzeczy zapowiadał Jego dzieło, Jego przyjście,  Jego wcielenie i On je nie tylko zinterpretował ale i zrealizował dając Dekalog. Jeśli chcemy tę podstawową myśl danej Ewangelii odczytać to w Dekalogu jest złożony klucz. W tym przykazaniu chce Bóg Ojciec wypowiedzieć, że rodzina ludzka skalała tajemnicę poczęcia, że Jego bólem jest to poczęcie istnień ludzkich, które kwitnie, że to nie jest zgodne z Jego planem, że kiedyś Jego plan mniej lub bardziej będzie odbudowany. Syn Boży w drugim przykazaniu mówi – więcej w waszym życiu, waszym kulcie jest demona niż mojej miłości z krzyża, jak nie żyjecie moją miłością  z krzyża to wasz kult to tylko śmieci. I wreszcie to przykazanie, przykazanie szabatu, że dając wam owoc mego zmartwychwstania, dary Ducha Świętego chciałem, żebyście byli uwolnieni od pożądliwości, byście mogli odpocząć w najgłębszej swej istocie i poczuć się wolnymi, czy macie pół ludzkości na własność, czy macie tylko trumnę na własność, czy macie tylko kraty więzienne na własność to jest względne ponieważ już życie macie. A to co ludzie uważają, że mają to słyszeliśmy w katechezie o roku szabatowym, o roku jubileuszowym, ziemia należy do Mnie na zawsze, a wy to tak bańka mydlana, dzisiaj jest, jutro nima, przybyszami i osadnikami – na szczęście. Dlaczego tutaj jest mowa w związku  leczeniem pożądliwości, w związku z tym szabatem jest mowa o darach Ducha Świętego, napełnianiu się darami Ducha Świętego, życiem Bożym. Ponieważ Bóg jest realistą, Bóg wie, że człowiek po grzechu pierworodnym, że w naturze człowieka po grzechu pierworodnym zaistniała straszliwa pustka, w największych głębinach jego ducha, straszliwa pustka po Bogu. I żeby człowiek mógł normalnie funkcjonować w tę ustkę musi na nowo Duch Ojca wejść, tam zamieszkać, żebym ja poczuł się jako człowiek spełniony, żeby żadne zewnętrzne niebezpieczeństwo, czy niepowodzenie, nie zachwiało mojego poczucia szczęścia. I do kościoła idziemy po to, żeby zapełniać tę wewnętrzną pustkę. Można by powiedzieć, że jeżeli słońce zachodzi to w miastach, mieszkaniach, na wsiach pojawiają się różne źródła światła, ludzie zapalają, zapalają. A niech by w miastach nie pogasili, niech by w mieszkaniach nie pogasili jak przychodzi to słoneczko jakie teraz jest, no to światło milknie, traci na znaczeniu. Ja nieraz obserwuję jak dozorca tu zapomni zgasić to światło nocne na schodach, szczególnie zimą i mówię sobie, oj będę musiał pójść zgasić. A gdzie tam, chodzę sobie cały dzień a później patrzę, no tam pali się to światełko, nic nie widać że się pali. Natomiast przychodzi wieczór – całe podwórko oświetlone. Otóż Bóg wie, że dla nas liczą się te światełka, te wartości, a to, a to, latamy po ciucharniach, latamy po sklepach różnych, te światełka łapiemy. I dopiero kiedy On wejdzie w nasze życie, da odpocznienie, dopiero wtedy wychodzimy z tego, przepraszam za słowo, ale kociokwiku życia codziennego. Serce ludzkie, wnętrze człowieka, które nie odpoczywa w Bogu jest niebezpiecznym faraonem, mniejszym lub większym ale takim, a po obiedzie będziemy mówić, że to pożądanie dawało i daje potop pożądliwości, będziemy mówić o potopie. </w:t>
      </w:r>
      <w:r>
        <w:rPr>
          <w:i/>
          <w:iCs/>
        </w:rPr>
        <w:t>Pamiętaj o dniu szabatu</w:t>
      </w:r>
      <w:r>
        <w:rPr/>
        <w:t>, pamiętaj, że Ja nie tolerowałem tego, co z wami wyrabiał faraon w Egipcie, nie tolerowałem, Ja wkroczyłem, postawiłem temu tamę, dla jego dobra i dla waszego dobra. I nieustannie brzmi to trzecie przykazanie – pamiętaj Ja nie będę tolerował również tego w twoim życiu, jeśli masz za dużo faraona w sobie, temperamentu faraona. Nie będę tolerował dla twego dobra i dla dobra tych, i w związku z tym trzecim przykazaniem – Iz 1,10 – dlaczego u proroków wszystkich, a my tylko jednego proroka sobie przeczytamy, dlaczego u tylu proroków jest krzyk o to że jest wyzysk, wyzysk, bogaci wyzyskują biednych. I dlaczego Bóg postawił tamę temu złu wszystkim bogatym zabierając ich bogactwa zostali tylko biedni w Palestynie, a bogaci poszli do niewoli Babilońskiej, postawił tamę temu złu i dlatego też wszyscy prorocy, a za chwilę przeczytamy tego, który jest odpowiednikiem Ewangelii Łukasza, czyli na niewolę Babilońską trzeba patrzeć jak na wyprowadzanie biednych, ubogich i nawet tych bogatych z tej pożądliwości, postawienie tamy złu. Obietnica w niewoli Babilońskiej przyszła obietnica, katecheza o Noem, Arce i potopie, czyli w Arce, w Maryi, przyjdą dary Ducha Świętego, które wreszcie rozwiążą problem, posłuchajcie tego tekstu.</w:t>
      </w:r>
    </w:p>
    <w:p>
      <w:pPr>
        <w:pStyle w:val="Normal"/>
        <w:jc w:val="both"/>
        <w:rPr/>
      </w:pPr>
      <w:r>
        <w:rPr/>
      </w:r>
    </w:p>
    <w:p>
      <w:pPr>
        <w:pStyle w:val="Normal"/>
        <w:jc w:val="both"/>
        <w:rPr/>
      </w:pPr>
      <w:r>
        <w:rPr/>
        <w:tab/>
      </w:r>
      <w:r>
        <w:rPr>
          <w:b/>
          <w:bCs/>
          <w:i/>
          <w:iCs/>
          <w:color w:val="0000FF"/>
          <w:szCs w:val="27"/>
        </w:rPr>
        <w:t>10</w:t>
      </w:r>
      <w:r>
        <w:rPr>
          <w:i/>
          <w:iCs/>
        </w:rPr>
        <w:t xml:space="preserve"> Słuchajcie słowa Pańskiego, wodzowie sodomscy, daj posłuch prawu naszego Boga, ludu Gomory! </w:t>
      </w:r>
      <w:r>
        <w:rPr>
          <w:b/>
          <w:bCs/>
          <w:i/>
          <w:iCs/>
          <w:color w:val="0000FF"/>
          <w:szCs w:val="27"/>
        </w:rPr>
        <w:t>11</w:t>
      </w:r>
      <w:r>
        <w:rPr>
          <w:i/>
          <w:iCs/>
        </w:rPr>
        <w:t xml:space="preserve"> «Co mi po mnóstwie waszych ofiar? - mówi Pan. Syt jestem całopalenia kozłów i łoju tłustych cielców. Krew wołów i baranów, i kozłów mi obrzydła. </w:t>
      </w:r>
      <w:r>
        <w:rPr>
          <w:b/>
          <w:bCs/>
          <w:i/>
          <w:iCs/>
          <w:color w:val="0000FF"/>
          <w:szCs w:val="27"/>
        </w:rPr>
        <w:t>12</w:t>
      </w:r>
      <w:r>
        <w:rPr>
          <w:i/>
          <w:iCs/>
        </w:rPr>
        <w:t xml:space="preserve"> Gdy przychodzicie, by stanąć przede Mną, kto tego żądał od was, żebyście wydeptywali me dziedzińce? </w:t>
      </w:r>
      <w:r>
        <w:rPr>
          <w:b/>
          <w:bCs/>
          <w:i/>
          <w:iCs/>
          <w:color w:val="0000FF"/>
          <w:szCs w:val="27"/>
        </w:rPr>
        <w:t>13</w:t>
      </w:r>
      <w:r>
        <w:rPr>
          <w:i/>
          <w:iCs/>
        </w:rPr>
        <w:t xml:space="preserve"> Przestańcie składania czczych ofiar! Obrzydłe Mi jest wznoszenie dymu; święta nowiu, szabaty, zwoływanie świętych zebrań... Nie mogę ścierpieć świąt i uroczystości. </w:t>
        <w:br/>
      </w:r>
      <w:r>
        <w:rPr>
          <w:b/>
          <w:bCs/>
          <w:i/>
          <w:iCs/>
          <w:color w:val="0000FF"/>
          <w:szCs w:val="27"/>
        </w:rPr>
        <w:t>14</w:t>
      </w:r>
      <w:r>
        <w:rPr>
          <w:i/>
          <w:iCs/>
        </w:rPr>
        <w:t xml:space="preserve"> Nienawidzę całą duszą waszych świąt nowiu i obchodów; stały Mi się ciężarem; sprzykrzyło Mi się je znosić! </w:t>
      </w:r>
      <w:r>
        <w:rPr>
          <w:b/>
          <w:bCs/>
          <w:i/>
          <w:iCs/>
          <w:color w:val="0000FF"/>
          <w:szCs w:val="27"/>
        </w:rPr>
        <w:t>15</w:t>
      </w:r>
      <w:r>
        <w:rPr>
          <w:i/>
          <w:iCs/>
        </w:rPr>
        <w:t xml:space="preserve"> Gdy wyciągniecie ręce, odwrócę od was me oczy. Choćbyście nawet mnożyli modlitwy, Ja nie wysłucham. Ręce wasze pełne są krwi. </w:t>
      </w:r>
      <w:r>
        <w:rPr>
          <w:b/>
          <w:bCs/>
          <w:i/>
          <w:iCs/>
          <w:color w:val="0000FF"/>
          <w:szCs w:val="27"/>
        </w:rPr>
        <w:t>16</w:t>
      </w:r>
      <w:r>
        <w:rPr>
          <w:i/>
          <w:iCs/>
        </w:rPr>
        <w:t xml:space="preserve"> Obmyjcie się, czyści bądźcie! Usuńcie zło uczynków waszych sprzed moich oczu! Przestańcie czynić zło! </w:t>
      </w:r>
      <w:r>
        <w:rPr>
          <w:b/>
          <w:bCs/>
          <w:i/>
          <w:iCs/>
          <w:color w:val="0000FF"/>
          <w:szCs w:val="27"/>
        </w:rPr>
        <w:t>17</w:t>
      </w:r>
      <w:r>
        <w:rPr>
          <w:i/>
          <w:iCs/>
        </w:rPr>
        <w:t xml:space="preserve"> Zaprawiajcie się w dobrem! Troszczcie się o sprawiedliwość, wspomagajcie uciśnionego, oddajcie słuszność sierocie, w obronie wdowy stawajcie! </w:t>
      </w:r>
      <w:r>
        <w:rPr>
          <w:b/>
          <w:bCs/>
          <w:i/>
          <w:iCs/>
          <w:color w:val="0000FF"/>
          <w:szCs w:val="27"/>
        </w:rPr>
        <w:t>18</w:t>
      </w:r>
      <w:r>
        <w:rPr>
          <w:i/>
          <w:iCs/>
        </w:rPr>
        <w:t xml:space="preserve"> Chodźcie i spór ze Mną wiedźcie! - mówi Pan. Choćby wasze grzechy były jak szkarłat, jak śnieg wybieleją; choćby czerwone jak purpura, staną się jak wełna. </w:t>
      </w:r>
      <w:r>
        <w:rPr>
          <w:b/>
          <w:bCs/>
          <w:i/>
          <w:iCs/>
          <w:color w:val="0000FF"/>
          <w:szCs w:val="27"/>
        </w:rPr>
        <w:t>19</w:t>
      </w:r>
      <w:r>
        <w:rPr>
          <w:i/>
          <w:iCs/>
        </w:rPr>
        <w:t xml:space="preserve"> Jeżeli będziecie ulegli i posłuszni, dóbr ziemskich będziecie zażywać. </w:t>
      </w:r>
      <w:r>
        <w:rPr>
          <w:b/>
          <w:bCs/>
          <w:i/>
          <w:iCs/>
          <w:color w:val="0000FF"/>
          <w:szCs w:val="27"/>
        </w:rPr>
        <w:t>20</w:t>
      </w:r>
      <w:r>
        <w:rPr>
          <w:i/>
          <w:iCs/>
        </w:rPr>
        <w:t> Ale jeśli się zatniecie w oporze, miecz was wytępi». Albowiem usta Pańskie [to] wyrzekły</w:t>
      </w:r>
    </w:p>
    <w:p>
      <w:pPr>
        <w:pStyle w:val="Normal"/>
        <w:jc w:val="both"/>
        <w:rPr/>
      </w:pPr>
      <w:r>
        <w:rPr/>
        <w:tab/>
        <w:t>Prosiłem was podczas różańca, żebyście u proroka Izajasza odnaleźli sobie Cztery pieśni o cierpiącym słudze Jahwe. I już powiedziałem, że sama liczba cztery naprowadza nas na zrozumienie, że to są jaskółki czterech Ewangelii, a zatem pytam was. Pierwsza pieśń jest opisana w Iz 42. O jaką Ewangelię tutaj chodzi?</w:t>
      </w:r>
    </w:p>
    <w:p>
      <w:pPr>
        <w:pStyle w:val="Normal"/>
        <w:jc w:val="both"/>
        <w:rPr/>
      </w:pPr>
      <w:r>
        <w:rPr/>
      </w:r>
    </w:p>
    <w:p>
      <w:pPr>
        <w:pStyle w:val="Normal"/>
        <w:jc w:val="both"/>
        <w:rPr/>
      </w:pPr>
      <w:r>
        <w:rPr/>
        <w:tab/>
      </w:r>
      <w:r>
        <w:rPr>
          <w:i/>
          <w:iCs/>
        </w:rPr>
        <w:t xml:space="preserve">Oto mój Sługa, którego podtrzymuję. Wybrany mój, w którym mam upodobanie. Sprawiłem, że Duch mój na Nim spoczął; On przyniesie narodom Prawo. </w:t>
      </w:r>
      <w:r>
        <w:rPr>
          <w:b/>
          <w:bCs/>
          <w:i/>
          <w:iCs/>
          <w:color w:val="0000FF"/>
          <w:szCs w:val="27"/>
        </w:rPr>
        <w:t>2</w:t>
      </w:r>
      <w:r>
        <w:rPr>
          <w:i/>
          <w:iCs/>
        </w:rPr>
        <w:t xml:space="preserve"> Nie będzie wołał ni podnosił głosu, nie da słyszeć krzyku swego na dworze. </w:t>
      </w:r>
      <w:r>
        <w:rPr>
          <w:b/>
          <w:bCs/>
          <w:i/>
          <w:iCs/>
          <w:color w:val="0000FF"/>
          <w:szCs w:val="27"/>
        </w:rPr>
        <w:t>3</w:t>
      </w:r>
      <w:r>
        <w:rPr>
          <w:i/>
          <w:iCs/>
        </w:rPr>
        <w:t xml:space="preserve"> Nie złamie trzciny nadłamanej, nie zagasi knotka o nikłym płomyku. On niezachwianie przyniesie Prawo. </w:t>
      </w:r>
      <w:r>
        <w:rPr>
          <w:b/>
          <w:bCs/>
          <w:i/>
          <w:iCs/>
          <w:color w:val="0000FF"/>
          <w:szCs w:val="27"/>
        </w:rPr>
        <w:t>4</w:t>
      </w:r>
      <w:r>
        <w:rPr>
          <w:i/>
          <w:iCs/>
        </w:rPr>
        <w:t xml:space="preserve"> Nie zniechęci się ani nie załamie, aż utrwali Prawo na ziemi, a Jego pouczenia wyczekują wyspy. </w:t>
      </w:r>
      <w:r>
        <w:rPr>
          <w:b/>
          <w:bCs/>
          <w:i/>
          <w:iCs/>
          <w:color w:val="0000FF"/>
          <w:szCs w:val="27"/>
        </w:rPr>
        <w:t>5</w:t>
      </w:r>
      <w:r>
        <w:rPr>
          <w:i/>
          <w:iCs/>
        </w:rPr>
        <w:t xml:space="preserve"> Tak mówi Pan Bóg, który stworzył i rozpiął niebo, rozpostarł ziemię wraz z jej plonami, dał ludziom na niej dech ożywczy i tchnienie tym, co po niej chodzą. </w:t>
      </w:r>
      <w:r>
        <w:rPr>
          <w:b/>
          <w:bCs/>
          <w:i/>
          <w:iCs/>
          <w:color w:val="0000FF"/>
          <w:szCs w:val="27"/>
        </w:rPr>
        <w:t>6</w:t>
      </w:r>
      <w:r>
        <w:rPr>
          <w:i/>
          <w:iCs/>
        </w:rPr>
        <w:t xml:space="preserve"> «Ja, Pan, powołałem Cię słusznie, ująłem Cię za rękę i ukształtowałem, ustanowiłem Cię przymierzem dla ludzi, światłością dla narodów, </w:t>
      </w:r>
      <w:r>
        <w:rPr>
          <w:b/>
          <w:bCs/>
          <w:i/>
          <w:iCs/>
          <w:color w:val="0000FF"/>
          <w:szCs w:val="27"/>
        </w:rPr>
        <w:t>7</w:t>
      </w:r>
      <w:r>
        <w:rPr>
          <w:i/>
          <w:iCs/>
        </w:rPr>
        <w:t xml:space="preserve"> abyś otworzył oczy niewidomym, ażebyś z zamknięcia wypuścił jeńców, z więzienia tych, co mieszkają w ciemności. </w:t>
      </w:r>
      <w:r>
        <w:rPr>
          <w:b/>
          <w:bCs/>
          <w:i/>
          <w:iCs/>
          <w:color w:val="0000FF"/>
          <w:szCs w:val="27"/>
        </w:rPr>
        <w:t>8</w:t>
      </w:r>
      <w:r>
        <w:rPr>
          <w:i/>
          <w:iCs/>
        </w:rPr>
        <w:t xml:space="preserve"> Ja, któremu na imię jest Jahwe, chwały mojej nie odstąpię innemu ani czci mojej bożkom. </w:t>
      </w:r>
      <w:r>
        <w:rPr>
          <w:b/>
          <w:bCs/>
          <w:i/>
          <w:iCs/>
          <w:color w:val="0000FF"/>
          <w:szCs w:val="27"/>
        </w:rPr>
        <w:t>9</w:t>
      </w:r>
      <w:r>
        <w:rPr>
          <w:i/>
          <w:iCs/>
        </w:rPr>
        <w:t> Pierwsze wydarzenia oto już nadeszły, nowe zaś Ja zapowiadam, zanim się rozwiną, [już] wam je ogłaszam»..</w:t>
      </w:r>
    </w:p>
    <w:p>
      <w:pPr>
        <w:pStyle w:val="Normal"/>
        <w:jc w:val="both"/>
        <w:rPr>
          <w:i/>
          <w:i/>
          <w:iCs/>
        </w:rPr>
      </w:pPr>
      <w:r>
        <w:rPr>
          <w:i/>
          <w:iCs/>
        </w:rPr>
      </w:r>
    </w:p>
    <w:p>
      <w:pPr>
        <w:pStyle w:val="Normal"/>
        <w:jc w:val="both"/>
        <w:rPr/>
      </w:pPr>
      <w:r>
        <w:rPr/>
        <w:tab/>
        <w:t>A zatem pytam was o jaką Ewangelię chodzi? Uważajcie, przeczytam jedno zdanie i od razu powiecie o jaką ewangelię chodzi – chwały mojej nie odstąpię innemu – Marek. Nie odstąpię szatanowi. Ta pieśń jest czytana podczas niedzieli Chrztu Pańskiego, jako pierwsze czytanie a druga część Apokalipsy, która łączy Ewangelie z sakramentami mówi, że nie wolno wziąć sakramentów bez danej Ewangelii. Najpierw weź katechezę danej Ewangelii a wtedy będzie się realizować w twoim życiu dany sakrament. Mówiąc o Ewangelii Marka, mówiąc o chrzcie świętym mówi o Ewangelii Marka. I  chrzest ma przede wszystkim nas uwolnić od ducha ciemności. Chwały innemu nie oddam i niestety, to jest duch ciemności. Jezus przyniesie światło dla narodów, aby otworzyć oczy niewidomym, otworzyć oczy na istnienie szatana, że ludzie nie widzą, nikt go nie widzi. Mówi: no, trochę pyszny jestem, trochę egoista jestem. A jak się powie: słuchaj, to jest diabeł w tobie, ile egoizmu, ile pychy, tyle diabła. No nie żartuj, we mnie diabeł, nie uwłaczaj mi. I to jest ta ślepota nasza – byś z zamknięcia wypuścił jeńców – jesteśmy jeńcami demona, z więzienia tych, co mieszkają w ciemności. To mielibyśmy, oczywiście że ta aż do kolejnej pieśni jest mowa o Ewangelii Marka. Mamy Drugą pieśń Iz 49, ja troszeńkę na początku przeczytam –</w:t>
      </w:r>
      <w:r>
        <w:rPr>
          <w:b/>
          <w:bCs/>
          <w:color w:val="0000FF"/>
          <w:sz w:val="27"/>
          <w:szCs w:val="27"/>
        </w:rPr>
        <w:t xml:space="preserve"> </w:t>
      </w:r>
      <w:r>
        <w:rPr>
          <w:b/>
          <w:bCs/>
          <w:szCs w:val="27"/>
        </w:rPr>
        <w:t>Iz 49,</w:t>
      </w:r>
      <w:r>
        <w:rPr>
          <w:b/>
          <w:bCs/>
          <w:i/>
          <w:iCs/>
          <w:color w:val="0000FF"/>
          <w:szCs w:val="27"/>
        </w:rPr>
        <w:t>1</w:t>
      </w:r>
      <w:r>
        <w:rPr>
          <w:i/>
          <w:iCs/>
        </w:rPr>
        <w:t> Wyspy, osłuchajcie Mnie! Ludy najdalsze, uważajcie! Powołał Mnie Pan już z łona mej matki,</w:t>
      </w:r>
      <w:r>
        <w:rPr/>
        <w:t xml:space="preserve">  </w:t>
      </w:r>
      <w:r>
        <w:rPr>
          <w:i/>
          <w:iCs/>
        </w:rPr>
        <w:t>od jej wnętrzności wspomniał moje imię</w:t>
      </w:r>
      <w:r>
        <w:rPr/>
        <w:t>– jakiej? Od „fiat”, Łukasz. Tu jest mowa o Ewangelii Łukasza, Ja swoją misję zbawiania rozpocząłem od łona matki, uświęciłem jej macierzyństwo, zbawiam w mojej matce wszelkie poczęcia, nie w imię Ducha Świętego. A ponadto te wyrażenia „wyspy, narody najdalsze”, to nie do Izraela, bo Ewangelia Mateusza jest do Izraela, że to jest dla krajów pogańskich, czyli Łukasz. No i dalej sobie oczywiście czytajcie szczególnie w dni senne, czy noce bezsenne. I teraz mamy Trzecią pieśń Iz 50,4 –</w:t>
      </w:r>
      <w:r>
        <w:rPr>
          <w:b/>
          <w:bCs/>
          <w:color w:val="0000FF"/>
          <w:sz w:val="27"/>
          <w:szCs w:val="27"/>
        </w:rPr>
        <w:t xml:space="preserve"> </w:t>
      </w:r>
      <w:r>
        <w:rPr>
          <w:b/>
          <w:bCs/>
          <w:i/>
          <w:iCs/>
          <w:color w:val="0000FF"/>
          <w:szCs w:val="27"/>
        </w:rPr>
        <w:t>4</w:t>
      </w:r>
      <w:r>
        <w:rPr>
          <w:i/>
          <w:iCs/>
        </w:rPr>
        <w:t> Pan Bóg Mnie obdarzył językiem wymownym, bym umiał przyjść z pomocą strudzonemu, przez słowo krzepiące</w:t>
      </w:r>
      <w:r>
        <w:rPr/>
        <w:t xml:space="preserve">– i tutaj posłuchajcie – </w:t>
      </w:r>
      <w:r>
        <w:rPr>
          <w:i/>
          <w:iCs/>
        </w:rPr>
        <w:t>nie zasłoniłem mej twarzy przed zniewagami, opluciem –</w:t>
      </w:r>
      <w:r>
        <w:rPr/>
        <w:t xml:space="preserve"> o jakiej Ewangelii? Mateusz – że Jezus miał przekonującą argumentację a mimo to był opluty itd. Jezus i tam jest mowa o tym – </w:t>
      </w:r>
      <w:r>
        <w:rPr>
          <w:i/>
          <w:iCs/>
        </w:rPr>
        <w:t>kto odważy się toczyć spór ze mną</w:t>
      </w:r>
      <w:r>
        <w:rPr/>
        <w:t xml:space="preserve"> – w całej Ewangelii przez trzy lata Jezus toczy spór, ba, toczy spór w krzyżu z nami, jaki jest Bóg a jakiego nie ma. No i wreszcie mamy Czwartą pieśń sługi Jahwe, to jest końcówka Iz 52 i później Iz 53, najwięcej tutaj ta pieśń mówi o męce, o Baranku Bożym. Co to znaczy, to znaczy, że mówiąc jutro o Ewangelii Jana, będę mówił o tym, że jest to Ewangelia o sądzie ostatecznym, który już się dokonał. I ten sąd ostateczny dokonał się w męce Pańskiej. To na razie wystarczy. Podopełniamy jeszcze przy okazji katechezy o potopie.</w:t>
      </w:r>
    </w:p>
    <w:p>
      <w:pPr>
        <w:pStyle w:val="Normal"/>
        <w:jc w:val="both"/>
        <w:rPr/>
      </w:pPr>
      <w:r>
        <w:rPr/>
      </w:r>
    </w:p>
    <w:p>
      <w:pPr>
        <w:pStyle w:val="Normal"/>
        <w:jc w:val="both"/>
        <w:rPr/>
      </w:pPr>
      <w:r>
        <w:rPr/>
        <w:tab/>
        <w:t>Pamiętaj o dniu szabatu – bardzo tajemniczo to brzmi, myśmy sobie to uprościli i w gruncie rzeczy nie ma problemu, wystarczy poczłapać do synagogi, a my do kościółka i spełnione wszystko. Tak niestety nie jest jeżeli czytamy teksty Pisma świętego Pismem świętym, bo ów szabat to jest nic innego tylko przywołanie katechezy danej obok Dekalogu, na Synaju, o roku szabatowym. I pytanie – czego dotyczył rok szabatowy, jakiego problemu? Można by powiedzieć miłości bliźniego, żeby pamiętać, że cokolwiek Bóg stworzył, dał, to dał wszystkim dzieciom a nie tylko zaradnym, sprytnym, bystrym, którzy zgraną fortunę a innych a starożytności zamieniano w niewolników, później rzecz wydelikacono – w chłopów pańszczyźnianych. W każdym razie rok szabatowy dotyczył problemu, jak byśmy dzisiaj naukowo powiedzieli – etyki społecznej, problemów społecznych, czyli rozwiązaniu tego, co próbuje współczesna polityka rozwiązać i partie sięgając po władzę obiecują wszystkim ten problem trzeciego przykazania rozwiązać. My się temu przypatrujemy i mówimy – dobrze, to masz ten mój los. Jak było na początku tak i minie, i nic z tego nie wychodzi. I nie zdajemy sobie sprawy, że to jest trzecie przykazanie, to jest znak naszego pustego chodzenia do świątyni. Ławy kolatorskie ongiś były. Pamiętaj o dniu szabatu – pamiętaj, że Ja postawiłem tamę temu złu, jakie kwitło w Egipcie za faraona, pamiętaj, że to, co Sobór Watykański II</w:t>
      </w:r>
    </w:p>
    <w:p>
      <w:pPr>
        <w:pStyle w:val="Normal"/>
        <w:jc w:val="both"/>
        <w:rPr/>
      </w:pPr>
      <w:r>
        <w:rPr/>
      </w:r>
    </w:p>
    <w:p>
      <w:pPr>
        <w:pStyle w:val="Heading8"/>
        <w:rPr/>
      </w:pPr>
      <w:bookmarkStart w:id="37" w:name="__RefHeading___Toc84056881"/>
      <w:bookmarkEnd w:id="37"/>
      <w:r>
        <w:rPr/>
        <w:t>Kaseta 8 str. A</w:t>
      </w:r>
    </w:p>
    <w:p>
      <w:pPr>
        <w:pStyle w:val="Normal"/>
        <w:jc w:val="both"/>
        <w:rPr/>
      </w:pPr>
      <w:r>
        <w:rPr/>
      </w:r>
    </w:p>
    <w:p>
      <w:pPr>
        <w:pStyle w:val="Normal"/>
        <w:jc w:val="both"/>
        <w:rPr/>
      </w:pPr>
      <w:r>
        <w:rPr/>
        <w:t xml:space="preserve">no i rzesze, rzesze nędzy, o czym wołał Jan Paweł II  w czasie swoich podróży do tych krajów. Wołał, wołał, przyjechał, odjechał, rzecz się nie zmieniła. Tak ludzie są ukorzenieni w tym, co mają. Chodzi o to, żebyście dostrzegli jak żywotnych problemów dotyka pierwsza tablica Dekalogu w słowach – </w:t>
      </w:r>
      <w:r>
        <w:rPr>
          <w:i/>
          <w:iCs/>
        </w:rPr>
        <w:t>pamiętaj o dniu szabatu</w:t>
      </w:r>
      <w:r>
        <w:rPr/>
        <w:t>. Co siódmy rok Izraelici byli zobowiązani do tego, żeby sobie odpoczywać cały rok, nie iść na swoje posiadłości, żeby przeżyć fakt, że to jest własność Jahwe, że to nie jest moje, rok szabatowy. Ja to mam, Ja jestem właścicielem, a wyście Mnie, Bogu odebrali, zawłaszczyli, Ja to stworzyłem, dałem dla wszystkich ludzi, dla wszystkich Moich dzieci, ja właściciel, a niektóre dzieciaki się rozpasały i zagarnęły mówiąc: no, widzisz, ja to mam, a ty gdybyś bardziej się postarał. Tak bardzo nie są prześwietleni chrześcijanie, tak bardzo nie są świadomi zła i grzechu. Jakie największe kłopoty miał Jezus z Izraelem, jakie kłopoty mieli prorocy z Izraelem? No właśnie uświadomić zło, tutaj człowiek jest ogromnie tępy, ślepy nawet jak jest geniuszem, otępiały. Co Bóg robi, żeby skorygować, żeby uświadomić zło tym, którzy nie widzą zła mimo iż czynią zło bo nie realizują dobra, nie spełniają polecenia, nie żyją poleceniem roku szabatowego, że to Moje jest, Moje Boga Stwórcy dla wszystkich dzieci. A więc w roku szabatowym wszyscy biedni, niewolnicy, łącznie z właścicielem mogli pójść do winnicy i korzystać, ubezwłasnowolnienie. Chciałoby się powiedzieć – co siódmy rok, maleńkie komuny, co siedem lat ustrój komunistyczny. Żeby powiedzieć, co Bóg robił, byli prorocy nie byli w stanie uświadomić, był Jezus Chrystus nie był w stanie problemu rozwiązać. Oczywiście rozwiązał tylko wśród tych, którzy dali Mu siebie, dali Mu w sobie realizować rok szabatowy, czyli napełnić się darami Ducha Świętego, dopiero położyli to u stóp apostołów. No to skoro nas nakarmiłeś w sferze ducha Bogiem, to już specjalnie nie jesteśmy tymi małpami, pamiętacie to porównanie i puścili. Może im ręce drżały, nie wiem, ale puścili to dla dobra innych. I my też mamy, klasztorki mają, księżuli mają, mają, wszyscy mają, i każdy mówi: to moje. Ktoś jest potrzebujący – no, czy ci dać? Jak dam to nie będę miał, to moje. To jest kłamstwo – słowo „moje” jest kłamstwem. To On u mnie złożył w depozycie, my jesteśmy tylko chwilowymi administratorami w imieniu, w imieniu. W przyszłości być może, że zadamy sobie jedną Ewangelię do domu na cały rok i będziemy czytać Ewangelię fragmentami mając te klucze. I byśmy zauważyli w Ewangelii Łukasza, że dlaczego starszy syn nie chciał wejść do domu kiedy wrócił ten marnotrawny, dlaczego? Tam jest wyraźnie powiedziane w podtekście – choroba, będę musiał się podzielić z tym łazęgą, z tym dziadem jednym. I od razu jest przypowieść o tym, że wy nie jesteście właścicielami. On się czuł właścicielem, to jest moja część, moje, won z nim. I jest katecheza o tym, że jesteście tylko dzierżawcami, że Bóg jest właścicielem. Ważne jest sięgnąć po te klucze złożone w Dekalogu. Później, za chwilę powiemy o tym kluczu, który mówi o potopie pożądania, który trwa, żeby później czytając Ewangelie znowu nie rozmijać się, nie rozmijać się tak jak to dotąd czynimy. Ten problem, który ja tutaj postawiłem – co Bóg robił w historii i robi, żebyśmy zobaczyli problem i zło, co Bóg robi. Na ten temat Bóg dal swoistą przypowieść dając nam w prehistorii zbawienia, w tej części, która się nazywa prehistorią zbawienia, swoistą przypowieść o potopie. To jest przypowieść o Izraelu. I przed niewolą Babilońską, w niewoli Babilońskiej prorocy mówili – krzywdzicie, krzywdzicie, ktoś  z was powiedział – kraczą to samo – krzywdzicie, krzywdzicie... No i poszli do niewoli babilońskiej, bogaci utracili, biedni weszli w posiadanie, ponieważ Babilończycy byli zainteresowani, zarówno Asyryjczycy w królestwie północnym, jak i później Babilończycy byli zainteresowani, żeby zostali ludzie prości i uprawiali te gleby, winnice, żeby to przynosiło pożytek. Wreszcie przyszedł Jezus Chrystus i też próbował uzdolnić ludzi do zrealizowania roku szabatowego, żeby nie było problemu społecznego, krzywdy społecznej, w tamtych czasach jeszcze nie tylko byli ludzie wydziedziczeni, ale też byli niewolnicy. Jak się czyta Marię Valtortę, to widać wyraźnie tych wielkich posiadaczy i całe rzesze biedaków, nędzarzy, którzy pracowali u tych bogaczy. Jezus też tak jak prorocy uderzał w mur obojętności. Bóg ostatecznie sięga po fakty, żeby porządkować, żeby zbawiać i posiadaczy i tych, którzy nie posiadają. Autor natchniony, żeby zobrazować czasy sprzed zesłania do Babilonu, tę krzywdę społeczną, i z czasów Jezusa Chrystusa, z czasów Jezusa Chrystusa jeszcze nie, tylko prorokował o czasach Jezusa Chrystusa, źle mówię, sięgnął po fakt, że u zarania ludzkości, już po grzechu pierworodnym ten problem istniał i może przeczytamy początek tej historii Rdz 6,1</w:t>
      </w:r>
    </w:p>
    <w:p>
      <w:pPr>
        <w:pStyle w:val="Normal"/>
        <w:jc w:val="both"/>
        <w:rPr/>
      </w:pPr>
      <w:r>
        <w:rPr/>
      </w:r>
    </w:p>
    <w:p>
      <w:pPr>
        <w:pStyle w:val="Normal"/>
        <w:jc w:val="both"/>
        <w:rPr/>
      </w:pPr>
      <w:r>
        <w:rPr/>
        <w:tab/>
        <w:t>Rdz 6,</w:t>
      </w:r>
      <w:r>
        <w:rPr>
          <w:b/>
          <w:bCs/>
          <w:i/>
          <w:iCs/>
          <w:color w:val="0000FF"/>
          <w:szCs w:val="27"/>
        </w:rPr>
        <w:t>1</w:t>
      </w:r>
      <w:r>
        <w:rPr>
          <w:i/>
          <w:iCs/>
        </w:rPr>
        <w:t xml:space="preserve"> A kiedy ludzie zaczęli się mnożyć na ziemi, rodziły im się córki. </w:t>
      </w:r>
      <w:r>
        <w:rPr>
          <w:b/>
          <w:bCs/>
          <w:i/>
          <w:iCs/>
          <w:color w:val="0000FF"/>
          <w:szCs w:val="27"/>
        </w:rPr>
        <w:t>2</w:t>
      </w:r>
      <w:r>
        <w:rPr>
          <w:i/>
          <w:iCs/>
        </w:rPr>
        <w:t xml:space="preserve"> Synowie Boga, widząc, że córki człowiecze są piękne, brali je sobie za żony, wszystkie, jakie im się tylko podobały. </w:t>
      </w:r>
      <w:r>
        <w:rPr>
          <w:b/>
          <w:bCs/>
          <w:i/>
          <w:iCs/>
          <w:color w:val="0000FF"/>
          <w:szCs w:val="27"/>
        </w:rPr>
        <w:t>3</w:t>
      </w:r>
      <w:r>
        <w:rPr>
          <w:i/>
          <w:iCs/>
        </w:rPr>
        <w:t xml:space="preserve"> Wtedy Bóg rzekł: «Nie może pozostawać duch mój w człowieku na zawsze, gdyż człowiek jest istotą cielesną: niechaj więc żyje tylko sto dwadzieścia lat». </w:t>
      </w:r>
      <w:r>
        <w:rPr>
          <w:b/>
          <w:bCs/>
          <w:i/>
          <w:iCs/>
          <w:color w:val="0000FF"/>
          <w:szCs w:val="27"/>
        </w:rPr>
        <w:t>4</w:t>
      </w:r>
      <w:r>
        <w:rPr>
          <w:i/>
          <w:iCs/>
        </w:rPr>
        <w:t> A w owych czasach byli na ziemi giganci; a także później, gdy synowie Boga zbliżali się do córek człowieczych, te im rodziły. Byli to więc owi mocarze, mający sławę w owych dawnych czasach.</w:t>
      </w:r>
      <w:r>
        <w:rPr>
          <w:b/>
          <w:bCs/>
          <w:i/>
          <w:iCs/>
          <w:color w:val="0000FF"/>
          <w:szCs w:val="27"/>
        </w:rPr>
        <w:t xml:space="preserve"> 5</w:t>
      </w:r>
      <w:r>
        <w:rPr>
          <w:i/>
          <w:iCs/>
        </w:rPr>
        <w:t xml:space="preserve"> Kiedy zaś Pan widział, że wielka jest niegodziwość ludzi na ziemi i że usposobienie ich jest wciąż złe, </w:t>
      </w:r>
      <w:r>
        <w:rPr>
          <w:b/>
          <w:bCs/>
          <w:i/>
          <w:iCs/>
          <w:color w:val="0000FF"/>
          <w:szCs w:val="27"/>
        </w:rPr>
        <w:t>6</w:t>
      </w:r>
      <w:r>
        <w:rPr>
          <w:i/>
          <w:iCs/>
        </w:rPr>
        <w:t xml:space="preserve"> żałował, że stworzył ludzi na ziemi, i zasmucił się. </w:t>
      </w:r>
      <w:r>
        <w:rPr>
          <w:b/>
          <w:bCs/>
          <w:i/>
          <w:iCs/>
          <w:color w:val="0000FF"/>
          <w:szCs w:val="27"/>
        </w:rPr>
        <w:t>7</w:t>
      </w:r>
      <w:r>
        <w:rPr>
          <w:i/>
          <w:iCs/>
        </w:rPr>
        <w:t> Wreszcie Pan rzekł: «Zgładzę ludzi, których stworzyłem, z powierzchni ziemi: ludzi, bydło, zwierzęta pełzające i ptaki powietrzne, bo żal mi, że ich stworzyłem».  </w:t>
      </w:r>
      <w:r>
        <w:rPr>
          <w:b/>
          <w:bCs/>
          <w:i/>
          <w:iCs/>
          <w:color w:val="0000FF"/>
          <w:szCs w:val="27"/>
        </w:rPr>
        <w:t>8</w:t>
      </w:r>
      <w:r>
        <w:rPr>
          <w:i/>
          <w:iCs/>
        </w:rPr>
        <w:t> [Tylko] Noego Pan darzył życzliwością.</w:t>
      </w:r>
    </w:p>
    <w:p>
      <w:pPr>
        <w:pStyle w:val="Normal"/>
        <w:jc w:val="both"/>
        <w:rPr/>
      </w:pPr>
      <w:r>
        <w:rPr/>
        <w:tab/>
        <w:t>Ważne jest tutaj słowo „giganci”. Giganci to byli królowie Izraela przed niewolą Babilońską, którzy już poniechali prawdy o przymierzu z Bogiem Jahwe i tylko szukali przymierzy, żeby czuć się gigantami. To byli wszyscy, których chcieli dotknąć prorocy swoją katechezą, ostrzeżeniami: jeżeli tyle będzie biedy i nędzy to wy giganci pójdziecie do niewoli babilońskiej doświadczać tego samego losu. Księga Mądrości mówi: kto czym grzeszy w tym bywa karany, że jest tutaj taka logika, taka precyzja. W czasach Jezusa Chrystusa, ci którzy reprezentowali świątynię a nie byli biedni, ci którzy reprezentowali klasę posiadaczy ziemskich, to byli giganci, mocarze inaczej mówiąc. Ludzie którzy nic nie mieli z dziecięctwa Bożego, bo naszym bogactwem jest Ten, który wszedł w przymierze z nami, nasz Bóg Prawdziwy, Bóg Jahwe, brak dziecięctwa Bożego. Cechą dziecięctwa Bożego jest to, że my czujemy się tak bogaci, że rozwiązujemy poprawnie, po myśli Bożej problem społeczny, ponieważ nie boimy się, że sami zginiemy, wierzymy, że Bóg jak my będziemy się dzielić z innymi, Bóg o nas pomyśli, że Bóg nie jest Bogiem obłoków tylko Panem historii. Giganci, wcześniej jest powiedziane „synowie Boga”. Jest to ironia swoista, że poprzez przymierze na Synaju byli uzdolnieni do tego, żeby być synami Boga, żeby reprezentować na ziemi miłość Boga, swoista ironia. No i to że Bóg żałował, że stworzył ludzi to jest oczywiście ta gorycz, którą Bóg ma w sobie, że nie może przez ludzi wypowiadać się Jego miłość, Jego dobroć, miłość do wszystkich, tylko że zaistniał ten problem. Autor natchniony u progu niewoli Babilońskiej zanim Izrael wyjdzie z niewoli babilońskiej sięga po pewien fakt, z głębokiej historii, z prehistorii mówimy, żeby dać nam katechezę na ten temat. Katechezę łącznie z obietnicą jak problem społeczny będzie w przyszłości przez Boga rozwiązywany, kiedy wrócą już do ziemi obietnicy i w oczekiwaniu na Mesjasza, który rozwiąże wszelkie problemy, a więc i ten problem braku miłości bliźniego, że ktoś sobie zawłaszcza a inny cierpi biedę. Dlatego to ludzie robią i będą robić ponieważ sobie nie uświadamiają zła, nie widzą w tym problemu, nie widzą zła, ba, przecież dzisiaj się nagradza w telewizji tych, którzy tak dobrze sobie poradzili. To nie znaczy, że w tym jest zło, tylko że... Kiedy zło się rozpanoszyło, kiedy nie było miłości bliźniego, egoizm panował, Bóg powołuje Noego, człowieka, który był z natury człowiekiem prawym, był inny niż wszyscy ludzie. Były to czasy zarania rodziny ludzkiej, kiedy rodzina ludzka jeszcze nie rozprzestrzeniła się na kuli ziemskiej, już  w zaraniu to się działo. Bóg powołuje Noego, żeby zbudował arkę, ponieważ będzie potop i ze swoją rodziną skrył się w arce. Takiej arki nie dało się zbudować chybcikiem w ciągu tygodnia, tylko prawdopodobnie lata trzeba było budować. I wtedy kiedy ludzie się urządzali kiedy o wszystkim myśleli tylko o nie o miłości bliźniego, wtedy Noe był sensacją, ludzie w pewnym momencie zorientowali się, że to jest jakiś okręt, coś na kształt okrętu no i zaczęli się interesować tym starym człowiekiem, który ze swymi synami budował. Na pewno tez najmował robotników i Bogu właśnie o to chodziło, żeby on był sensacją przez to co robi. Budował tak zwany czyn proroczy, prorokował o tym, że będzie potop. Ponieważ ludzie dla rekreacji prawdopodobnie ale i też z ciekawości odwiedzali go, pytali go i on mówił, że Bóg mi powiedział, że jest tyle nieprawości, że postawi tamę złu, w związku z tym – ludzie nawróćta się. No i tu pojawiał się uśmiech, bo niby od czego do czego się nawrócić, wszystko jest dobrze, nie widzieli problemu zła. Czyli to, co tworzył było powszechnie znane i o to chodziło, żeby było powszechnie znane, łącznie z powodem budowania tego, tej arki. Aliści kiedy się pojawiły chmury, burze a Noe już ze swoją rodzinką, ze swoim dobytkiem wszedł do arki, no leje i leje, nie da się pracować, a tu leje i leje. No i kiedy już rzeczywiście trzeba było swoje życie ratować na najwyższych szczytach gdzieś tam, kiedy ludzie już zaczęli w wodach ginąć, przypomnieli sobie tego głupiego starca – a jednak on miał rację. No i im większe zagrożenie życia, tym większe poczucie – to to myśmy nie mieli racji, on miał rację, nie myśmy byli mądrzy tylko przemądrzali, on był mądry, bo posłuchał Boga. Istotnie widocznie w naszym życiu było tyle nieprawości, że Bóg nas wydał w konsekwencje naszej głupoty, naszej niewiary. I wtedy zaowocował czyn proroczy i wtedy ludzie ginęli, ale nie ginęli głupio, tylko ginęli mądrze, zbawiając się, ginęli z poczuciem winy. Czyli wychodzili z grzechu przeciwko Duchowi Świętemu, uświadamiali sobie zło, przyjmowali prawdę o złu swego życia, że Bóg nie może pozwolić żeby ludzkość w ten sposób się urządzała w swym życiu, ponieważ w momencie śmierci wtedy odchodzą z tego planu bez Boga w swoim wnętrzu, czyli można by powiedzieć – grozi potępienie. Żeby się zbawić w życiu trzeba wyjść z grzechu przeciwko Duchowi Świętemu. I gdy działali przed niewolą Babilońską prorocy, próbowali pewnej warstwie społecznej uświadomić, że jest w grzechu, ba, w grzechu przeciwko Duchowi Świętemu, nawoływali, mówili, no ale im usta zatykano dość gwałtownie i na zawsze. Ale w niewoli Babilońskiej kiedy już się znaleźli Izraelici, przypominali sobie tak jak za czasów Noego i w niewoli babilońskiej wchodzili w nawrócenie. Zaczęli słuchać proroków, czytać ich, przede wszystkim przeżywali obietnicę, że przyjdzie ktoś kto człowieka, ludzkość uzdolni do rozwiązania tego problemu. I tym się zajmuje Ewangelia Łukasza, później sobie przeczytamy, jak Jezus w Nazaret zacytował, że przyszedł zrealizować rok łaski, a rok łaski to tyle samo co rok szabatowy i rok jubileuszowy. A Dz już mówią o spełnieniu roku jubileuszowego, czyli Pięćdziesiątnicy. Siedem razy siedem – 49, kolejny rok, rok Pięćdziesiątnicy. Więc prorocy, Noe był typem proroków wszystkich, że z natury prorocy są nieskuteczni w pierwszej fazie, z natury są nieskuteczni i w Ewangelii jest pokazane, że Jezus jest jako prorok nieskuteczny. Też Go zlikwidowano w tym co mówił, łatwiej jest kogoś uciszyć, niż zmienić swoje życie, tak to też bywa po dziś dzień. Jezus zapowiadał rok 70, powstanie żydowskie. Że będzie powstanie żydowskie i Rzymianie zadadzą cios, postawią tamę złu tej pysze Izraela, tej chciwości i będzie potop swoisty, pójdą do niewoli. I wtedy na pewno już w tym oblężeniu wielu sobie przypomniało, a później w niewoli przypomniało sobie słowa Jezusa Chrystusa i na pewno wyszli z grzechu przeciwko Duchowi Świętemu, uświadomili sobie zło i przyjęli w duchu pokuty to, co im zafundowała historia. I tutaj warto sięgnąć do 1P 3,18, który daje komentarz do wód potopu, do fenomenu potopu, że osiem dusz zostało zbawionych w Arce, bo uwierzyli w zło świata, w grzech i poszli za słowem Bożym, że słowo Boże buduje Arkę i daje moc, daje możliwość zbawienia się. Ale inni zbawiali się w wodach potopu ponieważ uświadomili sobie grzech. Noe to imię ma swój źródłosłów w słowie hebrajskim – pokój, pocieszyciel. To nam się kojarzy od razu z Duchem Świętym Pocieszycielem. Jest on symbolem ludzi, w których działa Duch Święty, którzy pozwalają w sobie działać Duchowi Świętemu, ludzi którzy otwierają się na Pismo święte, a Pismo święte zbuduje Arkę. Pismo święte nas wprowadzi do arki, że nie zginiemy w wodach potopu, pożądania, czyli wejdziemy w Tę, którą Arka zapowiadała. Wejdziemy w Maryję jako naszą matkę, która ma w sobie siedem darów Ducha Świętego dla nas, w nas zrodzi takie życie, miłość z krzyża, że my nie zatoniemy. Jezus Chrystus w krzyżu według Ewangelii Łukasza, nie utonął w nienawiści tych, którzy odrzucili Go na krzyż, ponieważ nie chciał zrealizować ich pożądania podboju świata, jako Mesjasz, nie chciał zrealizować ich oczekiwań, tych trzech pokus. Na pożegnanie we wtorek zamiast katechezy będzie od razu Eucharystia i troszeńkę sobie powiemy na temat tych trzech pokus Jezusa na pustyni, że te pokusy to jest nic innego tylko pierwsza tablica Dekalogu. Szatan kpił z Jezusa – popatrz, oni mówią, że oni żyją Dekalogiem. I dlatego też na narodzie wybranym według Ewangelii Łukasza spełni się także tajemnica potopu, zbawiania poprzez wody potopu. To jest prawidłowość matematyczna wręcz, według której toczy się historia rodziny ludzkiej. Zapomnieli w Kościele o tym problemie, no i Bóg najwidoczniej we Francji było najgorzej, tam gdzie działali Jezuici, ale nie byli biedni, mieli różne tego... No i przyszła rewolucja francuska, to jest spełnienie się tej katechezy o wodach potopu, o wodach pożądania. To samo w prawosławiu, na wschodzie, w dzisiejszej Rosji, liturgia kapiąca złotem, cerkwie itd., tylko groza nierozwiązania tego problemu, że wszystko jest własnością Boga i trzeba realizować naturę Boga, jeśli ja mam coś. Popatrzcie jakie to trzecie przykazanie jest okrutnie kłopotliwe. Muszę wam przyznać, że jak mi Duch Święty dawał zrozumienie tego to mi ciarki przechodziły, żeby tam nikt nie zadzwonił mi z dołu i powiedział: no jestem w trudnej sytuacji, bo ja który jako mnich mam bardzo skąpy żołd miesięczny, no to te sto złoty, to jeszcze mi zabierze. Nie jest to taki problem łatwy jak wyczuwacie, prawda? Tym nie mniej trzeba odważnie wszystko nazywać po imieniu. Nie zdolni byli w prehistorii do zobaczenia zła, Bóg tak jak próbowałem zobrazować rozwiązywał ten problem. Niezdolni byli zobaczyć ludzie, Izraelici przed niewolą babilońską, w związku z tym Bóg zafundował im potop niewoli babilońskiej. Niezdolni byli poprawnie rozwiązywać w czasach pełni obietnicy Mesjasza, no i zafundowali sobie powstanie żeby teraz uwolnić się nie tylko od Rzymu, ale wręcz zacząć trochę pochód zwycięski, żeby więcej się nachapać. Czuję żeście złapali problem, bo zakłopotanie jest spore, w tym co słyszycie. Jak jeszcze zaczniecie się modlić, modlić, trzeba mieć tylko mieć to w Trójcy Świętej obecnej w nas i  mówić: no to co, ja mam robić z tym co mam i  oddawać nieustannie Bogu obecnemu w nas a On wszystkim pokieruje. Tu kiedyś w Świętej Lipce jeszcze jak byłe duszpasterzem akademickim, prowadziłem obozy biblijne, pewnego studenta chrzciłem, tak. Później on dorobił się sporego mająteczku, no sporo miał, robił wszystko żeby mieć coraz więcej. No ale ponieważ też podsłuchiwał jak ja mówiłem do karmelitanek w Gdyni-Orłowo na temat Ewangelii Łukasza, przyszedł do mnie: słuchaj co ja mam zrobić z tym, żebym miał taki pokój, żeby wszystko po Bożemu. I ja mówię: oddaj to Matce Najświętszej, panu Jezusowi, żeby jako własność, że to jest ostatecznie ich a sam bądź tylko tym, który zarządza dobrami materialnymi Maryi i Jezusa. I w krótkim czasie zbankrutował. No i powiedział, że tak zbankrutował, że grozi mu, że pójdzie z torbą, żona, dzieci, torbę sobie zakupią. No ale później modlił się, modlił i jakoś tam wykaraskał się. Tym nie mniej proponuję wam, to są fakty, ja mówię fakty, to są fakty. Najwidoczniej jemu potrzebne to było, bo bardzo swoich pracowników krótko trzymał, oj jak ich za buzię trzymał. Widocznie Pan Bóg osądził, ocenił, że to mu dobrze zrobi a ludzie nie zginą. Więcej w jego wnętrzu będzie miejsca dla Boga gdy nie będzie miał tej fortuny. Więc Noe był w prorokach, Noe był w Jezusie Chrystusie, Noe jest w Duchu Świętym w naszych czasach i my jeżeli idziemy za słowem Bożym, jeżeli w naszych czasach Kościół pójdzie za słowem Bożym to zbuduje Arkę, otrzyma inne bogactwa i nie zginie z głodu tylko chodzi o to, że będzie się realizowała myśl Boża. W niewoli babilońskiej Duch Święty, ponieważ zainteresowali się prorokami i tymi obietnicami, wreszcie obietnice zaczęły ich cieszyć w tej wielkiej nocy, narodziła się liturgia słowa Bożego. Tam nie można było tych krów rżnąć, byków rżnąć, baranków itd., bo nie było świątyni, nie było ołtarza i wreszcie narodził się prawdziwy kult Boga – słuchanie Boga w Jego słowie. Bóg uchylił szansę na kłamstwo, ale jak wrócili sobie do Jerozolimy, do Palestyny, to znowu ta liturgia słowa jakoś im tak zanikła i znowu tylko te barany, woły, przynosili, palili w nadziei, że Bóg jeszcze pobłogosławi ich świństwom, ich niegodziwości. Przed potopem ludzie byli takimi gigantami, że ich sumienia i Bóg w sumieniu był niczym a w czasie potopu oni stali się niczym, a Bóg i słowo, które przyszło do nich przez Noego stało się wszystkim. Przed niewolą babilońską prorocy byli niczym, przedmiotem kpin, ubawu itd., a w niewoli babilońskiej ci giganci byli niczym a prorocy stali się wszystkim. Tak to według tej dynamiki jesteśmy prowadzeni, że przyjdzie też taki czas na ukochaną rodzinę ludzką naszych czasów, że teraz kiedy Bóg jest niczym, Bóg jest niczym, słowo Boże, Pismo święte jest niczym, a oni są gigantami, i myślą jak jeszcze bardziej być jak Bogowie, kiedy Bóg zadziała, wyda to wszystko w konsekwencje zła, przestaną być wszystkim, staną się niczym, a Bóg stanie się wszystkim. W tej katechezie o potopie mamy takie znamienne słowa, które Bóg wypowiada po zakończeniu potopu, kiedy Noe wychodzi z Arki i odnawia przymierze. Izraelici, którzy wrócili z niewoli babilońskiej też odnowili przymierze. I Noemu Bóg powiedział –</w:t>
      </w:r>
      <w:r>
        <w:rPr>
          <w:b/>
          <w:bCs/>
          <w:i/>
          <w:iCs/>
          <w:color w:val="0000FF"/>
          <w:szCs w:val="27"/>
        </w:rPr>
        <w:t>21</w:t>
      </w:r>
      <w:r>
        <w:rPr>
          <w:i/>
          <w:iCs/>
        </w:rPr>
        <w:t xml:space="preserve"> Gdy Pan poczuł miłą woń, rzekł do siebie: «Nie będę już więcej złorzeczył ziemi ze względu na ludzi, bo usposobienie człowieka jest złe już od młodości. Przeto już nigdy nie zgładzę wszystkiego, co żyje, jak to uczyniłem. </w:t>
      </w:r>
      <w:r>
        <w:rPr>
          <w:b/>
          <w:bCs/>
          <w:i/>
          <w:iCs/>
          <w:color w:val="0000FF"/>
          <w:szCs w:val="27"/>
        </w:rPr>
        <w:t>22</w:t>
      </w:r>
      <w:r>
        <w:rPr>
          <w:i/>
          <w:iCs/>
        </w:rPr>
        <w:t> Będą zatem istniały, jak długo trwać będzie ziemia: siew i żniwo, mróz i upał, lato i zima, dzień i noc».</w:t>
      </w:r>
      <w:r>
        <w:rPr/>
        <w:t xml:space="preserve"> – Tutaj Bóg wypowiada, więcej razy jest to powiedziane, że nie będzie już nigdy karał tak jak karał podczas wód potopu. Jak to rozumieć? A przecież kataklizmy były, są i będą. Jak to rozumieć, co tutaj jest powiedziane? Nigdy Ja Bóg nie będę was tak karał, a to nie znaczy, że wy się nie będziecie tak karać ignorując Mnie, Moje zbawienie, które przyszło, sąd miłości miłosierdzia w krzyżu, gdzie Ja wziąłem na siebie wody potopu, zła, pychy, egoizmu i wam daję darmo nową Arkę, dary Ducha Świętego. I historia rodziny ludzkiej poczynając od Jerozolimy może przypominać Dz – mieli jeden umysł, jedno serce. Ja się wywiązałem, Ja rzeczywiście was zbawiłem, ale to nie znaczy, że wy sobie nie zafundujecie ignorując tę Arkę, tę miłość z krzyża, tę Arkę tej miłości. To nie znaczy, że wy sobie nie zafundujecie. (śpiew)</w:t>
      </w:r>
    </w:p>
    <w:p>
      <w:pPr>
        <w:pStyle w:val="Normal"/>
        <w:jc w:val="both"/>
        <w:rPr/>
      </w:pPr>
      <w:r>
        <w:rPr/>
      </w:r>
    </w:p>
    <w:p>
      <w:pPr>
        <w:pStyle w:val="Normal"/>
        <w:jc w:val="both"/>
        <w:rPr/>
      </w:pPr>
      <w:r>
        <w:rPr/>
        <w:tab/>
        <w:t>Czesiu i Misia dali mi tutaj kartkę – Łazarz był bogaczem –jaką tryumfującą minę mają. Otóż niniejszym odpowiadam. Jak czytacie Marię Valtortę to Łazarz wielokrotnie mówił – Panie, mój majątek do ciebie należy. Jezus go prosił – czy byś zrobił ucztę w swoim pałacu dla wielkiej nędzy z Jerozolimy i okolic. Panie wszystko co moje do ciebie należy, Ty mi dałeś życie, to się dla mnie teraz nie liczy, to jest raz. A ponadto podejrzewam, że Łazarz wszedł do gminy chrześcijańskiej i też wszystko dał do dyspozycji no i co wy na to?</w:t>
      </w:r>
    </w:p>
    <w:p>
      <w:pPr>
        <w:pStyle w:val="Normal"/>
        <w:jc w:val="both"/>
        <w:rPr/>
      </w:pPr>
      <w:r>
        <w:rPr/>
      </w:r>
    </w:p>
    <w:p>
      <w:pPr>
        <w:pStyle w:val="Normal"/>
        <w:jc w:val="both"/>
        <w:rPr/>
      </w:pPr>
      <w:r>
        <w:rPr/>
        <w:tab/>
        <w:t>Co oznacza ten kruk, gołąb wypuszczany z arki. Oczywiście to jest wszystko jedną wielką przenośnią, przypowieścią. Kruk oznacza proroków, których Bóg wypuszczał, Duch Święty wypuszczał do Izraela i ostatni z tych proroków to jest Jan Chrzciciel. Dlaczego kruk? Bo mówią – a kracze, kracze, kracze nieszczęście prawda. Gołąb który wracał do arki – to jest Jezus Chrystus, w którym był Duch Święty, niczego w tym względzie nie był w stanie osiągnąć. Jezus przez tajemnicę Wielkiego Piątku wrócił do Arki, do Ducha Świętego, odszedł do nieba. Ale zmartwychwstając wrócił z gałązką oliwną, z tym co da Maryi, zrealizuje obietnice związane z niewiastą. I wreszcie w dniu Pięćdziesiątnicy już znalazł miejsce w apostołach i nie wrócił. Cham jest symbolem wszystkich tych, których nie zbawia miłość Jezusa Chrystusa, w których krzyż jest daremny, którzy śmieją się z tej miłości z krzyża. Krzyż jest daremny, stąd mówimy – a to cham, to znaczy nie ma w nim miłości. Noe pijany – Jezus upił się miłością do nas w krzyżu, ochlał się. A później apostołowie, którzy otrzymali w dniu Pięćdziesiątnicy Jego Ducha też już od godzin rannych byli pijani miłością Bożą. Ta przypowieść o Arce jest rozwinięciem Rdz 3,15 – niewiasty, która będzie deptać głowę węża, to jest rozwinięcie, przypowieść, ale też tego tekstu z Apokalipsy świętego Jana Apostoła Ap 12 – niewiasta obleczona w słońce itd., to jest swoista przypowieść o tym. Zwracam uwagę na to, żebyście w związku z Ewangelią Łukasza pamiętali, że przed zwiastowaniem Maryja była, jak ją należy określić – niepokalanie poczęta, przed zwiastowaniem, niepokalanie poczęta, bez grzechu pierworodnego, a po zwiastowaniu była niepokalanym poczęciem, czyli otrzymała przywilej poczęcia nas, w związku z tym jak poszła do Elżbiety to już swoją misję matki w stosunku do Jana Chrzciciela spełniła. W Ewangelii są</w:t>
      </w:r>
    </w:p>
    <w:p>
      <w:pPr>
        <w:pStyle w:val="Normal"/>
        <w:jc w:val="both"/>
        <w:rPr/>
      </w:pPr>
      <w:r>
        <w:rPr/>
      </w:r>
    </w:p>
    <w:p>
      <w:pPr>
        <w:pStyle w:val="Heading8"/>
        <w:rPr/>
      </w:pPr>
      <w:bookmarkStart w:id="38" w:name="__RefHeading___Toc84056882"/>
      <w:bookmarkEnd w:id="38"/>
      <w:r>
        <w:rPr/>
        <w:t>Kaseta 8 str. B</w:t>
      </w:r>
    </w:p>
    <w:p>
      <w:pPr>
        <w:pStyle w:val="Normal"/>
        <w:jc w:val="both"/>
        <w:rPr/>
      </w:pPr>
      <w:r>
        <w:rPr/>
      </w:r>
    </w:p>
    <w:p>
      <w:pPr>
        <w:pStyle w:val="Normal"/>
        <w:jc w:val="both"/>
        <w:rPr/>
      </w:pPr>
      <w:r>
        <w:rPr/>
        <w:t>daje mu znak głuchoty, symbol, jest reprezentantem ST, który nie wierzy, że to wszystko co zostało powiedziane przez proroków o nowym zbawieniu itd., nie wierzy i głuchy. ST jest niemy, może głuchoniemy, nie wiem, w każdy razie otrzymuje znak. Później jest drugie zwiastowanie, komu, Maryi, i znak – idź do Elżbiety tam zobaczysz co się szykuje. Trzecie zwiastowanie to jest najbiedniejszym, ludowi ziemi, najbiedniejszym i Jezus celowo się urodził w  pałacu stajni, żeby mogli przyjść nie na pałace, ale tam do stajni lud ziemi, pasterze, znak – niemowlę położone w żłobie – trzy piętra są. Zmierzam do tego, że prorok Izajasz pisze swoje dzieło i też ma jak gdyby trzy pietra, trzy warstwy. W pierwszej części jest dużo o Maryi, między innymi właśnie Iz 11, ten hymn o Maryi, że dzięki odrośli i różdżce rodzina ludzka otrzyma dary Ducha Świętego i szansę rozwiązania tej kwestii społecznej, uzdolnienie do... Druga warstwa to jest od rozdziału 40 – zapowiedź czterech Ewangelii. A później na koniec jest księga tryumfu, księga tryumfu i Jezus w Nazarecie, inaugurując swoją publiczną działalność, idzie do Nazaretu, w dzień szabatu idzie do synagogi, poprosił o Księgę i odczytał –\Łk 4,</w:t>
      </w:r>
      <w:r>
        <w:rPr>
          <w:b/>
          <w:bCs/>
          <w:i/>
          <w:iCs/>
          <w:color w:val="0000FF"/>
          <w:szCs w:val="27"/>
        </w:rPr>
        <w:t>18</w:t>
      </w:r>
      <w:r>
        <w:rPr>
          <w:i/>
          <w:iCs/>
        </w:rPr>
        <w:t xml:space="preserve">  Duch Pański spoczywa na Mnie, ponieważ Mnie namaścił i posłał Mnie, abym ubogim niósł dobrą nowinę, więźniom głosił wolność, a niewidomym przejrzenie; abym uciśnionych odsyłał wolnymi, </w:t>
      </w:r>
      <w:r>
        <w:rPr>
          <w:b/>
          <w:bCs/>
          <w:i/>
          <w:iCs/>
          <w:color w:val="0000FF"/>
          <w:szCs w:val="27"/>
        </w:rPr>
        <w:t>19</w:t>
      </w:r>
      <w:r>
        <w:rPr>
          <w:i/>
          <w:iCs/>
        </w:rPr>
        <w:t xml:space="preserve"> abym obwoływał rok łaski od Pana. </w:t>
      </w:r>
      <w:r>
        <w:rPr/>
        <w:t>Mówi to swoim rodakom, którzy mają Mu za złe, że On się zadaje z tymi wielkimi darami, które ma w sobie po chrzcie, w Kafarnaum, gdzie niewielu było Izraelitów a byli przeważnie poganie i tam świadczy im miłość, życzliwość. Tutaj u nas działaj, bo jesteś dla Izraela a nie... - Jezus właśnie mówi, że przyszedł całą rodzinę ludzką zbawić, za to spotkała Go wdzięczność, że chcieli Go strącić ze skały. Że tematem Ewangelii Łukasza jest problem społeczny, problem miłości bliźniego, problem spełnienia, zrealizowania roku szabatowego a później jubileuszowego. I wreszcie, że arka Noego ma trzy warstwy, tutaj można dopatrywać się trzech epok zbawienia, to już rano mówiłem. Noe i jego rodzina, jego dzieci, to Duch Święty w pewnych ludziach ze swymi darami. Zwierzęta czyste i zwierzęta nieczyste, jest tutaj zapowiedź tych trzech epok, epoki Ojca, Syna i Ducha Świętego, ale też jest tu mowa o tym, że wszyscy ci, którzy w Jezusie Chrystusie zostali zbawieni są w Arce, są w Maryi, wszyscy są w Maryi, nikt nie jest odrzucony, ponieważ na wszystkich spłynęła krew Chrystusa. Chwała Ojcu i Synowi i Duchowi Świętemu...</w:t>
      </w:r>
    </w:p>
    <w:p>
      <w:pPr>
        <w:pStyle w:val="Normal"/>
        <w:jc w:val="both"/>
        <w:rPr/>
      </w:pPr>
      <w:r>
        <w:rPr/>
      </w:r>
    </w:p>
    <w:p>
      <w:pPr>
        <w:pStyle w:val="Heading4"/>
        <w:rPr/>
      </w:pPr>
      <w:bookmarkStart w:id="39" w:name="__RefHeading___Toc84056883"/>
      <w:bookmarkEnd w:id="39"/>
      <w:r>
        <w:rPr/>
        <w:t>Słowo Pana</w:t>
      </w:r>
    </w:p>
    <w:p>
      <w:pPr>
        <w:pStyle w:val="Normal"/>
        <w:jc w:val="both"/>
        <w:rPr/>
      </w:pPr>
      <w:r>
        <w:rPr/>
      </w:r>
    </w:p>
    <w:p>
      <w:pPr>
        <w:pStyle w:val="Normal"/>
        <w:jc w:val="both"/>
        <w:rPr/>
      </w:pPr>
      <w:r>
        <w:rPr/>
        <w:tab/>
        <w:t xml:space="preserve">Słowo od Matki Najświętszej: </w:t>
      </w:r>
      <w:r>
        <w:rPr>
          <w:rFonts w:cs="Tahoma" w:ascii="Tahoma" w:hAnsi="Tahoma"/>
        </w:rPr>
        <w:t>„Jakie bogactwo darów złożyłam w wasze serca abyście nimi służyli innym. Wiele z nich zakopaliście, uważacie, że wszystko jest w porządku. Proście Ducha Świętego aby oczyścił wasze serca i na nowo ożywił w nich dary, uzdolnił was do służenia innym. Nade wszystko potrzebna jest wam miłość, duch dziecięctwa, bez nich służba nie ma sensu, dlatego proście Ducha Świętego, aby włączył was w miłość Ojca i Syna, abyście mogli doświadczać tej miłości, napełniać się nią i dawać innym. Trwajcie w ciszy zewnętrznej i wewnętrznej, aby się to mogło dokonać. Maryja, wasza matka</w:t>
      </w:r>
      <w:r>
        <w:rPr/>
        <w:t>.”</w:t>
      </w:r>
    </w:p>
    <w:p>
      <w:pPr>
        <w:pStyle w:val="Normal"/>
        <w:jc w:val="both"/>
        <w:rPr/>
      </w:pPr>
      <w:r>
        <w:rPr/>
      </w:r>
    </w:p>
    <w:p>
      <w:pPr>
        <w:pStyle w:val="Heading2"/>
        <w:rPr/>
      </w:pPr>
      <w:bookmarkStart w:id="40" w:name="__RefHeading___Toc84056884"/>
      <w:bookmarkEnd w:id="40"/>
      <w:r>
        <w:rPr/>
        <w:t>Różaniec</w:t>
      </w:r>
    </w:p>
    <w:p>
      <w:pPr>
        <w:pStyle w:val="Normal"/>
        <w:jc w:val="both"/>
        <w:rPr>
          <w:sz w:val="28"/>
          <w:u w:val="single"/>
        </w:rPr>
      </w:pPr>
      <w:r>
        <w:rPr>
          <w:sz w:val="28"/>
          <w:u w:val="single"/>
        </w:rPr>
      </w:r>
    </w:p>
    <w:p>
      <w:pPr>
        <w:pStyle w:val="Normal"/>
        <w:jc w:val="both"/>
        <w:rPr>
          <w:sz w:val="28"/>
          <w:u w:val="single"/>
        </w:rPr>
      </w:pPr>
      <w:r>
        <w:rPr>
          <w:sz w:val="28"/>
          <w:u w:val="single"/>
        </w:rPr>
        <w:t>1. ZMARTWYCHWSTANIE JEZUSA</w:t>
      </w:r>
    </w:p>
    <w:p>
      <w:pPr>
        <w:pStyle w:val="Normal"/>
        <w:jc w:val="both"/>
        <w:rPr/>
      </w:pPr>
      <w:r>
        <w:rPr/>
        <w:t>Zapraszamy was niebianie, dusze czyśćcowe do wspólnej modlitwy o to, by to, co nam jest uświadamiane jak trudno żyć Dekalogiem, żebyśmy z odwagą to przyjęli, stanęli mali, biedni przed Tym, o którym będziemy rozważać w pierwszej tajemnicy przed Chrystusem zmartwychwstałym, bo to właściwie Jego tajemnicy, tajemnicy zmartwychwstania dotyczą te słowa – pamiętaj o dniu szabatu. Jego dzień, nowy dzień, Jego zmartwychwstanie to jest otwarcie na życie Boże, które ma w nas jako dary Ducha Świętego być szabatem, odpocznieniem. No i nie jest źle z ludem Bożym, bo ja żyję po tej katechezie, nikt mnie przykrości nie zrobił. Trudna była dla mnie to psychicznie katecheza, bo sobie zdawałem sprawę, że ona jest straszna, za ten obraz naszego chrześcijaństwa to jest naprawdę taki mało skuteczny w świecie. Kiedy on będzie skuteczny? Wtedy, kiedy rzeczywiście Maryja, to zmartwychwstanie, dary Ducha Świętego wniesie w nasze wnętrza, to będzie, ten cud się dokona. Dla mnie najważniejsze w tej katechezie o roku szabatowym jest to, żeby do nas dotarło to, że Bóg Ojciec chce powiedzieć – Ja jestem właścicielem nie tylko tego, co masz, ale jestem właścicielem również tego co ty masz jako człowiek, to jest Moje. I Ja chciałbym w tobie iść do ludzi jako Ojciec w tym, co masz, bo można nic nie mieć i być skąpcem, pożądać a można mieć fortuny i być wolnym poprzez miłość Bożą. Nie w tym rzecz, żebyśmy nie mieli tylko żebyśmy to mieli w sposób specyficzny, żeby to w nas miał Ojciec. Naszą inteligencję, nasz humor, nasz dobry nastrój, żeby to wszystko, to się osiąga w sposób niesłychanie prosty. Po prostu On w nas jest, jest tą piękną obecnością, cała Trójca Święta, wszystkie katechezy ku temu zmierzają. Jutro będzie miód na rany, na te rany, na te zdejmowane maski naszego chrześcijaństwa. Módlmy się o to by Chrystus zmartwychwstały ten dzień swego tryumfu wniósł i dał nam szabat odpocznienia w Ojcu.</w:t>
      </w:r>
    </w:p>
    <w:p>
      <w:pPr>
        <w:pStyle w:val="Normal"/>
        <w:jc w:val="both"/>
        <w:rPr/>
      </w:pPr>
      <w:r>
        <w:rPr/>
      </w:r>
    </w:p>
    <w:p>
      <w:pPr>
        <w:pStyle w:val="Normal"/>
        <w:jc w:val="both"/>
        <w:rPr/>
      </w:pPr>
      <w:r>
        <w:rPr>
          <w:sz w:val="28"/>
          <w:u w:val="single"/>
        </w:rPr>
        <w:t xml:space="preserve">2. WNIEBOWSTĄPIENIE PANA JEZUSA. </w:t>
      </w:r>
    </w:p>
    <w:p>
      <w:pPr>
        <w:pStyle w:val="Normal"/>
        <w:jc w:val="both"/>
        <w:rPr/>
      </w:pPr>
      <w:r>
        <w:rPr/>
        <w:t>Duch Święty w Dz mówi, że Chrystus, ten który nas zbawił, umiłował do końca wstąpił do nieba by się wstawiać za nami. To znaczy, że Jezus jest w każdej naszej modlitwie, ważne by o tym pamiętać. Jezus nie tylko różne dziedziny zbawił, ale zbawia także naszą modlitwę dlatego też modlitwę kończymy – przez Chrystusa Pana naszego. Ale dobrze byłoby żebyśmy na początku sobie to uświadomili – Panie jak to dobrze, że Ty zbawiasz moją modlitwę, że Ty jesteś w mojej modlitwie.</w:t>
      </w:r>
    </w:p>
    <w:p>
      <w:pPr>
        <w:pStyle w:val="Normal"/>
        <w:jc w:val="both"/>
        <w:rPr/>
      </w:pPr>
      <w:r>
        <w:rPr/>
      </w:r>
    </w:p>
    <w:p>
      <w:pPr>
        <w:pStyle w:val="Normal"/>
        <w:jc w:val="both"/>
        <w:rPr/>
      </w:pPr>
      <w:r>
        <w:rPr/>
        <w:t>3</w:t>
      </w:r>
      <w:r>
        <w:rPr>
          <w:sz w:val="28"/>
          <w:u w:val="single"/>
        </w:rPr>
        <w:t>. ZESŁANIE DUCHA ŚWIĘTEGO</w:t>
      </w:r>
    </w:p>
    <w:p>
      <w:pPr>
        <w:pStyle w:val="Normal"/>
        <w:jc w:val="both"/>
        <w:rPr/>
      </w:pPr>
      <w:r>
        <w:rPr/>
        <w:t>Owoc modlitwy wstawienniczej Jezusa Chrystusa, wylanie Ducha Świętego, dar Ducha Świętego we wnętrzach naszych. Jezus wie, co najbardziej potrzeba każdemu z nas, rodzinie ludzkiej. Że trzeba nasze wnętrza namaścić smakiem, smakiem miłości, uzdolnić nas do tego, żebyśmy z wszystkiego czynili dobro, wtedy będzie nam dobrze.</w:t>
      </w:r>
    </w:p>
    <w:p>
      <w:pPr>
        <w:pStyle w:val="Normal"/>
        <w:jc w:val="both"/>
        <w:rPr/>
      </w:pPr>
      <w:r>
        <w:rPr/>
      </w:r>
    </w:p>
    <w:p>
      <w:pPr>
        <w:pStyle w:val="Normal"/>
        <w:jc w:val="both"/>
        <w:rPr>
          <w:sz w:val="28"/>
          <w:u w:val="single"/>
        </w:rPr>
      </w:pPr>
      <w:r>
        <w:rPr>
          <w:sz w:val="28"/>
          <w:u w:val="single"/>
        </w:rPr>
        <w:t xml:space="preserve">4. WNIEBOWZIĘCIE MATKI NAJŚWIĘTSZEJ. </w:t>
      </w:r>
    </w:p>
    <w:p>
      <w:pPr>
        <w:pStyle w:val="Normal"/>
        <w:jc w:val="both"/>
        <w:rPr/>
      </w:pPr>
      <w:r>
        <w:rPr/>
        <w:t>Zwróćcie uwagę na wewnętrzną więź – wylanie Ducha Świętego, dar Ducha Świętego i wniebowzięcie Matki Najświętszej. Chodziło o umożliwienie realizacji tej obietnicy, jaka została dana rodzinie ludzkiej w raju, Rdz 3,15, że dam wam nową matkę, która ze swoim Synem zdepcze głowę węża. Stanie się to w krzyżu i będzie miała nowe potomstwo, nowe dary Ducha Świętego dla nas. Maryja została wniebowzięta przez Jezusa Chrystusa, żeby mogła realizować tajemnicę wylewania Ducha Świętego, rodzenia nas.</w:t>
      </w:r>
    </w:p>
    <w:p>
      <w:pPr>
        <w:pStyle w:val="Normal"/>
        <w:jc w:val="both"/>
        <w:rPr/>
      </w:pPr>
      <w:r>
        <w:rPr/>
      </w:r>
    </w:p>
    <w:p>
      <w:pPr>
        <w:pStyle w:val="Normal"/>
        <w:jc w:val="both"/>
        <w:rPr>
          <w:sz w:val="28"/>
          <w:u w:val="single"/>
        </w:rPr>
      </w:pPr>
      <w:r>
        <w:rPr>
          <w:sz w:val="28"/>
          <w:u w:val="single"/>
        </w:rPr>
        <w:t>5. UKORONOWANIE MARYI W NIEBIE</w:t>
      </w:r>
    </w:p>
    <w:p>
      <w:pPr>
        <w:pStyle w:val="Normal"/>
        <w:jc w:val="both"/>
        <w:rPr/>
      </w:pPr>
      <w:r>
        <w:rPr/>
        <w:t>Ale zauważcie że według tej Księgi, która podsumowuje całe Pismo święte, w Apokalipsie, jak jest mowa o świątyni to jest mowa o tym, o czym Basia śpiewała o wnętrzu człowieka i Maryja ukoronowana w niebie, to na dobrą sprawę właśnie Chrystus zmartwychwstały wnosi niebo w nasze wnętrza. Bo to nasze wnętrze jest w sensie klasycznym świątynią. Pamiętacie, że gdy Dawid chciał uczcić Boga i zbudować świątynię Boga Jahwe, to prorok Natan się zachwycił, ale Bóg się nie zachwycił, przysłał Natana i wprawił Dawida w zakłopotanie mówiąc – przepraszam, Ja już stwarzając człowieka stworzyłem sobie świątynię, na której mi zależy. I chcę zamieszkać ze swoim Duchem w prawdziwej świątyni, w sercu mego dziecka, Ja tam tęsknię. I popatrzcie jak bardzo odeszliśmy od zrozumienia Pisma świętego, skoro uważamy – idę do świątyni, tam świątynię zbudujemy, a nie mówi się o prawdziwej świątyni, świątyni wnętrza ludzkiego. I Basia śpiewała z natchnienia Ducha Świętego, ale też prorokowała, że mamy kłopoty. To w związku z tajemnicą ukoronowania Maryi, że żeby modląc się na różańcu kierować się do Trójcy Świętej obecnej w nas bo to jest świątynia, to jest ważne, to jest bardzo ważne. Bo my wtedy, przepraszam, ale kiedyś święta mniszka do mnie przyszła tu w Świętej Lipce i mówi – ja jak przyjechałam na wakacje to się zastanawiam gdzie jest najbliższa świątynia i tam się zwracałam, jak Mahometanka do Mekki. I ja mówię – przepraszam, a siostrze w nowicjacie nie powiedzieli, że tu jest Trójca Święta, tu jest świątynia, mówi – nie powiedzieli. To ja wam mówię.</w:t>
      </w:r>
    </w:p>
    <w:p>
      <w:pPr>
        <w:pStyle w:val="Normal"/>
        <w:jc w:val="both"/>
        <w:rPr/>
      </w:pPr>
      <w:r>
        <w:rPr/>
      </w:r>
    </w:p>
    <w:p>
      <w:pPr>
        <w:pStyle w:val="Heading1"/>
        <w:rPr/>
      </w:pPr>
      <w:bookmarkStart w:id="41" w:name="__RefHeading___Toc84056885"/>
      <w:bookmarkEnd w:id="41"/>
      <w:r>
        <w:rPr/>
        <w:t>Katecheza XI</w:t>
      </w:r>
    </w:p>
    <w:p>
      <w:pPr>
        <w:pStyle w:val="Normal"/>
        <w:ind w:firstLine="708"/>
        <w:jc w:val="both"/>
        <w:rPr/>
      </w:pPr>
      <w:r>
        <w:rPr/>
      </w:r>
    </w:p>
    <w:p>
      <w:pPr>
        <w:pStyle w:val="Normal"/>
        <w:ind w:firstLine="708"/>
        <w:jc w:val="both"/>
        <w:rPr/>
      </w:pPr>
      <w:r>
        <w:rPr/>
        <w:t>Boże w Trójcy jedyny bądź błogosławiony w tym spotkaniu, powierzamy Ci nasze umysły i serca, prosimy cię o pełnię Twej obietnicy, skoro gromadzimy się w Twoje imię, żebyś był w naszych umysłach i sercach. Chwała Ojcu i Synowi...</w:t>
      </w:r>
    </w:p>
    <w:p>
      <w:pPr>
        <w:pStyle w:val="Normal"/>
        <w:ind w:firstLine="708"/>
        <w:jc w:val="both"/>
        <w:rPr/>
      </w:pPr>
      <w:r>
        <w:rPr/>
        <w:t>Dziś przejdziemy do tego, by zrozumieć sedno Ewangelii Jana, a Ewangelia Jana w prorokach ma swoje przedłużenie w Księdze Daniela. Na to spotkanie przed Mszą świętą postarajcie się trochę zapoznać z prorokiem Danielem, niby trudy ale nie jest trudny jak się wpadnie na właściwy trop. Oczywiście, że Ewangelia Jana ma swoje Dzieje apostolskie, swoje przedłużenie, tymi Dziejami apostolskimi dla Ewangelii Jana jest Apokalipsa, która jest niczym innym tylko rachunkiem sumienia jakby prześwietleniem historii całego Kościoła. Sedna przesłania Apokalipsy dotykaliśmy ubiegłego roku. Dlaczego sięgnęliśmy na tegorocznej szkole biblijnej po Dekalog i przede wszystkim po Dekalog a później po prehistorię biblijną? Najpierw Dekalog, którego nie było w Egipcie dawał społeczność ludzką na poziomie Egiptu. Egipcjanie w tamtych czasach jako panowie nie pracowali, z resztą Rzymianie tez nie, tylko niewolnicy za nich pracowali. Taka była starożytność, że degradowało się pewnych słabszych od siebie i oni byli zobowiązani do pracy. Ale to był Egipt, który miał wspólny mianownik z szatanem a nie z Bogiem Prawdziwym i Bóg rozpoczyna katechezę dla rodziny ludzkiej na przykładzie Egiptu. Później Izraelici zaczęli tak samo pozornie żyć Dekalogiem i przymierzem mimo uwag proroków, co w rezultacie Bóg znowu musi leczyć niewolą babilońską i powiedział im – byliście Babilonem i dlatego też was zrównałem z poganami, z Babilonem. Sięgamy po te dwa fakty z historii rodziny ludzkiej, na przykładzie których Duch Boży chce nas uczyć po wieczne czasy. I zarówno w Dekalogu jak to ujawnił Jezus Chrystus w Kazaniu na Górze On był zapowiedziany ze swym dziełem – nie przyszedłem znieść Prawa i proroków, którzy obiecywali Mesjasza, upominali się o Dekalog i zapowiadali kogoś, kto uzdolni człowieka, zbawi i że skoro Jezus Chrystus zrealizował Dekalog, to wolno nam popatrzeć nam na dzieło Jezusa Chrystusa poprzez Dekalog. I myślę, że jeżeli ta oczywistość się w was nie rodzi to ona się zrodzi ponieważ ja jakby byłem nieustannie zmuszany do tego, żebym wreszcie się tym zajął i zaczął mówić – jest to, i te pieczęcie, potwierdzenia przychodziły. A zatem teraz powtórzmy sobie, że każda z Ewangelii, jest ich cztery, niefortunność odbioru Ewangelii na tym etapie historii Kościoła polega na tym, że my nie widzimy misji poszczególnych Ewangelii, a chodziłoby o to, żeby jasno zobaczyć misję, przesłanie, mówiąc językiem medycznym – specjalizację danej Ewangelii. I uwzględniając zarówno Dekalog a więc pierwsze przykazanie, później z prehistorii biblijnej raj utracony, katechezę o raju utraconym i odzyskanym, możemy powiedzieć, że misją Ewangelii Mateusza jest – uzdrowić tajemnicę, którą się podzielił Bóg Stwórca, uzdrowić tajemnicę poczęcia, przypominam, żeby to w was zostało. Bo ja mówię dużo tutaj ale w tym mówieniu dużo mnie się wydaje, że ja powiedziałem jasno a okazuje się, że niekoniecznie żeście uchwycili. – Uzdrowić tajemnicę poczęcia, to żeby wam utkwiło i jeżeli mam poprawny obraz Boga Ojca w swoim wnętrzu to będzie uzdrowiona tajemnica poczęć, będzie. A że sprawa jest niesłychanie ważna to mieliśmy dwa argumenty – mieliśmy argumenty z wyprowadzania Izraela z Egiptu, że tam Bóg powiedział – nie ma bogów płodności. I wy ludzie dzisiaj w naszych czasach nie róbcie z siebie bogów płodności, nie oddawajcie sobie kultu, że dziecko to jest śmieć, z którym możecie wszystko zrobić, możecie dać mu życie a później z niego bóstewko robić. I możecie mu zabrać życie, zabić go bezkarnie i że Bóg będzie milczał, że nie tu jesteście panami, tylko tutaj właśnie Bóg Ojciec Stwórca jest Panem. I nie bądźcie na poziomie pogan, Egiptu, bo Bóg z ludźmi, którzy z siebie czynią bogów, chcą decydować o tym, co dobre a co złe, Bóg zrobi porządek z takimi. No i z kolei katecheza o raju utraconym, odzyskanym, oczywiście chodzi o utratę ziemi obietnicy, zrównaniem Izraela z poganami. Było to na tym tle, że znowu był kult bogów płodności i znowu zabijano dzieci na cześć bogów płodności, żeby człowiek wyszedł z tego grzechu przeciwko Duchowi Świętemu. To przypomnieliśmy sobie misję Ewangelii Mateusza, która jest spełnieniem dwóch obietnic z raju. A więc pokazany jest mężczyzna, który w śnie, zapadł w głęboki sen, z jego boku została stworzona niewiasta, czyli zapowiedź Maryi bez grzechu pierworodnego, niepokalanej, która będzie zdolna do współpracy i razem z Jezusem da potomstwo, potomstwo siedmiu darów Ducha Świętego, nie siedmiu grzechów, że my odzyskamy raj utracony, będziemy zdolni do miłości oblubieńczej, czy dziewiczej, ale ona jest też miłością płodną, czy małżeńskiej, ale będzie to już miłość święta, która nie będzie. Krótko mówiąc nie wolno czytać Ewangelii samej w sobie, powinno się czytać w tych głębokich kontekstach i wtedy słyszymy krzyk Boga Ojca, stwórcy, krzyk, Jego ból, co my robimy z istnieniem ludzkim. Dalej pytam was – przychodzi Ewangelia Marka. Z kolei ewangelia która dotyka dzieła Syna Bożego, drugiej osoby Trójcy Świętej. Co tam jest powiedziane, jak byście to określili w związku z tym, że mamy drugie przykazanie Dekalogu, kult daremny, czczy, branie imienia Pana Boga do czczych rzeczy, no i wreszcie Kain i Abel. Tak jest, że wszelki kult, czy w świątyniach, czy kult w naszym życiu Boga, bo my chcemy żyć porządnie, jeżeli to nie jest na poziomie miłości z krzyża, jeżeli my światu nie będziemy dawać to co nam daje Jezus z krzyża a daje nam w krzyżu przebaczenie, życie, przede wszystkim daje nam zwycięstwo nad duchem szatana, nad duchem pychy, egoizmu. Jeżeli w nas tego nie będzie to znaczy, że znowu zostaliśmy zwiedzeni i możemy chadzać pięć razy dziennie na mszę świętą do kościoła i na nic to się zda, ponieważ ostatecznie będziemy rozliczani, ta miłość z krzyża nas rozliczyła i z tej miłości z krzyża będziemy rozliczani. Wreszcie wczoraj mówiliśmy o Ewangelii Łukasza. Oczywiście te imiona apostołów są imionami, w których jest już sedno Ewangelii, jest objawienie Boże, to się mówi to są imiona teoforyczne, które już objawiają. Bo tak Mateusz to tyle samo co Bogdan, to jest dar Boga, każde dziecko jest darem Boga i uważajcie co z tym dzieckiem wy robicie. Marek pochodzi od słowa łacińskiego marcus – młot, można by powiedzieć narzędzie walki, maczuga. Ta Ewangelia rozwala tam gdzie się zły duch utaił, tak zwane fortece złego ducha. A on się osadza w tych czterech rzeczywistościach, robi z pojęcia Boga karykaturę, z kultu karykaturę, z dziecięctwa Bożego, forsuje naszą dorosłość. No i wreszcie – grunt to sprawiedliwość, sprawiedliwość z pominięciem miłosierdzia z krzyża. Tym  szermuje i zniekształca dzieło Jezusa Chrystusa. Łukasz – lux, lucis, czyli światło, dar zmartwychwstania, dar Ducha Świętego, dary Ducha świętego. I można by to słowami Ewangelii z Kazania na Górze streścić – starajcie się najpierw o królestwo Boże i sprawiedliwość Jego a wszystko inne będzie wam dodane. Tak powiedział chyba słowa dotrzymuje. I mówiliśmy, że tu chodzi trzecie przykazanie, bardzo niefortunnie odczytywane, w niedzielę nie pracuj, pójdź do kościoła i już spełniłeś to przykazanie. Tymczasem jest to katecheza o dniu w którym otrzymaliśmy szansę szabatu czyli odpocznienia w siedmiu darach Ducha Świętego i dopiero wtedy wyjdziemy z pożądania, z ducha świata i zaczniemy owocować, nasze życie zacznie owocować sprawiedliwością społeczną, troską o innych, nie będziemy egoistami. Tak streściłem,, przypomniałem to o czym mówiliśmy. Zanim przejdę teraz do sedna Ewangelii Jana to jednak zróbmy odpoczynek. (śpiew)</w:t>
      </w:r>
    </w:p>
    <w:p>
      <w:pPr>
        <w:pStyle w:val="Normal"/>
        <w:jc w:val="both"/>
        <w:rPr/>
      </w:pPr>
      <w:r>
        <w:rPr/>
      </w:r>
    </w:p>
    <w:p>
      <w:pPr>
        <w:pStyle w:val="Normal"/>
        <w:jc w:val="both"/>
        <w:rPr/>
      </w:pPr>
      <w:r>
        <w:rPr/>
        <w:tab/>
        <w:t>Gdy weźmiemy pierwszą tablicę Dekalogu to okaże się że nie ma miejsca, nie ma tej jaskółki Ewangelii Jana, bo już jest poza kadrem pierwszej tablicy Dekalogu. W związku z tym, czy istotnie również w tym wydarzeniu zbawczym jakim było wyprowadzenie Izraela z Egiptu jest też tam, są tam zaczątki Ewangelii Jana, ba, Apokalipsy. Otóż trzeba cały czas sobie uświadamiać, że Dekalog to są wnioski z tego wydarzenia jakim było wyprowadzenie z Egiptu. A wszystko miało jeden fundament, Bóg dokonał sądu nad bogami Egiptu i powiedział – takich bogów nie ma, to jest szatan, prawdziwy bóg, to jest a później te wnioski tablicy Dekalogu. To słowo, Bóg dokonał sądu nad bogami Egiptu, nad narodem, który nie żył Dekalogiem, to słowo „sąd” jest kluczem do tego, co jest sednem Ewangelii Jana łącznie z Apokalipsą. W Ewangelii Jana Bóg dokonuje sądu nad bogami Izraela, bogiem Izraela. I Jezus już nie idzie do Jerozolimy, ale już jest w Jerozolimie i jest opisanych siedem faktów w których Bóg, Jezus Chrystus dokonuje sądu nad mentalnością liderów Izraela. No chociażby ten ociemniały od urodzenia i Jezus mówi – ani on nie zgrzeszył, ani rodzice jego, on nie mógł zgrzeszyć w łonie matki, rodzice jego są niewinni, natomiast żeby na nim objawiły się sprawy Boże Bóg Ojciec to dopuścił. Mianowicie że uzdrawia go w dzień szabatu i pokazuje, że mają Mu za złe, nie widzą tego, że uzdrowił, że tylko Bóg może uzdrowić, ciągle ten uzdrowiony walił: no jak tutaj Boga nie ma jeżeli, kiedy się to stało, gdzie się stało, żeby ktoś przyszedł i bez mocy Bożej mógł uzdrowić. To oni nie, oni nie widzą tego faktu tylko widzą jeden fakt – w dzień szabatu tego dokonał, to nie może być od Boga. I dlatego też Jezus to zinterpretował przez fakt nałożenia, splunął, zrobił błota trochę, nałożył mu na te oczy - z Marii Valtorty wiemy, że taki się urodził, nie miał w ogóle, wszystko miał zarośnięte i powiedział – idź do sadzawki Siloe, obmyj się. Ona była symbolem przymierza, że przez przymierze, przymierze jest źródłem wody dla Izraela. Poszedł, obmył się i widział. Jezus chciał powiedzieć, że wyście z pojęcia szabatu, które miało was uzdrawiać uczynili błoto, które was zaślepia. Z rzeczy Bożej można uczynić błoto i ona może was zaślepić, że odtąd już nie widzicie Boga. Jaka drastyczna, i Jezus dokonał biorąc ten fakt sądu, sądu nad liderami Izraela. I tak można by te wszystkie inne znaki, zauważcie, że cuda w Ewangelii Jana nie są nazywane cudami tylko znakami, to znaczy – tam Jezus daje w tym fakcie jakąś wielką katechezę, no tym mocnym znakiem, który już komentowałem, takim ostatnim specjalnie wyreżyserowanym rzecz jasna to jest przyjaciel Jezusa Łazarz, wyreżyserował śmierć a później już ponieważ wrogowie tryumfowali, Jezus chciał żeby tak było i pilnowali tego grobu, żeby nie było jakiejś machlojki, wykradzenia powiedzmy ciała. Jezus na oczach swoich przeciwników udowodnił im ich złą wolę, dokonał sądu, że nie ten typ śmierci jest problemem, nie ten typ ślepoty jak u tego człowieka młodego jest problemem tylko ślepota, którą powoduje pycha – ja nie mogę nie mieć racji, ja nie mogę nie mieć racji. Na przykładzie Łazarza inny typ śmierci, śmierci duchowej jest dla Mnie problemem, Jezus powie ale</w:t>
      </w:r>
    </w:p>
    <w:p>
      <w:pPr>
        <w:pStyle w:val="Normal"/>
        <w:jc w:val="both"/>
        <w:rPr>
          <w:b/>
          <w:b/>
          <w:bCs/>
          <w:sz w:val="28"/>
        </w:rPr>
      </w:pPr>
      <w:r>
        <w:rPr>
          <w:b/>
          <w:bCs/>
          <w:sz w:val="28"/>
        </w:rPr>
      </w:r>
    </w:p>
    <w:p>
      <w:pPr>
        <w:pStyle w:val="Heading8"/>
        <w:rPr/>
      </w:pPr>
      <w:bookmarkStart w:id="42" w:name="__RefHeading___Toc84056886"/>
      <w:bookmarkEnd w:id="42"/>
      <w:r>
        <w:rPr/>
        <w:t>Kaseta 9 str. A</w:t>
      </w:r>
    </w:p>
    <w:p>
      <w:pPr>
        <w:pStyle w:val="Normal"/>
        <w:jc w:val="both"/>
        <w:rPr/>
      </w:pPr>
      <w:r>
        <w:rPr/>
      </w:r>
    </w:p>
    <w:p>
      <w:pPr>
        <w:pStyle w:val="Normal"/>
        <w:jc w:val="both"/>
        <w:rPr/>
      </w:pPr>
      <w:r>
        <w:rPr/>
        <w:t xml:space="preserve">miłości miłosierdzia przez zmartwychwstanie, proponując im uzdrowienie w zmartwychwstaniu, w darze Ducha, uzdrowienie tej ślepoty, tej śmierci. Przez to zmierzam do tego, że pierwszą misją Ewangelii Jana jest zapowiadać sąd, którego Jezus Chrystus dokona nie tylko nad Izraelem, ale nad każdym z nas po wszystkie czasy w krzyżu, że w krzyżu dokonał się sąd miłości miłosierdzia nad każdym z nas. Bo czy się do tego przyznajemy, czy to widzimy, czy nie widzimy, w każdym z nas króluje duch ciemności, duch egoizmu i duch pychy, który nas zaślepia. Sąd, tam się dokonał sąd ostateczny nad światem, dlatego też Jan apostoł w opisach tych znaków często mówi o sądzie. A bibliści, gdybyście zajrzeli do słownika teologii biblijnej ojca Xaviera Dufoura, to by pod słowo sąd, to by właśnie to wam powiedział co ja wam teraz mówię. To jest krzyk Ewangelii Jana – zauważcie jak Bóg was osądził, miłość Ojca niebieskiego sądem miłości miłosierdzia w krzyżu, zmartwychwstaniu, darze Ducha. A teraz już od tego czasu świat sam siebie sądzi, każdy z nas od tego momentu sam siebie sądzi ale już bez miłosierdzia, ponieważ nie bierzemy faktu,  nie uwzględniamy faktu, że Jezus w krzyżu jest absolutnym przebaczeniem wszystkim wszystkiego, rozgrzeszeniem. A my ciągle mamy sądzenie sprawiedliwości, domagamy się sprawiedliwości, mamy kłopoty z przebaczeniem i nam się wydaje że jesteśmy... Jezus w krzyżu uchylił nam prawo sądzenia kogokolwiek. Mówi: zaproś Mnie z moim sądem z krzyża, sądem miłości miłosierdzia i razem ze Mną będziesz sądził, ale według Mego Ducha, Ducha Ojca, zbawiając innych. I wtedy Ja cię osądzę w momencie twojej śmierci tym sądem jakim innych sądzisz, jaką miarą mierzycie, taką wam odmierzę. Chodzi o to, że my nie przebaczając, nie niosąc tego sądu z krzyża w sobie, automatycznie przekreślamy największe wydarzenie historii zbawienia, przekreślamy życiem krzyż. Straszną rzecz robimy. I przy opisie wyprowadzania Izraela z Egiptu, z tej krainy, gdzie był brak Dekalogu, ten fakt jest tak podsumowany i to jest zapowiedź Ewangelii Jana i całej Apokalipsy – </w:t>
      </w:r>
      <w:r>
        <w:rPr>
          <w:i/>
          <w:iCs/>
        </w:rPr>
        <w:t>Ja powiedziałem domowi Jakuba i to oznajmiłem Izraelitom: wyście widzieli co uczyniłem Egiptowi,</w:t>
      </w:r>
      <w:r>
        <w:rPr/>
        <w:t xml:space="preserve"> (jak Egipt osadziłem sądem miłości miłosierdzia, poprzez to, że nie pociągnąłem do odpowiedzialności grzeszników, tylko że zło zostało osądzone, zniszczone w niewinnych dzieciach, pierworodnych Egipcjan i niewinnym baranku. To co niewinne – zapowiedź Jezusa Chrystusa i Maryi, jedyny niewinny Syn Boży weźmie ostatecznie, dokona sądu miłości miłosierdzia nad światem), </w:t>
      </w:r>
      <w:r>
        <w:rPr>
          <w:i/>
          <w:iCs/>
        </w:rPr>
        <w:t>co uczyniłem Egiptowi, jak niosłem was na skrzydłach orlich</w:t>
      </w:r>
      <w:r>
        <w:rPr/>
        <w:t>. Orzeł – herb Ewangelii Jana ale także i Apokalipsy. Orzeł w locie to znaczy, że Ewangelia Jana łącznie z Apokalipsą jest streszczeniem wszystkich proroków, streszczeniem wszystkich proroków. Inaczej mówiąc Jan się zajmie historią taką, jaka ona jest, historią, to jest przedmiot. Jeżeli powiemy Ewangelia Mateusza to obraz Boga i poczęcie. Jeżeli powiemy że Ewangelia Marka to kult, tylko kochając miłością z krzyża czcicie Ojca, Boga. Jeżeli powiemy że Ewangelia Łukasza to dziecięctwo Boże i Bóg w nas i dziecięctwo Boże i poczucie wspólnoty, że to co mamy to nie jest nasze, ale w nas dla innych, czyli miłość bliźniego, rozwiązanie problemu społecznego. Tak tu z kolei jest prześwietlona historia, że my idziemy ku Bogu nieustannie, czas nas niesie ku Bogu, ten wehikuł czasu, każda minuta, każda sekunda, każdy dzień sprawia, że my idziemy ku Bogu, który jest święty, żadnego zła w Nim nie ma. I Bóg wie w jakim stanie my ku niemu idziemy, z jakimi fałszywymi poglądami, obrazami, jakimi chorymi czynami. Dlatego Bóg w swojej miłości Ojcowskiej ku nam wychodzi nam na przeciw z prawdą o sobie. I wyszedł na przeciw najpierw w Egipcie, z tym sądem, który jest zapowiedzią sądu w krzyżu, sądu miłości miłosierdzia w stosunku do Egipcjan i do Izraelitów. I jeżeli my nazywamy, że żyjemy zanurzeni w historii zbawienia to pamiętajmy, że mamy na myśli to, iż my którzy rodzimy się, całe pokolenia rodziny ludzkiej rodzą się, zmierzają ku Bogu, to ten, który jest wiecznością, a Bóg jest wieczną miłością, wiecznym naszym życiem, wychodzi na przeciw i dokonuje właśnie tego sądu ostatecznego, przenika sądem ostatecznym, ale sądem miłości miłosierdzia, zabiera nam to co chore, to co niezdrowe, to co szatańskie żeby zrobić miejsce dla siebie i stąd duch ośmiu błogosławieństw. Błogosławieni, którzy dostrzegą, że są zanurzeni w ten sąd, który zainaugurowałem w moim Synu Jezusie Chrystusie. Mówimy sąd ostateczny, ponieważ w Jezusie Chrystusie prawda ostateczna, czyli Bóg zszedł do ludzi i przenika historię ludzką. Dlatego też wymóg, skoro tak się rzecz ma to wymóg teologii historii, historii zbawienia, to akceptacja historii mojej, faktów, które się dzieją w moim życiu, czy ja to rozumiem, czy nawet tego nie rozumiem. Pismo święte jest jedynie po to, by we mnie wzbudzić zaufanie do Boga, żebym nie nazywał, że te fakty z mego życia są dobre a te fakty są złe. Nie ma takich, tylko jest dobre i złe zrozumienie moje, dobre i złe przeżywanie pewnych wydarzeń. Przeżywam pewne wydarzenia, rozumiem po pogańsku i przeżywam po pogańksu i te wydarzenia mnie niszczą, one są bez wartości. To nie było rzeczą złą, że ten młody człowiek narodził się niewidomy, tylko on został wzięty przez tajemnicę Jezusa Chrystusa, żeby dać katechezę nie tylko w Jerozolimie, ale w Ewangelii Jana wszystkim, którzy będą chcieli wierzyć jak Bóg jest obecny w historii, że będzie miał osoby, wiem skądinąd, że ten młody człowiek schodząc na ten świat wyraził na to zgodę. Nie ma w naszym życiu, jeżeli w moim życiu są choroby to zostało mi powiedziane, ty na to wyraziłeś zgodę, czego tak jęczysz i stękasz. Wszystko przeniknięte jest też nie tylko wymiarem zbawczym, planem Bożym, ale też nic nie zostało nam narzucone, oczywiście że my tam wpisujemy bełkocik swoim zachowaniem, ale Bóg koryguje to wszystko. (śpiew)</w:t>
      </w:r>
    </w:p>
    <w:p>
      <w:pPr>
        <w:pStyle w:val="Normal"/>
        <w:jc w:val="both"/>
        <w:rPr/>
      </w:pPr>
      <w:r>
        <w:rPr/>
      </w:r>
    </w:p>
    <w:p>
      <w:pPr>
        <w:pStyle w:val="Normal"/>
        <w:jc w:val="both"/>
        <w:rPr/>
      </w:pPr>
      <w:r>
        <w:rPr/>
        <w:tab/>
        <w:t xml:space="preserve">Jeżeli Bóg w sposób tak absolutny przez swoją mądrość i miłość przenika historię i chce coś zabrać, żeby coś dać niekoniecznie mnie, może ogromnej rzeszy ludzkiej, tak jak przez swego przyjaciela Łazarza, prawdę o sobie, że owszem umrze ale też zmartwychwstanie dając nam przebaczenia Ojca, prawdę o Ojcu. To chcę powiedzieć, że i prorocy to mówią i szczególnie Ewangelia Jana nam mówi, że nie będziemy mogli postawić Bogu Ojcu w spotkaniu z Nim, zarzutu: Ojcze, skoro wiedziałeś, że ja tak niefortunnie ku Tobie idę, to dlaczego nie ingerowałeś, nie dałeś mi po pewnej części ciała, po pośladkach, żeby mnie skorygować, żebym ja nie utracił cię na wieki? Czemu milczałeś, czemu nic nie mówiłeś, że ja faraon jestem w błędzie? Ttakiego zarzutu nie będziemy mogli postawić Bogu i rodzina ludzka nie może postawić Bogu, ponieważ właśnie jesteśmy zanurzeni w historię zbawienia, wszystko jest przeniknięte bezgranicznym miłosierdziem Ojca, który chce nas korygować, który chce nas ratować. Nawet jeżeli nie znamy Pisma świętego, nie słyszeliśmy nic o Piśmie świętym to jednak nasza historia idzie według tego, co jest powiedziane u proroków w Piśmie świętym, u proroka Jeremiasza czytamy, że Bóg chcąc pocieszyć Jeremiasza, który zapowiadał, że znajdzie się w katastrofie, że jak gdyby będzie unicestwiona historia Izraela, bo to wszystko, Jerozolima, świątynia będą zburzone, świątynia Salomona, przepiękna, bogata, olśniewająca, pójdą, zejdą do rzędu niewolników. Bóg kazał mu zejść do domu garncarza, do warsztatu garncarza w Jerozolimie, położonego niżej. I kazał obserwować jak garncarz chce osiągną nowe naczynie, bardziej atrakcyjne, widocznie  jakiś pomysł miał i ciągle na nowo zaczyna, ciągle mu to nie wychodzi a wreszcie to osiągnął, radosny, szczęśliwy, promienny stawia to na półce, żeby przesychało zanim włoży do pieca, żeby wypalić. I wtedy glos wewnętrzny mówi Jeremiaszowi – widziałeś Jeremiaszu?, widziałem Panie. Tak samo Ja robię z każdym z was i z waszym narodem będę robił, to już sobą reprezentujecie Mnie nie cieszy. Będę tak długo tłamsił, tak walczył aż wreszcie osiągnę to, żebyście Mnie nie postawili zarzutu: milczałeś mimo że widziałeś, milczałeś mimo, że mogłeś? Nie, ani nie milczałem ani nie byłem bierny, tylko walczyłem z wami o was. I chodzi o to, żeby poprzez Pismo święte odebrać fale mądrości Bożej, światło i się uspokoić. I wreszcie odebrać tę moc krzyża, żebym był zdolny przeżywać to, co jest dane, nie tylko ze względu na mnie, ale ze względu może na otoczenie. Zwróćcie uwagę na to, że w prehistorii biblijnej Ewangelia Jana i Apokalipsa są zapowiedziane w wieży Babel. Najważniejsze słowa w opisie wieży Babel to – </w:t>
      </w:r>
      <w:r>
        <w:rPr>
          <w:i/>
          <w:iCs/>
        </w:rPr>
        <w:t>pomieszał języki.</w:t>
      </w:r>
      <w:r>
        <w:rPr/>
        <w:t xml:space="preserve"> I niektórzy są zdegustowani, jak to Bóg, zamiast pomóc, żeby ludzie się pojednali, a On im pomieszał złośliwiec języki i już nie mogli niczego sensownego zbudować. Otóż oczywiście jest to święta ironia tegoż autora. Że gdy Bóg przyszedł do Egiptu w jednym człowieku w Mojżeszu, pomieszał języki. Bo tutaj setki kapłanów, potęga, a tutaj reprezentant jednego narodu niewolników, zupełnie pomieszał. Czy w końcu nasi bogowi istnieją, czy coś mogą? Mniemanie było w starożytności, że niewolnicy nie mają żadnego bóstwa opiekuńczego, ponieważ jakie bóstwo by chciało się zadawać z niewolnikami. A tu tymczasem okazuje się, że niewolnicy mają Boga i to takiego, który w drobiazgi kładzie Apisa i innych bogów Egiptu, pomieszał języki. Kiedy wkracza ten na którego czekają, pomieszał języki oczywiście Izraelitom w niewoli babilońskiej, a nade wszystko w Ewangelii Jana pomieszał języki tym, którzy czekali na Mesjasza i okazuje się, że takiego Mesjasza nie ma i nie będzie nigdy. Po dziś dzień Jezus Chrystus w krzyżu pomieszał języki rodzinie ludzkiej. rodzina ludzka ma jeden problem: jak naprawić świat? I tych naprawiaczy mamy na pęczki. Jesteśmy już zmęczeni tym naprawianiem, ciągle na nowo. Mit Syzyfa nam się kłania genialny i Jezus właśnie to chce powiedzieć przez pomieszanie języków, że On w krzyżu pomieszał nam języki jak zbawiać społeczność ludzką, jak zbawiać rodzinę, jak zbawiać swoje życie. Najpierw trzeba oddalić ducha, złego ducha, ducha ciemności, ducha pychy i egoizmu, trzeba w sobie mieć mądrość i moc krzyża, od tego zaczyna się naprawę. Zwróćcie uwagę, że prehistoria biblijna otwiera, historię biblijną otwiera świecznik, siedem dni stworzenia, czy sześć dni stworzenia możemy powiedzieć, ale mówmy siedem, otwiera świecznik a zamyka historia o wieży Babel. Zgoda? Co to oznacza? To oznacza, że jeżeli nie będziemy żyli siedmioma darami Ducha Świętego i siedmioma sakramentami świętymi to będzie źle. Nie odzyskamy nigdy raju miłości wzajemnej, rodzinnej itd. Miłość ludzka będzie rajem utraconym, będziemy Kainami, będziemy zbawiani przez wody potopu i nastąpi pomieszanie języków. Czyli jak jest rzeczą niezbędną, bo Biblia cały czas sięga po argumenty, po motywacje. Bo my to tak: no, przedtem nie wiedziałem, teraz wiem i zadowolony. Nie, tu jest powaga, jak to jest bardzo życiowe, mówi się mądrze egzystencjalne, jak bardzo chce dotknąć naszego życia. Jeżeli nie będziemy żyli świecznikiem to będziemy mieszkać w wieży Babel i zawsze będą przychodzili tacy naprawiacze, którzy będą  jedynie mieszać. Wrócimy do Babilonu. Izrael był w czasach Jezusa Chrystusa na poziomie Babilonu, na poziomie Egiptu. I drugi moment, już krócej o tym bo wam serce dopowie. Sąd w krzyżu był jedynie po to, żeby nas w krzyżu zaślubić, zaślubić nas na życie wieczne, dając nam Ducha Świętego. Dlatego Ewangelia Jana rozpoczyna się od Kany Galilejskiej, a kończy się że pod krzyżem stoi matka, ta sama matka, która poprosiła o rozwiązanie problemu a Jezus matkę wysłuchał na nieskończenie wyższym poziomie. Mówi: to za mało Mnie prosisz, tu chodzi o coś więcej, na razie niech mają to wińsko i niech się nachłepcą, ale my jesteśmy tutaj po to, żeby zapowiedzieć, obiecać inny typ zaślubin, dlatego Jezus wyreżyserował tak tę historię, że został nazwany Panem młodym. Przywołał pana młodego – co ty wyrabiasz, a ten pan młody miał takie gały – jak to ja ukryłem, jakieś nowe wino? Czyli Jezus powiedział: Ja zainaugurowałem zaślubiny z ludzkością. Miłość oblubieńcza czysto ludzka jest tylko bladym promykiem tej miłości jaką jest Duch Święty. Duch Święty jest to miłość oblubieńcza między Ojcem a Synem i ona będzie naszym niebem, ona tez nas uzdolni do tego, że tam odnajdziemy tę połówkę, jak wam już mówiłem. Prawda? No i też gęby otworzymy, z trudem będziemy zamykać, albo ktoś nam zamknie. Albo nawzajem sobie powiedzą: to zamknij tę gębę. Bo gębę się otwiera z zachwytu. No i ta Ewangelia łącznie z Apokalipsą dokonuje sądu, ale też oczyszcza po to, żeby nasz duch tak się zakochał w tej miłości z krzyża, w krzyżu chwalebnym, żebyśmy dali się poślubić i stali się oblubienicą Jezusa Chrystusa, który przez miłość z krzyża w nas zamieszka i będziemy płodzić, płodzić dla nieba, czego sobie i wam życzę. Amen. I niezwykła rola w tym Maryi, że Maryja ostatecznie, symbolem miłości oblubieńczej jest przemiana wody w wino, jeżeli człowiek ma w sobie miłość oblubieńczą, to w tej drugiej stronie wszystko zamienia w wino a tam jest woda. To się mówi, że miłość jest ślepa. Miłość po prostu przemienia, przeistacza, ale po pewnym czasie jak ta miłość oblubieńcza będzie wytrwała to zamieni w wino drugą stronę. Czyli jak w nas zamieszka miłość Chrystusa z krzyża ona ma moc przemiany. Wszystko co dotąd nas bolało, przestanie boleć. Ja muszę powiedzieć, że to co mnie kiedyś bolało Pan tego nie wziął, dołożył, a kiedyś jęczałem, tak. A teraz daleki jestem od jęku. Pan to sprawił i cudem jest to w moim życiu, czego również wam życzę i w tym celu się trudzę.</w:t>
      </w:r>
    </w:p>
    <w:p>
      <w:pPr>
        <w:pStyle w:val="Normal"/>
        <w:jc w:val="both"/>
        <w:rPr/>
      </w:pPr>
      <w:r>
        <w:rPr/>
      </w:r>
    </w:p>
    <w:p>
      <w:pPr>
        <w:pStyle w:val="Normal"/>
        <w:jc w:val="both"/>
        <w:rPr/>
      </w:pPr>
      <w:r>
        <w:rPr/>
        <w:tab/>
        <w:t>To jak prosiłem, żebyście zapoznali się z Dn, a to jeszcze przeczytam wam, żeby tak łatwo wam nie było, to żebyśmy wyszli z takiej postawy zachwytu nad sobą, że my już jesteśmy arcydziełem w ręku Boga, bo Bóg Ojciec jakoś nas troszeńkę inaczej odbiera, uważajcie</w:t>
      </w:r>
    </w:p>
    <w:p>
      <w:pPr>
        <w:pStyle w:val="Normal"/>
        <w:jc w:val="both"/>
        <w:rPr/>
      </w:pPr>
      <w:r>
        <w:rPr/>
        <w:t>.</w:t>
      </w:r>
    </w:p>
    <w:p>
      <w:pPr>
        <w:pStyle w:val="Heading4"/>
        <w:rPr/>
      </w:pPr>
      <w:bookmarkStart w:id="43" w:name="__RefHeading___Toc84056887"/>
      <w:bookmarkEnd w:id="43"/>
      <w:r>
        <w:rPr/>
        <w:t>Słowo Pana</w:t>
      </w:r>
    </w:p>
    <w:p>
      <w:pPr>
        <w:pStyle w:val="Normal"/>
        <w:jc w:val="both"/>
        <w:rPr/>
      </w:pPr>
      <w:r>
        <w:rPr/>
      </w:r>
    </w:p>
    <w:p>
      <w:pPr>
        <w:pStyle w:val="Normal"/>
        <w:jc w:val="both"/>
        <w:rPr/>
      </w:pPr>
      <w:r>
        <w:rPr/>
        <w:tab/>
        <w:t>„</w:t>
      </w:r>
      <w:r>
        <w:rPr>
          <w:rFonts w:cs="Tahoma" w:ascii="Tahoma" w:hAnsi="Tahoma"/>
        </w:rPr>
        <w:t>Dzisiaj rozważcie, czy duża cześć waszej gorliwości, w myślach, w mowie, w czynach, nie jest przykrywką, która ma ukryć fakt martwego wnętrza</w:t>
      </w:r>
      <w:r>
        <w:rPr/>
        <w:t xml:space="preserve">, (to się dokonywało właśnie w Izraelu, w tej gorliwości faryzeuszy, szaleli, szaleli a wnętrza mieli martwe), </w:t>
      </w:r>
      <w:r>
        <w:rPr>
          <w:rFonts w:cs="Tahoma" w:ascii="Tahoma" w:hAnsi="Tahoma"/>
        </w:rPr>
        <w:t>przestańcie się miotać, stańcie w prawdzie, że to co jest w was, to jeszcze nie jest Moje życie, życie Ojca, życie siedmioma darami Ducha Świętego. Jeżeli zgodzicie się na przyjęcie tej prawdy</w:t>
      </w:r>
      <w:r>
        <w:rPr/>
        <w:t xml:space="preserve"> (do tej prawdy byli doprowadzeni apostołowie, o czym piszę w tej książeczce „Siedem darów Ducha Świętego”, dopiero stanęli tragicznie sobą rozczarowani, boleśnie doświadczeni, czterdzieści dni musieli wpatrywać się w swoją klęskę, niezrozumienie Mistrza) </w:t>
      </w:r>
      <w:r>
        <w:rPr>
          <w:rFonts w:cs="Tahoma" w:ascii="Tahoma" w:hAnsi="Tahoma"/>
        </w:rPr>
        <w:t>wtedy Ja będę mógł was ożywić</w:t>
      </w:r>
      <w:r>
        <w:rPr/>
        <w:t>.”</w:t>
      </w:r>
    </w:p>
    <w:p>
      <w:pPr>
        <w:pStyle w:val="Normal"/>
        <w:jc w:val="both"/>
        <w:rPr/>
      </w:pPr>
      <w:r>
        <w:rPr/>
      </w:r>
    </w:p>
    <w:p>
      <w:pPr>
        <w:pStyle w:val="Normal"/>
        <w:jc w:val="both"/>
        <w:rPr/>
      </w:pPr>
      <w:r>
        <w:rPr/>
        <w:t>Bo chodzi o to, że ta miłość Ojca, która się objawiła w krzyżu jest bezgranicznie pokorna a nam brak tej pokory, musimy się troszeńkę tej prawdy najeść o nas, żeby tej pokory więcej w nas było, wtedy na tym fundamencie Bóg Ojciec bez trudu uobecni swoje dary. Bo zauważcie że Bóg Ojciec się przejechał dając w akcie stwórczym wielu ludziom urodę, której mnie nie dał, piękne włosy, i są dumni, od rana do nocy tam u fryzjera siedzą i tam czeszą, raz tak, raz tak, raz do góry, raz na dół, raz w bok, raz taki kolor, raz taki itd. I śledzą reklamy jak teraz usztywnić a jak złagodzić. Bóg Ojciec coś tam każdemu z nas dał, no i później to jest okazja do pychy. No ten to jest ograniczony, a popatrzcie jaki błysk u mnie, same błyskawice inteligencji. Coś każdemu z nas dał i myśmy się na sobie skupili, to adorujemy, podziwiamy. Dlatego już w nowym stworzeniu, w tym co będzie nowym stworzeniem, to już nie, już na to się nie da nabrać miłość Ojca, żebyśmy się sobą zachwycili, sobą zajęli, żeby to nam zaszkodziło. Popatrzcie Izraelowi to. co otrzymali na Synaju w historii zbawienia zaszkodziło, z tego wyrosła tylko pycha, pycha wręcz demoniczna. Dlatego też ten, który przychodzi inaugurować nowe stworzenie w swoich, no czytajcie Marię Valtortę, czytajcie, o zmartwychwstaniu jak Chrystus zmartwychwstały przyszedł do apostołów, jaką genialną katechezę dał, wspaniałą katechezę. Bo mieli żal do Niego: Panie, przecież my twoi, my i Ty, a tutaj takiej ladacznicy dawnej pierwszy się pokazałeś, takim różnym prostakom, jakżeś tak mogłeś. No i wtedy otrzymali katechezę, która jest nam niezbędna. „</w:t>
      </w:r>
      <w:r>
        <w:rPr>
          <w:rFonts w:cs="Tahoma" w:ascii="Tahoma" w:hAnsi="Tahoma"/>
        </w:rPr>
        <w:t>Droga prowadzącą do życia we Mnie jest Maryja</w:t>
      </w:r>
      <w:r>
        <w:rPr/>
        <w:t xml:space="preserve"> (była najpokorniejsza) </w:t>
      </w:r>
      <w:r>
        <w:rPr>
          <w:rFonts w:cs="Tahoma" w:ascii="Tahoma" w:hAnsi="Tahoma"/>
        </w:rPr>
        <w:t>nie pomijajcie jej. Rozważcie ile dziedzin waszego życia jest naprawdę oddanych Maryi". Bóg Ojciec</w:t>
      </w:r>
      <w:r>
        <w:rPr/>
        <w:t xml:space="preserve">. </w:t>
      </w:r>
    </w:p>
    <w:p>
      <w:pPr>
        <w:pStyle w:val="Normal"/>
        <w:jc w:val="both"/>
        <w:rPr/>
      </w:pPr>
      <w:r>
        <w:rPr/>
        <w:t>Chwała Ojcu i Synowi i Duchowi Świętemu.</w:t>
      </w:r>
    </w:p>
    <w:p>
      <w:pPr>
        <w:pStyle w:val="Normal"/>
        <w:jc w:val="both"/>
        <w:rPr/>
      </w:pPr>
      <w:r>
        <w:rPr/>
      </w:r>
    </w:p>
    <w:p>
      <w:pPr>
        <w:pStyle w:val="Heading1"/>
        <w:rPr/>
      </w:pPr>
      <w:bookmarkStart w:id="44" w:name="__RefHeading___Toc84056888"/>
      <w:bookmarkEnd w:id="44"/>
      <w:r>
        <w:rPr/>
        <w:t>Katecheza XII</w:t>
      </w:r>
    </w:p>
    <w:p>
      <w:pPr>
        <w:pStyle w:val="Normal"/>
        <w:jc w:val="both"/>
        <w:rPr/>
      </w:pPr>
      <w:r>
        <w:rPr/>
      </w:r>
    </w:p>
    <w:p>
      <w:pPr>
        <w:pStyle w:val="Normal"/>
        <w:jc w:val="both"/>
        <w:rPr/>
      </w:pPr>
      <w:r>
        <w:rPr/>
        <w:tab/>
        <w:t>Ja oczywiście zeszłego roku żegnając się z wami zadałem do czytania Księgi proroków, świadom, że między nami musi jakaś współpraca kwitnąć, jeżeli my mamy zbudować wielkie syntezy, zobaczyć z bardzo wysokiego pułapu wielkie przestrzenie Ksiąg świętych, to niestety wymaga współpracy waszej. Też przypomniałem, że żebyście teraz, zapewne wszyscy czytali w życiu swoim Księgę Daniela, no i czuli się zakłopotani tą Księgą. naprawdę o co to chodzi. No i prosiłem, żebyście przynajmniej przewertowali, przypomnieli sobie. Bo tak na dobrą sprawę, gdyby chcieć teraz tę Księgę poznać to musielibyśmy jeszcze jeden tydzień czasu tu spędzić i każdego dnia zająć się jedną katechezą tej Księgi. Ja mam takie przeczucie, że będzie, ponieważ ja w ogóle ze względu na pewien klimat, który tutaj był ze strony góry w Świętej Lipce, że to już trzeba skończyć z tym Wołoszynem i z tymi jego spotkaniami biblijnymi, miałem ambiwalentne uczucia, bez poczucia obciążenia sumienia będę miał wreszcie spokój, zajmę się pisaniem tego wszystkiego. No ale przyszło z góry, przyszedł imperatyw, ma być do roku 3000, to znaczy do sądu ostatecznego na ziemi, bo jeszcze królestwo tysiąclecia przyjdzie. Więc musimy jednak dotknąć tej Księgi, która jest odpowiednikiem Apokalipsy świętego Jana Apostoła, jest księgą bardzo symboliczną, trudną. Ale ja dzisiaj jestem skazany tylko na pewne sygnały, powiem tytuł – tak i tak trzeba będzie po powrocie ze Świętej Lipki ją czytać, studiować. Co trzeba wiedzieć w związku z Księgą Dn? Pierwsza rzecz imię. Daniel jest imieniem teoforycznym, znaczy w imieniu już jest sedno tej Księgi. Daniel po hebrajsku: to Bóg jest moim sędzią, nie ludzie, ale Bóg jest moim sędzią I inne, dopełniające określenie: Bóg mnie usprawiedliwia. Ludzie mnie potępiają a Bóg mnie usprawiedliwia. I Jezus Chrystus w Ewangeliach daje klucz do tej Księgi. Wtedy kiedy Jezus Chrystus, zajrzyjcie do sądu nad Jezusem w Ewangelii Mateusza, do opisu sądu, kiedy Jezus był sądzony przez Sanhedryn to Jezus zacytował Księgę Daniela – zobaczycie Syna Człowieczego w obłokach niebieskich itd. Że jestem tym, za kogo się uważam i było to zapowiedziane przez proroka Daniela. A więc do tego tekstu sięgnijcie bo był sąd nad Bogiem-Człowiekiem, ludzie sądzili. W związku z tym jest to imię teoforyczne, że nie wy Sanhedryn, nie wy ludzie będziecie mnie sądzić, tylko Bóg będzie moim sędzia w tajemnicy zmartwychwstania. I drugie: Bóg Mnie usprawiedliwi jako człowieka w tajemnicy zmartwychwstania, przekonacie się. Czyli ostatecznie pod imieniem Daniel kryje się Jezus Chrystus, Jego dzieło. Ale jednocześnie w tych obrazach, które są tutaj przedstawione jest siedem jakby przypowieści o siedmiu darach Ducha Świętego i co się dzieje gdy jest brak tych darów Ducha Świętego. Autor natchniony pisząc Księgę Daniela, oczywiście zawarł w tej Księdze wiele warstw, różnych przesłań. I tak żeby zrozumieć jak wrócicie do siebie chcąc studiować, proponowałbym żebyście zaczęli od Księgi Daniela,  póki wam coś zostaje z tego co za chwilę powiem, sięgnęli najpierw do drugiej Księgi Machabejskiej, przeczytajcie 2 Mach, bo to co się tam działo jest powodem zaistnienia tej Księgi, Dn. Jest opis człowieka, który w Biblii jest typem antychrysta, Antioch Epifanes IV. Antioch Epifanes to jest można by powiedzieć wspaniały, objawiający się Bóg, Epifanes po grecku. Jaka tam jest sytuacja opisana? Izraelici czekają na Mesjasza, no ale ten Mesjasz tak jak w pierwszej Ewangelii na inaugurację tutaj czytaliśmy, opóźnił się, oblubieniec się opóźnił i posnęli wszyscy. W tym czasie zaczyna odnosić swoje tryumfy Aleksander Wielki, który olśnił ówczesny świat swoimi zwycięstwami, podbojami. A w mentalności ludzi tamtych czasów, to nie tylko Aleksander zwycięża ale bogowie greccy, bogowie greccy. Oczywiście Aleksander Wielki przez podboje chciał upowszechnić religię grecką i przede wszystkim sztukę, kulturę, filozofię. Sam zwyczajem ówczesnych ludzi obwoływał się, uważał się za wcielonego boga. I wielu Żydów bardzo podatnych na wpływy tego świata wtedy, kiedy już Aleksander nie żyje ale na tym terenie rządzi Antioch Epifanes IV, Antioch Epifanes IV kontynuuje jakby misję i ideologię Aleksandra Wielkiego i na przeszkodzie stanął naród wybrany, naród Izraelski, który nie chce przyjąć religii swego wodza, kultury greckiej. Bo uważa że to są, Zeus to jest bóg pogański, bogowie pogańscy a oni mają wiarę w Boga Prawdziwego. I Antioch Epifanes IV chce siłą narzucić, wzmagają się straszliwe prześladowania. Ale wcześniej wielu Izraelitów zaczęło odchodzić od religii przodków i wchodzić nie tyle może w religię, wiarę grecką, co raczej w kulturę, w duchowość grecką. I w 2Mach będziecie mili opisane jak to się działo. Tak że niewielu Izraelitów jeszcze wierzyło w Boga Jahwe i czciło Boga Jahwe. Budowano stadiony, zainteresowano się sportem, pozbywano się znaku obrzezania, wszystko co było uprawiane w sporcie było na nago. No i wtedy budzi się święta reszta w Izraelu, która temu chce się przeciwstawić zwłaszcza wtedy kiedy Antioch Epifanes IV zaczyna ostre prześladowania, chce siłą zdławić wiarę w Boga Prawdziwego. Wtedy to rodzi powstanie machabejskie. I w tym czasie żyje jakiś prorok, może i Daniel się nazywał, a może anonimowy, który piszę tę Księgę. Chcąc powiedzieć, chcąc dać wiarę w czasie bardzo ostrych prześladowań pisze te przypowieści – nie bójcie się, nasz Bóg zwycięży. Bo już był taki Antioch Epifanes mówiąc przenośnie w czasach niewoli babilońskiej, myśmy zasłużyli na niewolę babilońską, ale niewola babilońska jedynie nas oczyściła, przywróciła czystość wiary hebrajskiej. Nie bójcie się, nasz Bóg jest Bogiem zwycięskim, pokonał Nabuchodonozora to i pokona Antiocha Epifanesa IV. Ale wywiad działa również w czasach starożytnych, to nie tylko w naszych czasach obwąchiwano wszystkich ludzi, wszystkie możliwe nurty, tylko w tamtych czasach też. I autor te przesłania, żeby mogły się rozchodzić w Izraelu zaszyfrował, rzekomo pisze o Nabuchodonozorze, o czasach niewoli babilońskiej, rzekomo, a w gruncie rzeczy pisze o Antiochu i do współczesnych ludzi. I dzięki temu kamuflażowi ta literatura nie jest likwidowana jako literatura polityczna, to rysuje tło. Ale okazuje się i to dopiero poznaliśmy w czasach Jezusa Chrystusa, Jezus mówi – że Daniel również o Mnie i przede wszystkim o Mnie pisał, pisał o Izraelu. Gdy przyjdzie pełnia obietnic Bożych, przyjdzie Syn Boży okaże się, że Izrael jest na poziomie antychrysta, wroga Jezusa Chrystusa, świątynia jerozolimska jest na poziomie antychrysta, że tam już jest ohyda spustoszenia. Czyli Jezus nam daje klucz do zinterpretowania na jakim już pogańskim poziomie jest Izrael w Jego czasach. I to jest dla nas dzisiaj aktualne, że na dobrą sprawę Jezus mówi o tych czasach w których On przyszedł, prawdziwy Bóg wcielony</w:t>
      </w:r>
    </w:p>
    <w:p>
      <w:pPr>
        <w:pStyle w:val="Normal"/>
        <w:jc w:val="both"/>
        <w:rPr/>
      </w:pPr>
      <w:r>
        <w:rPr/>
      </w:r>
    </w:p>
    <w:p>
      <w:pPr>
        <w:pStyle w:val="Heading8"/>
        <w:rPr/>
      </w:pPr>
      <w:bookmarkStart w:id="45" w:name="__RefHeading___Toc84056889"/>
      <w:bookmarkEnd w:id="45"/>
      <w:r>
        <w:rPr/>
        <w:t>Kaseta 9 str. B</w:t>
      </w:r>
    </w:p>
    <w:p>
      <w:pPr>
        <w:pStyle w:val="Normal"/>
        <w:jc w:val="both"/>
        <w:rPr/>
      </w:pPr>
      <w:r>
        <w:rPr/>
      </w:r>
    </w:p>
    <w:p>
      <w:pPr>
        <w:pStyle w:val="Normal"/>
        <w:jc w:val="both"/>
        <w:rPr/>
      </w:pPr>
      <w:r>
        <w:rPr/>
        <w:t>Dodam, że słowo „apokalipsa” oznacza „bardzo ciężki czas”, ale czas niesłychanie ważny, płodny, dla odrodzenia wiary, dla uratowania wiary. I tak apokalipsą można powiedzieć jest wyprowadzenie Izraela z Egiptu, apokalipsą są czasy niewoli babilońskiej i apokalipsa zaistniała dla Jezusa Chrystusa. I wszystkie cztery Ewangelie opisują ciężką sytuację Boga, który przyszedł do ludzi, w sytuacji krzyża itd., i rok 70 później dla Izraela. Te ciężkie czasy, czasy odrzucenia Boga, wejścia w konsekwencje grzechu, jednocześnie są czasami najbardziej płodnymi dla uratowania wiary. Apokalipsa  świętego Jana apostoła jeszcze dodaje pierwsze trzy wieki chrześcijańskie, opisuje los siedmiu gmin, na przykładzie tych siedmiu gmin Jezus odpowie Janowi i gminom chrześcijańskim: dlaczego są prześladowania cesarza Domicjana. Że tu nie ginie chrześcijaństwo, tu jest ratowane chrześcijaństwo przez prześladowania. Chrześcijaństwo ginie z powodów grzechów głównych, które mimo wszystko są, to jest wróg, wróg zawsze jest wewnątrz chrześcijaństwa. Ten wróg zewnętrzny zbawia, ratuje, bo rzeczywiście wielu pozornych chrześcijan odeszło w czasie prześladowań a inni wybrali Chrystusa po tajemnicę krzyża, śmierci.</w:t>
      </w:r>
    </w:p>
    <w:p>
      <w:pPr>
        <w:pStyle w:val="Normal"/>
        <w:jc w:val="both"/>
        <w:rPr/>
      </w:pPr>
      <w:r>
        <w:rPr/>
      </w:r>
    </w:p>
    <w:p>
      <w:pPr>
        <w:pStyle w:val="TextBody"/>
        <w:rPr/>
      </w:pPr>
      <w:r>
        <w:rPr/>
        <w:tab/>
        <w:t>Na wstępie księgi Dn mamy taki rozdział – o Danielu z towarzyszami na dworze króla babilońskiego. Jest to przypowieść, oczywiście trzeba pamiętać, że pod pojęcie Daniela trzeba też podłożyć fakt, że w chrześcijanach, w wierzących w Jezusa Chrystusa żyje Jezus Chrystus. W pierwszym rzędzie Danielem jest Jezus Chrystus jako człowiek, ale też Jezus poszedł w świat w apostołach, a nade wszystko w tym, przez którego da Kościołowi Apokalipsę świętego Jana apostoła, poszedł tez w Janie apostole. I też pod pojęciem Daniela trzeba upatrywać Jana apostoła, który dał Ewangelię jak dziś mówiłem o sądzie ostatecznym. Że Bóg olśniewa nas faktem, że sąd ostateczny według Biblii już się dokonał 2000 lat temu i Bóg w swej miłości Ojcowskiej, swoje dzieci osądził najpiękniej jak mógł sądem miłości miłosierdzia. A teraz jak mówiłem sami się sądzimy bez miłosierdzia, jeżeli się nie dajemy Chrystusowi w krzyżu, żeby mnie osądził tak pięknie do końca, uzdrowił, oczyścił, napełni sobą. Bo ten sąd o którym my mówimy, i o którym mówi też Ewangelia Mateusza i teologia, to będzie jedynie zamknięcie. Bóg uwieczni nasz wybór, no wybrałeś to, to wybrałeś, nie Mnie wybrałeś, tak jak Ja cię bezgranicznie do końca wybrałem, tylko daję ci na wieki to życie, które ty wybrałeś, tak się osądziłeś. Dlatego niech nas i Ewangelia i Apokalipsa i później księga Daniela bardzo wabi, bardzo pociąga, bo jest to to takie przesłanie. To nie tylko jest ta warstwa o czasach Antiocha Epifanesa, ale także o czasach, kiedy Jezus Chrystus realizując Dekalog właściwie rodzi żywe cztery Ewangelie. Ale też o czasach Kościoła, kiedy już Jezus jest po prawicy Ojca, a dzieło Jezusa Chrystusa, Jezus Chrystus żyje w czterech Ewangeliach. W tym rozdziale początkowym – Daniel z towarzyszami na dworze króla babilońskiego są to czasy pierwszych chrześcijan, kiedy dzieło Jezusa Chrystusa żyje w czterech ewangelistach, w czterech Ewangeliach i chrześcijanie czują się w Jerozolimie, w Palestynie jak Daniel i jego towarzysze na dworze króla babilońskiego, nie jest im lekko a jednak dają świadectwo. Ale też jest tutaj mowa o tym, iż ci chrześcijanie czyści, którzy będą do końca żyli radykalizmem czterech Ewangelii będą się czuli nie tylko w świecie, ale w Kościele podobnie. Oczywiście jest to pewna metafora, pewna przesada, dosadność biblijna typowa dla języka proroków, a Daniel ma wybitnie dosadne porównania. Jest mowa o tym, że ci młodzieńcy się specjalnie odżywiają. Jest to aluzja do tego, że ci którzy będą się odżywiać czterema Ewangeliami będą mieli dar rozpoznawania snów tego świata, że to wszystko to są sny, na niewiele się zdające. A zatem jeżeli my zaczniemy odżywiać się, żyć w sposób czysty, żyć czterema Ewangeliami, to my będziemy też na cenzurowanym i będziemy czuli się w Kościele w tym świecie jak ci młodzieńcy na dworze pogańskim. Jest tutaj mowa o darze bojaźni Bożej, ci którzy mają dar bojaźni Bożej żyją słowem Boga i są w stanie rozpoznać te sny, sny, które ma ten świat. To jest jedna przypowieść. Druga przypowieść – sen Nabuchodonozora o posągu, śni mu się, jest to katecheza o darze mądrości. Ludzie nie mając daru mądrości, mając zaufanie do swego intelektu, a wszyscy mamy ogromne zaufanie, mamy głowy złote, głowy ze złota piersi ze srebra, tu z brązu, biodra z żelaza no i wreszcie te nóżki, A już to na czym stoimy to jest trochę z gliny trochę z żelaza a glina z tym się nie da połączyć. W związku z tym jeżeli się nie żyje darem mądrości to to wszystko, co my tworzymy jest na wątpliwym fundamencie, na niewiele się to zda. Katecheza o braku daru mądrości, co się dzieje? Wtedy od skały odrywa się kamień i uderza w to bóstwo. Tym kamieniem jest nic innego tylko, można tu podłożyć sobie Dekalog, można podłożyć skałę Golgoty, krzyż Chrystusa, który w to uderza. Uderzy Izrael, który nie chce żyć darem mądrości, zaproponowanej w Księgach natchnionych w czasach Jezusa Chrystusa ma takie sny, przypomina właśnie ten pomnik. Jezus Chrystus jest tą skałą, która spadła z nieba, zeszła z góry i uderzyła w Izrael i Izrael się rozsypał. Podobnie będzie i z Kościołem, jeżeli Kościół za fundament nie będzie miał mądrości słowa Bożego, mądrości krzyża, będzie podobny los. Dalej lecimy. Kolejny rozdział to jest złoty posąg i trzej młodzieńcy – katecheza o darze rady. Złoty posąg to jest fakt, że wszyscy władcy i Nabuchodonozor a zwłaszcza Antioch Epifanes IV i wszyscy władcy tego świata i my również mamy dość boski kult w stosunku do własnych dzieł, poczynań, planów, odnosimy się do tego z przesadnym nabożeństwem, to jest ten złoty posąg. I chcemy, zwłaszcza politycy chcą, no taki Hitler, później Stalin przez komunizm, żeby temu oddawać boską cześć, czcić to bardzo, absolutyzujemy poglądy polityczne, no i w Polsce obowiązywał kult ideologii komunistycznej. Dar rady mówi o tym, że podziel los tych młodzieńców wrzuconych do pieca wcześniej czy później Bóg pokieruje historią, że ci którzy narzucali tę ideologię przekonają się, że ten piec prześladowań nie spalił tych ludzi, którzy nie oddali kultu boskiego tej ideologii panujących, panującego. Dar rady. Księga Daniela chce wnieść optymizm w najgorszych sytuacjach. Dalej mamy – Nabuchodonozora, który ma sen o drzewie tak potężnym, który sięga niebios. Chodzi o potrzebę daru umiejętności, ci z was którzy studiowali tę książeczkę o darach Ducha Świętego wiedzą, że dar umiejętności w Ewangelii Mateusza jest ilustrowany przez ziarenko gorczycy, że jest to symbol nicości – ech, ty jesteś takim ziarenkiem gorczycy, czymś bardzo niepozornym i właśnie, że Bóg z tego, co jest niepozorne, Jezus Chrystus w krzyżu był czymś przegranym, niepozornym, a urósł na drzewo, które połączyło niebo z ziemią. Boża mądrość i miłość połączyła się właśnie z tym, który był nikim. Potęgi polityczne będą dążyły do tego, żeby być takim cedrem, które łączy niebo z ziemią, dlatego też Jezus w tej przypowieści o darze umiejętności, realizowania swojego powołania tu na ziemi, zrobi aluzję i do tego snu Nabuchodonozora, ale też do pewnego tekstu tez o drzewie, które łączy niebo z ziemią u proroka Ezechiela. Ten cedr w śnie Nabuchodonozora jest ścięty, Nabuchodonozor zamienia się w zwierzę, jest dotknięty karą Bożą. Jest to oczywiście aluzja, metafora o tym co spotka Izrael, który dzięki Mesjaszowi chciał być takim cedrem, które połączy niebo z ziemią i wszystkie narody zamieszkają w cieniu tego cedru Izraela. Tymczasem cedr, Izrael został ścięty. Izrael jest tu porównany do zwierzęcia godnego politowania, nierozumnego zwierzęcia, ale przyjdzie moment nawrócenia. To jest jeden z tekstów biblijnych, który mówi o nawróceniu Izraela, bo za tym Nabuchodonozorem kryje się Izrael, proroctwo o nim. Uczta Baltazara – przenika od góry, od tych młodzieńców, czy też możemy powiedzieć od dołu cały czas dar bojaźni Bożej, z którego wyrastają te gałęzie świecznika, tu też jest mowa o potrzebie daru bojaźni Bożej. Uczta Baltazara, ta uczta miała miejsce wtedy, kiedy Babilon był oblegany przez Cyrusa, króla Perskiego, który już dotarł do miasta Babilonu i chciał wejść w posiadanie, zdobyć stolicę Babilonu. Babilon został zdobyty podstępem. Babilończycy i Baltazar, jest to też nazwisko, w którym jest bóstwo naczelne Babilonu Baal, złożył w świątyni ofiary dziękczynne, że Babilon jest nie do zdobycia. I mimo że tam Cyrus ze swoją armią był dookoła, on po tym nabożeństwie urządził ucztę. I na dowód jak potężni są bogowie Babilonu, dokonał profanacji tych naczyń ze świątyni Jerozolimskiej zdobytych przez, przywiezionych przez ojca Baltazara, przez poprzednich władców Babilonu. Że nawet nasze bóstwa pokonały Boga, który uchodził za jedynego i prawdziwego, stąd to jego takie bluźnierstwo. Babilon został zdobyty w ten sposób, że w czasie tej uczty Cyrus ze swoją armią zdobył podstępem. Podstęp polegał na tym, to było wcześniej oczywiście przygotowane, przez Babilon przepływała rzeka Eufrat. I geniusz Cyrusa polegał na tym, że zostało obliczone, zbadali jak ta rzeka jest ukształtowana, w jakim terenie płynie ileś tam kilometrów do przodu przed Babilonem, w jakim czasie, jakie jest tempo tego nurtu. I inżynierowie Cyrusa w pewnym momencie rzekę Eufrat puścili w inny tor. I wieczorem w nocy, cała rzeka Eufrat została skierowana w inny kanał. I nocą, późno nocą kiedy tam jeszcze trwała uczta, już koryto rzeki Eufrat wyschło, już w nim wody nie było, a straż czuła się tak pewna, że też nie pilnowali, bo to było mury nie do zdobycia. I armia Cyrusa weszła po suchym łożysku do Babilonu, otworzyła bramy i zastali Baltazara podczas uczty. I stąd jest mowa o tym, że zostało mu to objawione, że zginie w czasie. Jest tutaj w dalszym ciągu katecheza o darze bojaźni Bożej, jest to zapowiedź tego, że, ostrzeżenie dla Izraela, że Jezus Chrystus też podstępem zdobędzie Jerozolimę, zdobędzie Izrael w tajemnicy krzyża. Że Jezus Chrystus wody życia, które dotąd płynęły z nieba, z racji przymierza wpływały w życie Izraela, ale od pewnego momentu wody życia Bożego popłyną poza Izrael, i Jezus skieruje te wody życia do krajów pogańskich. Kolejna przypowieść, jakby przypowieść, tym razem to już Persowie rządzą dawnym imperium Babilońskim. Król Dariusz, który za pomocą 120 satrapów, jednym z nich, takim jak gdyby przełożonym tych satrapów jest Daniel. Satrapii kierując się zazdrością namówili Dariusza, żeby obwołał się bogiem, żeby jemu oddawano kult boski. Oczywiście tego rozkazu nie może przyjąć Daniel i czci swego Boga, Boga Jahwe w Jerozolimie. Przyłapany na tym fakcie jest wrzucony do jaskini lwów. Mowa jest o darze pobożności, kogo czcić, kto daje życie. Ponieważ Daniel był bardzo użyteczny dla Dariusza, w związku z tym jak gdyby wbrew sobie wykonał to zarządzenie, które wcześniej sam podpisał a które było intrygą. Okazuje się że Daniela lwy nie ruszyły. Jest to aluzja do, jest to przypowieść o tym, że Jezus Chrystus i wszyscy chrześcijanie w Palestynie, w Izraelu czuli się pod obstrzałem tak jak Daniel na dworze Dariusza. Że Jezusowi Chrystusowie towarzyszy cały czas intryga, żeby Go wykończyć. Ponieważ Jezus przez to co czynił, mówił, zwłaszcza przez to co czynił, przerastał Sanhedryn, czuli się zagrożeni przez to, że ludzie idą za Jezusem Chrystusem w związku z tym oni dotąd czując się duchowymi przywódcami Izraela nie mają szans zrównać się z Jezusem Chrystusem, który uzdrawia itd. No i tajemnica krzyża to jest właśnie ta jaskinia lwów, że wydali Go w moc szatana i w jaskinię lwów, skazali Go jako bluźniercę, że będąc człowiekiem czyni się Bogiem. Jaskinia lwów to jest wydanie w moc szatana, taką intencję mieli krzyżując, odrzucając Jezusa Chrystusa, Mesjasza, Boga-Człowieka. Tymczasem szatan nie mógł tknąć Jezusa Chrystusa i Chrystus zmartwychwstając dla tych którzy byli prawymi w Izraelu jest znakiem. Dariusz uwierzył w Boga Daniela. Jest tutaj, oczywiście to są nie do końca takie bardzo precyzyjne przypowieści tym nie mniej wiemy, że w Sanhedrynie byli wierzący w Jezusa Chrystusa, którzy chcieli obronić Jezusa Chrystusa. Dalej mamy wizję, jaką ma Daniel o czterech Bestiach, cztery Bestie wyszły z morza, potęgi polityczne. Pamiętacie, że ja interpretując tę pierwszą pieśń o stworzeniu świata w ciągu sześciu dni, mówiłem, że pierwszy opis stworzenia to jest opis, który dotyka, że pewne zło świata wypłynęło, wyszło z morza z potęgi demona a drugie zło z ziemi, że człowiek jest autorem też zła. I z tą potęgą, która wyszła z morza, z faktem, że człowiek przez grzech wydał kosmos i historię w moc demona, z tym faktem walczy siedem darów Ducha Świętego i siedem sakramentów świętych, przypominacie to sobie. Teraz mamy tu powtórkę tego, że te cztery Bestie wyszły z morza, zresztą do tego trzecia część Apokalipsy nawiązuje o tych bestiach, które wyszły z morza. Wtedy kiedy chrześcijaństwo nie zdaje egzaminu jako religia która zbawia także problemy społeczne, polityczne, wtedy rodzą się potęgi polityczne, takie jak komunizm w swoim czasie, jak Hitler w stosunku do własnego narodu, pewne Bestie, które odrzucają Boga i mówią – my stworzymy raj na ziemi. Jest tu katecheza o darze męstwa, że w tym świecie jest niezbędny, żeby żyć wśród takich Bestii, a chrześcijanie żyli już za czasów cesarzy Rzymskich, którzy tworzyli takie potęgi, imperia, Bestie, potrzebny jest dar męstwa. I jednak te cztery Bestie giną i pojawia się piąte imperium w wizji Syna Człowieczego, tutaj to właśnie zacytował Jezus, że ostatecznie Ja Syn Człowieczy zwyciężę, pokonam te Bestie i te Bestie ustąpią miejsca królestwu niebieskiemu. I ten moment właśnie podczas, w Ewangelii Mateusza, Jezus sądzony przez Sanhedryn przywoła. Cztery Bestie. Dlaczego cztery Bestie? Otóż jest to aluzja do tego, że jeżeli my jako Kościół który jest ciałem Jezusa Chrystusa, Syna Człowieczego, przyjmiemy pozornie cztery Ewangelie, to wtedy jako owoc tego zrodzą się Bestie polityczne zamiast tego, żeby w  świecie było królestwo Jezusa Chrystusa. Ponieważ tego nie ma jest nam niezbędny dar męstwa, który Jezus Chrystus sobą reprezentuje w tajemnicy krzyża. Dalej lecimy i mamy katechezę o darze rozumu, czyli problem pychy. Dar rozumu ma pokonać emocje a nade wszystko sprawę beznadziejną, ma pokonać pychę w człowieku. I to jest Dn rozdział 8;9 i 10, katecheza o darze rozumu o pokonaniu pychy. Jest to wizja barana i kozła. Kozioł – Aleksander Wielki, który pokonał barana. Jest kozioł niezwyciężony, wszystkich roznosi, był symbolem Aleksander Wielki później Antioch Epifanes IV, symbol pychy. Będzie pokonany przez proroctwo o 70 tygodniach. Przyjdzie za jakiś czas ktoś kto da siedem darów Ducha Świętego, dziesięć przykazań Bożych z góry Synaj zamieni w siedem darów Ducha Świętego, ale zwielokrotnionych, pełnię darów Ducha Świętego. Bo dary Ducha Świętego jak wiecie z tej książeczki mogą być na bardzo różnym etapie, na bardzo różnym stopniu. I oczywiście tutaj jest mowa o wizji męża w białych szatach, że mąż w białych szatach wyda wielką wojnę temu światu, to jest Jezus Chrystus zmartwychwstały, kapłan który ostatecznie zwycięży. Jest dalej w rozdziale 12 mowa o zmartwychwstaniu w czasach ostatecznych, że Chrystus zmartwychwstały dokona sądu nad tym światem i ten świat podbije dla miłości Ojca. Dn 13 – opowiadanie, pisze tutaj opowiadanie, można by powiedzieć przypowieść, opowiadanie o Zuzannie i Danielu. Jest to przypowieść o tym jak się Maryja czuła w Izraelu, Zuzanna to tyle samo co Lilia, jak się Maryja czuła w Izraelu za czasów Jezusa Chrystusa, kogo ona zrodziła, dała, wcielenie Belzebuba. Ale też aluzja o tym, jak dla niektórych starców, czyli teologów, nie tylko ST ale i NT jak Maryja jest traktowana. Ci starcy są symbolem, Maryja pozwala się czcić, przyjmować ten kult jakim jest otaczana. Byli, są i będą teologowie, którzy no mam na myśli tutaj przede wszystkim protestanckich teologów, którzy będą uważali, że z Maryją trzeba tak postąpić jak z Zuzanną, ponieważ pozwala żeby była czczona. Jak się czuje Maryja jeszcze dzisiaj w Kościele? Chcieliby niektórzy ją skazać na śmierć. Jest tutaj znowu katecheza, wraca katecheza o darze bojaźni Bożej, Maryja ma dar bojaźni Bożej, gotowa jest umrzeć, ale nie zdradza swej misji. Zuzannę ratuje Daniel. Zuzanna przez swoją wierność planom Bożym zrodziła Daniela. Jest to oczywiście i o Janie Chrzcicielu i o Janie apostole i Maryja przez swoją wierność dała prawdziwego Daniela, Jezusa Chrystusa. Los Maryi, Zuzanny był ciężki już, opisane jest to na początku Ewangelii Mateusza, niezrozumienie u samego Józefa. Czyli ona poprzez to, że powiedziała na plany Boże „amen”, raz po raz miała taką sytuację jak Zuzanna. Ale ostatecznie Daniel i Jezus poprzez to, że ją wziął do nieba i Maryja poprzez to, że Jan napisał o roli Maryi w Kościele w swej Ewangelii poczynając od godów w Kanie aż po ten testament pod krzyżem. Że ona rozpoczyna od chwili tajemnicy śmierci, zmartwychwstania Jezusa swoją misję matki, rodzenia. Zrodziła Jana apostoła, od niej otrzymali apostołowie, poprzez nią Duch Święty na apostołów zstąpił i ona również mówi o tym Ap 12. Jest w niej zamieszkała Trójca Święta i ona jest drogą Trójcy Świętej, darów Ducha Świętego, jest brzemienna w dary Ducha Świętego dla nas. Jan apostoł poprzez zwłaszcza Apokalipsę ratuje cały czas Zuzannę, Maryję. Ale są teologowie, którzy właśnie chcieliby z nią skończyć. Tu się dopatrujcie takiej katechezy, i co daje brak bojaźni Bożej? Ostatni rozdział, Dn 14 – oszukańczy kult Bela – w momencie kiedy Jezus jest odrzucony, Jezus Chrystus zmartwychwstał przez wylanie Ducha Świętego stworzył nowy Izrael, Kościół, od tego momentu to co się dzieje w świątyni jerozolimskiej jest tutaj opisane przez oszukańczy kult Bela. To znaczy, że świątynia jerozolimska, to co się działo w świątyni jerozolimskiej było kultem szatana a nie Boga Prawdziwego, kultem węża, szatana. A kapłani podtrzymywali ten kult ze względu na to, że ogromna rzesza kapłanów miała źródło utrzymania i stąd macie tam... Jedna wielka przypowieść i pocieszenie dla Izraela – patrzcie, jeżeli Bóg dopuścił czasy Nabuchodonozora to dopuścił tylko dla uratowania Izraela, wiary w Boga Prawdziwego. Jeżeli teraz dopuszcza ciężkie czasy, apokalipsę za Antiocha Epifanesa IV to tylko dla uratowania wiary w Boga Prawdziwego i to się dzieje poprzez powstanie Machabejskie. Jeżeli Bóg dopuści kiedykolwiek dopuści ciężkie czasy, apokaliptyczne czasy, a to się rodzina ludzka do tego zbliża, to tylko dla uratowania prawdziwego życia, życia Bożego w rodzinie ludzkiej. W zasadzie my czytając Księgę Daniela starajmy się zobaczyć najpierw i przede wszystkim katechezę o czasach Jezusa Chrystusa, brak darów Ducha Świętego co rodzi i te dary Ducha Świętego w tych, którzy reprezentują cztery Ewangelie, chrześcijanie, że ostatecznie te dary Ducha Świętego odnoszą tryumf. Jak one są ważne wtedy, kiedy są prześladowania, jest oczyszczenie. Amen.</w:t>
      </w:r>
    </w:p>
    <w:p>
      <w:pPr>
        <w:pStyle w:val="TextBodyIndent"/>
        <w:rPr/>
      </w:pPr>
      <w:r>
        <w:rPr/>
        <w:t>Dla mnie jest to tekst fascynujący ale dopiero w momencie kiedy zacząłem to rozumieć i na dobrą sprawę byłoby to wskazane, żeby kiedyś zrobić takie tygodniowe rekolekcje, przeczytać, podpowiedzieć zrozumienie i trwać w tym. To czego na razie na tym etapie szkoły biblijnej brakuje to jest trwania. To jest potężna informacja ale myślę, że to jest jeszcze może rok, dwa, może tylko rok, później przyjdzie zmiana koncepcji, wiem że to spłynie z góry, będzie jakoś podane i wejdziemy już w przyswajanie pokarmu, tak. Bo na razie ja liczę na to, że wy po powrocie do swoich domów i przez cały rok to sobie jakoś tak przybliżać te sygnały, które zrodziłem. ST jest pozornie stary, gdybyśmy znali ten ST to rozkrzyczałyby się nam Ewangelie. I podczas tego roku chodziło o to, żeby się nam rozkrzyczał Dekalog, rozkrzyczał, zaczął krzyczeć o Ewangeliach, o istocie Ewangelii. Żeby odłogiem nie leżała prehistoria biblijna, żeby się rozkrzyczała o Ewangeliach i powiedziała nam sedno poszczególnych Ewangelii. Jutro będzie jakieś tam podsumowanie tego, co mówiłem i wypadałoby wam zadać do domu. Jeszcze będzie takie szaleństwo na pewno w przyszłym roku, będziemy omawiać najpierw historię czterech patriarchów. Odpowiednik, w życiu każdego z tych patriarchów jest katecheza poszczególnych czterech Ewangelii i tak patriarcha Abraham, katecheza z Ewangelii Mateusza, kolejny Izaak – katecheza o Ewangelii Marka. Jakub – katecheza o dziecięctwie Bożym, skomplikował sobie życie bo nie było w nim dziecięctwa Bożego. Nowy Izrael rodzi się poprzez dary Ducha Świętego tych którzy reprezentują już dwanaście apostołów. Wreszcie Ewangelia Jana – Józef w Egipcie, Bóg Pan historii, to co wam mówiłem, najpierw to omówimy, to już możecie sobie trawić. A później jaką rozkosz będziecie mieli czytając księgi historyczne, oczywiście Pięcioksiąg Mojżesza, księgi historyczne no i księgi dydaktyczne. Znowu będzie dotykanie i pokazywanie, że Pismo święte ma swój ład, to jest swoisty kosmos duchowy</w:t>
      </w:r>
    </w:p>
    <w:p>
      <w:pPr>
        <w:pStyle w:val="Normal"/>
        <w:jc w:val="both"/>
        <w:rPr/>
      </w:pPr>
      <w:r>
        <w:rPr/>
      </w:r>
    </w:p>
    <w:p>
      <w:pPr>
        <w:pStyle w:val="Heading8"/>
        <w:rPr/>
      </w:pPr>
      <w:bookmarkStart w:id="46" w:name="__RefHeading___Toc84056890"/>
      <w:bookmarkEnd w:id="46"/>
      <w:r>
        <w:rPr/>
        <w:t>Kaseta 10 str. A</w:t>
      </w:r>
    </w:p>
    <w:p>
      <w:pPr>
        <w:pStyle w:val="Normal"/>
        <w:rPr/>
      </w:pPr>
      <w:r>
        <w:rPr/>
      </w:r>
    </w:p>
    <w:p>
      <w:pPr>
        <w:pStyle w:val="Heading4"/>
        <w:rPr/>
      </w:pPr>
      <w:bookmarkStart w:id="47" w:name="__RefHeading___Toc84056891"/>
      <w:bookmarkEnd w:id="47"/>
      <w:r>
        <w:rPr/>
        <w:t>Słowo Pana</w:t>
      </w:r>
    </w:p>
    <w:p>
      <w:pPr>
        <w:pStyle w:val="Normal"/>
        <w:jc w:val="both"/>
        <w:rPr/>
      </w:pPr>
      <w:r>
        <w:rPr/>
      </w:r>
    </w:p>
    <w:p>
      <w:pPr>
        <w:pStyle w:val="Normal"/>
        <w:jc w:val="both"/>
        <w:rPr/>
      </w:pPr>
      <w:r>
        <w:rPr/>
        <w:tab/>
        <w:t>„</w:t>
      </w:r>
      <w:r>
        <w:rPr>
          <w:rFonts w:cs="Tahoma" w:ascii="Tahoma" w:hAnsi="Tahoma"/>
        </w:rPr>
        <w:t>Dzieci przez ten czas specjalnej łaski wiele oczyściłem i uzdrowiłem w waszych sercach. Napełniłem je swoim słowem, moim Duchem, pragnę aby nadal moje słowo było lampą na waszych drogach, ale w waszym życiu każdego dnia był czas na jego rozważanie. Napełniłem was teraz miłością i pokojem ponad wszelkie zrozumienie, abyście doświadczyli mojej obecności i przeżywali ją nieustannie. Trwając  w ciszy na modlitwie wsłuchujcie się w mój głos, którym chcę was teraz prowadzić. Odnawiajcie ze mną przymierze każdego dnia i bądźcie w świecie znakiem mojej obecności, przemieniając zło w dobro. Błogosławię was. Amen.”</w:t>
      </w:r>
    </w:p>
    <w:p>
      <w:pPr>
        <w:pStyle w:val="Normal"/>
        <w:jc w:val="both"/>
        <w:rPr>
          <w:rFonts w:ascii="Tahoma" w:hAnsi="Tahoma" w:cs="Tahoma"/>
          <w:b/>
          <w:b/>
          <w:bCs/>
          <w:i/>
          <w:i/>
          <w:iCs/>
        </w:rPr>
      </w:pPr>
      <w:r>
        <w:rPr>
          <w:rFonts w:cs="Tahoma" w:ascii="Tahoma" w:hAnsi="Tahoma"/>
          <w:b/>
          <w:bCs/>
          <w:i/>
          <w:iCs/>
        </w:rPr>
      </w:r>
    </w:p>
    <w:p>
      <w:pPr>
        <w:pStyle w:val="Heading2"/>
        <w:rPr/>
      </w:pPr>
      <w:bookmarkStart w:id="48" w:name="__RefHeading___Toc84056892"/>
      <w:bookmarkEnd w:id="48"/>
      <w:r>
        <w:rPr/>
        <w:t>Różaniec</w:t>
      </w:r>
    </w:p>
    <w:p>
      <w:pPr>
        <w:pStyle w:val="Normal"/>
        <w:jc w:val="both"/>
        <w:rPr/>
      </w:pPr>
      <w:r>
        <w:rPr/>
      </w:r>
    </w:p>
    <w:p>
      <w:pPr>
        <w:pStyle w:val="Normal"/>
        <w:jc w:val="both"/>
        <w:rPr/>
      </w:pPr>
      <w:r>
        <w:rPr/>
        <w:tab/>
        <w:t>Maryjo poprzez ten dzisiejszy różaniec chcemy ci wyrażać wdzięczność za ten czas tu nam dany przy twoim sanktuarium. Zapraszamy was wszyscy opiekunowie, niebianie, którzyście orędowali za nami, do tego wspólnego dziękczynienia.</w:t>
      </w:r>
    </w:p>
    <w:p>
      <w:pPr>
        <w:pStyle w:val="Normal"/>
        <w:jc w:val="both"/>
        <w:rPr/>
      </w:pPr>
      <w:r>
        <w:rPr/>
      </w:r>
    </w:p>
    <w:p>
      <w:pPr>
        <w:pStyle w:val="Normal"/>
        <w:jc w:val="both"/>
        <w:rPr/>
      </w:pPr>
      <w:r>
        <w:rPr>
          <w:u w:val="single"/>
        </w:rPr>
        <w:t xml:space="preserve">1. ZWIASTOWANIE. </w:t>
      </w:r>
    </w:p>
    <w:p>
      <w:pPr>
        <w:pStyle w:val="Normal"/>
        <w:jc w:val="both"/>
        <w:rPr/>
      </w:pPr>
      <w:r>
        <w:rPr/>
        <w:t>To dzięki „fiat” Maryi księgi natchnione ST przestały być obietnicą w dużej mierze a stały się dobrą nowiną, stały się zrozumiałe dla nas. Ale jest i wiele jeszcze obietnic niespełnionych, niezrealizowanych. Te obietnice będą się realizowały aż Chrystus zmartwychwstały powie „fiat”, wszystko przemieni w nowe niebo w nową ziemie, niech się stanie pełnia miłości. Ale wszystko zaczęło się do tego „fiat” Maryi. I my mówmy stale poznając Pismo święte – niech się to wszystko stanie w moim życiu.</w:t>
      </w:r>
    </w:p>
    <w:p>
      <w:pPr>
        <w:pStyle w:val="Normal"/>
        <w:jc w:val="both"/>
        <w:rPr/>
      </w:pPr>
      <w:r>
        <w:rPr/>
      </w:r>
    </w:p>
    <w:p>
      <w:pPr>
        <w:pStyle w:val="Normal"/>
        <w:jc w:val="both"/>
        <w:rPr/>
      </w:pPr>
      <w:r>
        <w:rPr>
          <w:u w:val="single"/>
        </w:rPr>
        <w:t xml:space="preserve">2. NAWIEDZENIE. </w:t>
      </w:r>
    </w:p>
    <w:p>
      <w:pPr>
        <w:pStyle w:val="Normal"/>
        <w:jc w:val="both"/>
        <w:rPr/>
      </w:pPr>
      <w:r>
        <w:rPr/>
        <w:t>Maryja już nawiedza i chce nawiedzać wszystkie wnętrza ludzkie z tą samą intencją, z którą była posłana do Jana Chrzciciela, by go uświęcić. Nas też nawiedza z darami Ducha, by uświęcać nasze wnętrza, w nas rodzić swego Syna, Jezusa Chrystusa, prowadzić nas do duchowych zaślubin z tą miłością, która ma moc przemiany tego świata.</w:t>
      </w:r>
    </w:p>
    <w:p>
      <w:pPr>
        <w:pStyle w:val="Normal"/>
        <w:jc w:val="both"/>
        <w:rPr/>
      </w:pPr>
      <w:r>
        <w:rPr/>
      </w:r>
    </w:p>
    <w:p>
      <w:pPr>
        <w:pStyle w:val="Normal"/>
        <w:jc w:val="both"/>
        <w:rPr/>
      </w:pPr>
      <w:r>
        <w:rPr>
          <w:u w:val="single"/>
        </w:rPr>
        <w:t>3. NARODZENIE JEZUSA</w:t>
      </w:r>
      <w:r>
        <w:rPr/>
        <w:t xml:space="preserve">. </w:t>
      </w:r>
    </w:p>
    <w:p>
      <w:pPr>
        <w:pStyle w:val="Normal"/>
        <w:jc w:val="both"/>
        <w:rPr/>
      </w:pPr>
      <w:r>
        <w:rPr/>
        <w:t>Narodzenie w stajni. To po dziś dzień się dzieje – Jezus rodzi się w stajniach ludzkich wnętrz poprzez miłość z krzyża i nie wpatrujmy się w fakt, że jesteśmy stajnią, tylko wpatrujmy się w fakt, że tam przyszła miłość z krzyża.</w:t>
      </w:r>
    </w:p>
    <w:p>
      <w:pPr>
        <w:pStyle w:val="Normal"/>
        <w:jc w:val="both"/>
        <w:rPr/>
      </w:pPr>
      <w:r>
        <w:rPr/>
      </w:r>
    </w:p>
    <w:p>
      <w:pPr>
        <w:pStyle w:val="Normal"/>
        <w:jc w:val="both"/>
        <w:rPr>
          <w:u w:val="single"/>
        </w:rPr>
      </w:pPr>
      <w:r>
        <w:rPr>
          <w:u w:val="single"/>
        </w:rPr>
        <w:t>4. OFIAROWANIE JEZUSA</w:t>
      </w:r>
    </w:p>
    <w:p>
      <w:pPr>
        <w:pStyle w:val="Normal"/>
        <w:jc w:val="both"/>
        <w:rPr/>
      </w:pPr>
      <w:r>
        <w:rPr/>
        <w:t xml:space="preserve"> </w:t>
      </w:r>
      <w:r>
        <w:rPr/>
        <w:t>Symeon jest typem proroka. Symeon wkroczył z Pismem świętym w pewną tradycję, która już żyła w Jerozolimie, w świątyni, w świadomości Izraela. Musi wkraczać nieustannie Pismo święte w pewną tradycję, bądźcie ostrożni z argumentacją w rozmowie ze mną – a tradycja...? Na tej tradycji zawsze się źle wychodziło, jest inna tradycja Ducha Świętego, Pismo święte i prorocy zawsze będą nic innego robić tylko mówią: weźcie na nowo tradycję świętą, Ducha Świętego, Pismo święte. I też w naszych czasach źle chrześcijanie wyjdą na tradycji, to znaczy – wejdą w cierpienie, żeby być zbawionymi.</w:t>
      </w:r>
    </w:p>
    <w:p>
      <w:pPr>
        <w:pStyle w:val="Normal"/>
        <w:jc w:val="both"/>
        <w:rPr/>
      </w:pPr>
      <w:r>
        <w:rPr/>
      </w:r>
    </w:p>
    <w:p>
      <w:pPr>
        <w:pStyle w:val="Normal"/>
        <w:jc w:val="both"/>
        <w:rPr>
          <w:u w:val="single"/>
        </w:rPr>
      </w:pPr>
      <w:r>
        <w:rPr>
          <w:u w:val="single"/>
        </w:rPr>
        <w:t xml:space="preserve">5. ODNALEZIENIE JEZUSA W ŚWIĄTYNI. </w:t>
      </w:r>
    </w:p>
    <w:p>
      <w:pPr>
        <w:pStyle w:val="Normal"/>
        <w:jc w:val="both"/>
        <w:rPr/>
      </w:pPr>
      <w:r>
        <w:rPr/>
        <w:t>Dwunastoletni Jezus po egzaminie dojrzałości został z woli Ojca wśród elity duchowej Izraela, żeby prostować tradycję, prostować tradycję i mówić – ile będzie kosztowała Mesjasza ta korekta tradycji. Będzie Go kosztować tajemnicę krzyża, odrzucenia ze strony ludzi, ale Bóg tych, którzy Go odrzucili, nie odrzuci. Jestem przekonany, mnie to jest mówione, że mnie to będzie kosztować jeszcze to, co będę prostował, będzie mnie kosztować i was będzie kosztować ponieważ i wy będziecie posłani.</w:t>
      </w:r>
    </w:p>
    <w:p>
      <w:pPr>
        <w:pStyle w:val="Normal"/>
        <w:jc w:val="both"/>
        <w:rPr/>
      </w:pPr>
      <w:r>
        <w:rPr/>
      </w:r>
    </w:p>
    <w:p>
      <w:pPr>
        <w:pStyle w:val="Heading1"/>
        <w:rPr/>
      </w:pPr>
      <w:bookmarkStart w:id="49" w:name="__RefHeading___Toc84056893"/>
      <w:bookmarkEnd w:id="49"/>
      <w:r>
        <w:rPr/>
        <w:t>Katecheza XIII</w:t>
      </w:r>
    </w:p>
    <w:p>
      <w:pPr>
        <w:pStyle w:val="Normal"/>
        <w:jc w:val="both"/>
        <w:rPr/>
      </w:pPr>
      <w:r>
        <w:rPr/>
      </w:r>
    </w:p>
    <w:p>
      <w:pPr>
        <w:pStyle w:val="Normal"/>
        <w:jc w:val="both"/>
        <w:rPr/>
      </w:pPr>
      <w:r>
        <w:rPr/>
        <w:tab/>
        <w:t>Czytania są specjalnie dobrane na nasze rozstanie, jakby podsumowanie tego, o czym mówiliśmy.</w:t>
      </w:r>
    </w:p>
    <w:p>
      <w:pPr>
        <w:pStyle w:val="Normal"/>
        <w:jc w:val="both"/>
        <w:rPr/>
      </w:pPr>
      <w:r>
        <w:rPr/>
      </w:r>
    </w:p>
    <w:p>
      <w:pPr>
        <w:pStyle w:val="Normal"/>
        <w:jc w:val="both"/>
        <w:rPr/>
      </w:pPr>
      <w:r>
        <w:rPr/>
        <w:tab/>
        <w:t>Mdr 6,</w:t>
      </w:r>
      <w:r>
        <w:rPr>
          <w:b/>
          <w:bCs/>
          <w:i/>
          <w:iCs/>
          <w:color w:val="0000FF"/>
          <w:sz w:val="27"/>
          <w:szCs w:val="27"/>
        </w:rPr>
        <w:t xml:space="preserve"> 7</w:t>
      </w:r>
      <w:r>
        <w:rPr>
          <w:i/>
          <w:iCs/>
        </w:rPr>
        <w:t xml:space="preserve"> Władca wszechrzeczy nie ulęknie się osoby ani nie będzie zważał na wielkość. On bowiem stworzył małego i wielkiego i jednakowo o wszystkich się troszczy, </w:t>
      </w:r>
      <w:r>
        <w:rPr>
          <w:b/>
          <w:bCs/>
          <w:i/>
          <w:iCs/>
          <w:color w:val="0000FF"/>
          <w:sz w:val="27"/>
          <w:szCs w:val="27"/>
        </w:rPr>
        <w:t>8</w:t>
      </w:r>
      <w:r>
        <w:rPr>
          <w:i/>
          <w:iCs/>
        </w:rPr>
        <w:t xml:space="preserve"> ale możnym grozi surowe badanie. </w:t>
      </w:r>
      <w:r>
        <w:rPr>
          <w:b/>
          <w:bCs/>
          <w:i/>
          <w:iCs/>
          <w:color w:val="0000FF"/>
          <w:sz w:val="27"/>
          <w:szCs w:val="27"/>
        </w:rPr>
        <w:t>9</w:t>
      </w:r>
      <w:r>
        <w:rPr>
          <w:i/>
          <w:iCs/>
        </w:rPr>
        <w:t xml:space="preserve"> Do was więc zwracam się, władcy, byście się nauczyli mądrości i nie upadli. </w:t>
      </w:r>
      <w:r>
        <w:rPr>
          <w:b/>
          <w:bCs/>
          <w:i/>
          <w:iCs/>
          <w:color w:val="0000FF"/>
          <w:sz w:val="27"/>
          <w:szCs w:val="27"/>
        </w:rPr>
        <w:t>10</w:t>
      </w:r>
      <w:r>
        <w:rPr>
          <w:i/>
          <w:iCs/>
        </w:rPr>
        <w:t xml:space="preserve"> Bo ci, co świętości święcie przestrzegają, dostąpią uświęcenia, a którzy się tego nauczyli, ci znajdą [słowa] obrony. </w:t>
      </w:r>
      <w:r>
        <w:rPr>
          <w:b/>
          <w:bCs/>
          <w:i/>
          <w:iCs/>
          <w:color w:val="0000FF"/>
          <w:sz w:val="27"/>
          <w:szCs w:val="27"/>
        </w:rPr>
        <w:t>11</w:t>
      </w:r>
      <w:r>
        <w:rPr>
          <w:i/>
          <w:iCs/>
        </w:rPr>
        <w:t xml:space="preserve"> Pożądajcie więc słów moich, pragnijcie, a znajdziecie naukę. </w:t>
      </w:r>
      <w:r>
        <w:rPr>
          <w:b/>
          <w:bCs/>
          <w:i/>
          <w:iCs/>
          <w:color w:val="0000FF"/>
          <w:sz w:val="27"/>
          <w:szCs w:val="27"/>
        </w:rPr>
        <w:t>12</w:t>
      </w:r>
      <w:r>
        <w:rPr>
          <w:i/>
          <w:iCs/>
        </w:rPr>
        <w:t xml:space="preserve"> Mądrość jest wspaniała i niewiędnąca:  ci łatwo ją dostrzegą, którzy ją miłują, i ci ją znajdą, którzy jej szukają, </w:t>
      </w:r>
      <w:r>
        <w:rPr>
          <w:b/>
          <w:bCs/>
          <w:i/>
          <w:iCs/>
          <w:color w:val="0000FF"/>
          <w:sz w:val="27"/>
          <w:szCs w:val="27"/>
        </w:rPr>
        <w:t>13</w:t>
      </w:r>
      <w:r>
        <w:rPr>
          <w:i/>
          <w:iCs/>
        </w:rPr>
        <w:t xml:space="preserve"> uprzedza bowiem tych, co jej pragną, wpierw dając się im poznać. </w:t>
      </w:r>
      <w:r>
        <w:rPr>
          <w:b/>
          <w:bCs/>
          <w:i/>
          <w:iCs/>
          <w:color w:val="0000FF"/>
          <w:sz w:val="27"/>
          <w:szCs w:val="27"/>
        </w:rPr>
        <w:t>14</w:t>
      </w:r>
      <w:r>
        <w:rPr>
          <w:i/>
          <w:iCs/>
        </w:rPr>
        <w:t> Kto dla niej wstanie o świcie, ten się nie natrudzi, znajdzie ją bowiem siedzącą u drzwi swoich</w:t>
      </w:r>
      <w:r>
        <w:rPr/>
        <w:t>.</w:t>
        <w:tab/>
      </w:r>
    </w:p>
    <w:p>
      <w:pPr>
        <w:pStyle w:val="Normal"/>
        <w:jc w:val="both"/>
        <w:rPr/>
      </w:pPr>
      <w:r>
        <w:rPr/>
      </w:r>
    </w:p>
    <w:p>
      <w:pPr>
        <w:pStyle w:val="Normal"/>
        <w:jc w:val="both"/>
        <w:rPr/>
      </w:pPr>
      <w:r>
        <w:rPr/>
        <w:t xml:space="preserve">Czytanie z Ap 5. </w:t>
      </w:r>
      <w:r>
        <w:rPr>
          <w:b/>
          <w:bCs/>
          <w:i/>
          <w:iCs/>
          <w:color w:val="0000FF"/>
          <w:sz w:val="27"/>
          <w:szCs w:val="27"/>
        </w:rPr>
        <w:t>1</w:t>
      </w:r>
      <w:r>
        <w:rPr>
          <w:i/>
          <w:iCs/>
        </w:rPr>
        <w:t xml:space="preserve"> I ujrzałem na prawej ręce Zasiadającego na tronie księgę zapisaną wewnątrz i na odwrocie zapieczętowaną na siedem pieczęci. </w:t>
      </w:r>
      <w:r>
        <w:rPr>
          <w:b/>
          <w:bCs/>
          <w:i/>
          <w:iCs/>
          <w:color w:val="0000FF"/>
          <w:sz w:val="27"/>
          <w:szCs w:val="27"/>
        </w:rPr>
        <w:t>2</w:t>
      </w:r>
      <w:r>
        <w:rPr>
          <w:i/>
          <w:iCs/>
        </w:rPr>
        <w:t xml:space="preserve"> I ujrzałem potężnego anioła, obwieszczającego głosem donośnym: «Kto godzien jest otworzyć księgę i złamać jej pieczęcie?» </w:t>
      </w:r>
      <w:r>
        <w:rPr>
          <w:b/>
          <w:bCs/>
          <w:i/>
          <w:iCs/>
          <w:color w:val="0000FF"/>
          <w:sz w:val="27"/>
          <w:szCs w:val="27"/>
        </w:rPr>
        <w:t>3</w:t>
      </w:r>
      <w:r>
        <w:rPr>
          <w:i/>
          <w:iCs/>
        </w:rPr>
        <w:t xml:space="preserve"> A nie mógł nikt - na niebie ani na ziemi, ani pod ziemią - otworzyć księgi ani na nią patrzeć. </w:t>
      </w:r>
      <w:r>
        <w:rPr>
          <w:b/>
          <w:bCs/>
          <w:i/>
          <w:iCs/>
          <w:color w:val="0000FF"/>
          <w:sz w:val="27"/>
          <w:szCs w:val="27"/>
        </w:rPr>
        <w:t>4</w:t>
      </w:r>
      <w:r>
        <w:rPr>
          <w:i/>
          <w:iCs/>
        </w:rPr>
        <w:t xml:space="preserve"> A ja bardzo płakałem, że nikt nie znalazł się godzien, by księgę otworzyć ani na nią patrzeć. </w:t>
      </w:r>
      <w:r>
        <w:rPr>
          <w:b/>
          <w:bCs/>
          <w:i/>
          <w:iCs/>
          <w:color w:val="0000FF"/>
          <w:sz w:val="27"/>
          <w:szCs w:val="27"/>
        </w:rPr>
        <w:t>5</w:t>
      </w:r>
      <w:r>
        <w:rPr>
          <w:i/>
          <w:iCs/>
        </w:rPr>
        <w:t xml:space="preserve"> I mówi do mnie jeden ze Starców: «Przestań płakać: Oto zwyciężył Lew z pokolenia Judy, Odrośl Dawida, tak że otworzy księgę i siedem jej pieczęci». </w:t>
      </w:r>
      <w:r>
        <w:rPr>
          <w:b/>
          <w:bCs/>
          <w:i/>
          <w:iCs/>
          <w:color w:val="0000FF"/>
          <w:sz w:val="27"/>
          <w:szCs w:val="27"/>
        </w:rPr>
        <w:t>6</w:t>
      </w:r>
      <w:r>
        <w:rPr>
          <w:i/>
          <w:iCs/>
        </w:rPr>
        <w:t xml:space="preserve"> I ujrzałem między tronem z czworgiem Zwierząt a kręgiem Starców stojącego Baranka jakby zabitego, a miał siedem rogów i siedmioro oczu, którymi jest siedem Duchów Boga wysłanych na całą ziemię.On poszedł, i z prawicy Zasiadającego na tronie wziął księgę. </w:t>
      </w:r>
      <w:r>
        <w:rPr>
          <w:b/>
          <w:bCs/>
          <w:i/>
          <w:iCs/>
          <w:color w:val="0000FF"/>
          <w:sz w:val="27"/>
          <w:szCs w:val="27"/>
        </w:rPr>
        <w:t>8</w:t>
      </w:r>
      <w:r>
        <w:rPr>
          <w:i/>
          <w:iCs/>
        </w:rPr>
        <w:t xml:space="preserve"> A kiedy wziął księgę, czworo Zwierząt i dwudziestu czterech Starców upadło przed Barankiem, każdy mając harfę i złote czasze pełne kadzideł, którymi są modlitwy świętych. </w:t>
      </w:r>
      <w:r>
        <w:rPr>
          <w:b/>
          <w:bCs/>
          <w:i/>
          <w:iCs/>
          <w:color w:val="0000FF"/>
          <w:sz w:val="27"/>
          <w:szCs w:val="27"/>
        </w:rPr>
        <w:t>9</w:t>
      </w:r>
      <w:r>
        <w:rPr>
          <w:i/>
          <w:iCs/>
        </w:rPr>
        <w:t xml:space="preserve"> I taką nową pieśń śpiewają: «Godzien jesteś wziąć księgę i jej pieczęcie otworzyć, bo zostałeś zabity i nabyłeś Bogu krwią twoją [ludzi] z każdego pokolenia, języka, ludu i narodu, </w:t>
      </w:r>
      <w:r>
        <w:rPr>
          <w:b/>
          <w:bCs/>
          <w:i/>
          <w:iCs/>
          <w:color w:val="0000FF"/>
          <w:sz w:val="27"/>
          <w:szCs w:val="27"/>
        </w:rPr>
        <w:t>10</w:t>
      </w:r>
      <w:r>
        <w:rPr>
          <w:i/>
          <w:iCs/>
        </w:rPr>
        <w:t xml:space="preserve"> i uczyniłeś ich Bogu naszemu królestwem i kapłanami, a będą królować na ziemi». </w:t>
      </w:r>
      <w:r>
        <w:rPr>
          <w:b/>
          <w:bCs/>
          <w:i/>
          <w:iCs/>
          <w:color w:val="0000FF"/>
          <w:sz w:val="27"/>
          <w:szCs w:val="27"/>
        </w:rPr>
        <w:t>11</w:t>
      </w:r>
      <w:r>
        <w:rPr>
          <w:i/>
          <w:iCs/>
        </w:rPr>
        <w:t xml:space="preserve"> I ujrzałem, i usłyszałem głos wielu aniołów dokoła tronu i Zwierząt, i Starców, a liczba ich była miriady miriad i tysiące tysięcy, </w:t>
      </w:r>
      <w:r>
        <w:rPr>
          <w:b/>
          <w:bCs/>
          <w:i/>
          <w:iCs/>
          <w:color w:val="0000FF"/>
          <w:sz w:val="27"/>
          <w:szCs w:val="27"/>
        </w:rPr>
        <w:t>12</w:t>
      </w:r>
      <w:r>
        <w:rPr>
          <w:i/>
          <w:iCs/>
        </w:rPr>
        <w:t xml:space="preserve"> mówiących głosem donośnym: «Baranek zabity jest godzien  wziąć potęgę i bogactwo, i mądrość, i moc, i cześć, i chwałę, i błogosławieństwo». </w:t>
      </w:r>
      <w:r>
        <w:rPr>
          <w:b/>
          <w:bCs/>
          <w:i/>
          <w:iCs/>
          <w:color w:val="0000FF"/>
          <w:sz w:val="27"/>
          <w:szCs w:val="27"/>
        </w:rPr>
        <w:t>13</w:t>
      </w:r>
      <w:r>
        <w:rPr>
          <w:i/>
          <w:iCs/>
        </w:rPr>
        <w:t xml:space="preserve"> A wszelkie stworzenie, które jest w niebie i na ziemi, i pod ziemią, i na morzu, i wszystko, co w nich przebywa, usłyszałem, jak mówiło: «Zasiadającemu na tronie i Barankowi błogosławieństwo i cześć, i chwała, i moc, na wieki wieków!» </w:t>
      </w:r>
      <w:r>
        <w:rPr>
          <w:b/>
          <w:bCs/>
          <w:i/>
          <w:iCs/>
          <w:color w:val="0000FF"/>
          <w:sz w:val="27"/>
          <w:szCs w:val="27"/>
        </w:rPr>
        <w:t>14</w:t>
      </w:r>
      <w:r>
        <w:rPr>
          <w:i/>
          <w:iCs/>
        </w:rPr>
        <w:t> A czworo Zwierząt mówiło: «Amen». Starcy zaś upadli i oddali pokłon.</w:t>
      </w:r>
    </w:p>
    <w:p>
      <w:pPr>
        <w:pStyle w:val="Normal"/>
        <w:jc w:val="both"/>
        <w:rPr>
          <w:i/>
          <w:i/>
          <w:iCs/>
        </w:rPr>
      </w:pPr>
      <w:r>
        <w:rPr>
          <w:i/>
          <w:iCs/>
        </w:rPr>
      </w:r>
    </w:p>
    <w:p>
      <w:pPr>
        <w:pStyle w:val="Normal"/>
        <w:jc w:val="both"/>
        <w:rPr/>
      </w:pPr>
      <w:r>
        <w:rPr/>
        <w:tab/>
        <w:t xml:space="preserve">Kontekst tego piątego rozdziału, myślowy, duchowy kontekst, to jest treść czwartego rozdziału, gdzie jest mowa o tym, że ten zasiadający na tronie Bóg, Trójca Święta, w pewnym momencie wizji świętego Jana znika i w tym miejscu pojawiają się cztery Ewangelie w symbolach, to znaczy, że Trójca Święta utożsamia się z Ewangeliami. Bóg w swej istocie jest niepoznawalny ale daje nam się poznać w tym o czym mówią Ewangelie, a nade wszystko krzyż i zmartwychwstanie, dar Ducha Świętego. Taki jest kontekst w Apokalipsie. I dalej jest mowa o tym, że między Bogiem, który się utożsamia z czterema Ewangeliami a nami jest szklane morze, morze a więc jakaś ogromna przestrzeń, niby przeźroczysta a jednak przepaść porównana do morza. To znaczy jest to ostrzeżenie – jeżeli nie będziecie żyli Ewangeliami to morze nieporozumienia zaistnieje między Bogiem a tymi, którzy wierzą w Boga. Żeby to morze nieporozumienia znikło nie po tamtej stronie w czyśćcu, ale tutaj, dlatego się gromadzimy i okazuje się, że miłość, Bóg idzie do nas w Jezusie w Maryi, a my z kolei poprzez Maryję i Jezusa idziemy w prawdziwe życie, do którego jesteśmy powołani. Pismo święte jest, mówi o tym Ap 5, tak niedostępne, tak trudne i dla umysłu i dla woli, że nikt nie jest w stanie tej Księgi otworzyć poza Barankiem Bożym. Że to Jezus Chrystus, Syn Boży przychodząc na ten świat zrealizował Pismo święte stając się Barankiem Bożym w tajemnicy krzyża. </w:t>
      </w:r>
      <w:r>
        <w:rPr>
          <w:i/>
          <w:iCs/>
        </w:rPr>
        <w:t>Jakby zabity</w:t>
      </w:r>
      <w:r>
        <w:rPr/>
        <w:t xml:space="preserve"> to znaczy, że już zmartwychwstał, </w:t>
      </w:r>
      <w:r>
        <w:rPr>
          <w:i/>
          <w:iCs/>
        </w:rPr>
        <w:t>a ma siedem rogów i siedmioro oczu</w:t>
      </w:r>
      <w:r>
        <w:rPr/>
        <w:t xml:space="preserve"> – w darze nam daje siedem rogów mocy, tzn. siedem sakramentów świętych i siedmioro oczu – siedem darów Ducha Świętego. Zmierzam do tego, że na dziś też, na rozesłanie otrzymaliśmy od Boga Ojca takie słowo: „</w:t>
      </w:r>
    </w:p>
    <w:p>
      <w:pPr>
        <w:pStyle w:val="Heading4"/>
        <w:rPr/>
      </w:pPr>
      <w:bookmarkStart w:id="50" w:name="__RefHeading___Toc84056894"/>
      <w:bookmarkEnd w:id="50"/>
      <w:r>
        <w:rPr/>
        <w:t>Słowo Pana</w:t>
      </w:r>
    </w:p>
    <w:p>
      <w:pPr>
        <w:pStyle w:val="Normal"/>
        <w:jc w:val="both"/>
        <w:rPr/>
      </w:pPr>
      <w:r>
        <w:rPr>
          <w:rFonts w:cs="Tahoma" w:ascii="Tahoma" w:hAnsi="Tahoma"/>
        </w:rPr>
        <w:t>Rozsyłając was do waszych domów, proponuję wam abyście w ciągu tego roku wracali do tych tekstów w Moim słowie i napełniali się nimi, abyście to czego zalążek otrzymaliście tutaj</w:t>
      </w:r>
      <w:r>
        <w:rPr/>
        <w:t xml:space="preserve"> (zalążek) </w:t>
      </w:r>
      <w:r>
        <w:rPr>
          <w:rFonts w:cs="Tahoma" w:ascii="Tahoma" w:hAnsi="Tahoma"/>
        </w:rPr>
        <w:t>pogłębiali w ciągu roku. Nie czyńcie tego sami, zapraszajcie do swoich wnętrz Mego Ducha, On wam będzie otwierał to, co jest zapieczętowane. Ja będę w was i będę wam błogosławił. Pamiętajcie o modlitwie za wszystkich, którzy w szkole biblijnej uczestniczą, w ten sposób coraz bardziej będziecie stawać się rodziną w Moim słowie. Niech Maryja poprzez przebywanie z nią staje się coraz bardziej waszą matką, uzdalnia was do bycia w Mojej obecności. Błogosławię was. Bóg Ojciec.</w:t>
      </w:r>
      <w:r>
        <w:rPr/>
        <w:t xml:space="preserve">” </w:t>
      </w:r>
    </w:p>
    <w:p>
      <w:pPr>
        <w:pStyle w:val="Normal"/>
        <w:jc w:val="both"/>
        <w:rPr/>
      </w:pPr>
      <w:r>
        <w:rPr/>
      </w:r>
    </w:p>
    <w:p>
      <w:pPr>
        <w:pStyle w:val="Normal"/>
        <w:ind w:firstLine="708"/>
        <w:jc w:val="both"/>
        <w:rPr/>
      </w:pPr>
      <w:r>
        <w:rPr/>
        <w:t xml:space="preserve">To jest na rozesłanie i żebyśmy wiedzieli – pierwszy moment wchodzenia w słowo Boże to jest doświadczenie tajemnicy tego słowa i że Bóg o tym doskonale wie. Natomiast miłość Ojca Niebieskiego poprzez Jezusa Chrystusa, przez krzyż, zmartwychwstanie, Ducha Świętego, wchodzi w nasze wnętrza i biorąc Pismo święte do ręki pamiętajcie kto jest w was, waszym nauczycielem i trzeba z Nim nawiązać kontakt, o to prosi Ojciec. Będę z wami ilekroć będziecie otwierać Pismo święte i Ja będę uczył swoje dziecko nie tylko rozumieć. Ale przede wszystkim rozumiemy wtedy kiedy żyjemy słowem, cukierek poznajemy wtedy, kiedy mamy już go w buzi i ssiemy, a nie wtedy kiedy wiemy, że to jest cukierek. Oczywiście Jezus Chrystus jest jako człowiek, jako Baranek ma pełnię darów Ducha Świętego, to już wiecie. Natomiast tu pod koniec, na to chciałem zwrócić uwagę, że wszelkie stworzenie mówiło – </w:t>
      </w:r>
      <w:r>
        <w:rPr>
          <w:i/>
          <w:iCs/>
        </w:rPr>
        <w:t>zasiadającemu na tronie i Barankowi błogosławieństwo i cześć, i chwała i moc na wieki wieków.</w:t>
      </w:r>
      <w:r>
        <w:rPr/>
        <w:t xml:space="preserve"> Tu chodzi o cztery Ewangelie. Błogosławieństwo – Ewangelia Mateusza, która rozpoczyna się od ojca obietnicy Abrahama, który otrzymał w testamencie – w tobie będą błogosławione, błogosławione tzn. zrodzone, w tobie i w Sarze zrodzone dla nieba, dla miłości Ojca ludy całej ziemi. Cześć – Ewangelia Marka, nie będziemy oddawać czci rzeczom czczym, banalnym, tylko będziemy żyli tą miłością, która uczciła miłość Ojca umiłowawszy nas do końca, Jezus Chrystus w krzyżu, zwycięzca szatana. Szatan jest przeciwieństwem czci Ojca, Tego, który daje mu istnienie. Marek. Natomiast jeżeli będziemy mieli chrześcijaństwo na poziomie szabatu, czyli odpocznienia od pożądania i będziemy pracować już w oparciu o siedem darów Ducha Świętego, pracować realizując miłość bliźniego, to wtedy nasze życie się stanie chwałą Trójcy Świętej, ludzie patrząc na nas będą chwalili Boga. Ewangelia Łukasza. I Ewangelia Jana – moc. Mówiliśmy że ta Ewangelia dotyczy historii, co z historią, kto ostatecznie tam rządzi, czy ludzka słabość, czy szatan, czy ponad szatanem, ponad wszystkim jest moc miłości Ojca, która potrafi wszystko wyzyskać. I jeżeli jest prześladowanie faraona to ostatecznie służy tajemnicy zbawienia, jeżeli jest niewola Babilońska to ostatecznie służy. Jeżeli są czasy Antiocha Epifanesa jakby symbolu antychrysta, to wszystko służy planom Bożym również i w naszym życiu.</w:t>
      </w:r>
    </w:p>
    <w:p>
      <w:pPr>
        <w:pStyle w:val="Normal"/>
        <w:jc w:val="both"/>
        <w:rPr/>
      </w:pPr>
      <w:r>
        <w:rPr/>
      </w:r>
    </w:p>
    <w:p>
      <w:pPr>
        <w:pStyle w:val="Normal"/>
        <w:jc w:val="both"/>
        <w:rPr/>
      </w:pPr>
      <w:r>
        <w:rPr/>
        <w:tab/>
        <w:t xml:space="preserve">Słowa Ewangelii według świętego Łukasza, Łk 4. </w:t>
      </w:r>
      <w:r>
        <w:rPr>
          <w:i/>
          <w:iCs/>
        </w:rPr>
        <w:t>4,</w:t>
      </w:r>
      <w:r>
        <w:rPr>
          <w:b/>
          <w:bCs/>
          <w:i/>
          <w:iCs/>
          <w:color w:val="0000FF"/>
          <w:sz w:val="27"/>
          <w:szCs w:val="27"/>
        </w:rPr>
        <w:t>1</w:t>
      </w:r>
      <w:r>
        <w:rPr>
          <w:i/>
          <w:iCs/>
        </w:rPr>
        <w:t xml:space="preserve"> Pełen Ducha Świętego, powrócił Jezus znad Jordanu i przebywał w Duchu [Świętym] na pustyni </w:t>
      </w:r>
      <w:r>
        <w:rPr>
          <w:b/>
          <w:bCs/>
          <w:i/>
          <w:iCs/>
          <w:color w:val="0000FF"/>
          <w:sz w:val="27"/>
          <w:szCs w:val="27"/>
        </w:rPr>
        <w:t>2</w:t>
      </w:r>
      <w:r>
        <w:rPr>
          <w:i/>
          <w:iCs/>
        </w:rPr>
        <w:t xml:space="preserve"> czterdzieści dni, gdzie był kuszony przez diabła. Nic w owe dni nie jadł, a po ich upływie odczuł głód. </w:t>
      </w:r>
      <w:r>
        <w:rPr>
          <w:b/>
          <w:bCs/>
          <w:i/>
          <w:iCs/>
          <w:color w:val="0000FF"/>
          <w:sz w:val="27"/>
          <w:szCs w:val="27"/>
        </w:rPr>
        <w:t>3</w:t>
      </w:r>
      <w:r>
        <w:rPr>
          <w:i/>
          <w:iCs/>
        </w:rPr>
        <w:t> Rzekł</w:t>
      </w:r>
      <w:r>
        <w:rPr/>
        <w:t xml:space="preserve"> </w:t>
      </w:r>
      <w:r>
        <w:rPr>
          <w:i/>
          <w:iCs/>
        </w:rPr>
        <w:t xml:space="preserve">Mu wtedy diabeł: «Jeśli jesteś Synem Bożym, powiedz temu kamieniowi, żeby się stał chlebem». </w:t>
      </w:r>
      <w:r>
        <w:rPr>
          <w:b/>
          <w:bCs/>
          <w:i/>
          <w:iCs/>
          <w:color w:val="0000FF"/>
          <w:sz w:val="27"/>
          <w:szCs w:val="27"/>
        </w:rPr>
        <w:t>4</w:t>
      </w:r>
      <w:r>
        <w:rPr>
          <w:i/>
          <w:iCs/>
        </w:rPr>
        <w:t xml:space="preserve"> Odpowiedział mu Jezus: «Napisane jest: Nie samym chlebem żyje człowiek». </w:t>
      </w:r>
      <w:r>
        <w:rPr>
          <w:b/>
          <w:bCs/>
          <w:i/>
          <w:iCs/>
          <w:color w:val="0000FF"/>
          <w:sz w:val="27"/>
          <w:szCs w:val="27"/>
        </w:rPr>
        <w:t>5</w:t>
      </w:r>
      <w:r>
        <w:rPr>
          <w:i/>
          <w:iCs/>
        </w:rPr>
        <w:t xml:space="preserve"> Wówczas wyprowadził Go w górę, pokazał Mu w jednej chwili wszystkie królestwa świata </w:t>
      </w:r>
      <w:r>
        <w:rPr>
          <w:b/>
          <w:bCs/>
          <w:i/>
          <w:iCs/>
          <w:color w:val="0000FF"/>
          <w:sz w:val="27"/>
          <w:szCs w:val="27"/>
        </w:rPr>
        <w:t>6</w:t>
      </w:r>
      <w:r>
        <w:rPr>
          <w:i/>
          <w:iCs/>
        </w:rPr>
        <w:t xml:space="preserve"> i rzekł diabeł do Niego: «Tobie dam potęgę i wspaniałość tego wszystkiego, bo mnie są poddane i mogę je odstąpić, komu chcę. </w:t>
      </w:r>
      <w:r>
        <w:rPr>
          <w:b/>
          <w:bCs/>
          <w:i/>
          <w:iCs/>
          <w:color w:val="0000FF"/>
          <w:sz w:val="27"/>
          <w:szCs w:val="27"/>
        </w:rPr>
        <w:t>7</w:t>
      </w:r>
      <w:r>
        <w:rPr>
          <w:i/>
          <w:iCs/>
        </w:rPr>
        <w:t xml:space="preserve"> Jeśli więc upadniesz i oddasz mi pokłon, wszystko będzie Twoje». </w:t>
      </w:r>
      <w:r>
        <w:rPr>
          <w:b/>
          <w:bCs/>
          <w:i/>
          <w:iCs/>
          <w:color w:val="0000FF"/>
          <w:sz w:val="27"/>
          <w:szCs w:val="27"/>
        </w:rPr>
        <w:t>8</w:t>
      </w:r>
      <w:r>
        <w:rPr>
          <w:i/>
          <w:iCs/>
        </w:rPr>
        <w:t xml:space="preserve"> Lecz Jezus mu odrzekł: «Napisane jest: Panu, Bogu swemu, będziesz oddawał pokłon i Jemu samemu służyć będziesz». </w:t>
      </w:r>
      <w:r>
        <w:rPr>
          <w:b/>
          <w:bCs/>
          <w:i/>
          <w:iCs/>
          <w:color w:val="0000FF"/>
          <w:sz w:val="27"/>
          <w:szCs w:val="27"/>
        </w:rPr>
        <w:t>9</w:t>
      </w:r>
      <w:r>
        <w:rPr>
          <w:i/>
          <w:iCs/>
        </w:rPr>
        <w:t xml:space="preserve"> Zaprowadził Go też do Jerozolimy, postawił na narożniku świątyni i rzekł do Niego: «Jeśli jesteś Synem Bożym, rzuć się stąd w dół! </w:t>
      </w:r>
      <w:r>
        <w:rPr>
          <w:b/>
          <w:bCs/>
          <w:i/>
          <w:iCs/>
          <w:color w:val="0000FF"/>
          <w:sz w:val="27"/>
          <w:szCs w:val="27"/>
        </w:rPr>
        <w:t>10</w:t>
      </w:r>
      <w:r>
        <w:rPr>
          <w:i/>
          <w:iCs/>
        </w:rPr>
        <w:t xml:space="preserve"> Jest bowiem napisane: Aniołom swoim rozkaże o Tobie, żeby Cię strzegli, </w:t>
      </w:r>
      <w:r>
        <w:rPr>
          <w:b/>
          <w:bCs/>
          <w:i/>
          <w:iCs/>
          <w:color w:val="0000FF"/>
          <w:sz w:val="27"/>
          <w:szCs w:val="27"/>
        </w:rPr>
        <w:t>11</w:t>
      </w:r>
      <w:r>
        <w:rPr>
          <w:i/>
          <w:iCs/>
        </w:rPr>
        <w:t xml:space="preserve"> i na rękach nosić Cię będą, byś przypadkiem nie uraził swej nogi o kamień». </w:t>
      </w:r>
      <w:r>
        <w:rPr>
          <w:b/>
          <w:bCs/>
          <w:i/>
          <w:iCs/>
          <w:color w:val="0000FF"/>
          <w:sz w:val="27"/>
          <w:szCs w:val="27"/>
        </w:rPr>
        <w:t>12</w:t>
      </w:r>
      <w:r>
        <w:rPr>
          <w:i/>
          <w:iCs/>
        </w:rPr>
        <w:t xml:space="preserve"> Lecz Jezus mu odparł: «Powiedziano: Nie będziesz wystawiał na próbę Pana, Boga swego». </w:t>
      </w:r>
      <w:r>
        <w:rPr>
          <w:b/>
          <w:bCs/>
          <w:i/>
          <w:iCs/>
          <w:color w:val="0000FF"/>
          <w:sz w:val="27"/>
          <w:szCs w:val="27"/>
        </w:rPr>
        <w:t>13</w:t>
      </w:r>
      <w:r>
        <w:rPr>
          <w:i/>
          <w:iCs/>
        </w:rPr>
        <w:t> Gdy diabeł dokończył całego kuszenia, odstąpił od Niego aż do czasu.</w:t>
      </w:r>
    </w:p>
    <w:p>
      <w:pPr>
        <w:pStyle w:val="Normal"/>
        <w:jc w:val="both"/>
        <w:rPr/>
      </w:pPr>
      <w:r>
        <w:rPr/>
        <w:tab/>
        <w:t xml:space="preserve">Znamienne, że te odpowiedzi te odpowiedzi Jezusa Chrystusa na kuszenie, wszystkie są wzięte z Pwt. A czym jest księga Pwt? To jest pierwszy komentarz jaki dał sam Duch Święty do Dekalogu. W centrum tej księgi jest Dekalog, wszystko inne jest rozwinięciem, to jakby kamień rzucony z nieba w morze tego świata i powstały pewne kręgi, kręgi, kręgi. Po prostu Dekalog był interpretowany w historii Izraela najpierw po klęsce jaką poniosło Królestwo Północne, Samaria dostając się do niewoli asyryjskiej, a później po klęsce królestwa Judy, gdy musiało wędrować do Babilonu. W jednym i drugim wypadku był to komentarz do historii, do tego cierpienia w jakie weszli. A zatem możemy się domyślać, jeżeli Jezus sięga w odpowiedzi szatanowi do Księgi, która jest komentarzem Dekalogu i w centrum jest Dekalog, że szatan tymi kuszeniami dotykał pierwszej tablicy Dekalogu. Dekalog również wiecie został dany Izraelowi na pustyni. Bóg wyprowadził, żeby wychowywać ten naród do prawdy o sobie, że nie jest Bogiem obłoków, ale Bogiem, który jest dla stworzenia, dla dziecka, stworzył pewne okoliczności zewnętrzne w ich życiu. To się dzieje również w naszym życiu, pustynia człowiekowi nie daje szans większych, tam ludzki rozum, ludzka inteligencja, spryt na niewiele się zdadzą, żeby przeżyć. Człowiek staje się na pustyni niczym, ale wtedy ma szanse Bóg i udowodni człowieka wychować do prawdy, że jest Bogiem Abrahama Izaaka i Jakuba, Bogiem każdej ludzkiej istoty, której nadaje imię. Pustynia jest przeciwieństwem raju, to znaczy, że jeżeli Jezus udaje się na pustynię, przez to wypowiada prawdę, że nawet jeżeli ludzie żyją w jakiś oazach szczęścia, to w gruncie rzeczy ich wnętrze jest pustynią po grzechu pierworodnym. I tę pustyni e w głębinach ludzkiego ducha spowodował ten, który teraz przyszedł do Jezusa Chrystusa, żeby Mu powiedzieć – za dużych szans to ty nie masz wśród ludzi, ponieważ oni stanowią taką pustynię, gdy chodzi o umiłowanie, poznanie Boga, że jeżeli chcesz być Synem Bożym dla nich, jeżeli chcesz być Mesjaszem to wiesz, to odrzuć te kamienie Dekalogu, odrzuć, one są za twarde dla ludzi, Dekalog jest za twardy, żeby udowodnić że Bóg jest miłością. Tylko staraj się dać im dobrobyt, symbolem tego jest – żeby te kamienie stały się chlebem. Kuszenie polega na tym, że szatan będzie kusił zawsze ku temu rodzinę ludzką, żeby rozbudować potrzeby ciała, zaspakajać potrzeby ciała aż po komfort. No i dla tych potrzeb ciała rodzina ludzka też szaleje w wojnach itd. Szatan będzie dążył do rozbudowywania potrzeb ciała, to widzimy że odnosi w tym względzie sukces. Jezus natomiast w tej odpowiedzi mówi – to nie rozwiązuje problemu, bo człowiek jest stworzony na obraz Boga, by był podobny do Boga. Człowiek przede wszystkim ma głód Boga, Boga jako Ojca. A jeżeli już nasyca się tym duchem tego świata to jest forma bardziej rozpaczy. Dlatego Jezus mówi, że zamiast bogactwa, chleba, dobrobytu, wniosę w ich wnętrze miłość Ojca, zaspokoję głód, ten największy głód, który nawet wymarł w ludziach po grzechu pierworodnym, wygasł, Ja no nowo obudzę ten głód w krzyżu. Więc pierwsze przykazanie – miłość Ojca niebieskiego jest miłością zazdrosną i będzie dążyć do tego, że będzie nam Bóg Ojciec zabierał w końcu da nam moment odchodzenia z tego świata, moment śmierci, moment ogołocenia, by nam dać siebie. Są teologowie, którzy, ojciec Rahner, już nie żyjący, wielki teolog, który na pewno miał intuicję od Ducha Świętego, mówi, że każda śmierć jest momentem szczególnym, momentem nasyconym niezwykłą łaską, niezwykłym światłem Bożym. Dlatego też nawet ludzie dalecy od Boga, niewierzący w momencie śmierci są prześwietleni tajemnicą miłości Ojca, która przyszła w Jezusie, w Duchu Świętym, otrzymują światło i dokonują ponownego wyboru. Ufajmy, że jest to wybór zawsze, skoro są ogołacani z tych rzeczy doczesnych, że wybierają prawdziwe życie w Ojcu. </w:t>
      </w:r>
      <w:r>
        <w:rPr>
          <w:i/>
          <w:iCs/>
        </w:rPr>
        <w:t>Wówczas wyprowadził Go na górę wysoką</w:t>
      </w:r>
      <w:r>
        <w:rPr/>
        <w:t xml:space="preserve"> – to nie znaczy, że szatan fizycznie Jezusa Chrystusa przenosił, to jest po prostu sprawa ducha, wizji. Szatan mówi prawdę, mówiąc tutaj, iż on jest panem tego świata, bo rzeczywiście miłość Ojca nie jest obecna, nie panuje we wnętrzach ludzkich. I daje Jezusowi do zrozumienia, że nie masz większych szans, żeby podbić ten świat dla Boga, on już leży w mojej mocy, w mocy mego kłamstwa, że ludzie cierpią ponieważ i przyczyny są bardzo banalne. A Jezus Chrystus jak mówiłem powie – cierpisz bo mam wewnętrzną pustynię, tam nie mieszka miłość Ojca. Gdybyś miał tę miłość, to nawet gdyby ci świat wszystko zabrał to ty byś nad tą krzywdą panował poprzez miłość, tak jak Ja w krzyżu. Szatan radzi – odrzuć podbój świata miłością Ojca. My wiemy, że Jezus Chrystus podbija świat miłością Ojca w krzyżu i od momentu śmierci, zmartwychwstania, wszystko należy do Chrystusa. Ba, szatan to sprawił, ten który jest dumny, szatan to sprawił, przez Wielki Piątek, przez krzyż, że teraz wszystko należy do Chrystusa. On sam zadał sobie cios, taki jest bezsilny. Dlatego też Jezus Chrystus chce być w nas, bo nawet jeżeli nam życie będzie zadawać ciosy, to pamiętajmy, że im bardziej on nas poniży tym bardziej miłość Ojca nas wywyższy i da nam władzę. Tę władzę będziemy sprawować po naszej śmierci, bo ufam że ten czyściec już będzie znikomy. Wszyscy święci w niebie w takim stopniu w jakim brali udział w tajemnicy krzyża mają władzę nad ziemią, władzę pomagania, współudział mają. Więc czeka nas władza. Jezus zamiast oddać pokłon duchowi tego świata oddaje w tajemnic krzyża pokłon miłości Ojca i poprzez mądrość i moc krzyża na nowo odzyskał to, co kiedyś należało do Ojca. </w:t>
      </w:r>
      <w:r>
        <w:rPr>
          <w:i/>
          <w:iCs/>
        </w:rPr>
        <w:t>Zaprowadził Go też do Jerozolimy, postawił na narożniku świątyni i rzekł do Niego – rzuć się w dół, jest bowiem napisane</w:t>
      </w:r>
      <w:r>
        <w:rPr/>
        <w:t xml:space="preserve"> (i cytuje tutaj, ponieważ Jezus argumentował, kontrę dawał Pismem świętym. No to on się coś niecoś nauczył i zacytował Mu Pismo święte. Jezus znowu cytuje Pwt) – </w:t>
      </w:r>
      <w:r>
        <w:rPr>
          <w:i/>
          <w:iCs/>
        </w:rPr>
        <w:t>nie będziesz wystawiał na próbę Pana Boga swego</w:t>
      </w:r>
      <w:r>
        <w:rPr/>
        <w:t xml:space="preserve">. Bóg nikogo nie zawodzi na tej ziemi. Bóg jeżeli zabiera to po to by dać nieskończenie więcej. Otóż – rzuć się na dół z narożnika świątyni,– oczywiście chodziło o to, że Jezus no pobił jakąś uroczystość, kiedy są tłumy pątników nie tylko z Palestyny ale z krajów ościennych przyszli, powiedzmy, na święto Paschy, żeby rzucił się z narożnika świątyni, spłynął na ziemię i owacja: no, mamy Mesjasza. Szatan sobie zdaje sprawę, że było by to hasło do powstania przeciwko Rzymianom, że wzbudził by rzeź najpierw Rzymian a później wszystkich innych pogan. Kuszenie polega też na tym, że na narożniku świątyni – świątynią jest człowiek, jak wam mówiłem, ta świątynia jerozolimska jedynie była makietą człowieka. Jezus Chrystus wiedział, że dopiero wtedy, kiedy On zrealizuje świątynię wewnętrzną człowieka i tam się przez krzyż i zmartwychwstanie, przez swego Ducha uobecni, wypełni wnętrze człowieka, to się mówi biblijnie serce człowieka, to dopiero wszystkie programy będą możliwe do poprawnego rozwiązywania. Że na nic się zdadzą najgenialniejsze programy, które nam dzisiaj zbawiciele tego świata tworzą. Na nic, tak długo dopóki we wnętrzu człowieka nie zamieszka Duch Boży, Duch Ojca, Duch Syna, Duch Święty, Duch Maryi, dopiero kiedy człowiek ze swego wnętrza stworzy świątynię obecności Boga, będzie mógł uzdrawiać ten świat. Problemy tego świata swoje źródła mają zawsze w sercu człowieka. Czyli szatan namawiał Jezusa Chrystusa na te rozwiązania, jakie dzisiaj kwitną w świecie i w Polsce, rozwiązania pozorne, czysto zewnętrzne. I jedna partia obala drugą partię obiecując, łudząc się, że coś zmieni i tak w nieskończoność. Tak długo dopóki świat powie – kręcimy się jak pies dookoła własnego ogona próbując go uchwycić, aż wreszcie zrozumie, że szatan się bawi takimi mądralami tego świata, partiami, rządami, dopóki nie zakróluje ten, który chce wnieść w nasze wnętrze prawdziwe życie, uwolnić od bałwochwalstwa w stosunku do tych wartości doczesnych. I przypominam teraz po tych dotknięciach, po tych komentarzach, że pierwsze kuszenie dotyczyło pierwszego przykazania, przykazania – odrzuć, tak jak w raju, Adam i Ewa odrzucili kamień wymagań. Chcieli się nakarmić głód miłości, że dopiero miłość zazdrosną Ojca poprzez Jezusa Chrystusa przyjdzie i nakarmi w nas, zrealizuje w nas głód miłości, każdej miłości. Drugie przykazanie Dekalogu, które mówi o czci Boga, żeby kult oddawany Bogu nie był daremny, nie był wykorzystywany do czczych rzeczy. Ja to mówię do czczych rzeczy, do spraw naskórkowego rozwiązywania problemów społeczno-politycznych. Wybaczcie, ale mnie tutaj przychodzą na myśl Msze za ojczyznę. Dla mnie, który już na tym etapie rozumiałem to była rozpacz, co za kicz. I miałem ochotę nieraz warknąć i nieraz mi się warknęło, a Pan Jezus mówi – nie mów, bo nie masz szans, nikt cię nie zrozumie o co chodzi. Przyjdzie na to czas, kiedy ludzie zrozumieją, chrześcijanie, niektórzy z was teraz łapią się za buzie ze zdziwienia, uczestniczyli w tych mszach za ojczyznę jako bohaterzy miłości ojczyzny. Problem drugiej tablicy Dekalogu – dopiero wtedy kiedy miłość z krzyża w nas zamieszka, kiedy prawdziwego despotę będziemy obalać, nie komunizm, ale demona w sobie i w świecie, niewidzialnego. A jest to możliwe wtedy kiedy będziemy podbijać świat pokorą i ofiarą tajemnicy krzyża, bo on nie znosi pokory, on nie znosi ofiary. Co więcej wtedy w nas idzie Bóg, a jak się Bóg zbliża to on ogon bierze pod siebie, nie znosi obecności Boga. I trzecie przykazanie </w:t>
      </w:r>
      <w:r>
        <w:rPr>
          <w:i/>
          <w:iCs/>
        </w:rPr>
        <w:t>– pamiętaj o dniu szabatu</w:t>
      </w:r>
      <w:r>
        <w:rPr/>
        <w:t>, pamiętaj, że Ja w zmartwychwstaniu, w darze Ducha Świętego, szabatu, uzdalniam ludzi do rozwiązywania spraw krzywdy społecznej. Kłania nam się tutaj rok szabatowy, zrozumienie, że właścicielem wszystkiego poza nami i w nas jest Ojciec, a my jesteśmy chwilowymi dzierżawcami, przechodniami. I że to Ojciec w nas i przez nas chce iść i służyć innym, bardziej potrzebującym. Że w niebie będzie komuna, komunizm, w niebie będzie komunizm, ci którzy uciekali od komunizmu wpadną w komunizm niebiański. Mówię ostro, ale mówię do końca, ponieważ jest to już zgoda nieba na to. I wybaczcie mi, że słowa są ostre, mocne, ale mnie nie wolno niczego ukryć, bo za tym co będzie ukryte będzie ten kosmaty siedział, trzeba wszystko odsłonić i powiedzieć prawdę. Gdy diabeł dokończył całego kuszenia oddalił się do Niego aż do czasu – tajemnicy Wielkiego Piątku, Wielkiego Tygodnia, kiedy znowu zaczął królować ale i królując zadał sobie klęskę jak mówiliśmy. Ludzie po grzechu pierworodnym robią z wszystkiego bóstwo, boga, z wyjątkiem Boga. Wszystko ubóstwiają i władzę i bogactwo i sławę i znaczenie i potrzebę sukcesu, wszystko ubóstwiają z wyjątkiem Boga. Dlatego Bóg wyprowadza Izraela i świat, który będzie zmieniał, na pustynię, na pustyni w tych okolicznościach ludzie stali się niczym a Bóg wszystkim i zaczął dopiero ich uczyć. Zmierzam do tego, że to samo będzie się dziać z tym światem, w który żyjemy, ale będzie się to dziać już na skalę globu, bo wkroczymy w wielkie oczyszczenie, uwolnienie od wszystkich tych matactw złego ducha. I kończę przypomnieniem, że dopiero właściwe czytanie Dekalogu gwarantuje nam poprawne czytanie proroków, właściwe odczytanie Dekalogu</w:t>
      </w:r>
    </w:p>
    <w:p>
      <w:pPr>
        <w:pStyle w:val="Normal"/>
        <w:jc w:val="both"/>
        <w:rPr/>
      </w:pPr>
      <w:r>
        <w:rPr/>
      </w:r>
    </w:p>
    <w:p>
      <w:pPr>
        <w:pStyle w:val="Heading8"/>
        <w:rPr/>
      </w:pPr>
      <w:bookmarkStart w:id="51" w:name="__RefHeading___Toc84056895"/>
      <w:bookmarkEnd w:id="51"/>
      <w:r>
        <w:rPr/>
        <w:t>Kaseta 10 str. B</w:t>
      </w:r>
    </w:p>
    <w:p>
      <w:pPr>
        <w:pStyle w:val="Normal"/>
        <w:jc w:val="both"/>
        <w:rPr/>
      </w:pPr>
      <w:r>
        <w:rPr/>
      </w:r>
    </w:p>
    <w:p>
      <w:pPr>
        <w:pStyle w:val="Normal"/>
        <w:jc w:val="both"/>
        <w:rPr/>
      </w:pPr>
      <w:r>
        <w:rPr/>
        <w:t>spróbowałem zarazić. To dopiero uzdalnia do zrozumienia proroków. Przy czym pamiętajmy, że Dekalog był skomentowany, jakby pierwszą proroczą interpretacją była Księga Pwt. Pwt interpretuje Dekalog jako Księgę proroczą, że Dekalog jest pierwszą Księgą proroczą, ujawnia tajemnice błogosławieństwa i przekleństwa, życia i śmierci. Każda z Ewangelii kończy się tajemnicą krzyża i teraz kiedyśmy już dzięki przykazaniom, dzięki prehistorii biblijnej, która jest rozwinięciem poszczególnych przykazań, teraz możemy podłożyć właściwe treści pod krzyż w Ewangelii Mateusza, Marka, Łukasza i Jana. W Ewangelii Mateusza krzyż – szczyt błogosławieństwa, szczyt płodności. W Ewangelii Marka krzyż – zmiażdżony szatan, ośmieszony. Jezus Chrystus umierając  w Ewangelii Marka wzniósł okrzyk zwycięstwa – szatanie siebie pokonałeś, ośmieszyłeś. W Ewangelii Łukasza krzyż wreszcie rozwiązuje problemy właściwej polityki, spraw społecznych, ponieważ słońce, zaistniał dzień we wnętrzu człowieka, człowiek przestaje się łudzić pozornym i nieustannym od nowa rozwiązywaniem spraw bardzo ważnych, w których się liczy dobro innych, miłość bliźniego. I krzyż w Ewangelii Jana – to znaczy, że Pan historii tajemnica krzyża przenika historie nawet tę w Egipcie, dokonując sądu nad bogami Egiptu. Nasze życie też przenika Pan historii i nasze życie może być mniej lub bardziej ukrzyżowane, ale jest to już krzyż chwalebny, jest Chrystus zmartwychwstały, jest cała Trójca Święta. I to nie tyle my dźwigamy krzyż zbawiania, tylko Jezus Chrystus w nas zbawia. Chwała Ojcu i Synowi i Duchowi Świętemu.</w:t>
      </w:r>
    </w:p>
    <w:p>
      <w:pPr>
        <w:pStyle w:val="Normal"/>
        <w:jc w:val="both"/>
        <w:rPr/>
      </w:pPr>
      <w:r>
        <w:rPr/>
      </w:r>
    </w:p>
    <w:p>
      <w:pPr>
        <w:pStyle w:val="Normal"/>
        <w:jc w:val="both"/>
        <w:rPr/>
      </w:pPr>
      <w:r>
        <w:rPr/>
        <w:tab/>
        <w:t>Słowa, które Bóg Ojciec do nas skierował wskazywały na Maryję, na tajemnicę jej niepokalanego poczęcia, że kiedy świat i my będziemy oddawać się na własność, tym samym będziemy wyrażali jej zgodę na to, żeby ona mogła pełnić tę misję, do której była już od zarania ludzkości powołana. Że mogła pełnić misję matki, rodzić w nas życie Boże, udzielać nam darów Ducha Świętego. I w naszych czasach Jezus dał słowa jakby przymierza z Maryją, oddania się Maryi, są tutaj wydrukowane na odwrocie tego obrazka tajemnicy niepokalanego poczęcia. Ja już od lat, czy tutaj na szkole biblijnej po pewnych katechezach kładłem, żeby ci, którzy przyjmują ciało Pana przyjęli też Maryję do swego wnętrza. Jezus Chrystus z krzyża wylewa życie, swoje bezgraniczne miłosierdzie, miłość Ojca wszystkim, wlewa we wszystkie wnętrza ludzkie. Rzecz w tym, że jeśli nasze wnętrza są martwe to to przepływa, my tego nie łapiemy w żagiel, nie ma żagla, wiatr Ducha Świętego płynie. Natomiast kiedy my zapraszamy w swoje życie, w swój dzień Maryję niepokalaną on wtedy robi to, czego my nie potrafimy, my nie umiemy. Chrystus zmartwychwstały wylewa życie, Ona to wszystko idealnie łapie i uzdalnia nas do naszej misji jako chrześcijan. A misja jest jedna – żeby wnętrza ludzkie były dotknięte prawdziwym życiem. I dlatego mówiłem wam, że chrześcijanie tak straszliwie odeszli od światła Ksiąg natchnionych, wzajemnego rozumienia się z Bogiem, zresztą to jest pokazane na przykładzie nawet apostołów, którzy mieli takiego Mistrza przez trzy lata i w pewnym momencie przestali rozumieć cokolwiek. Nie jest łatwo zrozumieć Boga, na pierwszym naszym spotkaniu czytaliśmy z proroka Izajasza – drogi Moje nie są drogami waszymi dzieci, myśli Moje nie są, oj, jest przepaść. Trzecia część Apokalipsy też mówi o tym, że jest morze, po co mamy to morze tam przepływać, tam się dłużej płynie, to morze tu przepłyńmy i niech Ojciec wpłynie w nasze wnętrza. Tak szczerze mówiąc to Jezus został odrzucony z powodu braku miłości ojczyzny. Oj, Izraelici i apostołowie kochali ojczyznę, Izrael, a On mówił: źle kochacie ojczyznę, nieporozumienie. I tego nieporozumienia ja będę dotykał jeśli tutaj będziecie się pojawiać, będę przepraszam bardzo, będzie bolało, ale to są tapety historii, tradycji. Ja je będę zrywał, te tapety, Jezus będzie zrywał i zrywał w krzyżu i zmartwychwstaniu, Jezus stworzył fakt krzyża i zmartwychwstania i musieli dorosnąć w zrozumieniu itd. Tapety, tapety, są tapety i jeszcze dużo tych tapet. Gdybyśmy żyli trzecim przykazaniem nie byłoby komunizmu, nie byłoby tych tragedii, to nasz grzech, to nasz grzech i dlatego trzeba było się modlić o zrozumienie naszego chrześcijaństwa i podjęcie misji w końcu. Bo świat jest ślepy, ludzie walczą, wszyscy z wszystkimi walczą, jak ślepcy. I wybaczcie mi wszystko ale tak musiało się dziać. Ojczyzna wieczna już ma być w nas i w związku z tym już mamy dystans, święty, piękny dystans do wszystkich ojczyzn, mamy dystans. Ale dopiero wtedy kiedy Ojciec będzie w nas, ta ojczyzna wieczna, to będzie możliwa ta ojczyzna doczesna, która też jest potrzebą serca. Niepokalana, z którą odnowimy przymierze na zakończenie, odmówimy ten tekst, który podyktował Jezus Chrystus, tego dokona. Trzeba odnawiać przymierze z Maryją każdego poranka, bo jest bardzo dużo w naszych wnętrzach do zrobienia, nie przeczuwacie jak bardzo dużo. Bóg Ojciec specjalnie nie był zachwycony. To jak są początki dróg Bożych to Bóg daje taki miodowy miesiąc – Ja cię kocham, Ja cię kocham, w końcu my się zaczynamy dziwić: jak to możliwe? No i wtedy Pan Jezus tak troszeńkę realniej zaczyna nas ustawiać. Powstańcie, ja będę pierwszy wypowiadał, tak jak to jest na ślubie młodych.</w:t>
      </w:r>
    </w:p>
    <w:p>
      <w:pPr>
        <w:pStyle w:val="Normal"/>
        <w:jc w:val="both"/>
        <w:rPr/>
      </w:pPr>
      <w:r>
        <w:rPr/>
      </w:r>
    </w:p>
    <w:p>
      <w:pPr>
        <w:pStyle w:val="Normal"/>
        <w:ind w:firstLine="708"/>
        <w:jc w:val="both"/>
        <w:rPr/>
      </w:pPr>
      <w:r>
        <w:rPr/>
        <w:t>„</w:t>
      </w:r>
      <w:r>
        <w:rPr/>
        <w:t>Niepokalana, Tobie oddaję, moje myśli, moje słowa, moje czyny, całe moje życie, śmierć i wieczność. Amen.”</w:t>
      </w:r>
    </w:p>
    <w:p>
      <w:pPr>
        <w:pStyle w:val="TextBody"/>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altName w:val="Tahoma"/>
    <w:charset w:val="80"/>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i/>
      <w:iCs/>
      <w:sz w:val="26"/>
    </w:rPr>
  </w:style>
  <w:style w:type="paragraph" w:styleId="Heading8">
    <w:name w:val="Heading 8"/>
    <w:basedOn w:val="Normal"/>
    <w:next w:val="Normal"/>
    <w:qFormat/>
    <w:pPr>
      <w:keepNext w:val="true"/>
      <w:numPr>
        <w:ilvl w:val="7"/>
        <w:numId w:val="1"/>
      </w:numPr>
      <w:jc w:val="both"/>
      <w:outlineLvl w:val="7"/>
    </w:pPr>
    <w:rPr>
      <w:b/>
      <w:bCs/>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u w:val="singl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u w:val="singl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FF000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firstLine="708"/>
      <w:jc w:val="both"/>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3:16:00Z</dcterms:created>
  <dc:creator>Grinholc</dc:creator>
  <dc:description/>
  <dc:language>en-US</dc:language>
  <cp:lastModifiedBy>Grinholc</cp:lastModifiedBy>
  <dcterms:modified xsi:type="dcterms:W3CDTF">2004-09-27T11:58:00Z</dcterms:modified>
  <cp:revision>86</cp:revision>
  <dc:subject/>
  <dc:title>Klucze do czterech Ewangelii</dc:title>
</cp:coreProperties>
</file>