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Szkoła Biblijna Święta Lipka 2008r.</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 xml:space="preserve">Ewangelia św. Jana </w:t>
      </w:r>
    </w:p>
    <w:p>
      <w:pPr>
        <w:pStyle w:val="Normal"/>
        <w:jc w:val="center"/>
        <w:rPr/>
      </w:pPr>
      <w:r>
        <w:rPr>
          <w:sz w:val="52"/>
          <w:szCs w:val="52"/>
        </w:rPr>
        <w:t>(</w:t>
      </w:r>
      <w:r>
        <w:rPr>
          <w:sz w:val="40"/>
          <w:szCs w:val="40"/>
        </w:rPr>
        <w:t xml:space="preserve">7 dni stworzenia; 7ss. św.; 7 darów Ducha Świętego)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 xml:space="preserve">autor: o. Mieczysław Wołoszyn SI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Poniedziałek </w:t>
      </w:r>
    </w:p>
    <w:p>
      <w:pPr>
        <w:pStyle w:val="Normal"/>
        <w:jc w:val="both"/>
        <w:rPr>
          <w:b/>
          <w:b/>
          <w:sz w:val="28"/>
          <w:szCs w:val="28"/>
        </w:rPr>
      </w:pPr>
      <w:r>
        <w:rPr>
          <w:b/>
          <w:sz w:val="28"/>
          <w:szCs w:val="28"/>
        </w:rPr>
        <w:t>Msza Święta 18.08.08</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Miłość Boga Ojca, łaska Pana naszego Jezusa Chrystusa, dar jedności w Duchu Świętym niech będą z wami wszystkimi…</w:t>
      </w:r>
    </w:p>
    <w:p>
      <w:pPr>
        <w:pStyle w:val="Normal"/>
        <w:ind w:firstLine="708"/>
        <w:jc w:val="both"/>
        <w:rPr>
          <w:sz w:val="28"/>
          <w:szCs w:val="28"/>
        </w:rPr>
      </w:pPr>
      <w:r>
        <w:rPr>
          <w:sz w:val="28"/>
          <w:szCs w:val="28"/>
        </w:rPr>
        <w:t>Witam was wszystkich w imieniu Pani tego miejsca Matki Bożej Świętolipskiej. Dzisiejsza Eucharystia będzie formularz wzięty ze wspomnienia Matki Bożej Świętolipskiej.</w:t>
      </w:r>
    </w:p>
    <w:p>
      <w:pPr>
        <w:pStyle w:val="Normal"/>
        <w:jc w:val="both"/>
        <w:rPr>
          <w:sz w:val="28"/>
          <w:szCs w:val="28"/>
        </w:rPr>
      </w:pPr>
      <w:r>
        <w:rPr>
          <w:sz w:val="28"/>
          <w:szCs w:val="28"/>
        </w:rPr>
        <w:t xml:space="preserve">Chciałem na wstępie postawić wam pytanie – co ma wspólnego Święta Lipka z Kaną Galilejską? Pomyślcie sobie w sercu… Tam brakło wina i tutaj brakuje co nieco miejsca. Brakowało wina – duży dyskomfort. A tutaj komfortu też wam nie zapewniamy. I tam Matka Boża reklamowała u Jezusa, mam nadzieję, że i w tym wypadku Matka Boża będzie składała reklamacje. I tam Pan Jezus coś powiedział i tu chce coś powiedzieć… Tam powiedział: Matko to nie do końca jest prawdą, że jest kłopot z miejscem, że niektórzy z was są rozczarowani. Owszem, brakowało wina, tutaj brakuje komfortowych miejsc. A i tak naprawdę to brakuje mojej obecności w was. Wina mojej obecności w was. I to wam mogę zapewnić. To co was tutaj będzie bolało, co wam będzie uwierało, to mnie zawsze oddawajcie, ten krzyż pobytu tutaj, a ja go zamienię w krzyż chwalebny. Krzyż zostanie tylko będzie krzyżem współzbawiania. </w:t>
      </w:r>
    </w:p>
    <w:p>
      <w:pPr>
        <w:pStyle w:val="Normal"/>
        <w:jc w:val="both"/>
        <w:rPr/>
      </w:pPr>
      <w:r>
        <w:rPr>
          <w:sz w:val="28"/>
          <w:szCs w:val="28"/>
        </w:rPr>
        <w:tab/>
      </w:r>
      <w:r>
        <w:rPr>
          <w:b/>
          <w:bCs/>
          <w:sz w:val="28"/>
          <w:szCs w:val="28"/>
        </w:rPr>
        <w:t>Iz 6,1-13</w:t>
      </w:r>
      <w:r>
        <w:rPr>
          <w:i/>
          <w:sz w:val="28"/>
          <w:szCs w:val="28"/>
        </w:rPr>
        <w:t xml:space="preserve"> 1 W roku śmierci króla Ozjasza ujrzałem Pana siedzącego na wysokim i wyniosłym tronie, a tren Jego szaty wypełniał świątynię 2 Serafiny stały ponad Nim; każdy z nich miał po sześć skrzydeł; dwoma zakrywał swą twarz, dwoma okrywał swoje nogi, a dwoma latał. 3 I wołał jeden do drugiego: Święty, Święty, Święty jest Pan Zastępów. Cała ziemia pełna jest Jego chwała. 4 Od głosu tego, który wołał, zadrgały futryny drzwi, a świątynia napełniła się dymem. 5 I powiedziałem: Biada mi! Jestem zgubiony! Wszak jestem mężem o nieczystych wargach i mieszkam pośród ludu o nieczystych wargach, a oczy moje oglądały Króla, Pana Zastępów! 6 Wówczas przyleciał do mnie jeden z serafinów, trzymając w ręce węgiel, który kleszczami wziął z ołtarza. 7 Dotknął nim ust moich i rzekł: Oto dotknęło to twoich warg: twoja wina jest zmazana, zgładzony twój grzech. 8 I usłyszałem głos Pana mówiącego: Kogo mam posłać? Kto by Nam poszedł? Odpowiedziałem: Oto ja, poślij mnie! 9 I rzekł [mi]: Idź i mów do tego ludu: Słuchajcie pilnie, lecz bez zrozumienia, patrzcie uważnie, lecz bez rozeznania! 10 Zatwardź serce tego ludu, znieczul jego uszy, zaślep jego oczy, iżby oczami nie widział ani uszami nie słyszał, i serce jego by nie pojęło, żeby się nie nawrócił i nie był uzdrowiony. 11 Wtedy zapytałem: Jak długo, Panie? On odrzekł: Aż runą miasta wyludnione i domy bez ludzi, a pola pozostaną pustkowiem. 12 Pan wyrzuci ludzi daleko, tak że zwiększy się pustynia wewnątrz kraju. 13 A jeśli jeszcze dziesiąta część [ludności] zostanie, to i ona powtórnie ulegnie zniszczeniu jak terebint lub dąb, z których pień tylko zostaje po zwaleniu. Reszta jego [będzie] świętym nasieniem.</w:t>
      </w:r>
    </w:p>
    <w:p>
      <w:pPr>
        <w:pStyle w:val="Normal"/>
        <w:jc w:val="both"/>
        <w:rPr/>
      </w:pPr>
      <w:r>
        <w:rPr>
          <w:i/>
          <w:sz w:val="28"/>
          <w:szCs w:val="28"/>
        </w:rPr>
        <w:tab/>
      </w:r>
      <w:r>
        <w:rPr>
          <w:b/>
          <w:bCs/>
          <w:sz w:val="28"/>
          <w:szCs w:val="28"/>
        </w:rPr>
        <w:t>J 37-50</w:t>
      </w:r>
      <w:r>
        <w:rPr>
          <w:i/>
          <w:sz w:val="28"/>
          <w:szCs w:val="28"/>
        </w:rPr>
        <w:t>. 37 Chociaż jednak uczynił On przed nimi tak wielkie znaki, nie uwierzyli w Niego, 38 aby się spełniło słowo proroka Izajasza, który rzekł: Panie, któż uwierzył naszemu głosowi? A ramię Pańskie komu zostało objawione? 39 Dlatego nie mogli uwierzyć, ponieważ znów rzekł Izajasz: 40 Zaślepił ich oczy i twardym uczynił ich serce, żeby nie widzieli oczami oraz nie poznali sercem i nie nawrócili się, ażebym ich uzdrowił. 41 Tak powiedział Izajasz, ponieważ ujrzał chwałę Jego i o Nim mówił.42 Niemniej jednak i spośród przywódców wielu w Niego uwierzyło, ale z obawy przed faryzeuszami nie przyznawali się, aby ich nie wyłączono z synagogi. 43 Bardziej bowiem umiłowali chwałę ludzką aniżeli chwałę Bożą. 44 Jezus zaś tak wołał: Ten, kto we Mnie wierzy, wierzy nie we Mnie, lecz w Tego, który Mnie posłał. 45 A kto Mnie widzi, widzi Tego, który Mnie posłał. 46 Ja przyszedłem na świat jako światło, aby każdy, kto we Mnie wierzy, nie pozostawał w ciemności. 47 A jeżeli ktoś posłyszy słowa moje, ale ich nie zachowa, to Ja go nie sądzę. Nie przyszedłem bowiem po to, aby świat sądzić, ale aby świat zbawił. 48 Kto gardzi Mną i nie przyjmuje słów moich, ten ma swego sędziego: słowo, które powiedziałem, ono to będzie go sądzić w dniu ostatecznym.</w:t>
        <w:tab/>
        <w:t xml:space="preserve"> 49 Nie mówiłem bowiem sam od siebie, ale Ten, który Mnie posłał, Ojciec, On Mi nakazał, co mam powiedzieć i oznajmić. 50 A wiem, że przykazanie Jego jest życiem wiecznym. To, co mówię, mówię tak, jak Mi Ojciec powiedział.</w:t>
      </w:r>
    </w:p>
    <w:p>
      <w:pPr>
        <w:pStyle w:val="Normal"/>
        <w:jc w:val="both"/>
        <w:rPr/>
      </w:pPr>
      <w:r>
        <w:rPr>
          <w:sz w:val="28"/>
          <w:szCs w:val="28"/>
        </w:rPr>
        <w:tab/>
        <w:t xml:space="preserve">Dziś jedynie chciałbym powiedzieć jaki będzie temat tegorocznej szkoły biblijnej. I to jest zawarte w tym fragmencie Ewangelii Janowej. Mówiliśmy już na temat ewangelii Mt, na temat Ewangelii Marka, ubiegłego roku na temat Ewangelii Łukasza. Pozostała nam Ewangelia według św. Jana Apostoła. Trzeba wiedzieć, że Ewangelista Jan ma trzy zakończenia swej Ewangelii. Słyszeliśmy pierwsze zakończenie Ewangelii Jana, podsumowane przez Jana Apostoła, umiłowanego ucznia Jezusa Chrystusa. W tym fragmencie św. Jan mówi o Jerozolimie. Że mimo, iż Jezus dokonał wielkich znaków i w Jerozolimie i w sąsiedztwie. Ma na myśli przede wszystkim wyprowadzenie z grobu Łazarza, to jednak nie uwierzyli. I dlatego Jan Apostoł cytuje proroka Izajasza, żeby powiedzieć, że w tej sytuacji Bogu pozostało to, co zapowiedział poprzez proroka Izajasza. Mianowicie, skoro nie przyjęli zbawienia na drodze miłosierdzia, na drodze łaski, przed niewolą babilońską, to musieli się nawracać przyjąwszy konsekwencję swoich grzechów w niewoli babilońskiej - w ogromnym cierpieniu, w ogromnym poniżeniu. Świątynia Salomona zburzona, król w niewoli i w gruncie rzeczy wiele stuleci historii Izraela skończyło się katastrofą. Bóg zbawia dwoma metodami świat: pierwsza metoda miłości i miłosierdzia. Jeżeli ta zawiedzie przychodzi droga zatwardziałości mówiąc językiem biblijnym. Zatwardziałości. To znaczy Bóg pozostawia człowieka sobie samemu. Skoro jesteś tak mądry, taki twardy w stosunku do mnie, to cię zostawiam, niech cię twoje grzechy, a konkretnie twoje bałwochwalstwo, leczy teraz. Ale to bardzo boli. To daje piekło już tu na ziemi, coś z piekła już tu na ziemi. W tym zakończeniu pierwszym święty Jan Apostoł mówi Izraelitom, Jerozolimie: teraz Bóg was będzie musiał zbawiać metodą zatwardziałości. Wyda was w konsekwencję waszych grzechów. Poczynając przez zryw powstańczy w roku 70-tym, kiedy Jerozolima oblężona przez około roku czasu będzie umierać z głodu. W rezultacie pozostanie im po dziś dzień ściana płaczu. Są wydani w konsekwencje swojej niewiary. I w jednym i w drugim wypadku działała tajemnica bałwochwalstwa. Przed niewolą babilońską prorocy byli bezsilni ponieważ Izrael wszedł w bałwochwalstwo bardzo grubego kalibru – w prostytucje sakralną. Przymierze zupełnie zanikło, świadomość przymierza zupełnie zanikła. Królowie bawili się w politykę przymierza z narodami pogańskimi zamiast wwiarę i przymierze z Bogiem prawdziwym, Królem prawdziwym, Bogiem Jahwe. Ponieważ teraz kiedy nastąpiła pełnia czasu - zejścia Miłości Ojca w Jezusie Chrystusie – nie uwierzyli… Cóż Bogu pozostaje, by ratować ten naród? Ano wydać go w konsekwencje grzechu. Czyli już w tym fragmencie, w tym pierwszym zakończeniu, mowa jest o bałwochwalstwie. Drugie zakończenie, które za chwilę przeczytam powie nam o bałwochwalstwie w życiu apostołów, którzy poszli za Jezusem Chrystusem. Tak długo dopóki nie przeżyli zmartwychwstania byli bałwochwalcami. Ponieważ mimo, że wierzyli, że Jezus Chrystus jest Mesjaszem, ale, że będzie Mesjaszem jako Baranek Boży… tego nie mogli przyjąć. I tak długo my też jesteśmy bałwochwalcami obecnego życia, czekamy na cuda w naszym życiu, dopóki się nie zdarzy jeden wielki cud, że zgodzimy się na to, żeby Chrystus, Baranek Boży na nowo w nas zbawiał świat. W takim stopniu w jakim nie ma w nas tej zgody jesteśmy bałwochwalcami obecnego życia. Przełom zaistniał w momencie, gdy Chrystus Zmartwychwstały późno wieczorem przyszedł do apostołów zgromadzonych w Wieczerniku.  Ci z was, którzy słuchają mojej homilii przez Internet, komentowałem to już, byli zdruzgotani. Z jednej strony się cieszyli – jak cudownie, ale z drugiej strony wobec tego co my sobą reprezentujemy – nicość, nędzę. Zupełnieśmy Go nie rozumieli idąc za Nim prze 3 lata. Byli bałwochwalcami. I trzecie zakończenie dotyczy nas. </w:t>
      </w:r>
      <w:r>
        <w:rPr>
          <w:b/>
          <w:bCs/>
          <w:sz w:val="28"/>
          <w:szCs w:val="28"/>
        </w:rPr>
        <w:t xml:space="preserve">J 21,24-25. </w:t>
      </w:r>
      <w:r>
        <w:rPr>
          <w:i/>
          <w:sz w:val="28"/>
          <w:szCs w:val="28"/>
        </w:rPr>
        <w:t xml:space="preserve">Ten właśnie uczeń daje świadectwo o tych sprawach i on je opisał, a wiemy, że świadectwo jego jest prawdziwe. </w:t>
      </w:r>
      <w:r>
        <w:rPr>
          <w:i/>
          <w:iCs/>
          <w:sz w:val="28"/>
          <w:szCs w:val="28"/>
        </w:rPr>
        <w:t>25 Jest ponadto wiele innych rzeczy, których Jezus dokonał, a które, gdyby je szczegółowo opisać, to sądzę, że cały świat nie pomieściłby ksiąg, które by trzeba napisać.</w:t>
      </w:r>
      <w:r>
        <w:rPr>
          <w:sz w:val="28"/>
          <w:szCs w:val="28"/>
        </w:rPr>
        <w:t xml:space="preserve"> Tu chodzi o słowo „</w:t>
      </w:r>
      <w:r>
        <w:rPr>
          <w:i/>
          <w:sz w:val="28"/>
          <w:szCs w:val="28"/>
        </w:rPr>
        <w:t xml:space="preserve">księgi”, </w:t>
      </w:r>
      <w:r>
        <w:rPr>
          <w:sz w:val="28"/>
          <w:szCs w:val="28"/>
        </w:rPr>
        <w:t xml:space="preserve">księga. Będziemy studiować Ewangelię Jana według kluczy, które dał nam Duch Święty w Starym Testamencie. I będziemy sprawdzać czy aby my nie jesteśmy bałwochwalcami. Ile w nas jest bałwochwalstwa, a konsekwentnie pogaństwa. I znowu się okaże, że tak długo dopóki nie zgodzimy się na to, że ta miłość z krzyża wzięła nasze życie za zbawienie świata to niestety, to niestety, to niestety… Oczywiście trzeba będzie sobie odpowiedzieć czy w niedzielę na Mszę Świętą przychodzą chrześcijanie, wyznawcy Chrystusa, czy przychodzą poganie, bałwochwalcy wartości tego świata. To tyle tytułem wstępu. Jutro będzie pełniejsze wprowadzenie jak będziemy pracować, jak będziemy odczytywać Ewangelię Jana. J jest Ewangelią o Sądzie Ostatecznym. To ewangelista Jan wyakcentował, że w momencie kiedy Bóg stał się człowiekiem, prawda ostateczna przyszła do ludzi jako Światło. Wystarczy, że zaistnieje światło już się dokonuje sąd. Nad podwórkiem w Świętej Lipce, czy papiery są pozbierane, czy w pokoju jest czysto, czy okno jest czyste. W momencie kiedy przychodzi Światło do naszego wnętrza, to Światło przychodzi jako Baranek Paschalny od razu nas stawia w prawdzie. Piękno – cud, jak chciałoby się powiedzieć według Ew. J polega na tym, że został ten sąd ostateczny przesunięty na chwilę obecną. Punktem kulminacyjnym sądu ostatecznego był krzyż. Tam Pan Bóg powiedział prawdę i o człowieku, o Jerozolimie, apostołach,  a teraz mówi oczywiście z krzyża prawdę o nas – czy, aby nie jesteście bałwochwalcami obecnego chwilowego życia? Czy Ja was zrodziłem już dla Ojca? Czy Ojciec w was jest z prawdziwym życiem, z życiem wiecznym żebyście byli w stanie być prawdziwym Moim Ciałem, Moim Kościołem. Czy tylko dbacie o pozory. Ściany popękane, a bez przerwy szpachlujecie. Szpachlujecie i szpachlujecie. Coś się tam niedobrego dzieje i już nowe rysy. Trzeba na nowo szpachlować. Gdzie, gdzie jest prawdziwy fundament? Czy życie spoczywa, nasz umysł, nasze serce spoczywa na prawdziwym fundamencie. Chrystus Zmartwychwstały, który chce w nas w krzyżu chwalebnym uobecnić Ojca - już tutaj, teraz. Sąd ostateczny jest przesunięty na chwilę obecną. Każda nasza obecność na Mszy Św. w niedzielę czy święto jest sądem, sądem ostatecznym nad nami, a nie zaliczeniem. Ta szkoła biblijna też będzie sądem nad naszym chrześcijaństwem. W tym momencie sobie uświadomiłem, że nie przeczytałem wam drugiego zakończenia, więc niniejszym to czynię. To jest rozdział 20, który tak brzmi, końcówka. </w:t>
      </w:r>
      <w:r>
        <w:rPr>
          <w:i/>
          <w:sz w:val="28"/>
          <w:szCs w:val="28"/>
        </w:rPr>
        <w:t>J 20,30-31 I wiele innych znaków, których nie zapisano w tej księdze uczynił Jezus wobec uczniów. Te zaś zapisano, abyście wierzyli, Jezus jest Mesjaszem, Synem Bożym, i abyście wierząc mieli życie imię Jego.</w:t>
      </w:r>
      <w:r>
        <w:rPr>
          <w:sz w:val="28"/>
          <w:szCs w:val="28"/>
        </w:rPr>
        <w:t xml:space="preserve"> Jan to napisał, te zdania umieścił po objawieniu się Jezusa Chrystusa już wtedy, kiedy był z nimi niewierny Tomasz. Kiedy już otrzymali empiryczne doświadczenie tej tajemnicy zmartwychwstania, że krzyż nie był klęską ich Mistrza. Że właśnie krzyż był szczytem zwycięstwa. Szczytem pokory. Ponieważ całe nasze bałwochwalstwo, bałwochwalstwo świata wypływa z braku pokory. I Chrystus przychodzi ze swymi darami dopiero tam gdzie napotka pokorę. A pokora to jest przyznanie się do tego kim się jest. Że to, co jest w nas dobrego to jest Jego dzieło, gdy On cofa swoją obecność to później jesteśmy zaskoczenie sami sobą. Ale to jest tez łaska. Chodzi o to żeby w końcu nie szpachlować tych ścian spękanych tylko naprawdę dać mu i każdego dnia dawać Mu i wydawać swoje życie w Nim za zbawienie świata. Wtedy wychodzimy z bałwochwalstwa. Czego sobie i wam życzę. Amen</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Katecheza </w:t>
      </w:r>
    </w:p>
    <w:p>
      <w:pPr>
        <w:pStyle w:val="Normal"/>
        <w:jc w:val="both"/>
        <w:rPr>
          <w:b/>
          <w:b/>
          <w:bCs/>
          <w:sz w:val="28"/>
          <w:szCs w:val="28"/>
        </w:rPr>
      </w:pPr>
      <w:r>
        <w:rPr>
          <w:b/>
          <w:bCs/>
          <w:sz w:val="28"/>
          <w:szCs w:val="28"/>
        </w:rPr>
        <w:t>Wtorek 19 08 2008</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Na tej pierwszej katechezie zrobimy trzy kroki żeby wejść w głębię Ewangelii św. Jana. Trzeba wiedzieć, że każda z osób Trójcy Świętej m swoją Ewangelię. Bo każda z osób Trójcy Świętej ma jakiś niesłychanie ważny problem w rodzinie ludzkiej. I temu problemowi jest poświęcona określona Ewangelia. I tak Bóg Ojciec ma problem, który jest ujawniony w Mt. Ewangelia Mt rozpoczyna się rodowodem od Abrahama i Sary. Dramat Abrahama i Sary, dramat tego małżeństwa to było bezdzietność. Bóg im zabrał coś, co było, co jest niesłychanie ważne w każdym małżeństwie – tajemnica stworzenia, poczęcia nowego życia, dziecka. Najpierw Bóg Abrahama dotyka tym dramatem i później dopiero mówi, jeżeli pójdziesz za moją wolą to dam ci syna. I jeśli śledzimy dzieje Starego Testamentu to okazuje się, że było wiele małżeństw  dotkniętych tym kalectwem. Były kobiety bezpłodne. I poczynały nowe życie, ale z obietnicy Bożej, wtedy kiedy Bóg obiecał dać dziecko – dam ci syna – to początek tego życia był w Bogu. Za tym kryje się informacja, że coś niedobrego się stało u zarania ludzkości po dziś dzień, gdy chodzi o tajemnicę stwarzania życia w rodzinie ludzkiej. My dziś dokładnie obserwujemy jak jest może nieprawości w tym względzie, jak się plenią w świecie parady równości. Nie ma już prawa Bożego. Bóg Ojciec, Bóg Stwórca nie ma już nic do powiedzenia. Inicjatywę przejął szatan. I to są ludzie ochrzczeni, ludzie, którzy o sobie powiedzą, że są ludźmi wierzącymi. Bóg Ojciec ma swój dramat w tym względzie, jako Stwórca, który podzielił się z parą ludzką tajemnicą stwarzania Aż człowieka. Ludzka płodność jest chora. A miało być tak, że wszystko miało być podporządkowane w mężczyźnie, w kobiecie, w tej sferze Stwórcy, Bogu, Jego mądrości. Nie byłoby wtedy dzieci niechcianych, niekochanych, zabijanych. Bóg chciał decydować. I rozpoczął katechezę na ten temat w życiu ojca wiary Abrahama i jego żony Sary. I punktem kulminacyjnym prawdziwej płodności to jest tajemnica krzyża – Nowego Adama i Nowej Sary. To co Jezus zrodzi w tajemnicy krzyża, a zrodzi ze zła, z grzechu - nowe życie, siedmioro dzieci chciałoby się powiedzieć, bo tak mówi Ap – siedem darów Ducha Świętego. I to odda Nowej Ewie, która jako wniebowzięta jest brzemienna. Jest brzemienna w dary Ducha Święto, w prawdziwą płodność. I będzie już tak w Nowym Przymierzu, że będą niby bezżenni, celibatariusze. Ale tak naprawdę to oni są płodni. Nie ma samotnych mężczyzn, samotnych kobiet. Powinniśmy tak przeżywać zjednoczenie z Jezusem Chrystusem i Maryją, żeby płodność Jezusa i Maryi w nas rodziła dzieci dla Nieba, dla Ojca. To tak pokrótce dramat Ojca. Jak powiedziałem ten problem jest wiodącym problemem w Mt. Innym problemem, który ma Trójca Święta – tym razem chodzi o Syna Bożego. To jest problem, że On schodząc na ten świat pokazał jak należy sprawować władzę w tym świecie. Pokazał to w tajemnicy Krzyża zwyciężając tego, który sprawuje władzę nad umysłami i sercami ludzkimi – to jest szatan. On sprawuje władzę. To co się dzieje w świecie, to co my oglądamy w telewizji, w wiadomościach, to jest jego dzieło. Syn Boży przyszedłszy na ten świat w krzyżu powiedział: najpierw ja was uzdolnię do rozpoznania, gdzie jest źródło waszych cierpień. Źródło waszych cierpień nie leży tylko w fakcie, ze jesteście kaleczeni, krzywdzeni. Tylko źródło waszych cierpień jest w tym zamiast mieć w sobie życie Ojca, żeby On w was sprawował władzę, tak jak we Mnie w człowieku sprawuje władzę to inny duch – duch egoizmu, pychy sprawuje władzę, egoizm. I Syn Boży w Mk odpowiada najpierw świat musi odkryć ducha ciemności, ducha pychy, egoizmu, który ukrywa się za nieraz bardzo szlachetnymi, pięknymi hasłami i sprawuje władzę. Źródłem władzy w tym świecie może być albo szatan albo Duch Jezusa Chrystusa z krzyża. Jeżeli nie sprawuje we mnie władzy Duch Jezusa Chrystusa z krzyża to tamten inny jest ważny. I cierpimy, nie wiedząc dlaczego cierpimy. I chcemy zbawienia zewnętrznej historii. Łakniemy tego jak świt poranku. Gdy chodzi o władzę to jest znowu może nieprawości w świecie. My toniemy. Tylko chodzi o to, że już tak jesteśmy daleko od Ksiąg świętych, od świata, od właściwego odczytania Ewangelii, że w ogóle nie ma problemu. To jest normalne. Że Rosja najedzie Gruzję, że my tam gdaczemy w telewizji. W ogóle nie chwytamy istoty problemu! W takich ciemnościach tkwimy! Chcemy wygojenia tak historii czysto zewnętrznie, powierzchownie. A Jezus mówi: nie. Zbudujcie świat polityki, władzy na tym co Ja wam chce dać w krzyżu. Oddalając złego ducha, dając Mego Ducha. Inaczej to będzie wieża Babel. Zabawa w piaskownicy „wielkich gigantów, demiurgów współczesności. I Duch Święty też ma pewien problem, który nam ukazuje w Łk i Dz. Ten problem to jest mieć. Mieć wartości doczesne, dobra materialne. No i oczywiście godni podziwu Bobowie naszych czasów to biznesmeni – ja mam tyle, ja mam tyle, a ja cię prześcignąłem. Łk powie, że (o tym mówiliśmy ubiegłego roku na szkole biblijnej, bo tej Ewangelii była poświęcona szkoła biblijna) jeżeli masz tylko dobra doczesne to, Bóg ci to dał i przypatruje się tobie. Czy ty to zawłaszczyłeś już i powiedziałeś, że to jest moje. Czy wiesz i jesteś tego świadom, że będziesz rozliczany w momencie śmierci. I masz tak naprawdę tylko tyle co weźmiesz z sobą na tamten świat. I Duch Święty w Łk powie jakie bogactwo się liczy. To jest Ewangelia Ducha Świętego. Ewangelia Maryjna, bo dary Ducha Świętego są złożone w Nowej Ewie, Maryi. I tak długo świat będzie łaknął i pragnął tych dóbr doczesnych, dopóki nie będzie w nas bogactwa o którym mówi ta Ewangelia. I problem został dopiero rozwiązany jak Duch Święty napełnił gminę jerozolimską swoją obecnością, tym bogactwem, że nie trzeba było siłą wydzierać. Tylko sami przynosili, składali u stóp apostołów i mieli wewnętrzny imperatyw – chcemy tym służyć innym. Ale wiemy, że w takiej wspólnocie nie zginiemy z nędzy i głodu. Tak więc mamy Ewangelię Boga Ojca – Mt, Ewangelię Syna Bożego – Mk, Ewangelię Ducha Świętego – Łk wraz z Dz. Czyli mamy trójkąt, mamy trójkąt. Nazywamy te Ewangelie Ewangeliami synoptycznymi. Wobec tego, skoro Trójca Święta ma swoje Ewangelie i swoje problemy rozwiązuje, to po co Ewangelia Jana, pytam was? Po co Ewangelia Jana? Problemy są rozwiązane. No właśnie. I tutaj dopiero wchodzimy we właściwe rozumienie Ewangelii Jana. My mamy Trójkąt Ewangelii, a wewnątrz jest świecznik. Otrzymacie schematy i zobaczycie, że Ew. J, która jest jakaś dla biblistów dziwna. Inna niż… ponieważ ona ma tylko 7 znaków, cudów. A św. Jan powie, że gdyby wszystko opisać to świat, by nie pomieścił Ksiąg. Oczywiście mówi to z orientalną przesadą. Otóż J już jest komentarzem do Ewangelii synoptycznych. Już jest komentarzem. Wydobywa sedno tych z trzech Ewangelii synoptycznych, że ostatecznie te Ewangelie synoptyczne mają, każda z nich ma w sobie świecznik. Jeżeli gdzieś przychodzi liczba 7 - tak jak każdy świecznik ma w sobie liczbę 7 - to oznacza, że ta Ewangelia w sposób szczególny chce ujawnić 7 grzechów głównych, 7 form bałwochwalstwa tego świata. Ale też jak Chrystus zmartwychwstały przeciwstawi się tym formom bałwochwalstwa przez 7 sakramentów świętych i 7 darów Ducha Świętego. I to jest jakby utajone, przekonamy się, że tak bardzo nie jest utajone. Że Ew. J, która ma, która jest oparta na kompozycji świecznika pokazuje na przykładzie Izraela. Bo to co mówi Ew. J o Izraelu to tylko jest jakby wycinek z organizmu ludzkiego na pewnym etapie historii. Ale w gruncie rzeczy opisując powiedzmy pewne znaki, cuda (chciałem powiedzieć chociażby wyprowadzenie z grobu Łazarza) Jezus pokazuje jaka forma bałwochwalstwa, jakie bałwochwalstwo siebie samego przenika izraelitów. I na końcu umieszcza to słowo Pana do ciebie: czy jesteś w stanie w tym lustrze siebie zobaczyć. No i będziemy też, przybliżymy sobie już podczas Eucharystii sedno proroka Daniela. Bo z poszczególnymi Ewangeliami w sposób szczególny są związani prorocy. Mamy 4 proroków wielkich: proroka Jeremiasza – jest związany z (Mt) dramatem, której Osoby Trójcy Świętej? Boga Ojca. Który mówi czym się skończy prostytucja sakralna gdyż weszła do Świątyni Jerozolimskiej. I w gruncie rzeczy Bóg Jahwe był na równi postawiony z bogami pogańskimi płodności. No, to Bóg przez proroka Jeremiasza powiedział: no to idźcie, idźcie tam do Babilonu i zakosztujcie… Zakosztujcie, tego co dają tamci bogowie. Mk, Ewangelia Syna Bożego jest związana z jakim prorokiem? Ezechielem. Ten prorok działa w niewoli babilońskiej i odsłania działanie szatana. Że szatan króluje w narodach pogańskich. Mamy Łk i Ewangelia Łk jest związana z prorokiem Izajaszem. Historia, Ewangelia Łk to jest jakby wielka panorama i prorok Izajasz też ma panoramę historii zbawienia. I wreszcie mamy Ewangelię J w której jest, ma tylko 7 znaków. 7 katechez. I zobaczycie będziecie czytać i komentować etapami – to jest prorok Daniel. Bardzo tajemniczy. Piękne wizje. No, ale do dzisiaj jest za dużo milczenia dookoła tego proroka. Nie bardzo wiedzą bibliści jak go ugryźć. Będziemy prób owali ugryźć tego proroka. Właściwie to on nas ugryzie. Znacie z Łk takie powiedzenie, słowa Jezusa Chrystusa „wypłyń na głębię”. Ten rozkaz padł wtedy kiedy apostołowie całą noc się trudzili, Jezus poprosił ich, by co nieco odbili od brzegu – mam na myśli tutaj Piotra - i z Jego łodzi nauczał. A gdy już zaczęło doskwierać słońce powiedział: Piotrze a teraz wypłyń na głębie i rzuć sieci na połów. Uśmiechnęli się (chciałem powiedzieć z politowaniem). Bo właśnie teraz to ryby zeszły na głębię i mniejsze szanse mają. No, ale jednak… nie mogli sieci wydobyć, wciągnąć do łodzi bo by się łódź zatopiła i przyciągnęli do brzegu. Oczywiście Jezus zilustrował przez to, że Jego słowo ma właśnie taką moc. Że jego Księgi więte mają taką moc wydobywać nas z morza chaosu. Duch Święty przez św. Augustyna na przełomie wieku IV i V dał ważny klucz do czytania Pisma Świętego. Augustyn pisał po łacinie, więc najpierw po łacinie a potem przetłumaczę: </w:t>
      </w:r>
      <w:r>
        <w:rPr>
          <w:i/>
          <w:iCs/>
          <w:sz w:val="28"/>
          <w:szCs w:val="28"/>
        </w:rPr>
        <w:t>Novum in Vetere latet et</w:t>
      </w:r>
      <w:r>
        <w:rPr>
          <w:rFonts w:cs="Verdana" w:ascii="Verdana" w:hAnsi="Verdana"/>
          <w:i/>
          <w:iCs/>
        </w:rPr>
        <w:t xml:space="preserve"> </w:t>
      </w:r>
      <w:r>
        <w:rPr>
          <w:i/>
          <w:iCs/>
          <w:sz w:val="28"/>
          <w:szCs w:val="28"/>
        </w:rPr>
        <w:t>in Novo Vetus patet</w:t>
      </w:r>
      <w:r>
        <w:rPr>
          <w:sz w:val="28"/>
          <w:szCs w:val="28"/>
        </w:rPr>
        <w:t xml:space="preserve"> (Nowy Testament w Starym jest ukryty, a Stary w Nowym znajduje wyjaśnienie). Nowy Testament już w Starym się ukrywa. Tylko trzeba to zobaczyć. „A Stary Testament w Nowym znajduje swoje wyjaśnienie”. Czyli w momencie w którym zostały napisane Księgi Nowego Testamentu wszystko powinno być jasne i czytelne w Starym Testamencie. Łącznie z tym hymnem na początku stworzenia świata. On powinien być jasny i czytelny. I powinniśmy nim żyć, znać jego katechezę. A tymczasem niestety stanęliśmy na rozumieniu Starego Testamentu - i tak jak przejrzałem wszystkie możliwe dostępne mi komentarze to mówią – to jest hymn z czasów niewoli babilońskiej skierowany przeciw bałwochwalstwu. I jeszcze dzisiaj sobie przeczytamy, pokrótce zreferuję… ale będziemy nieustannie powracać do tego hymnu. Czyli Stary i Nowy Testament nawzajem siebie interpretują, nawzajem siebie potrzebują. Tak jak kwiat staje się owocem, tak obietnice zawarte w Księgach ST już są owocem w NT do konsumpcji. I dlatego - to jest bardzo ważne zdanie – każdy z ewangelistów i temat i kompozycję wziął z określonych Ksiąg ST. I temat, i kompozycję. I już powinniście mi odpowiadać – Mateusz wziął temat: Pięcioksiąg. Dobrze. Ale temat? Jak uzdrowić ludzką płodność, uruchomić płodność po myśli Bożej. Marek ? Władza. Łukasz? Dobra doczesne, materialne. Te rzeczy myśmy już omawiali. Ba w książeczkach moich popisane jest to. Ale to nie wystarczy to raz przeczytać, to trzeba co pewien czas przeczytać i sobie przyswoić. Trudność mojego przemawiania tutaj polega na tym, że wiele rzeczy już mówiłem. Ale przyjeżdżają nowi ludzie i trzeba trochę i powtórki, i nowych rzeczy. Bez Ksiąg ST Ewangelie nie są do końca oczytane. Nie są do końca odczytane. Nie są znane. Tak jak Księgi ST bez Ewangelii są dość tajemnicze i nieczytelne. Już w kompozycji każdej Ewangelii jest katecheza. Już w kompozycji, trzeba poznać kompozycję. Szatan jest specjalistą od szczegółów. O tutaj to ja to teraz rozumiem… A to chodzi o to żeby szczegóły poznać na tle całości. Sięgając po używane już tutaj porównanie – mamy mozaikę. Kamyki dopiero mówią w mozaice. Tam, że ten kamyk to jest oko. Oko. A jeżeli te kamyki powyciągamy z mozaiki, to one niewiele mówią. Perykopy, fragmenty muszą być czytane na tle całości. Trzeba znać o co chodzi w całej Ewangelii żeby teraz nie fantazjować o tej perykopie. Każdy z ewangelistów, powtarzam, i temat, i kompozycję bierze ze ST z określonych Ksiąg. I tak pierwszy, który zaczął pisać w NT o dziele Boga Człowieka Jezusa Chrystusa to są Listy św. Pawła apostoła. I on pisze tylko o Krzyżu i o Zmartwychwstaniu. Interpretuje skandal Krzyża i łaskę zmartwychwstania. Bo niczym nie zasłużył na to, że doznał łaski objawienia się Jezusa zmartwychwstałego. Że wszystko jest darem, z łaski. I rozwinął teologię łaski. Nie zbawia cię to co ty dla Pana Boga, tylko najpierw cię zbawia co Bóg, jak Bóg oszalał dla ciebie. I to zjadaj!!! To zjadaj, co Bóg dla ciebie. A później On ci postawi w sercu wymagania – kochaj innych moją miłością. Nie zgrzytaj zębami że cię ktoś dotknął, i już po opatrunek - na plotki… do sąsiadki… I do grzechu dodajemy grzech. Listy św. Pawła o Krzyżu i, o Zmartwychwstaniu. I Paweł wyraźnie mówi, że on oszalał na punkcie Jezusa Chrystusa. Druga Ewangelia Mk zaczyna się od chrztu Jezusa w Jordanie. Gdzie Jezus zapowiedział, że wejdzie w wody śmierci na Golgocie, by pokonać, by nie walczyć z ludźmi, ale o ludzi z szatanem – prawdziwym wrogiem. I dlatego też temat i kompozycję wziął od przejścia Izraelitów przez rzekę Jordan (być może to było tam, gdzie Jezus później przyjął chrzest) zapowiedział, że on weźmie wody śmierci w wody życia. Czyli po przejściu Jordanu było przymierze. Że my przez chrzest wchodzimy w niewiarygodne przymierze. W gruncie rzeczy powinniśmy się oddać do dyspozycji Tego, który wyprowadził nas z niewoli Egiptu przez krainę śmierci, pustynię, gdzie nie mogliśmy się ukorzenić i wreszcie przeprowadził do ziemi obietnicy. Mk od chrztu. I należałoby razem czytać te Księgi. Zresztą macie te w książeczkach moich już schematy porobione. Ale to trzeba trochę popracować, to samo do główki, do serca nie przyjdzie. Mt zaczyna swoją Ewangelię od rodowodu Abrahama. I trzeba sięgnąć, nawiązuje do Pięcioksięgu Mojżesza, do dramatu Abrahama i Sary. Łk zaczyna od raju, od Adama i Ewy. I też będzie to uwiecznione w rodowodzie, że Jezus jako człowiek pochodzi od Adama i Ewy, od nich wziął ciało. Ale już ciało, które weźmie na siebie konsekwencje grzechu Adama i Ewy. Chcieli być jako bogowie bez Boga. No i wreszcie mówię o tym dlatego, że J i Ap rozpoczyna się od stworzenia świata. Prolog Ew. J znamy od stworzenia świata. I tym sposobem żeby czytać poprawie czytać Ew. J a potem Ap trzeba wrócić do początku , do stworzenia świata do  tego hymnu, który za chwilę będziemy komentować. </w:t>
      </w:r>
    </w:p>
    <w:p>
      <w:pPr>
        <w:pStyle w:val="Normal"/>
        <w:ind w:firstLine="708"/>
        <w:jc w:val="both"/>
        <w:rPr/>
      </w:pPr>
      <w:r>
        <w:rPr>
          <w:b/>
          <w:bCs/>
          <w:sz w:val="28"/>
          <w:szCs w:val="28"/>
        </w:rPr>
        <w:t>Rdz 1</w:t>
      </w:r>
      <w:r>
        <w:rPr>
          <w:i/>
          <w:sz w:val="28"/>
          <w:szCs w:val="28"/>
        </w:rPr>
        <w:t>,</w:t>
      </w:r>
      <w:r>
        <w:rPr>
          <w:b/>
          <w:bCs/>
          <w:sz w:val="28"/>
          <w:szCs w:val="28"/>
        </w:rPr>
        <w:t xml:space="preserve">1 </w:t>
      </w:r>
      <w:r>
        <w:rPr>
          <w:i/>
          <w:sz w:val="28"/>
          <w:szCs w:val="28"/>
        </w:rPr>
        <w:t xml:space="preserve">Na początku Bóg stworzył niebo i ziemię. </w:t>
      </w:r>
      <w:bookmarkStart w:id="0" w:name="_Hlk210836684"/>
      <w:r>
        <w:rPr>
          <w:i/>
          <w:sz w:val="28"/>
          <w:szCs w:val="28"/>
        </w:rPr>
        <w:t>Ziemia zaś była bezładem i pustkowiem. Ciemność była nad bezmiarem powierzchni wód</w:t>
      </w:r>
      <w:bookmarkEnd w:id="0"/>
      <w:r>
        <w:rPr>
          <w:i/>
          <w:sz w:val="28"/>
          <w:szCs w:val="28"/>
        </w:rPr>
        <w:t>, a Duch Boży unosił się nad wodami.</w:t>
      </w:r>
      <w:r>
        <w:rPr>
          <w:sz w:val="28"/>
          <w:szCs w:val="28"/>
        </w:rPr>
        <w:t xml:space="preserve"> Jak już napomknąłem, że ten hymn został ułożony przez jakiegoś chyba kapłana. Oczywiście przekaz był z nieba na rzecz wygnańców, którzy sobie wtedy z czasem budowali synagogi w niewoli babilońskiej ponieważ doszli do wniosku, że same ofiary, które zostały spełniane, składane w świątyni jerozolimskiej na nic się zdały. Że w gruncie rzeczy wejść w nawrócenie jedynie można tylko poprzez otwarcie na słowo Boga. Dopiero drugi krok to jest ofiara. I to chore przeakcentowanie ofiary po dziś dzień kwitnie w Kościele. Jest ogromne lenistwo w poznawaniu Pisma świętego. Zdumiewające. Mam na myśli naszą kastę, która powinna lud boży wtajemniczać. I liturgia słowa narodziła się w niewoli babilońskiej. </w:t>
      </w:r>
    </w:p>
    <w:p>
      <w:pPr>
        <w:pStyle w:val="Normal"/>
        <w:ind w:firstLine="708"/>
        <w:jc w:val="both"/>
        <w:rPr/>
      </w:pPr>
      <w:r>
        <w:rPr>
          <w:i/>
          <w:sz w:val="28"/>
          <w:szCs w:val="28"/>
        </w:rPr>
        <w:t xml:space="preserve">Na początku Bóg stworzył niebo i ziemię. </w:t>
      </w:r>
      <w:r>
        <w:rPr>
          <w:sz w:val="28"/>
          <w:szCs w:val="28"/>
        </w:rPr>
        <w:t xml:space="preserve">Już w tym zdaniu jest powiedziane, że wszystko cokolwiek jest na ziemi, na niebie to nie są bogowie, to są stworzenia. Izraelici śpiewając ten hymn w synagogach przeżywali katechezę. Bóg im niejako nakładał okulary właściwego widzenia: i tego co jest na niebie, a więc gwiazd (że gwiazdy nie rządzą, ze to nie są bogowie), ani tego co jest na ziemi (ponieważ kult oddawano i niektórym zwierzętom, ale też i drzewom) No powiedzmy i prostytucja sakralna była pod dębami uprawiana. </w:t>
      </w:r>
      <w:r>
        <w:rPr>
          <w:i/>
          <w:sz w:val="28"/>
          <w:szCs w:val="28"/>
        </w:rPr>
        <w:t>Ziemia zaś była bezładem i pustkowiem. Ciemność była nad bezmiarem powierzchni wód</w:t>
      </w:r>
      <w:r>
        <w:rPr>
          <w:sz w:val="28"/>
          <w:szCs w:val="28"/>
        </w:rPr>
        <w:t xml:space="preserve">. W tym zdaniu jest streszczony cały ST, wszystko co było przed przyjściem Jezusa na ziemię. Boga na ziemię. Boga jako światowości. Ziemia była, cała ziemia była bezładem i pustkowiem to należy rozumieć najpierw to co się działo w świecie ludzkim. Chaos. </w:t>
      </w:r>
      <w:r>
        <w:rPr>
          <w:i/>
          <w:sz w:val="28"/>
          <w:szCs w:val="28"/>
        </w:rPr>
        <w:t>Ciemność była nad powierzchnią bezmiaru wód</w:t>
      </w:r>
      <w:r>
        <w:rPr>
          <w:sz w:val="28"/>
          <w:szCs w:val="28"/>
        </w:rPr>
        <w:t xml:space="preserve">. Gdybyśmy sięgnęli do ostatniego rozdziału Ap, gdzie jest mowa już o niebie to Jan mówi, że </w:t>
      </w:r>
      <w:r>
        <w:rPr>
          <w:i/>
          <w:sz w:val="28"/>
          <w:szCs w:val="28"/>
        </w:rPr>
        <w:t>morza już nie będzie</w:t>
      </w:r>
      <w:r>
        <w:rPr>
          <w:sz w:val="28"/>
          <w:szCs w:val="28"/>
        </w:rPr>
        <w:t>. Ma na myśli chaosu – dzieła szatana, ojczyzny szatana.</w:t>
      </w:r>
      <w:r>
        <w:rPr>
          <w:i/>
          <w:iCs/>
          <w:sz w:val="28"/>
          <w:szCs w:val="28"/>
        </w:rPr>
        <w:t xml:space="preserve"> A </w:t>
      </w:r>
      <w:r>
        <w:rPr>
          <w:i/>
          <w:sz w:val="28"/>
          <w:szCs w:val="28"/>
        </w:rPr>
        <w:t>Duch Boży unosił się nad wodami”</w:t>
      </w:r>
      <w:r>
        <w:rPr>
          <w:sz w:val="28"/>
          <w:szCs w:val="28"/>
        </w:rPr>
        <w:t xml:space="preserve"> – wszystkie Księgi Święte ST tutaj są nazwane Duchem Bożym, który unosi się nad chaosem tego świata, nad złem tego świata łącznie z Izraelem. I dopiero dzieło Jezusa Chrystusa w Krzyżu i Zmartwychwstaniu sprawia, że  - i czytamy dalej </w:t>
      </w:r>
      <w:r>
        <w:rPr>
          <w:i/>
          <w:sz w:val="28"/>
          <w:szCs w:val="28"/>
        </w:rPr>
        <w:t>Wtedy Bóg rzekł nich się stanie światłość! I stała się światłość. Bóg widząc, ze światłość jest dobra oddzielił ją od ciemności. I nazwał Bóg światłość dniem, a ciemność nazwał nocą.</w:t>
      </w:r>
      <w:r>
        <w:rPr>
          <w:sz w:val="28"/>
          <w:szCs w:val="28"/>
        </w:rPr>
        <w:t xml:space="preserve"> Mamy 7 dzieł można by powiedzieć. 7 przypowieści. To są mikroprzypowieści najpierw jak Bóg się przeciwstawi, jak Jezus Chrystus przeciwstawi się grzechom ciężkim. W tym wypadku chodzi o pierwszy sakrament i pierwszy dar Ducha Świętego. To w momencie kiedy Jezus wchodzi w wody Jordanu zapowiadając tajemnice Krzyża, stała się światłość. </w:t>
      </w:r>
      <w:r>
        <w:rPr>
          <w:i/>
          <w:sz w:val="28"/>
          <w:szCs w:val="28"/>
        </w:rPr>
        <w:t>Bóg widząc, że światłość jest dobra</w:t>
      </w:r>
      <w:r>
        <w:rPr>
          <w:sz w:val="28"/>
          <w:szCs w:val="28"/>
        </w:rPr>
        <w:t xml:space="preserve"> – że będzie Barankiem Bożym, który w ciemnościach krzyża zaświeci światłością, miłością Ojca, w Krzyżu zaczyna Jezus oddzielać ciemności od światła. prawdziwą miłość od pozornej miłości. </w:t>
      </w:r>
      <w:r>
        <w:rPr>
          <w:i/>
          <w:sz w:val="28"/>
          <w:szCs w:val="28"/>
        </w:rPr>
        <w:t>I tak Bóg nazwał światłość dniem</w:t>
      </w:r>
      <w:r>
        <w:rPr>
          <w:sz w:val="28"/>
          <w:szCs w:val="28"/>
        </w:rPr>
        <w:t xml:space="preserve"> – oczywiście to chodzi o zmartwychwstanie Jezusa. </w:t>
      </w:r>
      <w:r>
        <w:rPr>
          <w:i/>
          <w:sz w:val="28"/>
          <w:szCs w:val="28"/>
        </w:rPr>
        <w:t>I tak upłynął wieczór i poranek dzień pierwszy</w:t>
      </w:r>
      <w:r>
        <w:rPr>
          <w:sz w:val="28"/>
          <w:szCs w:val="28"/>
        </w:rPr>
        <w:t xml:space="preserve">. Te refreny mówią po prostu o życiu Jezusa Chrystusa. Że po trzech latach publicznej działalności przyszedł wieczór, ciemności chciały Go ogarnąć. Ale też przyszedł poranek zmartwychwstania, dzień pierwszy. Pierwszy sakrament. Sakrament chrztu św i pierwszy dar – dar mądrości. Tutaj przyniosłem moją książeczkę o darach Ducha Świętego żeby ci z was, którzy nie czytali i nie mają mogli teraz sięgać po kolejne dary, zapoznawać się. W darze mądrości chodzi o to żeby uwolnić swoje życie od tego co jest głupie. A uwalniamy się wtedy, kiedy my żyjąc w Kościele, poczynając od chrztu św. jesteśmy jedynie glebą dla ziarna. Pozwalamy żeby to co w chrzcie św.,to co otrzymujemy, a otrzymujemy ziarno życia Bożego i mądrość i moc, żeby pozwolić temu ziarnu rozwijać się. Żeby to ziarni mnie strawiło i uczyniło kłosem, chlebem. To dopiero Jezus w Krzyżu oddzielił światłość od ciemności. Ten hymn mówi o tym, że my błąd popełniamy ten, że bierzemy osobno sakramenty i osobno dary Ducha Świętego. A tymczasem określone sakramenty św. i określone dary Ducha Świętego ze sobą współpracują, są jednością. Chodzi o pierwszy grzech ciężki, grzech śmiertelny to jest lenistwo, lenistwo w sprawach Bożych. Wszyscy chętnie przyjmują chrzest św., ale dopiero trzeba było neokatechumenatu, żeby przypomnieć światu, że to ziarno leży. W pustyni, w glebie, która nie daje się zasymilować. I żeby to ziarno wzeszło człowieka strawiło, to musi być nieustannie podlewane, podlewane Słowem Bożym. </w:t>
      </w:r>
    </w:p>
    <w:p>
      <w:pPr>
        <w:pStyle w:val="Normal"/>
        <w:ind w:firstLine="708"/>
        <w:jc w:val="both"/>
        <w:rPr/>
      </w:pPr>
      <w:r>
        <w:rPr>
          <w:i/>
          <w:sz w:val="28"/>
          <w:szCs w:val="28"/>
        </w:rPr>
        <w:t>A potem Bóg rzekł: Niech powstanie sklepienie w środku wód i niech ono oddzieli jedne wody od drugich! Uczyniwszy to sklepienie, Bóg oddzielił wody pod sklepieniem od wód ponad sklepieniem; a gdy tak się stało, bóg nazwał to sklepienie niebem.</w:t>
      </w:r>
      <w:r>
        <w:rPr>
          <w:sz w:val="28"/>
          <w:szCs w:val="28"/>
        </w:rPr>
        <w:t xml:space="preserve"> Tu chodzi o kolejny sakrament, o kolejny dar Ducha Świętego – sakrament bierzmowania. Sakrament bierzmowania i dar rady mają się przeciwstawić drugiemu grzechowi śmiertelnemu – chciwości. Chciwość polega na tym, że człowiek chciałby być bez Boga jako Bóg. Bierzmowanie sprawia, bierzmowanie w sposób wyjątkowy jakby nas łączy z Bogiem, z niebem. Symbolem tego jest firmament – jest nazwane sklepieniem. Firmus po łacinie silny. Jesteśmy połączeni  w sposób wyjątkowy z Duchem Świętym, z niebem będąc tu na ziemi. Ale firmament powoduje jeszcze drugą rzecz – firmament łączy ludzi w jedno. Ma połączyć ludzi w jedną rodzinę. I dlatego mamy dar rady, który pamiętacie, że wróg nasiał złego nasienia nocą, gdy człowiek spał i gdy wzeszła pszenica też i pojawił się chwast. Gospodarz mówi zostaw, aż do żniwa. A my byśmy chcieli tutaj od razu się zabrać za chwasty w życiu innych ludzi. Bóg mówi miej w sobie moc sakramentu bierzmowania, moc Ducha Świętego i tak jak Jezus Chrystus w krzyżu, i sprawisz, że ten chwast może jednak być zbawiony. Kolejny sakrament, kolejny Dar Ducha Świętego. </w:t>
      </w:r>
      <w:r>
        <w:rPr>
          <w:i/>
          <w:sz w:val="28"/>
          <w:szCs w:val="28"/>
        </w:rPr>
        <w:t>Potem Bóg rzekł: Niech zbiorą się wody spod nieba w jedno miejsce i niech się ukaże powierzchnia sucha!. A gdy tak się stało Bóg nazwał tę suchą powierzchnię ziemią, a zbiorowisko wód nazwał morzem. Bóg widząc, że były dobre.</w:t>
      </w:r>
      <w:r>
        <w:rPr>
          <w:sz w:val="28"/>
          <w:szCs w:val="28"/>
        </w:rPr>
        <w:t xml:space="preserve"> Oczywiście te refreny, </w:t>
      </w:r>
      <w:r>
        <w:rPr>
          <w:i/>
          <w:sz w:val="28"/>
          <w:szCs w:val="28"/>
        </w:rPr>
        <w:t>że było dobre,</w:t>
      </w:r>
      <w:r>
        <w:rPr>
          <w:sz w:val="28"/>
          <w:szCs w:val="28"/>
        </w:rPr>
        <w:t xml:space="preserve"> to sakrament pokuty, albo nawrócenia i dar umiejętności. I dar umiejętności. Sakrament my mówimy pokuty, spowiedzi. Oczywiście jest niezbędne rozgrzeszenie, ale jest lepsze określenie sakrament nawrócenia. Nawrócenia, że to chodzi o całkowita przemianę. I dzięki temu może być, możemy w sobie uruchomić dar umiejętności. O co chodzi w darze umiejętności, to jest zilustrowane w ziarenku gorczycy. Że każdy człowiek nawet gdyby był niczym, miał bardzo gorzki los, to jednak kiedy on swoje życie odda miłości z krzyża może stać się drzewem w którym się schronią ptaki niebieskie. Gorczyca daje bardzo dużo miodu i tak dalej. Do takich ludzi napełnionych Bogiem będą lgnąć inni ludzie. Dar umiejętności jest dobrze zilustrowany przez sam fakt drzewa, drzewa. W drzewie wszystko jest podporządkowane stwórcy. Są różne rodzaje drzew powiedzmy owocowych i każdy z nas ma w sobie coś niepowtarzalnego, może przynosić dal dobra innych pewne określone owoce. No i, </w:t>
      </w:r>
      <w:r>
        <w:rPr>
          <w:i/>
          <w:sz w:val="28"/>
          <w:szCs w:val="28"/>
        </w:rPr>
        <w:t>Bóg widząc, że jest dobre rzekł: Niech ziemia wyda rośliny zielone: trawy dające nasiona, drzewa owocowe rodzące na ziemi według swego gatunku owoce, w których są nasiona.</w:t>
      </w:r>
      <w:r>
        <w:rPr>
          <w:sz w:val="28"/>
          <w:szCs w:val="28"/>
        </w:rPr>
        <w:t xml:space="preserve"> Przez świat roślinny jest tutaj zilustrowany dar umiejętności. Żeby wszystko w nas było podporządkowane Bogu i przynosiło właściwe owoce. Czwarty dzień. </w:t>
      </w:r>
      <w:r>
        <w:rPr>
          <w:i/>
          <w:sz w:val="28"/>
          <w:szCs w:val="28"/>
        </w:rPr>
        <w:t>Potem Bóg rzekł: Niech powstaną ciała niebieskie świecące na sklepieniu nieba, aby oddzielały dzień od nocy, aby wyznaczały pory roku, dni i lata; aby były ciałami jaśniejącymi na sklepieniu nieba, aby świeciły nad ziemią… i tak się stało.</w:t>
      </w:r>
      <w:r>
        <w:rPr>
          <w:sz w:val="28"/>
          <w:szCs w:val="28"/>
        </w:rPr>
        <w:t xml:space="preserve"> Tu chodzi o sakrament przejścia – ja to nazywam. My mówiliśmy kiedyś sakrament ostatniego namaszczenia, czyli śmierci kiedy nam wszystko gaśnie. Wszystkie światła gasną, następuje ciemność, przychodzi inna światłość po tamtej stronie. Ale też i dar pobożności. Te światła górne: słońce, księżyc, gwiazdy to jest oczywiście zapowiedź tego, że Bóg Ojciec będzie w Jezusie Chrystusie, będzie, będzie naszym Słońcem naszego życia. Jezus Chrystus jako Człowiek księżycem, który jako człowiek bierze  świat od Ojca i świeci w ciemnościach grzechu. A święci i aniołowie, zbawieni to są gwiazdy. Że oni chcą rządzić naszym życiem. I to jest dar pobożności. Dzień piąty. Żyjemy w świecie i duchowym i materialnym. I świecie ducha są byty dobre i niedobre. W świecie materii są byty dobre i niedobre. Powiedzmy niechętnie byśmy szli w kłębowisko żmij, czy też konfrontowali się z pewnymi zwierzętami. I ta przypowieść mówi o darze, o darze żeby żyć na tej ziemi musimy mieć dar męstwa i dar kapłaństwa, który otrzymujemy już w chrzcie św., bo z nami się jednoczy Jezus Kapłan w nas zamieszkuje. Trzeba w sobie uruchomić tajemnicę Baranka Bożego i tajemnicę, i dar męstwa. </w:t>
      </w:r>
    </w:p>
    <w:p>
      <w:pPr>
        <w:pStyle w:val="Normal"/>
        <w:ind w:firstLine="708"/>
        <w:jc w:val="both"/>
        <w:rPr/>
      </w:pPr>
      <w:r>
        <w:rPr>
          <w:sz w:val="28"/>
          <w:szCs w:val="28"/>
        </w:rPr>
        <w:t xml:space="preserve">Wreszcie mamy szósty dzień – tu chodzi o dwa dzieła: stworzenie świata zwierząt i ludzi. Chodzi o sakrament przymierza z Bogiem, ale na poziomie zaślubin oblubieńczych. Bo człowiek jest stworzony na obraz Boga jako mężczyzna i  niewiasta. Najpierw przygotowanie do małżeństwa powinno tak wyglądać, żeby człowiek przeżył miłość oblubieńcza Boga. Był napełniony miłością oblubieńczą. Wtedy dopiero będzie zdolny do małżeństwa. Inaczej trochę definicji, trochę tam martwej wiedzy, a później całe życie cierpienie. Żeby nie być zwierzęciem będąc człowiekiem to zwierzę nie potrafi być człowiekiem. Ale człowiek może być zwierzęciem wręcz bestią polityczną powiedzmy. To trzeba mieć dar rozumu. Dar rozumu mówi o panowaniu nad emocjami. Nad złymi emocjami. Popłakać się można. No i przez sakrament przymierza na poziomie małżeństwa, zaślubin z Bogiem. I wreszcie szabat. Dziś na Eucharystii dotkniemy pojęcia szabatu – odpoczniecie. Jezus Chrystus kiedy dał nam 7 sakramentów św., 7 darów Ducha Świętego przez tajemnice odejścia z tego świata odpoczął w Ojcu. I z tym odpocznieniem chce wejść w nasze wnętrza, żebyśmy my wreszcie odpoczęli, od siebie. Najpierw od siebie, bo cierpimy… ach jak my cierpimy…., ach jak my cierpimy… Strasznie cierpimy. Tylko nie wiemy, ze to jest nasza wina. Nasz ból. Szabat to jest dar bojaźni bożej. Wszystkie sakramenty św. i dary Ducha Świętego wypływają z bojaźni Bożej. Do czego miłość Boża posunęła się w  Krzyżu żeby nas uratować. Nie tylko tam, ale i już tu na tym świecie. I tu chodzi o dar bojaźni a sakrament Eucharystii. W Ew. J – potem wam dam schemat J – to Eucharystia jest w centrum. Jezus Chrystus w Eucharystii chce nasze życie brać jako swoje. Zasymilować nas – </w:t>
      </w:r>
      <w:r>
        <w:rPr>
          <w:i/>
          <w:sz w:val="28"/>
          <w:szCs w:val="28"/>
        </w:rPr>
        <w:t>Ja jestem krzewem winnym a wy latoroślami. Beze mnie nic nie możecie uczynić</w:t>
      </w:r>
      <w:r>
        <w:rPr>
          <w:sz w:val="28"/>
          <w:szCs w:val="28"/>
        </w:rPr>
        <w:t xml:space="preserve"> Ale też chce, żebyście wy rodzili winogrona, a zdeptani byli winem: przebaczenia, miłosierdzia, miłości. Nie bójcie się deptania! Księga Rodzaju – ten hymn otwiera Pismo święte, a Ew. J razem z Ap zamyka Pismo święte. I Jan ewangelista klucz do swojej Ewangelii wziął z tego hymnu – </w:t>
      </w:r>
      <w:r>
        <w:rPr>
          <w:i/>
          <w:sz w:val="28"/>
          <w:szCs w:val="28"/>
        </w:rPr>
        <w:t>Na początku świata.</w:t>
      </w:r>
      <w:r>
        <w:rPr>
          <w:sz w:val="28"/>
          <w:szCs w:val="28"/>
        </w:rPr>
        <w:t xml:space="preserve"> Wziął nie tylko kompozycję, ale też wziął herb – orzeł w locie - Duch, który unosi się nad wodami. To jest orzeł w locie i orzeł ma tak jak wszystkie ptaki drapieżne ma dziwnie zbudowany oko. On ma tzw. ogląd ogólny i ma lornetę. I z ogromnej wysokości widzi, że gdzieś tam myszka się skrada w trawie. I pikuje wtedy. Otóż my najpierw musimy zdobyć, i to jest misja Ew. J i Ap ogólne poznanie Pisma świętego. A później to perykopy. Liczba 7 oznacza pełnię – albo dobra, albo zła. Mamy 8 razy powtórzone </w:t>
      </w:r>
      <w:r>
        <w:rPr>
          <w:i/>
          <w:sz w:val="28"/>
          <w:szCs w:val="28"/>
        </w:rPr>
        <w:t xml:space="preserve">Bóg rzekł. </w:t>
      </w:r>
      <w:r>
        <w:rPr>
          <w:sz w:val="28"/>
          <w:szCs w:val="28"/>
        </w:rPr>
        <w:t xml:space="preserve"> Liczba 8 oznacza nowe stworzenie. Pierwszy dzień po szabacie Chrystus Zmartwychwstał. Chrystus był pierwszym stworzeniem. Problem bałwochwalstwa nie skończył się niewolą babilońską, tylko J pokazuje ile bałwochwalstwa było w Jerozolimie, skoro odrzucili Boga Który Jest. Jak pozorna ich była wiara w Boga prawdziwego. No, ale oczywiście Ap w której pokarze ile bałwochwalstwa przez 2000 lat było w Kościele. I o tym boje się mówić, bo chciałbym jeszcze trochę pożyć co nieco. Ale powiemy, powiemy. Ten ocean bałwochwalstwa będzie już wychodził dzięki prorokowi Danielowi. Zwracam uwagę waszą na to że będę wywieszał co trzeba przeczytać na Eucharystię. Ap 5 mówi, że to tylko Jezus rozumiał naprawdę Pismo Święte  i On swoim życiem to zinterpretował. I dopiero wtedy kiedy będziecie czytać Jego obecnością Pismo Święte w sobie zaczniecie wszystko rozumieć. Wszystko stanie się jasne, oczywiste, chociaż dotąd nie było.</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 xml:space="preserve">Msza Święta </w:t>
      </w:r>
    </w:p>
    <w:p>
      <w:pPr>
        <w:pStyle w:val="Normal"/>
        <w:spacing w:lineRule="atLeast" w:line="100"/>
        <w:rPr>
          <w:b/>
          <w:b/>
          <w:sz w:val="28"/>
          <w:szCs w:val="28"/>
        </w:rPr>
      </w:pPr>
      <w:r>
        <w:rPr>
          <w:b/>
          <w:sz w:val="28"/>
          <w:szCs w:val="28"/>
        </w:rPr>
        <w:t>wtorek 19.08.08</w:t>
      </w:r>
    </w:p>
    <w:p>
      <w:pPr>
        <w:pStyle w:val="Normal"/>
        <w:spacing w:lineRule="atLeast" w:line="100"/>
        <w:rPr>
          <w:b/>
          <w:b/>
          <w:sz w:val="28"/>
          <w:szCs w:val="28"/>
        </w:rPr>
      </w:pPr>
      <w:r>
        <w:rPr>
          <w:b/>
          <w:sz w:val="28"/>
          <w:szCs w:val="28"/>
        </w:rPr>
      </w:r>
    </w:p>
    <w:p>
      <w:pPr>
        <w:pStyle w:val="Normal"/>
        <w:spacing w:lineRule="atLeast" w:line="100"/>
        <w:jc w:val="both"/>
        <w:rPr/>
      </w:pPr>
      <w:r>
        <w:rPr>
          <w:b/>
          <w:sz w:val="28"/>
          <w:szCs w:val="28"/>
        </w:rPr>
        <w:tab/>
      </w:r>
      <w:r>
        <w:rPr>
          <w:sz w:val="28"/>
          <w:szCs w:val="28"/>
        </w:rPr>
        <w:t xml:space="preserve">Ogół chrześcijan, ponieważ są daleko od Biblii są dumni z tego, że nie popełniają wielkiego zła. A tymczasem chrześcijanie, którzy wchodzą w Pismo Święte coraz bardziej uświadamiają sobie, że chodzi też o to by czynić wielkie dobro. Tak wielkie jak wielki jest Jezus Chrystus w nas, bo On chce w nas kontynuować swoje dzieło. I to jest sens naszego wchodzenia w światło Słowa Bożego, żebyśmy wyrażali zgodę na to.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ab/>
        <w:t xml:space="preserve">Teraz co nieco powiem o Księdze Daniela. Bez Dn Ewangelia Jana Apostoła milczy, w dużej mierze. Nie przemawia pełnym głosem. Imię Daniel oznacza „Bóg osądził”, „Bóg sądzi”. Jak mówiłem wczoraj, że taką cechą wiodącą J jest sąd ostateczny, prawda o sądzie ostatecznym. My sądzimy, że sąd ostateczny będzie. Tak, ale to będzie jedynie podsumowanie tych sądów, tego sadu, który trwa. Bo punktem kulminacyjnym to jest tajemnica krzyża i zmartwychwstania. Sąd ostateczny ma dwie fazy: sąd Boga-Człowieka nad nami a teraz my sami siebie sądzimy. Świat sam siebie sądzi. I ten sam temat jest w Dn. Bóg sądzi, Bóg osadzi. Nie macie wątpliwości, że Jezus przegrał w Izraelu tylko dlatego, że nie spełnił oczekiwań Izraelitów. Mianowicie nie dał im władzy nad światem, nie dał im bogactwa świata i sławy… niebotycznej. I szyderstwo, takie święte szyderstwo Dn polega na tym, że czekali na mesjasza na poziomie Nabuchodonozora. Gdyby istotnie Jezus spełnił oczekiwania narodu wybranego to Mesjasz byłby taką potęgą polityczną jak Nabuchodonozor, ale izraelici byliby na poziomie Babilonu w oczach Boga i to jest bardzo ważna informacja dla was. Jak wiecie Nabuchodonozor w Dn kilka razy się nawraca. Otóż to jest fikcja literacka, to są po prostu przypowieści – 7 przypowieści. Księga ta powstała mniej więcej dwa stulecia przed przyjściem Jezusa Chrystusa. Trochę mniej niż  dwa stulecia. Anonimowy autor. Chciał powiedzieć izraelitom, że nie bójcie się prześladowań Antiocha IV Epifanesa. Ponieważ on nie niszczy wiary w Boga Jahwe – on ocala prześladując. Ocala. Otóż Aleksander Wielki miał taką wizję, żeby uczcić bogów greckich poprzez podbój świata. No i wszędzie pomniki Zeusowi stawiał. I wykazać światu, że Zeus jest rzeczywiście najpotężniejszy ze wszystkich bogów. Jeden z Jego następców Antioch Epifanes (Epifanes to tyle samo co boski, olśniewający, wspaniały) przyjaciele ogłosili go bogiem wcielonym, on tez miał ambicje, żeby szczególnie w Izraelu stłumić wiarę w Boga prawdziwego, w Boga Jahwe, żeby narzucić jedną wiarę, jedne obyczaje i stworzyć imperium. Oczywiście nie udało mu się to. Jedynie – mówi o tym 1 i 2 Mch – wzbudził u tych wierzących, prawych Izraelitów opór, zryw powstańczy. Wielką ofiarę musieli złożyć izraelici by ocalić wiarę w Boga prawdziwego i tego Bóg chciał. No i w końcu przez chorobę ciężką został wzięty z tego świata Antioch IV Epifanes. Nie bójcie się Antiocha Epifanesa. On przez prześladowania oczyszcza, on wymusi, wymusi wierność, ducha heroicznego. Później oczywiście Jezus powoła się na ten moment z historii w I części Ap Jana Apostoła, gdy cesarzy rzymscy, którzy się ogłaszali bogami domagali się od gmin chrześcijańskich czegoś podobnego. Żeby oddawano im kult Boski i gminy chrześcijańskie musiały iść na rzeź. Jezus też do Jana mówi: nie bój się. Tu się kościół ratuje. On oczyszcza. Cesarze prześladując ratują Kościół. I kiedyś tobie, mnie powie: Ja ciebie ratowałem przez twoje choroby, kalectwa, bo inaczej popatrz co by było z tobą. Więc pojęcie dobra i zła. Jest względne w Piśmie świętym. Na pewno Bóg darmo nam nie daje cierpieć, swoim dzieciom. Jeżeli dopuszcza to wie co robi. I za tym się coś bardzo wielkiego kryje, ale to będzie nam dane poznać dopiero w przyszłości. Będziemy dziękować Mu za wszystkie wielkie nieszczęścia naszego życia. Prorok Daniel mówi: bójcie się raczej czasów pełni łaski, czasów mesjańskich. Bo właśnie wtedy kiedy przyjdzie Mesjasz okaże się, że naród wybrany Izraelici są gorszymi niż Nabuchodonozor, niż Antioch IV Epifanes. Nabuchodonozor jeszcze się nawracał, gdy otrzymał znaki od Boga, więc to nie był Antychryst tylko człowiek poganin. Człowiek niewierzący. Ale Antioch IV Epifanes jest typem człowieka Antychrysta – wcielenie demona. I niestety w rozdziale 10 Dn Izrael zostanie nazwany Antychrystem. Nie poszedł za znakami, nie nawracał się, ale wręcz chciał jakoś służąc demonowi zniszczyć Jezusa Chrystusa i Jego dzieło. I teraz przejdźmy już do pokrótce do tego co kazałem wam przeczytać. Dn 1 z towarzyszami na dworze króla babilońskiego. Jest tu mowa o 4 młodzieńcach, jednym wyjątkowym – Danielu. A chodzi o to, że tu jest przypowieść o tym jak będą 4 ewangeliści czuli się wewnątrz Kościoła, który jest na poziomie pogańskim, za dużo pogaństwa. Tych 4 młodzieńców Chananiasz -  oznacza „Jahwe jest łaską, jest łaskawy”, Miszael – „Bóg moją mocą” i Azariasz – „Jahwe pomógł mi”. To jest trójkąt a w środku Dn to jest świecznik. I Dn też ma (tu wam przyniosłem rozrysowaną księgę Dn). Daniel z towarzyszami na dworze króla babilońskiego. Czyli w Kościele przed epoką Ducha Świętego. Bo Ap nam powie, że Kościół niestety jest, że chrześcijanie niestety są na poziomie Babilonu. Mają takie marzenia, mają takie tęsknoty, mają ducha pogańskiego. Wyjątkowy jest Dn, wyjątkowy jest Dn, bo dar poznawania snów, interpretacji snów. Oczywiście tutaj tymi wykładaczami snów, wróżbitami w królestwie to jest aluzja do polityków. To są ci, którzy wróżą i śnią dzień i noc, to politycy. Tak zostali tutaj ochrzczeni. Wykładacze snów. Bo rację ma św. Jan apostoł co mówi w swojej Ap i Ewangelii. No i później oczywiście prorok Dn. Prosiłem również o przeczytanie rozdziału 5 – Uczta Baltazara. Otóż sedno katechezy polega na tym, że Izraelici kiedy porzucili Jezusa Chrystusa jako Mesjasza zapragnęli wykorzystując niesnaski w Rzymie, żeby uwolnić się od panowania rzymskiego. Zgromadzili się podczas paschy bardzo tłumnie nie tylko z Palestyny, ale i z okolicznych narodów, święcili paschę. I podczas paschy Rzymianie otoczyli Jerozolimę. I to jest też aluzja do tego, że Babilon został zdobyty przez Cyrusa  w ten sposób, że bez walki. Bez walki, podstępem. Jego inżynierowie obliczyli jak wartko płynie woda, nurt wody. I nurt Eufratu skierowali w inne doliny, zmienili bieg rzeki. I odczekali w ukryciu. Odczekali na to, Eufrat, który przepływał przez Babilon, jego koryto wyschnie i po suchym korycie przeszli podczas nocy i bez walki zdobyli Babilon. A wtedy właśnie była uczta panującego w Babilonie. Uczta na cześć panującego Babilonu, że jest nie do zdobycia po ludzku. Nie do zdobycia. I żeby uczcić potęgę tych bogów, to kazał ówczesny król przynieść naczynia, które były zdobyte przez Nabuchodonozora przy pokonaniu świątyni Jerozolimskiej, Jerozolimy. Że nawet Jerozolima padła, tak potężnych mają bogów. Oczywiście tej samej nocy zginęli. Najważniejsza myśl to jest to, że oczywiście, kiedy Jerozolima ukrzyżowała Jezusa Chrystusa poszli na paschę i od tego momentu Jezus swojej łaski skierował poza Jerozolimę, do krajów pogańskich wody życia popłynęły. To jest przypowieść o tym. Oczywiście tu chodzi o dar bojaźni Bożej. Że to nie jest ówczesny król Baltazar tylko znowu fikcja literacka. Zabrakło im bojaźni Bożej. Zabrakło. Zakpili sobie z Boga. Jerozolimie zabrakło daru bojaźni Bożej. Nurt wód życia poszedł do pogan, w inne miejsce. A Jerozolima została zdobyta najpierw przez szatana, a później przez Rzymian. Takie jest przesłanie. Oczywiście jeżeli zabraknie dziś w Kościele daru bojaźni Bożej – życia Miłością z Krzyża, a każda Eucharystia tego chce uczyć to Jezus wody życia może gdzie indziej skierować. A w Kościele wszystko może wyschnąć. </w:t>
      </w:r>
    </w:p>
    <w:p>
      <w:pPr>
        <w:pStyle w:val="Normal"/>
        <w:spacing w:lineRule="atLeast" w:line="100"/>
        <w:ind w:firstLine="708"/>
        <w:jc w:val="both"/>
        <w:rPr>
          <w:sz w:val="28"/>
          <w:szCs w:val="28"/>
        </w:rPr>
      </w:pPr>
      <w:r>
        <w:rPr>
          <w:sz w:val="28"/>
          <w:szCs w:val="28"/>
        </w:rPr>
        <w:t xml:space="preserve">Ostatni odcinek, który kazałem przeczytać to jest wizja męża w białych szatach - Wielka wojna. Oczywiście tym mężem w białych szatach jest Jezus Chrystus. „Nie bój się”- anioł mówi Daniela. Nie bój się tej wielkiej wojny ponieważ ostatecznie wszystko służy Bogu. Nie bój się tego co będzie z wami wyczyniał Antioch IV Epifanes. Natomiast uważajcie żeby Izrael w czasach pełni łaski, w czasach Mesjasza nie był Antiochem IV Epifanesem. </w:t>
      </w:r>
    </w:p>
    <w:p>
      <w:pPr>
        <w:pStyle w:val="Normal"/>
        <w:spacing w:lineRule="atLeast" w:line="100"/>
        <w:ind w:firstLine="708"/>
        <w:jc w:val="both"/>
        <w:rPr/>
      </w:pPr>
      <w:r>
        <w:rPr>
          <w:b/>
          <w:bCs/>
          <w:sz w:val="28"/>
          <w:szCs w:val="28"/>
        </w:rPr>
        <w:t>J 13, 1-20</w:t>
      </w:r>
      <w:r>
        <w:rPr>
          <w:sz w:val="28"/>
          <w:szCs w:val="28"/>
        </w:rPr>
        <w:t>.</w:t>
      </w:r>
      <w:r>
        <w:rPr>
          <w:i/>
          <w:iCs/>
          <w:sz w:val="28"/>
          <w:szCs w:val="28"/>
        </w:rPr>
        <w:t>1 Było to przed Świętem Paschy. Jezus wiedząc, że nadeszła Jego godzina przejścia z tego świata do Ojca, umiłowawszy swoich na świecie, do końca ich umiłował. 2 W czasie wieczerzy, gdy diabeł już nakłonił serce Judasza Iskarioty syna Szymona, aby Go wydać, 3 wiedząc, że Ojciec dał Mu wszystko w ręce oraz że od Boga wyszedł i do Boga idzie, 4 wstał od wieczerzy i złożył szaty. A wziąwszy prześcieradło nim się przepasał. 5 Potem nalał wody do miednicy. I zaczął umywać uczniom nogi i ocierać prześcieradłem, którym był przepasany. 6 Podszedł więc do Szymona Piotra, a on rzekł do Niego: Panie, Ty chcesz mi umyć nogi? 7 Jezus mu odpowiedział: Tego, co Ja czynię, ty teraz nie rozumiesz, ale później będziesz to wiedział 8 Rzekł do Niego Piotr: Nie, nigdy mi nie będziesz nóg umywał. Odpowiedział mu Jezus: Jeśli cię nie umyję, nie będziesz miał udziału ze Mną. 9 Rzekł do Niego Szymon Piotr: Panie, nie tylko nogi moje, ale i ręce, i głowę. 10 Powiedział do niego Jezus: Wykąpany potrzebuje tylko nogi sobie umyć, bo cały jest czysty. I wy jesteście czyści, ale nie wszyscy. 11 Wiedział bowiem, kto Go wyda, dlatego powiedział: Nie wszyscy jesteście czyści. 12 A kiedy im umył nogi, przywdział szaty i znów zajął miejsce przy stole, rzekł do nich: Czy rozumiecie, co wam uczyniłem? 13 Wy Mnie nazywacie Nauczycielem i Panem i dobrze mówicie, bo nim jestem. 14 Jeżeli więc Ja, Pan i Nauczyciel, umyłem wam nogi, to i wyście powinni sobie nawzajem umywać nogi. 15 Dałem wam bowiem przykład, abyście i wy tak czynili, jak Ja wam uczyniłem. 16 Zaprawdę, zaprawdę, powiadam wam: Sługa nie jest większy od swego pana ani wysłannik od tego, który go posłał. 17 Wiedząc to będziecie błogosławieni, gdy według tego będziecie postępować. 18 Nie mówię o was wszystkich. Ja wiem, których wybrałem; lecz [potrzeba], aby się wypełniło Pismo: Kto ze Mną spożywa chleb, ten podniósł na Mnie swoją piętę. 19 Już teraz, zanim się to stanie, mówię wam, abyście, gdy się stanie, uwierzyli, że Ja jestem. 20 Zaprawdę, zaprawdę, powiadam wam: Kto przyjmuje tego, którego Ja poślę, Mnie przyjmuje. A kto Mnie przyjmuje, przyjmuje Tego, który Mnie posłał.</w:t>
      </w:r>
    </w:p>
    <w:p>
      <w:pPr>
        <w:pStyle w:val="Normal"/>
        <w:spacing w:lineRule="atLeast" w:line="100" w:before="0" w:after="200"/>
        <w:ind w:firstLine="708"/>
        <w:jc w:val="both"/>
        <w:rPr>
          <w:sz w:val="28"/>
          <w:szCs w:val="28"/>
        </w:rPr>
      </w:pPr>
      <w:r>
        <w:rPr>
          <w:sz w:val="28"/>
          <w:szCs w:val="28"/>
        </w:rPr>
        <w:t>Ważny moment. Tam gdzie synoptycy podają słowa konsekracji Jezusa Chrystusa: to jest bowiem Ciało Moje, to jest Krew Moja, w Ewangelii J jest przez ten gest umycia nóg jakby komentarz do tego. Umycie nóg to jest akt pokory. Jezus będąc Bogiem spełnia funkcje ostatniego. W rodzinie zawsze ten ostatni czy niewolnik, czy najmłodsze dziecko umywało nogi w czasie Paschy. Jezus chce powiedzieć, że najbardziej będzie brakować w Kościele pokory. Że wszystkie podziały w Kościele, wszelkie niezgody rodzą się na tle braku pokory.  I jeżeli jakiś sakrament ma nas nauczyć pokory to sakrament Eucharystii. I, że tylko ten uczestniczy naprawdę w Eucharystii kto uświadamia sobie, że otrzymuje Boga, Bożą Miłość najpokorniejszą, która nikogo nie odrzuciła, nawet Judasza Iskariotę. Zamiast słów konsekracji - umycie nóg. Trzeba się nad tym zastanowić. Jezus tutaj depcze głowę węża – depcze pychę ludzką, apostołów. Konsekrujemy w Eucharystii chleb, który jest symbolem pobytu w Egipcie. Wino jest symbolem, że z Egiptu miłość Boża przyniosła ten naród do ziemi obietnicy, gdzie już było wino. A więc, naszego ducha Jezus Chrystus chce przynosić z Egiptu duchowego do Ziemi Obietnicy. W Eucharystii, ale to już będzie w tej alegorii – Ja jestem krzewem winnym, wy latoroślami – Jezus występuję jako Oblubieniec i odnawia więź z Oblubienicą – z Kościołem, z naszą duszą. Z duszą każdego z nas. Ale najważniejsze, Jezus chciałby żebyśmy zapamiętali i prosili o to by nam dał Swoją pokorę. Ukazał nam czy, aby my zbyt wiele nie niszczymy przez swoja pychę.</w:t>
      </w:r>
    </w:p>
    <w:p>
      <w:pPr>
        <w:pStyle w:val="Normal"/>
        <w:rPr>
          <w:b/>
          <w:b/>
          <w:bCs/>
          <w:sz w:val="28"/>
          <w:szCs w:val="28"/>
        </w:rPr>
      </w:pPr>
      <w:r>
        <w:rPr>
          <w:b/>
          <w:bCs/>
          <w:sz w:val="28"/>
          <w:szCs w:val="28"/>
        </w:rPr>
      </w:r>
    </w:p>
    <w:p>
      <w:pPr>
        <w:pStyle w:val="Normal"/>
        <w:rPr>
          <w:b/>
          <w:b/>
          <w:bCs/>
          <w:sz w:val="28"/>
          <w:szCs w:val="28"/>
        </w:rPr>
      </w:pPr>
      <w:r>
        <w:rPr>
          <w:b/>
          <w:bCs/>
          <w:sz w:val="28"/>
          <w:szCs w:val="28"/>
        </w:rPr>
        <w:t xml:space="preserve">Katecheza </w:t>
      </w:r>
    </w:p>
    <w:p>
      <w:pPr>
        <w:pStyle w:val="Normal"/>
        <w:rPr>
          <w:b/>
          <w:b/>
          <w:bCs/>
          <w:sz w:val="28"/>
          <w:szCs w:val="28"/>
        </w:rPr>
      </w:pPr>
      <w:r>
        <w:rPr>
          <w:b/>
          <w:bCs/>
          <w:sz w:val="28"/>
          <w:szCs w:val="28"/>
        </w:rPr>
        <w:t>środa 20.08.08r</w:t>
      </w:r>
    </w:p>
    <w:p>
      <w:pPr>
        <w:pStyle w:val="Normal"/>
        <w:rPr>
          <w:i/>
          <w:i/>
          <w:sz w:val="28"/>
          <w:szCs w:val="28"/>
        </w:rPr>
      </w:pPr>
      <w:r>
        <w:rPr>
          <w:i/>
          <w:sz w:val="28"/>
          <w:szCs w:val="28"/>
        </w:rPr>
        <w:tab/>
      </w:r>
    </w:p>
    <w:p>
      <w:pPr>
        <w:pStyle w:val="Normal"/>
        <w:rPr>
          <w:i/>
          <w:i/>
          <w:sz w:val="28"/>
          <w:szCs w:val="28"/>
        </w:rPr>
      </w:pPr>
      <w:r>
        <w:rPr>
          <w:i/>
          <w:sz w:val="28"/>
          <w:szCs w:val="28"/>
        </w:rPr>
      </w:r>
    </w:p>
    <w:p>
      <w:pPr>
        <w:pStyle w:val="Normal"/>
        <w:rPr>
          <w:sz w:val="28"/>
          <w:szCs w:val="28"/>
        </w:rPr>
      </w:pPr>
      <w:r>
        <w:rPr>
          <w:sz w:val="28"/>
          <w:szCs w:val="28"/>
        </w:rPr>
        <w:t>Słowo:</w:t>
      </w:r>
    </w:p>
    <w:p>
      <w:pPr>
        <w:pStyle w:val="Normal"/>
        <w:jc w:val="both"/>
        <w:rPr>
          <w:b/>
          <w:b/>
          <w:bCs/>
          <w:sz w:val="28"/>
          <w:szCs w:val="28"/>
        </w:rPr>
      </w:pPr>
      <w:r>
        <w:rPr>
          <w:b/>
          <w:bCs/>
          <w:sz w:val="28"/>
          <w:szCs w:val="28"/>
        </w:rPr>
        <w:t>Zapraszam was do nowego czasu łaski. Rozlewam Moją łaskę na czas pobytu tutaj, na czas otwarcia się i przyjmowania mojego Słowa. Korzystajcie z tego czasu. Jestem z wami. Będę w was otwierał te przestrzenie, które sa potrzebne do przyjęcia mego Słowa. Moja miłość ogarnia każdego z was, nikt tutaj nie jest mniej ważny ani mniej potrzebny. Każdy z was ma tutaj miejsce przygotowane przeze Mnie. Czujcie się swobodnie w kontakcie ze Mną w naszych rozmowach. Ja nie czekam na słowa piękne, ale na słowa prawdziwe i szczere. Chcę, abyście przychodzili do Mnie ze wszystkim co przeżywacie w swoim wnętrzu. Korzystajcie z tego czasu łaski. Mija Miłość działa w każdym z was lecz nie jest to działanie pochopne ani chwilowe. Moja Miłość działa w was nieustannie, ale w waszym rozumieniu powoli. Jezus Chrystus</w:t>
      </w:r>
    </w:p>
    <w:p>
      <w:pPr>
        <w:pStyle w:val="Normal"/>
        <w:jc w:val="both"/>
        <w:rPr/>
      </w:pPr>
      <w:r>
        <w:rPr>
          <w:sz w:val="28"/>
          <w:szCs w:val="28"/>
        </w:rPr>
        <w:tab/>
        <w:t xml:space="preserve">Mówiłem wczoraj, że Duch Święty przez św. Augustyna dał ważny klucz do poprawnego czytania Ksiąg świętych. Żebyśmy wypłynęli w czytaniu na głębię mądrości i mocy Boga. To zdanie brzmi: „Nowy Testament w Starym się zawiera (ukrywa), Stary w Nowym znajduje swoje wyjaśnienie”. Żebyśmy tak czytali Ewangelię, dlatego Duch Święty każdemu z ewangelistów uświadamiał, że temat, który on ma pogłębić, omówić leży już w Starym Testamencie i żebyśmy sięgnęli też po Księgi ST. Każdy ewangelista kompozycję do swojej Ewangelii brał z ksiąg ST. I w tym schemacie, który już otrzymaliście widzicie jak to się tam działo. Że określone Księgi ST zapowiadały określone Ewangelie. W związku z tym należałoby czytać je łącznie. Zmierzam do tego, że w Piśmie świętym nie są obok siebie, tylko one są dla siebie. Nawzajem się interpretują. I w związku z Ew. J, którą mamy na tapecie sięgnęliśmy już do początku Pisma świętego, do Hymnu o stworzeniu świata w ciągu sześciu dni, bo w siódmym już Bóg odpoczął. Że to było zwiastowanie już w niewoli babilońskiej, że Bo ten naród wyprowadził do niewoli, do Babilonu, żeby tylko uchwycili problem. Problem. Żeby sobie poprawnie postawili problem, bo oni nie czuli się grzeszni. Żeby poczuli grzech, ale żeby ten grzech, a właściwie ten stan grzechu, żeby z tego stanu grzechu, stanu bałwochwalstwa wyjść, dopiero będzie niezbędne dzieło Jezusa Chrystusa. Zejście Syna Bożego. Co więcej zejście Jego do naszych wnętrz. Dopiero gdy Trójca Święta zamieszka w naszym wnętrzu to dopiero będziemy sobie jako tako radzić z tendencją do bałwochwalstwa pewnych wartości. Żeby być bardziej inteligentnym, bardzo urodziwym, bardzo bogatym, luksusowym samochodem jeździć itd., itd. Św. proboszcz  Jan Vianey powiedział, że: wszystko mamy od Boga, ale ten świat kocha wszystko prócz Boga. I to jest bałwochwalstwo, forma bałwochwalstwa, który będzie światu ukazany, uświadomiony. Sześć dni stworzenia –mikroprzypowieści, które zapowiadają w jaki sposób Duch Święty, Duch Zmartwychwstałego Chrystusa przeciwstawi się bałwochwalstwu w naszych wnętrzach. To jest poprawne, ale według II części Ap odczytanie sakramentów świętych, że grzech nasz przeciw sakramentom świętym polega na tym, że myśmy oderwali sakramenty św. od Ewangelii. Bo to takie proste – przyjmę Pana Jezusa - o jestem wierzący praktykujący. A tymczasem trzeba Go przyjąć w komunii najpierw Słowa -  podobnie myśleć, podobnie chcieć i pragnąć. A tak 40 lat poganin przyjmuje Komunię świętą i  jak myślał po pogańsku, klął po pogańsku na to co się w świecie polityki dzieje, chciał po pogańsku sześć żon… Zwyciężyła Solidarność a była czymś pięknym, szlachetnym we własnym mniemaniu. Już na tyle byłem wtajemniczony w kerygmat negatywny, czyli w tajemnicę grzechu pierworodnego… Ba! Sam doświadczałem tego w sobie, że nie miałem złudzeń. Próbowałem mówić na homiliach, Jezuici w Świętej Lipce byli mądrzejsi w pewnej chwili mnie wyredukowali i tutaj w soboty mówię na Internet. Jezus mnie uspokaja mówi: spokojnie nikt cię nie rozumie. Spokojnie nikt cie nie rozumie. Nie bardzo wiedzą o co chodzi. No i szok własnej Solidarności. No jakżesz? Podzieliliśmy się jak chrześcijanie na różnych protestantów, anglikanów, a… i tam w nieskończoność. I teraz wychodzi właśnie to – tajemnica bałwochwalstwa. Że każdy z nas nosi w sobie poczucie, że ma rację. Także ta miłość z krzyża jest nieużyteczna. Księgi święte są nieużyteczne, bo: ja wiem! Aż wyłysiałem od tego nadmiaru wiedzy, że mam rację. Sięgnęliśmy do tych tekstów, do tego Hymnu z którego Jan apostoł wziął i temat, i bałwochwalstwo, i kompozycje. Ukazał bałwochwalstwo na przykładzie narodu wybranego i takie odczytanie Ewangelii Jana byśmy zobaczyli bałwochwalstwo, które stale trwa w rodzinie ludzkiej. Dotknęliśmy też, wprowadzenie zrobiliśmy do Księgi proroka Daniela, który będzie teraz dzień w dzień do nas przemawiał, aż do końca naszych spotkań tutaj. Bo dzisiaj chce jeszcze powiedzieć, że 7 innych Ksiąg czekało na Ewangelie Jana – tzw. Księgi dydaktyczne. Księgi dydaktyczne jako fundament mają Hi. I dziś co nieco o tej Księdze Hi. W tych Księgach, tych dydaktycznych też jest mowa o 7 sakramentach św. 7 darach Ducha Świętego, ale nie będziemy tutaj wszystkiego sobie uświadamiać, bo jeszcze przed nami długie życie jeżeli ja mam żyć do setnego roku, no to jeszcze zdążymy. Cechą Ew.J jest to, że Jezus na ogół działa w Jerozolimie, na ogół działa w Jerozolimie. Aż wreszcie zbawił świat w Jerozolimie, w tajemnicy, której nie rozumieli apostołowi, w tajemnicy, którą się zgorszyli. Jakże przecież On jest Synem Bożym, Bogiem, a zafundował sobie klęskę. A ci, którzy stali pod krzyżem złożyli jak gdyby w imieniu naszym prawdziwą ofiarę paschalną z prawdziwego Baranka Bożego Jezusa Chrystusa szydzili kpili. I Jezus odpowiedział im, odpowiedział im cytatem z Pisma św. z Psalmu i z Hi. Gdy strumień kpin szyderstwa płynął pod adresem Jezusa Jezus zacytował słowa Psalmu 22: „Boże mój, Boże mój czemuś mnie opuścił”. Przez to Jezus chciał im powiedzieć na tę tajemnicę popatrzcie poprzez słowa Psalmu 22,2 </w:t>
      </w:r>
      <w:r>
        <w:rPr>
          <w:i/>
          <w:iCs/>
          <w:sz w:val="28"/>
          <w:szCs w:val="28"/>
        </w:rPr>
        <w:t xml:space="preserve">Boże mój, Boże mój, czemuś mnie opuścił? </w:t>
      </w:r>
      <w:r>
        <w:rPr>
          <w:sz w:val="28"/>
          <w:szCs w:val="28"/>
        </w:rPr>
        <w:t xml:space="preserve">Jezus poprzez te słowa daje klucz do zrozumienia skandalu krzyża. Dlaczego On Wszechmocny teraz jakby ukrył swoją wszechmoc, ale tak naprawdę Jezus żeby udźwignąć tę sytuację w której się znalazł jako człowiek - bo tylko jako człowiek mógł wziąć zło grzechy- chce żeby może nie w tym momencie, ale żeby w przyszłości i ludzie z narodu wybranego i my wszyscy rozumieli, że tutaj On zainicjował swoja rewolucję. Rewolucję w spotkaniu ze złem. Rewolucje Bożą. Bo w tym świecie dotąd żyły dwie postawy: jeżeli ktoś się czuł bezsilny w stosunku do zła to stosował mechanizm ucieczki, uniku i zło pozostawało złem. Albo mechanizm odpowiedzi agresji. W związku z tym narody się zbroją. Coraz więcej z budżetu przeznaczają na zbrojenia. Jak ty mnie dotkniesz to ja cię pouczę. I tak pouczają się narody. Pouczają się członkowie rodzin, małżeństwa dają sobie nauczki. Takie są postawy w stosunku do zła. Natomiast Jezus Chrystus zainicjował coś niezwykłego mianowicie rewolucję Bożą. Dopuść do tego, żeby ktoś z zewnątrz na tobie położył swoje zło. Nie odrzucaj go, nie uciekaj przed nim, przyjmij go. I wtedy to zło, które istniało w człowieku, w świecie w tobie przestanie być złem, przestanie istnieć. Ale żebyś był zdolny do tej Bożej rewolucji, to musisz mieć w sobie miłość Ojca do tych ludzi, którzy meczą się złem. I cała misja Jezusa Chrystusa na tym świecie polegała na tym, żeby nam uświadomić, że Bogu Ojcu nie był potrzebny krzyż. Nie Ojcu był potrzebny krzyż. Krzyż był potrzebny każdemu z nas żeby po pierwsze swoje grzechy mógł włożyć na głowę Baranka Bożego, żeby to zło przestało być złem, przestało istnieć w ogóle. Co więcej żeby On jako zmartwychwstały, bo tylko z ta miłością utożsamił się Ojciec, mógł znaleźć się w naszym wnętrzu. I żebyśmy teraz już nie przeżywali tego spotkania ze złem sami. Bo sami mniej lub bardziej agresywnie odpowiemy na to zło, dodamy do działania szatana, działanie szatana. Samo imię Hiob jest jakby taką zbitką fonetyczną słów: </w:t>
      </w:r>
      <w:r>
        <w:rPr>
          <w:i/>
          <w:sz w:val="28"/>
          <w:szCs w:val="28"/>
        </w:rPr>
        <w:t>g</w:t>
      </w:r>
      <w:r>
        <w:rPr>
          <w:sz w:val="28"/>
          <w:szCs w:val="28"/>
        </w:rPr>
        <w:t>dzie jesteś Ojcze, gdzie jesteś? Patrz co mnie spotyka, co się ze mną dzieje, co ludzie ze mną czynią</w:t>
      </w:r>
      <w:r>
        <w:rPr>
          <w:i/>
          <w:sz w:val="28"/>
          <w:szCs w:val="28"/>
        </w:rPr>
        <w:t>.</w:t>
      </w:r>
      <w:r>
        <w:rPr>
          <w:sz w:val="28"/>
          <w:szCs w:val="28"/>
        </w:rPr>
        <w:t xml:space="preserve"> Inaczej mówiąc po hebrajsku Hiob to prześladowany, doświadczony. I przyjaciele Hioba nie wiedzieli, że to zło się dzieje na skutek tego, że szatan został dopuszczony do jego życia. Że za tym złem, którego on doświadcza ostatecznie jest szatan. Księga Hi to jest swoista przypowieść o Jezusie Chrystusie. Jest ostatecznie pokryty trądem, a w języku biblijnym trąd jest symbolem grzechu. Trąd w tamtych czasach był bardzo katechetyczny by ilustrować grzech. Że grzech to jest coś nieuleczalnego. Trąd w tamtych czasach był nieuleczalny. To znaczy, że grzech w nas jest nieuleczalny. Że prócz uczynków istnieje stan grzechu. Ten stan grzechu to jest nieobecność Boga  w nas, że ostatecznie my nie wiemy, nie jesteśmy w stanie co naprawdę jest dobre, co naprawdę jest złe. Co więcej poznawszy zło w nas – pychę, odruchy pychy w nas jesteśmy bezsilni, bo to spontanicznie wszystko w nas działa. Przypowieść poszerzona, wielka przypowieść o Jezusie Chrystusie. Hiob miał czterech przyjaciół: Elifaz,  Bildad, Sofar, Elihu, którzy próbowali go nawrócić. Mówiąc dobrze poznaj swoje sumienie, a przekonasz się, że to Bóg cię ukarał, że sprawiedliwość Boża cię dotknęła. Taką właśnie postawę mieli Izraelici pod krzyżem, prości ludzie, prości wyznawcy Boga Jahwe mówili: jacy genialni są nasi arcykapłani, uczeni w Piśmie i faryzeusze, jak oni go wyczuli. Jacy oni są genialni. A myśmy myśleli, że rzeczywiście on to wszystko uczynił mocą Bożą. Bo oto jest krzywdzony i Bóg nie ratuje, Bóg milczy. Milczy, milczy, milczy, no i umarł, aż myśmy z nim jednak wiązali nadzieję… Tak samo myśleli apostołowie – tak się wszystko dobrze zapowiadało, tak się… Pogubili się totalnie. Kim są ci czterej przyjaciele Hioba? Którzy przyszli do Hioba pokrytego trądem i siedzącego na kupie gnoju, żeby nie zarażać otoczenia. To też jest obraz Jezusa Chrystusa, który w tym świecie siedzi na kupie gnoju. Jezus Chrystus w Izraelu czuł się jak pokryty trądem, grzechami ludzkimi, siedział na kupie gnoju. Bo gnój to są te nasze wartości, z którymi utożsamiamy swoje szczęście. Nie utożsamiając, nie licząc na to jedynie Bóg nasyci nasze wnętrza, uwolni nas z pewnego stanu, braku życia. Dlatego łakniemy żeby to życie wziąć z wielu innych wartości. Czterej przyjaciele. Oczywiście jest to zapowiedź 4 ewangelistów, właściwie nas wyznawców 4 Ewangelii. Św. Jan piszący już czwartą Ewangelię ma taki motyw, taki refren powtarzający się – a myśmy Go nie rozumieli, a myśmy Go nie rozumieli, a myśmy Go nie rozumieli</w:t>
      </w:r>
      <w:r>
        <w:rPr>
          <w:i/>
          <w:sz w:val="28"/>
          <w:szCs w:val="28"/>
        </w:rPr>
        <w:t>.</w:t>
      </w:r>
      <w:r>
        <w:rPr>
          <w:sz w:val="28"/>
          <w:szCs w:val="28"/>
        </w:rPr>
        <w:t xml:space="preserve"> Przyjaciele Jezusa i ja i wy przez 2000 Jezus miał wiele przyjaciół. Tylko myśmy nie dochodzili do krzyża – No! W Wielki Piątek ostatecznie… dochodzili chrześcijanie do krzyża, całowali mechanicznie, ale żeby to uczynić programem swojego wnętrza, to przerastało i może przerasta rozumienie ogółu. Ewangelie są dziwnie napisane – w gruncie rzeczy opis tajemnicy Baranka Bożego – więc męki, śmierci, Jezusa Chrystusa są opisane w każdej Ewangelii bardzo obszernie. Tak dalece, że bibliści mówią, że u każdego z ewangelistów to co jest przed opisem męki Wielkiego Piątku to jest tylko wstęp. To jest tylko wstęp. Elifaz, Bildad i Sofar – to są reprezentanci ewangelii synoptycznych. Oni mówią, że problem tajemnicy zła jest zamknięty w momencie kiedy Bóg dał Dekalog i właśnie jest powiedziane: grzeszysz to kara. Dlaczego? Dlatego, że w naturze naszych czynów, natura naszych czynów jest taka, że albo się uobecnia Boga i wtedy jest się  w sferze błogosławieństwa przez dobry czyn, albo przez zły czyn my uobecniamy w sobie i dokoła siebie niestety szatana. Tak powie nam w swoim z jednych listów Jan apostoł. Że taka jest natura ludzkich czynów, albo uobecnia w sobie i dookoła siebie Boga albo uobecnia złego ducha, szatana wydaje ten świat, moje wnętrze, ten świat w moc szatana . I to była bardzo ważna katecheza w obu tablicach Dekalogu, ponieważ świat sobie tego nie kojarzy – cierpienia  z grzechem. Świat sobie tego nie kojarzy. Po dziś dzień tego nie kojarzy. Że kara to nie jest dodatek ze strony świętości Boga – zgrzeszyłem to mi przyłożył. Tak jak dziecko przeskrobie to tatuś dołoży. Nie trzeba dokładać. Tylko już w naturze czynu jest kara. I na to powoływali się właśnie ci trzej przyjaciele Hioba, </w:t>
      </w:r>
      <w:r>
        <w:rPr>
          <w:i/>
          <w:sz w:val="28"/>
          <w:szCs w:val="28"/>
        </w:rPr>
        <w:t>ż</w:t>
      </w:r>
      <w:r>
        <w:rPr>
          <w:sz w:val="28"/>
          <w:szCs w:val="28"/>
        </w:rPr>
        <w:t xml:space="preserve">e przeproś Boga, przeproś Boga a wtedy  Bóg odejmie od ciebie trąd i to przekleństwo. Hiob – oczywiście Jezus – mówi nie ma we mnie grzechu. To jest jakąś wielką tajemnica, której ja nie rozumiem. Więc ci trzej zamykali problem dlaczego w historii świata sprawiedliwi - a więc żyjący poprawnie ludzie cierpią i to nieraz strasznie cierpią. Zamykali problem. A mądrość Elihu – najmłodszego (oczywiście tutaj jest jaskółka Jana ewangelisty) mówi tu jest tajemnica i na tę tajemnicę Bóg kiedyś odpowie. Nie zamykał problemu. Na tym polegała jego mądrość. Otóż jest to przypowieść nie tylko o Jezusie Chrystusie, ale o wszystkich chrześcijanach, wyznawcach 4 ewangelii, którzy nie dochodzą do tajemnicy krzyża. Chcą chrześcijaństwa bez krzyża. W tym sensie chcą chrześcijaństwa bez krzyża, że… no boją się o siebie. I mają postawę bałwochwalczą w stosunku do obecnie posiadanego życia. I teraz może odświeżymy sobie początek Księgi Hioba i koniec i coś niecoś jeszcze powiem. </w:t>
      </w:r>
    </w:p>
    <w:p>
      <w:pPr>
        <w:pStyle w:val="Normal"/>
        <w:ind w:firstLine="708"/>
        <w:jc w:val="both"/>
        <w:rPr/>
      </w:pPr>
      <w:r>
        <w:rPr>
          <w:b/>
          <w:bCs/>
          <w:sz w:val="28"/>
          <w:szCs w:val="28"/>
        </w:rPr>
        <w:t>Hi 1-2;</w:t>
      </w:r>
      <w:r>
        <w:rPr>
          <w:sz w:val="28"/>
          <w:szCs w:val="28"/>
        </w:rPr>
        <w:t xml:space="preserve">  kończy się: t</w:t>
      </w:r>
      <w:r>
        <w:rPr>
          <w:i/>
          <w:iCs/>
          <w:sz w:val="28"/>
          <w:szCs w:val="28"/>
        </w:rPr>
        <w:t>eraz Pan błogosławił Hiobowi miał jeszcze Hiob 3 córki… 140 lat umarł Hiob stary…</w:t>
      </w:r>
      <w:r>
        <w:rPr>
          <w:sz w:val="28"/>
          <w:szCs w:val="28"/>
        </w:rPr>
        <w:t xml:space="preserve">Tych 7 synów i 3 córki to oczywiście też przenośnia. Chodzi o 7 sakramentów św., 7 darów Ducha Św.ietego i 3 cnoty teologiczne: wiara, nadzieja i miłość – córki. Te uczty tych synów to nic innego tylko kult sprawowany w innych religiach. Wszystkie religie świata, we wszystkich religiach świata była składana ofiara. Na ogół był składany grzech na głowę niewinnego Baranka i spalany, zabity ten Branek, żeby zabić to zło i z tego mięsa tworzyli sobie ucztę. Ucztę przymierza ze swoim bóstwem. Jakoś Duch Święty chyba natchnął ludy we wszystkich religiach świata, że była taka tęsknota, żeby ktoś niewinny wziął grzech, żeby ten grzech przestał istnieć, no i uczta. Uczta. Jezus Chrystus jak wiecie to nam daje w Eucharystii. Najważniejsza myśl to, że szatan ostatecznie służy Bogu, jest bezsilny, jeżeli Bóg w nas zamieszka. Także nie należy się jego bać. Nie należy się bać trąb powietrznych. W momencie kiedy tutaj zostało zapowiedziane, że na Warmię i Mazury idzie trąba powietrzna jakaś pani do mnie zatelefonowała przerażona: proszę ojca a co będzie. Ja mówię jak to co będzie? Idziemy do nieba. No i trzeba powiedzieć, że jej to dobrze zrobiło. Przypomniało mi się, że jeden ksiądz napisał takie świadectwo o kapelanach w szpitalu. Młoda stosunkowo kobieta, która miała, no już garstkę małych dzieci… no i wyrok śmierci. Chora na nowotwór, wycieńczona zupełnie. Ten ksiądz ją wyspowiadał, udzielił komunii św. niejako chciał ją pocieszyć… i nijak mu nie wychodziło. Czuł się tak zakłopotany przed majestatem tej tajemnicy… Wzdychał do Ducha Św. coś tam mówił…, ale mówił:sam się tego wstydziłem co mówiłem, to takie było nieporadne. Ale gdy ksiądz jeszcze duszpastersko podziałał przyjechała ze wsi mama tej młodej kobiety. No i popatrzyła i ta córka mówi do niej: no już ksiądz mnie zaopatrzył, mamo co będzie, te dzieci. A matka jak wsiadła na nią: To są Boże dzieci! Bóg jest! Bóg się nimi zaopiekuje lepiej od ciebie tak ją zwymyślała. Czego cię uczyłam?! Jaka to wiara?! I od razu szatan od niej odszedł. I pojednała się. Przeprosiła mamę, przeprosiła księdza. Tak. I mówi: dziękuję mamo już jestem gotowa. Więc nieraz trzeba tak, bym powiedział twardo powiedzieć sobie i innym powiedzieć, że tak przeżywamy historię, jak gdyby Boga nie było, Jego wszechwiedzy i wszechmocy. Hi kończy się Pnp. W życiu Jezusa Chrystusa tam nas poślubia, no i Izraelowi Jezus proponował zgódźcie się na to, żebym Ja w was był Hiobem. I teraz przez tę Księgę prosi Kościół, wyznawców swoich: zgódźcie się na to żebym Ja Hiob już zmartwychwstały przez 7 sakramentów św. i 7 darów Ducha Świętego i 3 cnoty – zamieszkał w was, żebyście się nie bali tego zła. Bóg dal, Bóg wziął. Niech Imię Jego będzie błogosławione. Tak sobie zawsze mówcie. Bóg zezwala diabłu na działanie w naszym życiu. Bóg jest Absolutnym Dobrem i Bóg nie może nam dać chorób, nieszczęść, kataklizmów. Bo nie może dać tego czego w Nim nie ma, bo jako Absolutne Dobro. Natomiast Bóg się posługuje właśnie diabłem. Wszystkie nasze cierpienia, a zwłaszcza nasze tajemnicze cierpienia nie do usunięcia przez medycynę, to jest jego robota. Ale to nie znaczy, że nie jesteście święci. Jesteście święci. </w:t>
      </w:r>
    </w:p>
    <w:p>
      <w:pPr>
        <w:pStyle w:val="Normal"/>
        <w:spacing w:lineRule="atLeast" w:line="100" w:before="0" w:after="200"/>
        <w:ind w:firstLine="708"/>
        <w:jc w:val="both"/>
        <w:rPr>
          <w:rFonts w:eastAsia="Times New Roman" w:cs="Times New Roman"/>
          <w:sz w:val="28"/>
          <w:szCs w:val="28"/>
        </w:rPr>
      </w:pPr>
      <w:r>
        <w:rPr>
          <w:rFonts w:eastAsia="Times New Roman" w:cs="Times New Roman"/>
          <w:sz w:val="28"/>
          <w:szCs w:val="28"/>
        </w:rPr>
        <w:t xml:space="preserve"> </w:t>
      </w:r>
    </w:p>
    <w:p>
      <w:pPr>
        <w:pStyle w:val="Normal"/>
        <w:rPr>
          <w:b/>
          <w:b/>
          <w:bCs/>
          <w:sz w:val="28"/>
          <w:szCs w:val="28"/>
        </w:rPr>
      </w:pPr>
      <w:r>
        <w:rPr>
          <w:b/>
          <w:bCs/>
          <w:sz w:val="28"/>
          <w:szCs w:val="28"/>
        </w:rPr>
        <w:t xml:space="preserve">Msza Święta </w:t>
      </w:r>
    </w:p>
    <w:p>
      <w:pPr>
        <w:pStyle w:val="Normal"/>
        <w:rPr>
          <w:b/>
          <w:b/>
          <w:bCs/>
          <w:sz w:val="28"/>
          <w:szCs w:val="28"/>
        </w:rPr>
      </w:pPr>
      <w:r>
        <w:rPr>
          <w:b/>
          <w:bCs/>
          <w:sz w:val="28"/>
          <w:szCs w:val="28"/>
        </w:rPr>
        <w:t>środa 20.08.08</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Dziś już wejdziemy w tkankę św. Jana i będziemy zderzać J z Księgą proroka Daniela Bo Daniel jest komentarzem do Jana, komentarzem Ducha Świętego. Ja jedynie będę podpowiadał. Oczywiście czytanie jest długie, na szczęście dzisiaj nie ma upału. Nic mnie w plecy nie grzeje, poza miłością Boga tam z tyłu.</w:t>
      </w:r>
    </w:p>
    <w:p>
      <w:pPr>
        <w:pStyle w:val="Normal"/>
        <w:jc w:val="both"/>
        <w:rPr/>
      </w:pPr>
      <w:r>
        <w:rPr>
          <w:sz w:val="28"/>
          <w:szCs w:val="28"/>
        </w:rPr>
        <w:tab/>
        <w:t>Dn 2,1</w:t>
      </w:r>
      <w:r>
        <w:rPr>
          <w:i/>
          <w:iCs/>
          <w:sz w:val="28"/>
          <w:szCs w:val="28"/>
        </w:rPr>
        <w:t xml:space="preserve"> W drugim roku swego panowania Nabuchodonozor miał sny; ducha jego ogarnął niepokój i nie mógł spać. 2 Rozkazał więc przywołać wykładaczy snów, wróżbitów, czarnoksiężników i Chaldejczyków, by powiedzieli królowi, jakie miał sny; ci zaś przyszli i stanęli przed królem. 3 Król powiedział do nich: «Miałem sen i ducha mojego ogarnął niepokój; chciałem ten sen zrozumieć». 4 Odrzekli zaś Chaldejczycy: «Królu, żyj wiecznie! Opowiedz sługom swoim sen, a podamy ci jego znaczenie». 5 Odpowiedział król Chaldejczykom: «Wiedzcie o moim postanowieniu: jeśli nie wyjawicie mi snu i jego znaczenia, zostaniecie rozerwani na kawałki, a wasze domy zostaną obrócone w gruzy. 6 Jeżeli zaś wyjawicie mi sen i jego znaczenie, otrzymacie ode mnie dary i nagrody oraz wielkie zaszczyty. Toteż powiedzcie mi sen i jego znaczenie!» 7 Odpowiedzieli powtórnie: «Niech król opowie sen swoim sługom, my zaś oznajmimy mu jego znaczenie». 8 Król zaś odrzekł: «Teraz rozumiem dobrze, że chcecie zyskać na czasie, ponieważ wiecie o niezmiennym moim postanowieniu, 9 mianowicie, że jeśli nie wyjawicie mi snu, jeden może was tylko spotkać wyrok - i że zmówiliście się opowiadać wobec mnie kłamstwo i oszustwo, dopóki się czasy nie zmienią. Dlatego oznajmijcie mi sen, bym</w:t>
      </w:r>
      <w:r>
        <w:rPr>
          <w:sz w:val="28"/>
          <w:szCs w:val="28"/>
        </w:rPr>
        <w:t xml:space="preserve"> </w:t>
      </w:r>
      <w:r>
        <w:rPr>
          <w:i/>
          <w:iCs/>
          <w:sz w:val="28"/>
          <w:szCs w:val="28"/>
        </w:rPr>
        <w:t>się przekonał, iż</w:t>
      </w:r>
      <w:r>
        <w:rPr>
          <w:sz w:val="28"/>
          <w:szCs w:val="28"/>
        </w:rPr>
        <w:t xml:space="preserve"> </w:t>
      </w:r>
      <w:r>
        <w:rPr>
          <w:i/>
          <w:iCs/>
          <w:sz w:val="28"/>
          <w:szCs w:val="28"/>
        </w:rPr>
        <w:t>możecie wyjawić mi jego znaczenie». 10 Chaldejczycy zaś odpowiedzieli królowi: «Nie ma nikogo na ziemi, kto by mógł oznajmić to, czego domaga się król. Dlatego żaden z królów, choćby wielkich i potężnych, nie wymaga podobnej rzeczy od wykładacza snów, wróżbity lub Chaldejczyka. 11 Pytanie, jakie król stawia, jest trudne, i nikt nie potrafi na nie odpowiedzieć królowi z wyjątkiem bogów, którzy nie przebywają między ludźmi». 12 Wtedy ogarnął króla wielki gniew i oburzenie i rozkazał zabić wszystkich mędrców babilońskich. 13 Gdy wyszedł rozkaz, by wytracić mędrców, miał także ponieść śmierć Daniel ze swymi towarzyszami*. 14 Daniel zwrócił się więc z pełną rozwagi przezornością do Arioka, dowódcy gwardii królewskiej, który udał się, by wytracić mędrców babilońskich. 15 Powiedział do Arioka, królewskiego dowódcy: «Dlaczego rozkaz królewski jest aż tak surowy?» Ariok przedstawił Danielowi sprawę. 16 Daniel udał się do króla prosząc, by mu dał czas na oznajmienie znaczenia [snu]. 17 Następnie udał się Daniel do domu i opowiedział sprawę swym towarzyszom: Chananiaszowi, Miszaelowi i Azariaszowi, 18 aby uprosili miłosierdzie u Boga Nieba co do tej tajemniczej sprawy, żeby Daniel ze swymi towarzyszami nie uległ zagładzie wraz z pozostałymi mędrcami babilońskimi. 19 Wtedy Daniel otrzymał objawienie tajemnicy w nocnym widzeniu. Wielbił więc Boga Nieba. 20 Daniel mówił tymi słowami: «Niech będzie błogosławione imię Boga przez wszystkie wieki wieków! Bo mądrość i moc są Jego przymiotem. 21 On to zmienia okresy i czasy, usuwa królów i ustanawia królów, udziela mędrcom mądrości, a wiedzy rozumnym. 22 On odsłania to, co niezgłębione i ukryte, i zna to, co spowite w ciemność, a światłość mieszka u Niego. 23 Ciebie, Boże moich przodków, uwielbiam  i sławię. Bo udzieliłeś mi mądrości i mocy, wyjawiłeś mi to, o co Cię błagaliśmy, sprawę królewską nam oznajmiłeś». 24 Następnie Daniel udał się do Arioka, któremu król wydał polecenie, by pozabijał mędrców babilońskich, i tak powiedział do niego: «Nie zabijaj mędrców babilońskich! Wprowadź mnie przed króla, a podam królowi znaczenie [snu]». 25 Ariok zaprowadził szybko Daniela do króla i tak powiedział do niego: «Znalazłem męża spośród uprowadzonych z Judy, który oznajmi królowi znaczenie [snu]». 26 Król zwrócił się i powiedział do Daniela, który nosił imię Belteszassar: «Czy możesz rzeczywiście wyjawić mi sen, jaki widziałem, i jego znaczenie?» 27 Daniel odpowiedział wobec króla: «Tajemnicy, o którą król pyta, nie zdołają wyjawić ani mędrcy, ani wykładacze snów, ani wróżbici, ani astrologowie. 28 Jest jednak Bóg w niebie, który odsłania tajemnice, i On oznajmia królowi Nabuchodonozorowi, co nastąpi przy końcu dni*. Twój sen i widzenia, jakie miałeś na swym łożu, są następujące: 29 Ciebie, królu, na twym łożu ogarnęły myśli, o tym, co ma później nastąpić. Ten zaś, który odsłania tajemnice, wyjawił tobie, co się stanie. 30 Co do mnie zaś, tajemnica ta stała mi się wiadoma nie dlatego, jakobym był mędrszy od wszystkich ludzi, lecz aby udzielić wyjaśnienia królowi, a ty, byś rozumiał myśli swego serca. 31 Ty, królu, patrzyłeś: Oto posąg bardzo wielki, o nadzwyczajnym blasku stał przed tobą, a widok jego był straszny. 32 Głowa tego posągu była z czystego złota, pierś jego i ramiona ze srebra, brzuch i biodra z miedzi, 33 golenie z żelaza, stopy zaś jego częściowo z żelaza, częściowo z gliny. 34 Patrzyłeś, a oto odłączył się kamień, mimo że nie dotknęła go ręka ludzka, i ugodził posąg w jego stopy z żelaza i gliny, i połamał je. 35 Wtedy natychmiast uległy skruszeniu żelazo i glina, miedź, srebro i złoto - i stały się jak plewy na klepisku w lecie; uniósł je wiatr, tak że nawet ślad nie pozostał po nich. Kamień zaś, który uderzył posąg, rozrósł się w wielką górę i napełnił całą ziemię. 36 Taki jest sen, a jego znaczenie przedstawimy królowi. 37 Ty, królu, królu królów, któremu Bóg Nieba oddał panowanie, siłę, moc i chwałę, 38 w którego ręce oddał w całym zamieszkałym świecie ludzi, zwierzęta polne i ptaki powietrzne i którego uczynił władcą nad nimi wszystkimi - ty jesteś głową ze złota. 39 Po tobie jednak powstanie inne królestwo, mniejsze niż twoje, i nastąpi trzecie królestwo miedziane, które będzie panowało nad całą ziemią. 40 Czwarte zaś królestwo będzie trwałe jak żelazo. Tak jak żelazo wszystko kruszy i rozrywa, skruszy ono i zetrze wszystko razem. 41 To, że widziałeś stopy i palce częściowo z gliny, częściowo zaś z żelaza, [oznacza, że] królestwo ulegnie podziałowi; będzie miało coś z trwałości żelaza. To zaś, że widziałeś żelazo zmieszane z mulistą gliną, 42 a palce u nóg częściowo z żelaza, częściowo zaś z gliny [oznacza, że] królestwo będzie częściowo trwałe, częściowo zaś kruche. 43 To, że widziałeś żelazo zmieszane z mulistą gliną [oznacza, że] zmieszają się oni przez ludzkie nasienie, ale nie będą się odznaczać spoistością, podobnie jak żelazo nie da pomieszać się z gliną. 44 W czasach tych królów Bóg Nieba wzbudzi królestwo, które nigdy nie ulegnie zniszczeniu. Jego władza nie przejdzie na żaden inny naród. Zetrze i zniweczy ono wszystkie te królestwa, samo zaś będzie trwało na zawsze, 45 jak to widziałeś, gdy kamień oderwał się od góry, mimo że nie dotknęła go ludzka ręka, i starł żelazo, miedź, glinę, srebro i złoto. Wielki Bóg wyjawił królowi, co nastąpi później; prawdziwy jest sen, a wyjaśnienie jego pewne». 46 Wtedy Nabuchodonozor upadł na twarz i oddał pokłon Danielowi, rozkazując złożyć mu dary i wonne kadzidła. 47 Następnie zwrócił się król do Daniela i powiedział: «Wasz Bóg jest naprawdę Bogiem bogów, Panem królów, który wyjawia tajemnice, ponieważ zdołałeś wyjawić tę tajemnicę». 48 Potem wywyższył król Daniela: dał mu wiele bogatych darów i uczynił go rządcą nad całą prowincją babilońską i zwierzchnikiem nad wszystkimi mędrcami Babilonu. 49 Daniel prosił króla, by powierzył administrację prowincji babilońskiej Szadrakowi, Meszakowi i Abed-Negowi; Daniel natomiast przebywał na dworze królewskim.</w:t>
      </w:r>
    </w:p>
    <w:p>
      <w:pPr>
        <w:pStyle w:val="Normal"/>
        <w:jc w:val="both"/>
        <w:rPr>
          <w:sz w:val="28"/>
          <w:szCs w:val="28"/>
        </w:rPr>
      </w:pPr>
      <w:r>
        <w:rPr>
          <w:sz w:val="28"/>
          <w:szCs w:val="28"/>
        </w:rPr>
        <w:t xml:space="preserve">Złota głowa tego pomnika oznacza, że początki były wspaniałe tylko końcówka fatalna. Nogi częściowo z gliny, częściowo z żelaza to znaczy, że już trzeba było wziąć tę glinę żelaznym prawem jak się nie ma wszystkiego w sobie ze złota. Jest to obraz Izraela -  historia w zasadzie Izraela. Początek ze złota. W momencie kiedy Izrael zawarł przymierze z Bogiem Jahwe na górze Synaj. Świadomość wybrania, świadomość, że jesteśmy, że nasze początki są w Bogu no i radość. Ale niestety królowie, którzy mieli zewnętrznie reprezentować Boga Jahwe, Boga prawdziwego coraz bardziej odchodzili od tej łaski daru przymierza. Coraz bardziej, coraz bardziej, coraz.., wreszcie Izrael znalazł się w niewoli babilońskiej. To poprzez proroków Bóg Jahwe, Bóg Prawdziwy uderzył w Izraela, który już był na niewiele się przydawał planom Bożym. Z tym, że tego typu obrazy, które będzie poddawał nam prorok Daniel one są jak gdyby wzór matematyczny. Wiecie, że pod wzór matematyczny można podkładać wiele, wiele treści. Tak samo i w tym wypadku. Również, gdy przyszła pełnia czasu, gdy Syn Boży realizuje obietnice dane Izraelowi na Synaju poprzez Mojżesza. Dwie tablice Dekalogu oznaczały Jezusa Chrystusa. Pierwsza tablica Boga, który staje się Człowiekiem, będzie Mesjaszem, który zrealizuje najpierw Sam Dekalog i da nam zdolność życia Dekalogiem w przymierzu w tajemnicy Jezusa Chrystusa, ostatecznie w tajemnicy krzyża. Pod ten obraz należy podłożyć również Izraela w pełni realizacji obietnic Bożych danych Izraelowi. Ten obraz mówi dlaczego Jezus nie został przyjęty – ponieważ Izrael miał sen na jawie, marzenie wielkości. Chcemy być dzięki Mesjaszowi tacy wielcy i wspaniali jak ten pomnik. Sen na jawie, marzenie o wielkości, marzenie o Mesjaszu, który byłby odpowiednikiem Nabuchodonozora, potężnego władcy. I jak wam mówiłem Jezus nie mógł być przyjęty ponieważ nie chciał być tak wielki jak Nabuchodonozor i Izraelowi dać taką potęgę i władzę jak Babilon. Dlaczego Jezus nie jest przyjęty? Bo to jest bez wartości takie królestwo Boże. Ten kamień, który spadł z góry uderzył w ten pomnik to jest oczywiście zapowiedź Jezusa Chrystusa. Najpierw to uderzenie przyszło przez proroków, przez Boga Jahwe, ale później drugie w czasach mesjańskich przyszło przez Jezusa Chrystusa. Pamiętacie, że jest taki Psalm, który mówi o tym, że Jezus jest kamieniem odrzuconym przez budujących królestwo Boże na ziemi. Kamień to jest przypomnienie przymierza na górze Synaj, która była jednym wielkim kamieniem. To jest również przypomnienie, że w czasach Jezusa Chrystusa będzie zawarte przymierze na górze Golgoty -  na skale i stamtąd spadnie kamień, uderzy w sen sanhedrynu, Izraela, o panowaniu nad światem. I ten kamień to Chrystus zmartwychwstały, który ostatecznie wszystko przemieni w Siebie. Będzie Bogiem we wszystkim, we wszystkich stworzeniach. Oczywiście znowu cała panorama, która się zakończy Ap św. Jana apostoła. Że niebo zejdzie miłość Boża w Jezusie Chrystusie, zejdzie i przemieni ten świat, przebóstwi ten świat. Zapowiedzią tego jest oczywiście zejście Jezusa Chrystusa w słowach konsekracji, w każdej Eucharystii. Naturalnie jest w tym też, w tym obrazie jest zapowiedź, że jeżeli nasze chrześcijaństwo nie będzie na poziomie miłości z krzyża, to wtedy też my się zamieniamy w taki martwy pomnik. Początki w chrzcie św., wspaniałe – głowa ze złota, świadomość – należę do królestwa Bożego, ale jeżeli w nas nie będzie się realizował chrzest św., to będziemy coraz mniej wartościowi i wreszcie przyjdzie sąd, który uderzy w tego człowieka, w tego chrześcijanina, który tak na dobrą sprawę jest martwym pomnikiem. Oczywiście, że tu nie tylko chodzi o chrzest, który nam daje złota głowę, ale też o dar mądrości. Kto nie żyje darem mądrości, o którym za chwilę powiemy przy okazji Ewangelii to też ma w sobie i dobro i zło. Dar mądrości jest zobrazowany przez, w przypowieści o ziarnie i glebie. Ziarnem jest Słowo Boże, my mamy być glebą i mamy się dać zasymilować, całkowicie ziarnu. Wtedy bylibyśmy cali ze złota. A jeżeli mamy i chrzest i dar mądrości niezrealizowany to mimo, iż otrzymaliśmy w sakramencie chrztu wielkie możliwości, złote możliwości, w darze mądrości ogromne możliwości. Nie wybraliśmy całkowicie Boga tylko stoimy jakoś tak miedzy bogiem a sobą -  za dużo nas w nas – wtedy jesteśmy taką sklejką dobra i zła. </w:t>
      </w:r>
    </w:p>
    <w:p>
      <w:pPr>
        <w:pStyle w:val="Normal"/>
        <w:ind w:firstLine="708"/>
        <w:jc w:val="both"/>
        <w:rPr/>
      </w:pPr>
      <w:r>
        <w:rPr>
          <w:b/>
          <w:bCs/>
          <w:sz w:val="28"/>
          <w:szCs w:val="28"/>
        </w:rPr>
        <w:t>J 3,1-21.</w:t>
      </w:r>
      <w:r>
        <w:rPr>
          <w:i/>
          <w:sz w:val="28"/>
          <w:szCs w:val="28"/>
        </w:rPr>
        <w:t xml:space="preserve"> 3,1 Był wśród faryzeuszów pewien człowiek, imieniem Nikodem, dostojnik żydowski. 2 Ten przyszedł do Niego nocą i powiedział Mu: «Rabbi, wiemy, że od Boga przyszedłeś jako nauczyciel. Nikt bowiem nie mógłby czynić takich znaków, jakie Ty czynisz, gdyby Bóg nie był z Nim». 3 W odpowiedzi rzekł do niego Jezus: «Zaprawdę, zaprawdę, powiadam ci, jeśli się ktoś nie narodzi powtórnie, nie może ujrzeć królestwa Bożego». 4 Nikodem powiedział do Niego: «Jakżeż może się człowiek narodzić będąc starcem? Czyż może powtórnie wejść do łona swej matki i narodzić się?» 5 Jezus odpowiedział: «Zaprawdę, zaprawdę, powiadam ci, jeśli się ktoś nie narodzi z wody i z Ducha, nie może wejść do królestwa Bożego. 6 To, co się z ciała narodziło, jest ciałem, a to, co się z Ducha narodziło, jest duchem. 7 Nie dziw się, że powiedziałem ci: Trzeba wam się powtórnie narodzić. 8 Wiatr wieje tam, gdzie chce, i szum jego słyszysz, lecz nie wiesz, skąd przychodzi i dokąd podąża. Tak jest z każdym, który narodził się z Ducha». 9 W odpowiedzi rzekł do Niego Nikodem: «Jakżeż to się może stać?» 10 Odpowiadając na to rzekł mu Jezus: «Ty jesteś nauczycielem Izraela, a tego nie wiesz? 11 Zaprawdę, zaprawdę, powiadam ci, że to mówimy, co wiemy, i o tym świadczymy, cośmy widzieli, a świadectwa naszego nie przyjmujecie. 12 Jeżeli wam mówię o tym, co jest ziemskie, a nie wierzycie, to jakżeż uwierzycie temu, co wam powiem o sprawach niebieskich? 13 I nikt nie wstąpił do nieba, oprócz Tego, który z nieba zstąpił - Syna Człowieczego. 14 A jak Mojżesz wywyższył węża na pustyni, tak potrzeba, by wywyższono Syna Człowieczego, 15 aby każdy, kto w Niego wierzy, miał życie wieczne. 16 Tak bowiem Bóg umiłował świat, że Syna swego Jednorodzonego dał, aby każdy, kto w Niego wierzy, nie zginął, ale miał życie wieczne. 17 Albowiem Bóg nie posłał swego Syna na świat po to, aby świat potępił, ale po to, by świat został przez Niego zbawiony. 18 Kto wierzy w Niego, nie podlega potępieniu; a kto nie wierzy, już został potępiony, bo nie uwierzył w imię Jednorodzonego Syna Bożego. 19 A sąd polega na tym, że światło przyszło na świat, lecz ludzie bardziej umiłowali ciemność aniżeli światło: bo złe były ich uczynki. 20 Każdy bowiem, kto się dopuszcza nieprawości, nienawidzi światła i nie zbliża się do światła, aby nie potępiono jego uczynków. 21 Kto spełnia wymagania prawdy, zbliża się do światła, aby się okazało, że jego uczynki są dokonane w Bogu.</w:t>
      </w:r>
    </w:p>
    <w:p>
      <w:pPr>
        <w:pStyle w:val="Normal"/>
        <w:jc w:val="both"/>
        <w:rPr/>
      </w:pPr>
      <w:r>
        <w:rPr>
          <w:sz w:val="28"/>
          <w:szCs w:val="28"/>
        </w:rPr>
        <w:tab/>
        <w:t xml:space="preserve">Pierwsza rzecz, która musicie zauważyć, że Jezus mówił tutaj o sakramencie chrztu, o powtórnym narodzeniu się człowieka. </w:t>
      </w:r>
      <w:r>
        <w:rPr>
          <w:i/>
          <w:iCs/>
          <w:sz w:val="28"/>
          <w:szCs w:val="28"/>
        </w:rPr>
        <w:t>Kto się nie narodzi z wody i z Ducha nie może wejść do królestwa Bożego.</w:t>
      </w:r>
      <w:r>
        <w:rPr>
          <w:sz w:val="28"/>
          <w:szCs w:val="28"/>
        </w:rPr>
        <w:t xml:space="preserve"> I, że chrzest św. w gruncie rzeczy dokonał się, gdy Jezus został wywyższony jak wąż na pustyni tego świata, na pustyni Izraela. Że prawdziwy chrzest Jezusa Chrystusa to jest tajemnica krzyża. I że my poprzez chrzest św. przyjmujemy Go do swego wnętrza przymierze w krzyżu. Żeby nasze wnętrza nie były pustynią i żeby w nas zamieszkała Trójca Święta Ale również tam gdzie jest mowa o sakramencie, sakramencie chrztu tam jest mowa o darze mądrości. Dar mądrości to jest pierwsza przypowieść z  Ew. Mt – przypowieść o ziarnie i glebie. Dar mądrości wyraża się poprzez 2 prawdy. Rezygnujemy w darze mądrości z balastu. Z czegoś, co nie daje życia, nie niesie życia, ze snów doczesnych. Rezygnujemy ze zjednoczenia z tymi wartościami, które nie niosą życia. Żeby zrealizować w sobie dar mądrości trzeba przyjąć w swoim wnętrzu ziarno słowa Bożego i dać się strawić. Drugi moment bardzo ważny w darze mądrości to poznanie. To nie jest poznanie przez umysł, przez intelekt, poznanie greckie: mam poprawną definicję Boga. Tylko chodzi o poznanie przez miłość, przez zjednoczenie. A więc dwie cechy daru mądrości: rezygnacja ze zjednoczenia się z tym, co  nie jest życiem, pełnią życia i poznanie poprzez miłość, przez dar z siebie wtedy otrzymam inny dar. </w:t>
      </w:r>
      <w:r>
        <w:rPr>
          <w:i/>
          <w:iCs/>
          <w:sz w:val="28"/>
          <w:szCs w:val="28"/>
        </w:rPr>
        <w:t>Sąd polega na tym, że światło przyszło na świat.</w:t>
      </w:r>
      <w:r>
        <w:rPr>
          <w:sz w:val="28"/>
          <w:szCs w:val="28"/>
        </w:rPr>
        <w:t xml:space="preserve"> To jest pierwsza wzmianka, która będzie takim leitmotivem Ew. J – raz po raz będzie mowa o sądzie. Że prawda ostateczna – ten w Którym i dla Którego ten świat został stworzony przyjdzie, żeby odsłonić na przykładzie Izraela wszystkie ciemności naszych wnętrz, pozory wiary Izraela. Z całego sanhedrynu jedynie Nikodem zaczął dostrzegać to, co sobą reprezentuje Jezus Chrystus. Ale przyszedł nocą ponieważ nie chciał ryzykować kariery, nie chciał narazić się tej linii, która już się zarysowała w sanhedrynie. Mianowicie, że pojawił się dość niebezpieczny uzurpator. Ludzie się do Niego garną, a oni zostają na boku. Coś z tym fantem trzeba będzie w przyszłości zrobić. Niestety to sanhedryn nie przyjdzie do Jezusa Chrystusa, bo to jest tak potężne światło prawdy o Bogu miłości, a ich uczynki są na tyle niedobre, że nie chcieliby, żeby Jezus i ich uczynków prześwietlił. Tutaj jest mowa o darze mądrości. Że mądrość jak powiedziałem to jest rezygnacja ze zła, z głupoty, a poznanie przez miłość przez dar. Jedynie Nikodem jest gotów tego dokonać w przyszłości. Sanhedryn nie przyjmie daru mądrości z Jezusa Chrystusa. Jeżeli w nas nie będzie zrealizowany chrzest św. to wtedy my przypominamy taki pomnik o którym mówi prorok Daniel. I tajemnica chrztu św. daje nam głowę ze złota, ale gdy przyjdzie Jezus Chrystus w tajemnicy naszej śmierci to może się okazać, że przez całe nasze życie katastrofa. Dobre początki, fatalny koniec. Również dar mądrości. Dar mądrości przychodzi w ziarnie w Księgach św. Jeżeli się nie damy strawić św. Księgom to niestety mamy głowę ze złota, ale później już to wszystko stoi i jedynie na jakimś lichym prawie. Na żelaznym prawie, na żelaznym prawie na zasadach, które próbują tę glinę, która się sypie scalić. Też wcześniej czy później Jezus będzie nas sądził przez to że w tajemnicy zmartwychwstania jako skała może uderzyć w nas, osądzić przed sądem ostatecznym. Cud naszej historii, naszej świętej historii polega na tym, że my idziemy ku Bogu, my idziemy ku Bogu. Ale, żeby Bóg nas swoją prawdą i miłością nie rozwalił, to ku nam idzie miłość Ojca w Jezusie Chrystusie. Najpierw nas osądzi sądem miłości i miłosierdzia w krzyżu, ale też będzie nas sądzić, testować w faktach historii. Czy rzeczywiście w twoim wnętrzu twoje życie jest zbudowane na skale miłości z krzyża. Czy się nie rozsypujesz. Na to już każdy z nas musi sobie odpowiedzieć. </w:t>
      </w:r>
    </w:p>
    <w:p>
      <w:pPr>
        <w:pStyle w:val="Normal"/>
        <w:jc w:val="both"/>
        <w:rPr/>
      </w:pPr>
      <w:r>
        <w:rPr>
          <w:sz w:val="28"/>
          <w:szCs w:val="28"/>
        </w:rPr>
        <w:tab/>
      </w:r>
      <w:r>
        <w:rPr>
          <w:b/>
          <w:bCs/>
          <w:sz w:val="28"/>
          <w:szCs w:val="28"/>
        </w:rPr>
        <w:t>Rdz 1,3-5</w:t>
      </w:r>
      <w:r>
        <w:rPr>
          <w:i/>
          <w:sz w:val="28"/>
          <w:szCs w:val="28"/>
        </w:rPr>
        <w:t xml:space="preserve"> 3 Wtedy Bóg rzekł: «Niechaj się stanie światłość!» I stała się światłość. 4 Bóg widząc, że światłość jest dobra, oddzielił ją od ciemności. 5 I nazwał Bóg światłość dniem, a ciemność nazwał nocą. I tak upłynął wieczór i poranek - dzień pierwszy.</w:t>
      </w:r>
    </w:p>
    <w:p>
      <w:pPr>
        <w:pStyle w:val="Normal"/>
        <w:spacing w:lineRule="atLeast" w:line="100" w:before="0" w:after="200"/>
        <w:ind w:firstLine="708"/>
        <w:jc w:val="both"/>
        <w:rPr/>
      </w:pPr>
      <w:r>
        <w:rPr>
          <w:sz w:val="28"/>
          <w:szCs w:val="28"/>
        </w:rPr>
        <w:t xml:space="preserve">W momencie tajemnicy chrztu w Jordanie, a przede wszystkim gdy Jezus wziął dzieło szatana węża w tajemnicy krzyża na siebie stała się światłość pośród ogromnych ciemności. Te ciemności sobą reprezentował Izrael, który ukrzyżował Jezusa Chrystusa. Stała się światłość miłości Ojca w stosunku do każdej ludzkiej istoty. </w:t>
      </w:r>
      <w:r>
        <w:rPr>
          <w:i/>
          <w:sz w:val="28"/>
          <w:szCs w:val="28"/>
        </w:rPr>
        <w:t>Widząc Bóg, że światłość jest dobra oddzielił</w:t>
      </w:r>
      <w:r>
        <w:rPr>
          <w:sz w:val="28"/>
          <w:szCs w:val="28"/>
        </w:rPr>
        <w:t xml:space="preserve"> w krzyżu </w:t>
      </w:r>
      <w:r>
        <w:rPr>
          <w:i/>
          <w:sz w:val="28"/>
          <w:szCs w:val="28"/>
        </w:rPr>
        <w:t>ciemności</w:t>
      </w:r>
      <w:r>
        <w:rPr>
          <w:sz w:val="28"/>
          <w:szCs w:val="28"/>
        </w:rPr>
        <w:t xml:space="preserve"> egoizmu </w:t>
      </w:r>
      <w:r>
        <w:rPr>
          <w:i/>
          <w:sz w:val="28"/>
          <w:szCs w:val="28"/>
        </w:rPr>
        <w:t>od światłości</w:t>
      </w:r>
      <w:r>
        <w:rPr>
          <w:sz w:val="28"/>
          <w:szCs w:val="28"/>
        </w:rPr>
        <w:t xml:space="preserve"> miłości Bożej. </w:t>
      </w:r>
      <w:r>
        <w:rPr>
          <w:i/>
          <w:sz w:val="28"/>
          <w:szCs w:val="28"/>
        </w:rPr>
        <w:t>I tak upłynął wieczór</w:t>
      </w:r>
      <w:r>
        <w:rPr>
          <w:sz w:val="28"/>
          <w:szCs w:val="28"/>
        </w:rPr>
        <w:t xml:space="preserve">… Sąd Jezusa Chrystusa na krzyżu jest tutaj nazwany wieczorem. Będzie za trzy dni poranek zmartwychwstania, ale po to żeby nam w sakramencie chrztu zaproponować dzień w naszych wnętrzach. Dzień, słońce żeby zaświeciło w nas. Ale także w darze mądrości. Człowiek mądry zawsze ma dzień w swoim wnętrzu. A dzień to Chrystus zmartwychwstały. </w:t>
      </w:r>
    </w:p>
    <w:p>
      <w:pPr>
        <w:pStyle w:val="Normal"/>
        <w:spacing w:lineRule="atLeast" w:line="100" w:before="0" w:after="200"/>
        <w:jc w:val="both"/>
        <w:rPr>
          <w:sz w:val="28"/>
          <w:szCs w:val="28"/>
        </w:rPr>
      </w:pPr>
      <w:r>
        <w:rPr>
          <w:sz w:val="28"/>
          <w:szCs w:val="28"/>
        </w:rPr>
      </w:r>
    </w:p>
    <w:p>
      <w:pPr>
        <w:pStyle w:val="Normal"/>
        <w:rPr>
          <w:b/>
          <w:b/>
          <w:bCs/>
          <w:sz w:val="28"/>
          <w:szCs w:val="28"/>
        </w:rPr>
      </w:pPr>
      <w:r>
        <w:rPr>
          <w:b/>
          <w:bCs/>
          <w:sz w:val="28"/>
          <w:szCs w:val="28"/>
        </w:rPr>
        <w:t xml:space="preserve">Katecheza </w:t>
      </w:r>
    </w:p>
    <w:p>
      <w:pPr>
        <w:pStyle w:val="Normal"/>
        <w:rPr/>
      </w:pPr>
      <w:r>
        <w:rPr>
          <w:b/>
          <w:bCs/>
          <w:sz w:val="28"/>
          <w:szCs w:val="28"/>
        </w:rPr>
        <w:t>Czwartek 21. 08. 2008</w:t>
      </w:r>
      <w:r>
        <w:rPr>
          <w:sz w:val="28"/>
          <w:szCs w:val="28"/>
        </w:rPr>
        <w:t xml:space="preserve"> </w:t>
      </w:r>
    </w:p>
    <w:p>
      <w:pPr>
        <w:pStyle w:val="Normal"/>
        <w:jc w:val="both"/>
        <w:rPr>
          <w:b/>
          <w:b/>
          <w:sz w:val="28"/>
          <w:szCs w:val="28"/>
        </w:rPr>
      </w:pPr>
      <w:r>
        <w:rPr>
          <w:b/>
          <w:sz w:val="28"/>
          <w:szCs w:val="28"/>
        </w:rPr>
      </w:r>
    </w:p>
    <w:p>
      <w:pPr>
        <w:pStyle w:val="Normal"/>
        <w:jc w:val="both"/>
        <w:rPr/>
      </w:pPr>
      <w:r>
        <w:rPr>
          <w:sz w:val="28"/>
          <w:szCs w:val="28"/>
        </w:rPr>
        <w:t xml:space="preserve">Na początku małe streszczenie, dopełnienie tego, o czym wczoraj była mowa. Księga Daniela w tym pierwszym śnie Nabuchodonozora mówi o tym, co sobą reprezentowali Żydzi, co sobą reprezentowała Jerozolima, gdy On przyszedł z pełnią obietnic Bożych i miłością Ojca do ludzi. Że niestety reprezentowali sobą bardzo smutny obraz: mieli złotą głowę świadomości, że są narodem sprzymierzonym z Bogiem prawdziwym, który się objawił, wyprowadzając ich z niewoli egipskiej. Wszedł z nimi we wspólnotę: Ja jestem waszym Bogiem, wy bądźcie moimi dziećmi. Ale żebym mógł być waszym Bogiem, musicie być dziećmi. Cechą dziecięctwa jest to, że ma równe zaufanie do swoich rodziców, zawierza im swoje życie. I tak, jak rodzice istnieją, stale myślą tylko o dzieciach, tak samo i Ten, który objawia się Izraelowi w Egipcie, przypieczętuje prawdę o Sobie w Przymierzu na Synaju. Niestety głowę mają ze złota, ale w miarę czasu, w miarę stuleci, a zwłaszcza, gdy przyszła pełnia obietnicy, już tylko z tego dzieła Bożego uczynili coś z gliny i żelazne prawa: w dzień Szabatu można tylko tyle kroków zrobić i próbowali tę glinę scalić tworząc 613 „wolno, nie wolno”. Gdy przyszedł Mesjasz, to  dla nich, w ich mniemaniu, był twardy jak kamień. Nie mogli dopatrzeć się w Nim miłości. Kamień jest symbolem wieczności, trwałego życia, kamień tak łatwo nie niszczeje, jak wiecie. Przeżywa nawet nas. I niestety ten kamień uderzył w Izraela. W Izraela, który już sobą przypominał ten smutny pomnik o złotej głowie, srebrnych piersiach, o biodrach z miedzi i glinianych, pomieszanych z żelazem nogach. Skończyła się ich kariera. Nie byli zdolni do tego, żeby w Jezusie Chrystusie, w tym kamieniu, bo to jest rodzaj Bożej, świętej ironii, okazało się, że Izrael jest martwym kamieniem i serca są kamienne, zamknęły się na miłość Bożą; właściwie to demon im serca zamknął. Ale jest dalej mowa o tym, że w pewnym momencie, gdy Daniel Nabuchodonozorowi nie tylko że powtórzył ten sen, ale go wyjaśnił, Nabuchodonozor się nawrócił, padł na kolana. Cała Księga Daniela będzie raz po raz powtarzać fakt, że Izrael się nawróci. Żydzi się nawrócą. I to będzie cechą epoki Ducha Świętego. Wtedy wydarzą się fakty takie, że może i Kościół dzisiaj sobą reprezentuje przez taką realizację Chrztu św., darów mądrości, że też uderzony w końcu zniszczeje i da się przemienić w epoce Ducha Świętego. Jedno jest pewne, że to, o czym mówi w Liście do Rzymian św. Paweł, że dary łaski są nieodwracalne w sercu Boga Ojca. Izrael wróci do Boga i może prześcignie nas pokorą, bo nam też odbija: oni niewierni, my wierni. Czy wierni? Może tylko politura? Żeby się nie popsuło. Ładnie pomalowane, a za tą rzeczywistością najpiękniejszą, za miłością z krzyża, są tylko różne uroczystości. Musimy powiedzieć, co my sobą reprezentujemy, jeżeli w nas nie jest realizowany sakrament Chrztu świętego, Przymierza, Przymierza w Krzyżu Chwalebnym. To nasze krzyże, nasze cierpienia powinny być przeniknięte chwałą  zmartwychwstania, powinny być chwalebne już. Naprawdę to my jeżeli cierpimy, a kto z nas nie cierpi, jeżeli cierpimy w sposób bardzo bolesny i czasami z nas się wydobywa taki jęk, skowyt do Jezusa, to należy się obawiać, że za mało w nas Chrystusa Zmartwychwstałego. Jezus nie chce w nas cierpień szatańskich, cierpień z powodu nieobecności  Boga w nas, tego Jezus nie chce, ale powiedział jednocześnie: gdybym Ja zamieszkał w waszym wnętrzu z Miłością Ojca, Moją, Ducha Świętego, Maryją, całym Niebem, ludzie kochani! I  z was budował  Świątynię, jak powiedział do Samarytanki: Ojca trzeba czcić w Duchu i Prawdzie, w prawdzie tu w duchu, duchu ludzkim i w prawdzie o sobie i o Bogu, wtedy byście cierpieli cierpieniem świętym, Bożym, owszem, no i nie pchali byście się do mnie: Mietek zdejmij krzyż z moich ramion, bo ja już nie jestem w stanie dźwigać. Za bardzo nie potraficie przełożyć tego co ja mówię, co Pismo święte mówi, na swoje życie. A przecież po to tu budowałem dla Niego tron, żebyście szli do Niego. I naprawdę wierzyli, że On  nie jest martwym pomnikiem, skałą. Bo jeżeli ktoś do mnie przychodzi to na początku jestem w stanie tolerować i ja to robię za was, posłucham od razu wchodzę w kontakt z Jezusem w swoim wnętrzu, mówię: Panie posłuchaj, weź to, bierz to. Ale później biorę za rączkę i mówię: wiesz, jest Ktoś, Ktoś naprawdę lepszy i  tutaj  oczywiście po rozgrzeszenie trzeba przyjść do kapłana, tym nie mniej jeżeli macie jakieś problemy, a On tu jest, to z tymi problemami, błagam, nie przychodźcie do mnie. To jest nieporozumienie. Jaka jest końcówka Ewangelii Mateusza? Nikogo nie nazywajcie ojcem, nauczycielem, mistrzem. Jeden jest wasz Nauczyciel, który będąc Bogiem szedł do ludzi uczyć, Mistrzem w miłowaniu. Tym nie mniej nie mając w sobie zrealizowanego sakramentu Chrztu i daru Mądrości, a jak realizować Chrzest do końca, jak realizować dar Mądrości, to przed chwilą czytałem słowo Matki Najświętszej: nie wolno wam przechodzić do porządku dziennego nad odruchami lęku w sobie przed tajemnicą krzyża, nie wolno! Wtedy, kiedy Bóg mnie przygotowywał do tego, żeby zostawić filozofię, a wejść w Pismo św., to jedno zdanie najpierw uchwyciłem od mego kolegi, już w wieczności, który powiedział: być świętym, to przyjąć historię. I nic więcej! Przyjmuj historię, a będziesz święty! Nie przyjmujesz historii, nawet gdybyś na pamięć znał wszystkie Księgi święte, nic ci to nie da! Ale nie przyjmuj historii sam, ona cię przerasta! Po to On wchodzi do naszych wnętrz. I przyłóż ręce do tych ran Jezusa Chrystusa, bo tylko On naprawdę rozumie cierpienie, i fizyczne, i duchowe. I tak długo trwaj i mów Mu szczerze: Jezu, nie daję rady już, za mało Ciebie!. A Jego największym pragnieniem jest to, żebyś… i krzyk tego o czym wczoraj na Eucharystii mówiłem polega na tym, błagam: realizujcie w sobie Przymierze chrztu świętego! Zrealizujcie w sobie dar mądrości poprzez to, że zawsze idąc do Mnie na modlitwę, spotykając się ze Mną, bądźcie glebą, glebą, glebą i tylko glebą, bez programu swego szczęścia. Tylko glebą. I dopiero Ja tam przychodzę z ziarnem Moim, z tajemnicą chrztu świętego. Ziarno zawiera w sobie i mądrość i wszechmoc. I Moja wszechmoc idzie za mądrością Bożą. A ludzie zamawiają Mszę św., sądzą, że złapią wszechmoc, bo mądry to już ja jestem jak być szczęśliwy. Nie, nie jesteś mądry, żyjesz w złudzeniach szatańskich. Te plany, które my hodujemy, ja już jako ksiądz miałem plany, ho ho ho! I też na nic się zdały. Na szczęście! Pan Jezus nie chciał wejść w nie, Cały jako gleba, On jako ziarno przyjdzie, ze zrealizowaną tajemnicą, z nieustannie realizowaną tajemnicą chrztu św. i daru mądrości iI daj Mu się strawić, posiąść, i wtedy się okaże, że nic ci nie zabrał, tylko wszystko ci dał, tylko na nieskończenie wyższym poziomie. Tak w pewnym momencie, kiedy jeszcze pracowałem w Warszawie, wszystko mi pozamykał, tutaj z tego kurka woda się lała, z tego, z tego, tego, a później nic, kap, kap i koniec, kap, kap i koniec,  Żebym wreszcie poszedł za Jego słowem. Było jedno wyjście: krzyż chwalebny, Wyszedłem na taką górę! Popatrzyłem: Panie! Przecież to jest wszystko o co mi chodziło! Nic mi nie zabrał. Chorób mi nie zabrał, dał mi życie, czego sobie i wam życzę, Amen! Ale to jeszcze nie koniec. Gdziekolwiek w Piśmie Świętym  spotkacie liczbę siedem tam zawsze chodzi o trzy rzeczy: siedem form bałwochwalstwa, bardzo subtelnego nieraz, ale są źródłem cierpienia, nie do wytrzymania. Siedem grzechów głównych, siedem form bałwochwalstwa. Zacząłem mówić, że gdziekolwiek w Piśmie świętym spotkacie liczbę siedem to chodzi o trzy rzeczy: najpierw ten świat przenika siedem form bałwochwalstwa i mówi o tym pierwsza część Apokalipsy na przykładzie gmin chrześcijańskich. O tym będziemy, ufam, mówić dokładnie w przyszłym roku na Szkole Biblijnej. Siedem grzechów głównych, siedem cierpień tego świata. Jezus przychodzi leczyć świat, nasze wnętrza, przez siedem sakramentów świętych i zwróćcie uwagę, że to sakramenty święte wypłynęły ze źródła bezgranicznej pokory i że sakramenty święte chcą nas uczyć pokory, zwróćcie uwagę na to, że Jezus wziął drobinę materii i z tą drobiną w każdym sakramencie związał swoją miłość z krzyża zapowiadając, że kiedyś przeniknie również świat materii swoją obecnością, swoim zmartwychwstaniem. Że to są znaki pokory, znaki pokory. Jednocześnie szacunku dla aktu stwórczego Ojca, Jezus naprawdę szanuje akt stwórczy Ojca. No i siedem darów Ducha Świętego. Tę liczbę siedem spotykamy na początku Pisma świętego, ale i na końcu, w końcowej Ewangelii św. Jana, gdzie św. Jan podsumowując swoją Ewangelię powiedział: z tego wszystkiego czego Jezus dokonał w ciągu trzech lat wziąłem tylko siedem faktów, siedem wydarzeń. Jeżeli będziecie cierpliwi, to Duch Święty wam ukaże, że w tych siedmiu wydarzeniach, ukazanych siedmiu formach bałwochwalstwa, siedmiu grzechach głównych, ale też siedem sakramentów świętych, siedem darów Ducha Świętego. Dlatego tutaj macie ten trójkąt, a wewnątrz tego trójkąta świecznik który mówi o tych trzech rzeczach. To teraz zrobimy drugi  krok: przeczytamy z Księgi Daniela kolejny fragment, który nam będzie mówił o pewnej formie bałwochwalstwa, o sakramencie bierzmowania i darze rady. Dn.3. Wczoraj któryś z was zwrócił mi uwagę, że w pewnych schematach ja piszę, o pewnych grzechach głównych, które w sposób szczególny niszczą dany sakrament i dany dar Ducha Świętego. W przyszłym roku jak już powiedziałem będziemy mówić w związku z omawianiem pierwszej siódemki, pierwszej części Apokalipsy św. Jana. Istotnie ten grzech, który my nazywamy „lenistwo w służbie Bożej”, tak tradycyjnie się to ujmuje. Duch Święty w Piśmie świętym konkretyzuje, gdzie i na czym to lenistwo polega. Mianowicie, tu chodzi o lenistwo w poznawaniu słowa Bożego, zjadaniu  Pisma świętego: O takie trudne, o nie chce mi się, o telewizor otworzę, ciekawe co tam się w świecie dzieje. I ciągle nam brak chęci, serca i czasu … taki jestem zajęty, taki zajęty. No ktoś nam organizuje ten czas. Jak w Warszawie budowano ten obecny dworzec centralny, ponieważ trzeba było gruz wywieźć, a następnego dnia  towarzysz Gierek miał podejmować delegacje z demoludów które przyjeżdżały i on się chciał pochwalić nowym arcydziełem w Warszawie. I nocą kazano ten gruz wywozić, jakiś sprytny cwany warszawiak, że tam towarzysz Gierek w obstawie delegacyj przygląda się, zaczął biegać z taczkami, ale gruzu w te taczki nie sypał. Wreszcie zwrócił uwagę na siebie, swoim zachowaniem, no i tow. Gierek podszedł do niego i mówi: słuchajcie, a dlaczego wy tak  z tymi pustymi taczkami biegacie? – Przepraszam towarzyszu, ale takie tempo nam narzucili, że nawet naładować nie mam czasu.. To jest dzieło szatana w naszym życiu, żebyśmy nie poznali Pisma świętego .. takie tempo życia , tempo życia. I drugi moment, dlaczego nie mamy, to jest właśnie ten lęk, że ja chcę od Boga, żeby Bóg nam kapnął swojej wszechmocy w moje schorowane serce, człowieczeństwo, na brak życia, kapnij, kapnij. A On mówi: Nie. Dałem ci Siebie, daj mi siebie. Chirurg tylko wtedy zoperuje, uratuje przed śmiercią, jak pacjent powierzy siebie i da się uśpić, może to rzetelnie zrobić, bo nie będziecie wierzgać, a później dobrze zszyje. I to jest wszelkie nieszczęście. Jeżeli Izraelici znaleźli się w niewoli, jeżeli Izraelici w czasach Jezusa Chrystusa nie rozpoznali Go, nie znali Pisma  świętego. Jezus z Krzyża cytuje , cytuje: </w:t>
      </w:r>
      <w:r>
        <w:rPr>
          <w:i/>
          <w:iCs/>
          <w:sz w:val="28"/>
          <w:szCs w:val="28"/>
        </w:rPr>
        <w:t>Boże Mój, Boże czemuś mnie opuścił!</w:t>
      </w:r>
      <w:r>
        <w:rPr>
          <w:sz w:val="28"/>
          <w:szCs w:val="28"/>
        </w:rPr>
        <w:t xml:space="preserve"> (Ps 22). Co On tam mówi, a widzicie Bóg Go opuścił, o Tam się poznali na Nim. Wszelkie nieszczęścia, ja widzę dzisiaj w Kościele, to zło które narosło w Kościele, to jest brak światła. A my,  gorliwi kapłani, zapracowani, zapracowani, i  nikt nie ma czasu na studium, wejście w światło słowa Bożego, na modlitwę. I tak nas urządził. Święci męczennicy w momencie śmierci przyjdziemy do Niego: Panie, zobacz jaki zapracowany, jeszcze pot mam na czole. No oczywiście Pan Jezus będzie musiał postawić w prawdzie, później powie: no tak, nie mam wyjścia, muszę pokryć Swoim miłosierdziem wszystko. Ale niestety, tam w wieczności będę taką maleńką roślinką, nie będę potężnym drzewem. Bo wieczność to jest i Jego dzieło i nasze dzieło na wieki. Będziemy szczęśliwi tym czego On dokonał, ale i tym, czego myśmy dokonali. Przyjeżdżając do Świętej Lipki, męcząc się po nocach, na waleta sypiając, za to wszystko będziecie dziękować w wieczności! </w:t>
      </w:r>
    </w:p>
    <w:p>
      <w:pPr>
        <w:pStyle w:val="Normal"/>
        <w:jc w:val="both"/>
        <w:rPr>
          <w:sz w:val="28"/>
          <w:szCs w:val="28"/>
        </w:rPr>
      </w:pPr>
      <w:r>
        <w:rPr>
          <w:sz w:val="28"/>
          <w:szCs w:val="28"/>
        </w:rPr>
        <w:t>Jezus powiedział w Ewangelii Jana: gdybym nie przyszedł do Izraela, nie mieliby grzechu. Izrael by poszedł do nieba. Arcykapłani, uczeni w Piśmie, którzy obudowali Dekalog, prostotę dziesięciu przykazań w 613 „wolno, nie wolno”, nikt tego oprócz nich nie był w stanie spamiętać. Oni mówili: nie macie szans na zbawienie, bo zbawia tylko to, co człowiek robi dla Boga, nie to, co Bóg dla człowieka. No i obnosili się tak, więc „gdybym nie przyszedł, nie mieliby grzechu”. A ponieważ przyszedł, dlatego w tym momencie Izrael stał się tak, jak wczoraj czytaliśmy, takim pomnikiem ze złotą głową, ale później te nogi to kruchutkie, takie byle jakie. No i Izrael stał się mimo woli tym, o czym teraz czytaliśmy: złotym posągiem martwym. Złoty posąg jest martwy, nie ma życia. No i ci trzej młodzieńcy, do których tam, w tym piecu rozpalonym dołączył jeszcze czwarty- św. Jan, a właściwie Jezus Zmartwychwstały w św. Janie, to jest kolejna scena, że w momencie kiedy nie przyjęto Jezusa Chrystusa jako Mesjasza, cała Świątynia, cała liturgia świątyni jerozolimskiej stała się pogańska, na poziomie pogańskim. Bóg, to już złoty posąg, ale martwy, bez życia. A cały Izrael, arcykapłani, uczeni w Piśmie, wszyscy byli na poziomie pogańskim, jak Nabuchodonozor. I będą prześladować trzech młodzieńców. Trzej młodzieńcy, jak mówiłem tutaj wcześniej, to są czciciele Trójcy Świętej, czciciele prawdziwego Boga w Trójcy Świętej. Oczywiście w tych ciężkich czasach dołącza się czwarty młodzieniec, który powiedział o świeczniku -siedmiu darach Ducha Świętego. Tu są ukazane konsekwencje nieprzyjęcia Jezusa Chrystusa. Jeżeli my nie przyjmujemy Jezusa Chrystusa, który przynosi nam prawdę o Ojcu w krzyżu, to wybaczcie, w pewnym momencie zamieniamy się w złoty posąg, który chce być czczony. To że partia chciała być czczona jako PZPR, że Związek Radziecki chciał być czczony, żebyśmy padali na kolana przed ich poglądami, to nic dziwnego. Ale w momencie, kiedy ja nie żyję pięknem miłości z krzyża, krzyża chwalebnego, bezwiednie z siebie chcę uczynić bożka: Panie Boże daj, chciałbym być boski! Mieć wiedzę, mieć stopnie akademickie, i w ogóle… I dzisiaj partie polityczne, nawet te arcykatolickie, chcą być czczone, i prześladują, i zwalczają innych. Zaczynamy mieć rację, nie mając racji. Padnijcie na kolana! Padnijcie, bo biada, jeżeli mamy więzienia, więźniów politycznych to dlatego, że już ten naród, ta partia, ta religia jest złotym posągiem, bogiem nieprawdziwym. To tylko Jezus nie domagał...Jezus przez umycie nóg powiedział: przyszedłem służyć miłością Ojca, pokorną miłością. To byłaby istota tego kolejnego obrazu, co się stało z Izraelem, kiedy w Jezusie Chrystusie przyszła prawda o Ojcu. Prześladowanie pierwszych gmin chrześcijańskich, których wrzucano do pieca rozpalonego prześladowań. Stało się to historycznie w sposób szczególny w roku 64, gdy Żydzi postanowili, że dokonają zrywu powstańczego i wypędzą Rzymian, a skończyło się to tragicznie w momencie w roku 70 przez oblężenie i unicestwienie. Chrześcijanie nie chcieli się włączyć w nurt powstańczy, bo widzieli, że Mesjasz już przyszedł i dał to wszystko, co jest niezbędne człowiekowi, no i wtedy Żydzi zapełniali więzienia. Nawet św. Paweł miał tu pewne pole do działania, tak, popisywał się swoją gorliwością, wybacz św. Pawle, że Cię tak obmawiam. Orientujecie się już, co należy tutaj wiedzieć, że każda z tych scen tutaj to jest wielka przypowieść i można podkładać różne rzeczy, można i siebie podłożyć- jeżeli nie żyję Miłością z Krzyża, bezwiednie zacznę udowadniać światu, że ja mam rację.</w:t>
      </w:r>
    </w:p>
    <w:p>
      <w:pPr>
        <w:pStyle w:val="Normal"/>
        <w:jc w:val="both"/>
        <w:rPr/>
      </w:pPr>
      <w:r>
        <w:rPr>
          <w:rFonts w:eastAsia="Times New Roman" w:cs="Times New Roman"/>
          <w:sz w:val="28"/>
          <w:szCs w:val="28"/>
        </w:rPr>
        <w:t xml:space="preserve"> </w:t>
      </w:r>
      <w:r>
        <w:rPr>
          <w:sz w:val="28"/>
          <w:szCs w:val="28"/>
        </w:rPr>
        <w:t>(J,4). Jak się łączy to wydarzenie z Ew. Jana  z  Samarytanką i mieszkańcami miasteczka Sychar z tym, o czym mówiliśmy w związku z Księgą Daniela? Otóż  między Żydami a Samarytanami była wielka nienawiść. No szczególnie, ze strony Żydów mieli wielką pogardę, bo widzieli w nich prawie gojów, wielką mieszaninę prawdy, prawdziwego objawienia i religii pogańskiej, i uważali, że mają obowiązek plwać im pod nogi z pogardą jaką do nich mają, aby uczcić Boga prawdziwego. Otóż Jezus tak te scenę zaaranżował, nie tylko  ze względu na Samarytankę, nie tylko ze względu na Samarytan, ale Jezus to zaaranżował ze względu na apostołów, to była katecheza dla apostołów. Jezus widział serce i myśl Apostołów, że oni mają barierę przed Samarytanami, poczucie wyższości i u Marii Valtorty jak czytamy opis dokładniejszy, byli tak zdegustowani Jezusem, że nie wiedzieli gdzie oczy zawiesić swoje, nie mogli patrzeć w swojej szlachetności na tych Samarytan...bariera , pycha. Jezus pokazał im, najpierw na przykładzie tej kobiety, cudzołożnej Samarytanki później i mieszkańców miasteczka Sychar, że im wystarczyło, by w nim odkryli Mesjasza i mieli gotowe serca. I z Dziejów Apostolskich wiemy, że od razy apostoł Filip był tam wysłany i tam byli bierzmowani, nie tylko ochrzczeni, ale i bierzmowani, Samarytanie wyprzedzili Jerozolimę. Jerozolimę stać było tylko na to, żeby odrzucić Jezusa Chrystusa w poczuciu tej wielkości. To była katecheza dla apostołów. Oczywiście, tę katechezę oni zrozumieli dopiero po zmartwychwstaniu, z czasem, ale to jest upomnienie dla nas, że my możemy tak się odnosić do innych odłamów Chrześcijaństwa, my katolicy. My katolicy; pełnia objawienia, przyjmujemy papieża, inni nie przyjmują. Żebyśmy uważali, że może te bariery powstały, podział, brak jedności, dlatego że nie żyliśmy miłością z krzyża. Że objęło nas poczucie wyższości</w:t>
      </w:r>
      <w:r>
        <w:rPr>
          <w:b/>
          <w:sz w:val="28"/>
          <w:szCs w:val="28"/>
        </w:rPr>
        <w:t xml:space="preserve">: </w:t>
      </w:r>
      <w:r>
        <w:rPr>
          <w:sz w:val="28"/>
          <w:szCs w:val="28"/>
        </w:rPr>
        <w:t xml:space="preserve">ja jestem lepszy. Przeciąganie liny, kto tutaj jest lepszy. Ekumenicznie przeciągamy linę, ekumenicznie. Kto tu silniejszy. A wszystko dlatego, że w gruncie rzeczy wszyscy zdradziliśmy Jezusa Chrystusa i Jego miłość z krzyża. I On wszystkich zbawił i chciał z naszych wnętrz uczynić świątynię dla Ojca, byśmy Ojca czcili w duchu, nie tylko swoim, ale w Duchu Świętym i w prawdzie. Jaki jest Bóg i jaki jest człowiek. Tak… Apostołowie, jej wystarczyło, mieszkańcom Sychar wystarczyło. Jerozolimie i Żydom z których wy pochodzicie, których wy reprezentujecie, nie wystarczyło. Jezus usiadł przy studni – aluzja - w porze, o godzinie dwunastej. Wtedy to była godzina, kiedy Jezus wszedł w Krzyż, został ukrzyżowany. Usiadł przy studni- gdy otworzymy Księgę proroka Jeremiasza, rozdział drugi, od wiersza dwunastego, mamy taki tekst: </w:t>
      </w:r>
      <w:r>
        <w:rPr>
          <w:i/>
          <w:iCs/>
          <w:sz w:val="28"/>
          <w:szCs w:val="28"/>
        </w:rPr>
        <w:t>Podwójne zło popełnił Mój naród: opuścili Mnie, źródło wody żywej, a wykopali sobie cysterny, cysterny popękane, które nie zatrzymują wody</w:t>
      </w:r>
      <w:r>
        <w:rPr>
          <w:sz w:val="28"/>
          <w:szCs w:val="28"/>
        </w:rPr>
        <w:t>. Studnie to źródło wody żywej. Jezus miał powiedzieć i Apostołom i Samarytance: Ja, Bóg przyszedłem do ludzi, jestem źródłem wody żywej, Ja niosę Życie. I wy Apostołowie, i Żydzi, i Samarytanie to są popękane cysterny śmierdzącej, trującej wody. Ja, chcąc czcić Ojca w duchu i w prawdzie w waszych wnętrzach, chcę tam uruchomić źródła wody żywej. I ktoś tu mnie prosił, a ja to oczywiście na tych karteczkach sobie pozaznaczałem, że mam to powiedzieć, że w tej drugiej scenie Księgi Daniela i w tym wydarzeniu z Ewangelii Jana jest mowa, jest katecheza o drugim sakramencie, mianowicie sakramencie Bierzmowania i o drugim darze, darze rady. Bierzmowanie, skąd się wzięło bierzmowanie? Jak czytamy opisy, jak to kiedyś w starożytności przygotowywały się dwie strony do walki, to każdy wojownik nie tylko siebie namaszczał oliwą, żeby był śliski, nie do uchwycenia, bo jak już broń była zniszczona, czy wypadła z ręki, chwytali się za bary. Jak chwycił takiego naoliwionego, to był bezsilny, on był prawie nieuchwytny. Ba, smarowali sobie zbroję oliwą, każdy ociekał oliwą, bo wtedy miecz się ześlizgiwał, włócznia się ześlizgiwała. Żeby sięgnąć po większą moc, większe możliwości w walce namaszczano się oliwą. Sakrament bierzmowania tego samego chce dokonać w naszych wnętrzach, w naszych umysłach, żebyśmy byli silni, mocni. Po to jest dar rady, który nam radzi co robić, jak robić, żebyśmy byli silni, nie tacy słabi. Oczywiście sięgamy po hymn z niewoli babilońskiej i czytamy, że drugi dzień polegał na tym, że Bóg zbudował sklepienie, lepsze byłoby tłumaczenie firmament ( firmus= silny), oddzielił wody górne od wód dolnych. Otóż dar Rady jest możliwy, ponieważ Bóg połączył w Przymierzu, w Jezusie Chrystusie niebo z ziemią, zbudował firmament. I „ przez Niego, dla Niego wszystko zostało stworzone”, Jezus Chrystus w krzyżu tego dokonał. Uzdalnia poprzez przymierze nas do tego, byśmy byli silni w walce. Walczyć będziemy musieli, najpierw z sobą. Najpierw z sobą, a później, nie daj Boże, z innymi. Druga przypowieść, przypowieść z Ewangelii Mateusza mówi, że mamy w życiu dwóch siewców. Jeden siewca nasiał pszenicy, a drugi przyszedł nocą, chwastu nasiał, życicy konkretnie. No i gorliwi słudzy mówią: Panie, życica rośnie, chwast, może pójdziemy i wykończymy tę życicę. Nie, zostawcie aż do żniwa. Ponieważ musimy żyć w tym świecie zasianym przez chwasty, te chwasty nam zabierają siły witalne, musimy być silni, musimy mieć siłę. Nasza gorliwość, gorliwość polityków, partii politycznych jest ich słabością. Nie mają siły udźwignąć tego świata, takim, jaki jest i dlatego pielą sobie nawzajem chwasty: o tu masz! Tu masz! I leci środkami chemicznymi. A my oczywiście siadamy w fotelu: dzielni nasi bracia, których wybraliśmy, jak oni tę Polskę czyszczą z tych chwastów! Brawo! A Jezus z krzyża mówi: tajemnica chrztu, tajemnica bierzmowania u niektórych polityków była! Tajemnica bierzmowania! Ja im dałem wyjątkową moc Mego zmartwychwstania, oni byli silni, naoliwieni moją Miłością. Powinni mieć dar rady, Mój, jak się uporać z tym złem. I w tej drugiej przypowieści : Ja ci radzę, zostaw aż do żniwa! Ja cię, przez obecność Moją w twoim wnętrzu, chcę uczynić silnym. Silnym, byś z tego zła czynił dobro, ba, żeby cię to zło napędzało w Mój krzyż. Czego sobie i wam życzę! Amen.</w:t>
      </w:r>
    </w:p>
    <w:p>
      <w:pPr>
        <w:pStyle w:val="Normal"/>
        <w:jc w:val="both"/>
        <w:rPr>
          <w:sz w:val="28"/>
          <w:szCs w:val="28"/>
        </w:rPr>
      </w:pPr>
      <w:r>
        <w:rPr>
          <w:sz w:val="28"/>
          <w:szCs w:val="28"/>
        </w:rPr>
        <w:t>Ale to jeszcze nie koniec. Tak więc Jezus siedzi przy studni, cały czas przy studni wód życia. Nas tutaj zaprosił, żebyśmy przyszli do Niego. Świat, niestety, czerpie wodę szczęścia z wyschniętych studni. I wnętrza ludzkie, chrześcijan to są cysterny, śmierdzące egoizmem i pychą cysterny. Cuchną! A my wchodzimy w niedzielę do kościoła, Pana Jezusa tak grzecznie przyjmujemy. Sakramentalizm! Nie ma sakramentu słowa Bożego! Ale o tym będę krzyczał za dwa lata, jeśli pożyję, i jeśli Świętej Lipki trąba powietrzna nie zmiecie i nie doniesiecie na mnie przełożonemu. Grzech główny- chciwość. To jest List do Smyrny. Będziemy w Liście do Smyrny o tym mówić. Chciwość: bycie jako bó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Msza Święta</w:t>
      </w:r>
    </w:p>
    <w:p>
      <w:pPr>
        <w:pStyle w:val="Normal"/>
        <w:jc w:val="both"/>
        <w:rPr>
          <w:b/>
          <w:b/>
          <w:sz w:val="28"/>
          <w:szCs w:val="28"/>
        </w:rPr>
      </w:pPr>
      <w:r>
        <w:rPr>
          <w:b/>
          <w:sz w:val="28"/>
          <w:szCs w:val="28"/>
        </w:rPr>
        <w:t>21. 08. 2008  czwartek</w:t>
      </w:r>
    </w:p>
    <w:p>
      <w:pPr>
        <w:pStyle w:val="Normal"/>
        <w:jc w:val="both"/>
        <w:rPr>
          <w:b/>
          <w:b/>
          <w:sz w:val="28"/>
          <w:szCs w:val="28"/>
        </w:rPr>
      </w:pPr>
      <w:r>
        <w:rPr>
          <w:b/>
          <w:sz w:val="28"/>
          <w:szCs w:val="28"/>
        </w:rPr>
      </w:r>
    </w:p>
    <w:p>
      <w:pPr>
        <w:pStyle w:val="Normal"/>
        <w:jc w:val="both"/>
        <w:rPr/>
      </w:pPr>
      <w:r>
        <w:rPr>
          <w:sz w:val="28"/>
          <w:szCs w:val="28"/>
        </w:rPr>
        <w:t xml:space="preserve">W imię Ojca i Syna i Ducha Świętego. Miłość Boga Ojca, łaska Pana naszego Jezusa Chrystusa i dar jedności w Duchu Świętym niech będą z wami wszystkimi. Wspominamy św. Piusa X papieża. Kult świętych w Kościele ożywi tu na ziemi ludziom raj Boga,  daleko bardziej chcą nam służyć będąc już w Bogu. Trójca Święta bardzo się cieszy, że może łaski dary zsyłać w danym dniu przez danego świętego. Ponieważ chyba ze zmęczenia niedostatecznie jasno wszystko opowiedziałem, w moim przekonaniu jasno:… </w:t>
      </w:r>
      <w:r>
        <w:rPr>
          <w:i/>
          <w:iCs/>
          <w:sz w:val="28"/>
          <w:szCs w:val="28"/>
        </w:rPr>
        <w:t>potem Bóg rzekł: Niech powstanie sklepienie w środku wód i niech ono oddzieli jedne wody od drugich. Uczyniwszy to sklepienie  Bóg oddzielił wody pod sklepieniem od wód nad sklepieniem, gdy tak się stało Bóg nazwał to sklepienie niebem</w:t>
      </w:r>
      <w:r>
        <w:rPr>
          <w:sz w:val="28"/>
          <w:szCs w:val="28"/>
        </w:rPr>
        <w:t>. Tu jest katecheza o sakramencie bierzmowania i darze Rady. To dzięki temu, że Syn Boży stał się jednym z nas, człowiekiem, nastąpiło połączenie nieba z ziemią. To Jezus Chrystus jest, używając lepszego wyrażenia, firmamentem, czyni nas teraz silnymi dzięki przymierzu z nami, dzięki swojej obecności w nas szczególnie przez sakrament bierzmowania, mówiłem o tym, że jest to nawiązanie do praktyki dawnych czasów, to relikt zachowań rycerzy, wojowników, którzy namaszczali i ciało i broń oliwą, wtedy niejako byli nie do pokonania. Jezus Chrystus przez ten sakrament chce nas namaścić mądrością i mocą krzyża, żebyśmy byli zdolni w tym świecie do walki. I to w nas Jezus Chrystus chce oddzielić wody śmierci od wód życia, dając w nasze wnętrza, wlewając w nasze wnętrza wody życia, dary Ducha Świętego, stąd Jezus, pamiętacie, siedzi przy studni Jakubowej, przypomina, że On chce być przez krzyż i zmartwychwstanie źródłem wody życia w naszym wnętrzu. To w naszym wnętrzu ma się dokonywać to wszystko, oddzielenie wód śmierci, które daje nam straszne cierpienia i wlać w nasze wnętrza wody życia, właściwie stać się źródłem wody życia. Chce w naszym wnętrzu być firmamentem. Dzięki temu połączeniu nieba i ziemi, też mamy szansę korzystać, realizować w sobie dar rady. Dar rady to jest najlepsze wykorzystanie czasu, żyjemy tylko raz, żadna godzina w naszym życiu się nie powtórzy i możemy przeżywać nasze dni, lata bardzo płasko, czas zamieniać, powiedzmy, na dolary, na majątek, czas zamieniać na przyjemności. A Jezus Chrystus wkraczając w nasze wnętrze, chce żebyśmy ten obecny czas zamieniali na życie wieczne – nasze i innych ludzi, nadawali naszym dniom naszemu pobytowi tu na ziemi najwyższą wartość, po to jest dar rady. Oczywiście dar rady jest wsłuchiwaniem się w nasze wnętrze, to jest postawa dziecięctwa, kiedy pytamy Jezusa co, jak należy czynić i wtedy będziemy otrzymywali wewnętrzne światła. Jezus daje obietnice, że jak jesteśmy w sytuacjach bardzo złożonych, to pierwsza myśl jest od Niego, żeby być świadomym tego, żeby z tą myślą, tym pomysłem nie dyskutować. Jak dyskutujemy to na pewno już nie pójdziemy za Jego światłem tylko za naszym zdrowym rozsądkiem. W tej książeczce o Darach Ducha Świętego ja wam daję przykłady ze swego życia, zapamiętaj sobie: pierwsza myśl jest od Niego, pójdź za tą myślą to na pewno wszystko pójdzie dobrze. Czytam od razu trzeci dzień tworzenia naszych wnętrz przez sakrament pokuty, inaczej mówiąc nawrócenia i przez dar umiejętności, bo ten sakrament i ten dar współpracują z sobą: Po</w:t>
      </w:r>
      <w:r>
        <w:rPr>
          <w:i/>
          <w:iCs/>
          <w:sz w:val="28"/>
          <w:szCs w:val="28"/>
        </w:rPr>
        <w:t>tem Bóg rzekł: Niech zbiorą się wody spod nieba w jedno miejsce i niech się ukaże powierzchnia sucha, a gdy się tak stało, Bóg nazwał tę suchą powierzchnię ziemią, a zbiorowisko wód nazwał morzem</w:t>
      </w:r>
      <w:r>
        <w:rPr>
          <w:sz w:val="28"/>
          <w:szCs w:val="28"/>
        </w:rPr>
        <w:t xml:space="preserve">. W nawróceniu chodzi o to, żebyśmy zmienili, wyszli z wody, morza chaosu a weszli na ląd stały. Morze jest symbolem ojczyzny demona, szatana, gdzie my toniemy razem z tym światem w bałwochwalstwie, żebyśmy weszli na ląd stały, bo tylko na lądzie stałym może się rozwijać dar umiejętności. Słuchajcie: </w:t>
      </w:r>
      <w:r>
        <w:rPr>
          <w:i/>
          <w:iCs/>
          <w:sz w:val="28"/>
          <w:szCs w:val="28"/>
        </w:rPr>
        <w:t>Bóg widząc, że były dobre rzekł: Niech ziemia wyda rośliny zielone, trawy dające nasienie , drzewa owocowe rodzące na ziemi owoce według swojego gatunku, w których są nasiona i stało się tak, ziemia wydała zielone rośliny, trawę dającą nasienie według swego gatunku, drzewa rodzące owoce, w których było nasienie według ich gatunków, a Bóg widział, że były dobre i tak upłynął wieczór i poranek dzień trzeci</w:t>
      </w:r>
      <w:r>
        <w:rPr>
          <w:sz w:val="28"/>
          <w:szCs w:val="28"/>
        </w:rPr>
        <w:t xml:space="preserve">. Sakrament pokuty lepiej nazywać nawrócenia. Pokuta ma w sobie coś, tylko stronę negatywną wyraża sobą, natomiast nawrócenie wyraża to, że my odchodzimy od zła i jednoczymy się z dobrem. Te drzewa, te rośliny są najlepszą ilustracją daru umiejętności. Są najrozmaitsze drzewa, są najrozmaitsze rośliny. Każde z tych drzew, rodzajów, ma swoją niepowtarzalność. Otóż Bóg stwarzając człowieka, każdego z nas stworzył jako istotę niepowtarzalną. Jest nas nieskończona ilość, która już istniała, istnieje i będzie istnieć. I okazuje się, że Bóg w Swym absolucie ma takie możliwości, że każdy z nas w życiu wiecznym będzie miał inną niepowtarzalną szatę. Przez tę niepowtarzalność Bóg chce powiedzieć każdemu z nas: jesteś dla Mnie jedynym, niepowtarzalnym dzieckiem. Gdybym cię nie miał tutaj w niebie, w swoim sercu, czegoś by mi brakowało. Tak jak w instrumencie muzycznym jakiejś struny. Ty swoim życiem, kochając Mnie przez całą wieczność będziesz śpiewał innym głosem pieśni uwielbienia, pieśni chwały. Dar umiejętności nazywa się też darem wiedzy, darem inteligencji. Otóż w każdej roślinie, w każdym drzewie jest pierwiastek życia, jest Boża inteligencja. Każde drzewo wie, czego Bóg od niego domaga się, jaki owoc ma zrodzić. Wie, ma umiejętność bycia sobą. I te standardy, kiedy my już wchodzimy w nawrócenie, w pewnym momencie Bóg naszą historię  poprowadzi we właściwym kierunku, że my będziemy realizować coś, do czego Bóg nas i wewnętrznie w akcie stwórczym uzdolnił, i w akcie zbawczym w Duchu Świętym będzie w nas ten dar rozwijał. Św. Paweł w swoich Listach mówi o tym, że różne są dary łaski. Ja nie mam wątpliwości, że Bóg mnie najpierw uzdolnił do filozofii, bo mnie to dobrze szło, ale to było tylko trochę gimnastyki takiej po to, żeby mnie wprowadzić na teren Pisma św. przez klęski mego życia, mego apostołowania, i że ten dar umiejętności w moim wypadku to jest poznawać Pismo św. i wtajemniczać tych, których postawi na drodze mojego życia, i przez gadanie i przez napisanie pewnych rzeczy. To byłoby, ważne jest, żebyśmy byli świadomi tego, że jak my będziemy swoje życie oddawali, zawierzali Chrystusowi w krzyżu chwalebnym, to w pewnym momencie będziemy pociągnięci we właściwym kierunku. Zanim wejdziemy w lekturę proroka Daniela, wcześniej jeszcze przypomnę katechezę o ziarenku gorczycy, bo tam, w pewnym momencie usłyszycie jakby nawiązanie, echo, do ziarenka gorczycy. Ziarenko gorczycy jest też symbolem o co chodzi w prawdziwym nawróceniu, że w prawdziwym nawróceniu to my mamy bezgraniczną pokorę. I ziarenko gorczycy jest tak małe, tak maleńkie, jak pyłek, a z tego wyrasta jednoroczna roślina wysokości 4 m., co więcej, w momencie kwitnienia jest źródłem miodu i pachnie miodem, no i jest ucztą dla pszczół, ale także te ziarenka, które później rozwiną się, są źródłem leczniczych olejków. </w:t>
      </w:r>
    </w:p>
    <w:p>
      <w:pPr>
        <w:pStyle w:val="Normal"/>
        <w:jc w:val="both"/>
        <w:rPr/>
      </w:pPr>
      <w:r>
        <w:rPr>
          <w:rFonts w:eastAsia="Times New Roman" w:cs="Times New Roman"/>
          <w:b/>
          <w:bCs/>
          <w:sz w:val="28"/>
          <w:szCs w:val="28"/>
        </w:rPr>
        <w:t xml:space="preserve"> </w:t>
      </w:r>
      <w:r>
        <w:rPr>
          <w:b/>
          <w:bCs/>
          <w:sz w:val="28"/>
          <w:szCs w:val="28"/>
        </w:rPr>
        <w:t>Mt 13,31-32</w:t>
      </w:r>
      <w:r>
        <w:rPr>
          <w:sz w:val="28"/>
          <w:szCs w:val="28"/>
        </w:rPr>
        <w:t xml:space="preserve">. </w:t>
      </w:r>
      <w:r>
        <w:rPr>
          <w:i/>
          <w:iCs/>
          <w:sz w:val="28"/>
          <w:szCs w:val="28"/>
        </w:rPr>
        <w:t xml:space="preserve">Inną przypowieść im przedłożył: Królestwo niebieskie podobne jest do ziarnka gorczycy, które ktoś wziął i posiał na swej roli. 32 Jest ono najmniejsze ze wszystkich nasion, lecz gdy wyrośnie, jest większe od innych jarzyn i staje się drzewem, tak że ptaki przylatują z powietrza i gnieżdżą się na jego gałęziach. </w:t>
      </w:r>
      <w:r>
        <w:rPr>
          <w:sz w:val="28"/>
          <w:szCs w:val="28"/>
        </w:rPr>
        <w:t>Oczywiście to Jezus Chrystus był ziarenkiem gorczycy w tajemnicy krzyża był najmniejszy z wszystkich. Będąc pierwszy, stał się ostatni, całą gorycz śmierci w ludziach wziął na siebie, ale zmartwychwstając dał nam miód swego przebaczenia, Bożej miłości i my możemy jak pszczółki korzystać. Chętnie zwierzęta, ptaki przebywały w gałęziach tej jednorocznej rośliny, ponieważ z kolei te ziarenka były bardzo korzystne, dawały oliwę, dawały poczucie sytości. Najmniejsze. Kto jest nawrócony, ten jest pokorny, kto nie jest pokorny, to nie jest nawrócony. Czego sobie i wam życzę. Amen.</w:t>
      </w:r>
    </w:p>
    <w:p>
      <w:pPr>
        <w:pStyle w:val="Normal"/>
        <w:jc w:val="both"/>
        <w:rPr/>
      </w:pPr>
      <w:r>
        <w:rPr>
          <w:b/>
          <w:bCs/>
          <w:sz w:val="28"/>
          <w:szCs w:val="28"/>
        </w:rPr>
        <w:t>Dn 3,98-4,34.</w:t>
      </w:r>
      <w:r>
        <w:rPr>
          <w:sz w:val="28"/>
          <w:szCs w:val="28"/>
        </w:rPr>
        <w:t xml:space="preserve"> 9</w:t>
      </w:r>
      <w:r>
        <w:rPr>
          <w:i/>
          <w:iCs/>
          <w:sz w:val="28"/>
          <w:szCs w:val="28"/>
        </w:rPr>
        <w:t>8 Król Nabuchodonozor do wszystkich narodów, pokoleń, języków, mieszkających po całej ziemi: Obyście zaznali wielkiego pokoju! 99 Spodobało mi się oznajmić znaki i cuda, jakie Najwyższy Bóg dla mnie uczynił. 100 Jak wielkie są Jego znaki, jak potężne Jego cuda! Jego królestwo jest wiecznym królestwem, a panowanie Jego przez wszystkie pokolenia. Ja, Nabuchodonozor, zażywałem spokoju w swoim domu i radości w swoim pałacu.</w:t>
        <w:tab/>
        <w:t xml:space="preserve"> 2 Miałem widzenie we śnie, które mnie przeraziło. Zaniepokoiły mnie myśli na moim łożu i widziadła powstałe w mojej głowie. 3 Toteż wydałem polecenie, by sprowadzono do mnie wszystkich mędrców babilońskich, żeby mi dali wyjaśnienie snu. 4 Zjawili się więc wykładacze snów, wróżbici, Chaldejczycy i astrologowie. Opowiedziałem im sen, ale nie mogli mi podać jego wyjaśnienia. 5 W końcu przybył do mnie Daniel, któremu na imię według imienia mojego boga Belteszassar, a w którym mieszka duch świętych bogów. Opowiedziałem mu sen. 6 Belteszassarze, przełożony wykładaczy snów! Wiem, że w tobie mieszka duch świętych bogów i że żadna tajemnica nie stanowi dla ciebie trudności. Oto mój sen, który widziałem; wyjaśnij mi go! 7 W mojej głowie, na moim łożu, widziałem takie obrazy: Patrzałem, a oto – drzewo w środku ziemi, a jego wysokość ogromna. 8 Drzewo wzrastało potężnie, wysokością swą nieba sięgało, widać je było aż po krańce ziemi. 9 Liście jego były piękne, a owoce obfite, dawało ono pożywienie wszystkim. Pod nim szukały cienia zwierzęta lądowe, na jego gałęziach mieszkały ptaki powietrzne, z niego żywiło się wszelkie ciało. 10 Patrzyłem, w moim łożu, na obrazy istniejące w mojej głowie, a oto Czuwający i Święty zstępował z nieba. 11 Wołał On głośno i tak mówił: Wyrąbcie drzewo i obetnijcie gałęzie, otrząśnijcie liście i odrzućcie owoce! Zwierzęta niech uciekają spod niego, a ptaki z jego gałęzi! 12 Lecz pień jego korzeni pozostawcie w ziemi, i to w okowach z żelaza i brązu wśród polnej zieleni. Niech zwilża go rosa z nieba, a trawę polną niechaj dzieli ze zwierzętami! 13 Jego ludzkie serce niech ulegnie odmianie, a niech otrzyma serce zwierzęce; siedem okresów czasu niech nad nim przeminie! 14 Według postanowienia Czuwających taki jest dekret, sprawa rozstrzygnięta przez Świętych, aby wszyscy żyjący wiedzieli, że Najwyższy jest władcą nad królestwem ludzkim. Może je dać, komu zechce, może ustanowić nad nimi najniższego z ludzi. 15 Taki jest sen, jaki widziałem, ja, król Nabuchodonozor. Teraz zaś, Belteszassarze, podaj mi jego znaczenie, bo wszyscy mędrcy mojego kraju nie mogli go wyjaśnić, ty zaś możesz, bo posiadasz ducha świętych bogów. 16 Wówczas Daniel, który nosił imię Belteszassar, popadł na chwilę w oszołomienie, a jego myśli zaniepokoiły go. Król zaś odezwał się i rzekł: Niech sen i jego wykład nie niepokoją ciebie, Belteszassarze! Belteszassar odpowiedział: Panie mój, oby sen odnosił się do twoich wrogów, a jego wykład do twoich przeciwników. 17 Drzewem, które ujrzałeś, jak rosło i stało się potężne, tak że wysokość jego sięgała nieba i że było widoczne na całej ziemi,</w:t>
        <w:tab/>
        <w:t xml:space="preserve"> 18 którego liście były piękne, a owoce obfite, na którym było pożywienie dla wszystkich, pod którym przebywały zwierzęta lądowe i na którego gałęziach gnieździły się ptaki powietrzne – 19 jesteś ty, o królu. Wzrosłeś i stałeś się potężny, a wielkość twoja wzrastała i sięgała aż do nieba, panowanie zaś twoje aż po krańce świata. 20 To natomiast, że król widział Czuwającego i Świętego zstępującego z nieba i mówiącego: Wyrąbcie drzewo i zniszczcie je, tylko pień jego korzeni pozostawcie w ziemi i to w żelaznych i brązowych okowach wśród polnej zieleni; niech go zwilża rosa z nieba, niech dzieli los ze zwierzętami polnymi, aż nie upłynie nad nim siedem okresów czasu – 21 to jest wyjaśnienie, królu, i postanowienie Najwyższego, które dopełni się na królu, moim panu. 22 Wypędzą cię spośród ludzi i będziesz przebywał wśród lądowych zwierząt. Tak jak wołom będą ci dawać trawę do jedzenia, rosa z nieba będzie cię zwilżać. Siedem okresów czasu upłynie nad tobą, aż uznasz, że Najwyższy jest władcą nad królestwem ludzkim i powierza je, komu zechce. 23 To zaś, że wydano polecenie, by zostawić pień i korzenie oznacza, że: Pozostawią ci królestwo, skoro uznasz, że Niebo sprawuje władzę. 24 Dlatego, królu, przyjmij moją radę i okup swe grzechy uczynkami sprawiedliwymi, a swoje nieprawości miłosierdziem nad ubogimi; wtedy może twa pomyślność okaże się trwałą. Nabuchodonozor w odosobnieniu 25 Wszystko to spełniło się na królu Nabuchodonozorze. 26 Po upływie dwunastu miesięcy, gdy przechadzał się na tarasie królewskiego pałacu w Babilonie, 27 król odezwał się i powiedział: Czy nie jest to wielki Babilon, który ja zbudowałem jako siedzibę królewską siłą mojej potęgi i chwałą mojego majestatu? 28 Nim król jeszcze wypowiedział swoje słowo, padł głos z nieba: Otrzymujesz zapowiedź, królu Nabuchodonozorze! Panowanie odstąpiło od ciebie; 29 zostaniesz wypędzony spośród ludzi. Będziesz mieszkał wśród zwierząt polnych i będą ci dawać jak wołom trawę na pokarm. Siedem okresów czasu upłynie nad tobą, dopóki nie uznasz, że Najwyższy jest władcą nad królestwem ludzkim. 30 Natychmiast wypełniła się zapowiedź na Nabuchodonozorze. Wypędzono go spośród ludzi, żywił się trawą jak woły, a rosa z nieba zwilżała go. Włosy jego urosły niby pióra orła, paznokcie zaś jego jak pazury ptaka. 31 Gdy zaś upłynęły oznaczone dni, ja, Nabuchodonozor, podniosłem oczy ku niebu. Wtedy powrócił mi rozum i wysławiałem Najwyższego, uwielbiałem i wychwalałem Żyjącego na wieki, bo Jego władza jest władzą wieczną, panowanie Jego przez wszystkie pokolenia. 32 Wszyscy mieszkańcy ziemi nic nie znaczą; według swojej woli postępuje On z niebieskimi zastępami. Nie ma nikogo, kto by mógł powstrzymać Jego ramię i kto by mógł powiedzieć do Niego: Co czynisz? 33 W tej samej chwili powrócił mi rozum i na chwałę Jego panowania powrócił mi majestat i blask. Doradcy moi i możnowładcy odszukali mnie i przywrócili mi władzę królewską, i dano mi jeszcze większy zakres władzy. 34 Ja, Nabuchodonozor, wychwalam teraz, wywyższam i wysławiam Króla Nieba. Bo wszystkie Jego dzieła są prawdą, a drogi Jego sprawiedliwością, tych zaś, co postępują pysznie, może On poniżyć.</w:t>
      </w:r>
    </w:p>
    <w:p>
      <w:pPr>
        <w:pStyle w:val="Normal"/>
        <w:jc w:val="both"/>
        <w:rPr>
          <w:sz w:val="28"/>
          <w:szCs w:val="28"/>
        </w:rPr>
      </w:pPr>
      <w:r>
        <w:rPr>
          <w:sz w:val="28"/>
          <w:szCs w:val="28"/>
        </w:rPr>
        <w:t xml:space="preserve">Słowo Boże, co się stało z Izraelem gdy najwyższy, gdy Bóg Ojciec w swoim Synu przyszedł do ludzi. Wtedy najbardziej naród wybrany zgrzeszył pychą, odrzucając Jezusa Chrystusa. I to jest los wydania Izraela w konsekwencje grzechu, zbawiania metodą zatwardziałości. Skoro nie był w stanie Jezus ich przekonać, to niech ich przekonuje historia i jest tu mowa o nawróceniu Izraela. Gdy będzie przełom epoki Syna, przejście z epoki Syna w epokę Ducha Świętego, oczywiście w tajemnicy Niepokalanego Poczęcia. Ktoś tu z was pytał, co to znaczy ta tajemnica Niepokalanego Poczęcia. Niepokalany, czyli święty jest tylko Bóg. Jeżeli Maryja o sobie mówi: jestem Niepokalane Poczęcie, to chce powiedzieć: we Mnie Duch Święty zamieszkał, Duch Jezusa Chrystusa z krzyża, ta bezgranicznie pokorna, ofiarna miłość, bym była zdolna was począć do życia w Ojcu w niebie, we Mnie zamieszkał. Ja z Duchem Świętym służę jednemu pośrednikowi, poprawnie Jezusowi Chrystusowi, ponieważ wam zabieram lęk przed prawdziwą miłością, przed Bogiem, wchodzę w wasze wnętrza i przychodzi Jezus Chrystus, ponieważ Ja Go proszę w waszych wnętrzach, by przyszedł. I poczyna się prawdziwe życie, Boże życie w nas. Przesłanie jest takie, kolejne przesłanie: Izrael wróci do Jezusa Chrystusa nawróci się i znowu będzie pierwszy w epoce Ducha  Świętego, będzie wywyższony, ponieważ nikt już nie będzie tak pokorny, jak nawróceni Żydzi, Izraelici. </w:t>
      </w:r>
    </w:p>
    <w:p>
      <w:pPr>
        <w:pStyle w:val="Normal"/>
        <w:jc w:val="both"/>
        <w:rPr/>
      </w:pPr>
      <w:r>
        <w:rPr>
          <w:b/>
          <w:bCs/>
          <w:sz w:val="28"/>
          <w:szCs w:val="28"/>
        </w:rPr>
        <w:t xml:space="preserve">Ew. św. Jana J 5,1-18. </w:t>
      </w:r>
      <w:r>
        <w:rPr>
          <w:i/>
          <w:iCs/>
          <w:sz w:val="28"/>
          <w:szCs w:val="28"/>
        </w:rPr>
        <w:t>18 Potem nastąpiło święto żydowskie i Jezus udał się do Jerozolimy. 2 W Jerozolimie zaś znajduje się sadzawka Owcza, nazwana po hebrajsku Betesda, zaopatrzona w pięć krużganków. 3 Wśród nich leżało mnóstwo chorych: niewidomych, chromych, sparaliżowanych, którzy czekali na poruszenie się wody. 4 Anioł bowiem zstępował w stosownym czasie i poruszał wodę. A kto pierwszy wchodził po poruszeniu się wody, doznawał uzdrowienia niezależnie od tego, na jaką cierpiał chorobę. 5 Znajdował się tam pewien człowiek, który już od lat trzydziestu ośmiu cierpiał na swoją chorobę. 6 Gdy Jezus ujrzał go leżącego i poznał, że czeka już długi czas, rzekł do niego: Czy chcesz stać się zdrowym? 7 Odpowiedział Mu chory: Panie, nie mam człowieka, aby mnie wprowadził do sadzawki, gdy nastąpi poruszenie wody. Gdy ja sam już dochodzę, inny wchodzi przede mną. 8 Rzekł do niego Jezus: Wstań, weź swoje łoże i chodź! 9 Natychmiast wyzdrowiał ów człowiek, wziął swoje łoże i chodził. Jednakże dnia tego był szabat. 10 Rzekli więc Żydzi do uzdrowionego: Dziś jest szabat, nie wolno ci nieść twojego łoża. 11 On im odpowiedział: Ten, który mnie uzdrowił, rzekł do mnie: Weź swoje łoże i chodź. 12 Pytali go więc: Cóż to za człowiek ci powiedział: Weź i chodź? 13 Lecz uzdrowiony nie wiedział, kim On jest; albowiem Jezus odsunął się od tłumu, który był w tym miejscu. 14 Potem Jezus znalazł go w świątyni i rzekł do niego: Oto wyzdrowiałeś. Nie grzesz już więcej, aby ci się coś gorszego nie przydarzyło. 15 Człowiek ów odszedł i doniósł Żydom, że to Jezus go uzdrowił. 16 I dlatego Żydzi prześladowali Jezusa, że to uczynił w szabat. 17 Lecz Jezus im odpowiedział: Ojciec mój działa aż do tej chwili i Ja działam. 18 Dlatego więc usiłowali Żydzi tym bardziej Go zabić, bo nie tylko nie zachowywał szabatu, ale nadto Boga nazywał swoim Ojcem, czyniąc się równym Bogu.</w:t>
      </w:r>
    </w:p>
    <w:p>
      <w:pPr>
        <w:pStyle w:val="Normal"/>
        <w:jc w:val="both"/>
        <w:rPr>
          <w:sz w:val="28"/>
          <w:szCs w:val="28"/>
        </w:rPr>
      </w:pPr>
      <w:r>
        <w:rPr>
          <w:sz w:val="28"/>
          <w:szCs w:val="28"/>
        </w:rPr>
        <w:t xml:space="preserve">Ten człowiek sparaliżowany jest obrazem Izraela, obrazem Izraela, który z pojęcia szabatu zrobił karykaturę. Szabat zamiast przynosić im wolność, przyzywanie Boga, oni zrobili z tego karykaturę Zauważyli że ten człowiek uzdrowiony przez Jezusa niesie swoje nosze, swoje łoże, ale nie zauważyli cudu, nie zauważyli. Zatroszczyli się o to, by go upomnieć, ale nie zatroszczyli się o to, żeby powiedzieli: przyprowadź nas do Tego który cię uzdrowił, bo uzdrowienie może tylko pochodzić od Boga. 38 lat sparaliżowany – nie grzesz, żeby ci się coś gorszego nie przytrafiło. Sakrament pokuty dokonuje się w faktach historii – został sparaliżowany, nastąpiła tama zła, grzechu w jego życiu, prawdopodobnie dość intensywnie korzystał z tego życia, nie licząc się z Dekalogiem i Bóg postawił tamę w jego życiu. Ta sadzawka Betesda to jest sadzawka po polsku mówiąc sadzawka miłosierdzia. Pięć krużganków. Liczba pięć zawsze oznacza, że tam przychodził już Jezus Chrystus przez swoje miłosierdzie z krzyża – pięć ran , poruszał tą wodą zapowiadając, że przyjdzie kiedyś On, poruszy paraliż naszych grzechów, naszego egoizmu, naszej pychy, tak, że będziemy uzdrowieni w naszych  wnętrzach. Sakrament pokuty zaczyna się od tego, że najpierw Bóg działa w naszej historii, chce postawić tamę, a później liczy na to, że my wykorzystamy te poruszenia wody życia. Te poruszenia były dokonywane przez proroków w Kościele powszechnym, te poruszenia wody życia dokonywały się i dokonują się w świętych i przez różne nurty, które dziś Jezus Chrystus, Duch Święty wzbudza w Kościele. A takie nurty są , w związku z tym nie grzeszmy wyniosłością: Mnie to co już od dzieciństwa otrzymuję od Kościoła to wystarczy. To nie jest prawdą, ponieważ możemy być sparaliżowani w tradycji. Zapatrzyli się w swoją wierność szabatowi tak, że nie dostrzegli znaku Mesjasza, że to Jezus przychodzi jako szabat, jako odpocznienie do naszych wnętrz przez to co będzie czynił. I wracając jeszcze do tego pierwszego czytania z Księgi Daniela: Kogo Bóg chce ukarać temu odbiera rozum tak mówimy, temu odbiera rozum no i to widać w świecie. Tak, naszym braciom na wschodzie, którzy chcą budować imperium też odebrał rozum, narozrabiali chyba, teraz żałują. Najważniejsza jest w życiu wewnętrznym pokora, gdzie nie ma pokory tam nie ma miłości, gdzie jest prawdziwa miłość, tam jest automatycznie pokora i wchodzimy w wielkie odpocznienie. Człowiek pyszny męczy się strasznie. Jeżeli jest w nas zmęczenie to z powodu pychy. We mnie, jako duszpasterz akademicki robiłem tzw. obozy biblijne, nieraz byłem śmiertelnie zmęczony, byłem świadom: to jest twoja pycha, to jest twoja pycha, bo wiesz zdajesz sobie sprawę, że jesteś analfabetą biblijnym i prowadzisz analfabetów, a ty już chciałeś być mądry, no i się tym trochę zamartwiałem niepotrzebnie, a trzeba było być sobą i przyznać się. Nasze spotkania w Świętej Lipce narodziły się w ten sposób, że grupa studentów z którą byłem na Głodówce u gazdów też biednych, chorych, schorowanych postanowiłem robić ze studentami sianokosy, jako że jestem pochodzenia wiejskiego. Kiedyś wracamy z gór, rozradowani, szczęśliwi, patrzę cała Gubałówka jest już po sianokosach, tylko u naszego gazdy wszystko stoi, cała trawa nietknięta. Zapytałem: gazdo dlaczego wy siana nie robicie, on miał chore nogi, bo kiedyś po pijaku miał odmrożone nogi, żona miała uczulenie na siano: mówi jak ludzi sobie zgodzę to wtedy zrobią mi, mnie się głupio zrobiło, bo sobie myślę tak – inwalida. My mamy za chwilę odprawiać Mszę świętą, bo przyszliśmy z gór, no i sobie uświadomiłem, że my nie mamy prawa do tej Mszy świętej, nie mamy prawa. Powiedziałem to ludowi Bożemu: słuchajcie jaka jest sytuacja - my sobie hasamy po górach, szczęśliwie wracamy, a byli to gazdowie, którym jeżeli coś się dało za pobyt, to przyjęli, a jeżeli się nic nie dało, to nie mieli tego za złe. Jutro nie idziemy w góry tylko idziemy do sianokosów, był też kleryk, który też potrafił kosą obracać tak jak ja. No i jeden i drugi dzień cierpliwie znosili, powiedziałem: Gazdo klepać kosę, gazda to zrobił zaczęliśmy pracować. W trzecim dniu, załoga mi wyfrunęła, część załogi wyfrunęła w góry o świcie, zanim wzeszło słońce, ponieważ pracować przy sianie, w upale to nie jest takie przyjemne. No i wtedy poniósł mnie temperament: A ja wam dam!! I postanowiłem, sobie w sercu zemstę, świętą zemstę, w przyszłym roku w góry jadą tylko ci, którzy będą pracować ze mną  przy sianokosach, a w niedzielę i święta będziemy szli w góry. I to ogłosiłem. Podpytywali mnie jak już wakacje się zbliżały: Mietek, czy pojedziemy w góry, odpowiadałem: w swoim czasie będzie odpowiedź, i ogłosiłem: jadą tylko ci, którzy będą pracowali przy sianokosach, a reszta na sierpień jedzie do Świętej Lipki i tu będzie obóz biblijny, dwa tygodnie będziemy zjadać Księgi, się nawracać. Oczywiście byłem święcie przekonany, że nikt tu nie przyjedzie, bo kto tam będzie Pismo święte zjadać w czasie wakacji a tu tak pięknie, i jezioro, i zupełnie się nie przygotowywałem. A tu przyjechałem na wszelki wypadek, by popatrzeć jak potrafiłem przeczesać ten lud Boży, przeczesać tych którzy udają katolików, a nimi nie są. Ku memu zdziwieniu jakieś grupy studenckie wchodzą na podwórko i pytają o księdza Wołoszyna, bo słyszeliśmy, że tu ma być obóz biblijny. Już pierwszego dnia było około stu osób , a ja nic…zacząłem się pocić, co to będzie. Wziąłem koronkę i poszedłem w park i mówię: Panie Boże  ratuj! I takie światło otrzymałem w czasie tego: na razie odpraw Mszę świętą. Przychodzę do pokoju otwieram lekcjonarz i jest 10 rozdział Apokalipsy św. Jana Apostoła, że ta Księga, konkretnie Pismo święte jest Księgą gorzką i słodką. I olśniło mnie: niech zwyczajnie czytają Księgę po Księdze i niech zaznaczą co było gorzkie, czego nie rozumieją, lecz nie gorszą, a później co było słodkie, każdy niech powie. Potem wziąłem do takiego woreczka ich imiona, wieczorem podczas Eucharystii losowałem: Ania, co było dla ciebie gorzkie, co cię wręcz gorszyło, no i  każdy referował, a co było słodkie co cię ucieszyło. Następnego dnia ja na to odpowiadałem, no na tyle byłem mądry, po studiach jezuickich, że potrafiłem na to odpowiedzieć. Tak, chociaż były takie momenty, że nie wiedziałem jak odpowiedzieć mimo obszernych lektur Ksiąg biblijnych, opracowań, taki zmęczony, strapiony przyszedłem do auli, popatrzyłem na sportowca, było takie pismo „Sport” i olśnienie,: to jest tak i tak. Już mi tak Pan Bóg udowodnił głupotę, że On potrafił oświecenie dawać – spojrzę na jedno słowo i w ogóle się nie przyznałem, że byłem nie przygotowany i wszyscy byli olśnieni, że mogą czytać i wypowiadać się co rozumieją, a czego nie rozumieją. Ja zauważyłem, że tym co było dla nich jasne, pocieszające, że jest pewna katecheza Ducha Świętego, że to się składa, że to ma w sobie myśl, no i następnego dnia wykorzystałem to. I tak było chyba przez trzy lata z rzędu, aż wreszcie już się  tak naumiałem  Pisma świętego, że zacząłem już głosić katechezy, wiedząc czym współczesny człowiek, czym się może zgorszyć czego nie rozumie, aż po dziś dzień. Chyba to wszystko na dziś, musimy się uwolnić od paraliżu tradycji w podejściu do Pisma święte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21.08.08 czwartek</w:t>
      </w:r>
    </w:p>
    <w:p>
      <w:pPr>
        <w:pStyle w:val="Normal"/>
        <w:jc w:val="both"/>
        <w:rPr>
          <w:b/>
          <w:b/>
          <w:bCs/>
          <w:sz w:val="28"/>
          <w:szCs w:val="28"/>
        </w:rPr>
      </w:pPr>
      <w:r>
        <w:rPr>
          <w:b/>
          <w:bCs/>
          <w:sz w:val="28"/>
          <w:szCs w:val="28"/>
        </w:rPr>
        <w:t>Różaniec</w:t>
      </w:r>
    </w:p>
    <w:p>
      <w:pPr>
        <w:pStyle w:val="Normal"/>
        <w:jc w:val="both"/>
        <w:rPr>
          <w:b/>
          <w:b/>
          <w:bCs/>
          <w:sz w:val="28"/>
          <w:szCs w:val="28"/>
        </w:rPr>
      </w:pPr>
      <w:r>
        <w:rPr>
          <w:b/>
          <w:bCs/>
          <w:sz w:val="28"/>
          <w:szCs w:val="28"/>
        </w:rPr>
      </w:r>
    </w:p>
    <w:p>
      <w:pPr>
        <w:pStyle w:val="Normal"/>
        <w:jc w:val="both"/>
        <w:rPr/>
      </w:pPr>
      <w:r>
        <w:rPr>
          <w:rFonts w:eastAsia="Times New Roman" w:cs="Times New Roman"/>
          <w:sz w:val="28"/>
          <w:szCs w:val="28"/>
        </w:rPr>
        <w:t xml:space="preserve"> </w:t>
      </w:r>
      <w:r>
        <w:rPr>
          <w:b/>
          <w:bCs/>
          <w:sz w:val="28"/>
          <w:szCs w:val="28"/>
        </w:rPr>
        <w:t>Tajemnice Światła</w:t>
      </w:r>
      <w:r>
        <w:rPr>
          <w:sz w:val="28"/>
          <w:szCs w:val="28"/>
        </w:rPr>
        <w:t xml:space="preserve">, </w:t>
      </w:r>
    </w:p>
    <w:p>
      <w:pPr>
        <w:pStyle w:val="Normal"/>
        <w:jc w:val="both"/>
        <w:rPr/>
      </w:pPr>
      <w:r>
        <w:rPr>
          <w:b/>
          <w:bCs/>
          <w:sz w:val="28"/>
          <w:szCs w:val="28"/>
        </w:rPr>
        <w:t>Chrzest Jezusa,</w:t>
      </w:r>
      <w:r>
        <w:rPr>
          <w:sz w:val="28"/>
          <w:szCs w:val="28"/>
        </w:rPr>
        <w:t xml:space="preserve"> Jezus wchodzi w tęsknoty, które ma każde ludzkie serce, uwalniania się od zła, napełnienia dobrem. Jezus podczas swego chrztu w Jordanie zainauguruje prawdziwy chrzest, będzie realizował uwalnianie ludzi od zła, będzie jednoczył z Sobą, ale pełnia tego chrztu przyjdzie bliżej w Zmartwychwstaniu w darze swego </w:t>
      </w:r>
    </w:p>
    <w:p>
      <w:pPr>
        <w:pStyle w:val="Normal"/>
        <w:jc w:val="both"/>
        <w:rPr/>
      </w:pPr>
      <w:r>
        <w:rPr>
          <w:rFonts w:eastAsia="Times New Roman" w:cs="Times New Roman"/>
          <w:b/>
          <w:bCs/>
          <w:sz w:val="28"/>
          <w:szCs w:val="28"/>
        </w:rPr>
        <w:t xml:space="preserve"> </w:t>
      </w:r>
      <w:r>
        <w:rPr>
          <w:b/>
          <w:bCs/>
          <w:sz w:val="28"/>
          <w:szCs w:val="28"/>
        </w:rPr>
        <w:t>Gody w Kanie Galilejskiej</w:t>
      </w:r>
      <w:r>
        <w:rPr>
          <w:sz w:val="28"/>
          <w:szCs w:val="28"/>
        </w:rPr>
        <w:t>. Pierwszy znak według Ewangelii Jana, znak o tym, że ostatecznie On w Krzyżu nas  wszystkich zaślubi i że wielką rolę w tym odegra Maryja.</w:t>
      </w:r>
    </w:p>
    <w:p>
      <w:pPr>
        <w:pStyle w:val="Normal"/>
        <w:jc w:val="both"/>
        <w:rPr/>
      </w:pPr>
      <w:r>
        <w:rPr>
          <w:b/>
          <w:bCs/>
          <w:sz w:val="28"/>
          <w:szCs w:val="28"/>
        </w:rPr>
        <w:t xml:space="preserve">Trzy lata działalności publicznej </w:t>
      </w:r>
      <w:r>
        <w:rPr>
          <w:sz w:val="28"/>
          <w:szCs w:val="28"/>
        </w:rPr>
        <w:t xml:space="preserve">Jezusa Chrystusa, jest faza entuzjazmu, ale chorego entuzjazmu , jest fala rozczarowania i przyjdzie fala odrzucenia- nie pasował. Każdy z nas w swoje siedlisko wnosi jakieś oczekiwania, mogą przyjść rozczarowania, ale ostatecznie chodzi o to, żeby przyjąć życie innych takimi jakimi są, mocą Chrystusa obecnego w sercu. </w:t>
      </w:r>
    </w:p>
    <w:p>
      <w:pPr>
        <w:pStyle w:val="Normal"/>
        <w:jc w:val="both"/>
        <w:rPr/>
      </w:pPr>
      <w:r>
        <w:rPr>
          <w:b/>
          <w:bCs/>
          <w:sz w:val="28"/>
          <w:szCs w:val="28"/>
        </w:rPr>
        <w:t>Przemienienie na Górze Tabor.</w:t>
      </w:r>
      <w:r>
        <w:rPr>
          <w:sz w:val="28"/>
          <w:szCs w:val="28"/>
        </w:rPr>
        <w:t xml:space="preserve"> Jezus zaprosił tylko trzech z grona dwunastu , żeby uchylić tajemnicę zgorszenia w ich umysłach i sercach tym co się stanie, a już zapowiedział, na czym będzie polegała tajemnica Jego Zbawienia Rodziny Ludzkiej. Później tych samych zaprasza do udziału w tajemnicy Krzyża w Ogrójcu, ale też zapraszał pod Krzyż , były trzy niewiasty, wiedział, że będą trzy niewiasty, ale chciał trzech ze swoich apostołów, On w środku jako dar bojaźni Bożej niestety budowa świecznika nie wyszła, ale Jezus na siłę ich… </w:t>
      </w:r>
    </w:p>
    <w:p>
      <w:pPr>
        <w:pStyle w:val="Normal"/>
        <w:jc w:val="both"/>
        <w:rPr/>
      </w:pPr>
      <w:r>
        <w:rPr>
          <w:b/>
          <w:bCs/>
          <w:sz w:val="28"/>
          <w:szCs w:val="28"/>
        </w:rPr>
        <w:t>Ustanowienie Eucharystii.</w:t>
      </w:r>
      <w:r>
        <w:rPr>
          <w:sz w:val="28"/>
          <w:szCs w:val="28"/>
        </w:rPr>
        <w:t xml:space="preserve"> Istotą Eucharystii jest przemienienie chleba i wina, Jezus przychodzi w Komunii do nas, prosi nas o nasze życie, żeby mógł nas przemienić i w nas kontynuować tajemnicę Krzyża.</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Katecheza </w:t>
      </w:r>
    </w:p>
    <w:p>
      <w:pPr>
        <w:pStyle w:val="Normal"/>
        <w:jc w:val="both"/>
        <w:rPr>
          <w:b/>
          <w:b/>
          <w:sz w:val="28"/>
          <w:szCs w:val="28"/>
        </w:rPr>
      </w:pPr>
      <w:r>
        <w:rPr>
          <w:b/>
          <w:sz w:val="28"/>
          <w:szCs w:val="28"/>
        </w:rPr>
        <w:t>piątek 22. 08. 2008 r.</w:t>
      </w:r>
    </w:p>
    <w:p>
      <w:pPr>
        <w:pStyle w:val="Normal"/>
        <w:jc w:val="both"/>
        <w:rPr>
          <w:b/>
          <w:b/>
          <w:sz w:val="28"/>
          <w:szCs w:val="28"/>
        </w:rPr>
      </w:pPr>
      <w:r>
        <w:rPr>
          <w:b/>
          <w:sz w:val="28"/>
          <w:szCs w:val="28"/>
        </w:rPr>
      </w:r>
    </w:p>
    <w:p>
      <w:pPr>
        <w:pStyle w:val="Normal"/>
        <w:jc w:val="both"/>
        <w:rPr>
          <w:sz w:val="28"/>
          <w:szCs w:val="28"/>
        </w:rPr>
      </w:pPr>
      <w:r>
        <w:rPr>
          <w:sz w:val="28"/>
          <w:szCs w:val="28"/>
        </w:rPr>
        <w:t>Kolejny etap. Dziś będzie katecheza o sakramencie Przejścia do Ojca, żeby tam już wieczność była „Pieśnią nad pieśniami”, żeby wszystko, wszystkie tęsknoty, które Bóg złożył w człowieku, w mężczyźnie, w kobiecie tam były spełnione. Sakrament przejścia. My to tradycyjnie nazywamy sakramentem ostatniego namaszczenia do soboru Watykańskiego II, ale ponieważ jest taka tendencja, wiecie, żeby zapominać o śmierci, w związku z tym powiedziano: sakrament chorych. Ale przecież śmierć jest, na szczęście, na szczęście! No i dziś na ten temat co nieco powiemy, jak Jezus zostawia śmierć i o chce zrobić z naszej śmierci. Z tym sakramentem przejścia do Ojca związany jest dar pobożności, inaczej mówiąc pietyzmu, szacunku. Najpierw oddamy się lekturze, a później co nieco komentarza.</w:t>
      </w:r>
    </w:p>
    <w:p>
      <w:pPr>
        <w:pStyle w:val="Normal"/>
        <w:jc w:val="both"/>
        <w:rPr>
          <w:b/>
          <w:b/>
          <w:bCs/>
          <w:sz w:val="28"/>
          <w:szCs w:val="28"/>
        </w:rPr>
      </w:pPr>
      <w:r>
        <w:rPr>
          <w:b/>
          <w:bCs/>
          <w:sz w:val="28"/>
          <w:szCs w:val="28"/>
        </w:rPr>
        <w:t>Dn 6</w:t>
      </w:r>
    </w:p>
    <w:p>
      <w:pPr>
        <w:pStyle w:val="Normal"/>
        <w:jc w:val="both"/>
        <w:rPr>
          <w:i/>
          <w:i/>
          <w:iCs/>
          <w:sz w:val="28"/>
          <w:szCs w:val="28"/>
        </w:rPr>
      </w:pPr>
      <w:r>
        <w:rPr>
          <w:i/>
          <w:iCs/>
          <w:sz w:val="28"/>
          <w:szCs w:val="28"/>
        </w:rPr>
        <w:t>1 Dariusz zaś, Med, liczący sześćdziesiąt dwa lata, otrzymał królestwo.2 Spodobało się ustanowić Dariuszowi nad państwem stu dwudziestu satrapów, którzy mieli przebywać w całym królestwie, 3 nad nimi zaś trzech zwierzchników – jednym z nich był Daniel – którym satrapowie składali sprawozdania, by nie obciążać króla. 4 Daniel zaś przewyższał zwierzchników i satrapów, posiadał bowiem niezwykłego ducha. Król zamierzał ustanowić go nad całym królestwem. 5 Wobec tego zwierzchnicy i satrapowie usiłowali znaleźć podstawę do oskarżenia Daniela w sprawach królestwa. Nie mogli jednak znaleźć podstawy ani żadnego wykroczenia, bo był on wierny i nie można było w nim znaleźć żadnego zaniedbania ani błędu. 6 Ludzie ci powiedzieli: Nie znajdziemy żadnego zarzutu przeciw Danielowi, jeśli nie wysuniemy przeciw niemu oskarżenia wziętego z kultu jego Boga. 7 Zwierzchnicy więc i satrapowie pospieszyli gromadnie do króla i tak do niego powiedzieli: Królu Dariuszu, żyj wiecznie! 8 Wszyscy zwierzchnicy państwowi, namiestnicy i satrapowie, doradcy i rządcy postanowili, żeby król wydał zarządzenie i ustanowił zakaz: Ktokolwiek w ciągu trzydziestu dni zanosiłby prośbę do jakiegoś boga lub człowieka poza tobą, królu, zostanie wrzucony do jaskini lwów. 9 Teraz zaś, królu, wydaj zakaz i każ spisać dekret, który byłby nieodwołalny według nienaruszalnego prawa Medów i Persów. 10 Kazał więc król Dariusz spisać dokument i zakaz. 11 Gdy Daniel dowiedział się, że spisano dokument, poszedł do swego domu. Miał on w swoim górnym pokoju okna skierowane ku Jerozolimie. Trzy razy dziennie padał na kolana modląc się i uwielbiając Boga, tak samo jak to czynił przedtem. 12 Mężowie ci podbiegli gromadnie i znaleźli Daniela modlącego się i wzywającego Boga. 13 Udali się więc i powiedzieli do króla w sprawie zakazu królewskiego: Czy nie kazałeś, królu, ogłosić dekretu, że ktokolwiek prosiłby w ciągu trzydziestu dni o coś jakiegokolwiek boga lub człowieka poza tobą, ma być wrzucony do jaskini lwów? W odpowiedzi król rzekł: Sprawę rozstrzygnięto według nienaruszalnego prawa Medów i Persów. 14 Na to odpowiedzieli zwracając się do króla: Daniel, ten mąż spośród uprowadzonych z Judy, nie liczy się z tobą, królu, ani z zakazem wydanym przez ciebie. Trzy razy dziennie odmawia swoje modlitwy. 15 Gdy król usłyszał te słowa, ogarnął go smutek, postanowił uratować Daniela i aż do zachodu słońca usiłował znaleźć sposób, by go ocalić. 16 Lecz ludzie ci pospieszyli gromadnie do króla, mówiąc: Wiedz, królu, że zgodnie z prawem Medów i Persów żaden zakaz ani dekret wydany przez króla nie może być odwołany. 17 Wtedy król wydał rozkaz, by sprowadzono Daniela i wrzucono do jaskini lwów. Król zwrócił się do Daniela i rzekł: Twój Bóg, któremu tak wytrwale służysz, uratuje cię. 18 Przyniesiono kamień i zatoczono na otwór jaskini lwów. Król zapieczętował go swoją pieczęcią i pieczęcią swych możnowładców, aby nic nie uległo zmianie w sprawie Daniela. 19 Następnie król odszedł do swego pałacu i pościł przez noc, nie kazał wprowadzać do siebie nałożnic, a sen odszedł od niego. 20 Król wstał o świcie i udał się spiesznie do jaskini lwów. 21 Gdy był blisko jaskini, wołał do Daniela głosem pełnym bólu: Danielu, sługo żyjącego Boga, czy Bóg, któremu służysz tak wytrwale, mógł cię wybawić od lwów? 22 Wtedy Daniel odpowiedział królowi: Królu, żyj wiecznie! 23 Mój Bóg posłał swego anioła i on zamknął paszczę lwom; nie wyrządziły mi one krzywdy, ponieważ On uznał mnie za niewinnego; a także wobec ciebie nie uczyniłem nic złego. 24 Uradował się z tego król i rozkazał wydobyć Daniela z jaskini lwów; nie znaleziono na nim żadnej rany, bo zaufał swemu Bogu. 25 Na rozkaz króla przyprowadzono mężów, którzy oskarżyli Daniela, i wrzucono do jaskini lwów ich samych, ich dzieci i żony. Nim jeszcze wpadli na dno jaskini, pochwyciły ich lwy i zmiażdżyły ich kości. 26 Król Dariusz napisał do wszystkich narodów, ludów i języków, zamieszkałych po całej ziemi: Wasz pokój niech będzie wielki! 27 Wydaję niniejszym dekret, by na całym obszarze mojego królestwa odczuwano lęk i drżenie przed Bogiem Daniela. Bo On jest Bogiem żyjącym i trwa na wieki. 28 On ratuje i uwalnia, dokonuje znaków i cudów na niebie i na ziemi. On uratował Daniela z mocy lwów. 29 Ów Daniel zaś zażywał pomyślności za panowania Dariusza i za panowania Persa Cyrusa.</w:t>
      </w:r>
    </w:p>
    <w:p>
      <w:pPr>
        <w:pStyle w:val="Normal"/>
        <w:jc w:val="both"/>
        <w:rPr>
          <w:sz w:val="28"/>
          <w:szCs w:val="28"/>
        </w:rPr>
      </w:pPr>
      <w:r>
        <w:rPr>
          <w:sz w:val="28"/>
          <w:szCs w:val="28"/>
        </w:rPr>
        <w:t>No i gdzie tu jest coś z Ewangelii, z życia Jezusa Chrystusa? Najpierw, kto się kryje za lwem? Herb Ewangelii Marka szatan - wydać w moc szatana. To jest jak gdyby końcówka każdej z Ewangelii. Mianowicie jest tu mowa o tym, że tylko Jezus służył - za Danielem kryje się Jezus- służył prawdziwemu Bogu. Tylko Jezus znał prawdziwego Boga i był tożsamy z Bogiem. Przyniósł Go, żeby uobecnić w naszych wnętrzach, jako dobro i miłość dla nas, i dla naszego otoczenia, po prawej i po lewej stronie, przed nami i za nami. Ale ktoś był zazdrosny, zazdrosny, że Jezus ma takie dary, talenty, cuda czyni. Ktoś był zazdrosny, no właśnie ci uczeni w piśmie i faryzeusze, to są ci satrapowie, którzy cały czas marzyli, jak Go wykończyć. Jak Go wykończyć: podchwytliwe pytania, i wreszcie chciano wykorzystać władzę rzymską – Piłata. I tu trzeba sobie przypomnieć opis męki Pańskiej, jak Piłat gimnastykuje się, żeby uwolnić Jezusa Chrystusa, wysila się na wszystkie możliwe sposoby. A oskarżenia z dołu brzmiały: On jest wrogiem Cezara, nie każe płacić podatków Cezarowi, sam siebie królem czyni. Próbowali uruchomić w Piłacie też mechanizm zazdrości, że On jest Mesjaszem, uważaj. Niestety na to się Piłat nie dał nabrać. Piłat dokładnie w ciągu trzech lat przestudiował tajemnicę Jezusa Chrystusa i jak wiemy z lektury Marii Valtorty, żona Piłata już była cała po stronie Jezusa Chrystusa i upominała męża: Tylko nie czyń nic złego temu sprawiedliwemu. Piłat naprawdę się bał Jezusa, ale stanął między młotem a kowadłem: ma do czynienia z człowiekiem sprawiedliwym, świętym, a z drugiej strony groźby: my na ciebie doniesiemy do Rzymu, do Cezara jeżeli ty nie wydasz wyroku śmierci na niego. I  Piłat w końcu powiedział, pod wpływem tych nacisków: to ja go ubiczuję i każę go wypuścić. W tym czasie wrogowie Jezusa, satrapowie, nie byli bezczynni, wśród prostego ludu rozrabiali i przygotowali  okrzyk: Ukrzyżuj go! Na krzyż z nim ! No i w końcu umył ręce i wydał wyrok. Tu jest mowa, że tej nocy Piłat nie spał, nie kazał sobie sprowadzić nałożnic, że jakoś tam się modlił, jakoś tam się modlił. A kiedy to się zdarzyło, że ci którzy wymusili wyrok śmierci i wrzucenie do jaskini lwów Daniela, oczywiście tu chodzi o wydanie wyroku śmierci, śmierć jest dziełem szatana, gdy jednak Chrystus zmartwychwstał, nie zginął w śmierci, wtedy ci satrapowie i ich  rodziny zostali wrzuceni do jaskini lwów. Otóż Daniel ma na myśli rok 70, kiedy właśnie żydzi tryumfowali zwycięstwo nad Rzymianami, Rzymianie otoczyli Żydów podczas Paschy, wielkiej uroczystości, tym razem Rzymianie złożyli z nich ofiarę paschalną, Rzymianie wzięli ich nie tyle walką, co wzięli głodem, byli wrzuceni, arcykapłani i uczeni w Piśmie, elita się zebrała na dziękczynną mszę świętą za ojczyznę, elita zginęła w jaskini lwów, bo Jerozolima już nie należała do prawdziwego Boga, należała do ..była jaskinią lwów.</w:t>
      </w:r>
    </w:p>
    <w:p>
      <w:pPr>
        <w:pStyle w:val="Normal"/>
        <w:jc w:val="both"/>
        <w:rPr/>
      </w:pPr>
      <w:r>
        <w:rPr>
          <w:sz w:val="28"/>
          <w:szCs w:val="28"/>
        </w:rPr>
        <w:t xml:space="preserve">Posłuchamy </w:t>
      </w:r>
      <w:r>
        <w:rPr>
          <w:b/>
          <w:bCs/>
          <w:sz w:val="28"/>
          <w:szCs w:val="28"/>
        </w:rPr>
        <w:t>J 8,</w:t>
      </w:r>
      <w:r>
        <w:rPr>
          <w:i/>
          <w:iCs/>
          <w:sz w:val="28"/>
          <w:szCs w:val="28"/>
        </w:rPr>
        <w:t>1 Jezus natomiast udał się na Górę Oliwną, 2 ale o brzasku zjawił się znów w świątyni. Cały lud schodził się do Niego, a On usiadłszy nauczał ich. 3 Wówczas uczeni w Piśmie i faryzeusze przyprowadzili do Niego kobietę którą pochwycono na cudzołóstwie, a postawiwszy ją pośrodku, powiedzieli do Niego: 4 Nauczycielu, tę kobietę dopiero pochwycono na cudzołóstwie. 5 W Prawie Mojżesz nakazał nam takie kamienować. A Ty co mówisz? 6 Mówili to wystawiając Go na próbę, aby mieli o co Go oskarżyć. Lecz Jezus nachyliwszy się pisał palcem po ziemi. 7 A kiedy w dalszym ciągu Go pytali, podniósł się i rzekł do nich: Kto z was jest bez grzechu, niech pierwszy rzuci na nią kamień. 8 I powtórnie nachyliwszy się pisał na ziemi. 9 Kiedy to usłyszeli, wszyscy jeden po drugim zaczęli odchodzić, poczynając od starszych, aż do ostatnich. Pozostał tylko Jezus i kobieta, stojąca na środku. 10 Wówczas Jezus podniósłszy się rzekł do niej: Kobieto, gdzież oni są? Nikt cię nie potępił? 11 A ona odrzekła: Nikt, Panie! Rzekł do niej Jezus: I Ja ciebie nie potępiam. – Idź, a od tej chwili już nie grzesz 12 A oto znów przemówił do nich Jezus tymi słowami: Ja jestem światłością świata. Kto idzie za Mną, nie będzie chodził w ciemności, lecz będzie miał światło życia. 13 Rzekli do Niego faryzeusze: Ty sam o sobie wydajesz świadectwo. Świadectwo Twoje nie jest prawdziwe. 14 W odpowiedzi rzekł do nich Jezus: Nawet jeżeli Ja sam o sobie wydaję świadectwo, świadectwo moje jest prawdziwe, bo wiem skąd przyszedłem i dokąd idę. Wy zaś nie wiecie, ani skąd przychodzę, ani dokąd idę. 15 Wy wydajecie sąd według zasad tylko ludzkich. Ja nie sądzę nikogo. 16 A jeśli nawet będę sądził, to sąd mój jest prawdziwy, ponieważ Ja nie jestem sam, lecz Ja i Ten, który Mnie posłał. 17 Także w waszym Prawie jest napisane, że świadectwo dwóch ludzi jest prawdziwe. 18 Oto Ja sam wydaję świadectwo o sobie samym oraz świadczy o Mnie Ojciec, który Mnie posłał. 19 Na to powiedzieli Mu: Gdzie jest Twój Ojciec? Jezus odpowiedział: Nie znacie ani Mnie, ani Ojca mego. Gdybyście Mnie poznali, poznalibyście i Ojca mego. 20 Słowa te wypowiedział przy skarbcu, kiedy uczył w świątyni. Mimo to nikt Go nie pojmał, gdyż godzina Jego jeszcze nie nadeszła. 21 A oto znowu innym razem rzekł do nich: Ja odchodzę, a wy będziecie Mnie szukać i w grzechu swoim pomrzecie. Tam, gdzie Ja idę, wy pójść nie możecie. 22 Rzekli więc do Niego Żydzi: Czyżby miał sam siebie zabić, skoro powiada: Tam, gdzie Ja idę, wy pójść nie możecie? 23 A On rzekł do nich: Wy jesteście z niskości, a Ja jestem z wysoka. Wy jesteście z tego świata, Ja nie jestem z tego świata. 24 Powiedziałem wam, że pomrzecie w grzechach swoich. Tak, jeżeli nie uwierzycie, że Ja jestem, pomrzecie w grzechach swoich. 25 Powiedzieli do Niego: Kimże Ty jesteś? Odpowiedział im Jezus: Przede wszystkim po cóż jeszcze do was mówię? 26 Wiele mam o was do powiedzenia i do sądzenia. Ale Ten, który Mnie posłał jest prawdziwy, a Ja mówię wobec świata to, co usłyszałem od Niego. 27 A oni nie pojęli, że im mówił o Ojcu. 28 Rzekł więc do nich Jezus: Gdy wywyższycie Syna Człowieczego, wtedy poznacie, że Ja jestem i że Ja nic od siebie nie czynię, ale że to mówię, czego Mnie Ojciec nauczył. 29 A Ten, który Mnie posłał, jest ze Mną: nie pozostawił Mnie samego, bo Ja zawsze czynię to, co się Jemu podoba. 30 Kiedy to mówił, wielu uwierzyło w Niego. 31 Wtedy powiedział Jezus do Żydów, którzy Mu uwierzyli: Jeżeli będziesz trwać w nauce mojej, będziecie prawdziwie moimi uczniami 32 i poznacie prawdę, a prawda was wyzwoli. 33 Odpowiedzieli Mu: Jesteśmy potomstwem Abrahama i nigdy nie byliśmy poddani w niczyją niewolę. Jakżeż Ty możesz mówić: Wolni będziecie? 34 Odpowiedział im Jezus: Zaprawdę, zaprawdę, powiadam wam: Każdy, kto popełnia grzech, jest niewolnikiem grzechu. 35 A niewolnik nie przebywa w domu na zawsze, lecz Syn przebywa na zawsze. 36 Jeżeli więc Syn was wyzwoli, wówczas będziecie rzeczywiście wolni. 37 Wiem, że jesteście potomstwem Abrahama, ale wy usiłujecie Mnie zabić, bo nie przyjmujecie mojej nauki. 38 Głoszę to, co widziałem u mego Ojca, wy czynicie to, coście słyszeli od waszego ojca. 39 W odpowiedzi rzekli do Niego: Ojcem naszym jest Abraham. Rzekł do nich Jezus: Gdybyście byli dziećmi Abrahama, to byście pełnili czyny Abrahama. 40 Teraz usiłujecie Mnie zabić, człowieka, który wam powiedział prawdę usłyszaną u Boga. Tego Abraham nie czynił. 41 Wy pełnicie czyny ojca waszego. Rzekli do Niego: Myśmy się nie urodzili z nierządu, jednego mamy Ojca – Boga. 42 Rzekł do nich Jezus: Gdyby Bóg był waszym ojcem, to i Mnie byście miłowali. Ja bowiem od Boga wyszedłem i przychodzę. Nie wyszedłem od siebie, lecz On Mnie posłał. 43 Dlaczego nie rozumiecie mowy mojej? Bo nie możecie słuchać mojej nauki. 44 Wy macie diabła za ojca i chcecie spełniać pożądania waszego ojca. Od początku był on zabójcą i w prawdzie nie wytrwał, bo prawdy w nim nie ma. Kiedy mówi kłamstwo, od siebie mówi, bo jest kłamcą i ojcem kłamstwa. 45 A ponieważ Ja mówię prawdę, dlatego Mi nie wierzycie. 46 Kto z was udowodni Mi grzech? Jeżeli prawdę mówię, dlaczego Mi nie wierzycie? 47 Kto jest z Boga, słów Bożych słucha. Wy dlatego nie słuchacie, że z Boga nie jesteście. 48 Odpowiedzieli Mu Żydzi: Czyż niesłusznie mówimy, że jesteś Samarytaninem i jesteś opętany przez złego ducha? 49 Jezus odpowiedział: Ja nie jestem opętany, ale czczę Ojca mego, a wy Mnie znieważacie. 50 Ja nie szukam własnej chwały. Jest Ktoś, kto jej szuka i sądzi. 51 Zaprawdę, zaprawdę, powiadam wam: Jeśli kto zachowa moją naukę, nie zazna śmierci na wieki. 52 Rzekli do Niego Żydzi: Teraz wiemy, że jesteś opętany. Abraham umarł i prorocy – a Ty mówisz: Jeśli kto zachowa moją naukę, ten śmierci nie zazna na wieki. 53 Czy Ty jesteś większy od ojca naszego Abrahama, który przecież umarł? I prorocy pomarli. Kim Ty siebie czynisz? 54 Odpowiedział Jezus: Jeżeli Ja sam siebie otaczam chwałą, chwała moja jest niczym. Ale jest Ojciec mój, który Mnie chwałą otacza, o którym wy mówicie: Jest naszym Bogiem, 55 ale wy Go nie znacie. Ja Go jednak znam. Gdybym powiedział, że Go nie znam, byłbym podobnie jak wy – kłamcą. Ale Ja Go znam i słowa Jego zachowuję. 56 Abraham, ojciec wasz, rozradował się z tego, że ujrzał mój dzień – ujrzał [go] i ucieszył się. 57 Na to rzekli do Niego Żydzi: Pięćdziesięciu lat jeszcze nie masz, a Abrahama widziałeś? 58 Rzekł do nich Jezus: Zaprawdę, zaprawdę, powiadam wam: Zanim Abraham stał się, Ja jestem. 59 Porwali więc kamienie, aby je rzucić na Niego. Jezus jednak ukrył się i wyszedł ze świątyni</w:t>
      </w:r>
    </w:p>
    <w:p>
      <w:pPr>
        <w:pStyle w:val="Normal"/>
        <w:jc w:val="both"/>
        <w:rPr>
          <w:sz w:val="28"/>
          <w:szCs w:val="28"/>
        </w:rPr>
      </w:pPr>
      <w:r>
        <w:rPr>
          <w:sz w:val="28"/>
          <w:szCs w:val="28"/>
        </w:rPr>
        <w:t>Jaki jest wspólny mianownik, między tym, co było czytane u proroka Daniela, a między tym faktem, wydarzeniem? W jednym i drugim wypadku wrogowie szukali haka, haka na Daniela, a teraz  szukają haka na Jezusa Chrystusa w Ewangelii, jak Go unieszkodliwić. Gdyby odpowiedział: Mojżesz nie miał racji, toby powiedzieli: Ooo zasługujesz na śmierć. A gdyby powiedział: Możecie ją uśmiercić, toby niejako zneutralizował całe swoje nauczanie, nie ma miłości. A Jezus nachylił się i pisał na piasku; ten gest pisania na piasku, na  czymś ulotnym, przez ten gest chciał powiedzieć: Nie jesteście zapisani w Niebie, w Księgach świętych, bo w Apokalipsie i w różnych innych miejscach w Piśmie świętym jest sporo takich tekstów, że wszyscy zbawieni są zapisani w Księdze świętych, w Księdze przymierza. Nie jesteście zapisani w Księdze przymierza, w Niebie. Jesteście zapisani w pyle ziemi i to jest aluzja do Księgi Rodzaju: z prochu powstałeś, prochem jesteś, w proch się obrócisz, jesteście zwykłym pyłem, jesteście w grzechu, nie ma w was życia. Jezus pisząc na piasku, na czymś ulotnym, w gruncie rzeczy pisał w sumieniach, dał apokalipsę sumień tym, którzy byli najstarsi, i którzy byli autorami tej intrygi. Kładli kamienie i odchodzili, dyskretnie, bo czuli, że nie różnią się od tej kobiety, a trzeba wiedzieć, że w języku Biblii, w symbolice Biblii, każdy grzech jest grzechem cudzołóstwa, i to z szatanem, i to z szatanem. Wszyscy cudzołożycie z duchem nieczystym, a przecież Bóg zawarł z wami na Synaju przymierze, was poślubił. Poczynając od najstarszych kładli kamienie, Jezus dokładnie wiedział, że już jest sam z tą kobietą: kto cię potępił, nikt cię nie potępił? Nikt Panie. I Ja cię nie potępiam, ale już nie grzesz. Dokonał sądu miłości i miłosierdzia. I warto też podkreślić, że jeżeli my nieraz  latami stoimy w miejscu w życiu wewnętrznym, latami, to tylko dlatego, że mamy po kieszeniach i w rękach za dużo kamieni potępienia na innych: na prawo i lewo potępiamy, potępiamy tu, potępiamy tu, przez buzię, ciskamy kamieniami, plotki, obmowy, jakaż to frajda rozprawiać o brakach i wadach innych ludzi, jaka to przyjemność, często jedyna przyjemność, jak to nam idzie? I wtedy Pan Jezus nam cofa swoją łaskę, u młodych, ale i u starszych, mają kłopoty z czystością, nie czują się uzdrowieni, wprawdzie mogą nie upadać, bo to człowiek stary ma też swoje niemożliwości, ale ta sfera nie jest uzdrowiona, nie jest zbawiona. Wtedy trzeba sobie przypomnieć Ewangelię Jana rozdział 8. W konfesjonale z mego doświadczenia wiem, że jeżeli ktoś mówi, spowiada się z kłopotów z czystością to za chwilę będzie się spowiadał z grzechów obmowy, sądzenia innych. Albo jeżeli się spowiada z grzechu obmowy, to wiem, że zaraz będzie mówił o kłopotach z czystością. A tak ogólnie to jeżeli sądzimy, mamy kamienie potępienia w zanadrzu, to stoimy w miejscu. Wielka tajemnica jest nam wyjaśniona: dlaczego ja tak się męczę, to chciałoby się powiedzieć: - A dlaczego tak buzię swą tak męczysz w kontaktach z innymi, czego strzępisz język.</w:t>
      </w:r>
    </w:p>
    <w:p>
      <w:pPr>
        <w:pStyle w:val="Normal"/>
        <w:jc w:val="both"/>
        <w:rPr/>
      </w:pPr>
      <w:r>
        <w:rPr>
          <w:rFonts w:eastAsia="Times New Roman" w:cs="Times New Roman"/>
          <w:sz w:val="28"/>
          <w:szCs w:val="28"/>
        </w:rPr>
        <w:t xml:space="preserve"> </w:t>
      </w:r>
      <w:r>
        <w:rPr>
          <w:sz w:val="28"/>
          <w:szCs w:val="28"/>
        </w:rPr>
        <w:t xml:space="preserve">Podałem też wam do przeczytania rozdział 7 o Święcie Namiotów. Otóż największym wydarzeniem, Święto Namiotów było dla uczczenia pobytu Izraela na pustyni, i największym wydarzeniem na pustyni było zawarcie przymierza, zaślubiny. Izrael był wprowadzony do Ziemi Obietnicy, nocą często maszerowali, bo upał za dnia dokuczał i słup ognia szedł przed nimi, znak, że są w Przymierzu, że Bóg ich prowadzi, a za dnia z kolei słup obłoku, który ich osłaniał przed upałem. Miłosierdzie oczywiście, zapowiedź miłosierdzia, i że ten słup obłoku, który nas chce osłaniać przed sprawiedliwością Bożą to jest krzyż chwalebny, i że krzyż chwalebny również chce nas prowadzić wtedy, kiedy dokoła są ciemności. Wszystko było obietnicą Krzyża. W Święto Namiotów żydzi gromadzili się, to był czas po żniwach, kiedy już zapadali, chciałoby się powiedzieć, w zimowy sen, tak to jest w Świętej Lipce, w sezonie to tu jest Marszałkowska w Warszawie, a jak przyjdzie zima, to się zamieniamy w niedźwiedzie, które śpią w swoim pokoju. Ja będę próbował coś tam pisać. A więc tak to sobie trzeba pokojarzyć. Mamy dwa typy pobożności: pobożność Jezusa Chrystusa i pobożność Starego Testamentu, uczonych w piśmie i faryzeuszy. Dar pobożności inaczej się nazywa pietyzmem, Dar pietyzmu, czyli szacunku. Że tylko ten, co ma w sobie Miłość Ojca ma szacunek także dla grzeszników, także z szacunkiem się odnosi. Bo grzesznicy to są ludzie bardzo poranieni przez lwy, świat demonów. No i wtedy my mamy Dar pobożności, kiedy mamy szacunek też dla siebie jako grzesznika, najpierw, nieraz nadmierny mamy. No i mamy szacunek dla człowieka, który sobie nie radzi z grzechem, albo w ogóle nie ma światła na grzech. I Pan Jezus radzi, żeby nie ciskać w niego kamieniem, nawet jak się jest z telewizji, tylko powiedzieć: Jezu pomóż mu, pomóż! Próbujmy zbawiać. I wtedy, jak zaczniemy w sobie nosić sąd miłości miłosiernej z krzyża, nasze życie wewnętrzne ruszy, ruszy do przodu. Gest Jezusa pisania na piasku, w pyle, to jest gest pobożności, Jego pobożności, szacunku i dla tej kobiety i dla wrogów. Jezus nie stanął: a ty swołocz, ty staruchu, i nie zrobił mu w tym względzie rachunku sumienia: won mi z oczu, albo kamieniami w niego, a ty, a ty, a ty! Jezus okazał szacunek, bo tego, co pisał na piasku nie sposób było odczytać. No a co tam w sumieniu? To już tak się czuli, że kładli kamienie i zamieniali się w młodzieńców, wiali. Dar pobożności polega na tym, że nie tyle tu chodzi o kochanie Boga Ojca, tylko kochanie Boga Ojca w Jego dzieciach. Dotąd, do pewnego czasu historii chrześcijaństwa były dwie rzeczywistości: Bóg, Bóg mówimy w Niebie, wysoko, a my na ziemi. Ale w momencie, kiedy Miłość Ojca zeszła na ziemię i poznaliśmy i naturę Ojca i Syna i Ducha Świętego, świętych w niebie, to wtedy już te dwie rzeczywistości: Bóg i człowiek spotkały się z sobą, już jest jedna rzeczywistość. To jest dar pobożności, czyli Bogu niczego nie dodamy, mimo najlepszych intencji, On już ma wszystko. Jeżeli chcesz mnie kochać, coś dać, to w Moim dziecku drugim, obok siebie, obok siebie. Daj najpierw akceptację, takim jaki jest, daj mu miłość, bo jeżeli jest pokaleczony, agresywny, to tylko dlatego, że ktoś go nie nakarmił. To na razie mu przebaczaj, akceptuj i módl się za niego. Te przykrości, które ci wyrządził i wyrządza z lubością, to nie mów: Panie odmień go, nawróć go, tylko ty się nawróć. Mów do Jezusa w krzyżu: Panie za mało Ciebie! Za mało Twego krzyża! I wtedy Jezus rzeczywiście przemieni tego, którego zło zanurzyliśmy w Jego płomieniu Miłosierdzia. W starożytności szczególnie Babilończycy z tego słynęli, że oddawali kult ciałom niebieskim, przekonani, że ciała niebieskie rządzą ludzkim losem, że los ludzki jest zapisany w gwiazdach i to są bogowie, w tej pieśni Bóg mówi: nie, nie. Wasz los nie jest zapisany w gwiazdach, w kosmosie,  jakaś tam dziedzina teraz się tym zajmuje , astrologia, są książki, jakieś szukanie szczęścia, są specjaliści, od czasu do czasu widzę w telewizji takich „zbawicieli”. Nic podobnego wasz los jest zapisany w Tym, którego symbolizuje słońce, który jest miłością bezinteresowną, daje życie dobrym, wasz los jest zapisany w Ojcu, wasz los jest zapisany w Tym, który w ciemnościach świecił i świeci, księżyc to robił prawda? Świeci w ciemnościach Golgoty, krzyża, no i w gwiazdach. Bóg do Abrahama mówi:  twoje potomstwo będzie świecić jak gwiazdy. W Darze pobożności człowiek  bierze życie w górę,  pozwala się rządzić miłości Ojca i Syna i Ducha Świętego. A gdzie jeszcze mamy w Piśmie świętym wymienione słońce, księżyc, gwiazdy ? Apokalipsa rozdział 12. A o kim tam jest mowa? O Niepokalanej. Czyli ostatecznie pełne zwycięstwo, pełny tryumf daru pobożności przyjdzie do naszych wnętrz poprzez  Maryję, poprzez Tę, w której  daje nam siebie Ojciec, Syn i Duch Święty. Bo grzechy ciemności weszły przez szatana. Przez niewiastę, przez Niewiastę szatan będzie ośmieszony. Szatan jest ośmieszany w naszym życiu wtedy, kiedy my nie sądzimy, ale pozwalamy żeby Jezus osądził, zbawił drugiego człowieka. Człowiek pobożny pozwala, żeby rządziły jego życiem te światła. I jeszcze dotknijmy przypowieści. </w:t>
      </w:r>
      <w:r>
        <w:rPr>
          <w:b/>
          <w:bCs/>
          <w:sz w:val="28"/>
          <w:szCs w:val="28"/>
        </w:rPr>
        <w:t>Mt 13,</w:t>
      </w:r>
      <w:r>
        <w:rPr>
          <w:sz w:val="28"/>
          <w:szCs w:val="28"/>
        </w:rPr>
        <w:t xml:space="preserve"> </w:t>
      </w:r>
      <w:r>
        <w:rPr>
          <w:i/>
          <w:iCs/>
          <w:sz w:val="28"/>
          <w:szCs w:val="28"/>
        </w:rPr>
        <w:t>44 Królestwo niebieskie podobne jest do skarbu ukrytego w roli. Znalazł go pewien człowiek i ukrył ponownie. Z radości poszedł, sprzedał wszystko, co miał, i kupił tę rolę.</w:t>
        <w:tab/>
      </w:r>
    </w:p>
    <w:p>
      <w:pPr>
        <w:pStyle w:val="Normal"/>
        <w:jc w:val="both"/>
        <w:rPr>
          <w:sz w:val="28"/>
          <w:szCs w:val="28"/>
        </w:rPr>
      </w:pPr>
      <w:r>
        <w:rPr>
          <w:rFonts w:eastAsia="Times New Roman" w:cs="Times New Roman"/>
          <w:sz w:val="28"/>
          <w:szCs w:val="28"/>
        </w:rPr>
        <w:t xml:space="preserve"> </w:t>
      </w:r>
      <w:r>
        <w:rPr>
          <w:sz w:val="28"/>
          <w:szCs w:val="28"/>
        </w:rPr>
        <w:t>Po grzechu pierworodnym, człowiek chce swoje życie zabezpieczyć w ziemi, w wartościach tej ziemi, chce swoje życie ukryć przed tymi wszystkimi, którzy zagrażają jego życiu. Będzie to w książeczce, niektórzy z was znają to,  znakomicie  to opanowali. Ale  zwróćcie uwagę na to, że tym człowiekiem, który odkrył skarb, czyli grzesznika, człowieka, który utożsamia swoje szczęście z wartościami, sprzedał wszystko co miał Jezus w Krzyżu dobre imię, swoje życie, żeby nabyć ten skarb, każdego z nas, duszę naszą. I odchodząc do Ojca zaniósł nas i już tam żyjemy, niby tu, a w gruncie rzeczy tam, tak naprawdę to najpiękniej to TAM. Również, jak mówiłem to w różańcu, Maryja też nas zaniosła. Odtąd moi mili, nie szukajcie skarbu, tylko na końcu wam przeczytam taki cytat z dzieła Ghandiego, który no, genialnie powiedział jakie są fałszywe religie : jestem chrześcijaninem- o sobie mówi- z każdym chrześcijaninem, jestem hindusem z hindusem, mahometaninem i  żydem.. U ortodoksyjnego hindusa mahometanin nie ma prawa usiąść na tym samym dywanie, co hindus, ani jeść z nim posiłku- i mówi -to jest chore, szatańskie w każdej religii. Wszyscy w sercu Ojca, który przyszedł w Jezusie jesteśmy jedno, nie ma wielkich, nie ma małych, nie ma biednych. Tego sobie i wam życzę.</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Msza Święta </w:t>
      </w:r>
    </w:p>
    <w:p>
      <w:pPr>
        <w:pStyle w:val="Normal"/>
        <w:jc w:val="both"/>
        <w:rPr>
          <w:b/>
          <w:b/>
          <w:bCs/>
          <w:sz w:val="28"/>
          <w:szCs w:val="28"/>
        </w:rPr>
      </w:pPr>
      <w:r>
        <w:rPr>
          <w:b/>
          <w:bCs/>
          <w:sz w:val="28"/>
          <w:szCs w:val="28"/>
        </w:rPr>
        <w:t>Piątek 22. 08. 2008</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pPr>
      <w:r>
        <w:rPr>
          <w:b/>
          <w:bCs/>
          <w:sz w:val="28"/>
          <w:szCs w:val="28"/>
        </w:rPr>
        <w:t>Dn 7, 1-14.</w:t>
      </w:r>
      <w:r>
        <w:rPr>
          <w:sz w:val="28"/>
          <w:szCs w:val="28"/>
        </w:rPr>
        <w:t xml:space="preserve"> </w:t>
      </w:r>
      <w:r>
        <w:rPr>
          <w:i/>
          <w:iCs/>
          <w:sz w:val="28"/>
          <w:szCs w:val="28"/>
        </w:rPr>
        <w:t>1 W pierwszym roku panowania króla babilońskiego Baltazara miał Daniel sen i zaniepokoiły go widziadła jego głowy na jego łożu. Następnie spisał on sen o następującej treści. 2 Daniel więc powiedział: Ujrzałem swoją wizję w nocy. Oto cztery wichry nieba wzburzyły wielkie morze. 3 Cztery ogromne bestie wyszły z morza, a jedna różniła się od drugiej. 4 Pierwsza podobna była do lwa i miała skrzydła orle. Patrzałem, a oto wyrwano jej skrzydła, ją zaś samą uniesiono w górę i postawiono jak człowieka na dwu nogach, dając jej ludzkie serce. 5 A oto druga bestia, zupełnie inna, podobna do niedźwiedzia, z jednej strony podparta, a trzy żebra miała w paszczy między zębami. Mówiono do niej: Podnieś się! Pożeraj wiele mięsa! 6 Potem patrzałem, a oto inna bestia podobna do pantery, mająca na swym grzbiecie cztery ptasie skrzydła. Bestia ta miała cztery głowy; jej to powierzono władzę. 7 Następnie patrzałem i ujrzałem w nocnych widzeniach: a oto czwarta bestia, okropna i przerażająca, o nadzwyczajnej sile. Miała wielkie zęby z żelaza i miedziane pazury; pożerała i kruszyła, depcąc nogami to, co pozostawało. Różniła się od wszystkich poprzednich bestii i miała dziesięć rogów. 8 Gdy przypatrywałem się rogom, oto inny mały róg wyrósł między nimi i trzy spośród pierwszych rogów zostały przed nim wyrwane. Miał on oczy podobne do ludzkich oczu i usta, które mówiły wielkie rzeczy. 9 Patrzałem, aż postawiono trony, a Przedwieczny zajął miejsce. Szata Jego była biała jak śnieg, a włosy Jego głowy jakby z czystej wełny. Tron Jego był z ognistych płomieni, jego koła – płonący ogień. 10 Strumień ognia się rozlewał i wypływał od Niego. Tysiąc tysięcy służyło Mu, a dziesięć tysięcy po dziesięć tysięcy stało przed Nim. Sąd zasiadł i otwarto księgi. 11 Z powodu gwaru wielkich słów, jakie wypowiadał róg, patrzałem, aż zabito bestię; ciało jej uległo zniszczeniu i wydano je na spalenie. 12 Także innym bestiom odebrano władzę, ale ustalono okres trwania ich życia co do czasu i godziny. 13 Patrzałem w nocnych widzeniach: a oto na obłokach nieba przybywa jakby Syn Człowieczy. Podchodzi do Przedwiecznego i wprowadzają Go przed Niego. 14 Powierzono Mu panowanie, chwałę i władzę królewską, a służyły Mu wszystkie narody, ludy i języki. Panowanie Jego jest wiecznym panowaniem, które nie przeminie, a Jego królestwo nie ulegnie zagładzie.</w:t>
      </w:r>
    </w:p>
    <w:p>
      <w:pPr>
        <w:pStyle w:val="Normal"/>
        <w:jc w:val="both"/>
        <w:rPr/>
      </w:pPr>
      <w:r>
        <w:rPr>
          <w:sz w:val="28"/>
          <w:szCs w:val="28"/>
        </w:rPr>
        <w:t xml:space="preserve">Jak się rodzą bestie? Otóż bestie się rodzą z miłości ojczyzny. A jest dobra miłość ojczyzny, …istotnie ta wizja, siódma wizja Daniela odpowiada nam na pytanie, dlaczego Syn Boży, który przyszedł, by królować przez miłość nad złem, został w Izraelu odrzucony, a w wielu innych narodach, które są bestiami politycznymi jest ignorowany? Tak bardzo w nas jest chora miłość ojczyzny, niebezpieczna, jeżeli w nas nie założy swego królestwa Syn Człowieczy. Bo tylko był jeden Człowiek na tym świecie, jeden, który przyniósł prawdę o Bogu Ojcu, a my wszyscy jesteśmy trochę człekokształtni, przepraszam, jeżeli nie służymy sobą miłości z krzyża, jeżeli w nas nie zamieszkała Trójca Święta. Istoty człekokształtne, o różnej urodzie, jak wiecie. Ale najważniejsza to jest ta uroda ducha, którą ma Chrystus. Istotnie, jest tutaj novum, tak…powiedziane, że państwa dążą, każde, narody, państwa dążą do tego, żeby się uzbroić, żeby być taką bestią. Nie ruszaj mnie, bo jestem bestią, mam taką broń, takie pazury, takie kły, jak cię ugryzę, albo padaj przede mną na kolana, bo takie jest moje życzenie. Miłość ojczyzny jest czymś niebezpiecznym. Albo będzie w nas to, co zrodzi królestwo Syna Człowieczego i będzie w nas panowała miłość Chrystusa, albo niestety. W Izraelu była odrzucona i Izrael w stosunku do Jezusa Chrystusa zachował się jak bestia. Nie spełnił ich oczekiwań pod tym względem. Znowu wspomnę, jeżeli ktoś czytał Marię Valtortę, to wie o tym jak w pewnym momencie elita Izraela zorganizowała spotkanie z Jezusem takie właśnie, na tle politycznym. Pomożemy ci, jeżeli rozpoczniesz walkę z rzymianami. Jezus im powiedział to, co miał powiedzieć i szybko wyszedł, znikł w ciemnościach. Uciekł nad rzekę Jordan i tam płakał, wiedząc, że sprawa jest beznadziejna. Dlaczego liczba 4? Otóż ta liczba 4 mówi, jeżeli w nas nie zamieszka sedno czterech Ewangelii, to świat będzie sobą reprezentował różne bestie. Jeżeli w nas nie zamieszka duch czterech Ewangelii, to swiat będzie soba reprezentował różne bestie. Jeżeli w nas nie zamieszka duch czterech Ewangelii,Duch Jezusa Chrystusa z Krzyża. Zbrojenia, zbrojenia, wyścig zbrojeń, krótko mówiąc: miłość ojczyzny, tej, tej, tej, tej! Czyli jest to forma bałwochwalstwa, jako że wspólny mianownik Ewangelii św. Jana to jest bałwochwalstwo, jak wam mówiłem. I chodzi o to, żeby sobie zdać sprawę z tej formy bałwochwalstwa, bo my w tym tkwimy w dobrej wierze. Z morza, z wielkiego morza wyszły te bestie. Do tego nawiąże III część Apokalipsy św. Jana Apostoła. Morze- ojczyzna demona, symbol chaosu, wielkie morze. Szatan zrodzi państwa, pewne imperia, no tak jak w naszych czasach taką bestię stworzył Hitler, Stalin, dzięki temu miałem wczasy na Syberii. I trzeba rozróżnić narody od państw. Narody pochodzą od Boga, od Ducha Świętego, a państwa pochodzą na ogół, na ogół od bestii i wyszły z wielkiego morza. To jest bardzo ważne, żeby odkryć, że obowiązkiem państwa, państw jest pielęgnacja narodów. Bo tak, jak wczoraj mówiłem, każdy człowiek jest istotą niepowtarzalną, jest arcydziełem Boga w głębinach swego ducha, jeśli pójdzie za Darem umiejętności i będzie bardzo użyteczny dla wspólnoty ludzkiej, bo Duch Święty rozwinie w nim te dary, te talenty, które są dla dobra wspólnoty. Podobnie rzecz się ma, gdy chodzi o narody. Narody są dziełem Boga, Ducha Świętego. I każdy naród ma w sobie coś niepowtarzalnego, coś pięknego, pewne bogactwo, pewne talenty. I te talenty powinny być pielęgnowane. I nie może być czystek etnicznych, wynaradawiania. To jest grzech przeciwko Duchowi Świętemu. Jak gdyby się wyrwało duszę danego narodu. Mniejszości narodowe powinny być pielęgnowane jak perły, pielęgnowane. I te cechy, które mają w sobie mniejszości narodowe ubogaciłyby ten naród, wśród którego te mniejszości mieszkają. Tymczasem miłość ojczyzny sprawia, że następują czystki etniczne, no i w miarę możności jakoś te narody zasymilować, jakoś tam wytrzebić. Straszny grzech. Jak będziecie w epoce Apokalipsy, w epoce Ducha Świętego sprawować władzę, to pamiętajcie, że obowiązkiem rządów, państwa jest pielęgnacja duszy każdego narodu. Pielęgnacja. Wtedy dobrze się na tym wyjdzie. Bestie; pomyślmy o bestiach naszych czasów, teraz Putin się w bestie bawi. Jakie spustoszenie w głębinach ludzkiego ducha powoduje miłość ojczyzny, której w nas nie stworzył Jezus Chrystus przez piękno krzyża, jakie spustoszenie! Nie będę tutaj interpretował różnych szczegółów, bo chodzi o to, żeby w nas utkwiło to sedno, żebyśmy zaczęli siebie pod tym względem obserwować, swoją miłość ojczyzny. Jak byłem na Syberii, jak się dowiedziałem, że Polska to jest tam, gdzie słońce zachodzi, to od razu chciałem dokonać pewnego wynalazku. Zastanawiałem się jak się uczepić słońca, żeby wieczorem spuścić się nad Polską. Troszeńke mi brakło czasu, już prawie sześć lat nad tym myślałem, ale gdybym tak dłużej pożył tam na Syberii, to chyba bym to wymyślił. A jak usnąłem, to i tak byłem w Polsce. I co więcej, miałem ucztę, jadłem, dobrze mi było. Ale, później, jak śniłem, że jestem w Polsce, to zastanawiałem się w czasie snu, czy ja czasem nie śnię. I jak już obudziłem się naprawdę, fizycznie, to bałem się otworzyć oczu, a może jestem na Syberii? I była taka plama nad moją głową na suficie, tak, jest ta plama, nie ma tej plamy, jest, otwierałem oczy: jest plama. No i nic. Z powodu gwaru wielkich słów , tu jest aluzja do tego co pisze prasa, co pisze telewizja o miłości ojczyzny, rozdziera szaty, z powodu gwaru wielkich słów, jakie powiedział róg, przez ten róg trzeba rozumieć, należy rozumieć w tamtych czasach Aleksandra Wielkiego, który pożerał narody jak bestia, patrzyłem jak zanika bestia, może dość młodzieńczo zmarł, nie ze świętości. Ciało jego, ciało jej uległo zniszczeniu i wydano je na spalenie, także innym bestiom odebrano władzę, ale ustanowiono okres trwania i życia, aż do czasu i godziny. Wszystkie te bestie, imperia polityczne są chwilowe. My to z całą powagą, pietyzmem studiujemy na lekcjach historii, podziwiamy różnych królów. Nie postawiliśmy sobie nawet problemu , że jednak jest inne królestwo, które nie może się w rodzinie ludzkiej przebić, z powodu miłości ojczyzny, z tą ojczyzną  wieczną, niebieską , która by sprawiła byśmy potrafili poprawnie kochać ojczyznę. </w:t>
      </w:r>
      <w:r>
        <w:rPr>
          <w:i/>
          <w:iCs/>
          <w:sz w:val="28"/>
          <w:szCs w:val="28"/>
        </w:rPr>
        <w:t>Patrzyłem w nocnych widzeniach  oto na obłokach nieba przybywa jakby Syn Człowieczy</w:t>
      </w:r>
      <w:r>
        <w:rPr>
          <w:sz w:val="28"/>
          <w:szCs w:val="28"/>
        </w:rPr>
        <w:t xml:space="preserve">, z dużej litery, </w:t>
      </w:r>
      <w:r>
        <w:rPr>
          <w:i/>
          <w:iCs/>
          <w:sz w:val="28"/>
          <w:szCs w:val="28"/>
        </w:rPr>
        <w:t>jakby Syn</w:t>
      </w:r>
      <w:r>
        <w:rPr>
          <w:sz w:val="28"/>
          <w:szCs w:val="28"/>
        </w:rPr>
        <w:t>-  Jezus nie jest tylko człowiekiem to „</w:t>
      </w:r>
      <w:r>
        <w:rPr>
          <w:i/>
          <w:iCs/>
          <w:sz w:val="28"/>
          <w:szCs w:val="28"/>
        </w:rPr>
        <w:t>jakby</w:t>
      </w:r>
      <w:r>
        <w:rPr>
          <w:sz w:val="28"/>
          <w:szCs w:val="28"/>
        </w:rPr>
        <w:t xml:space="preserve"> oznacza: jest też Synem Bożym, wraca po spełnieniu misji , po założeniu Królestwa Bożego, królestwa Ojca, ale nie państwa kościelnego, ale w naszych wnętrzach, dopiero kiedy zaczęło funkcjonować Królestwo Ojca w naszych wnętrzach, to wtedy ten duch ciemności, duch bałwochwalstwa odchodzi.</w:t>
      </w:r>
    </w:p>
    <w:p>
      <w:pPr>
        <w:pStyle w:val="Normal"/>
        <w:jc w:val="both"/>
        <w:rPr/>
      </w:pPr>
      <w:r>
        <w:rPr>
          <w:rFonts w:eastAsia="Times New Roman" w:cs="Times New Roman"/>
          <w:sz w:val="28"/>
          <w:szCs w:val="28"/>
        </w:rPr>
        <w:t xml:space="preserve"> </w:t>
      </w:r>
      <w:r>
        <w:rPr>
          <w:i/>
          <w:iCs/>
          <w:sz w:val="28"/>
          <w:szCs w:val="28"/>
        </w:rPr>
        <w:t xml:space="preserve">Powierzono Mu panowanie, chwałę i władzę królewską, a służyły Mu wszystkie narody, ludy, języki. </w:t>
      </w:r>
      <w:r>
        <w:rPr>
          <w:sz w:val="28"/>
          <w:szCs w:val="28"/>
        </w:rPr>
        <w:t xml:space="preserve">Panowanie Jego jest panowaniem wiecznym, które  nie przeminie”- w przeciwieństwie do panowania tych imperiów. No na razie tyle gwoli postawienia problemu. </w:t>
      </w:r>
    </w:p>
    <w:p>
      <w:pPr>
        <w:pStyle w:val="Normal"/>
        <w:jc w:val="both"/>
        <w:rPr/>
      </w:pPr>
      <w:r>
        <w:rPr>
          <w:sz w:val="28"/>
          <w:szCs w:val="28"/>
        </w:rPr>
        <w:t xml:space="preserve">Słowa Ewangelii wg św. Jana 9,11-41. </w:t>
      </w:r>
      <w:r>
        <w:rPr>
          <w:i/>
          <w:iCs/>
          <w:sz w:val="28"/>
          <w:szCs w:val="28"/>
        </w:rPr>
        <w:t>11 On odpowiedział: Człowiek zwany Jezusem uczynił błoto, pomazał moje oczy i rzekł do mnie: Idź do sadzawki Siloam i obmyj się. Poszedłem więc, obmyłem się i przejrzałem. 12 Rzekli do niego: Gdzież On jest? On odrzekł: Nie wiem. 13 Zaprowadzili więc tego człowieka, niedawno jeszcze niewidomego, do faryzeuszów. 14 A tego dnia, w którym Jezus uczynił błoto i otworzył mu oczy, był szabat. 15 I znów faryzeusze pytali go o to, w jaki sposób przejrzał. Powiedział do nich: Położył mi błoto na oczy, obmyłem się i widzę. 16 Niektórzy więc spośród faryzeuszów rzekli: Człowiek ten nie jest od Boga, bo nie zachowuje szabatu. Inni powiedzieli: Ale w jaki sposób człowiek grzeszny może czynić takie znaki? I powstało wśród nich rozdwojenie. 17 Ponownie więc zwrócili się do niewidomego: A ty, co o Nim myślisz w związku z tym, że ci otworzył oczy? Odpowiedział: To prorok. 18 Jednakże Żydzi nie wierzyli, że był niewidomy i że przejrzał, tak że aż przywołali rodziców tego, który przejrzał, 19 i wypytywali się ich w słowach: Czy waszym synem jest ten, o którym twierdzicie, że się niewidomym urodził? W jaki to sposób teraz widzi? 20 Rodzice zaś jego tak odpowiedzieli: Wiemy, że to jest nasz syn i że się urodził niewidomym. 21 Nie wiemy, jak się to stało, że teraz widzi, nie wiemy także, kto mu otworzył oczy. Zapytajcie jego samego, ma swoje lata, niech mówi za siebie. 22 Tak powiedzieli jego rodzice, gdyż bali się Żydów. Żydzi bowiem już postanowili, że gdy ktoś uzna Jezusa za Mesjasza, zostanie wyłączony z synagogi. 23 Oto dlaczego powiedzieli jego rodzice: Ma swoje lata, jego samego zapytajcie! 24 Znowu więc przywołali tego człowieka, który był niewidomy, i rzekli do niego: Daj chwałę Bogu. My wiemy, że człowiek ten jest grzesznikiem. 25 Na to odpowiedział: Czy On jest grzesznikiem, tego nie wiem. Jedno wiem: byłem niewidomy, a teraz widzę. 26 Rzekli więc do niego: Cóż ci uczynił? W jaki sposób otworzył ci oczy? 27 Odpowiedział im: Już wam powiedziałem, a wyście mnie nie wysłuchali. Po co znowu chcecie słuchać? Czy i wy chcecie zostać Jego uczniami? 28 Wówczas go zelżyli i rzekli: Bądź ty sobie Jego uczniem, my jesteśmy uczniami Mojżesza. 29 My wiemy, że Bóg przemówił do Mojżesza. Co do Niego zaś nie wiemy, skąd pochodzi. 30 Na to odpowiedział im ów człowiek: W tym wszystkim to jest dziwne, że wy nie wiecie, skąd pochodzi, a mnie oczy otworzył. 31 Wiemy, że Bóg grzeszników nie wysłuchuje, natomiast Bóg wysłuchuje każdego, kto jest czcicielem Boga i pełni Jego wolę. 32 Od wieków nie słyszano, aby ktoś otworzył oczy niewidomemu od urodzenia. 33 Gdyby ten człowiek nie był od Boga, nie mógłby nic czynić. 34 Na to dali mu taką odpowiedź: Cały urodziłeś się w grzechach, a śmiesz nas pouczać? I precz go wyrzucili. 35 Jezus usłyszał, że wyrzucili go precz, i spotkawszy go rzekł do niego: Czy ty wierzysz w Syna Człowieczego? 36 On odpowiedział: A któż to jest, Panie, abym w Niego uwierzył? 37 Rzekł do niego Jezus: Jest Nim Ten, którego widzisz i który mówi do ciebie. 38 On zaś odpowiedział: Wierzę, Panie! i oddał Mu pokłon. 39 Jezus rzekł: Przyszedłem na ten świat, aby przeprowadzić sąd, aby ci, którzy nie widzą, przejrzeli, a ci, którzy widzą stali się niewidomymi. 40 Usłyszeli to niektórzy faryzeusze, którzy z Nim byli i rzekli do Niego: Czyż i my jesteśmy niewidomi? 41 Jezus powiedział do nich: Gdybyście byli niewidomi, nie mielibyście grzechu, ale ponieważ mówicie: „Widzimy”, grzech wasz trwa nadal.</w:t>
      </w:r>
    </w:p>
    <w:p>
      <w:pPr>
        <w:pStyle w:val="Normal"/>
        <w:jc w:val="both"/>
        <w:rPr>
          <w:sz w:val="28"/>
          <w:szCs w:val="28"/>
        </w:rPr>
      </w:pPr>
      <w:r>
        <w:rPr>
          <w:sz w:val="28"/>
          <w:szCs w:val="28"/>
        </w:rPr>
        <w:t>Są dwa typy ślepoty: ślepota ciała, Jezus nie ma kłopotów, żeby wybawić człowieka z tej ślepoty, z tego rodzaju ślepoty. Ale na przykładzie Jerozolimy i tych smutnych bohaterów dzisiejszej Ew. Jezus mówi, że istnieje inny o wiele gorszy typ ślepoty, to jest ślepota ducha, która wypływa no powiedzmy z pychy, z braku dobrej woli. Jezus na tym  przykładzie  pokazuje, że  żeby przyjąć prawdę o Nim  trzeba daru męstwa, bo w tym kolejnym piątym dniu jest mowa o darze męstwa i o kapłaństwie, ale o kapłaństwie, który każdy z nas otrzymuje w momencie  chrztu świętego, bo w momencie chrztu świętego wchodzi w nasze wnętrze Jezus Chrystus z miłością z krzyża i Jego obecność sprawia, że my też powinniśmy być kapłanami, i ten typ kapłaństwa w sposób szczególny akcentował Sobór Watykański II. Trzeba powiedzieć Duch Święty na Soborze Watykańskim II to nam przypomniał. I do takiego kapłaństwa był powołany ów niewidomy od urodzenia. To był młody człowiek jeszcze. On został specjalnie wybrany przez Boga do tego typu kalectwa. Jezus sam sobie, Bóg sam sobie wziął ofiarę z jego życia. Wiele lat on i jego rodzice znosili ten krzyż, po to by uzdrawiając go, dając znak, że jest Mesjaszem, Jezus mógł wyprowadzić z duchowej ślepoty Jerozolimę. Czyli w tym wypadku chodziło przede wszystkim o Jerozolimę uczonych w piśmie i faryzeuszy. Jedynie Jezusowi się udało wprowadzić tych bohaterów w zakłopotanie i gimnastykowanie się: i rodziców i jego i jeszcze raz rodziców. Prawdy nie osiąga się tylko poprzez rozum, prawda jest dziełem rozumu i woli, rozumu i woli. Trzeba mieć męstwo żeby przyjąć prawdę. Dlatego żeby zrozumieć do końca, dlaczego tak bardzo nie chcielibyśmy zrozumieć znaku mesjańskiego, to nam tłumaczy właśnie Daniel w 7 rozdziale. Izrael dlaczego nie akceptował Jezusa Chrystusa jako mesjasza, ponieważ nie odpowiadał ich marzeniom, Sobą nie reprezentował bestii, realizował królestwo Boże w ludzkich umysłach i sercach, a powiedział nie będę bestią i pożerał inne narody, na to nie liczcie. I to był powód taki najgłębszy, prawdziwy, że te znaki mesjańskie chybiały. Inaczej mówiąc: bałwochwalcza miłość Izraela ojczyzny, bałwochwalcza miłość ojczyzny, tego narodu. I błoto. po co Jezus sięgnął po błoto, przecież gdyby nie sięgnął, nie byłoby tego pretekstu. Otóż Jezus chciał przez ten gest  powiedzieć, że tym błotem który tak naprawdę ich zaślepia to jest chora miłość ojczyzny, bałwochwalcza miłość ojczyzny. Jeżeli w ciągu dwóch tysięcy lat było tylu królów katolickich, arcykatolickich, tyle rządów ludzi wierzących, chrześcijan, to jednak wprowadzanie miłości z krzyża było odbierane jako coś obcego, to jest coś nieużyteczne, Chrystus z miłością z krzyża jest nieużyteczny, po cichu się mówi: to jest błoto, to jest błoto. Owszem przeżegnam się, tak, krzyż na ścianie powieszę, ale żeby to zastosować w życiu, w historii to jest nieużyteczne, tak jak błoto jest nieużyteczne. Tak, że ogólna teza: zaślepiła ich bałwochwalcza miłość ojczyzny, miłość ojczyzny była błotem i po dziś będzie błotem jeżeli nie przemyślimy swego chrześcijaństwa pod kątem Ksiąg świętych. Albo w nas będzie królował Syn Człowieczy miłością z krzyża, któremu Bóg Ojciec odda władzę na wieki, albo niestety będziemy, o czym później powie nam trzecia część Apokalipsy hołd składać bestii, to znaczy będziemy podziwiać wielkich królów, wielkich władców, którzy, no, będą składać z ojczyzny imperia</w:t>
      </w:r>
    </w:p>
    <w:p>
      <w:pPr>
        <w:pStyle w:val="Normal"/>
        <w:jc w:val="both"/>
        <w:rPr/>
      </w:pPr>
      <w:r>
        <w:rPr>
          <w:b/>
          <w:bCs/>
          <w:sz w:val="28"/>
          <w:szCs w:val="28"/>
        </w:rPr>
        <w:t>Rdz 1,20-23.</w:t>
      </w:r>
      <w:r>
        <w:rPr>
          <w:i/>
          <w:iCs/>
          <w:sz w:val="28"/>
          <w:szCs w:val="28"/>
        </w:rPr>
        <w:t xml:space="preserve"> 23Potem Bóg rzekł: Niechaj się zaroją wody od roju istot żywych, a ptactwo niechaj lata nad ziemią, pod sklepieniem nieba! 21 Tak stworzył Bóg wielkie potwory morskie i wszelkiego rodzaju pływające istoty żywe, którymi zaroiły się wody, oraz wszelkie ptactwo skrzydlate różnego rodzaju. Bóg widząc, że były dobre,  22 pobłogosławił je tymi słowami: Bądźcie płodne i mnóżcie się, abyście zapełniały wody morskie, a ptactwo niechaj się rozmnaża na ziemi.  23 I tak upłynął wieczór i poranek – dzień piąty</w:t>
      </w:r>
    </w:p>
    <w:p>
      <w:pPr>
        <w:pStyle w:val="Normal"/>
        <w:jc w:val="both"/>
        <w:rPr/>
      </w:pPr>
      <w:r>
        <w:rPr>
          <w:sz w:val="28"/>
          <w:szCs w:val="28"/>
        </w:rPr>
        <w:t>Dzień piąty mówi nam o tym, że niezbędny jest dar męstwa i musimy w sobie uruchomić to kapłaństwo chrztu św., ponieważ żyjemy w środowisku niekoniecznie do końca dobrym. To ptactwo, to jest świat duchów. Są duchy dobre i złe. Są aniołowie, którzy się opiekują narodami, ale są też demony o potężnej sile, które sprawują władzę w tych, którzy udają chrześcijan, idą do cerkwi, a później podbijają inne narody, chcą je pożreć, narzucić swoją władzę. Mają chorą postawę w stosunku do swojej ojczyzny, w zasadzie chcieliby z ojczyzny stworzyć dla siebie pomnik wielkości. To jest wielka pokusa dla narodów: o to jest gieroj, to jest specman.  I Niemcy poszli jak w dym za Hitlerem, jak w dym. Miałem kolegę na teologii, na studiach który o Hitlerze miał, pochodził z małżeństwa mieszanego, który nie mógł uwierzyć, że Hitler był złym, że on stworzył obozy koncentracyjne. To jest wytwór wrogiej propagandy radzieckiej przeciw Hitlerowi, on by go wyniósł na ołtarze ..tak kochał ojczyznę – brak daru rozumu. Nie wiem jak teraz, nie mam z nim kontaktu, ale wprawił nas w zdumienie, w zdumienie, nie mogliśmy pojąć, tak emocje mogą zjeść rozum. A więc świat duchów, ptactwo, to jest świat duchów dobrych i złych. I z kolei nie ma ziemi, jest tylko morze, różne ryby, ale i też potwory morskie, to znaczy, że żyjemy też w środowisku nie zbawionym wód chaosu, gdzie nie rządzi tym światem Dekalog, tylko chaos. Chaos odrzucenia, porzucenia Dekalogu. Dlatego musimy w sobie mieć i kapłaństwo, to znaczy w nas musi żyć Chrystus kapłan, żeby z tego zła wyprowadzał dobro nieustannie i musimy mieć w sobie dar męstwa, żeby się nie załamać. Również sięgnijmy do Mt, do tej przypowieści, która na ten temat mówi. Mt 13, 45-46.</w:t>
      </w:r>
      <w:r>
        <w:rPr>
          <w:i/>
          <w:iCs/>
          <w:sz w:val="28"/>
          <w:szCs w:val="28"/>
        </w:rPr>
        <w:t xml:space="preserve"> Dalej, podobne jest królestwo niebieskie do kupca, poszukującego pięknych pereł. 46 Gdy znalazł jedną drogocenną perłę, poszedł, sprzedał wszystko, co miał, i kupił ją.</w:t>
      </w:r>
      <w:r>
        <w:rPr>
          <w:sz w:val="28"/>
          <w:szCs w:val="28"/>
        </w:rPr>
        <w:t xml:space="preserve"> </w:t>
      </w:r>
    </w:p>
    <w:p>
      <w:pPr>
        <w:pStyle w:val="Normal"/>
        <w:jc w:val="both"/>
        <w:rPr/>
      </w:pPr>
      <w:r>
        <w:rPr>
          <w:sz w:val="28"/>
          <w:szCs w:val="28"/>
        </w:rPr>
        <w:t xml:space="preserve">Oczywiście mowa jest o Jezusie Chrystusie, który sprzedał wszystko co miał  żeby nasze wnętrza uczynić abyśmy z wszystkiego robili jak małża w morzu dobro – perłę. Pamiętacie z Ewangelii, kiedy Jezus miał zapowiedzieć kim naprawdę będzie Mesjasz, że będzie Barankiem Bożym  w stosunku do zła, że będzie dzięki Zmartwychwstaniu  nam przygotowywał prawdziwą ojczyznę, gdzie wszystkie narody staną przed Ojcem  wieczności każdy z  bogactwem swej  kultury, sztuki, pieśni. Jezus wyprowadził  apostołów pod Cezareę Filipową i zapytał ich: </w:t>
      </w:r>
      <w:r>
        <w:rPr>
          <w:i/>
          <w:iCs/>
          <w:sz w:val="28"/>
          <w:szCs w:val="28"/>
        </w:rPr>
        <w:t>Za kogo ludzie uważają Syna Człowieczego</w:t>
      </w:r>
      <w:r>
        <w:rPr>
          <w:sz w:val="28"/>
          <w:szCs w:val="28"/>
        </w:rPr>
        <w:t xml:space="preserve">? Czy ktoś na mnie spojrzał po  przez proroka Daniela  z rozdziału VII?  Tu  jest tylko jakimś prorokiem który przyszedł na nowo na ten  świat, najchętniej by widzieli w Jezusie Jana Chrzciciela, a nikt nie mówi, nie podejrzewa, że On jest mesjaszem. Dlaczego? No bo przecież nie wchodzi w nasze oczekiwania narodowe. A wy: za kogo Mnie uważacie? Bystry Piotr powiedział: Jesteś Synem Bożym, Mesjaszem. Ale pamiętaj Piotrze i wy pamiętajcie, że nie poprzez to, że będę bestią na usługach waszych narodowych ambicji, tylko będę w Jerozolimie prawdziwym Barankiem Paschalnym, Barankiem Bożym. – Nigdy, nigdy, niech Bóg broni , niech Bóg broni! Też bałwochwalstwo i zaślepienie miłością własnego narodu, podłożyli treści zupełnie inne. I w Ewangelii Mateusza mamy taki moment, kiedy Jezus stanął przed sanhedrynem, przed Wysoką Radą, Arcykapłan, który wtedy sprawował władzę, najwyższy kapłan zapytał Go: </w:t>
      </w:r>
      <w:r>
        <w:rPr>
          <w:i/>
          <w:iCs/>
          <w:sz w:val="28"/>
          <w:szCs w:val="28"/>
        </w:rPr>
        <w:t xml:space="preserve">Poprzysięgam Cię na Boga Żywego powiedz nam, czy Ty jesteś Mesjaszem, Synem Bożym ?  Jezus odpowiedział: - Tak, Ja nim jestem, ale powiadam wam, odtąd ujrzycie Syna Człowieczego, siedzącego po Prawicy Wszechmogącego i nadchodzącego w obłokach niebieskich. Wtedy najwyższy kapłan rozdarł swe  szaty i rzekł:  Zbluźnił , no i niektórzy ze sług zaczęli Jezusa policzkować. </w:t>
      </w:r>
    </w:p>
    <w:p>
      <w:pPr>
        <w:pStyle w:val="Normal"/>
        <w:jc w:val="both"/>
        <w:rPr>
          <w:sz w:val="28"/>
          <w:szCs w:val="28"/>
        </w:rPr>
      </w:pPr>
      <w:r>
        <w:rPr>
          <w:sz w:val="28"/>
          <w:szCs w:val="28"/>
        </w:rPr>
        <w:t>Tak dalece nie patrzyli Księgami świętymi na Jezusa Chrystusa. Sprawowali kult w świątyni, te baranki były od rana do nocy rżnięte, wkładane na ołtarze, palone, smród w Jerozolimie, chwała Boża pełna smrodu, a nie widzieli, że chwałę Bożą dopiero wtedy będą czynić, kiedy będą poznawać sami i będą dawać poznać ludowi Księgi  święte, Księgę Daniela, która mówiła o tym, kim będzie, jakie będzie spotkanie Mesjasza z narodem wybranym. To było niepotrzebne, nie skorzystali ze światła Ksiąg świętych. I dlatego taka katastrofa, i dlatego dzisiaj mają tylko ścianę płaczu z dawnej chwały, wielkości. W epoce Ducha Świętego, czy się wam to podoba, czy nie, kult będzie polegał na tym, że będziecie zjadać, gryźć Księgi święte. A ja już będę w wieczności, tam odpoczywał, z aniołkami machał nogami. Bo tylko wejście w światło Ksiąg świętych przywróci wam wzrok ducha i wyjdziemy z wszystkich zaślepień, odnajdziemy bałwochwalstwo tam, gdzieśmy się w ogóle nie uważali za bałwochwalców. Ten piąty dzień w I części Apokalipsy św. Jana Apostoła jest wyrażany w Liście do Filadelfii, gdzie Bóg objawia swój gniew, prawdziwy gniew, że tak, jak małża objawia gniew produkując perłę, Chrystus z grzechu świata w naszych wnętrzach chce uczynić perłę miłości Ojca. To jest gniew Boży. Jeżeli ten młody człowiek był tak okaleczony, tyle cierpiał, to w nim był gniew Boży. Bóg sobie sam z niego wziął ofiarę. To jest znak gniewu Bożego. Jak Ja swoje dziecko potrafię okaleczyć, żeby Jerozolimę wyprowadzić z tej ślepoty ducha, jaką daje pycha i egoizm. Tak się Pan Bóg też i na nas gniewa, że sam sobie bierze ofiarę z naszego życia, żeby ratować ten świat. Jak chorujecie, cierpicie, to nosicie w sobie gniew Boga, a jaki piękny gniew, żeby zbawiać innych, jaki piękny gniew. Niech się gniewa, nie ma wyjścia! Natomiast w tej perykopie o niewidomym od urodzenia jest też mowa, zapowiedź tego gniewu, miłości z krzyża, gniewu Syna Człowieczego. Krzyż jest gniewem Boga, ale jakim pięknym. Tutaj trzeba w tych schematach, które wam dałem, trzeba napomknąć o Księdze Mądrości. Księga Mądrości mówi o gniewie Boga prawdziwego, Boga Jahwe w Egipcie przeciw faraonowi i Egipcjanom, którzy sobie z potomstwa Abrahama uczynili niewolników, co więcej zaczęli ich niszczyć, każąc zabijać chłopców, żeby nie byli zagrożeniem dla ich imperium. Miłość ojczyzny pchała ich do takiej zbrodni, miłość Egiptu, ojczyzny. I wtedy Bóg ingeruje poprzez Mojżesza i Bóg sobie poradził z tym imperium. Przez plagi tak ich wyniszczył, tak ich wyniszczył. Bóg sobie poradzi też i z imperiami naszych czasów, przez plagi, przez plagi. Jeszcze raz mówię: przez plagi. Amen.</w:t>
      </w:r>
    </w:p>
    <w:p>
      <w:pPr>
        <w:pStyle w:val="Normal"/>
        <w:jc w:val="both"/>
        <w:rPr>
          <w:sz w:val="28"/>
          <w:szCs w:val="28"/>
        </w:rPr>
      </w:pPr>
      <w:r>
        <w:rPr>
          <w:sz w:val="28"/>
          <w:szCs w:val="28"/>
        </w:rPr>
        <w:t>Nie będę konkretyzował, bo się dowiecie sami, z czasem. Pan Bóg konkretyzu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Różaniec </w:t>
      </w:r>
    </w:p>
    <w:p>
      <w:pPr>
        <w:pStyle w:val="Normal"/>
        <w:jc w:val="both"/>
        <w:rPr>
          <w:b/>
          <w:b/>
          <w:bCs/>
          <w:sz w:val="28"/>
          <w:szCs w:val="28"/>
        </w:rPr>
      </w:pPr>
      <w:r>
        <w:rPr>
          <w:b/>
          <w:bCs/>
          <w:sz w:val="28"/>
          <w:szCs w:val="28"/>
        </w:rPr>
        <w:t>Piątek 22.08.08</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Tajemnice Męki Pańskiej </w:t>
      </w:r>
    </w:p>
    <w:p>
      <w:pPr>
        <w:pStyle w:val="Normal"/>
        <w:jc w:val="both"/>
        <w:rPr/>
      </w:pPr>
      <w:r>
        <w:rPr>
          <w:b/>
          <w:bCs/>
          <w:sz w:val="28"/>
          <w:szCs w:val="28"/>
        </w:rPr>
        <w:t>Konanie Jezusa w Ogrójcu.</w:t>
      </w:r>
      <w:r>
        <w:rPr>
          <w:sz w:val="28"/>
          <w:szCs w:val="28"/>
        </w:rPr>
        <w:t xml:space="preserve"> </w:t>
      </w:r>
    </w:p>
    <w:p>
      <w:pPr>
        <w:pStyle w:val="Normal"/>
        <w:jc w:val="both"/>
        <w:rPr>
          <w:sz w:val="28"/>
          <w:szCs w:val="28"/>
        </w:rPr>
      </w:pPr>
      <w:r>
        <w:rPr>
          <w:sz w:val="28"/>
          <w:szCs w:val="28"/>
        </w:rPr>
        <w:t xml:space="preserve">To, że Jezus krwawym potem się poci, to nie dlatego, że bał się tego okrucieństwa, trzygodzinnego wiszenia na Krzyżu, ale przede wszystkim dramatem Jezusa było to, że wiedział jak bardzo Jego Krzyż będzie daremny, będzie nieskuteczny. Prośmy teraz w tym dziesiątku różańca żebyśmy mieli odwagę mówić, że chrześcijaństwo to jest Miłość z Krzyża. </w:t>
      </w:r>
    </w:p>
    <w:p>
      <w:pPr>
        <w:pStyle w:val="Normal"/>
        <w:jc w:val="both"/>
        <w:rPr/>
      </w:pPr>
      <w:r>
        <w:rPr>
          <w:b/>
          <w:bCs/>
          <w:sz w:val="28"/>
          <w:szCs w:val="28"/>
        </w:rPr>
        <w:t>Biczowanie Pana Jezusa.</w:t>
      </w:r>
      <w:r>
        <w:rPr>
          <w:sz w:val="28"/>
          <w:szCs w:val="28"/>
        </w:rPr>
        <w:t xml:space="preserve"> </w:t>
      </w:r>
    </w:p>
    <w:p>
      <w:pPr>
        <w:pStyle w:val="Normal"/>
        <w:jc w:val="both"/>
        <w:rPr>
          <w:sz w:val="28"/>
          <w:szCs w:val="28"/>
        </w:rPr>
      </w:pPr>
      <w:r>
        <w:rPr>
          <w:sz w:val="28"/>
          <w:szCs w:val="28"/>
        </w:rPr>
        <w:t xml:space="preserve">Jeśli Jezus jest w nas poprzez swoją miłość, jak powiedział, że cokolwiek  drugiemu żeście uczynili, Mnieście uczynili, nasze relacja do drugiego człowieka może być biczowaniem. </w:t>
      </w:r>
    </w:p>
    <w:p>
      <w:pPr>
        <w:pStyle w:val="Normal"/>
        <w:jc w:val="both"/>
        <w:rPr/>
      </w:pPr>
      <w:r>
        <w:rPr>
          <w:b/>
          <w:bCs/>
          <w:sz w:val="28"/>
          <w:szCs w:val="28"/>
        </w:rPr>
        <w:t>Cierniem ukoronowanie i wyszydzenie Jezusa.</w:t>
      </w:r>
      <w:r>
        <w:rPr>
          <w:sz w:val="28"/>
          <w:szCs w:val="28"/>
        </w:rPr>
        <w:t xml:space="preserve"> </w:t>
      </w:r>
    </w:p>
    <w:p>
      <w:pPr>
        <w:pStyle w:val="Normal"/>
        <w:jc w:val="both"/>
        <w:rPr>
          <w:sz w:val="28"/>
          <w:szCs w:val="28"/>
        </w:rPr>
      </w:pPr>
      <w:r>
        <w:rPr>
          <w:sz w:val="28"/>
          <w:szCs w:val="28"/>
        </w:rPr>
        <w:t>Prośmy w tym dziesiątku różańca żebyśmy mieli właściwe, święte myśli, bo my możemy Jezusowi nakładać cierniowe korony.</w:t>
      </w:r>
    </w:p>
    <w:p>
      <w:pPr>
        <w:pStyle w:val="Normal"/>
        <w:jc w:val="both"/>
        <w:rPr>
          <w:b/>
          <w:b/>
          <w:bCs/>
          <w:sz w:val="28"/>
          <w:szCs w:val="28"/>
        </w:rPr>
      </w:pPr>
      <w:r>
        <w:rPr>
          <w:b/>
          <w:bCs/>
          <w:sz w:val="28"/>
          <w:szCs w:val="28"/>
        </w:rPr>
        <w:t>Jezus dźwiga krzyż</w:t>
      </w:r>
    </w:p>
    <w:p>
      <w:pPr>
        <w:pStyle w:val="Normal"/>
        <w:jc w:val="both"/>
        <w:rPr>
          <w:sz w:val="28"/>
          <w:szCs w:val="28"/>
        </w:rPr>
      </w:pPr>
      <w:r>
        <w:rPr>
          <w:sz w:val="28"/>
          <w:szCs w:val="28"/>
        </w:rPr>
        <w:t xml:space="preserve">Niewiastom które okazują mu współczucie mówi: Córki Jerozolimskie nie płaczcie nade mną, ale nad sobą i swoimi synami, bo jeżeli to się dzieje na zielonym drzewie, cóż będzie, jeżeli to się będzie dziać na drzewie suchym, uschłym, bez życia. </w:t>
      </w:r>
    </w:p>
    <w:p>
      <w:pPr>
        <w:pStyle w:val="Normal"/>
        <w:jc w:val="both"/>
        <w:rPr>
          <w:sz w:val="28"/>
          <w:szCs w:val="28"/>
        </w:rPr>
      </w:pPr>
      <w:r>
        <w:rPr>
          <w:sz w:val="28"/>
          <w:szCs w:val="28"/>
        </w:rPr>
        <w:t xml:space="preserve">Prośmy o życie Chrystusa dla nas.. </w:t>
      </w:r>
    </w:p>
    <w:p>
      <w:pPr>
        <w:pStyle w:val="Normal"/>
        <w:jc w:val="both"/>
        <w:rPr>
          <w:b/>
          <w:b/>
          <w:bCs/>
          <w:sz w:val="28"/>
          <w:szCs w:val="28"/>
        </w:rPr>
      </w:pPr>
      <w:r>
        <w:rPr>
          <w:b/>
          <w:bCs/>
          <w:sz w:val="28"/>
          <w:szCs w:val="28"/>
        </w:rPr>
        <w:t>Konanie Jezusa Chrystusa na Krzyżu. Śmierć.</w:t>
      </w:r>
    </w:p>
    <w:p>
      <w:pPr>
        <w:pStyle w:val="Normal"/>
        <w:jc w:val="both"/>
        <w:rPr>
          <w:sz w:val="28"/>
          <w:szCs w:val="28"/>
        </w:rPr>
      </w:pPr>
      <w:r>
        <w:rPr>
          <w:sz w:val="28"/>
          <w:szCs w:val="28"/>
        </w:rPr>
        <w:t xml:space="preserve">Okrzyk zwycięstwa Jezus wydał w momencie śmierci , tryumf pokory nad pychą, poświęcenia nad egoizmem. Zaprośmy Jego zwycięstwo do naszych wnętrz.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Katecheza </w:t>
      </w:r>
    </w:p>
    <w:p>
      <w:pPr>
        <w:pStyle w:val="Normal"/>
        <w:jc w:val="both"/>
        <w:rPr>
          <w:b/>
          <w:b/>
          <w:bCs/>
          <w:sz w:val="28"/>
          <w:szCs w:val="28"/>
        </w:rPr>
      </w:pPr>
      <w:r>
        <w:rPr>
          <w:b/>
          <w:bCs/>
          <w:sz w:val="28"/>
          <w:szCs w:val="28"/>
        </w:rPr>
        <w:t>23.08.08 sobota</w:t>
      </w:r>
    </w:p>
    <w:p>
      <w:pPr>
        <w:pStyle w:val="Normal"/>
        <w:jc w:val="both"/>
        <w:rPr>
          <w:b/>
          <w:b/>
          <w:bCs/>
          <w:sz w:val="28"/>
          <w:szCs w:val="28"/>
        </w:rPr>
      </w:pPr>
      <w:r>
        <w:rPr>
          <w:b/>
          <w:bCs/>
          <w:sz w:val="28"/>
          <w:szCs w:val="28"/>
        </w:rPr>
      </w:r>
    </w:p>
    <w:p>
      <w:pPr>
        <w:pStyle w:val="Normal"/>
        <w:jc w:val="both"/>
        <w:rPr>
          <w:sz w:val="28"/>
          <w:szCs w:val="28"/>
        </w:rPr>
      </w:pPr>
      <w:r>
        <w:rPr>
          <w:sz w:val="28"/>
          <w:szCs w:val="28"/>
        </w:rPr>
        <w:t>Dziś już jesteśmy w szóstym dniu, będziemy mówić o sakramencie małżeństwa, ale przez sakrament małżeństwa najpierw rozumiemy nasze przymierze z Bogiem na poziomie miłości oblubieńczej i o darze rozumu. Mówiłem, że gdziekolwiek w Piśmie  świętym spotykamy liczbę „7” to dotykamy jakieś pełni, albo dobra  albo zła. Tak w sposób dokładny zrobimy to dopiero w przyszłym roku, gdy chodzi o pełnię zła, pełnię bałwochwalstwa. Tym niemniej we wszystkim co mówimy, co oglądamy w Ewangelii Jana w podtekście jest siedem form bałwochwalstwa, siedem grzechów głównych. Dziś zobaczymy na przykładzie Izraela, wyprowadzenia Łazarza z grobu, w jakim grobie pychy znajdowała się Jerozolima. Siedem form bałwochwalstwa, to jest cierpienie tego świata , to są również nasze cierpienia. Na to Jezus Chrystus, przez krzyż i zmartwychwstanie zaproponuje nam siedem sakramentów świętych w nowym przymierzu i siedem darów Ducha Świętego. Teraz przypomnimy sobie przypowieść o sieci zarzuconej w morze, która mówi o darze rozumu, czego ma dokonać dar rozumu.</w:t>
      </w:r>
    </w:p>
    <w:p>
      <w:pPr>
        <w:pStyle w:val="Normal"/>
        <w:jc w:val="both"/>
        <w:rPr/>
      </w:pPr>
      <w:r>
        <w:rPr>
          <w:rFonts w:eastAsia="Times New Roman" w:cs="Times New Roman"/>
          <w:b/>
          <w:bCs/>
          <w:sz w:val="28"/>
          <w:szCs w:val="28"/>
        </w:rPr>
        <w:t xml:space="preserve"> </w:t>
      </w:r>
      <w:r>
        <w:rPr>
          <w:b/>
          <w:bCs/>
          <w:sz w:val="28"/>
          <w:szCs w:val="28"/>
        </w:rPr>
        <w:t>Mt.13,47-52</w:t>
      </w:r>
      <w:r>
        <w:rPr>
          <w:sz w:val="28"/>
          <w:szCs w:val="28"/>
        </w:rPr>
        <w:t xml:space="preserve">. </w:t>
      </w:r>
      <w:r>
        <w:rPr>
          <w:i/>
          <w:iCs/>
          <w:sz w:val="28"/>
          <w:szCs w:val="28"/>
        </w:rPr>
        <w:t>47 Dalej, podobne jest królestwo niebieskie do sieci, zarzuconej w morze i zagarniającej ryby wszelkiego rodzaju. 48 Gdy się napełniła, wyciągnęli ją na brzeg i usiadłszy, dobre zebrali w naczynia, a złe odrzucili. 49 Tak będzie przy końcu świata: wyjdą aniołowie, wyłączą złych spośród sprawiedliwych 50 i wrzucą w piec rozpalony; tam będzie płacz i zgrzytanie zębów. 51 Zrozumieliście to wszystko? Odpowiedzieli Mu: Tak jest. 52 A On rzekł do nich: Dlatego każdy uczony w Piśmie, który stał się uczniem królestwa niebieskiego, podobny jest do ojca rodziny, który ze swego skarbca wydobywa rzeczy nowe i stare.</w:t>
        <w:tab/>
      </w:r>
    </w:p>
    <w:p>
      <w:pPr>
        <w:pStyle w:val="Normal"/>
        <w:jc w:val="both"/>
        <w:rPr>
          <w:sz w:val="28"/>
          <w:szCs w:val="28"/>
        </w:rPr>
      </w:pPr>
      <w:r>
        <w:rPr>
          <w:sz w:val="28"/>
          <w:szCs w:val="28"/>
        </w:rPr>
        <w:t xml:space="preserve">Jezus w Nazarecie. Morze, sieć, morze, ojczyzna  świata demonów, symbol świata demonów, symbol chaosu, pełni chaosu. Gdy przyszedł Bóg w Jezusie Chrystusie jako człowieku do Izraela, Izrael w sposób wyjątkowy zamienił się w morze chaosu i to morze objawiło się  szczególnie, gdy składali z niego ofiarę, jako ofiarę Baranka Bożego za własne zbawienie, gdy Jezus sądził ten świat sądem miłości miłosierdzia w krzyżu, gdy został z nami w Kościele w nowym przymierzu, przymierzu krzyża chwalebnego. Teraz trwa nieustannie sąd, druga faza sądu ostatecznego, mianowicie: my sami siebie sądzimy, zależnie od tego czy pokonaliśmy w sobie lęk złego ducha, czy oddajemy, zawierzamy swoje życie miłości z krzyża, czy też nie, czy też mamy lęk. Stoimy w sytuacji wyboru: albo na nowo Jezus umrze w naszych wnętrzach, albo my umrzemy, żeby żyć w Nim. Jerozolima umarła, umarła, po dziś dzień umarli Żydzi , bo nie ma w nich życia, jeżeli nie ma w nich Miłości z krzyża. Sieć zarzucona w morze, to oczywiście Księgi święte są tą siecią. Za chwilę odczytamy z Ewangelii Jana rozdział 11 o sieci zarzuconej na Jerozolimę, na morze pychy przez Łazarza. Łazarz, to wydarzenie z Łazarzem jest siecią zarzuconą w morze pychy. Trochę się udało wyłowić, ale w gruncie rzeczy pycha Jerozolimy była tak ogromna, że zafundowali sobie później śmierć w roku 70 przez zryw powstańczy. </w:t>
      </w:r>
    </w:p>
    <w:p>
      <w:pPr>
        <w:pStyle w:val="Normal"/>
        <w:jc w:val="both"/>
        <w:rPr/>
      </w:pPr>
      <w:r>
        <w:rPr>
          <w:b/>
          <w:bCs/>
          <w:sz w:val="28"/>
          <w:szCs w:val="28"/>
        </w:rPr>
        <w:t>J 11,1-57.</w:t>
      </w:r>
      <w:r>
        <w:rPr>
          <w:sz w:val="28"/>
          <w:szCs w:val="28"/>
        </w:rPr>
        <w:t xml:space="preserve"> </w:t>
      </w:r>
      <w:r>
        <w:rPr>
          <w:i/>
          <w:iCs/>
          <w:sz w:val="28"/>
          <w:szCs w:val="28"/>
        </w:rPr>
        <w:t>1 Był pewien chory, Łazarz z Betanii, z miejscowości Marii i jej siostry Marty. 2 Maria zaś była tą, która namaściła Pana olejkiem i włosami swoimi otarła Jego nogi. Jej to brat Łazarz chorował. 3 Siostry zatem posłały do Niego wiadomość: Panie, oto choruje ten, którego Ty kochasz. 4 Jezus usłyszawszy to rzekł: Choroba ta nie zmierza ku śmierci, ale ku chwale Bożej, aby dzięki niej Syn Boży został otoczony chwałą. 5 A Jezus miłował Martę i jej siostrę, i Łazarza. 6 Mimo jednak że słyszał o jego chorobie, zatrzymał się przez dwa dni w miejscu pobytu. 7 Dopiero potem powiedział do swoich uczniów: Chodźmy znów do Judei. 8 Rzekli do Niego uczniowie: Rabbi, dopiero co Żydzi usiłowali Cię ukamienować i znów tam idziesz? 9 Jezus im odpowiedział: Czyż dzień nie liczy dwunastu godzin? Jeżeli ktoś chodzi za dnia, nie potknie się, ponieważ widzi światło tego świata. 10 Jeżeli jednak ktoś chodzi w nocy, potknie się, ponieważ brak mu światła. 11 To powiedział, a następnie rzekł do nich: Łazarz, przyjaciel nasz, zasnął, lecz idę, aby go obudzić. 12</w:t>
      </w:r>
      <w:r>
        <w:rPr>
          <w:sz w:val="28"/>
          <w:szCs w:val="28"/>
        </w:rPr>
        <w:t xml:space="preserve"> </w:t>
      </w:r>
      <w:r>
        <w:rPr>
          <w:i/>
          <w:iCs/>
          <w:sz w:val="28"/>
          <w:szCs w:val="28"/>
        </w:rPr>
        <w:t>Uczniowie rzekli do Niego: Panie, jeżeli zasnął, to wyzdrowieje. 13 Jezus jednak mówił o jego śmierci, a im się wydawało, że mówi o zwyczajnym śnie. 14 Wtedy Jezus powiedział im otwarcie: Łazarz umarł, 15 ale raduję się, że Mnie tam nie było, ze względu na was, abyście uwierzyli. Lecz chodźmy do niego. 16 Na to Tomasz, zwany Didymos, rzekł do współuczniów: Chodźmy także i my, aby razem z Nim umrzeć. 17 Kiedy Jezus tam przybył, zastał Łazarza już do czterech dni spoczywającego w grobie. 18 A Betania była oddalona od Jerozolimy około piętnastu stadiów 19 i wielu Żydów przybyło przedtem do Marty i Marii, aby je pocieszyć po bracie. 20 Kiedy zaś Marta dowiedziała się, że Jezus nadchodzi, wyszła Mu na spotkanie. Maria zaś siedziała w domu. 21 Marta rzekła do Jezusa: Panie, gdybyś tu był, mój brat by nie umarł. 22 Lecz i teraz wiem, że Bóg da Ci wszystko, o cokolwiek byś prosił Boga. 23 Rzekł do niej Jezus: Brat twój zmartwychwstanie. 24 Rzekła Marta do Niego: Wiem, że zmartwychwstanie w czasie zmartwychwstania w dniu ostatecznym. 25 Rzekł do niej Jezus: Ja jestem zmartwychwstaniem i życiem. Kto we Mnie wierzy, choćby i umarł, żyć będzie. 26 Każdy, kto żyje i wierzy we Mnie, nie umrze na wieki. Wierzysz w to. 27 Odpowiedziała Mu: Tak, Panie! Ja wciąż wierzę, żeś Ty jest Mesjasz, Syn Boży, który miał przyjść na świat. 28 Gdy to powiedziała, odeszła i przywołała po kryjomu swoją siostrę, mówiąc: Nauczyciel jest i woła cię. 29 Skoro zaś tamta to usłyszała, wstała szybko i udała się do Niego. 30 Jezus zaś nie przybył jeszcze do wsi, lecz był wciąż w tym miejscu, gdzie Marta wyszła Mu na spotkanie. 31 Żydzi, którzy byli z nią w domu i pocieszali ją, widząc, że Maria szybko wstała i wyszła, udali się za nią, przekonani, że idzie do grobu, aby tam płakać. 32 A gdy Maria przyszła do miejsca, gdzie był Jezus, ujrzawszy Go upadła Mu do nóg i rzekła do Niego: Panie, gdybyś tu był, mój brat by nie umarł. 33 Gdy więc Jezus ujrzał jak płakała ona i Żydzi, którzy razem z nią przyszli, wzruszył się w duchu, rozrzewnił i zapytał: Gdzieście go położyli? 34 Odpowiedzieli Mu: Panie, chodź i zobacz. 35 Jezus zapłakał. 36 A Żydzi rzekli: Oto jak go miłował! 37 Niektórzy z nich powiedzieli: Czy Ten, który otworzył oczy niewidomemu, nie mógł sprawić, by on nie umarł?38 A Jezus ponownie, okazując głębokie wzruszenie, przyszedł do grobu. Była to pieczara, a na niej spoczywał kamień. 39 Jezus rzekł: Usuńcie kamień. Siostra zmarłego, Marta, rzekła do Niego: Panie, już cuchnie. Leży bowiem od czterech dni w grobie. 40 Jezus rzekł do niej: Czyż nie powiedziałem ci, że jeśli uwierzysz, ujrzysz chwałę Bożą? Usunięto więc kamień. 41 Jezus wzniósł oczy do góry i rzekł: Ojcze, dziękuję Ci, żeś mnie wysłuchał. 42 Ja wiedziałem, że mnie zawsze wysłuchujesz. Ale ze względu na otaczający Mnie lud to powiedziałem, aby uwierzyli, żeś Ty Mnie posłał. 43 To powiedziawszy zawołał donośnym głosem: Łazarzu, wyjdź na zewnątrz! 44 I wyszedł zmarły, mając nogi i ręce powiązane opaskami, a twarz jego była zawinięta chustą. Rzekł do nich Jezus: Rozwiążcie go i pozwólcie mu chodzić. 45 Wielu więc spośród Żydów przybyłych do Marii ujrzawszy to, czego Jezus dokonał, uwierzyło w Niego. 46 Niektórzy z nich udali się do faryzeuszów i donieśli im, co Jezus uczynił. 47 Wobec tego arcykapłani i faryzeusze zwołali Wysoką Radę i rzekli: Cóż my robimy wobec tego, że ten człowiek czyni wiele znaków? 48 Jeżeli Go tak pozostawimy, to wszyscy uwierzą w Niego, i przyjdą Rzymianie, i zniszczą nasze miejsce święte i nasz naród. 49 Wówczas jeden z nich, Kajfasz, który w owym roku był najwyższym kapłanem, rzekł do nich: Wy nic nie rozumiecie i nie bierzecie tego pod uwagę, 50 że lepiej jest dla was, gdy jeden człowiek umrze za lud, niż miałby zginąć cały naród. 51 Tego jednak nie powiedział sam od siebie, ale jako najwyższy kapłan w owym roku wypowiedział proroctwo, że Jezus miał umrzeć za naród, 52 a nie tylko za naród, ale także, by rozproszone dzieci Boże zgromadzić w jedno. 53 Tego więc dnia postanowili Go zabić. 54 Odtąd Jezus już nie występował wśród Żydów publicznie, tylko odszedł stamtąd do krainy w pobliżu pustyni, do miasteczka, zwanego Efraim, i tam przebywał ze swymi uczniami. 55 A była blisko Pascha żydowska. Wielu przed Paschą udawało się z tej okolicy do Jerozolimy, aby się oczyścić. 56 Oni więc szukali Jezusa i gdy stanęli w świątyni, mówili jeden do drugiego: Cóż wam się zdaje? Czyżby nie miał przyjść na święto? 57 Arcykapłani zaś i faryzeusze wydali polecenie, aby każdy, ktokolwiek będzie wiedział o miejscu Jego pobytu, doniósł o tym, aby Go można było pojmać.</w:t>
      </w:r>
    </w:p>
    <w:p>
      <w:pPr>
        <w:pStyle w:val="Normal"/>
        <w:jc w:val="both"/>
        <w:rPr/>
      </w:pPr>
      <w:r>
        <w:rPr>
          <w:sz w:val="28"/>
          <w:szCs w:val="28"/>
        </w:rPr>
        <w:t xml:space="preserve">Dar rozumu jest po to by opanować sferę emocji, szczególnie sferę emocji, które wzbudza w nas pycha. Jeżeli nie ma w nas pokory z krzyża to niestety wiele rzeczy, które się w naszym życiu codziennym dzieje, wzbudza w nas niedobre emocje i pychę. Są dwa typy śmierci wg Pisma świętego: typ śmierci, w której był Łazarz i ten typ śmierci Jezus nazywa snem, chwilowym snem, z tego typu śmiercią Miłość Boża nie ma problemu. Ale jest inny typ śmierci w człowieku, ten typ śmierci, który obserwujemy w Jerozolimie, u arcykapłanów, uczonych w Piśmie i w tych wszystkich, którzy mieli kłopot z tym, co reprezentował sobą Jezus. Żeby z tej śmierci wyprowadzić, śmierć ducha, wyprowadzić swoich wrogów Jezus musiał wejść w tajemnicę krzyża, żeby pokonać złego ducha, który jest duchem, ale jest w śmierci, w duchowej śmierci. Nie ma w nim ani krzty miłości Bożej. Szatan. I zmartwychwstając zmartwychwstał dla nas, dla tej śmierci duchowej, dlatego Jezus Chrystus musi być zaproszony z krzyża chwalebnego w nasze wnętrze, żebyśmy nie nosili w sobie tego najgorszego rodzaju śmierci, która ostatecznie jest pychą. Jezus chciał powiedzieć, że to nie Łazarz jest trupem, leży w grobie, ale tak naprawdę  trupem i leży w grobie cała Jerozolima, mimo, że chodzą w wykwintnych strojach, mają się dobrze, ucztują i czekają na Paschę. Zauważcie, że ani Łazarz, ani jego siostry nie rozumieją, co się dzieje w chorobie i śmierci Łazarza: Gdybyś tu był, gdybyś tu był, jak to szkoda, że Cię nie było.  Ale Jezus był przez tajemnicę Hioba, przez tajemnicę Baranka Bożego w życiu swego przyjaciela Łazarza. Święty Augustyn powiedział tak w przemówieniu, w homilii do swoich  parafian: pozwólmy Bogu robić rzeczy dla nas niezrozumiałe w naszym życiu,  że czegoś możemy nie rozumieć, zgódźmy się, bądźmy na tyle pokorni, żeby Bóg mógł zrobić rzecz niezrozumiałą. Jezus tak za bardzo ani siostrom ani Łazarzowi nie tłumaczył, żeby krzyż był tym większy. Ich krzyż, przeżycie sióstr dramatu choroby, śmierci było tym bardziej bolesne, że cała Jerozolima tryumfowała, gdy Łazarz chorując umarł, tryumfowali i zaczęli pilnować grobu, warowali wrogowie Jezusa dzień i noc, straż pełnili żeby jakiejś machlojki nie było, żeby przygwoździć tego oszusta z Nazaretu, to damy wam argument. Oczywiście czuwali głównie na swoją zgubę, bo pojawił się Jezus i okazał się panem śmierci: </w:t>
      </w:r>
      <w:r>
        <w:rPr>
          <w:i/>
          <w:iCs/>
          <w:sz w:val="28"/>
          <w:szCs w:val="28"/>
        </w:rPr>
        <w:t>Łazarz nie umarł, ale śpi, Łazarzu wyjdź z grobu</w:t>
      </w:r>
      <w:r>
        <w:rPr>
          <w:sz w:val="28"/>
          <w:szCs w:val="28"/>
        </w:rPr>
        <w:t xml:space="preserve">. Mówiąc to do Łazarza Jezus mówi tak na dobrą sprawę do swoich wrogów: wyjdźcie z grobu pychy, zaczynajcie używać rozumu. Ktoś powiedział, że świat nauczył się już korzystać ze zmysłów, ale z rozumu jeszcze nie korzysta, intensywnie świat korzysta ze zmysłów. Dwa rodzaje sądów: sąd miłości miłosierdzia i teraz sąd każdego z nas nad samym sobą, zależnie od tego, czy pokona lęk przed oddaniem swego życia temu, który bezgranicznie się oddał nam, cierpiał, żebyśmy my nie cierpieli cierpieniem szatańskim. Śmierć w ludzkim życiu przybrała bardzo ostry, tragiczny charakter odkąd Boga zabrakło w naszych wnętrzach. Choroba i śmierć zaczęły bardzo boleć człowieka. I dopiero wtedy, kiedy w nas zamieszka ten, który jest życiem wiecznym, śmierć, choroby przeżywamy inaczej. Przysłowie hiszpańskie mówi, że: Najbardziej boją się śmierci ci, którzy nigdy nie żyli. Tam gdzie zabraknie daru rozumu to tam człowiek zamiast być człowiekiem staje się wyjątkowym zwierzęciem, w tym wypadku Izrael będzie się zachowywał zwierzęco w stosunku do Boga. Szósty dzień – zwróćcie uwagę, że w tym Hymnie  są dwa dni: trzeci dzień i szósty dzień kiedy Bóg czyni jakby dwa kroki. Trzeci dzień to był dzień sakramentu nawrócenia – pokuty i daru umiejętności. Jest tu powiedziane, że w nawróceniu są dwie fazy: najpierw wychodzimy z morza szatana w kosmos, na ląd, porządek, ład. Ale to jeszcze mało, musimy się stać jak dobre drzewo, pierwiastek Boży chce w nas tak pracować, jak w dobrym drzewie, w każdym kwiatku, w każdej roślinie, wszystko w nas ma być podporządkowane tej wiedzy, tej umiejętności, tej inteligencji – używam określeń jednego i tego samego daru – żeby człowiek już owocował i przynosił owoc dla swej wspólnoty. W tym dniu szóstym Bóg też dokonuje dwóch czynów: najpierw stwarza zwierzęta a później dopiero człowieka. Otóż tak długo dopóki w nas nie ma zrealizowanego Boga, obrazu Boga, nie jesteśmy podobni do Chrystusa w miłości, to niestety, przykro mi, ale jesteśmy zwierzętami, takie jest przesłanie. I dopiero kiedy Jezus Chrystus zrealizuje w nas obraz Ojca stajemy się dziećmi Ojca, Ojciec w nas mieszka, podobni jesteśmy w miłowaniu do Jezusa Chrystusa w krzyżu Człowieka- zwierza, bo zwierzęta otaczały Go na Kalwarii, wtedy dopiero stajemy się ludźmi, wtedy dopiero. Z tym darem rozumu, pełnym przymierzem na poziomie miłości oblubieńczej współpracuje kolejny rozdział z Daniela, rozdział 8 i teraz posłuchamy tej przypowieści o dwóch zwierzętach, które z sobą walczą, mimo, że to byli ludzie. Jezus Chrystus, tu zapowiadany jako dwie tablice Dekalogu, Bóg stanie się Człowiekiem i Jezus Chrystus Dekalog zamieni w Świecznik: 7 sakramentów świętych, 7 darów Ducha Świętego i to jest zapowiedź tego, że ostatecznie z Babilonu wyjdziemy poprzez otwarcie się na 7 sakramentów świętych, 7 darów Ducha Świętego. Z Babilonu 7 grzechów głównych. To, na co mamy zwrócić uwagę to jest baran i kozioł. Ludzie, wodzowie, o których uczy nas teraz historia, byli nazwani zwierzętami. W czasach już Jezusa Chrystusa Izrael miał być Barankiem, a był tylko baranem, tylko baranem. Został pokonany przez kozła, kozioł jest synonimem rozpusty, pogan. W czasie rui kozioł śmierdzi tak, że się nie da w jego obecności przebywać. Nie wiem, kto tu z was również ze wsi pochodzi tak jak ja, ale w czasie rui to człowiek umierał, jak przeszedł koło kozła, tak śmierdział. To jest takie szyderstwo Ducha Świętego. Kozłem tutaj to oczywiście najpierw jest Aleksander Wielki, Grecja słynęła w starożytności z rozpusty. Izrael jest pozornym barankiem, barankiem bożym. Tym małym rogiem jest jeden z następców Aleksandra Wielkiego Antioch IV Epifanes. Epifanes, czyli „boski”. O nim tutaj mowa, że rozpoczął prześladowania wspaniałego narodu izraelitów, bo chciał im odebrać wiarę w Boga prawdziwego i narzucić wiarę grecką w Zeusa i postawił po zburzeniu Jerozolimy, postawił na rogu pomnik Zeusa, „ohydę spustoszenia” i on jest symbolem antychrysta. Antioch IV Epifanes  sam wszedł w miejsce Boga, chciał, by mu oddawano kult boski. Symbol antychrysta. Jeżeli tutaj jest o nim mowa, to autor chce powiedzieć, że w momencie, kiedy po tym największym znaku, który Jezus uczynił z życia Łazarza, to Izrael stał się antychrystem, takim wrogiem Jezusa Chrystusa, że to było oczywiste, to było oczywiste, że oni mają złą wolę, są już antychrystem. Co wcale nie oznacza, że jak słyszeliśmy, Izrael się nie nawróci, ponieważ będzie wydany w konsekwencje grzechu, cierpienia, i to cierpienie przywróci używanie rozumu. To tak pokrótce byłoby tyle, ponieważ ja nie chcę wszystkiego interpretować, żeby szczegółami was nie zagadać. Chodzi o to, żeby obrać właściwy kierunek, zrobić kilka kroków właściwych, a przyjdzie czas, kiedy Duch Święty będzie wam interpretował, a może my do tego kiedyś wrócimy. Na ten temat, na temat daru rozumu mówi też Księga Syracydesa. Tam w Księdze Syracydesa spotkacie takie zdanie: </w:t>
      </w:r>
      <w:r>
        <w:rPr>
          <w:i/>
          <w:iCs/>
          <w:sz w:val="28"/>
          <w:szCs w:val="28"/>
        </w:rPr>
        <w:t>Na chorobę pyszałka nie ma lekarstwa</w:t>
      </w:r>
      <w:r>
        <w:rPr>
          <w:sz w:val="28"/>
          <w:szCs w:val="28"/>
        </w:rPr>
        <w:t>. Na chorobę pyszałka i demona nie ma lekarstwa. I to widzimy w Ewangelii, gdy chodzi o Jerozolimę. Nie było lekarstwa. A może, i tutaj jeszcze dodam w związku ze śmiercią Łazarza, a powinienem to powiedzieć w związku z czwartym dniem, że Jezus nie zabiera nam śmierci, zabiera nam śmierć tylko duchową, pozostawia tę fizyczną. Poprzez sakrament przejścia, ostatniego namaszczenia Jezus w sposób szczególny chce się uobecnić w naszym umieraniu, w naszej śmierci, naszej śmierci nadać wartość Swojej śmierci, charakter zbawczy. Tu ktoś mi podrzuca kartkę, o jaki tu sakrament chodzi. Już mówiłem: o sakrament przymierza, ale na poziomie małżeństwa, zaślubin. Amen Z darem rozumu jest o tyle kłopot, że ktoś powiedział, że najsprawiedliwiej Pan Bóg wszystkim dał rozum. Każdy jest zadowolony ze swego rozumu. Broń Boże na imieniny nie można powiedzieć: życzę ci zdrowia i rozumu. Zdrowia można powiedzieć, ale rozumu ? To każdy z nas ma aż nadto.</w:t>
      </w:r>
    </w:p>
    <w:p>
      <w:pPr>
        <w:pStyle w:val="Normal"/>
        <w:jc w:val="both"/>
        <w:rPr>
          <w:sz w:val="28"/>
          <w:szCs w:val="28"/>
        </w:rPr>
      </w:pPr>
      <w:r>
        <w:rPr>
          <w:sz w:val="28"/>
          <w:szCs w:val="28"/>
        </w:rPr>
      </w:r>
    </w:p>
    <w:p>
      <w:pPr>
        <w:pStyle w:val="Normal"/>
        <w:jc w:val="both"/>
        <w:rPr>
          <w:b/>
          <w:b/>
          <w:bCs/>
          <w:sz w:val="28"/>
          <w:szCs w:val="28"/>
        </w:rPr>
      </w:pPr>
      <w:r>
        <w:rPr>
          <w:b/>
          <w:bCs/>
          <w:sz w:val="28"/>
          <w:szCs w:val="28"/>
        </w:rPr>
        <w:t>Msza Święta</w:t>
      </w:r>
    </w:p>
    <w:p>
      <w:pPr>
        <w:pStyle w:val="Normal"/>
        <w:jc w:val="both"/>
        <w:rPr>
          <w:b/>
          <w:b/>
          <w:bCs/>
          <w:sz w:val="28"/>
          <w:szCs w:val="28"/>
        </w:rPr>
      </w:pPr>
      <w:r>
        <w:rPr>
          <w:b/>
          <w:bCs/>
          <w:sz w:val="28"/>
          <w:szCs w:val="28"/>
        </w:rPr>
        <w:t>23.08.08 sobot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Wypowiadając...się Bogu, że w gruncie rzeczy my prosimy: daj niebo wszystkich świętych  o uczestnictwo w tej Mszy Świętej, że uruchamiamy dogmat świętych obcowania , to jest bardzo ważne, żeby Oni się nie nudzili w niebie, tylko nam pomagali. </w:t>
      </w:r>
    </w:p>
    <w:p>
      <w:pPr>
        <w:pStyle w:val="Normal"/>
        <w:jc w:val="both"/>
        <w:rPr>
          <w:b/>
          <w:b/>
          <w:bCs/>
          <w:sz w:val="28"/>
          <w:szCs w:val="28"/>
        </w:rPr>
      </w:pPr>
      <w:r>
        <w:rPr>
          <w:b/>
          <w:bCs/>
          <w:sz w:val="28"/>
          <w:szCs w:val="28"/>
        </w:rPr>
        <w:t>Dn, 10.</w:t>
      </w:r>
    </w:p>
    <w:p>
      <w:pPr>
        <w:pStyle w:val="Normal"/>
        <w:jc w:val="both"/>
        <w:rPr/>
      </w:pPr>
      <w:r>
        <w:rPr>
          <w:sz w:val="28"/>
          <w:szCs w:val="28"/>
        </w:rPr>
        <w:t xml:space="preserve">Tym młodzieńcem, mężem w białych szatach jest oczywiście Jezus Chrystus. Daniel otrzymuje wizję Jezusa Chrystusa i to Jezus Chrystus rozpocznie wielką wojnę w imię bojaźni Bożej o nasze zbawienie. Daniel, poczynając od rozdziału 10 do końca, mówi o bojaźni Bożej o nas, która przyjdzie w Jezusie Chrystusie, ale też pod koniec, o tym powiemy jutro, o braku bojaźni Bożej, jakie są skutki braku bojaźni Bożej. Starajcie się przeczytać Księgę Daniela od rozdziału 10 do końca, ja tylko sygnalizuję pod jakim kątem czytać. Jezus Chrystus, całą Jego Misję  na tej ziemi  można streścić: lęk Ojca by nas nie stracić na wieki. Krzyż to jest bojaźń Boża o nas, szaleństwo bojaźni Bożej o nas. On cierpiał, abyśmy my nie cierpieli i nie chce, żeby nasze cierpienia były cierpieniami pustymi, martwymi. Chce, aby nasze życie też było jedną wielką Bojaźnią Bożą o to, żeby ten świat, nasi bracia i siostry, żebyśmy my uratowali ich na życie wieczne. Ewangelia Jana poczynając od rozdziału 12, od tryumfalnego wjazdu Jezusa Chrystusa do Jerozolimy, aż do końca, a więc aż do ustanowienia Eucharystii. Eucharystia, każda Msza święta też jest bojaźnią Bożą o nasze życie, już tu i tam w Ojcu. I opis Męki Pańskiej, Zmartwychwstania, to wszystko wielka wojna miłości Bożej o świat. My jesteśmy zaproszeni do udziału w tej wojnie. Wszystkie wojny jakie ludzkość prowadziła, to wbrew pozorom są wojny religijne, które były, są i będą, bo świat walczy o bożki, nie o Boga, tylko o bożki. Są to wojny religijne i dlaczego w rozdziale 12 czytaliśmy, że prorok Daniel został poproszony, by te słowa, które otrzymał, zapieczętował i że ich wyjaśnienie da dopiero Jezus Chrystus przychodząc na ten świat. W ogóle wyjaśnienie wszystkich Ksiąg Starego Testamentu da Jezus Chrystus. Apokalipsa, rozdział 5 mówi o tym, że Jezus Chrystus przychodząc na ten świat, spełniając obietnicę, odpieczętuje Stary Testament, wszystkich proroków, rozpieczętuje: To o Mnie chodziło, to o Mnie była mowa..Czytajcie opowieść o Zuzannie, będzie to przypowieść o tajemnicy Niepokalanego Poczęcia, oszukańczy kult Bela, brak bojaźni Bożej, w Jerozolimie, gdy nie przyjęli Boga, dla którego była świątynia jerozolimska, którą miał wypełnić, bo to była jedna wielka obietnica, jakby pomnik obietnicy, Izrael tym samym sprawuje oszukańczy kult boga pogańskiego, bo takiego boga jakiego czcili, nie ma. I my, jeżeli nie żyjemy miłością z krzyża, nie czcimy tej miłości z krzyża w swoim wnętrzu to uprawiamy oszukańczy kult Bela i czcimy wielkiego węża. Jezus pokonał węża na palu. W gruncie rzeczy jeśli my w Kościele katolickim nie żyjemy tą miłością z krzyża, to mimo woli oddajemy swoim życiem kult wężowi, który oczywiście ewangelista Jan. którego zapowiada prorok Daniel, otruje, to czytajcie o tym. </w:t>
      </w:r>
    </w:p>
    <w:p>
      <w:pPr>
        <w:pStyle w:val="Normal"/>
        <w:jc w:val="both"/>
        <w:rPr>
          <w:i/>
          <w:i/>
          <w:iCs/>
          <w:sz w:val="28"/>
          <w:szCs w:val="28"/>
        </w:rPr>
      </w:pPr>
      <w:r>
        <w:rPr>
          <w:i/>
          <w:iCs/>
          <w:sz w:val="28"/>
          <w:szCs w:val="28"/>
        </w:rPr>
        <w:t>Ja jestem drogą, prawdą i życiem, kto idzie za mną nie chodzi w ciemności.</w:t>
      </w:r>
    </w:p>
    <w:p>
      <w:pPr>
        <w:pStyle w:val="Normal"/>
        <w:jc w:val="both"/>
        <w:rPr/>
      </w:pPr>
      <w:r>
        <w:rPr>
          <w:rFonts w:eastAsia="Times New Roman" w:cs="Times New Roman"/>
          <w:sz w:val="28"/>
          <w:szCs w:val="28"/>
        </w:rPr>
        <w:t xml:space="preserve"> </w:t>
      </w:r>
      <w:r>
        <w:rPr>
          <w:sz w:val="28"/>
          <w:szCs w:val="28"/>
        </w:rPr>
        <w:t xml:space="preserve">Słowa Ewangelii według Św. Jana </w:t>
      </w:r>
      <w:r>
        <w:rPr>
          <w:b/>
          <w:bCs/>
          <w:sz w:val="28"/>
          <w:szCs w:val="28"/>
        </w:rPr>
        <w:t>J 1,1-14</w:t>
      </w:r>
      <w:r>
        <w:rPr>
          <w:sz w:val="28"/>
          <w:szCs w:val="28"/>
        </w:rPr>
        <w:t xml:space="preserve">. 1 </w:t>
      </w:r>
      <w:r>
        <w:rPr>
          <w:i/>
          <w:iCs/>
          <w:sz w:val="28"/>
          <w:szCs w:val="28"/>
        </w:rPr>
        <w:t>Na początku było Słowo, a Słowo było u Boga, i Bogiem było Słowo. 2 Ono było na początku u Boga. 3 Wszystko przez Nie się stało, a bez Niego nic się nie stało, co się stało. 4 W Nim było życie, a życie było światłością ludzi, 5 a światłość w ciemności świeci i ciemność jej nie ogarnęła. 6 Pojawił się człowiek posłany przez Boga – Jan mu było na imię. 7 Przyszedł on na świadectwo, aby zaświadczyć o światłości, by wszyscy uwierzyli przez niego. 8 Nie był on światłością, lecz [posłanym], aby zaświadczyć o światłości. 9 Była światłość prawdziwa, która oświeca każdego człowieka, gdy na świat przychodzi. 10 Na świecie było [Słowo], a świat stał się przez Nie, lecz świat Go nie poznał.</w:t>
        <w:tab/>
        <w:t>11 Przyszło do swojej własności, a swoi Go nie przyjęli. 12 Wszystkim tym jednak, którzy Je przyjęli, dało moc, aby się stali dziećmi Bożymi, tym, którzy wierzą w imię Jego –13 którzy ani z krwi, ani z żądzy ciała, ani z woli męża, ale z Boga się narodzili. 14 A Słowo stało się ciałem i zamieszkało wśród nas. I oglądaliśmy Jego chwałę, chwałę, jaką Jednorodzony otrzymuje od Ojca, pełen łaski i prawdy.</w:t>
      </w:r>
    </w:p>
    <w:p>
      <w:pPr>
        <w:pStyle w:val="Normal"/>
        <w:jc w:val="both"/>
        <w:rPr/>
      </w:pPr>
      <w:r>
        <w:rPr>
          <w:sz w:val="28"/>
          <w:szCs w:val="28"/>
        </w:rPr>
        <w:t xml:space="preserve">Dwie rzeczy powinienem dopełnić, najpierw wpłynęła do mnie prośba, żeby wyjaśnić, co to znaczy Krzyż Chwalebny”. Zauważcie, że Chrystus Zmartwychwstały sobie zostawił znamiona męki: przebity bok, rany na rękach i nogach, chciał przez to powiedzieć, że Bóg Ojciec tę miłość podniósł do nieskończonej potęgi, a zmartwychwstał po to, żeby teraz w nas istnieć, naszym przykrościom, naszym krzyżom nadać wartość zbawczą. Jezus nadaje sens naszym cierpieniom, naszemu życiu, w nas niejako powtarza, powiela Swoje życie. Krzyż Chwalebny – nie wolno oddzielać krzyża Wielkiego Piątku od zmartwychwstania, nie wolno, ani zmartwychwstania od krzyża. Zmartwychwstanie nas uzdalnia do przyjęcia krzyża. Jeżeli oddzielamy zmartwychwstanie od krzyża, to popełniamy fundamentalny błąd. Ręce Jezusa przebite gwoźdźmi, Jego nogi przebite gwoźdźmi, przebity bok milczą, nie krzyczą. I druga rzecz, podobno i to tak naprawdę jest, niedostatecznie czytelnie wyjaśniłem, jak szósty dzień tygodnia łączy się z tym wydarzeniem śmierci i wyprowadzenia z grobu Łazarza. Otóż i śmierć Łazarza i wyprowadzenie z grobu, to jest symbol, czyn proroczy, zapowiedź, jak Jezus Chrystus zbawi tych, którzy nawet widząc wyprowadzenie, taki znak mesjański jak wyprowadzenie ze śmierci Łazarza, nie uwierzyli. To jest czyn proroczy, że to On dopiero weźmie na siebie śmierć, jaką mu zadaje każdy grzech. Ta wewnętrzna śmierć, która była w ludziach została wpisana w Jezusa Chrystusa, Baranka Bożego i On zmartwychwstając wyprowadzi z tej śmierci życie. Tylko ten może umierać za innych, kto już ma w sobie Jezusa Chrystusa jako Baranka Bożego. I Trzeci Dzień mówi o tym, że Bóg, że tam chodzi o sakrament kapłaństwa. Kapłaństwo zaistniało w krzyżu, w śmierci, w zmartwychwstaniu Jezusa Chrystusa i w to kapłaństwo my zostaliśmy wprowadzeni w momencie chrztu świętego. Nasze Kapłaństwo, Wojtka i moje, to jest kapłaństwo instrumentalne, to znaczy jest tylko jeden Kapłan – Chrystus w Krzyżu, a my Mu oddajemy poprzez sprawowanie, swoje człowieczeństwo do dyspozycji. No i modlitwa za kapłanów jest po to, a proponuję , bo kto nawróci jednego kapłana, wielu ludzi zbawi. Więc  Jezus zapowiedział w życiu Łazarza, to kapłaństwo, to nowe przymierze, to jest raz- sakrament, wreszcie dar rozumu. Jezus Chrystus bardzo musiał panować, jako człowiek, nad swoimi emocjami, nad lękiem, wtedy kiedy był przedmiotem kpin, szyderstwa, mimo, iż podpowiadał przez słowa: </w:t>
      </w:r>
      <w:r>
        <w:rPr>
          <w:i/>
          <w:iCs/>
          <w:sz w:val="28"/>
          <w:szCs w:val="28"/>
        </w:rPr>
        <w:t>Boże Mój Boże czemuś mnie opuścił</w:t>
      </w:r>
      <w:r>
        <w:rPr>
          <w:sz w:val="28"/>
          <w:szCs w:val="28"/>
        </w:rPr>
        <w:t>, klucz dawał cytując Psalm 22, niejako wymieniając Księgę Hioba. Musiał bardzo panować przez dar rozumu nad emocjami i tylko wszystko przebaczać:</w:t>
      </w:r>
      <w:r>
        <w:rPr>
          <w:i/>
          <w:iCs/>
          <w:sz w:val="28"/>
          <w:szCs w:val="28"/>
        </w:rPr>
        <w:t xml:space="preserve"> Ojcze odpuść im, bo nie wiedzą co czynią. </w:t>
      </w:r>
      <w:r>
        <w:rPr>
          <w:sz w:val="28"/>
          <w:szCs w:val="28"/>
        </w:rPr>
        <w:t>To byłoby gwoli dopowiedzenia, jak się łączy 6 dzień z wydarzeniem z Łazarzem. Oczywiście, że chodzi tutaj o grzech pychy. To z powodu pychy Izrael odrzucił Jezusa Chrystusa jako mesjasza, nie odpowiadał ich ambicjom. To tyle gwoli dopełnienia. A teraz  wracam do dzisiejszej Ewangelii.</w:t>
      </w:r>
    </w:p>
    <w:p>
      <w:pPr>
        <w:pStyle w:val="Normal"/>
        <w:jc w:val="both"/>
        <w:rPr/>
      </w:pPr>
      <w:r>
        <w:rPr>
          <w:rFonts w:eastAsia="Times New Roman" w:cs="Times New Roman"/>
          <w:sz w:val="28"/>
          <w:szCs w:val="28"/>
        </w:rPr>
        <w:t xml:space="preserve"> </w:t>
      </w:r>
      <w:r>
        <w:rPr>
          <w:sz w:val="28"/>
          <w:szCs w:val="28"/>
        </w:rPr>
        <w:t xml:space="preserve">Kluczem do odczytania Ewangelii Jana –mówiłem-  jest ten Hymn o Stworzeniu Świata w ciągu 7 dni. Na początku znowu, tak jak prorok, tak i tutaj </w:t>
      </w:r>
      <w:r>
        <w:rPr>
          <w:i/>
          <w:iCs/>
          <w:sz w:val="28"/>
          <w:szCs w:val="28"/>
        </w:rPr>
        <w:t>Na początku  Bóg stworzył niebo i ziemię</w:t>
      </w:r>
      <w:r>
        <w:rPr>
          <w:sz w:val="28"/>
          <w:szCs w:val="28"/>
        </w:rPr>
        <w:t xml:space="preserve"> Bóg stworzył, wszystko to cokolwiek istnieje jest stworzone przez Boga, jest tylko znakiem Boga, znakiem Jego miłości. Następne zdanie: Z</w:t>
      </w:r>
      <w:r>
        <w:rPr>
          <w:i/>
          <w:iCs/>
          <w:sz w:val="28"/>
          <w:szCs w:val="28"/>
        </w:rPr>
        <w:t xml:space="preserve">iemia zaś była bezładem i pustkowiem, ciemność była nad powierzchnią wód, a Duch Boży unosił się nad wodami - </w:t>
      </w:r>
      <w:r>
        <w:rPr>
          <w:sz w:val="28"/>
          <w:szCs w:val="28"/>
        </w:rPr>
        <w:t>to jest streszczenie historii do czasów Jezusa Chrystusa, jak wyglądała ta ziemia, że była bezładem, pustkowiem, ciemność nad bezmiarem wód śmierci, zła, ale Duch Boży w Księgach świętych unosił się, jako obietnica Jezusa Chrystusa nad wodami. Do tego Hymnu nawiązuje, niejako go interpretuje prorok Ewangelii św. Jana: Na</w:t>
      </w:r>
      <w:r>
        <w:rPr>
          <w:i/>
          <w:iCs/>
          <w:sz w:val="28"/>
          <w:szCs w:val="28"/>
        </w:rPr>
        <w:t xml:space="preserve"> początku było Słowo</w:t>
      </w:r>
      <w:r>
        <w:rPr>
          <w:sz w:val="28"/>
          <w:szCs w:val="28"/>
        </w:rPr>
        <w:t xml:space="preserve"> – to Jan chce tutaj powiedzieć, właściwie Duch Święty chce przez Jana powiedzieć- my jeżeli chcemy coś zbudować, coś stworzyć, jakiś dom, to najpierw myślimy jak to ma wyglądać, mamy plan. I Duch Święty w tym pierwszym zdaniu mówi, że jeżeli Bóg zapragnął istnienia tego świata to dlatego że miał wspaniały plan. My jeżeli coś tworzymy, to chcemy wpisać jakieś piękno, dobro, jakąś wielką wartość tworzyć. I Bóg Ojciec widział to w swym Synu Jezusie Chrystusie, w Słowie Jego miłości do nas. I konkretnie, czym to słowo jest, to jest właśnie w tym Hymnie, który zapowiada, że ciemności siedmiu grzechów głównych, formy bałwochwalstwa, siedem form bałwochwalstwa tego świata, które tworzy chaos, będzie pokonane przez dzieło Jezusa Chrystusa. I w sakramentach świętych, znakach ogromnej pokory, i sakramenty święte chcą powiedzieć, że nawet świat materii stworzony przez Boga jest godny czci, szacunku, dlatego Jezus Chrystus związał swoje dzieło, swój krzyż i zmartwychwstanie z materią, by uświęcić materię. Natomiast przez dary Ducha Świętego chce uświęcać sferę duchową w człowieku, naszego ducha. Dary Ducha Świętego dotykają sfery umysłu i woli, niektóre w sposób szczególny chcą spotęgować sferę naszego poznania umysłu, a niektóre sferę naszych możliwości działania naszej woli. Również ten prolog Ewangelii  świętego Jana mówi o braku bojaźni Bożej w tym świecie. Tę robotę Bóg rozpoczął  poprzez Świętego Jana Ewangelistę. Jakie są rozmiary braku Bojaźni Bożej: </w:t>
      </w:r>
      <w:r>
        <w:rPr>
          <w:i/>
          <w:iCs/>
          <w:sz w:val="28"/>
          <w:szCs w:val="28"/>
        </w:rPr>
        <w:t>Na świecie było Słowo, świat stał się przez nie, ale świat Go nie poznał</w:t>
      </w:r>
      <w:r>
        <w:rPr>
          <w:sz w:val="28"/>
          <w:szCs w:val="28"/>
        </w:rPr>
        <w:t xml:space="preserve">. </w:t>
      </w:r>
      <w:r>
        <w:rPr>
          <w:i/>
          <w:iCs/>
          <w:sz w:val="28"/>
          <w:szCs w:val="28"/>
        </w:rPr>
        <w:t>Nie poznał</w:t>
      </w:r>
      <w:r>
        <w:rPr>
          <w:sz w:val="28"/>
          <w:szCs w:val="28"/>
        </w:rPr>
        <w:t xml:space="preserve"> w sensie biblijnym to znaczy nie umiłował, nie był wart Miłości, i  po dziś dzień  świat tak zachowuje się wobec Jezusa Chrystusa, jakby nie był wart Miłości, nie poznał, bo poznać to pokochać. Szczytem poznania jest Miłość, jak mówi. </w:t>
      </w:r>
      <w:r>
        <w:rPr>
          <w:i/>
          <w:iCs/>
          <w:sz w:val="28"/>
          <w:szCs w:val="28"/>
        </w:rPr>
        <w:t>Przyszło do swojej własności, a swoi Go nie przyjęli</w:t>
      </w:r>
      <w:r>
        <w:rPr>
          <w:sz w:val="28"/>
          <w:szCs w:val="28"/>
        </w:rPr>
        <w:t xml:space="preserve"> – szczególną własnością, którą chciałby posiąść Jezus Chrystus  to są nasze wnętrza stworzone na obraz  Boga, jako brak miłości Ojca, Boga i byśmy byli w myśleniu i działaniu podobni do Jezusa Chrystusa z krzyża. </w:t>
      </w:r>
      <w:r>
        <w:rPr>
          <w:i/>
          <w:iCs/>
          <w:sz w:val="28"/>
          <w:szCs w:val="28"/>
        </w:rPr>
        <w:t>Wszystkim tym jednak, którzy Je przyjęli dał moc, aby się stali dziećmi Bożymi, którzy ani z krwi, ani z żądzy ciała, ani z woli męża, ale z Boga się narodzili</w:t>
      </w:r>
      <w:r>
        <w:rPr>
          <w:sz w:val="28"/>
          <w:szCs w:val="28"/>
        </w:rPr>
        <w:t xml:space="preserve">. Tu są trzy pokusy, które Jezus Chrystus inaczej określa w czasie Swego pobytu na pustyni. </w:t>
      </w:r>
      <w:r>
        <w:rPr>
          <w:i/>
          <w:iCs/>
          <w:sz w:val="28"/>
          <w:szCs w:val="28"/>
        </w:rPr>
        <w:t>Ani z krwi</w:t>
      </w:r>
      <w:r>
        <w:rPr>
          <w:sz w:val="28"/>
          <w:szCs w:val="28"/>
        </w:rPr>
        <w:t xml:space="preserve">, chodzi o pychę. Takim znakiem w rodzinie ludzkiej, w narodach pychy to jest podział na chłopów, mieszczan, szlachtę, arystokrację. I o dziwo, nie ma narodu w rodzinie ludzkiej, który by takich podziałów nie miał, przynajmniej w historii. Zawsze pewna grupa ludzi chciała powiedzieć:  Ja jestem lepszy! Chodzi o tak zwaną „błękitną krew”. Przepraszam, że tak to czytelnie mówię, ale to o to chodzi. </w:t>
      </w:r>
      <w:r>
        <w:rPr>
          <w:i/>
          <w:iCs/>
          <w:sz w:val="28"/>
          <w:szCs w:val="28"/>
        </w:rPr>
        <w:t xml:space="preserve">Ani z krwi </w:t>
      </w:r>
      <w:r>
        <w:rPr>
          <w:sz w:val="28"/>
          <w:szCs w:val="28"/>
        </w:rPr>
        <w:t>– szlachetne pochodzenie.</w:t>
      </w:r>
      <w:r>
        <w:rPr>
          <w:i/>
          <w:iCs/>
          <w:sz w:val="28"/>
          <w:szCs w:val="28"/>
        </w:rPr>
        <w:t xml:space="preserve"> Ani z żądzy ciała</w:t>
      </w:r>
      <w:r>
        <w:rPr>
          <w:sz w:val="28"/>
          <w:szCs w:val="28"/>
        </w:rPr>
        <w:t xml:space="preserve">- człowiek się nie może zrealizować w dobrach materialnych, jest czymś więcej. </w:t>
      </w:r>
      <w:r>
        <w:rPr>
          <w:i/>
          <w:iCs/>
          <w:sz w:val="28"/>
          <w:szCs w:val="28"/>
        </w:rPr>
        <w:t>Ani z woli męża</w:t>
      </w:r>
      <w:r>
        <w:rPr>
          <w:sz w:val="28"/>
          <w:szCs w:val="28"/>
        </w:rPr>
        <w:t xml:space="preserve">- chodzi o władzę. Też sprawując władzę, nawet całe życie jak to niektórzy władcy chcą sprawować władzę całe życie, też się nie spełni, nie zrealizuje, będą umierać znienawidzeni, we frustracji. </w:t>
      </w:r>
      <w:r>
        <w:rPr>
          <w:i/>
          <w:iCs/>
          <w:sz w:val="28"/>
          <w:szCs w:val="28"/>
        </w:rPr>
        <w:t>Ale z Boga się narodzili</w:t>
      </w:r>
      <w:r>
        <w:rPr>
          <w:sz w:val="28"/>
          <w:szCs w:val="28"/>
        </w:rPr>
        <w:t xml:space="preserve">.  Z Boga się narodzić to się narodzić przez wzajemny dar z siebie, rodzę się dla Boga wtedy, kiedy oddaje się Bogu tam gdzie mnie się oddał, jako grzesznikowi w nieskończoność. Daję Mu się w tajemnicy krzyża, a On mnie oczyszcza, uzdrawia, napełnia Sobą, uzdalnia. Na tych schematach, macie pokazane, że  znowu i początki Ewangelii Jana i koniec trzeba odczytywać, jako albo obecność bojaźni Bożej albo brak bojaźni Bożej. Jezus przez pierwszy swój znak, przez Gody w Kanie Galilejskiej, o czym będziemy jutro mówić na Eucharystii, zapowiada, że typ Bbjaźni Bożej o nas wyraża się tym, że Jezus  przyszedł w głębinach naszego wnętrza nas poślubić, przez swego Ducha i Ducha Ojca. Oczyszczenie Świątyni Jerozolimskiej – jaki jest rozmiar braku Bojaźni Bożej. No i Jezus robi gwałtownie porządek. Zapowiedź sądu ostatecznego, że właśnie sąd ostateczny będzie polegał na tym, że On dokona porządku. Prolog w Ewangelii św. Jana prześwietla kosmos, prześwietla też całą historię, żeby powiedzieć, że Bóg miał wielki zamysł stwarzając ten świat i człowieka, nie tylko nas ale i materię.  Chce też jako prolog stworzyć z wartości tego świata taki witraż. Wiecie, że witraże, w momencie gdy na zewnątrz jest noc, jakby umierają, są martwe nic nie mówią. Jezus mówi: przez zmartwychwstanie przyszedłem, w sakramentach to zapowiada, żeby wszystko prześwietlić Bogiem, Słońcem i my patrząc na witraże  wewnątrz świątyni naszego wnętrza widzimy, że wszystkie wartości tego świata, nawet te wartości we mnie, cieszą, cieszą. Kosmos jest obietnicą, jedną wielką obietnicą Jezusa Chrystusa. Jak przez grzech świat wpisuje chaos, szatan wpisuje chaos, posługuje się człowiekiem, siedem nieszczęść, siedem przekleństw, siedem form bałwochwalstwa, tak Jezus Chrystus wpisuje w kosmos swoją miłość, swoje oczyszczanie, proroctwo, że kiedyś Bóg się stanie wszystkim we wszelkim stworzeniu, wszystkim w każdym człowieku, we wszystkich ludziach. Dramat tego świata to jest brak poczucia sacrum  tajemnicy stworzenia, brak poczucia sacrum. Bóg stwarzając ten świat jest obecny w tym świecie, Bóg cokolwiek stwarza jest w tym obecny. Jeżeli na początku Ewangelii kapłan mówi: Pan z wami i ludzie wstają, to znaczy, że tu On wkracza, tu jest obecny. Tak samo jest obecny w akcie stwórczym. Do Mojżesza Bóg mówi: </w:t>
      </w:r>
      <w:r>
        <w:rPr>
          <w:i/>
          <w:iCs/>
          <w:sz w:val="28"/>
          <w:szCs w:val="28"/>
        </w:rPr>
        <w:t>Zdejm sandały,</w:t>
      </w:r>
      <w:r>
        <w:rPr>
          <w:sz w:val="28"/>
          <w:szCs w:val="28"/>
        </w:rPr>
        <w:t xml:space="preserve"> ziemia na której stoisz to ziemia święta. Tego poczucia sacrum nie ma dziś w świecie, to jest znak braku bojaźni Bożej. Akt stwórczy Boga jest wykorzystywany do zbrojeń, jedynie do postępu materialnego, traktuje się ten świat jako ziemię niczyją, mogę robić z tym światem, co mi się żywnie podoba – desakralizacja tajemnicy stworzenia. Prze laty w czasach komunistycznych, kiedy ja bawiłem się w duszpasterza akademickiego w różnych miastach Polski, wychodziło takie pismo studenckie „Itd.”. Kiedyś tam wyczytałem taką anegdotę hinduską: książę hinduski, niesłychanie bogaty, poznał kobietę, zaistniała między nimi miłość oblubieńcza, ale  nieszczęście chciało, że po kilku miesiącach mu zmarła. W związku z tym chciał uczcić ją budując najpiękniejszy grobowiec-pomnik. Rozpisano konkurs wśród artystów w całym świecie, wpłynęły te propozycje. No w końcu wybrał jeden projekt, który mu się bardzo podobał. Zbudowano ten pomnik i tam w środku była trumna ze zwłokami jego żony. Ale życie robi swoje, z czasem  zapomniał o tej miłości, przyszła inna miłość, ale ten pomnik był tak piękny, że on nie mógł sobie darować i  każdego dnia chodził i siadał i kontemplował. Ale jak już była inna żona, to ta trumienka mu tam przeszkadzała i powiedział kiedyś swojej służbie: Słuchajcie usuńcie tą trumnę. My podobnie się zachowujemy. Ten świat jest jakby pomnikiem, znakiem miłości Boga do nas. Otóż my nawet jako chrześcijanie nie widzimy, że ten świat został stworzony, Bóg Ojciec wpatrywał się w Swego Syna Jezusa Chrystusa w Jego dzieło. Dlatego wszystkie przypowieści bardzo pasują do ilustrowania i krzyża i zmartwychwstania, darów Ducha Świętego. I  myśmy z tego kosmosu wyjęli, wyjęli tego dla którego to wszystko zostało stworzone i traktuje się, owszem Bóg jest w Kościele, Bóg jest w sakramentach świętych, ale w kosmosie, no nie, tutaj można rajcować, rozrabiać jak się komu żywnie podoba. Bóg stwarzając ten świat nie stworzył tylko rzeczy, nie stworzył tylko rzeczy, my traktujemy ten świat materialny, jako rzecz. A w tym świecie jest i Ojciec i Syn i Duch Święty. To nam chce przypomnieć i ten Hymn na początku Księgi Rodzaju a również prolog. Widzicie Duch Święty był tak dobry, że nam dał taką śliczną melodię do tego pierwszego Hymnu. Ta sama miłość, która konsekruje w Eucharystii, ta sama miłość, która dała nam Biblię, ta sama miłość stwarza ten świat, dokładnie ta sama miłość. Jezusa Chrystusa chce się dzisiaj zastąpić poprzez kulturę, sztukę, politykę, dyplomację, no ale co z tego wychodzi to wszyscy wiemy. Wiecie, że jeżeli mamy jakąś wielką liczbę i na początku tej liczby postawimy zero, to ta wielka liczba idzie do dołu zero. I prolog prosi nas, że na początku tych wartości tego świata nie postawcie zera, nicości, to wszystko pójdzie do dołu. Ale zero postawione na końcu wielkiej liczby sprawia, że ta liczba rośnie. Więc to jest prośba Jezusa Chrystusa do mnie i do każdego z nas: jeżeli odkrywamy, że za dużo w nas zera jest, to stańmy na końcu z pokorą, a On jako wielka liczba, wielka wartość stanie na początku. </w:t>
      </w:r>
    </w:p>
    <w:p>
      <w:pPr>
        <w:pStyle w:val="Normal"/>
        <w:jc w:val="both"/>
        <w:rPr>
          <w:sz w:val="28"/>
          <w:szCs w:val="28"/>
        </w:rPr>
      </w:pPr>
      <w:r>
        <w:rPr>
          <w:sz w:val="28"/>
          <w:szCs w:val="28"/>
        </w:rPr>
      </w:r>
    </w:p>
    <w:p>
      <w:pPr>
        <w:pStyle w:val="Normal"/>
        <w:jc w:val="both"/>
        <w:rPr>
          <w:b/>
          <w:b/>
          <w:bCs/>
          <w:sz w:val="28"/>
          <w:szCs w:val="28"/>
        </w:rPr>
      </w:pPr>
      <w:r>
        <w:rPr>
          <w:b/>
          <w:bCs/>
          <w:sz w:val="28"/>
          <w:szCs w:val="28"/>
        </w:rPr>
        <w:t>Msza Święta</w:t>
      </w:r>
    </w:p>
    <w:p>
      <w:pPr>
        <w:pStyle w:val="Normal"/>
        <w:jc w:val="both"/>
        <w:rPr>
          <w:b/>
          <w:b/>
          <w:bCs/>
          <w:sz w:val="28"/>
          <w:szCs w:val="28"/>
        </w:rPr>
      </w:pPr>
      <w:r>
        <w:rPr>
          <w:b/>
          <w:bCs/>
          <w:sz w:val="28"/>
          <w:szCs w:val="28"/>
        </w:rPr>
        <w:t xml:space="preserve">niedziela 24.08.08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Poprzez tę Eucharystię chcę podziękować całemu Niebu, Trójcy Świętej, Maryi za to wszystko, co już otrzymaliśmy i jeszcze otrzymamy, jak obiecuje Pan w swoim słowie. </w:t>
      </w:r>
    </w:p>
    <w:p>
      <w:pPr>
        <w:pStyle w:val="Normal"/>
        <w:jc w:val="both"/>
        <w:rPr>
          <w:sz w:val="28"/>
          <w:szCs w:val="28"/>
        </w:rPr>
      </w:pPr>
      <w:r>
        <w:rPr>
          <w:sz w:val="28"/>
          <w:szCs w:val="28"/>
        </w:rPr>
      </w:r>
    </w:p>
    <w:p>
      <w:pPr>
        <w:pStyle w:val="Normal"/>
        <w:jc w:val="both"/>
        <w:rPr>
          <w:sz w:val="28"/>
          <w:szCs w:val="28"/>
        </w:rPr>
      </w:pPr>
      <w:r>
        <w:rPr>
          <w:sz w:val="28"/>
          <w:szCs w:val="28"/>
        </w:rPr>
        <w:t>Wprawdzie istnieje takie porzekadło, że ultima lectio lenis et brevis, ostatnia lekcja jest krótka i lekka, to tym razem zrobimy wyjątek, będzie długa i ciężka. Chcę wrócić do szóstego dnia, jako że ktoś tu bardzo czujnie uważał i powiedział mi, że coś tam nie tak, więc zwracam uwagę na to, że z szóstym dniem jest związana w Ewangelii Jana katecheza o Łazarzu. Że Jezus zanim sam zawarł z nami przymierze w śmierci i zmartwychwstaniu, pożyczył sobie śmierć i wyjście z grobu swego przyjaciela Łazarza, pożyczył sobie i chodzi o sakrament małżeństwa, chodzi o przymierze na poziomie zaślubin miłości oblubieńczej. No i chodzi o dar rozumu. To naprawdę trzeba dużo, dużo rozumu, czy mocy umysłu nad emocjami. Czy On mnie kocha, skoro wszystkich uzdrawia, a przyjaźni się ze mną, bywał u nas na posiłkach, na noclegach i nic, i nic, no oczywiście po wyprowadzeniu z grobu Łazarza i dziś w Niebie i Łazarz jest tym zachwycony i siostry. To byłoby tyle.</w:t>
      </w:r>
    </w:p>
    <w:p>
      <w:pPr>
        <w:pStyle w:val="Normal"/>
        <w:jc w:val="both"/>
        <w:rPr/>
      </w:pPr>
      <w:r>
        <w:rPr>
          <w:b/>
          <w:bCs/>
          <w:sz w:val="28"/>
          <w:szCs w:val="28"/>
        </w:rPr>
        <w:t>Dn 13.</w:t>
      </w:r>
      <w:r>
        <w:rPr>
          <w:sz w:val="28"/>
          <w:szCs w:val="28"/>
        </w:rPr>
        <w:t xml:space="preserve"> </w:t>
      </w:r>
    </w:p>
    <w:p>
      <w:pPr>
        <w:pStyle w:val="Normal"/>
        <w:jc w:val="both"/>
        <w:rPr>
          <w:sz w:val="28"/>
          <w:szCs w:val="28"/>
        </w:rPr>
      </w:pPr>
      <w:r>
        <w:rPr>
          <w:sz w:val="28"/>
          <w:szCs w:val="28"/>
        </w:rPr>
        <w:t>Zuzanna to tyle samo co lilia, niewinna, niepokalana. Kilka lat temu w Zakopanem nie autobusem ale pieszo szedłem w kierunku kolejki i po lewej ręce miałem kościół, który na szczycie miał lilię i z tej lilii wyrastał krzyż. Bardzo mi się to podobało, że właśnie z tajemnicy Niepokalanego Poczęcia Maryi wyrasta tajemnica krzyża, miłość Ojca. Całe to opowiadanie dość obszerne, barwne, dosadne jest przypowieścią o Maryi, o tym, że Ona jest tajemnicą Niepokalanego Poczęcia i że wielką rolę odegra Daniel czyli Jan apostoł w obronie roli Maryi w Kościele. Kim są ci starcy?  Tu nie chodzi o wiek, o lata. Kim są ci starcy? Otóż starcami są ci w Kościele w epoce Syna i w epoce która przyjdzie Ducha Świętego, którzy jednak bez entuzjazmu podejdą do tych tekstów, które mówią o tajemnicy Niepokalanego Poczęcia  Maryi. Cóż to jest Niepokalane Poczęcie?  Po pierwsze: została poczęta bez grzechu pierworodnego, o tym mówiliśmy ubiegłego roku w czasie szkoły biblijnej, to się mówi, że otrzymała łaskę uprzedzającą. Ale wszystko cokolwiek się działo w Starym Testamencie  to też jest łaska uprzedzająca, bo ta miłość Boża w Jezusie Chrystusie, która wyrażała zgodę na zejście na ten świat, na skandal krzyża, już działała w historii Starego Testamentu, ale w sposób wyjątkowy Jezus działał w stosunku do tej niewiasty, która da Mu ciało, żeby mógł wziąć grzech. Będzie wolna od tajemnicy grzechu pierworodnego. Ale jest jeszcze drugi krok: Niepokalane Poczęcie to jest tyle samo co: macierzyństwo Boże Maryi. Jezus Chrystus zmartwychwstały swego Ducha, Ducha Świętego, już na krzyżu to obieca, a podczas Pięćdziesiątnicy to zrealizuje, a szczególnie podczas tajemnicy wniebowzięcia Matki Najświętszej, że Ducha Świętego, Miłość oblubieńczą Ojca i Syna przekaże Swej Matce by mogła być Nową Ewą, Ewą według Ducha. Niektórzy protestanci, niektórzy katolicy maja tutaj trudność jak  przecież  Jezus Chrystus jest jedynym pośrednikiem między człowiekiem a Bogiem jako Człowiek, ta miłość z krzyża. To jest prawdą, ale rzecz w tym, że ten jedyny pośrednik Jezus Chrystus dając Maryi dary Ducha Świętego dla nas, w Niej składając, bo w niebie jest brzemienna, w swoje dzieci, dzieci Nowej Ewy dary Ducha Świętego, to nam dając, udzielając nam darów Ducha Świętego, jest płodna, jest zdolna do tego, żeby w nas zrodzić zrozumienie Jezusa Chrystusa, najpierw zrozumienie,  żeby w naszych czerepach nie było lęku i w naszych sercach nie było lęku  przed tajemnicą krzyża. Krzyż jest po to , żebyśmy nie cierpieli, a jeżeli ktoś patrzy na krzyż, że krzyż to jest cierpienie, to już jest działanie szatana. Ona z Duchem Świętym chce w nas zrodzić jedynego pośrednika – Jezusa Chrystusa, uwolnić nasze wnętrza od lęku, co więcej, ponieważ jedyny pośrednik w krzyżu to jest krzyż chwalebny, uzdolnić nas do takiej miłości w stosunku do Jezusa Chrystusa, do miłości na poziomie oblubienicy, Kościół ma być oblubienicą, oblubieńca z krzyża. On się w nas narodził, by naszemu życiu nadał wartość swego życia, żeby piękno krzyża poszerzył o nasze życie, biorąc naszą codzienność, zwyczajność. Więc Maryja nie przesłania Jezusa Chrystusa, jedynego pośrednika, tylko Ona właśnie tę tajemnicę jedynego pośrednika najidealniej sama realizowała. A teraz chce z Duchem Świętym, poprzez dary Ducha Świętego, nas do tego uzdolnić, dając nam dar mądrości i rozumu, rady i męstwa, umiejętności, pobożności, a w nas to już jest Jezus jako bojaźń Boża, żeby wszyscy ludzie odnaleźli życie w Ojcu i otworzyli swoje wnętrza.</w:t>
      </w:r>
    </w:p>
    <w:p>
      <w:pPr>
        <w:pStyle w:val="Normal"/>
        <w:jc w:val="both"/>
        <w:rPr>
          <w:sz w:val="28"/>
          <w:szCs w:val="28"/>
        </w:rPr>
      </w:pPr>
      <w:r>
        <w:rPr>
          <w:sz w:val="28"/>
          <w:szCs w:val="28"/>
        </w:rPr>
        <w:t xml:space="preserve">Wracam do tego tekstu: Zuzanna – lilia, Niepokalane Poczęcie. Będą teologowie w epoce Syna i w epoce później Ducha Świętego, epoka Ducha Świętego, to jest Duch Święty przyjdzie w Maryi, swojej oblubienicy, bo w Niej zamieszkał po Jej Fiat,  w niej przyjdzie,  można mówić, że będą to czasy Niewiasty, o których będziemy mówili w trzeciej części Apokalipsy św. Jana Apostoła za trzy lata. Epoka Ducha Świętego, bo według Apokalipsy są- nie ma tylko epoki Ojca, Stary Testament, Nowy Testament, epoka Syna- są trzy epoki. Oczywiście tak jak na przełomie epoki Ojca i Syna był wstrząs, oczyszczenie w stosunku do Izraela oczywiście, tak samo na przełomie epoki Syna i Ducha Świętego, Niewiasty, też będzie wstrząs... tak, żeby nasze chore fundamenty, bałwochwalcze fundamenty się rozsypały i narodzi się. To wszystko było zapowiadane u proroka Daniela, chociażby w tym pomniku, który ma złotą głowę a później te biedne nogi. No i wreszcie ten kamień trzaśnie, dzięki Bogu, że trzaśnie, prawda? Więc już wiemy co sądzić o tych starcach, to są teologowie, ale też zwykli wyznawcy, wierni,  którzy mówią: jestem mądry teologicznie, znam Pismo święte, a niestety nie odczyta do końca roli Niewiasty. Wszystkie teksty natchnione, najpierw może tak zacznę. Szatan w Kościele bardzo boi się dwóch rzeczy, bardzo, mianowicie boi się żebyśmy się nie stali własnością, dziećmi Maryi w tajemnicy Niepokalanego Poczęcia, jak on jej nienawidzi, jak on nienawidzi. Dlaczego się tak boi? Dlaczego tak nienawidzi? Bo dzięki Jej „fiat”, Bóg stanął po naszej stronie mówiąc, nie lękaj się, to Ja cierpiałem, a ty już, jeżeli zgodzisz się, będziesz cierpiał cierpieniem świętym, Moim krzyżem chwalebnym – cierpieniem Krzyża Chwalebnego. Więc szatan boi się Maryi, żebyśmy swego życia nie oddali Maryi. Wielu z was to uczyniło i czyni, ufam, codziennie odmawiając różaniec na zasadzie w każdym Zdrowaś kierując zdrowie do swego wnętrza, bo Ona już tam jest. </w:t>
      </w:r>
    </w:p>
    <w:p>
      <w:pPr>
        <w:pStyle w:val="Normal"/>
        <w:jc w:val="both"/>
        <w:rPr>
          <w:sz w:val="28"/>
          <w:szCs w:val="28"/>
        </w:rPr>
      </w:pPr>
      <w:r>
        <w:rPr>
          <w:sz w:val="28"/>
          <w:szCs w:val="28"/>
        </w:rPr>
        <w:t xml:space="preserve">Ci z was którzy nie mają tego obrazka, którzy po raz pierwszy się tu pojawili, ksiądz Wojtek kiedy będzie rozdawał Komunię Świętą, no i na odwrocie jest tu tekst przymierza z Maryją, tekst podyktowany w naszych czasach przez Jezusa: Niepokalana Tobie oddaję moje myśli, słowa, czyny, całe moje życie, śmierć i wieczność. Staniemy się Jej dziećmi, Jej własnością, Ona ma spore możliwości, mając w sobie Trójcę Świętą, żeby zadbać o nas, żeby dzieło Jezusa Chrystusa w nas nie sparszywiało. Wszystkie teksty natchnione niosą nam wolę Ojca , wszystkie, dlatego ja chcę uruchomić wszystkie Księgi, wszystkie teksty w Piśmie świętym. Mówią niektórzy, dotąd przeżyłem, dotąd przeżyłam to i dalej pożyję. Tylko chodzi o to, że jeśli je ignorujemy, to wolę Ojca ignorujemy jak szatan, i wtedy szatan dużo ma do powiedzenia w naszych wnętrzach, za dużo. I najchętniej, najczęściej są wspominane teksty dotyczące roli Maryi, o której będziemy mówili na szkole, na każdej kolejnej szkole biblijnej i teksty dotyczące, że chrześcijaństwo to jest miłość z krzyża i za chwilę znowu Czesiu będzie nam czytał, co się stanie, co się dzieje jak moje chrześcijaństwo nie jest miłością z krzyża, to wtedy ta świątynia mego wnętrza, w tej świątyni jest kult Bela, bożka, a nie Boga prawdziwego. No i wreszcie czcimy węża. Szatan boi się krzyża, żebyśmy swego życia nie oddawali Bogu, Jezusowi w tajemnicy krzyża to wtedy jesteśmy nieuchwytni dla niego kiedy zjadamy Księgi, poznajemy wolę Ojca no i kiedy jesteśmy własnością Maryi. </w:t>
      </w:r>
    </w:p>
    <w:p>
      <w:pPr>
        <w:pStyle w:val="Normal"/>
        <w:jc w:val="both"/>
        <w:rPr/>
      </w:pPr>
      <w:r>
        <w:rPr>
          <w:b/>
          <w:bCs/>
          <w:sz w:val="28"/>
          <w:szCs w:val="28"/>
        </w:rPr>
        <w:t>Dn 14.</w:t>
      </w:r>
      <w:r>
        <w:rPr>
          <w:sz w:val="28"/>
          <w:szCs w:val="28"/>
        </w:rPr>
        <w:t xml:space="preserve"> </w:t>
      </w:r>
    </w:p>
    <w:p>
      <w:pPr>
        <w:pStyle w:val="Normal"/>
        <w:jc w:val="both"/>
        <w:rPr>
          <w:sz w:val="28"/>
          <w:szCs w:val="28"/>
        </w:rPr>
      </w:pPr>
      <w:r>
        <w:rPr>
          <w:sz w:val="28"/>
          <w:szCs w:val="28"/>
        </w:rPr>
        <w:t xml:space="preserve">Ta sama myśl tej kolejnej opowieści o wężu. Już kilkakrotnie sygnalizowałem, zauważcie, że tych kapłanów było 70, a sanhedryn składał się z ilu osób, z 70, tak. W momencie kiedy  sanhedryn nie przyjął Jezusa Chrystusa jako Boga prawdziwego kult Boga Jahwe w świątyni jerozolimskiej już był kultem Boga, jakiego nie ma. To jest przesłanie, a oczywiście  kult kwitł, bo mieli rodziny, musieli się  z czegoś  utrzymać oni sami. </w:t>
      </w:r>
    </w:p>
    <w:p>
      <w:pPr>
        <w:pStyle w:val="Normal"/>
        <w:jc w:val="both"/>
        <w:rPr/>
      </w:pPr>
      <w:r>
        <w:rPr>
          <w:sz w:val="28"/>
          <w:szCs w:val="28"/>
        </w:rPr>
        <w:t xml:space="preserve">Słowa Ewangelii według św. Jana  </w:t>
      </w:r>
      <w:r>
        <w:rPr>
          <w:b/>
          <w:bCs/>
          <w:sz w:val="28"/>
          <w:szCs w:val="28"/>
        </w:rPr>
        <w:t>J 2,1-11.</w:t>
      </w:r>
      <w:r>
        <w:rPr>
          <w:sz w:val="28"/>
          <w:szCs w:val="28"/>
        </w:rPr>
        <w:t xml:space="preserve"> </w:t>
      </w:r>
      <w:r>
        <w:rPr>
          <w:i/>
          <w:iCs/>
          <w:sz w:val="28"/>
          <w:szCs w:val="28"/>
        </w:rPr>
        <w:t>1 Trzeciego dnia odbywało się wesele w Kanie Galilejskiej i była tam Matka Jezusa. 2 Zaproszono na to wesele także Jezusa i Jego uczniów. 3 A kiedy zabrakło wina, Matka Jezusa mówi do Niego: Nie mają już wina. 4 Jezus Jej odpowiedział: Czyż to moja lub Twoja sprawa, Niewiasto? Czyż jeszcze nie nadeszła godzina moja? 5 Wtedy Matka Jego powiedziała do sług: Zróbcie wszystko, cokolwiek wam powie. 6 Stało zaś tam sześć stągwi kamiennych przeznaczonych do żydowskich oczyszczeń, z których każda mogła pomieścić dwie lub trzy miary. 7 Rzekł do nich Jezus: Napełnijcie stągwie wodą! I napełnili je aż po brzegi. 8 Potem do nich powiedział: Zaczerpnijcie teraz i zanieście staroście weselnemu! Oni zaś zanieśli. 9 A gdy starosta weselny skosztował wody, która stała się winem – nie wiedział bowiem, skąd ono pochodzi, ale słudzy, którzy czerpali wodę, wiedzieli – przywołał pana młodego. 10 i powiedział do niego: Każdy człowiek stawia najpierw dobre wino, a gdy się napiją, wówczas gorsze. Ty zachowałeś dobre wino aż do tej pory. 11 Taki to początek znaków uczynił Jezus w Kanie Galilejskiej. Objawił swoją chwałę i uwierzyli w Niego Jego uczniowie. 12 Następnie On, Jego Matka, bracia i uczniowie Jego udali się do Kafarnaum, gdzie pozostali kilka dni.</w:t>
      </w:r>
    </w:p>
    <w:p>
      <w:pPr>
        <w:pStyle w:val="Normal"/>
        <w:jc w:val="both"/>
        <w:rPr/>
      </w:pPr>
      <w:r>
        <w:rPr>
          <w:i/>
          <w:iCs/>
          <w:sz w:val="28"/>
          <w:szCs w:val="28"/>
        </w:rPr>
        <w:t>Czyż to moja albo twoja sprawa niewiasto?</w:t>
      </w:r>
      <w:r>
        <w:rPr>
          <w:sz w:val="28"/>
          <w:szCs w:val="28"/>
        </w:rPr>
        <w:t xml:space="preserve"> Na to na pewno Maryja zwróciła uwagę, że nie mówił do Niej „mamo” tylko powiedział </w:t>
      </w:r>
      <w:r>
        <w:rPr>
          <w:i/>
          <w:iCs/>
          <w:sz w:val="28"/>
          <w:szCs w:val="28"/>
        </w:rPr>
        <w:t>Niewiasto</w:t>
      </w:r>
      <w:r>
        <w:rPr>
          <w:sz w:val="28"/>
          <w:szCs w:val="28"/>
        </w:rPr>
        <w:t>, dlatego Maryja dała rozkaz: z</w:t>
      </w:r>
      <w:r>
        <w:rPr>
          <w:i/>
          <w:iCs/>
          <w:sz w:val="28"/>
          <w:szCs w:val="28"/>
        </w:rPr>
        <w:t>róbcie cokolwiek powie</w:t>
      </w:r>
      <w:r>
        <w:rPr>
          <w:sz w:val="28"/>
          <w:szCs w:val="28"/>
        </w:rPr>
        <w:t xml:space="preserve">. Jezus i Duch Święty w Maryi to wyczuł: Mamo to najwyższy czas, byśmy My podjęli się roli: Ja roli nowego Adama, a Ty roli nowej Ewy, żeby rodzić Ducha Dzieci Boże. Najwyższy czas by realizować to, co zostało obiecane na nasze przyjście na ten świat. A było obiecane, a o tym mówiliśmy tutaj, mianowicie: sześć dni stworzenia – sześć stągwi, były puste. Ten hymn na początku stworzenia świata, w ciągu sześciu dni, szóstego dnia Bóg odpoczął – to były puste stągwie. Obietnice, obietnice – Mamo, najwyższy czas byśmy tam wlali wino, żebyśmy te obietnice zrealizowali, wtedy będą zdolni do miłości siebie nawzajem, zdolni do miłości Boga. </w:t>
      </w:r>
      <w:r>
        <w:rPr>
          <w:i/>
          <w:iCs/>
          <w:sz w:val="28"/>
          <w:szCs w:val="28"/>
        </w:rPr>
        <w:t>Stało tam sześć stągwi kamiennych</w:t>
      </w:r>
      <w:r>
        <w:rPr>
          <w:sz w:val="28"/>
          <w:szCs w:val="28"/>
        </w:rPr>
        <w:t xml:space="preserve"> - Ta liczba sześć odnosi się do sześciu dni stworzenia, które były zapowiedzią i sakramentów świętych i darów Ducha Świętego, oczywiście szabat to już nie. Znamienna rzecz, że tego wina zabrakło w szóstym dniu, bo weseliska w Izraelu trwały tydzień czasu, i że wtedy Maryja ingeruje. Wina nam zabraknie wnet, bardzo szybko w naszych czasach zabraknie wina Kościołowi i nam i będzie ingerować Maryja. Jest to proroctwo o przełomie naszych czasów. Maryja powie: ale słuchajcie mojego Syna, słuchajcie jego miłości z krzyża, to wam się przyda, przetrzymacie te czasy. A my razem zrealizujemy pełnię obietnic Bożych. Cechą czasów epoki Ducha Świętego, będzie znowu o tym mówić 3 część Apokalipsy, Królestwo Tysiąclecia. Królestwo Epoki Ojca wypowiada się przez liczbę 10 – 10 przykazań, Syna przez liczbę 100 – Jezus w Ewangeliach często poruszy tę liczbę. I wreszcie epoka Ducha Świętego – pełnia życia Bożego w rodzinie ludzkiej. Katecheza o winie otwiera Ewangelie Jana, ale też zamyka, już nie będę czytał wszyscy znacie. J 15 </w:t>
      </w:r>
      <w:r>
        <w:rPr>
          <w:i/>
          <w:iCs/>
          <w:sz w:val="28"/>
          <w:szCs w:val="28"/>
        </w:rPr>
        <w:t>(Ja jestem krzewem winnym wy latoroślami</w:t>
      </w:r>
      <w:r>
        <w:rPr>
          <w:sz w:val="28"/>
          <w:szCs w:val="28"/>
        </w:rPr>
        <w:t xml:space="preserve">) Tutaj  Jezus tak zaaranżował tę sytuację, że to On był tym Panem młodym i że On nas w krzyżu tak poślubił, tak się z nami przez zmartwychwstanie zjednoczy, że jest aktualna o nas ta alegoria z tym krzewem winnym i latoroślami. </w:t>
      </w:r>
      <w:r>
        <w:rPr>
          <w:i/>
          <w:iCs/>
          <w:sz w:val="28"/>
          <w:szCs w:val="28"/>
        </w:rPr>
        <w:t>Beze mnie nic nie możecie czynić,...</w:t>
      </w:r>
      <w:r>
        <w:rPr>
          <w:sz w:val="28"/>
          <w:szCs w:val="28"/>
        </w:rPr>
        <w:t xml:space="preserve"> </w:t>
      </w:r>
      <w:r>
        <w:rPr>
          <w:i/>
          <w:iCs/>
          <w:sz w:val="28"/>
          <w:szCs w:val="28"/>
        </w:rPr>
        <w:t>trwajcie we mnie, a Ja trwam w was.</w:t>
      </w:r>
      <w:r>
        <w:rPr>
          <w:sz w:val="28"/>
          <w:szCs w:val="28"/>
        </w:rPr>
        <w:t xml:space="preserve"> Czego sobie i wam życzę. Dajcie co możecie, dajcie dobrą wolę, dajcie waszą codzienność, wasze biedy i ludzkie poczynania, wiem że wina nie możecie dać , a ja dam co ja mogę Ja mogę dać przeistoczenie wszystkiego. </w:t>
      </w:r>
    </w:p>
    <w:p>
      <w:pPr>
        <w:pStyle w:val="Normal"/>
        <w:jc w:val="both"/>
        <w:rPr>
          <w:sz w:val="28"/>
          <w:szCs w:val="28"/>
        </w:rPr>
      </w:pPr>
      <w:r>
        <w:rPr>
          <w:sz w:val="28"/>
          <w:szCs w:val="28"/>
        </w:rPr>
        <w:t>Najpierw słowo na rozesłanie później ogłoszenia.</w:t>
      </w:r>
    </w:p>
    <w:p>
      <w:pPr>
        <w:pStyle w:val="Normal"/>
        <w:jc w:val="both"/>
        <w:rPr>
          <w:b/>
          <w:b/>
          <w:bCs/>
          <w:sz w:val="28"/>
          <w:szCs w:val="28"/>
        </w:rPr>
      </w:pPr>
      <w:r>
        <w:rPr>
          <w:b/>
          <w:bCs/>
          <w:sz w:val="28"/>
          <w:szCs w:val="28"/>
        </w:rPr>
        <w:t>Posyłam was na pracę bez nagrody, na trud zjadania tego, co jest gorzkie, co jest gorzkie dla was, daję wam na ten czas Moją Moc i Łaskę, będę z każdym z was w waszym codziennym  życiu. Każdy z was otwierając się na prawdę o sobie, o Kościele  i o świecie, staje się źródłem światła w ciemnościach tego świata. Obdarzam każdego z was szczególnymi darami i łaskami, przyjdzie czas, że zobaczycie owoce waszego trudu. Jest mi miła wasza modlitwa, za tych którzy uczestniczą w szkołach i katechezach, za kapłanów, siostry zakonne  - Błogosławię wam na cały ten rok, pamiętajcie o tym, że nigdy nie jesteście sami – Jezus Chrystu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W przyszłym roku będzie pierwsza część Apokalipsy – 7 listów do siedmiu gmin  chrześcijańskich, pod jakim kątem czytać, no siedem form bałwochwalstwa, które sprawiają, że już gminom groziła bezpłodność. Zło w nas sprawia, że nie jesteśmy świętymi, jesteśmy bezpłodni. Będziemy omawiać, poczynając od Abrahama i Sary i cały Pięcioksiąg jako przygotowanie Ewangelii Mateusza. Oczywiście jeśli komuś na to zdrowie pozwoli i pokona ducha lenistwa, to zróbcie sobie powtórkę tego, najpierw odpocznijcie, trochę spaceru lepszego snu, lepszego niż w Świętej Lipce jedzonka i wtedy zabierzcie się do przejścia tej samej ścieżki, którą szliśmy. </w:t>
      </w:r>
    </w:p>
    <w:p>
      <w:pPr>
        <w:pStyle w:val="Normal"/>
        <w:jc w:val="both"/>
        <w:rPr>
          <w:sz w:val="28"/>
          <w:szCs w:val="28"/>
        </w:rPr>
      </w:pPr>
      <w:r>
        <w:rPr>
          <w:sz w:val="28"/>
          <w:szCs w:val="28"/>
        </w:rPr>
        <w:t>Amen.</w:t>
      </w:r>
    </w:p>
    <w:p>
      <w:pPr>
        <w:pStyle w:val="Normal"/>
        <w:jc w:val="both"/>
        <w:rPr>
          <w:rFonts w:eastAsia="Times New Roman" w:cs="Times New Roman"/>
          <w:b/>
          <w:b/>
          <w:bCs/>
          <w:sz w:val="28"/>
          <w:szCs w:val="28"/>
        </w:rPr>
      </w:pPr>
      <w:r>
        <w:rPr>
          <w:rFonts w:eastAsia="Times New Roman" w:cs="Times New Roman"/>
          <w:b/>
          <w:bCs/>
          <w:sz w:val="28"/>
          <w:szCs w:val="28"/>
        </w:rPr>
        <w:t xml:space="preserve"> </w:t>
      </w:r>
    </w:p>
    <w:p>
      <w:pPr>
        <w:pStyle w:val="Normal"/>
        <w:spacing w:lineRule="atLeast" w:line="100" w:before="0" w:after="200"/>
        <w:ind w:firstLine="708"/>
        <w:jc w:val="both"/>
        <w:rPr>
          <w:b/>
          <w:b/>
          <w:bCs/>
          <w:sz w:val="28"/>
          <w:szCs w:val="28"/>
        </w:rPr>
      </w:pPr>
      <w:r>
        <w:rPr>
          <w:b/>
          <w:bCs/>
          <w:sz w:val="28"/>
          <w:szCs w:val="28"/>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1</w:t>
    </w:r>
    <w:r>
      <w:rPr/>
      <w:fldChar w:fldCharType="end"/>
    </w:r>
    <w:r>
      <w:rPr/>
      <w:tab/>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bidi="zxx" w:eastAsia="zh-CN"/>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7:34:00Z</dcterms:created>
  <dc:creator>mirek czapliński</dc:creator>
  <dc:description/>
  <dc:language>en-US</dc:language>
  <cp:lastModifiedBy>Mirek</cp:lastModifiedBy>
  <dcterms:modified xsi:type="dcterms:W3CDTF">2008-12-29T18:11:00Z</dcterms:modified>
  <cp:revision>2</cp:revision>
  <dc:subject/>
  <dc:title/>
</cp:coreProperties>
</file>