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r>
        <w:rPr>
          <w:b/>
          <w:sz w:val="28"/>
        </w:rPr>
        <w:t>EWANGELIA MATEUSZA – EWANGELIA O ZAZDROSNEJ MIŁOŚCI OJCA</w:t>
      </w:r>
    </w:p>
    <w:p>
      <w:pPr>
        <w:pStyle w:val="Normal"/>
        <w:jc w:val="center"/>
        <w:rPr>
          <w:b/>
          <w:b/>
          <w:sz w:val="28"/>
        </w:rPr>
      </w:pPr>
      <w:r>
        <w:rPr>
          <w:b/>
          <w:sz w:val="28"/>
        </w:rPr>
        <w:t>ŚWIĘTA LIPKA 2005</w:t>
      </w:r>
    </w:p>
    <w:p>
      <w:pPr>
        <w:pStyle w:val="Normal"/>
        <w:jc w:val="both"/>
        <w:rPr>
          <w:b/>
          <w:b/>
          <w:sz w:val="28"/>
        </w:rPr>
      </w:pPr>
      <w:r>
        <w:rPr>
          <w:b/>
          <w:sz w:val="28"/>
        </w:rPr>
      </w:r>
    </w:p>
    <w:p>
      <w:pPr>
        <w:pStyle w:val="Normal"/>
        <w:jc w:val="both"/>
        <w:rPr>
          <w:sz w:val="28"/>
        </w:rPr>
      </w:pPr>
      <w:r>
        <w:rPr>
          <w:sz w:val="28"/>
        </w:rPr>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408247867">
            <w:r>
              <w:rPr>
                <w:rStyle w:val="IndexLink"/>
                <w:szCs w:val="28"/>
                <w:lang w:val="en-US" w:eastAsia="en-US"/>
              </w:rPr>
              <w:t>ŚRODA</w:t>
            </w:r>
            <w:r>
              <w:rPr>
                <w:rStyle w:val="IndexLink"/>
                <w:lang w:val="en-US" w:eastAsia="en-US"/>
              </w:rPr>
              <w:tab/>
              <w:t>1</w:t>
            </w:r>
          </w:hyperlink>
        </w:p>
        <w:p>
          <w:pPr>
            <w:pStyle w:val="Contents2"/>
            <w:tabs>
              <w:tab w:val="clear" w:pos="708"/>
              <w:tab w:val="right" w:pos="9627" w:leader="dot"/>
            </w:tabs>
            <w:rPr>
              <w:lang w:val="en-US" w:eastAsia="en-US"/>
            </w:rPr>
          </w:pPr>
          <w:hyperlink w:anchor="__RefHeading___Toc408247868">
            <w:r>
              <w:rPr>
                <w:rStyle w:val="IndexLink"/>
                <w:szCs w:val="28"/>
                <w:lang w:val="en-US" w:eastAsia="en-US"/>
              </w:rPr>
              <w:t>Msza św. rozpoczynająca</w:t>
            </w:r>
            <w:r>
              <w:rPr>
                <w:rStyle w:val="IndexLink"/>
                <w:lang w:val="en-US" w:eastAsia="en-US"/>
              </w:rPr>
              <w:tab/>
              <w:t>1</w:t>
            </w:r>
          </w:hyperlink>
        </w:p>
        <w:p>
          <w:pPr>
            <w:pStyle w:val="Contents3"/>
            <w:tabs>
              <w:tab w:val="clear" w:pos="708"/>
              <w:tab w:val="right" w:pos="9627" w:leader="dot"/>
            </w:tabs>
            <w:rPr>
              <w:lang w:val="en-US" w:eastAsia="en-US"/>
            </w:rPr>
          </w:pPr>
          <w:hyperlink w:anchor="__RefHeading___Toc408247869">
            <w:r>
              <w:rPr>
                <w:rStyle w:val="IndexLink"/>
                <w:sz w:val="28"/>
                <w:lang w:val="en-US" w:eastAsia="en-US"/>
              </w:rPr>
              <w:t>Kaseta 1 str. A</w:t>
            </w:r>
            <w:r>
              <w:rPr>
                <w:rStyle w:val="IndexLink"/>
                <w:lang w:val="en-US" w:eastAsia="en-US"/>
              </w:rPr>
              <w:tab/>
              <w:t>1</w:t>
            </w:r>
          </w:hyperlink>
        </w:p>
        <w:p>
          <w:pPr>
            <w:pStyle w:val="Contents1"/>
            <w:tabs>
              <w:tab w:val="clear" w:pos="708"/>
              <w:tab w:val="right" w:pos="9627" w:leader="dot"/>
            </w:tabs>
            <w:rPr>
              <w:lang w:val="en-US" w:eastAsia="en-US"/>
            </w:rPr>
          </w:pPr>
          <w:hyperlink w:anchor="__RefHeading___Toc408247870">
            <w:r>
              <w:rPr>
                <w:rStyle w:val="IndexLink"/>
                <w:szCs w:val="28"/>
                <w:lang w:val="en-US" w:eastAsia="en-US"/>
              </w:rPr>
              <w:t>CZWARTEK</w:t>
            </w:r>
            <w:r>
              <w:rPr>
                <w:rStyle w:val="IndexLink"/>
                <w:lang w:val="en-US" w:eastAsia="en-US"/>
              </w:rPr>
              <w:tab/>
              <w:t>4</w:t>
            </w:r>
          </w:hyperlink>
        </w:p>
        <w:p>
          <w:pPr>
            <w:pStyle w:val="Contents2"/>
            <w:tabs>
              <w:tab w:val="clear" w:pos="708"/>
              <w:tab w:val="right" w:pos="9627" w:leader="dot"/>
            </w:tabs>
            <w:rPr>
              <w:lang w:val="en-US" w:eastAsia="en-US"/>
            </w:rPr>
          </w:pPr>
          <w:hyperlink w:anchor="__RefHeading___Toc408247871">
            <w:r>
              <w:rPr>
                <w:rStyle w:val="IndexLink"/>
                <w:szCs w:val="28"/>
                <w:lang w:val="en-US" w:eastAsia="en-US"/>
              </w:rPr>
              <w:t>Katecheza 1</w:t>
            </w:r>
            <w:r>
              <w:rPr>
                <w:rStyle w:val="IndexLink"/>
                <w:lang w:val="en-US" w:eastAsia="en-US"/>
              </w:rPr>
              <w:tab/>
              <w:t>4</w:t>
            </w:r>
          </w:hyperlink>
        </w:p>
        <w:p>
          <w:pPr>
            <w:pStyle w:val="Contents3"/>
            <w:tabs>
              <w:tab w:val="clear" w:pos="708"/>
              <w:tab w:val="right" w:pos="9627" w:leader="dot"/>
            </w:tabs>
            <w:rPr>
              <w:lang w:val="en-US" w:eastAsia="en-US"/>
            </w:rPr>
          </w:pPr>
          <w:hyperlink w:anchor="__RefHeading___Toc408247872">
            <w:r>
              <w:rPr>
                <w:rStyle w:val="IndexLink"/>
                <w:sz w:val="28"/>
                <w:lang w:val="en-US" w:eastAsia="en-US"/>
              </w:rPr>
              <w:t>Kaseta 1 str. B</w:t>
            </w:r>
            <w:r>
              <w:rPr>
                <w:rStyle w:val="IndexLink"/>
                <w:lang w:val="en-US" w:eastAsia="en-US"/>
              </w:rPr>
              <w:tab/>
              <w:t>7</w:t>
            </w:r>
          </w:hyperlink>
        </w:p>
        <w:p>
          <w:pPr>
            <w:pStyle w:val="Contents2"/>
            <w:tabs>
              <w:tab w:val="clear" w:pos="708"/>
              <w:tab w:val="right" w:pos="9627" w:leader="dot"/>
            </w:tabs>
            <w:rPr>
              <w:lang w:val="en-US" w:eastAsia="en-US"/>
            </w:rPr>
          </w:pPr>
          <w:hyperlink w:anchor="__RefHeading___Toc408247873">
            <w:r>
              <w:rPr>
                <w:rStyle w:val="IndexLink"/>
                <w:szCs w:val="28"/>
                <w:lang w:val="en-US" w:eastAsia="en-US"/>
              </w:rPr>
              <w:t>Eucharystia</w:t>
            </w:r>
            <w:r>
              <w:rPr>
                <w:rStyle w:val="IndexLink"/>
                <w:lang w:val="en-US" w:eastAsia="en-US"/>
              </w:rPr>
              <w:tab/>
              <w:t>11</w:t>
            </w:r>
          </w:hyperlink>
        </w:p>
        <w:p>
          <w:pPr>
            <w:pStyle w:val="Contents3"/>
            <w:tabs>
              <w:tab w:val="clear" w:pos="708"/>
              <w:tab w:val="right" w:pos="9627" w:leader="dot"/>
            </w:tabs>
            <w:rPr>
              <w:lang w:val="en-US" w:eastAsia="en-US"/>
            </w:rPr>
          </w:pPr>
          <w:hyperlink w:anchor="__RefHeading___Toc408247874">
            <w:r>
              <w:rPr>
                <w:rStyle w:val="IndexLink"/>
                <w:sz w:val="28"/>
                <w:lang w:val="en-US" w:eastAsia="en-US"/>
              </w:rPr>
              <w:t>Kaseta nr 2 str. A</w:t>
            </w:r>
            <w:r>
              <w:rPr>
                <w:rStyle w:val="IndexLink"/>
                <w:lang w:val="en-US" w:eastAsia="en-US"/>
              </w:rPr>
              <w:tab/>
              <w:t>13</w:t>
            </w:r>
          </w:hyperlink>
        </w:p>
        <w:p>
          <w:pPr>
            <w:pStyle w:val="Contents3"/>
            <w:tabs>
              <w:tab w:val="clear" w:pos="708"/>
              <w:tab w:val="right" w:pos="9627" w:leader="dot"/>
            </w:tabs>
            <w:rPr>
              <w:lang w:val="en-US" w:eastAsia="en-US"/>
            </w:rPr>
          </w:pPr>
          <w:hyperlink w:anchor="__RefHeading___Toc408247875">
            <w:r>
              <w:rPr>
                <w:rStyle w:val="IndexLink"/>
                <w:sz w:val="28"/>
                <w:lang w:val="en-US" w:eastAsia="en-US"/>
              </w:rPr>
              <w:t>Kaseta nr 2 str. B</w:t>
            </w:r>
            <w:r>
              <w:rPr>
                <w:rStyle w:val="IndexLink"/>
                <w:lang w:val="en-US" w:eastAsia="en-US"/>
              </w:rPr>
              <w:tab/>
              <w:t>18</w:t>
            </w:r>
          </w:hyperlink>
        </w:p>
        <w:p>
          <w:pPr>
            <w:pStyle w:val="Contents2"/>
            <w:tabs>
              <w:tab w:val="clear" w:pos="708"/>
              <w:tab w:val="right" w:pos="9627" w:leader="dot"/>
            </w:tabs>
            <w:rPr>
              <w:lang w:val="en-US" w:eastAsia="en-US"/>
            </w:rPr>
          </w:pPr>
          <w:hyperlink w:anchor="__RefHeading___Toc408247876">
            <w:r>
              <w:rPr>
                <w:rStyle w:val="IndexLink"/>
                <w:szCs w:val="28"/>
                <w:lang w:val="en-US" w:eastAsia="en-US"/>
              </w:rPr>
              <w:t>Różaniec</w:t>
            </w:r>
            <w:r>
              <w:rPr>
                <w:rStyle w:val="IndexLink"/>
                <w:lang w:val="en-US" w:eastAsia="en-US"/>
              </w:rPr>
              <w:tab/>
              <w:t>19</w:t>
            </w:r>
          </w:hyperlink>
        </w:p>
        <w:p>
          <w:pPr>
            <w:pStyle w:val="Contents1"/>
            <w:tabs>
              <w:tab w:val="clear" w:pos="708"/>
              <w:tab w:val="right" w:pos="9627" w:leader="dot"/>
            </w:tabs>
            <w:rPr>
              <w:lang w:val="en-US" w:eastAsia="en-US"/>
            </w:rPr>
          </w:pPr>
          <w:hyperlink w:anchor="__RefHeading___Toc408247877">
            <w:r>
              <w:rPr>
                <w:rStyle w:val="IndexLink"/>
                <w:szCs w:val="28"/>
                <w:lang w:val="en-US" w:eastAsia="en-US"/>
              </w:rPr>
              <w:t>PIĄTEK</w:t>
            </w:r>
            <w:r>
              <w:rPr>
                <w:rStyle w:val="IndexLink"/>
                <w:lang w:val="en-US" w:eastAsia="en-US"/>
              </w:rPr>
              <w:tab/>
              <w:t>21</w:t>
            </w:r>
          </w:hyperlink>
        </w:p>
        <w:p>
          <w:pPr>
            <w:pStyle w:val="Contents2"/>
            <w:tabs>
              <w:tab w:val="clear" w:pos="708"/>
              <w:tab w:val="right" w:pos="9627" w:leader="dot"/>
            </w:tabs>
            <w:rPr>
              <w:lang w:val="en-US" w:eastAsia="en-US"/>
            </w:rPr>
          </w:pPr>
          <w:hyperlink w:anchor="__RefHeading___Toc408247878">
            <w:r>
              <w:rPr>
                <w:rStyle w:val="IndexLink"/>
                <w:szCs w:val="28"/>
                <w:lang w:val="en-US" w:eastAsia="en-US"/>
              </w:rPr>
              <w:t>Katecheza 1</w:t>
            </w:r>
            <w:r>
              <w:rPr>
                <w:rStyle w:val="IndexLink"/>
                <w:lang w:val="en-US" w:eastAsia="en-US"/>
              </w:rPr>
              <w:tab/>
              <w:t>21</w:t>
            </w:r>
          </w:hyperlink>
        </w:p>
        <w:p>
          <w:pPr>
            <w:pStyle w:val="Contents3"/>
            <w:tabs>
              <w:tab w:val="clear" w:pos="708"/>
              <w:tab w:val="right" w:pos="9627" w:leader="dot"/>
            </w:tabs>
            <w:rPr>
              <w:lang w:val="en-US" w:eastAsia="en-US"/>
            </w:rPr>
          </w:pPr>
          <w:hyperlink w:anchor="__RefHeading___Toc408247879">
            <w:r>
              <w:rPr>
                <w:rStyle w:val="IndexLink"/>
                <w:sz w:val="28"/>
                <w:lang w:val="en-US" w:eastAsia="en-US"/>
              </w:rPr>
              <w:t>Kaseta nr 3 str. A</w:t>
            </w:r>
            <w:r>
              <w:rPr>
                <w:rStyle w:val="IndexLink"/>
                <w:lang w:val="en-US" w:eastAsia="en-US"/>
              </w:rPr>
              <w:tab/>
              <w:t>24</w:t>
            </w:r>
          </w:hyperlink>
        </w:p>
        <w:p>
          <w:pPr>
            <w:pStyle w:val="Contents2"/>
            <w:tabs>
              <w:tab w:val="clear" w:pos="708"/>
              <w:tab w:val="right" w:pos="9627" w:leader="dot"/>
            </w:tabs>
            <w:rPr>
              <w:lang w:val="en-US" w:eastAsia="en-US"/>
            </w:rPr>
          </w:pPr>
          <w:hyperlink w:anchor="__RefHeading___Toc408247880">
            <w:r>
              <w:rPr>
                <w:rStyle w:val="IndexLink"/>
                <w:szCs w:val="28"/>
                <w:lang w:val="en-US" w:eastAsia="en-US"/>
              </w:rPr>
              <w:t>Eucharystia</w:t>
            </w:r>
            <w:r>
              <w:rPr>
                <w:rStyle w:val="IndexLink"/>
                <w:lang w:val="en-US" w:eastAsia="en-US"/>
              </w:rPr>
              <w:tab/>
              <w:t>27</w:t>
            </w:r>
          </w:hyperlink>
        </w:p>
        <w:p>
          <w:pPr>
            <w:pStyle w:val="Contents3"/>
            <w:tabs>
              <w:tab w:val="clear" w:pos="708"/>
              <w:tab w:val="right" w:pos="9627" w:leader="dot"/>
            </w:tabs>
            <w:rPr>
              <w:lang w:val="en-US" w:eastAsia="en-US"/>
            </w:rPr>
          </w:pPr>
          <w:hyperlink w:anchor="__RefHeading___Toc408247881">
            <w:r>
              <w:rPr>
                <w:rStyle w:val="IndexLink"/>
                <w:sz w:val="28"/>
                <w:lang w:val="en-US" w:eastAsia="en-US"/>
              </w:rPr>
              <w:t>Kaseta nr 3 str. B</w:t>
            </w:r>
            <w:r>
              <w:rPr>
                <w:rStyle w:val="IndexLink"/>
                <w:lang w:val="en-US" w:eastAsia="en-US"/>
              </w:rPr>
              <w:tab/>
              <w:t>29</w:t>
            </w:r>
          </w:hyperlink>
        </w:p>
        <w:p>
          <w:pPr>
            <w:pStyle w:val="Contents2"/>
            <w:tabs>
              <w:tab w:val="clear" w:pos="708"/>
              <w:tab w:val="right" w:pos="9627" w:leader="dot"/>
            </w:tabs>
            <w:rPr>
              <w:lang w:val="en-US" w:eastAsia="en-US"/>
            </w:rPr>
          </w:pPr>
          <w:hyperlink w:anchor="__RefHeading___Toc408247882">
            <w:r>
              <w:rPr>
                <w:rStyle w:val="IndexLink"/>
                <w:szCs w:val="28"/>
                <w:lang w:val="en-US" w:eastAsia="en-US"/>
              </w:rPr>
              <w:t>Różaniec</w:t>
            </w:r>
            <w:r>
              <w:rPr>
                <w:rStyle w:val="IndexLink"/>
                <w:lang w:val="en-US" w:eastAsia="en-US"/>
              </w:rPr>
              <w:tab/>
              <w:t>33</w:t>
            </w:r>
          </w:hyperlink>
        </w:p>
        <w:p>
          <w:pPr>
            <w:pStyle w:val="Contents1"/>
            <w:tabs>
              <w:tab w:val="clear" w:pos="708"/>
              <w:tab w:val="right" w:pos="9627" w:leader="dot"/>
            </w:tabs>
            <w:rPr>
              <w:lang w:val="en-US" w:eastAsia="en-US"/>
            </w:rPr>
          </w:pPr>
          <w:hyperlink w:anchor="__RefHeading___Toc408247883">
            <w:r>
              <w:rPr>
                <w:rStyle w:val="IndexLink"/>
                <w:szCs w:val="28"/>
                <w:lang w:val="en-US" w:eastAsia="en-US"/>
              </w:rPr>
              <w:t>SOBOTA</w:t>
            </w:r>
            <w:r>
              <w:rPr>
                <w:rStyle w:val="IndexLink"/>
                <w:lang w:val="en-US" w:eastAsia="en-US"/>
              </w:rPr>
              <w:tab/>
              <w:t>35</w:t>
            </w:r>
          </w:hyperlink>
        </w:p>
        <w:p>
          <w:pPr>
            <w:pStyle w:val="Contents2"/>
            <w:tabs>
              <w:tab w:val="clear" w:pos="708"/>
              <w:tab w:val="right" w:pos="9627" w:leader="dot"/>
            </w:tabs>
            <w:rPr>
              <w:lang w:val="en-US" w:eastAsia="en-US"/>
            </w:rPr>
          </w:pPr>
          <w:hyperlink w:anchor="__RefHeading___Toc408247884">
            <w:r>
              <w:rPr>
                <w:rStyle w:val="IndexLink"/>
                <w:szCs w:val="28"/>
                <w:lang w:val="en-US" w:eastAsia="en-US"/>
              </w:rPr>
              <w:t>Katecheza 1</w:t>
            </w:r>
            <w:r>
              <w:rPr>
                <w:rStyle w:val="IndexLink"/>
                <w:lang w:val="en-US" w:eastAsia="en-US"/>
              </w:rPr>
              <w:tab/>
              <w:t>35</w:t>
            </w:r>
          </w:hyperlink>
        </w:p>
        <w:p>
          <w:pPr>
            <w:pStyle w:val="Contents3"/>
            <w:tabs>
              <w:tab w:val="clear" w:pos="708"/>
              <w:tab w:val="right" w:pos="9627" w:leader="dot"/>
            </w:tabs>
            <w:rPr>
              <w:lang w:val="en-US" w:eastAsia="en-US"/>
            </w:rPr>
          </w:pPr>
          <w:hyperlink w:anchor="__RefHeading___Toc408247885">
            <w:r>
              <w:rPr>
                <w:rStyle w:val="IndexLink"/>
                <w:sz w:val="28"/>
                <w:lang w:val="en-US" w:eastAsia="en-US"/>
              </w:rPr>
              <w:t>Kaseta 4 str. A</w:t>
            </w:r>
            <w:r>
              <w:rPr>
                <w:rStyle w:val="IndexLink"/>
                <w:lang w:val="en-US" w:eastAsia="en-US"/>
              </w:rPr>
              <w:tab/>
              <w:t>35</w:t>
            </w:r>
          </w:hyperlink>
        </w:p>
        <w:p>
          <w:pPr>
            <w:pStyle w:val="Contents3"/>
            <w:tabs>
              <w:tab w:val="clear" w:pos="708"/>
              <w:tab w:val="right" w:pos="9627" w:leader="dot"/>
            </w:tabs>
            <w:rPr>
              <w:lang w:val="en-US" w:eastAsia="en-US"/>
            </w:rPr>
          </w:pPr>
          <w:hyperlink w:anchor="__RefHeading___Toc408247886">
            <w:r>
              <w:rPr>
                <w:rStyle w:val="IndexLink"/>
                <w:sz w:val="28"/>
                <w:lang w:val="en-US" w:eastAsia="en-US"/>
              </w:rPr>
              <w:t>Kaseta 4 str. B</w:t>
            </w:r>
            <w:r>
              <w:rPr>
                <w:rStyle w:val="IndexLink"/>
                <w:lang w:val="en-US" w:eastAsia="en-US"/>
              </w:rPr>
              <w:tab/>
              <w:t>40</w:t>
            </w:r>
          </w:hyperlink>
        </w:p>
        <w:p>
          <w:pPr>
            <w:pStyle w:val="Contents2"/>
            <w:tabs>
              <w:tab w:val="clear" w:pos="708"/>
              <w:tab w:val="right" w:pos="9627" w:leader="dot"/>
            </w:tabs>
            <w:rPr>
              <w:lang w:val="en-US" w:eastAsia="en-US"/>
            </w:rPr>
          </w:pPr>
          <w:hyperlink w:anchor="__RefHeading___Toc408247887">
            <w:r>
              <w:rPr>
                <w:rStyle w:val="IndexLink"/>
                <w:szCs w:val="28"/>
                <w:lang w:val="en-US" w:eastAsia="en-US"/>
              </w:rPr>
              <w:t>Eucharystia</w:t>
            </w:r>
            <w:r>
              <w:rPr>
                <w:rStyle w:val="IndexLink"/>
                <w:lang w:val="en-US" w:eastAsia="en-US"/>
              </w:rPr>
              <w:tab/>
              <w:t>41</w:t>
            </w:r>
          </w:hyperlink>
        </w:p>
        <w:p>
          <w:pPr>
            <w:pStyle w:val="Contents3"/>
            <w:tabs>
              <w:tab w:val="clear" w:pos="708"/>
              <w:tab w:val="right" w:pos="9627" w:leader="dot"/>
            </w:tabs>
            <w:rPr>
              <w:lang w:val="en-US" w:eastAsia="en-US"/>
            </w:rPr>
          </w:pPr>
          <w:hyperlink w:anchor="__RefHeading___Toc408247888">
            <w:r>
              <w:rPr>
                <w:rStyle w:val="IndexLink"/>
                <w:sz w:val="28"/>
                <w:lang w:val="en-US" w:eastAsia="en-US"/>
              </w:rPr>
              <w:t>Kaseta 5 str. A</w:t>
            </w:r>
            <w:r>
              <w:rPr>
                <w:rStyle w:val="IndexLink"/>
                <w:lang w:val="en-US" w:eastAsia="en-US"/>
              </w:rPr>
              <w:tab/>
              <w:t>46</w:t>
            </w:r>
          </w:hyperlink>
        </w:p>
        <w:p>
          <w:pPr>
            <w:pStyle w:val="Contents2"/>
            <w:tabs>
              <w:tab w:val="clear" w:pos="708"/>
              <w:tab w:val="right" w:pos="9627" w:leader="dot"/>
            </w:tabs>
            <w:rPr>
              <w:lang w:val="en-US" w:eastAsia="en-US"/>
            </w:rPr>
          </w:pPr>
          <w:hyperlink w:anchor="__RefHeading___Toc408247889">
            <w:r>
              <w:rPr>
                <w:rStyle w:val="IndexLink"/>
                <w:szCs w:val="28"/>
                <w:lang w:val="en-US" w:eastAsia="en-US"/>
              </w:rPr>
              <w:t>Różaniec</w:t>
            </w:r>
            <w:r>
              <w:rPr>
                <w:rStyle w:val="IndexLink"/>
                <w:lang w:val="en-US" w:eastAsia="en-US"/>
              </w:rPr>
              <w:tab/>
              <w:t>48</w:t>
            </w:r>
          </w:hyperlink>
        </w:p>
        <w:p>
          <w:pPr>
            <w:pStyle w:val="Contents1"/>
            <w:tabs>
              <w:tab w:val="clear" w:pos="708"/>
              <w:tab w:val="right" w:pos="9627" w:leader="dot"/>
            </w:tabs>
            <w:rPr>
              <w:lang w:val="en-US" w:eastAsia="en-US"/>
            </w:rPr>
          </w:pPr>
          <w:hyperlink w:anchor="__RefHeading___Toc408247890">
            <w:r>
              <w:rPr>
                <w:rStyle w:val="IndexLink"/>
                <w:szCs w:val="28"/>
                <w:lang w:val="en-US" w:eastAsia="en-US"/>
              </w:rPr>
              <w:t>NIEDZIELA</w:t>
            </w:r>
            <w:r>
              <w:rPr>
                <w:rStyle w:val="IndexLink"/>
                <w:lang w:val="en-US" w:eastAsia="en-US"/>
              </w:rPr>
              <w:tab/>
              <w:t>50</w:t>
            </w:r>
          </w:hyperlink>
        </w:p>
        <w:p>
          <w:pPr>
            <w:pStyle w:val="Contents2"/>
            <w:tabs>
              <w:tab w:val="clear" w:pos="708"/>
              <w:tab w:val="right" w:pos="9627" w:leader="dot"/>
            </w:tabs>
            <w:rPr>
              <w:lang w:val="en-US" w:eastAsia="en-US"/>
            </w:rPr>
          </w:pPr>
          <w:hyperlink w:anchor="__RefHeading___Toc408247891">
            <w:r>
              <w:rPr>
                <w:rStyle w:val="IndexLink"/>
                <w:szCs w:val="28"/>
                <w:lang w:val="en-US" w:eastAsia="en-US"/>
              </w:rPr>
              <w:t>Katecheza 1</w:t>
            </w:r>
            <w:r>
              <w:rPr>
                <w:rStyle w:val="IndexLink"/>
                <w:lang w:val="en-US" w:eastAsia="en-US"/>
              </w:rPr>
              <w:tab/>
              <w:t>50</w:t>
            </w:r>
          </w:hyperlink>
        </w:p>
        <w:p>
          <w:pPr>
            <w:pStyle w:val="Contents2"/>
            <w:tabs>
              <w:tab w:val="clear" w:pos="708"/>
              <w:tab w:val="right" w:pos="9627" w:leader="dot"/>
            </w:tabs>
            <w:rPr>
              <w:lang w:val="en-US" w:eastAsia="en-US"/>
            </w:rPr>
          </w:pPr>
          <w:hyperlink w:anchor="__RefHeading___Toc408247892">
            <w:r>
              <w:rPr>
                <w:rStyle w:val="IndexLink"/>
                <w:szCs w:val="28"/>
                <w:lang w:val="en-US" w:eastAsia="en-US"/>
              </w:rPr>
              <w:t>Eucharystia</w:t>
            </w:r>
            <w:r>
              <w:rPr>
                <w:rStyle w:val="IndexLink"/>
                <w:lang w:val="en-US" w:eastAsia="en-US"/>
              </w:rPr>
              <w:tab/>
              <w:t>56</w:t>
            </w:r>
          </w:hyperlink>
        </w:p>
        <w:p>
          <w:pPr>
            <w:pStyle w:val="Contents3"/>
            <w:tabs>
              <w:tab w:val="clear" w:pos="708"/>
              <w:tab w:val="right" w:pos="9627" w:leader="dot"/>
            </w:tabs>
            <w:rPr>
              <w:lang w:val="en-US" w:eastAsia="en-US"/>
            </w:rPr>
          </w:pPr>
          <w:hyperlink w:anchor="__RefHeading___Toc408247893">
            <w:r>
              <w:rPr>
                <w:rStyle w:val="IndexLink"/>
                <w:sz w:val="28"/>
                <w:lang w:val="en-US" w:eastAsia="en-US"/>
              </w:rPr>
              <w:t>Kaseta 6 str. A</w:t>
            </w:r>
            <w:r>
              <w:rPr>
                <w:rStyle w:val="IndexLink"/>
                <w:lang w:val="en-US" w:eastAsia="en-US"/>
              </w:rPr>
              <w:tab/>
              <w:t>57</w:t>
            </w:r>
          </w:hyperlink>
        </w:p>
        <w:p>
          <w:pPr>
            <w:pStyle w:val="Contents3"/>
            <w:tabs>
              <w:tab w:val="clear" w:pos="708"/>
              <w:tab w:val="right" w:pos="9627" w:leader="dot"/>
            </w:tabs>
            <w:rPr>
              <w:lang w:val="en-US" w:eastAsia="en-US"/>
            </w:rPr>
          </w:pPr>
          <w:hyperlink w:anchor="__RefHeading___Toc408247894">
            <w:r>
              <w:rPr>
                <w:rStyle w:val="IndexLink"/>
                <w:sz w:val="28"/>
                <w:lang w:val="en-US" w:eastAsia="en-US"/>
              </w:rPr>
              <w:t>Kaseta 6 str. B</w:t>
            </w:r>
            <w:r>
              <w:rPr>
                <w:rStyle w:val="IndexLink"/>
                <w:lang w:val="en-US" w:eastAsia="en-US"/>
              </w:rPr>
              <w:tab/>
              <w:t>62</w:t>
            </w:r>
          </w:hyperlink>
        </w:p>
        <w:p>
          <w:pPr>
            <w:pStyle w:val="Contents2"/>
            <w:tabs>
              <w:tab w:val="clear" w:pos="708"/>
              <w:tab w:val="right" w:pos="9627" w:leader="dot"/>
            </w:tabs>
            <w:rPr>
              <w:lang w:val="en-US" w:eastAsia="en-US"/>
            </w:rPr>
          </w:pPr>
          <w:hyperlink w:anchor="__RefHeading___Toc408247895">
            <w:r>
              <w:rPr>
                <w:rStyle w:val="IndexLink"/>
                <w:szCs w:val="28"/>
                <w:lang w:val="en-US" w:eastAsia="en-US"/>
              </w:rPr>
              <w:t>Różaniec</w:t>
            </w:r>
            <w:r>
              <w:rPr>
                <w:rStyle w:val="IndexLink"/>
                <w:lang w:val="en-US" w:eastAsia="en-US"/>
              </w:rPr>
              <w:tab/>
              <w:t>64</w:t>
            </w:r>
          </w:hyperlink>
        </w:p>
        <w:p>
          <w:pPr>
            <w:pStyle w:val="Contents1"/>
            <w:tabs>
              <w:tab w:val="clear" w:pos="708"/>
              <w:tab w:val="right" w:pos="9627" w:leader="dot"/>
            </w:tabs>
            <w:rPr>
              <w:lang w:val="en-US" w:eastAsia="en-US"/>
            </w:rPr>
          </w:pPr>
          <w:hyperlink w:anchor="__RefHeading___Toc408247896">
            <w:r>
              <w:rPr>
                <w:rStyle w:val="IndexLink"/>
                <w:szCs w:val="28"/>
                <w:lang w:val="en-US" w:eastAsia="en-US"/>
              </w:rPr>
              <w:t>PONIEDZIAŁEK</w:t>
            </w:r>
            <w:r>
              <w:rPr>
                <w:rStyle w:val="IndexLink"/>
                <w:lang w:val="en-US" w:eastAsia="en-US"/>
              </w:rPr>
              <w:tab/>
              <w:t>66</w:t>
            </w:r>
          </w:hyperlink>
        </w:p>
        <w:p>
          <w:pPr>
            <w:pStyle w:val="Contents2"/>
            <w:tabs>
              <w:tab w:val="clear" w:pos="708"/>
              <w:tab w:val="right" w:pos="9627" w:leader="dot"/>
            </w:tabs>
            <w:rPr>
              <w:lang w:val="en-US" w:eastAsia="en-US"/>
            </w:rPr>
          </w:pPr>
          <w:hyperlink w:anchor="__RefHeading___Toc408247897">
            <w:r>
              <w:rPr>
                <w:rStyle w:val="IndexLink"/>
                <w:szCs w:val="28"/>
                <w:lang w:val="en-US" w:eastAsia="en-US"/>
              </w:rPr>
              <w:t>Katecheza 1</w:t>
            </w:r>
            <w:r>
              <w:rPr>
                <w:rStyle w:val="IndexLink"/>
                <w:lang w:val="en-US" w:eastAsia="en-US"/>
              </w:rPr>
              <w:tab/>
              <w:t>66</w:t>
            </w:r>
          </w:hyperlink>
        </w:p>
        <w:p>
          <w:pPr>
            <w:pStyle w:val="Contents3"/>
            <w:tabs>
              <w:tab w:val="clear" w:pos="708"/>
              <w:tab w:val="right" w:pos="9627" w:leader="dot"/>
            </w:tabs>
            <w:rPr>
              <w:lang w:val="en-US" w:eastAsia="en-US"/>
            </w:rPr>
          </w:pPr>
          <w:hyperlink w:anchor="__RefHeading___Toc408247898">
            <w:r>
              <w:rPr>
                <w:rStyle w:val="IndexLink"/>
                <w:sz w:val="28"/>
                <w:lang w:val="en-US" w:eastAsia="en-US"/>
              </w:rPr>
              <w:t>Kaseta 7 str. A</w:t>
            </w:r>
            <w:r>
              <w:rPr>
                <w:rStyle w:val="IndexLink"/>
                <w:lang w:val="en-US" w:eastAsia="en-US"/>
              </w:rPr>
              <w:tab/>
              <w:t>68</w:t>
            </w:r>
          </w:hyperlink>
        </w:p>
        <w:p>
          <w:pPr>
            <w:pStyle w:val="Contents2"/>
            <w:tabs>
              <w:tab w:val="clear" w:pos="708"/>
              <w:tab w:val="right" w:pos="9627" w:leader="dot"/>
            </w:tabs>
            <w:rPr>
              <w:lang w:val="en-US" w:eastAsia="en-US"/>
            </w:rPr>
          </w:pPr>
          <w:hyperlink w:anchor="__RefHeading___Toc408247899">
            <w:r>
              <w:rPr>
                <w:rStyle w:val="IndexLink"/>
                <w:szCs w:val="28"/>
                <w:lang w:val="en-US" w:eastAsia="en-US"/>
              </w:rPr>
              <w:t>Eucharystia</w:t>
            </w:r>
            <w:r>
              <w:rPr>
                <w:rStyle w:val="IndexLink"/>
                <w:lang w:val="en-US" w:eastAsia="en-US"/>
              </w:rPr>
              <w:tab/>
              <w:t>71</w:t>
            </w:r>
          </w:hyperlink>
        </w:p>
        <w:p>
          <w:pPr>
            <w:pStyle w:val="Contents3"/>
            <w:tabs>
              <w:tab w:val="clear" w:pos="708"/>
              <w:tab w:val="right" w:pos="9627" w:leader="dot"/>
            </w:tabs>
            <w:rPr>
              <w:lang w:val="en-US" w:eastAsia="en-US"/>
            </w:rPr>
          </w:pPr>
          <w:hyperlink w:anchor="__RefHeading___Toc408247900">
            <w:r>
              <w:rPr>
                <w:rStyle w:val="IndexLink"/>
                <w:sz w:val="28"/>
                <w:lang w:val="en-US" w:eastAsia="en-US"/>
              </w:rPr>
              <w:t>Kaseta 7 str. B</w:t>
            </w:r>
            <w:r>
              <w:rPr>
                <w:rStyle w:val="IndexLink"/>
                <w:lang w:val="en-US" w:eastAsia="en-US"/>
              </w:rPr>
              <w:tab/>
              <w:t>73</w:t>
            </w:r>
          </w:hyperlink>
        </w:p>
        <w:p>
          <w:pPr>
            <w:pStyle w:val="Contents2"/>
            <w:tabs>
              <w:tab w:val="clear" w:pos="708"/>
              <w:tab w:val="right" w:pos="9627" w:leader="dot"/>
            </w:tabs>
            <w:rPr>
              <w:lang w:val="en-US" w:eastAsia="en-US"/>
            </w:rPr>
          </w:pPr>
          <w:hyperlink w:anchor="__RefHeading___Toc408247901">
            <w:r>
              <w:rPr>
                <w:rStyle w:val="IndexLink"/>
                <w:szCs w:val="28"/>
                <w:lang w:val="en-US" w:eastAsia="en-US"/>
              </w:rPr>
              <w:t>Różaniec</w:t>
            </w:r>
            <w:r>
              <w:rPr>
                <w:rStyle w:val="IndexLink"/>
                <w:lang w:val="en-US" w:eastAsia="en-US"/>
              </w:rPr>
              <w:tab/>
              <w:t>75</w:t>
            </w:r>
          </w:hyperlink>
        </w:p>
        <w:p>
          <w:pPr>
            <w:pStyle w:val="Contents1"/>
            <w:tabs>
              <w:tab w:val="clear" w:pos="708"/>
              <w:tab w:val="right" w:pos="9627" w:leader="dot"/>
            </w:tabs>
            <w:rPr>
              <w:lang w:val="en-US" w:eastAsia="en-US"/>
            </w:rPr>
          </w:pPr>
          <w:hyperlink w:anchor="__RefHeading___Toc408247902">
            <w:r>
              <w:rPr>
                <w:rStyle w:val="IndexLink"/>
                <w:szCs w:val="28"/>
                <w:lang w:val="en-US" w:eastAsia="en-US"/>
              </w:rPr>
              <w:t>WTOREK</w:t>
            </w:r>
            <w:r>
              <w:rPr>
                <w:rStyle w:val="IndexLink"/>
                <w:lang w:val="en-US" w:eastAsia="en-US"/>
              </w:rPr>
              <w:tab/>
              <w:t>76</w:t>
            </w:r>
          </w:hyperlink>
        </w:p>
        <w:p>
          <w:pPr>
            <w:pStyle w:val="Contents2"/>
            <w:tabs>
              <w:tab w:val="clear" w:pos="708"/>
              <w:tab w:val="right" w:pos="9627" w:leader="dot"/>
            </w:tabs>
            <w:rPr>
              <w:lang w:val="en-US" w:eastAsia="en-US"/>
            </w:rPr>
          </w:pPr>
          <w:hyperlink w:anchor="__RefHeading___Toc408247903">
            <w:r>
              <w:rPr>
                <w:rStyle w:val="IndexLink"/>
                <w:szCs w:val="28"/>
                <w:lang w:val="en-US" w:eastAsia="en-US"/>
              </w:rPr>
              <w:t>Eucharystia na zakończenie</w:t>
            </w:r>
            <w:r>
              <w:rPr>
                <w:rStyle w:val="IndexLink"/>
                <w:lang w:val="en-US" w:eastAsia="en-US"/>
              </w:rPr>
              <w:tab/>
              <w:t>76</w:t>
            </w:r>
          </w:hyperlink>
        </w:p>
        <w:p>
          <w:pPr>
            <w:pStyle w:val="Contents3"/>
            <w:tabs>
              <w:tab w:val="clear" w:pos="708"/>
              <w:tab w:val="right" w:pos="9627" w:leader="dot"/>
            </w:tabs>
            <w:rPr>
              <w:lang w:val="en-US" w:eastAsia="en-US"/>
            </w:rPr>
          </w:pPr>
          <w:hyperlink w:anchor="__RefHeading___Toc408247904">
            <w:r>
              <w:rPr>
                <w:rStyle w:val="IndexLink"/>
                <w:sz w:val="28"/>
                <w:lang w:val="en-US" w:eastAsia="en-US"/>
              </w:rPr>
              <w:t>Kaseta 8 str. A</w:t>
            </w:r>
            <w:r>
              <w:rPr>
                <w:rStyle w:val="IndexLink"/>
                <w:lang w:val="en-US" w:eastAsia="en-US"/>
              </w:rPr>
              <w:tab/>
              <w:t>78</w:t>
            </w:r>
          </w:hyperlink>
          <w:r>
            <w:rPr>
              <w:rStyle w:val="IndexLink"/>
              <w:lang w:val="en-US" w:eastAsia="en-US"/>
            </w:rPr>
            <w:fldChar w:fldCharType="end"/>
          </w:r>
        </w:p>
      </w:sdtContent>
    </w:sdt>
    <w:p>
      <w:pPr>
        <w:pStyle w:val="Normal"/>
        <w:jc w:val="both"/>
        <w:rPr>
          <w:sz w:val="28"/>
          <w:lang w:val="en-US" w:eastAsia="en-US"/>
        </w:rPr>
      </w:pPr>
      <w:r>
        <w:rPr>
          <w:sz w:val="28"/>
          <w:lang w:val="en-US" w:eastAsia="en-US"/>
        </w:rPr>
      </w:r>
    </w:p>
    <w:p>
      <w:pPr>
        <w:pStyle w:val="Normal"/>
        <w:jc w:val="both"/>
        <w:rPr>
          <w:sz w:val="28"/>
        </w:rPr>
      </w:pPr>
      <w:r>
        <w:rPr>
          <w:sz w:val="28"/>
        </w:rPr>
      </w:r>
    </w:p>
    <w:p>
      <w:pPr>
        <w:pStyle w:val="Heading1"/>
        <w:rPr/>
      </w:pPr>
      <w:bookmarkStart w:id="0" w:name="__RefHeading___Toc408247867"/>
      <w:bookmarkEnd w:id="0"/>
      <w:r>
        <w:rPr/>
        <w:t>ŚRODA</w:t>
      </w:r>
    </w:p>
    <w:p>
      <w:pPr>
        <w:pStyle w:val="Heading2"/>
        <w:rPr>
          <w:szCs w:val="24"/>
        </w:rPr>
      </w:pPr>
      <w:bookmarkStart w:id="1" w:name="__RefHeading___Toc408247868"/>
      <w:bookmarkEnd w:id="1"/>
      <w:r>
        <w:rPr>
          <w:szCs w:val="24"/>
        </w:rPr>
        <w:t>Msza św. rozpoczynająca</w:t>
      </w:r>
    </w:p>
    <w:p>
      <w:pPr>
        <w:pStyle w:val="Heading3"/>
        <w:rPr>
          <w:sz w:val="28"/>
        </w:rPr>
      </w:pPr>
      <w:bookmarkStart w:id="2" w:name="__RefHeading___Toc408247869"/>
      <w:bookmarkEnd w:id="2"/>
      <w:r>
        <w:rPr>
          <w:sz w:val="28"/>
        </w:rPr>
        <w:t>Kaseta 1 str. A</w:t>
      </w:r>
    </w:p>
    <w:p>
      <w:pPr>
        <w:pStyle w:val="Normal"/>
        <w:jc w:val="both"/>
        <w:rPr>
          <w:sz w:val="28"/>
        </w:rPr>
      </w:pPr>
      <w:r>
        <w:rPr>
          <w:sz w:val="28"/>
        </w:rPr>
      </w:r>
    </w:p>
    <w:p>
      <w:pPr>
        <w:pStyle w:val="Normal"/>
        <w:ind w:firstLine="708"/>
        <w:jc w:val="both"/>
        <w:rPr/>
      </w:pPr>
      <w:r>
        <w:rPr>
          <w:sz w:val="28"/>
        </w:rPr>
        <w:t xml:space="preserve">Oczywiście witam was serdecznie. Tę Mszę świętą odprawiam w intencji nas wszystkich, żebyśmy spełnili oczekiwania nieba, a są to wielkie oczekiwania. Ale też w intencji tych wszystkich, którzy jeszcze są w podróży. A są tacy. Tak jak ubiegłego roku, startujemy w uroczystość apostołów Piotra i Pawła i zapytajmy kolejno, co oni by nam tutaj powiedzieli na wstępie. Jak wiemy, że obaj mieli o sobie dobre zdanie. Był taki czas, kiedy i Szaweł, ale mówmy – Paweł, kiedy Szymon, ale mówmy Piotr mieli o sobie jak najlepsze zdanie. Byli wręcz dumni ze swego oddania Bogu. Z czasem okazało się, że Paweł w imię Boga walczył z Bogiem, to jest możliwe i w naszym życiu, jeżeli nie rozpoznajemy Boga dzisiaj działającego, możemy przeciwko Niemu wystąpić, a z kolei Piotr powiedziałby, że nie jest łatwo dotrzymać kroku Bogu, który szedł ratować każdą istotę ludzką przez miłość Baranka Bożego. Mimo iż,  trzy lata był przygotowywany do tego wielkiego wydarzenia, mimo iż przeżył przemienienie na górze Tabor – trzej z nich mieli wejść później razem z Jezusem w dramat Jego konania w Ogrójcu, stanąć pod krzyżem na Golgocie i niestety nie dotrzymał kroku. Chciał dotrzymać, ale z tego wyszła kompromitacja. Miłość Boża przerosła i jednego i drugiego. Jeżeli nam się wydaje, że nas nie przerasta to tylko dlatego, że nie byliśmy poddani próbie takiej, jakiej oni byli poddani. Obaj by nam powiedzieli, że niedostatecznie ich życie było prześwietlone Bogiem, słowem Bożym, że zawiodło Pismo święte, nie spełniło swojej roli. Bo człowiek tak po dziś dzień, chrześcijanie słuchają tak, żeby tak właściwie nie słyszeć za bardzo, żeby ono było zawsze wygodne, nie zburzyło mego dobrego samopoczucia, nie było wymagające. Dlatego serce Ojca Niebieskiego cieszy się z faktu naszej tutaj obecności i posłuchajcie Jego słów: </w:t>
      </w:r>
      <w:r>
        <w:rPr>
          <w:b/>
          <w:bCs/>
          <w:sz w:val="28"/>
        </w:rPr>
        <w:t>Witam was, moją rodzinę, w odczytywaniu Mojego słowa, w otwieraniu się na Moje słowo. Dziękuję za modlitwę wstawienniczą za siebie, wzajemną za siebie. To was łączy i przybliża do siebie, leczy wasze zranienia i rozcina więzy. Moje słowo ma moc, aby zrealizować w was to, czego pragnę, ale musicie Mi pozwolić na jego działanie w was. Zapraszam was do spojrzenia na Moją świętość. Będę uświadamiał wam te miejsca i obszary, które w was są martwe, abym mógł w was wlewać Moje życie. Bóg Ojciec.</w:t>
      </w:r>
      <w:r>
        <w:rPr>
          <w:sz w:val="28"/>
        </w:rPr>
        <w:t xml:space="preserve"> To powstańmy i poprzez słowa modlitwy prośmy też naszych patronów, niebian by z całą Trójcą Świętą dokonywali tego, czego pragnie w tym słowie Bóg Ojciec.Spowiadam się Bogu Wszechmogącemu..................................</w:t>
      </w:r>
    </w:p>
    <w:p>
      <w:pPr>
        <w:pStyle w:val="Normal"/>
        <w:ind w:firstLine="708"/>
        <w:jc w:val="both"/>
        <w:rPr>
          <w:sz w:val="28"/>
        </w:rPr>
      </w:pPr>
      <w:r>
        <w:rPr>
          <w:sz w:val="28"/>
        </w:rPr>
        <w:t>Wstępna katecheza będzie lakoniczna, bo po podróży jesteście, ale bardzo ważna. Mianowicie, usłyszymy fragment Księgi Mądrości Syracydesa, gdzie jest mowa o tym, że tak, jak nasze ciało Bóg Ojciec stwórca wyposażył w oczy tak z kolei do poznawania rzeczy Bożych, Pisma świętego otrzymaliśmy też pewien zmysł, tak zwane oko w głębinach naszego ducha. I o tym oku dzisiaj powiemy. Co to jest to oko? Posłuchajmy.</w:t>
      </w:r>
    </w:p>
    <w:p>
      <w:pPr>
        <w:pStyle w:val="Normal"/>
        <w:jc w:val="both"/>
        <w:rPr/>
      </w:pPr>
      <w:r>
        <w:rPr>
          <w:sz w:val="28"/>
        </w:rPr>
        <w:t>Czytanie z księgi Syracha (Syr 17, 1-14</w:t>
      </w:r>
      <w:r>
        <w:rPr>
          <w:i/>
          <w:iCs/>
          <w:sz w:val="28"/>
        </w:rPr>
        <w:t xml:space="preserve">): </w:t>
      </w:r>
      <w:r>
        <w:rPr>
          <w:b/>
          <w:bCs/>
          <w:i/>
          <w:iCs/>
          <w:sz w:val="28"/>
        </w:rPr>
        <w:t>1</w:t>
      </w:r>
      <w:r>
        <w:rPr>
          <w:i/>
          <w:iCs/>
          <w:sz w:val="28"/>
        </w:rPr>
        <w:t xml:space="preserve"> Pan stworzył człowieka z ziemi i znów go jej zwróci. </w:t>
      </w:r>
      <w:r>
        <w:rPr>
          <w:b/>
          <w:bCs/>
          <w:i/>
          <w:iCs/>
          <w:sz w:val="28"/>
        </w:rPr>
        <w:t>2</w:t>
      </w:r>
      <w:r>
        <w:rPr>
          <w:i/>
          <w:iCs/>
          <w:sz w:val="28"/>
        </w:rPr>
        <w:t xml:space="preserve"> Odliczył ludziom dni i wyznaczył czas odpowiedni, oraz dał im władzę nad tym wszystkim, co jest na niej</w:t>
      </w:r>
      <w:r>
        <w:rPr>
          <w:b/>
          <w:bCs/>
          <w:i/>
          <w:iCs/>
          <w:sz w:val="28"/>
        </w:rPr>
        <w:t>. 3</w:t>
      </w:r>
      <w:r>
        <w:rPr>
          <w:i/>
          <w:iCs/>
          <w:sz w:val="28"/>
        </w:rPr>
        <w:t xml:space="preserve"> Przyodział ich w moc podobną do swojej i uczynił ich na swój obraz. </w:t>
      </w:r>
      <w:r>
        <w:rPr>
          <w:b/>
          <w:bCs/>
          <w:i/>
          <w:iCs/>
          <w:sz w:val="28"/>
        </w:rPr>
        <w:t>4</w:t>
      </w:r>
      <w:r>
        <w:rPr>
          <w:i/>
          <w:iCs/>
          <w:sz w:val="28"/>
        </w:rPr>
        <w:t xml:space="preserve"> Uczynił ich groźnymi dla wszystkiego stworzenia, aby panowali nad zwierzętami i ptactwem.</w:t>
      </w:r>
      <w:r>
        <w:rPr>
          <w:b/>
          <w:bCs/>
          <w:i/>
          <w:iCs/>
          <w:sz w:val="28"/>
        </w:rPr>
        <w:t>6</w:t>
      </w:r>
      <w:r>
        <w:rPr>
          <w:i/>
          <w:iCs/>
          <w:sz w:val="28"/>
        </w:rPr>
        <w:t xml:space="preserve"> Dał im wolną wolę, język i oczy, uszy i serce zdolne do myślenia. </w:t>
      </w:r>
      <w:r>
        <w:rPr>
          <w:b/>
          <w:bCs/>
          <w:i/>
          <w:iCs/>
          <w:sz w:val="28"/>
        </w:rPr>
        <w:t>7</w:t>
      </w:r>
      <w:r>
        <w:rPr>
          <w:i/>
          <w:iCs/>
          <w:sz w:val="28"/>
        </w:rPr>
        <w:t xml:space="preserve"> Napełnił ich wiedzą i rozumem, o złu i dobru ich pouczył. </w:t>
      </w:r>
      <w:r>
        <w:rPr>
          <w:b/>
          <w:bCs/>
          <w:i/>
          <w:iCs/>
          <w:sz w:val="28"/>
        </w:rPr>
        <w:t>8</w:t>
      </w:r>
      <w:r>
        <w:rPr>
          <w:i/>
          <w:iCs/>
          <w:sz w:val="28"/>
        </w:rPr>
        <w:t xml:space="preserve"> Położył oko swoje w ich sercu, aby im pokazać wielkość swoich dzieł. </w:t>
      </w:r>
      <w:r>
        <w:rPr>
          <w:b/>
          <w:bCs/>
          <w:i/>
          <w:iCs/>
          <w:sz w:val="28"/>
        </w:rPr>
        <w:t>10</w:t>
      </w:r>
      <w:r>
        <w:rPr>
          <w:i/>
          <w:iCs/>
          <w:sz w:val="28"/>
        </w:rPr>
        <w:t xml:space="preserve"> Imię świętości wychwalać będą i wielkość Jego dzieł opowiadać. </w:t>
      </w:r>
      <w:r>
        <w:rPr>
          <w:b/>
          <w:bCs/>
          <w:i/>
          <w:iCs/>
          <w:sz w:val="28"/>
        </w:rPr>
        <w:t>11</w:t>
      </w:r>
      <w:r>
        <w:rPr>
          <w:i/>
          <w:iCs/>
          <w:sz w:val="28"/>
        </w:rPr>
        <w:t xml:space="preserve"> Dodał im wiedzy i prawo życia dał im w dziedzictwo. </w:t>
      </w:r>
      <w:r>
        <w:rPr>
          <w:b/>
          <w:bCs/>
          <w:i/>
          <w:iCs/>
          <w:sz w:val="28"/>
        </w:rPr>
        <w:t>12</w:t>
      </w:r>
      <w:r>
        <w:rPr>
          <w:i/>
          <w:iCs/>
          <w:sz w:val="28"/>
        </w:rPr>
        <w:t xml:space="preserve"> Przymierze wieczne zawarł z nimi i objawił im swoje prawa. </w:t>
      </w:r>
      <w:r>
        <w:rPr>
          <w:b/>
          <w:bCs/>
          <w:i/>
          <w:iCs/>
          <w:sz w:val="28"/>
        </w:rPr>
        <w:t>13</w:t>
      </w:r>
      <w:r>
        <w:rPr>
          <w:i/>
          <w:iCs/>
          <w:sz w:val="28"/>
        </w:rPr>
        <w:t xml:space="preserve"> Wielkość majestatu widziały ich oczy i uszy ich słyszały okazałość Jego głosu. </w:t>
      </w:r>
      <w:r>
        <w:rPr>
          <w:b/>
          <w:bCs/>
          <w:i/>
          <w:iCs/>
          <w:sz w:val="28"/>
        </w:rPr>
        <w:t>14</w:t>
      </w:r>
      <w:r>
        <w:rPr>
          <w:i/>
          <w:iCs/>
          <w:sz w:val="28"/>
        </w:rPr>
        <w:t xml:space="preserve"> Rzekł im: «Trzymajcie się z dala od wszelkiej niesprawiedliwości!» I dał każdemu przykazania co do jego bliźniego”. </w:t>
      </w:r>
      <w:r>
        <w:rPr>
          <w:sz w:val="28"/>
        </w:rPr>
        <w:t>Oto Słowo Boże.</w:t>
      </w:r>
    </w:p>
    <w:p>
      <w:pPr>
        <w:pStyle w:val="Normal"/>
        <w:ind w:firstLine="708"/>
        <w:jc w:val="both"/>
        <w:rPr/>
      </w:pPr>
      <w:r>
        <w:rPr>
          <w:sz w:val="28"/>
        </w:rPr>
        <w:t xml:space="preserve"> </w:t>
      </w:r>
      <w:r>
        <w:rPr>
          <w:sz w:val="28"/>
        </w:rPr>
        <w:t xml:space="preserve">Słowa Ewangelii według św. Łukasza (Łk 23, 35-43): </w:t>
      </w:r>
      <w:r>
        <w:rPr>
          <w:b/>
          <w:bCs/>
          <w:i/>
          <w:iCs/>
          <w:sz w:val="28"/>
        </w:rPr>
        <w:t>35</w:t>
      </w:r>
      <w:r>
        <w:rPr>
          <w:i/>
          <w:iCs/>
          <w:sz w:val="28"/>
        </w:rPr>
        <w:t xml:space="preserve"> A lud stał i patrzył. Lecz członkowie Wysokiej Rady drwiąco mówili: «Innych wybawiał, niechże teraz siebie wybawi, jeśli On jest Mesjaszem, Wybrańcem Bożym». </w:t>
      </w:r>
      <w:r>
        <w:rPr>
          <w:b/>
          <w:bCs/>
          <w:i/>
          <w:iCs/>
          <w:sz w:val="28"/>
        </w:rPr>
        <w:t>36</w:t>
      </w:r>
      <w:r>
        <w:rPr>
          <w:i/>
          <w:iCs/>
          <w:sz w:val="28"/>
        </w:rPr>
        <w:t xml:space="preserve"> Szydzili z Niego i żołnierze; podchodzili do Niego i podawali Mu ocet, </w:t>
      </w:r>
      <w:r>
        <w:rPr>
          <w:b/>
          <w:bCs/>
          <w:i/>
          <w:iCs/>
          <w:sz w:val="28"/>
        </w:rPr>
        <w:t xml:space="preserve">37 </w:t>
      </w:r>
      <w:r>
        <w:rPr>
          <w:i/>
          <w:iCs/>
          <w:sz w:val="28"/>
        </w:rPr>
        <w:t xml:space="preserve">mówiąc: «Jeśli Ty jesteś królem żydowskim, wybaw sam siebie». </w:t>
      </w:r>
      <w:r>
        <w:rPr>
          <w:b/>
          <w:bCs/>
          <w:i/>
          <w:iCs/>
          <w:sz w:val="28"/>
        </w:rPr>
        <w:t>38</w:t>
      </w:r>
      <w:r>
        <w:rPr>
          <w:i/>
          <w:iCs/>
          <w:sz w:val="28"/>
        </w:rPr>
        <w:t xml:space="preserve"> Był także nad Nim napis w języku greckim, łacińskim i hebrajskim: «To jest Król Żydowski». </w:t>
      </w:r>
      <w:r>
        <w:rPr>
          <w:b/>
          <w:bCs/>
          <w:i/>
          <w:iCs/>
          <w:sz w:val="28"/>
        </w:rPr>
        <w:t>39</w:t>
      </w:r>
      <w:r>
        <w:rPr>
          <w:i/>
          <w:iCs/>
          <w:sz w:val="28"/>
        </w:rPr>
        <w:t xml:space="preserve"> Jeden ze złoczyńców, których [tam] powieszono, urągał Mu: «Czy Ty nie jesteś Mesjaszem? Wybaw więc siebie i nas». </w:t>
      </w:r>
      <w:r>
        <w:rPr>
          <w:b/>
          <w:bCs/>
          <w:i/>
          <w:iCs/>
          <w:sz w:val="28"/>
        </w:rPr>
        <w:t>40</w:t>
      </w:r>
      <w:r>
        <w:rPr>
          <w:i/>
          <w:iCs/>
          <w:sz w:val="28"/>
        </w:rPr>
        <w:t xml:space="preserve"> Lecz drugi, karcąc go, rzekł: «Ty nawet Boga się nie boisz, chociaż tę samą karę ponosisz? </w:t>
      </w:r>
      <w:r>
        <w:rPr>
          <w:b/>
          <w:bCs/>
          <w:i/>
          <w:iCs/>
          <w:sz w:val="28"/>
        </w:rPr>
        <w:t>41</w:t>
      </w:r>
      <w:r>
        <w:rPr>
          <w:i/>
          <w:iCs/>
          <w:sz w:val="28"/>
        </w:rPr>
        <w:t xml:space="preserve"> My przecież - sprawiedliwie, odbieramy bowiem słuszną karę za nasze uczynki, ale On nic złego nie uczynił». </w:t>
      </w:r>
      <w:r>
        <w:rPr>
          <w:b/>
          <w:bCs/>
          <w:i/>
          <w:iCs/>
          <w:sz w:val="28"/>
        </w:rPr>
        <w:t>42</w:t>
      </w:r>
      <w:r>
        <w:rPr>
          <w:i/>
          <w:iCs/>
          <w:sz w:val="28"/>
        </w:rPr>
        <w:t xml:space="preserve"> I dodał: «Jezu, wspomnij na mnie, gdy przyjdziesz do swego królestwa». </w:t>
      </w:r>
      <w:r>
        <w:rPr>
          <w:b/>
          <w:bCs/>
          <w:i/>
          <w:iCs/>
          <w:sz w:val="28"/>
        </w:rPr>
        <w:t>43</w:t>
      </w:r>
      <w:r>
        <w:rPr>
          <w:i/>
          <w:iCs/>
          <w:sz w:val="28"/>
        </w:rPr>
        <w:t xml:space="preserve"> Jezus mu odpowiedział: «Zaprawdę, powiadam ci: Dziś ze Mną będziesz w raju».</w:t>
      </w:r>
      <w:r>
        <w:rPr>
          <w:sz w:val="28"/>
        </w:rPr>
        <w:t xml:space="preserve"> Oto Słowo Pańskie.</w:t>
      </w:r>
    </w:p>
    <w:p>
      <w:pPr>
        <w:pStyle w:val="Normal"/>
        <w:ind w:firstLine="708"/>
        <w:jc w:val="both"/>
        <w:rPr/>
      </w:pPr>
      <w:r>
        <w:rPr>
          <w:sz w:val="28"/>
        </w:rPr>
        <w:t xml:space="preserve">W Księdze Syracydesa usłyszeliśmy zdanie: </w:t>
      </w:r>
      <w:r>
        <w:rPr>
          <w:i/>
          <w:iCs/>
          <w:sz w:val="28"/>
        </w:rPr>
        <w:t>Położył oko swoje w ich sercu.</w:t>
      </w:r>
      <w:r>
        <w:rPr>
          <w:sz w:val="28"/>
        </w:rPr>
        <w:t xml:space="preserve"> Cel? Aby im pokazać wielkość Swoich dzieł. W planach Bożych otrzymaliśmy wystrój w głębinach naszego ducha do tego, żeby poznawać Pismo święte, poznawać sprawy Boże. Specjalne oko. I z kolei Ewangelię wam odczytałem, fragment Ewangelii Łukasza, żebyście sami właściwą treść podłożyli pod to pojęcie oka. Lud stał i patrzył i nie widział największego cudu wszechczasów. Stał i patrzył i nie widział. Kłopoty ze wzrokiem, z tym okiem wewnątrz. Również członkowie wysokiej rady drwiąco mówili, to samo żołnierze, to samo jeden ze złoczyńców. I o dziwo, jeden ze złoczyńców, którego dzisiaj nazywamy "dobrym łotrem" widział, największe wydarzenie w rodzinie ludzkiej. Że to Syn Boży dokonuje zbawienia, stał się Barankiem, żeby wchłonąć wszelkie zło, które było, jest i będzie i w zamian dać nam miłość Ojca. Lud stał i patrzył i nie widział, członkowie wysokiej rady też nie, a ten jeden ze złoczyńców znakomicie widział. Oko działało, mimo że był łotrem. Czyli, wcale nie trzeba być świętym, żeby dobrze widzieć sprawy Boże. Przypomnijmy sobie takie powiedzenie z Pisma świętego, cytowane często przez kaznodziejów, że Bóg pysznym się sprzeciwia a pokornym daje łaskę. Otóż, ten dobry łotr otrzymał światło wewnętrzne. Otrzymał łaskę, światło wewnętrzne, co tutaj się dzieje. Dlaczego? Dlatego, że był pokorny. My słusznie odbieramy karę za to, cośmy uczynili. Wystarczyło tylko tyle, żeby stanąć w prawdzie. I otrzymał tak wspaniałą łaskę. Pierwszy kanonizowany i to przez samego Pana Jezusa. Otóż, to jest problem oka. Żeby Pismo święte poznawać oczywiście, trzeba być koniecznie w stanie łaski uświęcającej, dlatego Pan Bóg tutaj daje, zarówno po mojej i prawicy jak i lewicy, swoich kapłanów, których możecie dręczyć jak tylko potrzebujecie. Nawet się uśmiechają jak ja mówię o tym. Ważne jest, żeby wiedzieć, że stan łaski uświęcającej jest warunkiem, ale to jeszcze mało. Jeszcze trzeba mieć pokorę serca. Wtedy niewątpliwie Pismo święte będzie nam się otwierać, zaskakiwać nowymi światłami. Zawsze przemieszczam krzyż z tamtej ściany na tę ścianę i tym razem napisy doszły. Po prawej stronie: </w:t>
      </w:r>
      <w:r>
        <w:rPr>
          <w:i/>
          <w:iCs/>
          <w:sz w:val="28"/>
        </w:rPr>
        <w:t>Wykonało się</w:t>
      </w:r>
      <w:r>
        <w:rPr>
          <w:sz w:val="28"/>
        </w:rPr>
        <w:t xml:space="preserve">. Wszystko, cokolwiek było obiecane wykonało się w tym momencie, kiedy Jezus wszedł w postawę Baranka Bożego. Bo zmartwychwstał tylko po to, żeby uwierzytelnić, co więcej zmartwychwstał, żeby przez Swego Ducha, jak powie św. Paweł, ożywiać to, co w nas martwe. Ale też po mojej lewej ręce macie słowo Jezusa, z krzyża wypowiedziane: </w:t>
      </w:r>
      <w:r>
        <w:rPr>
          <w:i/>
          <w:iCs/>
          <w:sz w:val="28"/>
        </w:rPr>
        <w:t>Pragnę</w:t>
      </w:r>
      <w:r>
        <w:rPr>
          <w:sz w:val="28"/>
        </w:rPr>
        <w:t xml:space="preserve">! Pragnę, to wszystko, czego dokonałem wnieść w wasze wnętrza. I w związku z tym praktyczna rada dla was, żebyście tutaj przychodzili przed katechezą dziesięć, piętnaście minut wcześniej. Rozmowy się kończą tam, w drzwiach. Tu jest strefa ciszy, milczenia ponieważ Jezus z krzyża mówi do was pragnę teraz być w kontakcie z tobą i porozmawiajmy o tym oku waszego ducha. Czy masz to oko? Czy to oko już widzi? Czy w ogóle widzisz, że Ja tutaj coś mówię z krzyża? Czy przychodzisz, siadasz i kumoszka z jednej strony, kumoszka z drugiej, a może kum z drugiej strony i kumkacie. Rozmowy się kończą w drzwiach, bo tutaj z wami chce nawiązać kontakt, chce i pragnie Jezus Chrystus, żeby znowu nie powtarzało się to, że lud stał, patrzył i nie widział. Że tylko On rozumie Pismo święte, że tylko On otwiera Pismo święte pokornym, wyciszonym. Dlatego też, tu mam prośbę do tych, którzy trzymają gitary, czy przywieźli gitary, czy przywiozą jeszcze gitary żeby nie iść w tym kierunku, że my tutaj stworzymy jakąś wspólnotę pięknie śpiewającą, bo nie mamy szans na to. Natomiast raczej żeby przez dyskretny śpiew, grę na gitarze stworzyć tło do wejścia w kontakt z tą miłością z krzyża, która pragnie, ma pragnienia w stosunku do nas. Żeby nie było poprzez śpiew i grę na gitarze przekrzykiwania was. Tak dotąd było. w hałaśliwi. No, nie wszyscy bywali tutaj. A z kolei ci, którzy grali i śpiewali próbowali stłumić lud Boży, który przyszedł i kontynuuje gawędę. To jesteśmy już umówieni. Podsumowanie. Żeby było to nasze oko czyste, zdolne do odbioru słowa, żeby to słowo stwarzało w nas to o czym ono mówi to wchodząc, już wejdźcie w ciszę, ale nie w bezmyślną ciszę tylko w pragnienie Jezusa Chrystusa, żeby wynagrodzić z kolei Jezusowi poprzez te spotkania, że my patrzymy na krzyż, nasz wzrok często pada na krzyż. Na cmentarzach, wszędzie tych krzyży jest pełno, ale patrzymy i to nam nic nie mówi, nie otwiera nam to nic w umyśle, w naszym sercu. To przynajmniej tutaj prośmy o tę łaskę, żeby ta więź zaistniała. Chwała Ojcu i Synowi i Duchowi Świętemu... </w:t>
      </w:r>
    </w:p>
    <w:p>
      <w:pPr>
        <w:pStyle w:val="Normal"/>
        <w:ind w:firstLine="708"/>
        <w:jc w:val="both"/>
        <w:rPr>
          <w:sz w:val="28"/>
        </w:rPr>
      </w:pPr>
      <w:r>
        <w:rPr>
          <w:sz w:val="28"/>
        </w:rPr>
        <w:t xml:space="preserve">Ponieważ jesteśmy tutaj pod opieką Maryi to poprzez modlitwę „Pod Twoją obronę” zaprośmy Ją na te nasze spotkania, w nasze wnętrza. Ponieważ jest was już sporo to chcę to wykorzystać. Mianowicie, ponieważ tutaj jest trochę Syberii jeszcze i chrypię to w związku z tym proszę o dziesiątek różańca, prywatnie, po cichu ale z serca w mojej intencji. Tak już teraz od pewnego czasu proszę wszędzie. W Gdańsku, już od dwóch lat jak mówię to proszę, żeby wszyscy się modlili. Jak lud Boży się zaniedbuje to ja od razu milknę. Oczywiście ja liczę też na to, że to z płuc pójdzie trochę do głowy. Dobrze, to teraz będą obfite ogłoszenia. Jutro oczywiście zapowiem program. Startujemy twardo ponieważ ten czas bardzo szybko nam upłynie. Otrzymacie książeczki. Otrzymacie takie wykresy, według których trzeba będzie się wcześniej przygotowywać czytając pewne teksty natchnione. A ja jedynie będę podpowiadał jak je rozumieć. No i przychodźmy tutaj i prośmy by nam się oko wewnętrzne otwarło. </w:t>
      </w:r>
    </w:p>
    <w:p>
      <w:pPr>
        <w:pStyle w:val="Normal"/>
        <w:jc w:val="both"/>
        <w:rPr>
          <w:sz w:val="28"/>
        </w:rPr>
      </w:pPr>
      <w:r>
        <w:rPr>
          <w:sz w:val="28"/>
        </w:rPr>
      </w:r>
    </w:p>
    <w:p>
      <w:pPr>
        <w:pStyle w:val="Heading1"/>
        <w:rPr/>
      </w:pPr>
      <w:bookmarkStart w:id="3" w:name="__RefHeading___Toc408247870"/>
      <w:bookmarkEnd w:id="3"/>
      <w:r>
        <w:rPr/>
        <w:t>CZWARTEK</w:t>
      </w:r>
    </w:p>
    <w:p>
      <w:pPr>
        <w:pStyle w:val="Heading2"/>
        <w:rPr>
          <w:szCs w:val="24"/>
        </w:rPr>
      </w:pPr>
      <w:bookmarkStart w:id="4" w:name="__RefHeading___Toc408247871"/>
      <w:bookmarkEnd w:id="4"/>
      <w:r>
        <w:rPr>
          <w:szCs w:val="24"/>
        </w:rPr>
        <w:t>Katecheza 1</w:t>
      </w:r>
    </w:p>
    <w:p>
      <w:pPr>
        <w:pStyle w:val="Normal"/>
        <w:jc w:val="both"/>
        <w:rPr>
          <w:sz w:val="28"/>
          <w:szCs w:val="24"/>
        </w:rPr>
      </w:pPr>
      <w:r>
        <w:rPr>
          <w:sz w:val="28"/>
          <w:szCs w:val="24"/>
        </w:rPr>
      </w:r>
    </w:p>
    <w:p>
      <w:pPr>
        <w:pStyle w:val="Normal"/>
        <w:jc w:val="both"/>
        <w:rPr>
          <w:sz w:val="28"/>
        </w:rPr>
      </w:pPr>
      <w:r>
        <w:rPr>
          <w:sz w:val="28"/>
        </w:rPr>
        <w:tab/>
        <w:t>Boże w Trójcy Jedyny, bądź uwielbiony w tym naszym spotkaniu, w tych dniach naszych spotkań z Twoim Słowem. Słowem, które wypłynęło z głębi łona Trójcy Świętej. Bądź uwielbiony Jezu Chryste w tajemnicy Krzyża, gdzie to Słowo zrealizowałeś i chcesz, pragniesz przez Swego Ducha, Ducha Świętego wnosić w nasze umysły i serca, bo pragniesz byśmy byli szczęśliwi tym życiem, które Ty masz dla nas w przyszłości a chcesz już tego życia teraz nam udzielać. Chwała Ojcu i Synowi i Duchowi Świętemu..........</w:t>
      </w:r>
    </w:p>
    <w:p>
      <w:pPr>
        <w:pStyle w:val="Normal"/>
        <w:ind w:firstLine="708"/>
        <w:jc w:val="both"/>
        <w:rPr/>
      </w:pPr>
      <w:r>
        <w:rPr>
          <w:sz w:val="28"/>
        </w:rPr>
        <w:t xml:space="preserve">Tak radośnie z powodu tych prac to tutaj nam nie będzie. Jak zauważyłem, że maszyny tutaj pojawiły się to miałem przeczucie, że nie będzie dobrze. Wczoraj wieczorem, na Eucharystii chciałem wam uświadomić niesłychanie ważny problem. Problem, o którym się na ogół nie mówi a Jezus mówi na ten temat również w Kazaniu na Górze. Problem oka, oka naszego serca. Pozwólcie, że znajdę to Mt 6,22: </w:t>
      </w:r>
      <w:r>
        <w:rPr>
          <w:b/>
          <w:bCs/>
          <w:i/>
          <w:iCs/>
          <w:color w:val="0000FF"/>
          <w:sz w:val="28"/>
          <w:szCs w:val="27"/>
        </w:rPr>
        <w:t>22</w:t>
      </w:r>
      <w:r>
        <w:rPr>
          <w:i/>
          <w:iCs/>
          <w:sz w:val="28"/>
        </w:rPr>
        <w:t xml:space="preserve"> Światłem ciała jest oko. Jeśli więc twoje oko jest zdrowe, całe twoje ciało będzie w świetle. </w:t>
      </w:r>
      <w:r>
        <w:rPr>
          <w:b/>
          <w:bCs/>
          <w:i/>
          <w:iCs/>
          <w:color w:val="0000FF"/>
          <w:sz w:val="28"/>
          <w:szCs w:val="27"/>
        </w:rPr>
        <w:t>23</w:t>
      </w:r>
      <w:r>
        <w:rPr>
          <w:i/>
          <w:iCs/>
          <w:sz w:val="28"/>
        </w:rPr>
        <w:t xml:space="preserve"> Lecz jeśli twoje oko jest chore, całe twoje ciało będzie w ciemności. Jeśli więc światło, które jest w tobie, jest ciemnością, jakże wielka to ciemność. </w:t>
      </w:r>
      <w:r>
        <w:rPr>
          <w:sz w:val="28"/>
        </w:rPr>
        <w:t>Co Jezus chce powiedzieć? Że zmysły, nasz zmysł wzroku, fakt posiadania oczu jest wielkim darem, wielką wartością w stosunku do innych zmysłów. Mamy takie porównanie: jesteś mi drogi, cenny jak źrenica oka. Dzięki oczom poznajemy ten Boży świat, jego bogactwo. Wlewa się w nasz umysł, w nasze serca, jesteśmy pełni podziwu dla Boga. Żeby to się dokonywało w sferze naszego ducha musi się uruchomić tamto inne oko, o którym już mówił mędrzec w Starym Testamencie, w Księdze Syracydesa, że tamto oko jest w sposób szczególny powołane, przeznaczone do tego, byśmy wchodzili w kontakt z Tym, który jest źródłem wszystkiego. Dlatego też wam tu polecam byście wchodząc dziesięć, piętnaście minut wcześniej na tę salę wchodzili w kontakt z Jezusem Chrystusem, który pragnie. Pragnie, by Jego trud zbawczy względem nas nie był daremny; który pragnie też tego, by to, co autorzy natchnieni, nie bez trudu zapewne, i w Starym i Nowym Testamencie pisali, żeby to słowo nie było tylko w Piśmie świętym na półkach. Pragnie, żeby to słowo stwarzało nasze wnętrze, świat naszych myśli, poglądów, naszych reakcji w życiu. Ono ma moc stwórczą to słowo. Wystarczy się nim zajmować, żeby otrzymywać pokarm. I znamienna rzecz, że i Bóg do proroka Ezechiela, ale również to cytuje św. Jan apostoł, cytując proroka Ezechiela, mówi się o zjadaniu słowa Bożego. Nie o czytaniu, ale o zjadaniu. Znaczy to, że niesie to realny pokarm, realne życie dla sfery naszego ducha. To tak gwoli przypomnienia. Zapomniałem wziąć, ale podrzucę wam cytaty z Pisma świętego, które dotykają tego problemu.</w:t>
      </w:r>
    </w:p>
    <w:p>
      <w:pPr>
        <w:pStyle w:val="Normal"/>
        <w:ind w:firstLine="708"/>
        <w:jc w:val="both"/>
        <w:rPr>
          <w:sz w:val="28"/>
        </w:rPr>
      </w:pPr>
      <w:r>
        <w:rPr>
          <w:sz w:val="28"/>
        </w:rPr>
        <w:t>Teraz chciałbym - ponieważ transport książeczek już przyszedł - powiedzieć, że ostatnio napisałem dwie rzeczy: taki szkic, jak czytać Pismo święte. To będzie po tym spotkaniu rozdawane, żebyście z tym się zapoznawali. Tak to wygląda. Kierowcy chcąc dobrze podróżować po świecie, po Polsce kupują mapy. Wy chcąc nie błądzić tylko prosto jechać w kierunku domu Ojca to dobrze byłoby, byście się z tą mapą zapoznali. Tytuł jest: "Dlaczego cztery Ewangelie, misja każdej z nich". Próbujcie to przestudiować, poczytać zwłaszcza, że tu za plecami będziemy mieli hałas nieustannie aż do godzin wieczornych, to będę bardziej skazywał was na lektury. I też została wydrukowana książeczka: "Dlaczego i jak zjadać Pismo święte"? Byłoby dobrze, zanim wejdziemy już w konkretne tematy z Ewangelii Mateusza i Pięcioksięgu Mojżesza, żeby to już było przeczytane bo to da wam poczucie takiej panoramy: na jakim tle i o co konkretnie chodzi w Ewangelii Mateusza, którą będziemy się zajmować. Jest wznowienie książeczki „O siedmiu darach Ducha Świętego”. To wszystko po Mszy świętej, na tym blacie w recepcji będzie wyłożone. Jak nabywać te książeczki? Życzeniem sponsora jest, żeby co nieco brać za nie. Takie jest życzenie sponsora, przy czym ja jednak nie narzucam żadnej ceny. Wy sobie sami narzucicie, ile za to dać, bo to z kolei wędruje na pokrycie tej naszej szkoły biblijnej. Ile dać tych książeczek? Po jednej. Jeżeli ktoś chce dwie to wtedy większą ofiarę składa ponieważ jest taka tendencja: dopadnę kupę książek w swej gorliwości, biorę naręcz i potem wciskam każdemu. Ten, któremu to wciśniemy kładzie to na półkę i rzecz umiera na zawsze. Człowiek sobie ceni tylko to za co płaci i dlatego Bóg nam darmo nieba nie daje, tylko każe nam płacić. Im więcej my się tutaj natrudzimy tym bardziej będzie nam smakować wieczność. Dlatego, jeżeli Bóg chce komuś przygotować wspaniałą wieczność to tu daje możliwości, żeby sporo, sporo  zapłacił za to życie wieczne. W Gdańsku Wrzeszczu podałem taki fakt, który ongiś wyczytałem i bardzo mnie ubawił a mianowicie, że przed wojną, po wyzwoleniu, kiedy Polska otrzymała niepodległość dyskutowano w odpowiedniku ministerstwa oświaty, czy nie zrobić darmowej szkoły na wsi, żeby dzieci mimo ogromnej biedy mogły z nauki korzystać. Ktoś zabrał głos i powiedział: słuchajcie, ja znam to środowisko. Jeżeli szkoła będzie darmowa to chłop pośle swoje dziecko paść krowy, a jeżeli będzie musiał coś zapłacić, minimalną sumę, to synkowi sprawi lanie i powie: ja zapłaciłem, synku do szkoły! Tak, więc starajcie się jakieś ofiary złożyć. Ile to już wasza sprawa. Gdyby ktoś był zainteresowany większą ilością egzemplarzy to wtedy niech się do mnie zgłosi i poda mi swój adres, swój telefon i ja wtedy taką listę wyślę do sponsora i on będzie wysyłał, żebym ja nie był obciążony wysyłką. Tak jesteśmy umówieni. Nawet możecie dwieście zamówić, no ale czy się wywdzięczycie jakoś? To co do książek. Tutaj będzie rozdawana, trzeba będzie tam położyć gdzieś. To każdy z was powinien mieć. To jest taki klucz do tegorocznych katechez. Tak to wygląda. Mamy na razie dwieście odbitek. Jeżeli zabraknie to dokserujemy.</w:t>
      </w:r>
    </w:p>
    <w:p>
      <w:pPr>
        <w:pStyle w:val="Normal"/>
        <w:ind w:firstLine="708"/>
        <w:jc w:val="both"/>
        <w:rPr/>
      </w:pPr>
      <w:r>
        <w:rPr>
          <w:sz w:val="28"/>
        </w:rPr>
        <w:t>Zauważcie, że wszystkie Ewangelie kończą się tajemnicą krzyża. I dlatego też tu na tej planszy krzyż jest wyakcentowany, bo Pismo święte dlatego nam się nie otwiera, ponieważ my nie czytamy tajemnicą krzyża. Nie czytamy obecnością krzyża chwalebnego w nas, bo tylko Jezus Chrystus, który zna Ojca i przynosi nam życie od Ojca przez krzyż i zmartwychwstanie. On zmartwychwstał, jak mówi Apokalipsa w rozdz. 5 po to, żeby w nas się uobecnić jako Ten, który ożywi wszystko w nas: nasz umysł, naszą wolęm, żebyśmy byli zdolni i poznawać i żyć tym, bo inaczej czujemy się w stosunku do Pisma świętego jak ci, którzy chorują i wspaniały posiłek leży a nie ma się ochoty jeść. Trup, wiadomo, nie sięgnie po najsmaczniejsze pokarmy. Trzeba żyć, żeby łaknąć, żeby pragnąć, żeby czytać. Ilu z was jest tutaj po raz pierwszy? Chciałbym wiedzieć. Po raz pierwszy. To jest dla mnie ważne. Wiecie dlaczego? Dlatego, że pewnych rzeczy bym nie mówił, nie powtarzał. A jeżeli jest sporo, a jest sporo nowych ludzi, to ja muszę pewne rzeczy powtarzać. W tym wieku jak się człowiek powtarza to nie należy się za bardzo dziwić. Dzięki Bogu te siedemdziesiąt dwa latka mam. Czy Pismo święte wszyscy mają? Kto nie ma Pisma świętego? Przyznać się bez bicia. To jest tak troszeńkę pojechać na front z gołymi rękoma. Później przyjdziecie tutaj i weźmiecie sobie. Teraz szkoda czasu. O co chodzi w tej szkole biblijnej, w ogóle w tym, co ja robię? Nie chodzi o to, żeby was wyręczyć w poznawaniu Pisma świętego. Pojadę, posłucham i już nie będę musiał się trudzić. Nie chodzi o to, żeby wyręczyć, zastąpić tylko, żeby was uzdolnić do rozumienia Pisma świętego. Stąd te wykresy, te mapy, te książeczki żeby zdobyć klucze. Obrazowo mówiąc, nie chodzi o to, żebym ja tutaj każdemu dał trzy tony owoców, bardzo pożywnych, smacznych tylko żeby dać sad. A sad, który rodzi nieustannie owoce to jest Pismo święte. Stamtąd Pismo święte jest porównywane do studni, do źródła. Z niego nieustannie wylewa się życie Boże, żeby umieć sięgnąć po tę wodę, po te źródła wody. Kto jest poza Duchem Świętym najbardziej zainteresowany Pismem świętym? (szatan). Tak, o bardzo dobrze. Mt 13,</w:t>
      </w:r>
      <w:r>
        <w:rPr>
          <w:b/>
          <w:bCs/>
          <w:i/>
          <w:iCs/>
          <w:color w:val="0000FF"/>
          <w:sz w:val="28"/>
          <w:szCs w:val="27"/>
        </w:rPr>
        <w:t>19</w:t>
      </w:r>
      <w:r>
        <w:rPr>
          <w:i/>
          <w:iCs/>
          <w:sz w:val="28"/>
        </w:rPr>
        <w:t xml:space="preserve"> Do każdego, kto słucha słowa o królestwie, a nie rozumie go, przychodzi Zły i porywa to, co zasiane jest w jego sercu. </w:t>
      </w:r>
      <w:r>
        <w:rPr>
          <w:sz w:val="28"/>
        </w:rPr>
        <w:t>No sukcesy ma duże, duże. W naszym życiu także. Przychodzi zły, ponieważ my nie rozumiemy. Kościół, np. nie rozumie Apokalipsy św. Jana apostoła, co przynosi niepowetowane szkody ponieważ Apokalipsa to jest rachunek sumienia Kościołowi, zrobiony przez samego zmartwychwstałego Chrystusa, który dokonał sądu nad Kościołem w Apokalipsie. Niestety, nie żyjemy w poczuciu, że wszystko jest pięknie a tymczasem wiele rzeczy dla Jezusa jest trudnych w Kościele, z którym On się utożsamia. Na razie funkcjonujemy na zasadzie pospolitego ruszenia gdy chodzi o szkołę biblijną ale to pospolite ruszenie zaczyna się nam kruszyć - ta forma, ta wersja jeśli nie znajdziemy nowego miejsca. Już się nie mieścimy i wielu ludziom i to takim, którzy może powinni przyjechać odmówiliśmy, bo w grę wchodziły małe dzieci a wszyscy jesteście poupychani i w tych pokojach pogody bywają różne, może być bardzo zimno. Gdybyście gdzieś w Polsce spotkali miejsce na trzysta, czterysta osób to dajcie znać i wtedy sprawdzimy dokładnie. Może Opatrzność da nam miejsce w Niepokalanowie jako, że o Niepokalanej będziemy sporo mówić. To tak tytułem wstępnych informacji.</w:t>
      </w:r>
    </w:p>
    <w:p>
      <w:pPr>
        <w:pStyle w:val="Heading3"/>
        <w:rPr>
          <w:sz w:val="28"/>
        </w:rPr>
      </w:pPr>
      <w:bookmarkStart w:id="5" w:name="__RefHeading___Toc408247872"/>
      <w:bookmarkEnd w:id="5"/>
      <w:r>
        <w:rPr>
          <w:sz w:val="28"/>
        </w:rPr>
        <w:t>Kaseta 1 str. B</w:t>
      </w:r>
    </w:p>
    <w:p>
      <w:pPr>
        <w:pStyle w:val="Normal"/>
        <w:jc w:val="both"/>
        <w:rPr/>
      </w:pPr>
      <w:r>
        <w:rPr>
          <w:sz w:val="28"/>
        </w:rPr>
        <w:t xml:space="preserve">Od czego należy rozpocząć aby zacząć czytać Pismo święte? Otóż trzeba wiedzieć jak w ogóle rodziło się Pismo święte. Najpierw Bóg był obecny w historii, najpierw działał, świadczył jakieś wielkie dobrodziejstwa. I tak, weźmy zaraz konkretnie to, co się wydarzyło w niewoli egipskiej, kiedy potomstwo Abrahama znalazło się na poziomie niewolników. Nawet w gorszej sytuacji bo nawet niewolników szanowano, żeby byli siłą roboczą a tymczasem potomstwo Abrahama było i wykorzystywane a jednocześnie powolutku uśmiercane i to w potomstwie. Sytuacja beznadziejna, rozpaczliwa. W tę sytuację wkracza Bóg poprzez Mojżesza. Jak wiecie, przez plagi powoli, powoli łamie opór faraona. Doprowadza do wyprowadzenia nie tylko Izraela, ale z tego zamieszania, osłabienia władzy faraona skorzystali wszyscy inni niewolnicy jacy tam byli z różnych narodów i wyszli wraz z Izraelem. I to, co się wydarzyło na Synaju to jest nic innego jak tylko interpretacja. Interpretacja tego, czego Bóg dokonał w Egipcie. Bóg wyjaśnia dając Dekalog, dwie tablice Dekalogu. To były zaczątki Pisma świętego. Bóg wyjaśnia, że takich bogów, jacy są czczeni przez Egipcjan, takich bogów nie ma. Czczeni byli bogowie płodności. Cały ówczesny świat, wszystkie narody ościenne, gdy Izraelici znaleźli się już w ziemi obietnicy, obiecanej Abrahamowi, oddawały kult bogom płodności. Kult oddawany przez też przez prostytucję sakralną, przez uśmiercanie, zwłaszcza pierworodnych. Bóg poprzez fakty pokazał: takich bogów nie ma. Tacy bogowie są nicością. I skonfrontował się w plagach posługując się jednym, jedynym człowiekiem Mojżeszem. I osiągnął swoje. I zaczątki Pisma świętego to jest dwie tablice Dekalogu – komentarz: co Ja wam tam przez fakty powiedziałem. A więc, jaki Bóg jest i jakiego boga nie ma. Nie ma bogów płodności, ale jest Bóg, który jak okazuje się jest tak samo miłosierny dla faraona, Egipcjan jak i dla Hebrajczyków, ponieważ ostatecznie to nie faraon był karany, nie Egipcjanie tylko ich grzech Bóg zwalił na dzieci pierworodne łącznie z pierworodnym synem faraona. Tutaj już Bóg zapowiada jak będzie prowadzona tajemnica zbawiania świata, która swoje apogeum osiągnie w czasach Jezusa Chrystusa, kiedy przyjdzie Syn Boży w ludzkim ciele i On ostatecznie będzie obciążony złem świata. Jeśli Jezus stworzył Kościół to sens Kościoła jest tylko jeden: żeby w nas zło świata stawało się zbawieniem tego świata. W związku z tym nie czekajmy na chrześcijaństwo, w którym my tylko mamy się zbawić. Tylko jest jedno prawdziwe chrześcijaństwo, zapowiedziane w powołaniu Abrahama: w tobie będą błogosławione, w tobie będą zbawione ludy całej ziemi. I dopiero wtedy my jesteśmy szczęśliwi będąc chrześcijanami, jeżeli tak oddajemy w każdej Mszy świętej, w każdej modlitwie porannej, w każdym spotkaniu nasze życie tej Miłości, która nas zrodziła w krzyżu. Tak oddajemy, żeby On nas nie tylko oczyszczał, uzdalniał do wejścia w życie Boże, żeby Bóg mógł w nas zamieszkać, co więcej, żeby Chrystus tak się w nas uobecnił, żeby w nas się dokonywała tajemnica zbawienia świata. A o rozmiarach dowiemy się dopiero po drugiej stronie tak w pełni, ponieważ Bóg nie odsłania nam tego wszystkiego, co osiąga dzięki naszemu oddaniu się Jemu. I wracam do tego, o czym należy pamiętać. Najpierw były fakty w historii, działanie Boga w historii i wreszcie katecheza Boga o tym, najpierw w Dekalogu a potem w Piśmie świętym, które jest niczym innym jak rozwinięciem katechezy o dwóch tablicach. Drugie przykazanie by nie wzywać nadaremnie imienia Bożego. Ale jeszcze może wrócę do tego pierwszego: jakich bogów nie ma, bogów płodności, czyli zauważcie, że już pierwsze przykazanie z Dekalogu dotyka sfery, którą my teraz tradycyjnie umieszczamy w szóstym i dziewiątym przykazaniu: nie cudzołóż no i problem wierności małżeńskiej. A tymczasem Dekalog odczytywany w kontekście Biblii, w kontekście historii mówi o tym, że już pierwsze przykazanie dotyczy sfery, którą Bóg się podzielił z człowiekiem, sfery poczęcia, sfery płci, powołania mężczyzny i kobiety do miłości oblubieńczej, do płodności. Już tam. Oczywiście, my możemy powiedzieć: dobrze, ale w tych czasach nikt nie czci bogów płodności. Odpowiedź Boga jest jedna. Teraz jeszcze gorzej jest ze zrozumieniem tej sfery niż w czasach starożytnych ponieważ w miejsce bogów płodności weszli ludzie. Ludzie z siebie uczynili bogów. Ludzie chcą decydować o tym, czy to dziecko ma żyć, czy ma być zabite, czy może być zabite. Uchylanie prawa Bożego zaczyna się zawsze w tej sferze. Radośnie się to czyni, beztrosko. Cała sztuka, filmy uchyla Dekalog czyli autorzy i prawa dzisiaj i ci, którzy tworzą różne dzieła sztuki, filmy. Oni są bogami. Oni decydują o tym, co tutaj wolno a czego nie wolno. Czyli niestety w sercu swoim Bóg Ojciec ma wielkich konkurentów w ludziach Bóg Stwórca świata, ponieważ w bogów płodności bawią się dzisiaj ludzie. Dlatego już pierwsze przykazanie wzywa nas do tego byśmy w tej sferze wrócili do planów Boga, do zamiarów Boga. I o tym będzie mówić Ewangelia Mateusza i tego właśnie dotyczy, dotyczy uzdrowienia tej sfery. W tych komentarzach, które wam tutaj daję tę myśl będziecie spotykać. Bóg dał Dekalog w przymierzu. Przymierze brzmi: Ja jestem twoim Bogiem ty bądź moim  dzieckiem. Jeżeli dał w przymierzu to znaczy, że Bóg chce być głównym wykonawcą Dekalogu w nas. Już od początku. A myśmy znowu wyrwali Dekalog z historii zbawienia i ucząc Dekalogu nic się nie mówi o wielkiej łasce, że Dekalog został dany w ramach przymierza. Ja jestem twoim Bogiem, Ja ci się daję i dając się tobie Ja chcę być motorem, tym który daje ci zrozumienie Dekalogu i który ci daje siłę do realizacji życia Dekalogiem. Nigdy Dekalog nie był dany w Piśmie świętym jedynie jako prawo moralne: Bóg to dał i masz to zachowywać. Najpierw w Egipcie świadczy dobro i później dopiero w imię tego dobra mówi: a teraz, żebyś wyszedł z tego Egiptu duchowego i nie był na poziomie Egipcjan daję ci Dekalog. I to jest ta druga wielka krzywda jaką w historii Kościoła, dość dalekiej od Biblii, myśmy wyrządzili myśli Bożej, planom Bożym. Nic dziwnego, że później ludzie sami chcą decydować o tym, zwłaszcza w tej sferze, co wolno a czego nie wolno. Bo ludzie nie mają mocy. To tak, jakby kupili samochód piękny, elegancki, karoseria cud-miód, ale nie ma motoru. Siadają, zapuszczają i nic z tego - nie ma motoru. Motor to jest właśnie przymierze. Z tym naród wybrany dotarł do ziemi obietnicy, do Palestyny, i niestety po kilku stuleciach Bóg musiał ten naród cofnąć do punktu zero historii zbawienia, czyli do niewoli babilońskiej. Przyjdzie drugi etap rozwijania Pisma świętego. Prorocy towarzyszą stale narodowi wybranemu w ziemi obietnicy. Czego uczą prorocy? Przede wszystkim prorocy są sumieniem narodu. Mówią o tym, co wolno, a co nie wolno, a zwłaszcza przypominają o przymierzu. Żyjcie przymierzem a wtedy będziecie zdolni do prawa moralnego. Prorocy niestety byli bezskuteczni. Niewiele osiągnęli, ginęli śmiercią gwałtowną. Już nawet nie tylko, że obok świątyni Salomona zaistniały tak zwane "zielone wzgórza", prostytucja sakralna kwitła, też palenie pierworodnych dla uzyskania błogosławieństwa. Kult Boga Jahwe powolutku zanikał. Nawet prostytucja sakralna wniknęła do świątyni jerozolimskiej, no i Bóg nie miał innego wyjścia dla ratowania tego narodu, jego wiary. Pozwolił, żeby Babilończycy cofnęli ten naród do ojczyzny Abrahama, do niewoli babilońskiej. I tam zaczęli na nowo. Tam zaczęły się rekolekcje, wielkie rekolekcje. Znowu w poniżeniu, w cierpieniu. Znowu są fakty historyczne i te fakty historyczne już w niewoli babilońskiej zaowocowały wielkim darem. Mianowicie, tam przyszły cztery katechezy, w których zostały obiecane cztery Ewangelie. To się dziś naukowo nazywa prehistorią biblijną. Katecheza o raju, katecheza o Kainie i Ablu, katecheza o Noem i potopie  i wreszcie o wieży Babel. To są wszystko katechezy o narodzie wybranym. I pierwsze przykazanie dotyczące płodności, sfery płci jest w katechezie o raju. I w tych schematach będziecie mieli to uwidocznione. Bóg przez niewolę babilońską znowu podejmuje się w stosunku do narodu wybranego powiedzieć: widzicie, wróciliście do bogów, które są nicością i znaleźliście się w sytuacji, która z was robi nicość. Jesteście niczym w oczach pogan. Jesteście wręcz wykpieni ze swoją wiarą w Boga prawdziwego, ponieważ ten kult wasz jest kultem czysto zewnętrznym, taką zewnętrzną manifestacją, ale w gruncie rzeczy wasze wnętrza są wnętrzami należącymi do demona, do bogów pogańskich. W tych czterech katechezach o raju Bóg daje obietnice wyjścia. Dzisiaj podczas Mszy świętej na ten temat powiem więcej. Na razie tylko taka ogólna panorama. Kain i Abel to jest katecheza o tym, co robili z prorokami Izraelici, czyli z wysłańcami Boga, którzy byli jakby Ablem wysłanym do narodu wybranego, do Kaina. Tę katechezę rozwija Ewangelia Marka, która ujawnia spryt szatana, demona jak zwodzi ludzi. Przede wszystkim szatan będzie bardzo dbał o to, żeby zaopiekować się prorokami, żeby ich wyciszyć. Wszystko jest cacy, wszystko jest dobrze. Ważne, żeby uciszyć tego faceta, który rozrabia. A my mamy tu czcigodną świątynię, czcigodnych kapłanów. Wszystko jest pięknie. Po dziś dzień szatan się bardzo opiekuje tymi, których Bóg wybiera za narzędzia. Jeżeli pojawiła się siostra Faustyna i Jezus chce przez Nią coś przekazać, to pierwsza rzecz to zorganizować potępienie i odrzucenie. Tak było i tak będzie. Chodzi o to, żebyśmy byli świadomi. Czego przede wszystkim boi się szatan? Szatan boi się tego nowego, co dziś Duch Święty wnosi w Kościół. Poprzez zniesławienie, poprzez to, ze nie ma się tego oka na sprawy Boże. Katecheza o potopie i arce Noego dotyczy Ewangelii Łukasza. Przez potop trzeba rozumieć chciwość. Świat tonie w chciwości wzajemnej. Ludzie giną wręcz na życie wieczne w tym potopie chciwości. Ten potop chciwości rozpoczął się w Egipcie za panowania faraona. Z powodu chciwości, żeby jak najwięcej wycisnąć pracy a później swojej wielkości z potomstwa Abrahama. Nie było żadnego odpoczynku, pracowali na okrągło, pracowali na rzecz chciwości faraona. Dlatego też to trzecie przykazanie będzie mówiło o odpoczynku. Tam, gdzie ktoś swoje życie ustawia tak, że jest zmęczony, nie umie odpocząć to za tym kryje się chciwość. Chciałby za wszelką cenę być bogatym a bogactwo rodzi chciwość. Rozwiązaniem tego problemu, według Ewangelii Łukasza, jest obdarzenie człowieka w głębinach jego wnętrza innym bogactwem: Duchem Świętym, Duchem Bożym, życiem Bożym, siedmioma darami Ducha Świętego. Siedem darów Ducha Świętego w nas sprawia, że my czujemy się wolni i zdolni do tego, żeby zauważyć innego człowieka w potrzebie. Potop, arka, Noe, Duch Święty to był typ, zapowiedź Ducha Świętego. Arka to jest Maryja. Ostatecznie Duch Święty będzie nam pozostawiony w Maryi. O tym powie Apokalipsa, rozdz. 12: </w:t>
      </w:r>
      <w:r>
        <w:rPr>
          <w:i/>
          <w:iCs/>
          <w:sz w:val="28"/>
        </w:rPr>
        <w:t xml:space="preserve">Niewiasta obleczona w słońce i księżyc pod Jej stopami. </w:t>
      </w:r>
      <w:r>
        <w:rPr>
          <w:sz w:val="28"/>
        </w:rPr>
        <w:t xml:space="preserve">Obleczona w słońce to znaczy Bóg Ojciec Stwórca utożsamia się z Maryją i jest jakby dla nas w Niej. </w:t>
      </w:r>
      <w:r>
        <w:rPr>
          <w:i/>
          <w:iCs/>
          <w:sz w:val="28"/>
        </w:rPr>
        <w:t>Księżyc pod Jej stopami</w:t>
      </w:r>
      <w:r>
        <w:rPr>
          <w:sz w:val="28"/>
        </w:rPr>
        <w:t xml:space="preserve"> – to chodzi o to światło, które świeci nocą, chodzi o Jezusa Chrystusa, który w tych ciemnościach, w nocy tego świata, w nocy pożądania przyszedł jako dziecko narodzone w ogromnym ubóstwie. No i wreszcie ta Niewiasta jest brzemienna. Ta Niewiasta jest po raz drugi brzemienna, cierpi bóle i męki rodzenia. To znaczy, że dary Ducha Świętego, to, co Jezus zrodzi w krzyżu i zmartwychwstaniu, to przekaże w ręce Niewiasty. Noe kryje się w Arce, ukrył się w Arce, w Maryi. Duch Święty zamieszka dla nas, dla Kościoła w Maryi i to będzie takim elementem nowym i szokującym dla niektórych. Ale jak się uczciwie Pismo święte czyta i o to się Duch Święty upomina, będziemy ten fenomen nazywać tajemnicą Niepokalanego Poczęcia. Taka myśl mi już przychodziła, żeby w ogóle te nasze spotkania przechrzcić trochę ponieważ my zajmujemy się ostatecznie tym, co Duch Święty dał w Piśmie świętym i że ten, który jest własnością Maryi i Maryja też mieszka w jego wnętrzu to w sposób szczególny ma odsłaniane tajemnice Pisma świętego. Misja Maryi i Ducha Świętego jest jedna, byśmy zrozumieli tę tajemnicę, na którą patrzycie a jest za moimi plecami - tajemnicę krzyża, że Bóg już tyle zrobił dla zbawienia świata i mojego i twego, i że więcej już nawet jako Bóg nie może zrobić. Już nic nie może zrobić, co najwyżej nas dotykać boleśnie w naszym pozornym przyjęciu Jezusa Chrystusa. Dramatem świata jest Kościół, który mówi: wierzę, przyjmuję Jezusa Chrystusa, przyjmuję Go w komunii, tylko że nie w Słowie Bożym. I nie niesiemy światu życia, prawdziwego życia, odpocznienia. Świat w dalszym ciągu tonie w potopie chciwości. Narody przeciw narodom, w biznesie kto bogatszy kupuje tego, kto biedniejszy, kto upada. Po prostu przez tę chciwość też świat tonie, gubi się ginie na życie wieczne. To jest pierwsza tablica Dekalogu, te trzy przykazania i trzy Ewangelie synoptyczne, które rozwijają Dekalog. A w niewoli babilońskiej przez te obrazy były zapowiedziane te trzy Ewangelie. I Ewangelia Jana, która była zapowiedziana poprzez wieżę Babel. Wieża Babel to jest to, co budował faraon najpierw, co budował faraon w Egipcie. On budował wieżę Babel, on chciał dotknąć nieba tym, co zbuduje. A później królowie narodu wybranego, którzy coraz bardziej odchodzili, weszli w miejsce Boga, bo Bóg powinien być ich Królem a oni jedynie zastępcami tak, jak to było zainaugurowane w czasach Dawida. Chcieli na nowo, poprzez przymierza z innymi narodami zbudować coś wielkiego dla Boga, a tymczasem była to tylko wieża Babel, którą Bóg dotknął i się rozsypała. Zauważcie, że w katechezie o wieży Babel tam Bóg schodzi i przygląda się tej inwestycji. Bóg wkracza. I ostatecznie Bóg wkracza w nasze inwestycje życiowe, wkroczył w historię narodu wybranego poprzez krzyż. I pomieszanie języków to jest nic innego tylko tajemnica krzyża. Jezus w krzyżu pomieszał nam i światu języki jak zbawiać ten świat. I w dalszym ciągu jedni chcą budować, no chociażby Unię gospodarczą z pominięciem Jezusa, wręcz ze wzgardą Jezusa Chrystusa, z przekreśleniem Dekalogu. I nas to tak wielu chrześcijan specjalnie to nie dziwi. Owszem podziwiają intencję politycy wszyscy, solidaryzują się z tym wszystkim a gdyby znali co nieco Pismo święte to by wiedzieli, że to nic z tego nie będzie. Z tej mąki chleba nie będzie. Przez tę panoramę chcę powiedzieć, że najpierw Bóg stwarza fakty historii i te fakty historii, żeby były zrozumiane, odczytane poprawnie przychodzi katecheza. Katecheza położona na wstępie Ksiąg świętych Starego Testamentu o raju dotyczy sfery stwarzania rodzaju ludzkiego, sfery płci jako, że tutaj krew się leje. Krew się leje. Na nowo dzieje się to, co było w Egipcie. W dalszym ciągu Abel nie dochodzi do głosu – Jezus Chrystus. Świat jest Kainem w stosunku do Jezusa Chrystusa i Jego proroków. W dalszym ciągu nie rozumie się misji Maryi, że to Ona jest Arką na tym oceanie chciwości ludzkiej i świat nie przychodzi do Niej po to życie. Osiem dusz tam było w arce Noego symbolem zmartwychwstania, tego czego Chrystus zmartwychwstały chce udzielić światu, żeby uwolnić go od tej pożądliwości. No i wreszcie wieża Babel i w dalszym ciągu Jezus Chrystus przez krzyż miesza nam języki upominając, że niestety niczego wielkiego nie osiągniecie tak długo, dopóki w waszych wnętrzach nie zamieszka ta miłość z krzyża, która została zdefiniowana w momencie powołania Abrahama: w tobie będą błogosławione, zbawiane, rodzone dla Boga i przez Boga i ten świat będzie rodzony dla prawdziwego życia. To może byłoby tyle tej panoramy w związku z tym, że rozdaję te książeczki. Zauważcie, że rozpocząłem to spotkanie tak, jak się rozpoczyna Mszę Świętą. Ja rozumiem, że ta liturgia słowa będzie trwała przez cały dzień a później, jak już będziemy na Eucharystii zgromadzeni, najpierw tylko ja wyjdę, a nasi bracia kapłani poczekają sobie tam w zakrystii, żeby tutaj nie musieli się męczyć. Mszę świętą będziemy rozpoczynać od razu od ofiarowania darów chleba i wina. Temat wiodący Ewangelii Mateusza już jest zapowiedziany w Egipcie, jak powiedziałem, rozwinięty w Babilonie, i w związku z tym przeczytajcie sobie tę katechezę o raju jeszcze raz. Ci, którzy już bywali to oczywiście znają te katechezy ale ponieważ jest wiele osób nowych dlatego jeszcze raz szczegółowo powtórzę, jak rozumieć ten tekst. Można zaśpiewać i to tyle na teraz.</w:t>
      </w:r>
    </w:p>
    <w:p>
      <w:pPr>
        <w:pStyle w:val="Normal"/>
        <w:jc w:val="both"/>
        <w:rPr>
          <w:sz w:val="28"/>
        </w:rPr>
      </w:pPr>
      <w:r>
        <w:rPr>
          <w:sz w:val="28"/>
        </w:rPr>
      </w:r>
    </w:p>
    <w:p>
      <w:pPr>
        <w:pStyle w:val="Heading2"/>
        <w:rPr>
          <w:szCs w:val="24"/>
        </w:rPr>
      </w:pPr>
      <w:bookmarkStart w:id="6" w:name="__RefHeading___Toc408247873"/>
      <w:bookmarkEnd w:id="6"/>
      <w:r>
        <w:rPr>
          <w:szCs w:val="24"/>
        </w:rPr>
        <w:t>Eucharystia</w:t>
      </w:r>
    </w:p>
    <w:p>
      <w:pPr>
        <w:pStyle w:val="Normal"/>
        <w:jc w:val="both"/>
        <w:rPr>
          <w:sz w:val="28"/>
          <w:szCs w:val="24"/>
        </w:rPr>
      </w:pPr>
      <w:r>
        <w:rPr>
          <w:sz w:val="28"/>
          <w:szCs w:val="24"/>
        </w:rPr>
      </w:r>
    </w:p>
    <w:p>
      <w:pPr>
        <w:pStyle w:val="Normal"/>
        <w:ind w:firstLine="708"/>
        <w:jc w:val="both"/>
        <w:rPr/>
      </w:pPr>
      <w:r>
        <w:rPr>
          <w:sz w:val="28"/>
        </w:rPr>
        <w:t>Mamy hymn o stworzeniu świata w ciągu sześciu dni. W siódmym dniu Bóg odpoczął. Co trzeba wiedzieć o tym tekście. Oczywiście jest to zapowiedź, że w Jezusie Chrystusie zmartwychwstałym przyjdzie nowe stwarzanie świata. Rdz 1,</w:t>
      </w:r>
      <w:r>
        <w:rPr>
          <w:b/>
          <w:bCs/>
          <w:i/>
          <w:iCs/>
          <w:color w:val="0000FF"/>
          <w:sz w:val="28"/>
          <w:szCs w:val="27"/>
        </w:rPr>
        <w:t>1</w:t>
      </w:r>
      <w:r>
        <w:rPr>
          <w:i/>
          <w:iCs/>
          <w:sz w:val="28"/>
        </w:rPr>
        <w:t xml:space="preserve"> Na początku Bóg stworzył niebo i ziemię. </w:t>
      </w:r>
      <w:r>
        <w:rPr>
          <w:sz w:val="28"/>
        </w:rPr>
        <w:t>Jedynie to pierwsze zdanie mówi o stworzeniu w sensie ścisłym, powołaniu tego świata i nas z niebytu. Natomiast już drugie zdanie:</w:t>
      </w:r>
      <w:r>
        <w:rPr>
          <w:b/>
          <w:bCs/>
          <w:color w:val="0000FF"/>
          <w:sz w:val="27"/>
          <w:szCs w:val="27"/>
        </w:rPr>
        <w:t xml:space="preserve"> </w:t>
      </w:r>
      <w:r>
        <w:rPr>
          <w:b/>
          <w:bCs/>
          <w:i/>
          <w:iCs/>
          <w:color w:val="0000FF"/>
          <w:sz w:val="28"/>
          <w:szCs w:val="27"/>
        </w:rPr>
        <w:t>2</w:t>
      </w:r>
      <w:r>
        <w:rPr>
          <w:i/>
          <w:iCs/>
          <w:sz w:val="28"/>
        </w:rPr>
        <w:t> Ziemia zaś była bezładem i pustkowiem: ciemność była nad powierzchnią bezmiaru wód,</w:t>
      </w:r>
      <w:r>
        <w:rPr/>
        <w:t xml:space="preserve"> </w:t>
      </w:r>
      <w:r>
        <w:rPr>
          <w:sz w:val="28"/>
        </w:rPr>
        <w:t xml:space="preserve">to wszystko już dotyka tajemnicy, że w symbolice biblijnej, o której mówi III część Apokalipsy są dwa źródła zła. Pierwsze źródło zła jest symbolizowane przez wody, przez ocean. To jest zło, którego źródłem jest szatan, świat demonów. Natomiast źródło zła, którego autorem jest człowiek, rodzina ludzka jest symbolizowane przez pustynię. I ten hymn o stworzeniu świata chce powiedzieć, żeby się przeciwstawić światu demonów, który chce niszczyć dzieło stworzenia. Musimy z Ewangelii, z Pisma świętego wziąć dwie rzeczy, dwie siódemki: o siedmiu darach Ducha Świętego i o siedmiu sakramentach świętych. Dary Ducha Świętego uświęcają głębiny naszego ducha, nasz umysł, naszą wolę natomiast sakramenty święte uświęcają materię, przemieniają materię. Jest współdziałanie między poszczególnymi darami Ducha Świętego a sakramentami. Tak szczegółowo nie będziemy oczywiście tego tutaj i w tym momencie interpretować bo byśmy utknęli w miejscu. Ale pierwszy dzień stworzenia światłości i oddzielenie ciemności od światłości - tu chodzi o współdziałanie daru mądrości z pierwszy sakramentem, sakramentem chrztu świętego. I tak można przypisać, że w sposób szczególny jakiś dar Ducha Świętego współpracuje z darem sakramentu. Jeszcze raz przypominam, żeby się przeciwstawić temu źródłu zła, które wypływa z bezmiaru wód i z głębi świata demonów musimy mieć w sobie dary Ducha Świętego. Inaczej niestety nie mamy szans, tylko Duch Święty w nas, dary Ducha Świętego w nas obecne uzdalniają nas do tego, żeby przeciwstawiać się tym siłom demonicznym. A z kolei, te cztery katechezy o raju, o Kainie i Ablu, o potopie, o wieży Babel, to  są katechezy o czterech Ewangeliach, które znowu są niezbędne. Cztery Ewangelie dobrze odczytane, poprawnie odczytane właśnie według tej katechezy, która jest położona na początku Pisma świętego. Dopiero pełne, prawdziwe odczytanie Ewangelii uzdalnia nas do tego, żebyśmy się umieli uwolnić wewnętrznie od zła, którego my możemy być autorami. Przeciwstawić się złu, którego autorem jest rodzina ludzka, człowiek. A to zło jest symbolizowane przez pustynię. W związku z tym, Księga Rodzaju mówi o tym, że człowiek został stworzony na pustyni. Będziemy z czasem omawiać Księgę Liczb. Ta księga Liczb w języku hebrajskim nazywa się Księgą "Na pustyni", gdzie jest pokazane wnętrze człowieka. Bóg wyprowadził Izraela najpierw na czterdzieści dni, a później czterdzieści dni zamienił na czterdzieści lat, żeby zdemaskować wnętrze człowieka. Żeby człowiek mógł zapragnąć dzieła Jezusa Chrystusa musi w sobie odkryć głębiny choroby. Nie będziemy nigdy poważnie traktować lekarza, którego daje nam Bóg, będziemy stosować środki, półśrodki, ćwierć środki jeżeli nie odkryjemy do końca dramatu, który w sobie nosi człowiek. Naszym błędem w chrześcijaństwie jest to, że my mamy lepszy obraz siebie niż de facto Bóg nas widzi. Mamy skłonność do tego, żeby jakimiś półśrodkami leczyć nasze wnętrza, tak zwaną pracą nad sobą. A tu nas może uzdrowić tylko Ten, który nam się daje w krzyżu. W krzyżu pokazał, na przykładzie Izraela, jak głęboko człowiek umarł. Naród wybrany o którym mówią cztery Ewangelie to jest tylko wzięty wycinek z organizmu ludzkości. W pewnym momencie Bóg pobrał wycinek i dał do laboratorium. A to nie jest tak: jacy oni byli głupi, okropni że nie rozpoznali, że nie poszli. To jest wycinek z organizmu przebadany i na nim Bóg pokazał, na tym narodzie wybranym Bóg pokazał to, co jest ujawnione w krzyżu: jak bardzo człowiek nie chce takiego Boga, jaki przyszedł w Jezusie Chrystusie. Jak bardzo naród wybrany się zawiódł na Jezusie Chrystusie. Wszystkie Ewangelie mają trzy fazy: fazę entuzjazmu – przyszedł wreszcie, fazę obojętności, później fazę rozczarowania i wściekłości, pragnienia zemsty. I to jest tajemnica Judasza. Rozczarował się. To nie ja jestem winien w stosunku do ciebie, Ty jesteś nie w porządku do mnie. Ja od razu na Tobie się poznałem, że jesteś Mesjaszem, ale jak bardzo się na Tobie zawiodłem. Manipulacje, które stosował Judasz polegały na tym, żeby mimo wszystko Jezusa wrobić. Wrobić z tą Jego wszechmocą w te oczekiwania Izraela. A były to oczekiwania oczywiście bałwochwalcze, mesjanizm polityczny. Koniecznie musisz nam dać bogactwo świata, władzę nad światem i zaszczyty, żeby cały świat padł przed nami na kolana. I to bałwochwalstwo żyje w ludzkich wnętrzach i ten fakt sprawia, że po dziś dzień Jezus nie wzbudza entuzjazmu w rodzinie ludzkiej już od dwóch tysięcy lat. Daje Mu się jakiś tam ochłap czasu, ochłap obecności na Mszy świętej w niedziele i święta, ale żeby Mu dać swoje człowieczeństwo i dać Mu siebie, tam gdzie On się człowiekowi najpiękniej jak może oddaje wchłaniając nasze świństwa, naszą wewnętrzną śmierć, naszą ohydę wewnętrzną, nasze zakłamanie, żeby Mu dać tam wszystko i powiedzieć: uzdrów mnie i weź mnie na służbę miłości z krzyża, żeby krzyż nie był </w:t>
      </w:r>
    </w:p>
    <w:p>
      <w:pPr>
        <w:pStyle w:val="Normal"/>
        <w:jc w:val="both"/>
        <w:rPr>
          <w:sz w:val="28"/>
        </w:rPr>
      </w:pPr>
      <w:r>
        <w:rPr>
          <w:sz w:val="28"/>
        </w:rPr>
      </w:r>
    </w:p>
    <w:p>
      <w:pPr>
        <w:pStyle w:val="Heading3"/>
        <w:rPr>
          <w:sz w:val="28"/>
        </w:rPr>
      </w:pPr>
      <w:bookmarkStart w:id="7" w:name="__RefHeading___Toc408247874"/>
      <w:r>
        <w:rPr>
          <w:sz w:val="28"/>
        </w:rPr>
        <w:t>Kaseta nr 2 str. A</w:t>
      </w:r>
      <w:bookmarkEnd w:id="7"/>
      <w:r>
        <w:rPr>
          <w:sz w:val="28"/>
        </w:rPr>
        <w:t xml:space="preserve"> </w:t>
      </w:r>
    </w:p>
    <w:p>
      <w:pPr>
        <w:pStyle w:val="Normal"/>
        <w:jc w:val="both"/>
        <w:rPr/>
      </w:pPr>
      <w:r>
        <w:rPr>
          <w:sz w:val="28"/>
        </w:rPr>
        <w:t xml:space="preserve">daremny, żebyś we mnie i przeze mnie rodził świat dla Ojca. No to, to już takie chrześcijaństwo budzi zdziwienie, nieporozumienie itd. To świadczy o tym, że my tę pustynię nosimy i dlatego będzie cenna później nasza lektura Księgi Liczb, studium teologii pustyni, bo tam w tym grzechu szemrania, niezadowolenia musimy siebie zobaczyć i do końca zaakceptować historię, swoje wnętrze i drogę, jaką Bóg nas prowadzi. To jest właściwie świętość. Przyjąć siebie, przyjąć Boga swej historii, Pana. Poprawne odczytanie tych czterech Ewangelii sprawi, że pustynia naszego wnętrza zamieni się w raj. Tam Bóg zasadzi Swoje drzewo. Żeby przeciwstawić się światu demonów, niezbędne dary Ducha Świętego, sakramenty święte, żeby się przeciwstawić tej pustyni naszych wnętrz niezbędne są cztery Ewangelie. To koniecznie trzeba zapamiętać i tak patrzeć na czołówkę Pisma świętego, Księgę Rodzaju. </w:t>
      </w:r>
    </w:p>
    <w:p>
      <w:pPr>
        <w:pStyle w:val="Normal"/>
        <w:ind w:firstLine="708"/>
        <w:jc w:val="both"/>
        <w:rPr>
          <w:sz w:val="28"/>
        </w:rPr>
      </w:pPr>
      <w:r>
        <w:rPr>
          <w:sz w:val="28"/>
        </w:rPr>
        <w:t>Ufam, że nie tylko spacerujecie w wolnym czasie, nie tylko gawędzicie ale ufam, że przeczytaliście, przyjrzeliście się temu schematowi, według którego będziemy szli. Zdarzało mi się w innych latach, że też dawałem pewne materiały do przeczytania i w rozmowie pytam: a przeczytałeś? No nie, jeszcze nie. Ludzie kochani, gdy ktoś tego jeszcze nie przeczytał, to niepotrzebnie tu siedzi. To jest szkoła, tu trzeba pracować, są zadania zadane do domu. Czytać również trzeba ten duży schemat, żeby już chwycić mapę całości, jak funkcjonuje Pismo święte w całości. Czytać tę broszurę, zwłaszcza pierwsze rozdziały, gdzie ja tam przybliżam sedno poszczególnych Ewangelii. Pracujcie, to nie jest czas na wakacje. Wakacje będziecie mieli później. Tak, trochę muszę obsztorcować. Oczywiście, wyście to wszystko wykonali a ja tak na wszelki wypadek. To może zróbmy przerywnik.</w:t>
      </w:r>
    </w:p>
    <w:p>
      <w:pPr>
        <w:pStyle w:val="Normal"/>
        <w:ind w:firstLine="708"/>
        <w:jc w:val="both"/>
        <w:rPr/>
      </w:pPr>
      <w:r>
        <w:rPr>
          <w:sz w:val="28"/>
        </w:rPr>
        <w:t>Najpierw Bóg wyświadczył potomstwu Abrahama ogromne dobrodziejstwo, bo uwolnił ich od sytuacji śmierci w Egipcie a później to wszystko, całe Swoje działanie podsumował katechezą o Dekalogu. Rano mówiłem, że nie wolno z tego kontekstu działania zbawczego Boga w Egipcie wziąć Dekalogu, bo wtedy niewłaściwe teksty, treści podłożymy pod przykazania, zwłaszcza pierwszej tablicy Dekalogu. Pierwsza tablica Dekalogu mówi o działaniu Boga w Egipcie a jednocześnie to działanie w Egipcie i tekst pierwszej tablicy są proroctwem. Jezus wyraźnie w Ewangeliach mówi o tym, że prawo prorokowało. Dekalog prorokował o Nim! Prorokował! Prorokował o człowieku. Wj 20,</w:t>
      </w:r>
      <w:r>
        <w:rPr>
          <w:b/>
          <w:bCs/>
          <w:i/>
          <w:iCs/>
          <w:color w:val="0000FF"/>
          <w:sz w:val="28"/>
          <w:szCs w:val="27"/>
        </w:rPr>
        <w:t>3</w:t>
      </w:r>
      <w:r>
        <w:rPr>
          <w:i/>
          <w:iCs/>
          <w:sz w:val="28"/>
        </w:rPr>
        <w:t xml:space="preserve"> Nie będziesz miał cudzych bogów obok Mnie! </w:t>
      </w:r>
      <w:r>
        <w:rPr>
          <w:b/>
          <w:bCs/>
          <w:i/>
          <w:iCs/>
          <w:color w:val="0000FF"/>
          <w:sz w:val="28"/>
          <w:szCs w:val="27"/>
        </w:rPr>
        <w:t>4</w:t>
      </w:r>
      <w:r>
        <w:rPr>
          <w:i/>
          <w:iCs/>
          <w:sz w:val="28"/>
        </w:rPr>
        <w:t xml:space="preserve"> Nie będziesz czynił żadnej rzeźby ani żadnego obrazu tego, co jest na niebie wysoko, ani tego, co jest na ziemi nisko, ani tego, co jest w wodach pod ziemią! </w:t>
      </w:r>
      <w:r>
        <w:rPr>
          <w:b/>
          <w:bCs/>
          <w:i/>
          <w:iCs/>
          <w:color w:val="0000FF"/>
          <w:sz w:val="28"/>
          <w:szCs w:val="27"/>
        </w:rPr>
        <w:t>5</w:t>
      </w:r>
      <w:r>
        <w:rPr>
          <w:i/>
          <w:iCs/>
          <w:sz w:val="28"/>
        </w:rPr>
        <w:t> Nie będziesz oddawał im pokłonu i nie będziesz im służył, ponieważ Ja Pan, twój Bóg, jestem Bogiem zazdrosnym</w:t>
      </w:r>
      <w:r>
        <w:rPr/>
        <w:t xml:space="preserve">. </w:t>
      </w:r>
      <w:r>
        <w:rPr>
          <w:sz w:val="28"/>
        </w:rPr>
        <w:t xml:space="preserve">Jeżeli mowa o zazdrości to wiadomo, w jaki kontekście używamy słowa "zazdrość". Chodzi o przeżywanie miłości. Jestem Bogiem zazdrosnym, chcę fakt powołania mężczyzny i kobiety do miłości płodnej, do miłości oblubieńczej, chcę przenikać przez swego Ducha tę miłość. Chcę być w mężczyźnie, kobiecie stwórcą rodzaju ludzkiego. Nie będziesz więc miał cudzych bogów, bogów płodności obok Mnie. Mówiłem, że już pierwsze przykazanie dotyka tej sfery, którą my w tradycji wiążemy z szóstym i dziewiątym przykazaniem. Koszmarny błąd, koszmarne nieporozumienie! I tak w łonie Kościoła mamy ludzi, którzy bawią się w bogów płodności, czyli decydują o tym, co jest dobre, co jest złe. W ogóle cała ludzkość, chciałoby się powiedzieć, łącznie z chrześcijanami. Wyjątki są wśród chrześcijan, którzy by przyjęli tutaj do końca myśl Bożą. Dlatego też w naszych czasach będzie krzyk Ducha Świętego, krzyk Bożej sprawiedliwości w tym względzie. Taki sam, jaki był gdy Bóg wypowiedział prawdę najpierw w Egipcie a później w stosunku do narodu wybranego w niewoli babilońskiej. I świat też się dzisiaj nie zmieni bez podobnych przeżyć! Nie zmieni się nawet, gdybyście krzyczeli na każdym rogu ulicy o tym, że to nie tak. Dopiero jak człowiek bierze w pewną część ciała, to mu dopiero idzie do głowy i zaczyna używać głowy, a nie tylko tych niższych partii ciała. I tak będzie, bo tak powiedziano w Piśmie świętym. Lanie przyszło na Egipt, lanie przyszło też w końcu na naród wybrany przez ogromne upokorzenie, przez straszliwe cierpienia, przekreślenie uroków świątyni Salomona.  Do punktu zero Bóg ich sprowadził i powiedział: jesteście nicością. Są cztery powody niewoli babilońskiej: powrót do kultu bogów pogańskich – bogów płodności, niedopuszczanie do głosu posyłanych proroków, którzy pełnili jedynie rolę Abla.  Naród wybrany jest Kainem. To piętno, o którym tam jest mowa to jest piętno obrzezania. Wreszcie chciwość. Prorocy wszyscy krzyczeli o chciwości narodu wybranego. Ani krzty sprawiedliwości. Nędza, bieda a kto wszedł w bogactwa wszedł i w wyzysk, a więc potop chciwości. No i to wszystko, co sobą stanowi naród wybrany to jedna wielka wieża Babel. Jeżeli my nie odczytujemy do końca poprawnie Ewangelii tak, jak sobie życzy Bóg w Dekalogu, w Księdze Rodzaju, to my nic lepszego sobą nie stanowimy. </w:t>
      </w:r>
      <w:r>
        <w:rPr>
          <w:i/>
          <w:iCs/>
          <w:sz w:val="28"/>
        </w:rPr>
        <w:t>Nie będziesz czynił żadnej rzeźby ani żadnego obrazu.</w:t>
      </w:r>
      <w:r>
        <w:rPr>
          <w:sz w:val="28"/>
        </w:rPr>
        <w:t xml:space="preserve"> Oczywiście, była to forma pornografii. Tu jest krzyk przeciw pornografii. A dzisiaj nie może być uczciwej reklamy bez podtekstu seksu, że gdzieś tam mignie goły tyłek. Kupujcie! Bez czynienia sobie rzeźby, obrazu. Wysoko na niebie, ponieważ niebo, słońce było symbolem bogów płodności, które zapładniało </w:t>
      </w:r>
      <w:r>
        <w:rPr>
          <w:i/>
          <w:iCs/>
          <w:sz w:val="28"/>
        </w:rPr>
        <w:t>ziemię. Jestem zazdrosny – to znaczy Bóg walczył wtedy i dzisiaj będzie walczył.  Który karze występek ojców na synach do trzeciego i czwartego pokolenia względem tych, którzy Mnie nienawidzą</w:t>
      </w:r>
      <w:r>
        <w:rPr>
          <w:sz w:val="28"/>
        </w:rPr>
        <w:t>. (Wj 20,5) Jeżeli dzisiaj kwestionuje się Dekalog, a kwestionuje się to, to jest nienawiść do Dekalogu. To co przekreśla moje szczęście - to nienawiść do Dekalogu. Kara w Piśmie świętym, przypominam ze względu na sporą liczbę nowych osób tutaj, kara jest w naturze czynu złego. Tak, jak zresztą nagroda jest w naturze czynu dobrego. Człowiek czyniąc, zło automatycznie odchodzi od Boga. Bóg odchodzi a przychodzi inny duch i ten inny duch niesie ze sobą karę. Po prostu, szatan ma nienawiść do stworzenia Bożego. W naturze złego czynu jest już kara. Ufam, że przeczytaliście tekst, który mówi o raju, to będę tylko dotykał ważniejszych momentów przez komentarz. Dlaczego Bóg dał w niewoli babilońskiej katechezę o raju, o grzechu pierworodnym? Bo chciał wytłumaczyć człowiekowi skąd w ludzkości zrodził się kult bogów płodności. Skąd to się wzięło? I dlatego cała katecheza Księgi Rodzaju, którą później będzie rozwijać Ewangelia Mateusza. I otrzymujemy informację, że gdy naród wybrany został stworzony poprzez przymierze na Synaju, Bóg ulepił człowieka na pustyni. To jest nic innego tylko przypomnienie, że dla Boga naród wybrany zaczął istnieć wtedy, kiedy weszli w przymierze z Bogiem w Dekalogu. Pan Bóg ulepił człowieka, wprowadził go do raju, do ziemi obietnicy, ale tutaj naród wybrany spotkał inne narody pogańskie, narody Kanaanu, gdzie kwitł kult bogów płodności. I to zostało wyrażone przez dwa drzewa: drzewo poznania i drzewo życia. Drzewo życia to jest to przymierze na Synaju a drzewo poznania dobra i zła to jest określenie kultu bogów płodności. Bo słowo "poznanie" używane jest w Piśmie świętym z przeżyciem seksualnym. Maryja podczas zwiastowania mówi: ale ja nie znam męża. Nie znam męża – ja przez ślub dziewictwa zrezygnowałam, jak to się stanie poznać, bo w języku hebrajskim poznaje się tylko przez doświadczenie. Poznać kobietę to współżyć z nią. Drzewo poznania dobra i zła, czyli decydowania o tym, co w tej sferze człowiekowi wolno, że tutaj człowiek chce decydować. Kult bogów płodności to jest nic innego tylko kult własnych namiętności. Bo później świat odrzuci bogów i sam wejdzie w miejsce bogów. Tak jest dzisiaj. Cały ten tekst o raju jest niczym innym tylko streszczeniem historii zbawienia, od zawarcia przymierza na Synaju, aż do momentu zesłania do Babilonu. Stąd ci aniołowie. Anioł strzeże granic, żeby nie wrócili z Babilonu. Oczywiście jest to metafora. Drzewo jest symbolem połączenia nieba z ziemią. Drzewo czerpie życie i z ziemi - przez korzenie i ze słońca – z nieba. Daje owoce jakby działania i ziemi i nieba. Jeżeli by Izrael żył przymierzem – Dekalogiem, to by zaczął już owocować i życiem Bożym, ale także brałby życie z ziemi. Jest tam mowa o tym, że Bóg stwarzając człowieka powiedział mu, dołączył do aktu stwórczego instrukcję. Gdy człowiek stwarza coś, no powiedzmy nowy samochód, nową lodówkę, cokolwiek wymyśli inżynier, zespół inżynierów, to do tego co stwarza dołącza instrukcję i ludzie bardzo dbają o to, żeby tę instrukcję zdobyć, by ją poznać bo ona jest niezmiernie ważna. I Księga Rodzaju mówi, że gdy człowiek – pierwsza para ludzka została stworzona, Bóg dał im instrukcję, dołączył instrukcję. Dramat człowieka polega na tym, że pod wpływem złego ducha człowiek powiedział: ta instrukcja jest mi niepotrzebna. To mnie nie interesuje, po dziś dzień ja tutaj sam będę decydować o tym jak się posługiwać moim seksem. I Bóg mówi: no to umrzesz, to umrzesz wtedy. I nieporozumienia nasze co do biblijnego rozumienia śmierci. Ludziom współczesnym śmierć kojarzy się ze śmiercią, która się przydarza ludziom – i nam się przydarzy – mianowicie, śmierć ciała. I to jest znowu podłożenie treści nieprawdziwych pod pojęcia biblijne. Wyraźnie Jezus Chrystus w Ewangeliach ten typ śmierci, śmierci fizycznej nazywa snem. I że z tego typu śmiercią Jezus nie ma najmniejszych kłopotów. I wtedy, kiedy uzdrawiał córkę Jaira, i wtedy, kiedy wyprowadzał z grobu Łazarza wyraźnie to nazywa snem. Idźmy obudzić Łazarza, wyprowadzić go ze snu. Natomiast w prawdziwej śmierci była Jerozolima. W prawdziwej śmierci. To jest śmierć ducha. Śmierć ciała to jest oddzielenie ciała od sfery ożywiającej, natomiast ta śmierć biblijna to jest oddzielenie głębin naszego ducha od Boga. Tu następuje rozłączenie. Głębiny wnętrza ludzkiego, głębiny ducha ludzkiego są oddzielone od Boga. Bóg odchodzi, bo nie może współistnieć ze złem, z szatanem we wnętrzu człowieka. Skoro nie słuchasz mnie to Ja odchodzę z twego wnętrza. I to jest biblijna śmierć – kiedy człowiek w głębinach swego ducha pozostaje sam. I kiedy pozostaje sam, bez Boga wszystko tam zionie pustynią, pustką. Człowiek wtedy, kiedy nie ma w sobie tego bogactwa, jaki jest Bóg, nie może nie być egoistą. Nie może nie być! Odłączony od dobra, od Boga, staje się nagi, radykalnie ubogi w dobro, radykalnie bezsilny, i wtedy zaczyna się jeżyć na prawo i lewo. Zawsze myśli o tym: no a ja? A ja? Jest w niewoli maleńkich dóbr. Tymi maleńkimi dobrami to tęsknota za ludzką miłością za wszelką cenę, za wszelką cenę, obok Boga, wbrew Bogu. To jest pierwsza niewola człowieka. Staje się niewolnikiem tej sfery, staje się niewolnikiem tego, że ma rację zawsze. Czy wy znacie taki moment kiedy nie mieliście racji? Ja nie znam takiego momentu w swoim życiu. Nawet jak słucham przełożonego to ja w sercu mam rację. Ona nie zawsze pokrywa się z tym, co przełożony sądzi. I to katecheza właśnie o władzy. Chcę sięgnąć po władzę, bo wtedy ja realizuję własną rację. A to jest pewna frajda realizować własną rację. To jest pewna frajda. Wiele rzeczy ja widzę w zakonie, które mi się nie podobają, mogę to zgłosić, ale nikt się tym nie przejmuje. I ja muszę te racje zawiesić na krzyżu tak jak Jezus, przyszedł i mając rację ostatecznie zawiesił ją na krzyżu. Inna niewola to jest chciwość dóbr doczesnych. Człowiek na coś popatrzy i: ile kosztuje? jak to zdobyć? I niewola. Gdy człowiek umarł wewnętrznie dla Boga, gdy nastąpiło oddzielenie wnętrza człowieka od prawdziwego dobra itd. pod względem płci, seksu ludzie zrównali się ze zwierzętami. Ze zwierzętami, już nie realizują planów Bożych. Już ta płodność ludzka może być ogromna, tylko Bóg Ojciec mówi: ale ja tam nie mam żadnego mojego dziecka. To są wszystko dzieci nie moje. One należą do innego ducha. I dlatego też w Księdze Rodzaju, tam w opisie raju jest mowa o tym, że pierwszy człowiek tylko poznawał zwierzęta. To Jezus Chrystus, który przez trzy lata działał w Palestynie miał do czynienia tylko ze zwierzętami, w ludzkim wydaniu oczywiście. Też te zwierzęta później urządziły Go odpowiednio. Szatan przez to kuszenie, o który jest mowa w 3 rozdziale Księgi Rodzaju, szatan wsączył we wnętrze człowieka lęk przed Bogiem. Lęk! Uważaj, uważaj, ty z Bogiem się za bardzo nie zadawaj, źle na tym wyjdziesz. I ten lęk funkcjonuje we wnętrzach ludzkich i błogosławiony ten, kto nie lekceważy tego lęku, jeżeli w sobie go odczuje. Nie wolno tego lęku zlekceważyć. Jeżeli są poruszenia lęku w nas przed Bogiem, przed tym, żeby swoje życie dać Bogu tam, gdzie On mi się do końca daje i odczuwam lęk to znaczy, że głębiny naszego ducha jeszcze nie mają odpocznienia w miłości Ojca. Jeszcze nie mamy do końca w sobie życia Bożego. Dlatego ludzie silą się na jakąś tam poprawność, ale w gruncie rzeczy nie są zainteresowani tym, żeby być świętymi, żeby krzyż nie był daremny w rodzinie ludzkiej. Lęk, lęk o siebie, troska o swoje życie, o dobre imię, o sławę i o to być mieć w miarę wygodne życie. Lęk. Istota lęku do jest demon. Szatan się narodził poprzez to, że jego próba, próba aniołów polegała na tym, że miał jako stworzenie wybrać Boga, oddać się do dyspozycji Bogu, napełnić się Bogiem. I tu się podzielił świat duchów na aniołów i demonów: ta część, która wybrała Boga, Bóg się w nich uobecnił i służą Bogu i ta część duchów, która weszła w lęk o siebie. Teraz zaraża nasze wnętrza lękiem. Uważaj, bo źle na tym wyjdziesz! Szatan posługuje się taktyką komplementów i współczucia. Prawi komplementy człowiekowi: popatrz, popatrz, ty tylko siebie dotąd nie widziałaś itd. Znajduje takie rzeczy pewne ale prawdziwe i prawi człowiekowi takie komplementy. My słuchamy, tak? naprawdę? tak! I tak się napawamy tymi komplementami, że później w nas mają swoje przedłużenie uczeni w Piśmie i faryzeusze, "skarb" Ewangelii. Komplementy to jest robić dużo dla Boga, robić dużo dla Boga, dla Boga, dla Boga, ja dla Boga i zacząć się w tych czynach dla Boga podziwiać. O, proszę to zrobiłem, to! I powoli następuje atrofia-zanik tego, co Bóg dla nas. Zanik tego, co Bóg dla nas, a zbawia człowieka tylko to, co Bóg dla nas robi. Co Bóg dla nas robi trzeba przyjąć, oddać się temu do końca i Bóg w nas dalej kontynuuje tajemnicę krzyża, krzyża chwalebnego. Jezus został odrzucony przez elitę Izraela dlatego, że szatan swoją taktyką życzliwości, komplementów zbudował wieżę Babel. Jacy wy jesteście wspaniali. Pan Bóg wam dał dziesięć przykazań, a wy 613 dołożyliście do tego. I umywacie rączki przed jedzeniem i inne rzeczy robicie, żeby się uwalniać od nieczystości mając demona w sercu, ducha pożądania i wszystkie g.... Tu wchodzi w grę taktyka małych kroczków. Szatan działa sprytnie. Nie mówi: zamorduj tego człowieka, tylko nie daj mu miłości z krzyża, bo jest niewarty tego, żebyś mu zaniósł miłość z krzyża, żebyś za niego dał swoje życie, byś nie powiedział: Panie zbaw go, uratuj go, oddaję ci moje życie za niego. Pomyśl o sobie! I ta taktyka małych kroczków sprawia, że jesteśmy nieużyteczni. Może zaśpiewamy?</w:t>
      </w:r>
    </w:p>
    <w:p>
      <w:pPr>
        <w:pStyle w:val="Normal"/>
        <w:ind w:firstLine="708"/>
        <w:jc w:val="both"/>
        <w:rPr/>
      </w:pPr>
      <w:r>
        <w:rPr>
          <w:sz w:val="28"/>
        </w:rPr>
        <w:t>Przeczytam tutaj jeszcze dwa fragmenty bardzo ważne, z Księgi Rodzaju (Rdz 2, 18</w:t>
        <w:noBreakHyphen/>
        <w:t xml:space="preserve">23) </w:t>
      </w:r>
      <w:r>
        <w:rPr>
          <w:b/>
          <w:bCs/>
          <w:i/>
          <w:color w:val="0000FF"/>
          <w:sz w:val="28"/>
        </w:rPr>
        <w:t>18</w:t>
      </w:r>
      <w:r>
        <w:rPr>
          <w:i/>
          <w:sz w:val="28"/>
        </w:rPr>
        <w:t xml:space="preserve"> Potem Pan Bóg rzekł: «Nie jest dobrze, żeby mężczyzna był sam, tutaj jest mowa o Jezusie Chrystusie  uczynię mu zatem odpowiednią dla niego pomoc». </w:t>
      </w:r>
      <w:r>
        <w:rPr>
          <w:iCs/>
          <w:sz w:val="28"/>
        </w:rPr>
        <w:t>(</w:t>
      </w:r>
      <w:r>
        <w:rPr>
          <w:sz w:val="28"/>
        </w:rPr>
        <w:t>najpierw Maryję a później Kościół)</w:t>
      </w:r>
      <w:r>
        <w:rPr>
          <w:b/>
          <w:bCs/>
          <w:i/>
          <w:color w:val="0000FF"/>
          <w:sz w:val="28"/>
        </w:rPr>
        <w:t>19</w:t>
      </w:r>
      <w:r>
        <w:rPr>
          <w:i/>
          <w:sz w:val="28"/>
        </w:rPr>
        <w:t xml:space="preserve"> Ulepiwszy z gleby wszelkie zwierzęta lądowe i wszelkie ptaki powietrzne, Pan Bóg przyprowadził je do mężczyzny, aby przekonać się, jaką on da im nazwę. Każde jednak zwierzę, które określił mężczyzna, otrzymało nazwę "istota żywa. </w:t>
      </w:r>
      <w:r>
        <w:rPr>
          <w:iCs/>
          <w:sz w:val="28"/>
        </w:rPr>
        <w:t>(ale jeszcze nie dziecko Boże</w:t>
      </w:r>
      <w:r>
        <w:rPr>
          <w:i/>
          <w:sz w:val="28"/>
        </w:rPr>
        <w:t>)</w:t>
      </w:r>
      <w:r>
        <w:rPr>
          <w:iCs/>
          <w:sz w:val="28"/>
        </w:rPr>
        <w:t>.</w:t>
      </w:r>
      <w:r>
        <w:rPr>
          <w:i/>
          <w:sz w:val="28"/>
        </w:rPr>
        <w:t xml:space="preserve"> </w:t>
      </w:r>
      <w:r>
        <w:rPr>
          <w:b/>
          <w:bCs/>
          <w:i/>
          <w:color w:val="0000FF"/>
          <w:sz w:val="28"/>
        </w:rPr>
        <w:t>20</w:t>
      </w:r>
      <w:r>
        <w:rPr>
          <w:i/>
          <w:sz w:val="28"/>
        </w:rPr>
        <w:t xml:space="preserve"> I tak mężczyzna dał nazwy wszelkiemu bydłu, ptakom powietrznym i wszelkiemu zwierzęciu polnemu, ale nie znalazła się pomoc odpowiednia dla mężczyzny. </w:t>
      </w:r>
      <w:r>
        <w:rPr>
          <w:b/>
          <w:bCs/>
          <w:i/>
          <w:color w:val="0000FF"/>
          <w:sz w:val="28"/>
        </w:rPr>
        <w:t>21</w:t>
      </w:r>
      <w:r>
        <w:rPr>
          <w:i/>
          <w:sz w:val="28"/>
        </w:rPr>
        <w:t xml:space="preserve"> Wtedy to Pan sprawił, że mężczyzna pogrążył się w głębokim śnie, i gdy spał wyjął jedno z jego żeber, a miejsce to zapełnił ciałem. </w:t>
      </w:r>
      <w:r>
        <w:rPr>
          <w:b/>
          <w:bCs/>
          <w:i/>
          <w:color w:val="0000FF"/>
          <w:sz w:val="28"/>
        </w:rPr>
        <w:t>22</w:t>
      </w:r>
      <w:r>
        <w:rPr>
          <w:i/>
          <w:sz w:val="28"/>
        </w:rPr>
        <w:t xml:space="preserve"> Po czym Pan Bóg z żebra, które wyjął z mężczyzny, zbudował niewiastę. A gdy ją przyprowadził do mężczyzny, </w:t>
      </w:r>
      <w:r>
        <w:rPr>
          <w:b/>
          <w:bCs/>
          <w:i/>
          <w:color w:val="0000FF"/>
          <w:sz w:val="28"/>
        </w:rPr>
        <w:t>23</w:t>
      </w:r>
      <w:r>
        <w:rPr>
          <w:i/>
          <w:sz w:val="28"/>
        </w:rPr>
        <w:t xml:space="preserve"> mężczyzna</w:t>
      </w:r>
      <w:r>
        <w:rPr>
          <w:sz w:val="28"/>
        </w:rPr>
        <w:t xml:space="preserve"> wyśpiewał pieśń o miłości oblubieńczej, zaczątki "Pieśni nad Pieśniami". Oczywiście, jest tutaj zapowiedź, proroctwo, w jaki sposób my będziemy wyprowadzani ze śmierci, tej duchowej. Że ze śmierci duchowej będziemy wyprowadzani poprzez śmierć mężczyzny, Jezusa Chrystusa w tajemnicy krzyża poprzez to, że On stanie się Barankiem Bożym, wejdzie w głęboki sen – śmierć, na trzy dni. Z Jego żebra - przebity bok. Znak, że na pewno umarł. Zbuduje niewiastę – najpierw tu chodzi oczywiście o Maryję a później, na dalszym planie – Kościół, oblubienicę Swoją. Otóż trzeba wiedzieć, że szczególnie te teksty z Księgi Rodzaju mają tzw. perspektywę proroczą. Perspektywa prorocza mówi o tym, że jak my widzimy na polu drzewo, idziemy w kierunku tego drzewa, gdy dochodzimy do drzewa to okazuje się, że jeszcze za tym drzewem kryją się inne drzewa. Najpierw tutaj autor ma na myśli Maryję, ale później, kiedy dochodzimy do Maryi, to za Maryją wyłania się Kościół, my się wyłaniamy jako oblubienica Jezusa Chrystusa. Jezus najpierw obiecuje (tutaj jest obietnica), że najpierw da nową Ewę i ta Ewa będzie miała taki przywilej. I druga obietnica – tutaj jest mowa o Adamie  i obietnica o nowej Ewie.  Rdz 3,</w:t>
      </w:r>
      <w:r>
        <w:rPr>
          <w:b/>
          <w:bCs/>
          <w:i/>
          <w:iCs/>
          <w:color w:val="0000FF"/>
          <w:sz w:val="28"/>
        </w:rPr>
        <w:t>14</w:t>
      </w:r>
      <w:r>
        <w:rPr>
          <w:sz w:val="28"/>
        </w:rPr>
        <w:t xml:space="preserve"> </w:t>
      </w:r>
      <w:r>
        <w:rPr>
          <w:i/>
          <w:sz w:val="28"/>
        </w:rPr>
        <w:t>Wtedy Pan Bóg rzekł do węża: «Ponieważ to uczyniłeś, bądź przeklęty wśród wszystkich zwierząt domowych i polnych; na brzuchu będziesz się czołgał i proch będziesz jadł po wszystkie dni twego istnienia.</w:t>
      </w:r>
      <w:r>
        <w:rPr>
          <w:sz w:val="28"/>
        </w:rPr>
        <w:t xml:space="preserve"> Tutaj jest aluzja do tego, że Bóg mówi szatanowi – wąż był symbolem bogów płodności – że przez grzech pierworodny człowiek, mężczyzna i kobieta, utracili szansę na miłość oblubieńczą z prawdziwego zdarzenia, ponieważ ten pierwszy hymn o stworzeniu świata mówi, że Bóg stwarzając człowieka stworzył go mężczyzną i niewiastą, to znaczy, stwarzał parę zawsze. I ta para była stworzona do miłości oblubieńczej, oni byli jak brat i siostra pod każdym względem. Idealna syntonia, idealne współbrzmienie i tę szansę człowiek – pierwsza para zaprzepaściła. Skutek jest taki, że na brzuchu będziesz się czołgał i proch rozczarowania, będziesz współżył, ale zawsze będziesz rozczarowany. Zawsze będziesz rozczarowany. Nie będziesz się czuł spełniony w tej sferze. Tak jasno i wyraźnie mówię ponieważ jesteście dorośli. Rdz 3,</w:t>
      </w:r>
      <w:r>
        <w:rPr>
          <w:b/>
          <w:bCs/>
          <w:i/>
          <w:iCs/>
          <w:color w:val="0000FF"/>
          <w:sz w:val="28"/>
        </w:rPr>
        <w:t>15</w:t>
      </w:r>
      <w:r>
        <w:rPr>
          <w:sz w:val="28"/>
        </w:rPr>
        <w:t xml:space="preserve"> </w:t>
      </w:r>
      <w:r>
        <w:rPr>
          <w:i/>
          <w:sz w:val="28"/>
        </w:rPr>
        <w:t>Wprowadzam nieprzyjaźń między ciebie i niewiastę, pomiędzy potomstwo twoje a potomstwo jej: ono zmiażdży ci głowę, a ty zmiażdżysz mu piętę».</w:t>
      </w:r>
      <w:r>
        <w:rPr>
          <w:sz w:val="28"/>
        </w:rPr>
        <w:t xml:space="preserve"> Okazuje się, że ten mężczyzna, który był pogrążony w głębokim śnie da Niewieście – nowej Ewie przywilej zwycięstwa nad szatanem. W Maryi złoży, w Niewieście złoży przywilej miażdżenia głowy węża mimo iż szatan będzie też miał przywilej kąsania w piętę.  Czyli, Maryja wzięła też na siebie konsekwencje grzechu. Zbawienie, które nam jest obiecane, potomstwu Maryi też wcale nie oznacza, że świat demonów, złych duchów nas nie będzie kąsał w piętę. Kąsanie w piętę jest symbolem tego, że szatan działa z ukrycia. Dlatego Ewangelia Marka powie, żebyś przeciwstawił złu, szatanowi miłość z krzyża musi być w tobie. Ty musisz być przez myśl i serce zanurzony w tym, który z krzyża powiedział: zwyciężyłem go, zmiażdżyłem go, i pragnę teraz z tym zwycięstwem poprzez Moją Matkę być w tobie. W związku z tym prawdziwy kult Maryi nie polega na tym, żeby Ją obwieszać medalami, tytułami, tylko prawdziwy kult Maryi polega na tym, żebyśmy zauważyli w Piśmie świętym, że Jezus Chrystus przez krzyż i zmartwychwstanie dopiero Ją uzdolnił do tego, żeby była nową Ewą. Że Ona dopiero wtedy podjęła się misji nowej Ewy. Że Jej Boże macierzyństwo czyli rodzenie mocą Ducha Świętego nie skończyło się na "Fiat" i na poczęciu Jezusa Chrystusa mocą Ducha Świętego tylko, że Jej Boże macierzyństwo w stosunku do nas, Boże macierzyństwo lepiej nazywane tajemnica Niepokalanego Poczęcia trwa. Duch Święty, Niepokalaność Ducha Świętego Chrystusa z krzyża w Niej się uobecniła i Ona może nas począć i zrodzić dla Ojca. Tego sobie i wam życzę. Amen.</w:t>
      </w:r>
    </w:p>
    <w:p>
      <w:pPr>
        <w:pStyle w:val="Normal"/>
        <w:ind w:firstLine="708"/>
        <w:jc w:val="both"/>
        <w:rPr>
          <w:sz w:val="28"/>
        </w:rPr>
      </w:pPr>
      <w:r>
        <w:rPr>
          <w:sz w:val="28"/>
        </w:rPr>
      </w:r>
    </w:p>
    <w:p>
      <w:pPr>
        <w:pStyle w:val="Heading3"/>
        <w:rPr>
          <w:sz w:val="28"/>
        </w:rPr>
      </w:pPr>
      <w:bookmarkStart w:id="8" w:name="__RefHeading___Toc408247875"/>
      <w:bookmarkEnd w:id="8"/>
      <w:r>
        <w:rPr>
          <w:sz w:val="28"/>
        </w:rPr>
        <w:t>Kaseta nr 2 str. B</w:t>
      </w:r>
    </w:p>
    <w:p>
      <w:pPr>
        <w:pStyle w:val="Normal"/>
        <w:ind w:firstLine="708"/>
        <w:jc w:val="both"/>
        <w:rPr/>
      </w:pPr>
      <w:r>
        <w:rPr>
          <w:sz w:val="28"/>
        </w:rPr>
        <w:t>Szatan bardzo jest zainteresowany pseudo teologią Maryjną, niedopowiedzeniem do końca. Tak, spełniła swoją rolę, jest Matką Jezusa i w związku z tym, idąc do Jezusa oddajcie pokłon, mijając Ją, Ona jest tam troszeńkę na boku. To jest sukces szatana, to jest dramatyczne nie doczytanie Pisma świętego, co Jezus zmartwychwstały nam wypomni w III części Apokalipsy o tej Niewieście, która jest brzemienna w Ducha Świętego, w dary Ducha Świętego i pragnie nas rodzić. Przydługo mówiłem ale to nic nie szkodzi. Troszeńkę jeszcze dodam. W Ewangelii Mateusza jest mowa o tym, że: Mt 1</w:t>
      </w:r>
      <w:r>
        <w:rPr>
          <w:i/>
          <w:iCs/>
          <w:sz w:val="28"/>
        </w:rPr>
        <w:t>,</w:t>
      </w:r>
      <w:r>
        <w:rPr>
          <w:b/>
          <w:bCs/>
          <w:i/>
          <w:iCs/>
          <w:color w:val="0000FF"/>
          <w:sz w:val="28"/>
          <w:szCs w:val="27"/>
        </w:rPr>
        <w:t>18</w:t>
      </w:r>
      <w:r>
        <w:rPr>
          <w:i/>
          <w:iCs/>
          <w:sz w:val="28"/>
        </w:rPr>
        <w:t> Z narodzeniem Jezusa Chrystusa było tak. Po zaślubinach Matki Jego, Maryi, z Józefem, wpierw nim zamieszkali razem, znalazła się brzemienną za sprawą Ducha Świętego.</w:t>
      </w:r>
      <w:r>
        <w:rPr>
          <w:sz w:val="28"/>
        </w:rPr>
        <w:t xml:space="preserve">  No i , reakcja Józefa: oddalić Ją do tego mężczyzny, który jest ojcem dziecka. Oddalić Ją. I w głębokim śnie otrzymał zwiastowanie, że nie, to Duch Święty sprawił i Maryja ma w Swym łonie Mesjasza, a on jest przybranym ojcem Mesjasza, Jezusa Chrystusa. Jest to nawiązanie do Księgi Rodzaju, że tutaj się spełnia obietnica dana w Księdze Rodzaju, i że z kolei Maryja przez Swoje "Fiat zaczęła deptać głowę szatana. Jeżeli my Ją zaprosimy do swego wnętrza, będziemy z rana już Ją zapraszać, oddawać Jej swój dzień, myśli, serce to Ona zrobi porządek z tym wężem w nas, który syczy, syczy. Jak ktoś mnie dotknie to ja go dziab! Wpuszczam mu jad. Teraz może zrobimy maleńką przerwę, wy sobie pośpiewajcie i zaraz będzie kontynuacja Eucharystii. Jest Słowo Pana, ale je odczytamy sobie podczas modlitwy różańcowej, wieczorem bo już limit czasu wyczerpałem.</w:t>
      </w:r>
    </w:p>
    <w:p>
      <w:pPr>
        <w:pStyle w:val="Normal"/>
        <w:jc w:val="both"/>
        <w:rPr>
          <w:sz w:val="28"/>
        </w:rPr>
      </w:pPr>
      <w:r>
        <w:rPr>
          <w:sz w:val="28"/>
        </w:rPr>
      </w:r>
    </w:p>
    <w:p>
      <w:pPr>
        <w:pStyle w:val="Heading2"/>
        <w:rPr>
          <w:szCs w:val="24"/>
        </w:rPr>
      </w:pPr>
      <w:bookmarkStart w:id="9" w:name="__RefHeading___Toc408247876"/>
      <w:bookmarkEnd w:id="9"/>
      <w:r>
        <w:rPr>
          <w:szCs w:val="24"/>
        </w:rPr>
        <w:t>Różaniec</w:t>
      </w:r>
    </w:p>
    <w:p>
      <w:pPr>
        <w:pStyle w:val="Normal"/>
        <w:jc w:val="both"/>
        <w:rPr>
          <w:sz w:val="28"/>
          <w:szCs w:val="24"/>
        </w:rPr>
      </w:pPr>
      <w:r>
        <w:rPr>
          <w:sz w:val="28"/>
          <w:szCs w:val="24"/>
        </w:rPr>
      </w:r>
    </w:p>
    <w:p>
      <w:pPr>
        <w:pStyle w:val="Normal"/>
        <w:ind w:firstLine="708"/>
        <w:jc w:val="both"/>
        <w:rPr>
          <w:sz w:val="28"/>
        </w:rPr>
      </w:pPr>
      <w:r>
        <w:rPr>
          <w:sz w:val="28"/>
        </w:rPr>
        <w:t>Najpierw odczytamy słowo do nas skierowane:</w:t>
      </w:r>
    </w:p>
    <w:p>
      <w:pPr>
        <w:pStyle w:val="Normal"/>
        <w:jc w:val="both"/>
        <w:rPr>
          <w:sz w:val="28"/>
        </w:rPr>
      </w:pPr>
      <w:r>
        <w:rPr>
          <w:sz w:val="28"/>
        </w:rPr>
        <w:t>„</w:t>
      </w:r>
      <w:r>
        <w:rPr>
          <w:b/>
          <w:bCs/>
          <w:sz w:val="28"/>
        </w:rPr>
        <w:t>Bardzo się cieszę, że jesteście tutaj. Zaprosiłem każdego z was po imieniu, bo dla każdego mam swój plan. Pragnę, aby każdy z was do końca oddał Mi swoje serce z wiarą i ufnością i pozwolił Mi działać. Proście Ducha Świętego o światło i potrzebne dary a przede wszystkim o odwagę zobaczenia siebie w prawdzie. Chciejcie zobaczyć, ile w was jest dobrego mniemania o sobie, pychy, egoizmu, oceniania innych. Ciągle tak ważne są dla was względy ludzkie, opinie innych a Moje słowa lekceważycie i nie żyjecie nimi na co dzień. Trwajcie więc w ciszy wsłuchując się w Mój głos i przeżywajcie Moją obecność w waszych myślach, słowach i czynach. Wszystkie swoje sprawy powierzajcie Maryi a Ona się nimi zajmie.”</w:t>
      </w:r>
      <w:r>
        <w:rPr>
          <w:sz w:val="28"/>
        </w:rPr>
        <w:t xml:space="preserve"> </w:t>
      </w:r>
      <w:r>
        <w:rPr>
          <w:b/>
          <w:bCs/>
          <w:sz w:val="28"/>
        </w:rPr>
        <w:t>Amen</w:t>
      </w:r>
    </w:p>
    <w:p>
      <w:pPr>
        <w:pStyle w:val="Normal"/>
        <w:jc w:val="both"/>
        <w:rPr>
          <w:sz w:val="28"/>
        </w:rPr>
      </w:pPr>
      <w:r>
        <w:rPr>
          <w:sz w:val="28"/>
        </w:rPr>
      </w:r>
    </w:p>
    <w:p>
      <w:pPr>
        <w:pStyle w:val="Normal"/>
        <w:ind w:firstLine="708"/>
        <w:jc w:val="both"/>
        <w:rPr>
          <w:sz w:val="28"/>
        </w:rPr>
      </w:pPr>
      <w:r>
        <w:rPr>
          <w:sz w:val="28"/>
        </w:rPr>
        <w:t>I jeszcze słowo, nawiązujące do tego, co we wstępie do modlitwy różańcowej. Zawsze to powtarzam:</w:t>
      </w:r>
    </w:p>
    <w:p>
      <w:pPr>
        <w:pStyle w:val="Tekstpodstawowywcity2"/>
        <w:ind w:hanging="0"/>
        <w:rPr/>
      </w:pPr>
      <w:r>
        <w:rPr/>
        <w:t>„</w:t>
      </w:r>
      <w:r>
        <w:rPr/>
        <w:t>Jednym z miejsc, które w was umarły jest tajemnica świętych obcowania. Pragnę tę tajemnicę w was ożywić, uruchomić. Maryja, Królowa Nieba i Aniołów obdarza was darami, których jeszcze nie widzicie – zamknięte oko wewnętrzne. Maryja posyła wam do pomocy, opieki i wsparcia aniołów i świętych. Dlatego ten czas może być szczególnie owocny. Każdy z was jest wspomagany przez aniołów i świętych lecz wy przecież macie wolną wolę. Więc zapraszajcie do tego czasu (</w:t>
      </w:r>
      <w:r>
        <w:rPr>
          <w:b w:val="false"/>
          <w:bCs w:val="false"/>
        </w:rPr>
        <w:t>chodzi o pobyt tutaj w Świętej Lipce</w:t>
      </w:r>
      <w:r>
        <w:rPr/>
        <w:t>) aniołów i świętych. Otwierajcie się na ich wsparcie i pomoc. Szczególnym patronem tej Szkoły Biblijnej, oprócz świętego Pawła, jest święty Maksymilian. Teraz przychodzi czas Jego większej aktywności. On w szczególny sposób patronuje tajemnicy Niepokalanego Poczęcia. Bóg Ojciec</w:t>
      </w:r>
    </w:p>
    <w:p>
      <w:pPr>
        <w:pStyle w:val="Normal"/>
        <w:ind w:firstLine="708"/>
        <w:jc w:val="both"/>
        <w:rPr>
          <w:sz w:val="28"/>
        </w:rPr>
      </w:pPr>
      <w:r>
        <w:rPr>
          <w:sz w:val="28"/>
        </w:rPr>
      </w:r>
    </w:p>
    <w:p>
      <w:pPr>
        <w:pStyle w:val="Normal"/>
        <w:jc w:val="both"/>
        <w:rPr/>
      </w:pPr>
      <w:r>
        <w:rPr>
          <w:sz w:val="28"/>
        </w:rPr>
        <w:t xml:space="preserve">TAJEMNICA I – CHRZEST W JORDANIE </w:t>
      </w:r>
    </w:p>
    <w:p>
      <w:pPr>
        <w:pStyle w:val="Normal"/>
        <w:jc w:val="both"/>
        <w:rPr>
          <w:sz w:val="28"/>
        </w:rPr>
      </w:pPr>
      <w:r>
        <w:rPr>
          <w:sz w:val="28"/>
        </w:rPr>
        <w:t xml:space="preserve"> </w:t>
      </w:r>
      <w:r>
        <w:rPr>
          <w:sz w:val="28"/>
        </w:rPr>
        <w:t xml:space="preserve">Ten hymn o nowym stworzeniu świata to jest katecheza o tym, co się dokonywało podczas chrztu Jezusa w Jordanie. Będąc światłością, jako Syn Boży stał się człowiekiem. Absolutnie czysty, niewinny przez gest wejścia w rzekę Jordan powiedział nam, że wejdzie w rzekę ludzkiej niewierności. Weźmie na Siebie wody śmierci. Mówiliśmy, że głębiny morskie w symbolice biblijnej oznaczają działanie szatana, demona. Te wody śmierci przemieni w zmartwychwstaniu w wody życia. I działanie Ducha Świętego Pismo święte porównuje do działania wody. Woda jest niezbędna do życia. Tak samo ta miłość, którą Chrystus zmartwychwstały chce wylewać na nas. Wyrażajmy dzisiaj wdzięczność Jezusowi, że przyszedł nie walczyć z nami, ale o nas. Chrystus stoczył walkę w tajemnicy krzyża o nas z tymi wodami śmierci i chce być, bardzo pragnie być w naszych myślach, w naszych słowach, w naszym wnętrzu a my podłączeni pod Niego.  </w:t>
      </w:r>
    </w:p>
    <w:p>
      <w:pPr>
        <w:pStyle w:val="Normal"/>
        <w:jc w:val="both"/>
        <w:rPr>
          <w:sz w:val="28"/>
        </w:rPr>
      </w:pPr>
      <w:r>
        <w:rPr>
          <w:sz w:val="28"/>
        </w:rPr>
      </w:r>
    </w:p>
    <w:p>
      <w:pPr>
        <w:pStyle w:val="Normal"/>
        <w:jc w:val="both"/>
        <w:rPr>
          <w:sz w:val="28"/>
        </w:rPr>
      </w:pPr>
      <w:r>
        <w:rPr>
          <w:sz w:val="28"/>
        </w:rPr>
        <w:t xml:space="preserve">TAJEMNICA II - GODY W KANIE </w:t>
      </w:r>
    </w:p>
    <w:p>
      <w:pPr>
        <w:pStyle w:val="Normal"/>
        <w:jc w:val="both"/>
        <w:rPr>
          <w:sz w:val="28"/>
        </w:rPr>
      </w:pPr>
      <w:r>
        <w:rPr>
          <w:sz w:val="28"/>
        </w:rPr>
        <w:t>Gody w Kanie są proroctwem, zapowiedzią ku czemu zmierza cała historia zbawienia, ku czemu Jezus z Maryją zmierza. Sześć stągwi wody przemienione w wino. Jest to zapowiedź świecznika. Jezus z Maryją jest w centrum tego świecznika, są bojaźnią Bożą i wiemy, że z tej bojaźni Bożej wyrasta drzewo świecznika z innymi darami. Jest tam dana nam katecheza, że my musimy dawać to, co możemy żeby Jezus dał to, co On może. Musimy Mu nieustannie dawać to, co możemy, przede wszystkim posłuszeństwo, wykonywać Jego wolę, polecenia a On będzie wtedy wszystko przemieniał w wino. I gody w Kanie są w życiu każdego z nas, bo my dajemy to, co możemy. Wy cierpliwie słuchacie, ja mówię, a tym, który przemienia w was to nie ja tylko Duch Jezusa Chrystusa zmartwychwstałego, to Duch Święty. On w każdym z nas pracuje i za to Mu dziękujmy.</w:t>
      </w:r>
    </w:p>
    <w:p>
      <w:pPr>
        <w:pStyle w:val="Normal"/>
        <w:jc w:val="both"/>
        <w:rPr>
          <w:sz w:val="28"/>
        </w:rPr>
      </w:pPr>
      <w:r>
        <w:rPr>
          <w:sz w:val="28"/>
        </w:rPr>
      </w:r>
    </w:p>
    <w:p>
      <w:pPr>
        <w:pStyle w:val="Heading4"/>
        <w:rPr/>
      </w:pPr>
      <w:r>
        <w:rPr/>
        <w:t xml:space="preserve">TAJEMNICA III – PUBLICZNA DZIAŁALNOŚĆ JEZUSA CHRYSTUSA </w:t>
      </w:r>
    </w:p>
    <w:p>
      <w:pPr>
        <w:pStyle w:val="Normal"/>
        <w:jc w:val="both"/>
        <w:rPr>
          <w:sz w:val="28"/>
        </w:rPr>
      </w:pPr>
      <w:r>
        <w:rPr>
          <w:sz w:val="28"/>
        </w:rPr>
        <w:t>Jutro tematem naszych katechez będzie Abraham i Sara. Zajrzyjcie, przynajmniej jutro rano do tej historii, przypomnijcie sobie, przekartkujcie. Ale przez to przypomnienie chcę powiedzieć, że ta trzecia część różańca, publiczna działalność Jezusa Chrystusa była zapowiedziana w tym wydarzeniu - życiu Abrahama. Gdy pogrążył się w głębokim śnie, Bóg zawarł z nim przymierze poprzez to, że w słupie ognia przesunął się między połowami zwierząt spalając te zwierzęta, że nie pozwolił, by przeszedł Abraham, bo nie nadawał się do wierności. Przez to zapowiedział, że to Jezus Chrystus przez trzy lata przejdzie między ludźmi – zwierzętami spalając wszelkie zło, nienawiść, agresję Swoim miłosierdziem, że już był ukrzyżowany przed tajemnicą krzyża, i że my się nie nadajemy do tego, żebyśmy szli przez historię sami, bez miłości z krzyża w naszym wnętrzu. To On w nas chce iść i spalać a idziemy też między wyjątkowymi zwierzętami czasami, dlatego pragnie. Pragnie naszego realizmu.</w:t>
      </w:r>
    </w:p>
    <w:p>
      <w:pPr>
        <w:pStyle w:val="Normal"/>
        <w:jc w:val="both"/>
        <w:rPr>
          <w:sz w:val="28"/>
        </w:rPr>
      </w:pPr>
      <w:r>
        <w:rPr>
          <w:sz w:val="28"/>
        </w:rPr>
      </w:r>
    </w:p>
    <w:p>
      <w:pPr>
        <w:pStyle w:val="Normal"/>
        <w:jc w:val="both"/>
        <w:rPr/>
      </w:pPr>
      <w:r>
        <w:rPr>
          <w:sz w:val="28"/>
        </w:rPr>
        <w:t xml:space="preserve">TAJEMNICA IV – PRZEMIENIENIE NA GÓRZE TABOR </w:t>
      </w:r>
    </w:p>
    <w:p>
      <w:pPr>
        <w:pStyle w:val="Normal"/>
        <w:jc w:val="both"/>
        <w:rPr>
          <w:sz w:val="28"/>
        </w:rPr>
      </w:pPr>
      <w:r>
        <w:rPr>
          <w:sz w:val="28"/>
        </w:rPr>
        <w:t>Ta tajemnica zaistniała po to, żeby trzech apostołów zaproszonych na górę Tabor stanęło obok trzech niewiast, które stały pod krzyżem bo tam właśnie zapłonął świecznik. Trzy niewiasty i trzech mężczyzn. Kto był lepszy? Panowie nie mają podstawy do dumy. Byli też zaproszeni w Ogrójcu, żeby już towarzyszyć.</w:t>
      </w:r>
    </w:p>
    <w:p>
      <w:pPr>
        <w:pStyle w:val="Normal"/>
        <w:jc w:val="both"/>
        <w:rPr>
          <w:sz w:val="28"/>
        </w:rPr>
      </w:pPr>
      <w:r>
        <w:rPr>
          <w:sz w:val="28"/>
        </w:rPr>
      </w:r>
    </w:p>
    <w:p>
      <w:pPr>
        <w:pStyle w:val="Normal"/>
        <w:jc w:val="both"/>
        <w:rPr>
          <w:sz w:val="28"/>
        </w:rPr>
      </w:pPr>
      <w:r>
        <w:rPr>
          <w:sz w:val="28"/>
        </w:rPr>
        <w:t xml:space="preserve">TAJEMNICA V – USTANOWIENIE EUCHARYSTII </w:t>
      </w:r>
    </w:p>
    <w:p>
      <w:pPr>
        <w:pStyle w:val="Normal"/>
        <w:jc w:val="both"/>
        <w:rPr>
          <w:sz w:val="28"/>
        </w:rPr>
      </w:pPr>
      <w:r>
        <w:rPr>
          <w:sz w:val="28"/>
        </w:rPr>
        <w:t>Święty Hieronim w IV wieku, pierwszy biblista Kościoła zachodniego, powiedział, jeszcze gdy dzisiaj żył, to by mówił: nie sztuka Pana Jezusa przyjąć w Eucharystii, w Komunii świętej, ale najpierw trzeba Go przyjąć w słowie, Bożym słowie. Bo lud Boży przystępuje do Komunii świętej, ale wcale z tego nie wynika, że nie są poganami w myśleniu, w pragnieniach, w działaniu. Tak samo pożądają jak ci, którzy żyją duchem tego świata. I jeśli niebo pozwoli, a ja pożyję, i będziemy po tych Ewangeliach, które widzicie na tej dużej planszy zajmować się Apokalipsą. To w II części Apokalipsy Duch Święty nam powie, Duch Jezusa zmartwychwstałego, co się stało z sakramentami świętymi. Sakramenty święte razem ze słowem Bożym są porównane do jeźdźca na koniu. Wiadomo, że to jeździec kieruje koniem, jego mocą. Są jednością. Jeździec bez konia traci dużo, ale koń bez jeźdźca nie bardzo wiadomo, po co? Dopiero razem jak funkcjonują z tymże jeźdźcem jest Duch Święty, jest słowo Boże, Pismo święte a sakramenty tym rumakiem. I to jest jedność. A z powodu księży, jeżeli tu są obecni to ich przepraszam, ale tak mówi Duch Boży w Apokalipsie, myśmy sobie i ludowi Bożemu ułatwili chrześcijaństwo. Wierzący, praktykujący, bo przystąpił do spowiedzi, do Komunii świętej przy kompletnym nie rozumieniu słowa Bożego. Analfabetyzm a powiedzieć, że kapłani są analfabetami! No to już bym dyndał na tym podwórku. Tak. Nikt by stryczka nie odciął. No, ale trzeba było to powiedzieć. Dlatego tu przyjeżdżacie, dlatego wy to będziecie mówić, wy będziecie mieć przykrości, a ja będę z nieba was pocieszał. Prośmy o to, żeby Duch Święty dał takie ożywienie Pisma Świętego, żeby nastąpiła jedność między jeźdźcem a rumakiem.</w:t>
      </w:r>
    </w:p>
    <w:p>
      <w:pPr>
        <w:pStyle w:val="Normal"/>
        <w:jc w:val="both"/>
        <w:rPr>
          <w:sz w:val="28"/>
        </w:rPr>
      </w:pPr>
      <w:r>
        <w:rPr>
          <w:sz w:val="28"/>
        </w:rPr>
      </w:r>
    </w:p>
    <w:p>
      <w:pPr>
        <w:pStyle w:val="Heading1"/>
        <w:rPr/>
      </w:pPr>
      <w:bookmarkStart w:id="10" w:name="__RefHeading___Toc408247877"/>
      <w:bookmarkEnd w:id="10"/>
      <w:r>
        <w:rPr/>
        <w:t>PIĄTEK</w:t>
      </w:r>
    </w:p>
    <w:p>
      <w:pPr>
        <w:pStyle w:val="Heading2"/>
        <w:rPr>
          <w:szCs w:val="24"/>
        </w:rPr>
      </w:pPr>
      <w:bookmarkStart w:id="11" w:name="__RefHeading___Toc408247878"/>
      <w:bookmarkEnd w:id="11"/>
      <w:r>
        <w:rPr>
          <w:szCs w:val="24"/>
        </w:rPr>
        <w:t>Katecheza 1</w:t>
      </w:r>
    </w:p>
    <w:p>
      <w:pPr>
        <w:pStyle w:val="Normal"/>
        <w:jc w:val="both"/>
        <w:rPr>
          <w:sz w:val="28"/>
          <w:szCs w:val="24"/>
        </w:rPr>
      </w:pPr>
      <w:r>
        <w:rPr>
          <w:sz w:val="28"/>
          <w:szCs w:val="24"/>
        </w:rPr>
      </w:r>
    </w:p>
    <w:p>
      <w:pPr>
        <w:pStyle w:val="Normal"/>
        <w:jc w:val="both"/>
        <w:rPr>
          <w:sz w:val="28"/>
        </w:rPr>
      </w:pPr>
      <w:r>
        <w:rPr>
          <w:sz w:val="28"/>
        </w:rPr>
        <w:t>W imię Ojca i Syna i Ducha Świętego. Dziękujemy Ci Ojcze za kolejny dzień, dziękujemy Ci za odpoczynek, za odpoczynek, za to, że dałeś nam siły do tego, byśmy na nowo dzisiaj weszli w bardzo intensywny kontakt z Twoim Synem, który przynosi nam prawdę o Tobie. Prosimy Cię, Jezu, byś nas prowadził poprzez tę katechezę o Abrahamie i Sarze, byś nam uświadamiał, jaką ważną misję pełni w naszym życiu Twoja Matka Maryja. Ojcze nasz...</w:t>
      </w:r>
    </w:p>
    <w:p>
      <w:pPr>
        <w:pStyle w:val="Normal"/>
        <w:jc w:val="both"/>
        <w:rPr>
          <w:sz w:val="28"/>
        </w:rPr>
      </w:pPr>
      <w:r>
        <w:rPr>
          <w:sz w:val="28"/>
        </w:rPr>
      </w:r>
    </w:p>
    <w:p>
      <w:pPr>
        <w:pStyle w:val="Normal"/>
        <w:ind w:firstLine="708"/>
        <w:jc w:val="both"/>
        <w:rPr>
          <w:sz w:val="28"/>
        </w:rPr>
      </w:pPr>
      <w:r>
        <w:rPr>
          <w:sz w:val="28"/>
        </w:rPr>
        <w:t>Oczywiście pamiętajcie, że w tym moim apelu na inauguracji naszych spotkań mówiłem, żebyście przychodzili dziesięć, piętnaście minut wcześniej i wchodzili w kontakt z drzewem życia, z Chrystusem w tajemnicy krzyża, bo w naszym życiu jest za mało kontaktu z tym czynem niezwykłym Boga-Człowieka, z Jego miłością, która stała się bezgraniczną pokorą w stosunku do nas grzesznych. Jest w nas jeszcze wiele z Egiptu – zniewolenia. Przede wszystkim to zniewolenie polega na tym, że od rana do nocy zajmujemy się sobą, myślimy o sobie, a Bogiem chcielibyśmy się tylko posłużyć, żeby nam było lżej. On by wreszcie chciał trochę bezinteresownej miłości z naszej strony, żebyśmy pomyśleli też o Nim, bo był też jak my człowiekiem, jednym z nas. I to w pełni Człowiekiem, więc pragnie przyjaźni. Odczytam na wstępie naszych spotkań to słowo na ten temat:</w:t>
      </w:r>
    </w:p>
    <w:p>
      <w:pPr>
        <w:pStyle w:val="Normal"/>
        <w:ind w:firstLine="708"/>
        <w:jc w:val="both"/>
        <w:rPr/>
      </w:pPr>
      <w:r>
        <w:rPr>
          <w:b/>
          <w:bCs/>
          <w:sz w:val="28"/>
        </w:rPr>
        <w:t>„</w:t>
      </w:r>
      <w:r>
        <w:rPr>
          <w:b/>
          <w:bCs/>
          <w:sz w:val="28"/>
        </w:rPr>
        <w:t>Przyjdźcie dziś pod Mój Krzyż. Stańcie tam wraz z Maryją i rozważajcie w swoim sercu to, co Ja dla was uczyniłem. Wypełniłem wolę Ojca do końca i mogłem powiedzieć „</w:t>
      </w:r>
      <w:r>
        <w:rPr>
          <w:b/>
          <w:bCs/>
          <w:i/>
          <w:iCs/>
          <w:sz w:val="28"/>
        </w:rPr>
        <w:t>wykonało się</w:t>
      </w:r>
      <w:r>
        <w:rPr>
          <w:b/>
          <w:bCs/>
          <w:sz w:val="28"/>
        </w:rPr>
        <w:t>” Teraz spójrzcie na siebie, jak wy każdego dnia realizujecie wolę Ojca, który tak pragnie waszych serca całkowicie Mu posłusznych. Dlatego powierzajcie dzisiaj wasze pragnienia, wasze oczekiwania, swoją wolę i to, co w was jest chore i niedostępne dla Mojej miłości. Ja pragnę was uzdrawiać i oczyszczać. Pragnę wszystko w was napełnić Swoim światłem i Swoim pokojem. Pragnę, aby każdy z was powierzył się Maryi i wraz z Nią wsłuchiwał się w Moje pragnienia i z pomocą Ducha Świętego je realizował. Błogosławię was.” Amen</w:t>
      </w:r>
    </w:p>
    <w:p>
      <w:pPr>
        <w:pStyle w:val="Normal"/>
        <w:tabs>
          <w:tab w:val="clear" w:pos="708"/>
          <w:tab w:val="left" w:pos="5530" w:leader="none"/>
        </w:tabs>
        <w:ind w:firstLine="708"/>
        <w:jc w:val="both"/>
        <w:rPr/>
      </w:pPr>
      <w:r>
        <w:rPr>
          <w:sz w:val="28"/>
        </w:rPr>
        <w:t xml:space="preserve">Wczoraj dotknęliśmy, poprzez katechezę z raju o dramacie zła pierworodnego, o tym jak człowiek, który miał być źródłem życia, mając miłość Boga Ojca stwórcy w sobie zamienił swoje wnętrze na cysternę, do której się od czasu do czasu wlewa trochę czystej wody ale jest różnica między cysterną a źródłem. Źródło ma moc samooczyszczania, nieustannego oczyszczania, a w cysternie wszystko stoi w miejscu. Z czasem ta woda zaczyna gnić, cuchnąć, no i to jest człowiek po grzechu pierworodnym. Cysterna. Chciałem powiedzieć - cysterna wita cysterny. I czasami ten smrodek z nas wychodzi. Oczywiście, my tego nie czujemy, otoczenie czuje i nos zatyka i ucieka, bo my już jesteśmy dobrze zaadoptowani na ten nasz smrodek wewnętrzny. Nam nic już nie trzeba. Inny obraz po grzechu pierworodnym, gdy Bóg odszedł z głębin naszego wnętrza, miłość Ojca odeszła. Bywają oceany, na których dnie są stale wulkany czynne. Tam się gotuje na dnie tych oceanów. Na zewnątrz, na powierzchni może być toń spokojna, piękna, ładna, statki bezpiecznie pływają, ale tam głęboko, na dnie gotuje się. I bywa odwrotnie, że tu jest sztorm, na powierzchni a w głębinach jest absolutna cisza, spokój, swoiste życie. Po grzechu pierworodnym niestety, my właśnie wpatrujemy się w powierzchnię, że tutaj jest już gładko, pięknie, ładnie, ale od czasu do czasu Bóg sprawi, że tam coś się w nas tam zagotuje i czujemy, że my jesteśmy takim małym wulkanem. Uciekajcie narody ode mnie, bo mogę wybuchnąć. I lawa popłynie. I chodzi o to, że Jezus Chrystus przyszedł po to, przez krzyż i zmartwychwstanie i mówi: </w:t>
      </w:r>
      <w:r>
        <w:rPr>
          <w:i/>
          <w:iCs/>
          <w:sz w:val="28"/>
        </w:rPr>
        <w:t>Pragnę</w:t>
      </w:r>
      <w:r>
        <w:rPr>
          <w:sz w:val="28"/>
        </w:rPr>
        <w:t>, żeby te wulkany w głębinach twojego człowieczeństwa zamieniły się w pokój Boży, w bojaźń Bożą, w miłość Ojca, żebyś mógł, skupiając się na sobie, na obecności Mojej w twoim wnętrzu, mógł odpoczywać wtedy, kiedy na zewnątrz już są burze, sztormy. I nie wchodząc w duchowość biblijną chrześcijanie w ogóle sobie nawet nie uświadamiają tego problemu i zawsze dbają tylko o to, żeby ta toń wewnętrzna była spokojna. A wcale nie widzą problemu, że są cysternami cuchnącymi, zamiast dla innych być źródłami świeżej, wspaniałej wody życia. Bóg jest dodatkiem, świątecznym dodatkiem do życia a nie jest życiem naszego życia w głębinach naszych wnętrz. I tę korektę Bóg zapowiada przez ojca wiary Abrahama. Zdajemy sobie sprawę z tego, że Abraham nigdy by nie wyszedł ze swojej ojczyzny, nie poszedł w teren obcy, gdyby miał potomstwo z Sarą. Byłby szczęśliwy tak jak inni ludzie tamtych czasów. A tymczasem Bóg wcześniej wkroczył zanim wkroczył. Bóg wcześniej wkroczył. Tak jest i w naszym życiu. Nam się wydaje, że Bóg wkroczył - o właśnie wtedy. Nie. On już był wtedy, kiedy Go nie było jeszcze. Z życia Abrahama i Sary sam sobie wziął ofiarę zanim Abraham z Izaakiem oddał Mu siebie. Wcześniej przyszedł i wziął sobie ofiarę i to w najczulszym punkcie. Był bogaty, miał wspaniałe dziedzictwo i nie miał dziedzica. Tak bywa i z naszym życiem, że Bóg czasami przychodzi i z naszego życia zabiera coś na czym nam najbardziej zależy, bo wie, że my się wtedy zainteresujemy Bogiem i pójdziemy za Jego słowem, za Jego obietnicą. Historia Abrahama i Sary to jest kontynuacja katechezy o grzechu pierworodnym. Na czym ów grzech polegał? Że szatan zaatakował najważniejszą sprawę w mężczyźnie i kobiecie, powołanie ich do płodnej miłości Ojca. Że Bóg Ojciec stwórca chciał być w mężczyźnie i kobiecie przez Swego Ducha, Ducha Miłości płodnym Ojcem dzieci. I dramat grzechu pierworodnego to nie tylko dotknął człowieka, ale dramat grzechu pierworodnego sprawił, że Bóg Ojciec stwórca nie ma dzieci. Nie ma dzieci. Niby ma dzieci a jednak te dzieci do Niego nie należą. One należą do tego świata. Żyją tak, że Bóg im jest niepotrzebny. Mówiliśmy wczoraj, że człowiek odłączając się od dobra, cudnego dobra, od Boga, stał się nagi i radykalnie ubogi w dobro w głębinach swego wnętrza, radykalnie bezsilny. I to się nazywa egoizmem. Odtąd już myśli o sobie, zajmuje się sobą, nawet na drogach Bożych, jeżeli dąży do świętości. Od rana do nocy myśli o sobie. Chce poznać Pismo święte, chce otrzymać takie i takie dary, chce uwolnienia od swoich grzechów, które go kompromitują, dają mu dyskomfort. I cały czas tylko ja, ja, i ja... Jest niewolnikiem samego siebie. Jest egoistą. I Bóg na przykładzie historii Abrahama pokaże nam jak sam wziął sobie z ich życia ofiarę, pozbawił czegoś, co by im dawało jaką taką satysfakcję, sens życia, ale też z czasem wyprowadza ich z myślenia o sobie, szczególnie Abrahama – ojca wiary. Ja tobie dając Izaaka rozwiązałem problem. Ale w momencie, kiedy Abraham miał już problem rozwiązany, miał dziedzica, swoje szczęście Izaaka - czyli uśmiech, radość, w tym momencie już zapomniał o tym, że w chwili powołania Bóg do niego skierował takie słowa: Rdz 12,</w:t>
      </w:r>
      <w:r>
        <w:rPr>
          <w:b/>
          <w:bCs/>
          <w:i/>
          <w:color w:val="0000FF"/>
          <w:sz w:val="28"/>
        </w:rPr>
        <w:t>1</w:t>
      </w:r>
      <w:r>
        <w:rPr>
          <w:i/>
          <w:sz w:val="28"/>
        </w:rPr>
        <w:t xml:space="preserve">b «Wyjdź z twojej ziemi rodzinnej i z domu twego ojca do kraju, który ci ukażę. </w:t>
      </w:r>
      <w:r>
        <w:rPr>
          <w:b/>
          <w:bCs/>
          <w:i/>
          <w:color w:val="0000FF"/>
          <w:sz w:val="28"/>
        </w:rPr>
        <w:t>2</w:t>
      </w:r>
      <w:r>
        <w:rPr>
          <w:i/>
          <w:sz w:val="28"/>
        </w:rPr>
        <w:t xml:space="preserve"> Uczynię bowiem z ciebie wielki naród, będę ci błogosławił i twoje imię rozsławię: staniesz się błogosławieństwem. </w:t>
      </w:r>
      <w:r>
        <w:rPr>
          <w:b/>
          <w:bCs/>
          <w:i/>
          <w:color w:val="0000FF"/>
          <w:sz w:val="28"/>
        </w:rPr>
        <w:t>3</w:t>
      </w:r>
      <w:r>
        <w:rPr>
          <w:i/>
          <w:sz w:val="28"/>
        </w:rPr>
        <w:t>c Przez ciebie będą otrzymywały błogosławieństwo ludy całej ziemi.</w:t>
      </w:r>
      <w:r>
        <w:rPr>
          <w:sz w:val="28"/>
        </w:rPr>
        <w:t xml:space="preserve"> Ja ci coś dam, Ja ciebie powołuję, żebyś nie tylko ty był szczęśliwy, ale w tobie, żeby były szczęśliwe wszystkie ludy ziemi. W tobie, dzięki tobie. Ja cię powołuje do tego, żebyś idąc za Moją wolą zrodził wszystkie narody dla pełni błogosławieństwa, dla życia w Bogu. I o tym się za mało mówi w chrześcijaństwie, to jest przemilczane. Moja świętość, moja doskonałość. Kiedy On w końcu przyjdzie i mnie uleczy? Kiedy ja wreszcie będę szczęśliwa, szczęśliwy? "Krugom" ja, ja, ja. A w tych słowach powołania Abrahama Bóg mówi: jeżeli Ja przyjdę do twego wnętrza jako Bóg prawdziwy to ja przychodzę jako miłość do każdej ludzkiej istoty. W tobie będą błogosławione, zrodzone dla Boga ludy całej ziemi – oczywiście to się stało w Jezusie Chrystusie, potomku Abrahama, w krzyżu. I jeżeli stajemy ze swoim chrześcijaństwem przed krzyżem jeszcze, raz w roku - w Wielki Piątek to, to jeszcze jest żadne chrześcijaństwo. Dopiero wtedy, kiedy my rozumiemy chrześcijaństwo, że Chrystus, który zrodził nas dla Ojca, biorąc grzech, wchłaniając grzech zmartwychwstając, dając szansę kochania, przyjęcia tej miłości, która już jest miłością Ojca rodzi tym samym nas do dziedzictwa życia wiecznego. Jeżeli my w Niego wierzymy, Go przyjmujemy przez wiarę, nadzieję, miłość, sakramenty święte, to przyjmujemy automatycznie powołanie nas do tego, żeby teraz w nas cały świat był zbawiany, ratowany, kochany. Chrześcijaństwo tradycyjne, to katechizmowe, to nie biblijne nie wychowuje do tego, że nie tylko chodzi o to, żeby unikać zła dla siebie, przyjmować jakieś dobro, ale że we mnie zostało złożone lekarstwo, szansa narodzin narodów. A dzieje się to w sposób niesłychanie prosty. Jezus Chrystus z miłością z krzyża mówi: daj Mi swoją codzienność, daj Mi fakt, że żyjesz w świecie nie zbawionym, Ja – Zbawienie już jestem w tobie, niech to poprzez ciebie, to zło będzie wchłaniane. Wchłaniaj niczym gąbka, niech to wpływa w ogień Mego miłosierdzia. Ja będę to wszystko spalał. Ja twoje życie będę ofiarowywał za zbawienie świata w każdej Mszy świętej, odprawianej na całej kuli ziemskiej. I twemu maleńkiemu życiu, pozornie banalnemu nadam wartość nieskończoną. Ty będziesz Abrahamem, ty będziesz Sarą, w tobie będą rodziły się dla Ojca Niebieskiego ludy całej ziemi. I wtedy, kiedy ty wreszcie przestaniesz myśleć tylko o sobie, tylko żeby krzyż nie był daremny, żeby inni spotkali prawdziwą miłość Ojca w głębinach swego wnętrza, dopiero zaczynasz być chrześcijaninem wyszedłeś z Egiptu, egoizmu myślenia o sobie, zajmowania się sobą. Przestałeś mieć Boga na poziomie bożka, bo jeżeli Bóg do Abrahama mówi: w tobie będą błogosławione ludy całej ziemi, to chciał powiedzieć, że w tamtych czasach i nie tylko w tamtych, byli bogowie poszczególnych plemion, narodów, rodów, bożki. I na takiego bożka – mesjasza czekał Izrael. Pokazują to Ewangelie. A ponieważ Jezus także objawiał Swoje miłosierdzie, miłość i wobec pogan, w stosunku nawet do okupanta - do Rzymian, to było niewybaczalne w oczach Izraelitów. Jak On tak może? Po dziś dzień chcemy Boga zamknąć w Kościele katolickim, tutaj, u nas, dla nas. On dziwnie kocha, błogosławi we wszystkich religiach, we wszystkich narodach, objawia Swoje miłosierdzie. A zatem, w tobie będą błogosławione ludy całej ziemi. Pamiętaj, że przyjmując Mnie przyjmujesz Tego, który jest miłością wszystkich i wszystkiego. I pierwsza rzecz, którą chcę osiągnąć w twoim wnętrzu –  to wyprowadzić cię z tego ducha, którym był zniewolony faraon i Egipcjanie, z egoizmu. Egoizm to jest zupełnie inna natura niż Bóg – miłość, myślenie o innych. Historia Abrahama i Sary została tak pomyślana, że jedynym człowiekiem, który naprawdę zrozumiał dramat Boga Ojca, który zaistniał po grzechu pierworodnym to był Abraham, ale on to zrozumiał dopiero po ofierze Izaaka. Bo nad tym myślał, zastanawiał się, że Bóg mu dał smak dramatu Boga Ojca. Tak, jak znamy historię proroka Ozeasza, który miał prorokować o tym, że przymierze na Synaju to też były zaślubiny Boga z narodem wybranym. To było już przymierze na poziomie też zaślubin. </w:t>
      </w:r>
    </w:p>
    <w:p>
      <w:pPr>
        <w:pStyle w:val="Normal"/>
        <w:tabs>
          <w:tab w:val="clear" w:pos="708"/>
          <w:tab w:val="left" w:pos="5530" w:leader="none"/>
        </w:tabs>
        <w:jc w:val="both"/>
        <w:rPr>
          <w:sz w:val="28"/>
        </w:rPr>
      </w:pPr>
      <w:r>
        <w:rPr>
          <w:sz w:val="28"/>
        </w:rPr>
      </w:r>
    </w:p>
    <w:p>
      <w:pPr>
        <w:pStyle w:val="Heading3"/>
        <w:rPr>
          <w:sz w:val="28"/>
        </w:rPr>
      </w:pPr>
      <w:bookmarkStart w:id="12" w:name="__RefHeading___Toc408247879"/>
      <w:bookmarkEnd w:id="12"/>
      <w:r>
        <w:rPr>
          <w:sz w:val="28"/>
        </w:rPr>
        <w:t>Kaseta nr 3 str. A</w:t>
      </w:r>
    </w:p>
    <w:p>
      <w:pPr>
        <w:pStyle w:val="Normal"/>
        <w:tabs>
          <w:tab w:val="clear" w:pos="708"/>
          <w:tab w:val="left" w:pos="5530" w:leader="none"/>
        </w:tabs>
        <w:jc w:val="both"/>
        <w:rPr>
          <w:sz w:val="28"/>
        </w:rPr>
      </w:pPr>
      <w:r>
        <w:rPr>
          <w:sz w:val="28"/>
        </w:rPr>
        <w:t>I tak, jak w narodzie wybranym była pierwsza faza zaślubin, tak zwana umowa – kontrakt a po roku  przyprowadzenie oblubienicy do swego domu, tak Bóg Ojciec – Bóg, Trójca Święta zaślubia na pustyni na Synaju swój naród jako oblubienicę, żeby była płodna i przyprowadza do ziemi obietnicy, po pewnym czasie. Żeby dać na ten temat katechezę, Bóg wcześniej coś zafundował bardzo przykrego Ozeaszowi. Zakochał się w prostytutce sakralnej, zakochał się miłością oblubieńczą. Wszystkie inne kobiety się nie liczyły tylko ta się liczyła. Ale ona była prostytutką w świątyni bogów płodności. Co gorsze, Bóg mu przez słowa wewnętrzne powiedział: weź ją za żonę, będziesz miał dzieci. A fe! No wiesz, no daj spokój. No bo właśnie Ja w takiej sytuacji jestem. Diabła na co dzień poślubiacie przez myśli, czyny, decyzje, wybór i Ja muszę was jednak poślubić kiedyś w Jezusie Chrystusie i mieć z wami potomstwo wieczne, rodzić. I nie mówię: a fe! Taka mi to oblubienica, trochę szmaty. Podobny dramat Bóg Ojciec wpisuje w historię Abrahama. Abrahamie, ile ty się nacierpiałeś czekając na Izaaka. Lekko ci było? Oj nie! O nie, Boże, nie było mi lekko! No widzisz, to teraz rozumiesz Moje wnętrze. Tyle czekałem i czekałem! No i z tą Hagar się zadałem bo tak Sara chciała. I ogrom cierpienia, kłopotów. Znowu echo z raju. Echo z raju, być nieposłusznym Bogu, Jego obietnicy. Pominąć, samemu rozwiązać problem. Ta Hagar żyje jeszcze, żyje w Kościele, w pracy kapłanów, w moim życiu od czasu do czasu się pojawia. To są wszystkie rzeczy, które my czynimy bo jesteśmy niecierpliwi w stosunku do obietnic Bożych. Chcemy sami wiele rzeczy rozwiązać, no i takie postanowienia robimy różne, tak się staramy, jakieś inwestycje mamy a później kłopotów dużo z tymi inwestycjami, z tymi naszymi inicjatywami. A Bóg mówi: no ale Ja tego nie chciałem dziecko, tego Izmaela. Trzeba było poczekać spokojnie aż Ja wkroczę z płodnością Mego słowa. Kontemplujcie historię Abrahama i ważne, żeby się tam odnaleźć. Tu jest, między innymi powiedziane, dlaczego Bóg daje nam wspaniałe obietnice i w Piśmie świętym i już może w słowie wewnętrznym a my nieraz musimy tyle czekać, czekać i czekać i w końcu zaczynamy wątpić, czy w ogóle cokolwiek to będzie? I zaczynamy kombinować. A tu chodzi też o to, że Bóg dając nam obietnicę wspaniałą prześwietla nas. My stoimy na tle obietnicy jako zupełny kontrast tej obietnicy. I chodzi o to, żebyśmy się odkochali, przestali kochać samych siebie, zachwycać się sobą, żebyśmy już odwrócili wzrok od naszego wnętrza i powiedzieli: a czy taki, jaki jestem mogę Ci służyć? Możesz, możesz! No i zaczynamy żyć dla Boga, Bogiem, Jego sprawami i po pewnym czasie stwierdzamy, że to na czym nam zależało, tego już w nas nie ma. Gdzieś to znikło. Tak po cichutku, gdzieś to aniołowie wszystko pozabierali. Każdy szczegół, każdy fakt z historii Abrahama i Sary niesie dla nas bardzo ważną katechezę. Musimy zakosztować prawdy o sobie, żeby to nas nauczyło, iż Bóg jest miłością bezinteresowną. Kocha nas bo jesteśmy Jego dziećmi a nie dlatego, że ja tu mam takie ładne wnętrze, taki ogródek ładny założyłem i tyle tam wspaniałych kwiatów. A święty Paweł powie, że jeżeli ten dzieciak wpadnie do błota, do kałuży, do gnojówki i leci do mamy płacząc, czy do ojca płacząc, to też go weźmie, umyje i jeszcze bardziej się nim zajmie. Czyli, że Bóg tam, gdzie jest grzech jeszcze bardziej rozlała się łaska, miłość. Zmierzam do tego, że egoizm sprawia, że jesteśmy niepłodni, nieużyteczni dla Boga. Płodność ta, na której Bogu Ojcu zależy zaczyna się w tym momencie, kiedy my przyjmujemy miłość z krzyża w nasze wnętrza. Kiedy zapominamy o sobie, przestajemy myśleć o sobie, tylko mówimy: Panie, by Twój krzyż nie był daremny we mnie i w świecie. Tylko tego pragnę! I dopiero wtedy Pan powolutku zaczyna zabierać rzeczy, które nas w naszym wnętrzu bardzo bolą. I robimy wszystko, słyszymy o jakichś środkach chemicznych, którymi można wyczyścić plamę, lecimy, bierzemy, stosujemy jakieś czyściki różne. Gdy Bóg odszedł z wnętrza człowieka, człowiek odtąd bardzo zajął się sobą, myśli o sobie i to jest główna przeszkoda dla tego, który o nas myśli całym Sobą i chciałby rozwiązać nasze problemy. Co więcej, wkraczając w nasze wnętrze z miłością z krzyża nie chce, żeby nasze wnętrza były grobem dla tej miłości. Tylko, żebyśmy tak, jak On dawali i wydawali swoje życie za zbawienie świata. Powiedziałem, że Bóg z życia Abrahama i Sary sam sobie wziął ofiarę a później poprosił jeszcze na pewnym etapie, żeby Abraham nie zamknął się z Sarą w swoim maleńkim ludzkim szczęściu tylko pomyślał o tym, że jeszcze Bóg Ojciec nie ma problemu rozwiązanego i nie ma w Nim szczęścia, bo te dzieci, które się szwendają po tym świecie, w różnym wieku zresztą, do Niego nie należą. Pod koniec życia Abraham składając ofiarę z Izaaka tego dokonał. Zaczął się martwić o innych ludzi, ale już mamy taki znak, kiedy Bóg szedł robić porządek z Sodomą i Gomorą, to Abraham chciał uratować mieszkańców Sodomy i Gomory. Czyli, miał już coś z tego ducha. Wszystkie rzeczy w Piśmie świętym pomyślane tak do końca proszą o jedno, żeby zrozumieć krzyż, tę miłość Ojca do mnie, do świata i wyrazić zgodę, żeby ta miłość nas posiadła do końca. Bóg zawiesza płodność Sarze, żeby mógł wejść z obietnicą innej płodności, tej płodności już dla Boga, dla Boga Ojca. Że płodność leży w słowie Bożym. W Bogu jest ta prawdziwa płodność. Zawiesza płodność według ciała, żeby nastąpiło otwarcie na płodność według ducha, rodzenie ludzi dla Boga. I tak Sara jest na początku całej serii kobiet, z którymi Bóg to samo zrobił. Siedem ich było: Sara, Rebeka, Rachel, Anna, Anna, Elżbieta i Maryja. Taki świecznik z tym, że Maryja jest w centrum tego świecznika. Z tych kobiet, z których życia Bóg wziął ofiarę, dał krzyż upokorzenia, bezpłodności, bezsilności a później na zasadzie obietnicy sprawił, że przychodził potomek – syn, że to były postacie, które w historii zbawienia wypełniły funkcję przełomową. Jakąś bardzo ważną funkcję. Zaśpiewamy.</w:t>
      </w:r>
    </w:p>
    <w:p>
      <w:pPr>
        <w:pStyle w:val="Normal"/>
        <w:ind w:firstLine="708"/>
        <w:jc w:val="both"/>
        <w:rPr>
          <w:sz w:val="28"/>
        </w:rPr>
      </w:pPr>
      <w:r>
        <w:rPr>
          <w:sz w:val="28"/>
        </w:rPr>
        <w:t>Wczoraj wam mówiłem, że lęk to jest istota szatana, lęk o siebie. Tak się bał o siebie, że nie chciał się dać, wydać miłości Bożej, żeby się nami zajmować, żeby miłość Boża, miłość Ojca przychodziła przez tego anioła w życie takich istot jak my. No, toteż my takim ciekawym towarzystwem dla aniołów nie jesteśmy. Tam swoje zapachy nadprzyrodzone to mamy. Chyba czasem trzeba iść w pewnej odległości, żeby wytrzymać. Lęk to jest nieustanna troska o samego siebie i odtąd przestajemy widzieć innych, potrzeby innych. Lęk, boimy się. Chętnie realizujemy pierwszą tablicę Dekalogu, kochamy Boga całym umysłem, całym sercem i się na tym kończy. Ale już bliźniego swego jak siebie samego, no to już Panie Boże sobie nie żartuj, to wiesz, czyli praktycznie drugiemu człowiekowi trzeba dawać zawsze pierwszeństwo w swoim wnętrzu. I całe Pismo święte łącznie z Apokalipsą będzie mówiło, że właśnie ten szatański lęk o siebie sprawia, że ten nasz Bóg nie jest Bogiem chrześcijaństwa, którego my czcimy, w którego wierzymy. Bo Bóg chrześcijaństwa to jest miłość z krzyża, która jest troską bezgraniczną o innych. I że Jezus w Ewangelii, którą próbujemy w pełni odczytać, w Ewangelii Mateusza, mówiąc o sądzie ostatecznym powie, że ostatecznie będziemy sądzeni z tego – z drugiej tablicy Dekalogu. Że Jezus zrobił nam przykry dowcip i powiedział: cokolwiek drugiemuście uczynili toście Mnie uczynili a czegoście drugiemu nie uczynili tegoście Mnie nie uczynili. Ale tak Cię kochałem, Panie Jezu. Naprawdę? No, jeżeli kochałeś Mnie to Ja cię wtedy bym uzdolnił do tego, żeby Moją miłością z krzyża umiłować wszystkich napotkanych. I tu, te złudzenia w łonie życia nas, chrześcijan są ogromne. Tak długo, dopóki nie żyjemy miłością z krzyża jest to bóstwo takie, bardziej bożek niż Bóg. Bóstwa plemienne to jest mój bóg, ale to nie jest Bóg prawdziwy. To jest bóg jakiego ja sobie stwarzam. No i może jeszcze słówko o tej górze Moria, o katechezie nam danej, na przykładzie Abrahama. Ważne jest, jeśli my coś odkrywamy w życiu, że to jest dla nas istotne, to się liczy, to nam daje szczęście. Ważne, żeby to przynosić do Jezusa i Jemu to oddać w tajemnicy krzyża, bez lęku. Wszystko, co nas cieszy w tym życiu, tam Mu oddać! Powiedzieć: Panie, ja Ci to wszystko oddaję, na tym mi bardzo zależy, ale Ty to oczyść tak, jak oczyściłeś radość Abrahama. I Jezus, o dziwo, zrobi tak, że my to zwiążemy, położymy na ołtarzu ofiarnym, nóż podniesiemy a Pan Jezus mówi: dziękuję, pięknie zrobiłeś, postąpiłeś i da nam wizję czego dokonaliśmy dzięki tej ofierze. Uwielbiliśmy najgłębszą istotę Boga, że Bogu my jako stworzenie nic nie jesteśmy w stanie dać ani dodać. Nic, On wszystko ma, On niczego nie potrzebuje tylko On potrzebuje naszego bezgranicznego oddania, żeby nam mógł coś dać, żeby w nas i poprzez nas mógł innym dać miłość Ojca. To zobaczył, to przeżył Abraham, no i mogę tutaj do tych, którzy po raz pierwszy mnie słuchają przypomnieć anegdotę o Hindusie. Wielu z was już to zna. Tam jest piękna ilustracja, co to znaczy czy co zawiera słowo "ofiar", bo szatan nam ciągle fałszuje pojęcie ofiary, oddania Bogu. No, no zobaczymy, jak ty to odczujesz. Otóż, rzecz być może prawdziwa, bo w nabożnym piśmie dla kapłanów to wyczytałem, w Homo Dei. Świątobliwy żebrak, który nie był taki specjalnie nachalny, siedział gdzieś tam na końcu żebrujących, innych żebraków, ale modlił się za tych, których widział w zasięgu swego wzroku, by Bóg im błogosławił. I w związku z tym, nie zawsze sobie użebrał odpowiednią ilość ryżu. Wtedy szedł do sióstr zakonnych, żeby mu coś tam dały, żeby nie umierał z głodu. Ale do tych sióstr się przechodziło przez kaplicę i zawsze widział portret w białej sukni, Jezusa Chrystusa zmartwychwstałego, w blasku zmartwychwstania. Ale nie wiedział, kim jest Jezus. Aliści, pewnego dnia, już z rana ktoś mu tam dobrze sypnął do czarki i na dobrą sprawę mógłby odejść no ale czym będzie się zajmował. To się tutaj pomodli za tych ludzi, których widzi i w pewnym momencie przed nim staje właśnie ta postać z kaplicy. Ale on już w tym momencie nie pamiętał, mówi: gdzieś Go widziałem ale nie wiem gdzie. I mówi mu Pan Jezus, to poszczęściło ci się dzisiaj. No tak, tak. A czy dałbyś mi coś z tego, podzieliłbyś się ze Mną? Był ogromnie zaskoczony bo liczył, że tak wykwintny pan jeszcze mu coś tam da, jakiś złoty banknocik rzuci do jego czarki, a tu go prosi. I tak spojrzał na ten ryż, tak mu się serce ścisnęło, co tu zrobić? Ale pierwszy raz mu się zdarzyło, że go ktoś o coś poprosił, żebraka o coś proszą i to taki Pan. Trudno odmówić więc wziął szczyptę tego ryżu i dał Panu Jezusowi. Pięknie się uśmiechnął, podziękował mu no ruszył w tłum ludzi. On Go tak wzrokiem odprowadzał, a gdy znikł, spojrzał czy aby nie za dużo dał. Ale w tym momencie zauważył, że tyle ile wziął to tam leży odpowiedniej wielkości bryłka złota. Zerwał się błyskawicznie, już mu nogi nie dolegały. Biegiem ruszył za Jezusem, ale już Go nie znalazł. Poszedł do sióstr pytać, co to za Pan? Bo tak i tak mi się przydarzyło. Jest też taka staropolska anegdota. Ale myśl jest jedna i to jest właśnie sedno tej ofiary na górze Moria: my Bogu nic nie jesteśmy w stanie dać, nic dodać do Jego pełni, ale żeby Bóg nam mógł dać, wszystko przemienić, oczyścić w złoto musimy się uwolnić od lęku szatańskiego. I w krzyżu, nie gdzie indziej, w krzyżu dawaj mu każdy dzień, wszystko. Jeżeli Mu nie dajesz życia w krzyżu, tam, gdzie On ci daje Swoje życie, to jeszcze demon cię posiada. Chwała Ojcu i Synowi i Duchowi Świętemu........</w:t>
      </w:r>
    </w:p>
    <w:p>
      <w:pPr>
        <w:pStyle w:val="Normal"/>
        <w:jc w:val="both"/>
        <w:rPr>
          <w:sz w:val="28"/>
        </w:rPr>
      </w:pPr>
      <w:r>
        <w:rPr>
          <w:sz w:val="28"/>
        </w:rPr>
      </w:r>
    </w:p>
    <w:p>
      <w:pPr>
        <w:pStyle w:val="Heading2"/>
        <w:rPr>
          <w:szCs w:val="24"/>
        </w:rPr>
      </w:pPr>
      <w:bookmarkStart w:id="13" w:name="__RefHeading___Toc408247880"/>
      <w:bookmarkEnd w:id="13"/>
      <w:r>
        <w:rPr>
          <w:szCs w:val="24"/>
        </w:rPr>
        <w:t>Eucharystia</w:t>
      </w:r>
    </w:p>
    <w:p>
      <w:pPr>
        <w:pStyle w:val="Normal"/>
        <w:jc w:val="both"/>
        <w:rPr>
          <w:sz w:val="28"/>
          <w:szCs w:val="24"/>
        </w:rPr>
      </w:pPr>
      <w:r>
        <w:rPr>
          <w:sz w:val="28"/>
          <w:szCs w:val="24"/>
        </w:rPr>
      </w:r>
    </w:p>
    <w:p>
      <w:pPr>
        <w:pStyle w:val="Normal"/>
        <w:jc w:val="both"/>
        <w:rPr>
          <w:sz w:val="28"/>
        </w:rPr>
      </w:pPr>
      <w:r>
        <w:rPr>
          <w:sz w:val="28"/>
        </w:rPr>
        <w:t xml:space="preserve">W imię Ojca i Syna i Ducha Świętego. Miłość Boga Ojca, łaska Pana naszego Jezusa Chrystusa i dar jedności w Duchu Świętym niech będą z wami wszystkimi. </w:t>
      </w:r>
    </w:p>
    <w:p>
      <w:pPr>
        <w:pStyle w:val="Normal"/>
        <w:jc w:val="both"/>
        <w:rPr>
          <w:sz w:val="28"/>
        </w:rPr>
      </w:pPr>
      <w:r>
        <w:rPr>
          <w:sz w:val="28"/>
        </w:rPr>
        <w:t>W rannej katechezie Pan nam uświadamiał na przykładzie życia Abrahama, że wszyscy w sobie nosimy pokusę małego, ludzkiego szczęścia. A ponieważ nam nie daje tutaj, nie zawsze daje małe ludzkie szczęście, dlatego chcielibyśmy się Nim posłużyć skutecznie by złapać za nogi to maleńkie, ludzkie szczęście. W takim kokonie sobie zamieszkać, a w momencie śmierci się zameldować: Tatusiu, oto jestem. A Tatuś by powiedział: spójrz tam za siebie, kto tam idzie? Nikt? Eee! To jest nieporozumienie. Na przykładzie Abrahama Bóg nam powiedział, że każdy z nas w momencie chrztu świętego podejmuje się misji Abrahama. Ogromny sznur, procesja za każdym z nas ma zmierzać w łono Ojca, bo inaczej jesteśmy bezpłodną Sarą, bezpłodną oblubienicą, bezpłodnym Kościołem. I wtedy, kiedy jesteśmy płodni wtedy dopiero to nasze ludzkie szczęście jest poszerzone o szczęście wielu, wielu naszych braci i sióstr. Na wstępie tej Mszy Świętej przeprośmy Pana jeżeli marzyliśmy o takim kokonie szczęścia ale na szczęście Pan te kokony nam zabiera na ogół. Spowiadam się Bogu Wszechmogącemu...</w:t>
      </w:r>
    </w:p>
    <w:p>
      <w:pPr>
        <w:pStyle w:val="Normal"/>
        <w:ind w:firstLine="708"/>
        <w:jc w:val="both"/>
        <w:rPr>
          <w:sz w:val="28"/>
        </w:rPr>
      </w:pPr>
      <w:r>
        <w:rPr>
          <w:sz w:val="28"/>
        </w:rPr>
        <w:t>Przypomnimy sobie powołanie Abrahama, ale słuchając tego tekstu jeszcze raz pomyślmy o tym, że to jest nasze powołanie:</w:t>
      </w:r>
    </w:p>
    <w:p>
      <w:pPr>
        <w:pStyle w:val="Normal"/>
        <w:jc w:val="both"/>
        <w:rPr/>
      </w:pPr>
      <w:r>
        <w:rPr>
          <w:sz w:val="28"/>
        </w:rPr>
        <w:t xml:space="preserve">Czytanie z Księgi Rodzaju (Rdz 12,1-3): </w:t>
      </w:r>
      <w:r>
        <w:rPr>
          <w:i/>
          <w:iCs/>
          <w:sz w:val="28"/>
        </w:rPr>
        <w:t>„</w:t>
      </w:r>
      <w:r>
        <w:rPr>
          <w:b/>
          <w:bCs/>
          <w:i/>
          <w:iCs/>
          <w:color w:val="0000FF"/>
          <w:sz w:val="28"/>
        </w:rPr>
        <w:t>1</w:t>
      </w:r>
      <w:r>
        <w:rPr>
          <w:i/>
          <w:iCs/>
          <w:sz w:val="28"/>
        </w:rPr>
        <w:t xml:space="preserve"> Pan rzekł do Abrama: «Wyjdź z twojej ziemi rodzinnej i z domu twego ojca do kraju, który ci ukażę. </w:t>
      </w:r>
      <w:r>
        <w:rPr>
          <w:b/>
          <w:bCs/>
          <w:i/>
          <w:iCs/>
          <w:color w:val="0000FF"/>
          <w:sz w:val="28"/>
        </w:rPr>
        <w:t>2</w:t>
      </w:r>
      <w:r>
        <w:rPr>
          <w:i/>
          <w:iCs/>
          <w:sz w:val="28"/>
        </w:rPr>
        <w:t xml:space="preserve"> Uczynię bowiem z ciebie wielki naród, będę ci błogosławił i twoje imię rozsławię: staniesz się błogosławieństwem. </w:t>
      </w:r>
      <w:r>
        <w:rPr>
          <w:b/>
          <w:bCs/>
          <w:i/>
          <w:iCs/>
          <w:color w:val="0000FF"/>
          <w:sz w:val="28"/>
        </w:rPr>
        <w:t>3</w:t>
      </w:r>
      <w:r>
        <w:rPr>
          <w:i/>
          <w:iCs/>
          <w:sz w:val="28"/>
        </w:rPr>
        <w:t xml:space="preserve"> Będę błogosławił tym, którzy ciebie błogosławić będą, a tym, którzy tobie będą złorzeczyli, i ja będę złorzeczył. Przez ciebie będą otrzymywały błogosławieństwo ludy całej ziemi». </w:t>
      </w:r>
      <w:r>
        <w:rPr>
          <w:sz w:val="28"/>
        </w:rPr>
        <w:t>Oto Słowo Boże.</w:t>
      </w:r>
    </w:p>
    <w:p>
      <w:pPr>
        <w:pStyle w:val="Normal"/>
        <w:ind w:firstLine="708"/>
        <w:jc w:val="both"/>
        <w:rPr/>
      </w:pPr>
      <w:r>
        <w:rPr>
          <w:sz w:val="28"/>
        </w:rPr>
        <w:t>Na bieżąco. Wyjdź z twojej ziemi rodzinnej i wejdź do nowej ziemi, ziemi obietnicy. Żeby Abraham naprawdę wyszedł i poszedł, to wcześniej zaistniał dramat jego szczęścia. Bóg mu zabrał sens życia. Dlatego, kiedy pojawia się obietnica wyszedł i poszedł. Poszedł w Boże obietnice idąc do Palestyny, do ziemi Kanaan. Okazuje się, że w Bożych obietnicach mieszka Bóg. Jest obecny Bóg ze swoim planem, ze swoją wszechmocną miłością. I tak traktujmy Pismo święte, że w tych wszystkich obietnicach mieszka miłość Ojca. I czytając Pismo święte, sięgając w miarę możności każdego dnia, jeśli nam serce i czas pozwoli - bo serce może być martwe, apetytu się nie ma na zjadanie - to pamiętajmy, że tam miłość Ojca czeka, tęskni i będzie nam  proponować nowe życie. Każdy dramat podobny do dramatu Abrahama zawiera w sobie jakiś ogromny sens. Ja ten przełom przeżywałem w Warszawie, jak pracowałem na Mokotowie, przy naszej parafii jako duszpasterz akademicki. Posługiwałem się przeważnie filozofią, sprawami światopoglądowymi i ta woda życia płynęła jak otwierałem ten krany. I w pewnym momencie otwieram te krany</w:t>
      </w:r>
      <w:r>
        <w:rPr>
          <w:color w:val="FF0000"/>
          <w:sz w:val="28"/>
        </w:rPr>
        <w:t xml:space="preserve"> </w:t>
      </w:r>
      <w:r>
        <w:rPr>
          <w:sz w:val="28"/>
        </w:rPr>
        <w:t>kap, kap i nic. Ale na górze, nade mną mieszkał kolega, który jako biblista wrócił z Rzymu i powiedziałem: może byś tak przyszedł i coś powiedział do moich studentów. Nie przyznałem się, że z moich kranów już nic nie kapie. Jak ja mówiłem na jakiś temat to po piętnastu minutach sala mówiła: słuchaj, może byśmy przewietrzyli, tak tu duszno. A jak ów kolega zaczął mówić od godziny ósmej do dziesiątej i później jest w pół do jedenastej, nikt nie powiedział: duszno. Ja mówię, może skończymy, a oni, nie, nie jeszcze. Ale w końcu wymogłem na prelegencie i na sali a oni mówią: może byśmy jutro skończyli? A przyszli już z kolegami, z rodzicami i sala nie pomieściła. I to mi dało do myślenia, że trzeba wyjść i wejść tam, gdzie Bóg czeka z obietnicami. Dlatego Księgi święte czytajcie jako coś bardzo do was. Nie, ja chcę obiektywnie poznać Pismo święte, no i co nieco wyżej ten czerep nosić, bo już tam więcej wiedzy jest na temat Pisma świętego. Pismo święte traktujcie jako coś, co zostało zredagowane ze względu na ciebie, na to, co się w tobie dzieje. No, i staraj się przeżyć, uświadomić, że tam czeka na ciebie plan Ojca, miłość Ojca, że tam są Boże rozwiązania twoich problemów a jednocześnie problemów, które ma Bóg – Trójca Święta. I tak to się wydarzyło w życiu ojca wiary – Abrahama, że gdy Bóg rozwiązywał jego ból, jego cierpienie, dawał mu potomka, to jednocześnie przygotowywał takie poszerzenie serca Abrahama, że po próbie nie tylko otrzymał z powrotem syna Izaaka, ale w Izaaku Bóg oddał mu samego Jezusa Chrystusa, zbawiciela świata. W Izaaku on odtąd widział Jezusa Chrystusa, i że to jest spełnienie obietnicy: że w tobie będą szczęśliwe, błogosławione ludy całej ziemi. No i na pewno był zdumiony. Śpiewamy</w:t>
      </w:r>
    </w:p>
    <w:p>
      <w:pPr>
        <w:pStyle w:val="Normal"/>
        <w:jc w:val="both"/>
        <w:rPr/>
      </w:pPr>
      <w:r>
        <w:rPr>
          <w:sz w:val="28"/>
        </w:rPr>
        <w:t xml:space="preserve">Słowa Ewangelii według św. Mateusza (Mt 1,18-24): </w:t>
      </w:r>
      <w:r>
        <w:rPr>
          <w:b/>
          <w:bCs/>
          <w:i/>
          <w:color w:val="0000FF"/>
          <w:sz w:val="28"/>
        </w:rPr>
        <w:t>18</w:t>
      </w:r>
      <w:r>
        <w:rPr>
          <w:i/>
          <w:sz w:val="28"/>
        </w:rPr>
        <w:t xml:space="preserve"> Z narodzeniem Jezusa Chrystusa było tak. Po zaślubinach Matki Jego, Maryi, z Józefem, wpierw nim zamieszkali razem, znalazła się brzemienną za sprawą Ducha Świętego. </w:t>
      </w:r>
      <w:r>
        <w:rPr>
          <w:b/>
          <w:bCs/>
          <w:i/>
          <w:color w:val="0000FF"/>
          <w:sz w:val="28"/>
        </w:rPr>
        <w:t>19</w:t>
      </w:r>
      <w:r>
        <w:rPr>
          <w:i/>
          <w:sz w:val="28"/>
        </w:rPr>
        <w:t xml:space="preserve"> Mąż Jej, Józef, który był człowiekiem sprawiedliwym i nie chciał narazić Jej na zniesławienie, zamierzał oddalić Ją potajemnie. </w:t>
      </w:r>
      <w:r>
        <w:rPr>
          <w:b/>
          <w:bCs/>
          <w:i/>
          <w:color w:val="0000FF"/>
          <w:sz w:val="28"/>
        </w:rPr>
        <w:t>20</w:t>
      </w:r>
      <w:r>
        <w:rPr>
          <w:i/>
          <w:sz w:val="28"/>
        </w:rPr>
        <w:t xml:space="preserve"> Gdy powziął tę myśl, oto anioł Pański ukazał mu się we śnie i rzekł: «Józefie, synu Dawida, nie bój się wziąć do siebie Maryi, twej Małżonki; albowiem z Ducha Świętego jest to, co się w Niej poczęło. </w:t>
      </w:r>
      <w:r>
        <w:rPr>
          <w:b/>
          <w:bCs/>
          <w:i/>
          <w:color w:val="0000FF"/>
          <w:sz w:val="28"/>
        </w:rPr>
        <w:t>21</w:t>
      </w:r>
      <w:r>
        <w:rPr>
          <w:i/>
          <w:sz w:val="28"/>
        </w:rPr>
        <w:t xml:space="preserve"> Porodzi Syna, któremu nadasz imię Jezus, On bowiem zbawi swój lud od jego grzechów». </w:t>
      </w:r>
      <w:r>
        <w:rPr>
          <w:b/>
          <w:bCs/>
          <w:i/>
          <w:color w:val="0000FF"/>
          <w:sz w:val="28"/>
        </w:rPr>
        <w:t>22</w:t>
      </w:r>
      <w:r>
        <w:rPr>
          <w:i/>
          <w:sz w:val="28"/>
        </w:rPr>
        <w:t xml:space="preserve"> A stało się to wszystko, aby się wypełniło słowo Pańskie powiedziane przez Proroka: </w:t>
      </w:r>
      <w:r>
        <w:rPr>
          <w:b/>
          <w:bCs/>
          <w:i/>
          <w:color w:val="0000FF"/>
          <w:sz w:val="28"/>
        </w:rPr>
        <w:t>23</w:t>
      </w:r>
      <w:r>
        <w:rPr>
          <w:i/>
          <w:sz w:val="28"/>
        </w:rPr>
        <w:t xml:space="preserve"> Oto Dziewica pocznie i porodzi Syna, któremu nadadzą imię Emmanuel, to znaczy: "Bóg z nami". </w:t>
      </w:r>
      <w:r>
        <w:rPr>
          <w:b/>
          <w:bCs/>
          <w:i/>
          <w:color w:val="0000FF"/>
          <w:sz w:val="28"/>
        </w:rPr>
        <w:t>24</w:t>
      </w:r>
      <w:r>
        <w:rPr>
          <w:i/>
          <w:sz w:val="28"/>
        </w:rPr>
        <w:t xml:space="preserve"> Zbudziwszy się ze snu, Józef uczynił tak, jak mu polecił anioł Pański: wziął swoją Małżonkę do siebie.</w:t>
      </w:r>
    </w:p>
    <w:p>
      <w:pPr>
        <w:pStyle w:val="Normal"/>
        <w:ind w:firstLine="708"/>
        <w:jc w:val="both"/>
        <w:rPr>
          <w:sz w:val="28"/>
        </w:rPr>
      </w:pPr>
      <w:r>
        <w:rPr>
          <w:sz w:val="28"/>
        </w:rPr>
        <w:t xml:space="preserve">To jest na razie pierwsza część Ewangelii, ale będzie przybliżenie katechezy tutaj zawartej, a później jeszcze wysłuchamy drugiej części Ewangelii dzieciństwa – według Ewangelii Mateusza i ciąg dalszy komentarza. W rodowodzie, w Ewangelii Mateusza jest powiedziane, że Jezus Chrystus będzie synem Dawida, synem Abrahama. I ten przeczytany fragment jest kontynuacją katechezy z życia Abrahama, gdy był wystawiony na próbę. Tutaj na próbę jest wystawiony Józef. Oto Maryja jest brzemienna, wyraźnie, czytelnie, po powrocie od Elżbiety. Chciałoby się powiedzieć: była poza domem. Jest brzemienna. Sytuacja miażdżąca. I po ogromnej duchowej walce, na pewnej modlitwie i łzach, ażeby tego nie było, tego cierpienia przeciw Józefa i Maryi, bo Maryja zauważyła cierpienie Józefa, ale precedensu takiego nie było w historii zbawienia, żeby mu powiedzieć. Zresztą, miała zapewnienie, że problem z Józefem rozwiąże Ten, który zwiastował. Wystarczyłoby żeby odpowiednio wcześniej Józef miał ten sen i nie byłoby cierpienia, nie byłoby kłopotów. I Bóg się spóźnił. Spóźnił się. Spóźnia się Bóg w naszym życiu, spóźnia. A my cierpimy. Gdy powziął myśl, by nie pociągać Maryi do odpowiedzialności, nie zgłaszać do urzędu tamtych czasów, tylko postanowił po cichu, potajemnie, dyskretnie powiedzieć Maryi: to idź wobec tego do ojca tego dziecka, które nosisz w łonie. Nie wiedział, że odsyła tym samym do Ducha Świętego. I wtedy, kiedy wszystko rozwiązał kosztem siebie, w duchu krzyża, przebaczenia, miłosierdzia, osłonić Ją za wszelką cenę, nie zadać Jej bólu, nie wymierzyć sprawiedliwości: a ty taka i owaka, wtedy dopiero Bóg się ocknął, że się zaniedbał. I następuje zwiastowanie podczas snu. Zwiastowanie, kiedy Maryję oddał już, tak jak Abraham oddał Izaaka Bogu a Bóg Izaaka Abrahamowi zwrócił, w Izaaku dał już Jezusa Chrystusa. Tak się zawsze dzieje i tym razem Józefowi Bóg oddał – Duch Święty oddał Maryję jako Matkę Mesjasza. Nie bójcie się tego ludzie Boży, jeżeli Bóg wam coś zabiera. Nie bójcie się tego. I ważne, żeby wszystko rozwiązywać w tym duchu, w którym rozwiązywał Józef, w duchu krzyża. Wszystko kosztem siebie. </w:t>
      </w:r>
    </w:p>
    <w:p>
      <w:pPr>
        <w:pStyle w:val="Heading3"/>
        <w:rPr>
          <w:sz w:val="28"/>
        </w:rPr>
      </w:pPr>
      <w:bookmarkStart w:id="14" w:name="__RefHeading___Toc408247881"/>
      <w:bookmarkEnd w:id="14"/>
      <w:r>
        <w:rPr>
          <w:sz w:val="28"/>
        </w:rPr>
        <w:t>Kaseta nr 3 str. B</w:t>
      </w:r>
    </w:p>
    <w:p>
      <w:pPr>
        <w:pStyle w:val="Normal"/>
        <w:jc w:val="both"/>
        <w:rPr>
          <w:sz w:val="28"/>
        </w:rPr>
      </w:pPr>
      <w:r>
        <w:rPr>
          <w:sz w:val="28"/>
        </w:rPr>
        <w:t>Nie wymierzać sprawiedliwości, nie złorzeczyć Bogu ani ludziom. Bóg wystawił Józefa na próbę tak, jak wystawił jego praojca Abrahama. Zwrócił mu Maryję jako Matkę Mesjasza zwiastując. Ale jest też tutaj opisana w Ewangelii Mateusza druga próba, próba jakiej została poddana Jerozolima wraz z Herodem Wielkim. I możecie wstać, możecie siedzieć. Najlepiej to siedźcie, żeby nie robić hałasu i wsłuchajcie się w treść tej drugiej próby:</w:t>
      </w:r>
    </w:p>
    <w:p>
      <w:pPr>
        <w:pStyle w:val="Normal"/>
        <w:jc w:val="both"/>
        <w:rPr>
          <w:sz w:val="28"/>
        </w:rPr>
      </w:pPr>
      <w:r>
        <w:rPr>
          <w:sz w:val="28"/>
        </w:rPr>
      </w:r>
    </w:p>
    <w:p>
      <w:pPr>
        <w:pStyle w:val="Normal"/>
        <w:jc w:val="both"/>
        <w:rPr/>
      </w:pPr>
      <w:r>
        <w:rPr>
          <w:sz w:val="28"/>
        </w:rPr>
        <w:t xml:space="preserve">(Mt 2,1-8; 9b-20) </w:t>
      </w:r>
      <w:r>
        <w:rPr>
          <w:b/>
          <w:bCs/>
          <w:i/>
          <w:color w:val="0000FF"/>
          <w:sz w:val="28"/>
        </w:rPr>
        <w:t>1</w:t>
      </w:r>
      <w:r>
        <w:rPr>
          <w:i/>
          <w:sz w:val="28"/>
        </w:rPr>
        <w:t xml:space="preserve"> Gdy zaś Jezus narodził się w Betlejem w Judei za panowania króla Heroda, oto Mędrcy ze Wschodu przybyli do Jerozolimy </w:t>
      </w:r>
      <w:r>
        <w:rPr>
          <w:b/>
          <w:bCs/>
          <w:i/>
          <w:color w:val="0000FF"/>
          <w:sz w:val="28"/>
        </w:rPr>
        <w:t>2</w:t>
      </w:r>
      <w:r>
        <w:rPr>
          <w:i/>
          <w:sz w:val="28"/>
        </w:rPr>
        <w:t xml:space="preserve"> i pytali: «Gdzie jest nowo narodzony król żydowski? Ujrzeliśmy bowiem jego gwiazdę na Wschodzie i przybyliśmy oddać mu pokłon». </w:t>
      </w:r>
      <w:r>
        <w:rPr>
          <w:b/>
          <w:bCs/>
          <w:i/>
          <w:color w:val="0000FF"/>
          <w:sz w:val="28"/>
        </w:rPr>
        <w:t>3</w:t>
      </w:r>
      <w:r>
        <w:rPr>
          <w:i/>
          <w:sz w:val="28"/>
        </w:rPr>
        <w:t xml:space="preserve"> Skoro to usłyszał król Herod, przeraził się, a z nim cała Jerozolima. </w:t>
      </w:r>
      <w:r>
        <w:rPr>
          <w:b/>
          <w:bCs/>
          <w:i/>
          <w:color w:val="0000FF"/>
          <w:sz w:val="28"/>
        </w:rPr>
        <w:t>4</w:t>
      </w:r>
      <w:r>
        <w:rPr>
          <w:i/>
          <w:sz w:val="28"/>
        </w:rPr>
        <w:t xml:space="preserve"> Zebrał więc wszystkich arcykapłanów i uczonych ludu i wypytywał ich, gdzie ma się narodzić Mesjasz. </w:t>
      </w:r>
      <w:r>
        <w:rPr>
          <w:b/>
          <w:bCs/>
          <w:i/>
          <w:color w:val="0000FF"/>
          <w:sz w:val="28"/>
        </w:rPr>
        <w:t>5</w:t>
      </w:r>
      <w:r>
        <w:rPr>
          <w:i/>
          <w:sz w:val="28"/>
        </w:rPr>
        <w:t xml:space="preserve"> Ci mu odpowiedzieli: «W Betlejem judzkim, bo tak napisał Prorok: </w:t>
      </w:r>
      <w:r>
        <w:rPr>
          <w:b/>
          <w:bCs/>
          <w:i/>
          <w:color w:val="0000FF"/>
          <w:sz w:val="28"/>
        </w:rPr>
        <w:t>6</w:t>
      </w:r>
      <w:r>
        <w:rPr>
          <w:i/>
          <w:sz w:val="28"/>
        </w:rPr>
        <w:t xml:space="preserve"> A ty, Betlejem, ziemio Judy, nie jesteś zgoła najlichsze spośród głównych miast Judy, albowiem z ciebie wyjdzie władca, który będzie pasterzem ludu mego, Izraela». </w:t>
      </w:r>
      <w:r>
        <w:rPr>
          <w:b/>
          <w:bCs/>
          <w:i/>
          <w:color w:val="0000FF"/>
          <w:sz w:val="28"/>
        </w:rPr>
        <w:t>7</w:t>
      </w:r>
      <w:r>
        <w:rPr>
          <w:i/>
          <w:sz w:val="28"/>
        </w:rPr>
        <w:t xml:space="preserve"> Wtedy Herod przywołał potajemnie Mędrców i wypytał ich dokładnie o czas ukazania się gwiazdy. </w:t>
      </w:r>
      <w:r>
        <w:rPr>
          <w:b/>
          <w:bCs/>
          <w:i/>
          <w:color w:val="0000FF"/>
          <w:sz w:val="28"/>
        </w:rPr>
        <w:t>8</w:t>
      </w:r>
      <w:r>
        <w:rPr>
          <w:i/>
          <w:sz w:val="28"/>
        </w:rPr>
        <w:t xml:space="preserve"> A kierując ich do Betlejem, rzekł: «Udajcie się tam i wypytujcie starannie o Dziecię, a gdy Je znajdziecie, donieście mi, abym i ja mógł pójść i oddać Mu pokłon».</w:t>
      </w:r>
      <w:r>
        <w:rPr>
          <w:i/>
          <w:color w:val="0000FF"/>
          <w:sz w:val="28"/>
        </w:rPr>
        <w:t xml:space="preserve"> </w:t>
      </w:r>
      <w:r>
        <w:rPr>
          <w:b/>
          <w:bCs/>
          <w:i/>
          <w:color w:val="0000FF"/>
          <w:sz w:val="28"/>
        </w:rPr>
        <w:t>9b</w:t>
      </w:r>
      <w:r>
        <w:rPr>
          <w:i/>
          <w:sz w:val="28"/>
        </w:rPr>
        <w:t xml:space="preserve"> A oto gwiazda, którą widzieli na Wschodzie, szła przed nimi, aż przyszła i zatrzymała się nad miejscem, gdzie było Dziecię. </w:t>
      </w:r>
      <w:r>
        <w:rPr>
          <w:b/>
          <w:bCs/>
          <w:i/>
          <w:color w:val="0000FF"/>
          <w:sz w:val="28"/>
        </w:rPr>
        <w:t>10</w:t>
      </w:r>
      <w:r>
        <w:rPr>
          <w:i/>
          <w:sz w:val="28"/>
        </w:rPr>
        <w:t xml:space="preserve"> Gdy ujrzeli gwiazdę, bardzo się uradowali. </w:t>
      </w:r>
      <w:r>
        <w:rPr>
          <w:b/>
          <w:bCs/>
          <w:i/>
          <w:color w:val="0000FF"/>
          <w:sz w:val="28"/>
        </w:rPr>
        <w:t>11</w:t>
      </w:r>
      <w:r>
        <w:rPr>
          <w:i/>
          <w:sz w:val="28"/>
        </w:rPr>
        <w:t xml:space="preserve"> Weszli do domu i zobaczyli Dziecię z Matką Jego, Maryją; upadli na twarz i oddali Mu pokłon. I otworzywszy swe skarby, ofiarowali Mu dary: złoto, kadzidło i mirrę. </w:t>
      </w:r>
      <w:r>
        <w:rPr>
          <w:b/>
          <w:bCs/>
          <w:i/>
          <w:color w:val="0000FF"/>
          <w:sz w:val="28"/>
        </w:rPr>
        <w:t>12</w:t>
      </w:r>
      <w:r>
        <w:rPr>
          <w:i/>
          <w:sz w:val="28"/>
        </w:rPr>
        <w:t xml:space="preserve"> A otrzymawszy we śnie nakaz, żeby nie wracali do Heroda, inną drogą udali się do swojej ojczyzny. </w:t>
      </w:r>
      <w:r>
        <w:rPr>
          <w:b/>
          <w:bCs/>
          <w:i/>
          <w:color w:val="0000FF"/>
          <w:sz w:val="28"/>
        </w:rPr>
        <w:t>13</w:t>
      </w:r>
      <w:r>
        <w:rPr>
          <w:i/>
          <w:sz w:val="28"/>
        </w:rPr>
        <w:t xml:space="preserve"> Gdy oni odjechali, oto anioł Pański ukazał się Józefowi we śnie i rzekł: «Wstań, weź Dziecię i Jego Matkę i uchodź do Egiptu; pozostań tam, aż ci powiem; bo Herod będzie szukał Dziecięcia, aby Je zgładzić». </w:t>
      </w:r>
      <w:r>
        <w:rPr>
          <w:b/>
          <w:bCs/>
          <w:i/>
          <w:color w:val="0000FF"/>
          <w:sz w:val="28"/>
        </w:rPr>
        <w:t>14</w:t>
      </w:r>
      <w:r>
        <w:rPr>
          <w:i/>
          <w:sz w:val="28"/>
        </w:rPr>
        <w:t xml:space="preserve"> On wstał, wziął w nocy Dziecię i Jego Matkę i udał się do Egiptu; </w:t>
      </w:r>
      <w:r>
        <w:rPr>
          <w:b/>
          <w:bCs/>
          <w:i/>
          <w:color w:val="0000FF"/>
          <w:sz w:val="28"/>
        </w:rPr>
        <w:t>15</w:t>
      </w:r>
      <w:r>
        <w:rPr>
          <w:i/>
          <w:sz w:val="28"/>
        </w:rPr>
        <w:t xml:space="preserve"> tam pozostał aż do śmierci Heroda. Tak miało się spełnić słowo, które Pan powiedział przez Proroka: Z Egiptu wezwałem Syna mego. </w:t>
      </w:r>
      <w:r>
        <w:rPr>
          <w:b/>
          <w:bCs/>
          <w:i/>
          <w:color w:val="0000FF"/>
          <w:sz w:val="28"/>
        </w:rPr>
        <w:t>16</w:t>
      </w:r>
      <w:r>
        <w:rPr>
          <w:i/>
          <w:sz w:val="28"/>
        </w:rPr>
        <w:t xml:space="preserve"> Wtedy Herod widząc, że go Mędrcy zawiedli, wpadł w straszny gniew. Posłał [oprawców] do Betlejem i całej okolicy i kazał pozabijać wszystkich chłopców w wieku do lat dwóch, stosownie do czasu, o którym się dowiedział od Mędrców. </w:t>
      </w:r>
      <w:r>
        <w:rPr>
          <w:b/>
          <w:bCs/>
          <w:i/>
          <w:color w:val="0000FF"/>
          <w:sz w:val="28"/>
        </w:rPr>
        <w:t>17</w:t>
      </w:r>
      <w:r>
        <w:rPr>
          <w:i/>
          <w:sz w:val="28"/>
        </w:rPr>
        <w:t xml:space="preserve"> Wtedy spełniły się słowa proroka Jeremiasza: </w:t>
      </w:r>
      <w:r>
        <w:rPr>
          <w:b/>
          <w:bCs/>
          <w:i/>
          <w:color w:val="0000FF"/>
          <w:sz w:val="28"/>
        </w:rPr>
        <w:t>18</w:t>
      </w:r>
      <w:r>
        <w:rPr>
          <w:i/>
          <w:sz w:val="28"/>
        </w:rPr>
        <w:t xml:space="preserve"> Krzyk usłyszano w Rama, płacz i jęk wielki. Rachel opłakuje swe dzieci i nie chce utulić się w żalu, bo ich już nie ma. </w:t>
      </w:r>
      <w:r>
        <w:rPr>
          <w:b/>
          <w:bCs/>
          <w:i/>
          <w:color w:val="0000FF"/>
          <w:sz w:val="28"/>
        </w:rPr>
        <w:t>19</w:t>
      </w:r>
      <w:r>
        <w:rPr>
          <w:i/>
          <w:sz w:val="28"/>
        </w:rPr>
        <w:t xml:space="preserve"> A gdy Herod umarł, oto Józefowi w Egipcie ukazał się anioł Pański we śnie, </w:t>
      </w:r>
      <w:r>
        <w:rPr>
          <w:b/>
          <w:bCs/>
          <w:i/>
          <w:color w:val="0000FF"/>
          <w:sz w:val="28"/>
        </w:rPr>
        <w:t>20</w:t>
      </w:r>
      <w:r>
        <w:rPr>
          <w:i/>
          <w:sz w:val="28"/>
        </w:rPr>
        <w:t xml:space="preserve"> i rzekł: «Wstań, weź Dziecię i Jego Matkę i idź do ziemi Izraela, bo już umarli ci, którzy czyhali na życie Dziecięcia».</w:t>
      </w:r>
    </w:p>
    <w:p>
      <w:pPr>
        <w:pStyle w:val="Normal"/>
        <w:ind w:firstLine="708"/>
        <w:jc w:val="both"/>
        <w:rPr/>
      </w:pPr>
      <w:r>
        <w:rPr>
          <w:sz w:val="28"/>
        </w:rPr>
        <w:t xml:space="preserve">Ona też, próbie została poddana Jerozolima na czele z Herodem Wielkim. Zauważcie, że Bóg poprzez tych mędrców ze Wschodu – tradycja mówi o trzech mędrcach – Bóg nic innego nie czyni jak zwiastuje spełnienie obietnicy danej Abrahamowi: </w:t>
      </w:r>
      <w:r>
        <w:rPr>
          <w:i/>
          <w:sz w:val="28"/>
        </w:rPr>
        <w:t>W tobie będą błogosławione ludy całej ziemi</w:t>
      </w:r>
      <w:r>
        <w:rPr>
          <w:sz w:val="28"/>
        </w:rPr>
        <w:t>, w Moim sercu nie ma pogan. Apokalipsa powie – pogaństwo jest tylko w łonie Kościoła prawdziwego. Poza Kościołem są ludzie nie znający Boga i do ich zbawienia niewiele trzeba Bogu – okruch dobra, który by ich utrzymał na powierzchni miłosierdzia Bożego. Bóg im nie dał i nie będzie ich sądził za to, że im czegoś nie dał. Więc kłopot nie jest w zbawieniu pogan. Według Pisma świętego, jeżeli czytamy Ewangelię Mateusza, a w Ewangelii Mateusza mowę misyjną Jezusa kiedy wybrał początki Kościoła – dwunastu apostołów – nie idźcie do Samarytan, nie idźcie do pogan, bo ze zbawieniem ich nie ma problemu, idźcie do tych, którym Bóg dał już prawdę o Sobie, tam jest dramat. No, co wy o tym sądzicie?! Prawdziwy dramat jest tam, gdzie jest pełnia prawdy, a nie ma pełni Bożej miłości. To później Jezus zmartwychwstały przypomni poprzez Jana apostoła w Ap 11. Zatem mędrcy ze Wschodu jedynie zwiastują spełnienie się obietnicy danej Abrahamowi. Skąd pojawili się ci mędrcy? Otóż kiedy żydzi byli w rozproszeniu, kiedy byli zesłani do Babilonu, tam z sobą też wzięli Księgi święte. Ale też żyli w rozproszeniu, mieli swoje synagogi i ich wiarą interesowali się też poganie, którzy poszukiwali Boga prawdziwego. Mieli jakieś światło wewnętrzne, intuicję. Światli, uczeni poganie prosili o te Księgi, czy by nie mogli poczytać, chętnie użyczano i okazuje się, że tym mędrcom ze Wschodu wystarczyły Księgi święte, żeby wiedzieć, że będzie Mesjasz, jak Jego misja będzie wyglądała wśród ludzi. Skorzystali z tych Ksiąg i tak jak starzec Symeon w Jerozolimie rozczytywał się w Piśmie świętym, otrzymał światło i zapewnienie, że nie umrze, dopóki nie ujrzy Mesjasza Pańskiego, co więcej, przyszedł i zwiastował jaki będzie Mesjasz, co Maryję czeka. Księgi święte też mieli uczeni w Piśmie, faryzeusze, arcykapłani w Jerozolimie i tymczasem te Księgi święte nie wystarczyły do tego, żeby w Jezusie Chrystusie rozpoznać oczekiwanego, jaki On będzie, kim On będzie, że będzie Barankiem Bożym, Ba, trzy lata Jezus publicznie realizuje scenariusz Ksiąg świętych, na nic to się zdało. Najpierw poczuł się zagrożony Herod Wielki, ironia polega na tym, że Herod Wielki skromną świątynię Jerozolimską na cześć Boga Jahwe – skromną, bo zbudowaną gdy Izraelici wrócili z niewoli babilońskiej, byli biedni, ubodzy – przygotował na przepiękne arcydzieło architektury z ogromnym bogactwem, chciałoby się powiedzieć – z szacunkiem dla tego miejsca, bo najpierw kapłanów uczył rzemiosła, żeby oni pracowali tam, gdzie nie wolno było innym wchodzić. Można by było powiedzieć – och jaki on pobożny. I Bóg go wystawił na próbę – twoje serce to Ja znam, Herodzie – ta próba go zdemaskowała. To zwiastowanie przyprawiło go o lęk, a później ujawnił swój charakter, chciał dopaść Mesjasza w przekonaniu, że mu zagraża. Pismem świętym zainteresował się dopiero wtedy, kiedy przyszło zwiastowanie – aha, to Ty mi zagrażasz, to ja jestem cwany lis, no i nic z tego. Ale to, co się nie udało Herodowi Wielkiemu, udało się tym, których też Jezus napawał lękiem przez to, co mówił, co czynił i bali się, że utracą stanowisko, pozycję – Sanhedryn dokonał tego, czego nie mógł dokonać Herod Wielki, dopadli. I Herod Wielki i cały naród w elicie był wystawiony na próbę, okazuje się, że Księgi święte nie wystarczyły, żeby być kluczem do rozpoznania Tego, na którego czekali. Bo w gruncie rzeczy bardziej sobie wymyślili Mesjasza niż wyczytali kim będzie. I my nie znając Ksiąg świętych, nie interesując się bardziej, możemy wymyślić Kościół Jezusa Chrystusa, niż żyć Kościołem Chrystusa i go realizować. Jak bardzo sobie wymyśliliśmy Kościół Jezusa Chrystusa, to w naszych czasach Duch Święty będzie to pokazywał, i wystawiał na próbę. Skoro mówicie, że jesteście Kościołem Moim, no to czy potraficie udźwignąć to, co was spotka. Udźwignąć w duchu krzyża, udźwignąć tak jak to pięknie udźwignął święty Józef. Dlatego to co robię to nie jest dziwactwo, tylko to jest wymóg, byśmy i my bardzo serio potraktowali te klucze, które wam tutaj wręczam w tych książeczkach, wykresach, żeby naprawdę rozpoznawać, żebyśmy później umieli mając Księgi święte w świadomości, umieć przechodzić przez te wszystkie próby, bo my też jesteśmy i będziemy poddawani próbom. Gwiazda. Chociażby sprawa gwiazdy – jak się zbliża uroczystość Trzech Króli nawet w telewizji astronomowie komentują tę gwiazdę, a to jest bełkot, to jest szczyt ignorancji i nawet w pismach, książkach biblijnych, tam się coś na ten temat bełkocze. A gwiazda to jest nic innego jak tylko nawiązanie najpierw do tego, co Bóg powiedział Abrahamowi – ojcu wiary, że twoje potomstwo będzie tak liczne jak piasek na brzegu morskim i jak gwiazdy na niebie, a więc tylko oni będą się mocno, twardo trzymać ziemi, ale też będą dziećmi Bożymi w niebie. I ta gwiazda to jest nic innego tylko to samo zjawisko, które towarzyszyło, wyprowadzało Izraela z niewoli Egipskiej. Anioł szedł nocą w słupie ognia a za dnia w słupie cienia, żeby osłaniać ten naród przed żarem słońca, a więc miłosierdzie. Ostatecznie trzeba powiedzieć, że gwiazda to jest nic innego tylko Chrystus zmartwychwstały w naszych wnętrzach i On nas prowadzi też do ziemi obietnicy, ku Ojcu. Biblię trzeba tłumaczyć Biblią, to się uczenie nazywa skrutacją, lud Boży z neokatechumenatu zna to słowo. I znów wystarczyło, tak jak wystarczyło, żeby Pan Bóg się nie spóźnił z tym snem w życiu Józefa, a spóźnił się, i Józef nacierpiał. Tutaj, czy nie wystarczyłoby, żeby Pan Bóg Heroda Wielkiego co nieco wcześniej odwołał do wieczności, co nieco wcześniej, przecież to zawsze zjawisko pozytywne być odwołanym do nieba, do Boga, a jednak Bóg go nie odwołał i nastąpiła rzeź niewiniątek jak mówimy językiem staropolskim. Co więcej święta rodzina musiał iść na tułaczkę. A no właśnie, tu jest katecheza dla nas, że na tym polega misja, o której Bóg nam mówi powołując Abrahama, a w Abrahamie nas – w tobie będą błogosławione, zbawione ludy ziemi – nawet taki człowiek jak Herod Wielki, on był zbawiany. Te niewinne dzieci brały na siebie jego grzechy, to były dzieci kapłańskie, to byli pierwsi Izaacy, no pierwszymi byli prorocy, którzy ginęli ale ich nazywamy Ablami w kodzie Biblijnym, ale to jest to, oni byli Izaakami, chociaż po ludzku – ale wina rodziców, że nie znali Pisma świętego a może kapłanów w Jerozolimie, no mniejsza z tym, już tego nie dochodźmy, Pan Bóg to wie. Jedno jest pewne, dużo w naszym życiu jest cierpienia z powodu braku światła Ksiąg świętych, oj jak my się nacierpimy, oj jak my się nacierpimy, a jak nawygrażamy temu niebu, ojej. A jeżeli ktoś ma jeszcze swoje zęby no to zgrzyta, a ci, którzy mają protezy to już oszczędzają protezy, już oszczędzają, nie zgrzytają. W każdym razie na pewno im więcej światła Ksiąg świętych, tym większy pokój, że tutaj chodzi o coś wielkiego, dobrego. Dzieci kapłańskie. Dlatego słusznie czcimy ich jako świętych, jako męczenników. Święta rodzina też bierze na siebie grzech Heroda. I popatrzcie, nawet o takiego, chciałoby się powiedzieć – drania – miłość Ojca niebieskiego walczy za taką cenę, a cóż dopiero o was mówić, świętych, jakież wy macie szansę Tak, przez uśmiech wyrażacie zgodę. No tak, zgadza się, tak. Otóż w tych dzieciach umierał Chrystus za Izaaka, to Jezus w nich umierał, prawdziwy Izaak. A Apokalipsa wykładając nam poprawną interpretację sakramentów świętych mówiąc o sakramencie namaszczenia chorych – unikamy już teraz tego pojęcia „ostatniego namaszczenia” – ja bardzo ubolewam nad tym, tak bardzo po pogańsku tej śmierci się boimy. Tam Duch Święty mówi, że to w każdym chrześcijaninie na nowo umiera Chrystus, choruje najpierw a potem umiera za świat. Nie to, że nie będziemy umierać, nie będziemy cierpieć, tylko On nada wartości swego życia, swego cierpienia, swojej śmierci, dlatego wielcy mężowie Boży w Kościele, kiedy wiedzieli, że godzina ich odejścia nadeszła, dawali świadectwo – daję swoje życie za Polskę, daję swoje życie za Kościół itd. To, żebyście się nie bali śmierci, tylko powiedzieli – Panie, moje życie daję w tej i w tej intencji, i wtedy to się spełni, stanie się. Czyli ostatecznie my powinniśmy umierać jak Izaak, jak Izaak. Jesteśmy te dzieci i święta rodzina, była też powołana do kapłaństwa i realizowało się kapłaństwo. I tu przy okazji znowu, kiedyś tu jak się znalazłem w Świętej Lipce ojciec przełożony, który był ojcem duchownym kapłanów tego dekanatu mówi – pojedź i w moje miejsce odprawisz tam dla księży, mają swoje spotkanie dekanalne, Mszę świętą i homilię powiesz, a to wypadło w święto Trzech Króli. Ja oczywiście komentowałem tak, jak teraz mniej więcej komentuję, co więcej powiedziałem im, żeby nigdy nie sięgali do takiego argumentu, żeby uzasadniać rodzicom, by nie zabijali własnych dzieci, żeby nie było przerywania ciąży jak to my mówimy – i że tego nie róbcie, bo te dzieci nie są zbawione – znowu bełkot szatański. Nie tylko, że rodzicie skrzywdzili, to jeszcze Pan Bóg ma skrzywdzić. Wtedy się stało dla mnie oczywiste, że te dzieci zabijane w łonach matek to są dzieci kapłańskie, które zbawiają tych rodziców i tych lekarzy. Jaka była moja ogromna radość, kiedy czytałem przekazy z Medugorje i Matka Najświętsza mówi: to są dzieci kapłańskie. Ludzie nie sądźcie, że Pan Bóg do okrucieństwa ludzi, dokłada swoje okrucieństwo, kogo wy robicie z Boga. Więc tak nie argumentujmy, ale też nie mordujmy dzieci, żeby nas zbawiały oczywiście. Jeżeli zbawienie się dokonało w Baranku Bożym, jeżeli przyjmujemy Go w słowie, w komunii świętej, to jesteśmy wszyscy powołani do tego, żeby Bóg nas mógł już na prawdę związać grzechami całego otoczenia, by w nas zło otoczenia stało się zbawieniem otoczenia. Chwała Ojcu i Synowi ...</w:t>
      </w:r>
    </w:p>
    <w:p>
      <w:pPr>
        <w:pStyle w:val="Normal"/>
        <w:jc w:val="both"/>
        <w:rPr>
          <w:sz w:val="28"/>
        </w:rPr>
      </w:pPr>
      <w:r>
        <w:rPr>
          <w:sz w:val="28"/>
        </w:rPr>
      </w:r>
    </w:p>
    <w:p>
      <w:pPr>
        <w:pStyle w:val="Heading2"/>
        <w:rPr>
          <w:szCs w:val="24"/>
        </w:rPr>
      </w:pPr>
      <w:bookmarkStart w:id="15" w:name="__RefHeading___Toc408247882"/>
      <w:bookmarkEnd w:id="15"/>
      <w:r>
        <w:rPr>
          <w:szCs w:val="24"/>
        </w:rPr>
        <w:t>Różaniec</w:t>
      </w:r>
    </w:p>
    <w:p>
      <w:pPr>
        <w:pStyle w:val="Normal"/>
        <w:jc w:val="both"/>
        <w:rPr>
          <w:sz w:val="28"/>
          <w:szCs w:val="24"/>
        </w:rPr>
      </w:pPr>
      <w:r>
        <w:rPr>
          <w:sz w:val="28"/>
          <w:szCs w:val="24"/>
        </w:rPr>
      </w:r>
    </w:p>
    <w:p>
      <w:pPr>
        <w:pStyle w:val="Normal"/>
        <w:jc w:val="both"/>
        <w:rPr>
          <w:sz w:val="28"/>
        </w:rPr>
      </w:pPr>
      <w:r>
        <w:rPr>
          <w:sz w:val="28"/>
        </w:rPr>
        <w:tab/>
        <w:t>Zapraszam was niebianie, nasi patroni, dusze czyśćcowe do naszej wspólnej modlitwy różańcowej.</w:t>
      </w:r>
    </w:p>
    <w:p>
      <w:pPr>
        <w:pStyle w:val="Normal"/>
        <w:jc w:val="both"/>
        <w:rPr>
          <w:sz w:val="28"/>
        </w:rPr>
      </w:pPr>
      <w:r>
        <w:rPr>
          <w:sz w:val="28"/>
        </w:rPr>
      </w:r>
    </w:p>
    <w:p>
      <w:pPr>
        <w:pStyle w:val="Normal"/>
        <w:jc w:val="both"/>
        <w:rPr>
          <w:sz w:val="28"/>
        </w:rPr>
      </w:pPr>
      <w:r>
        <w:rPr>
          <w:sz w:val="28"/>
        </w:rPr>
        <w:t xml:space="preserve">TAJEMNICA I – KONANIE JEZUSA CHRYSTUSA W OGRÓJCU </w:t>
      </w:r>
    </w:p>
    <w:p>
      <w:pPr>
        <w:pStyle w:val="Normal"/>
        <w:jc w:val="both"/>
        <w:rPr>
          <w:sz w:val="28"/>
        </w:rPr>
      </w:pPr>
      <w:r>
        <w:rPr>
          <w:sz w:val="28"/>
        </w:rPr>
        <w:t>Jezus jest opuszczony jako człowiek, opuszczony przez Boga, przez Ducha Świętego, został zupełnie sam, to jest wchodzi w to, co jest zapowiedziane w Księdze Hioba, w opuszczenie. Bywa taki typ krzyża również w życiu wielu chrześcijan, że od czasu do czasu przeżywają tak zwane opuszczenie przez Boga, zupełną pustynię w trudnych sytuacjach. Rzecz jasna, że to opuszczenie jest opuszczeniem zawsze bardzo subiektywnym, bo Bóg czuwa w sposób szczególny w tych sytuacjach. Tym nie mniej trzeba wiedzieć, że wszelkie rodzaje, wszelkie typy krzyża Jezus Chrystus, jako nasz Zbawiciel, wcześniej przeżył. Że to, czego my doświadczamy, to opuszczenie, jest idealnie znane Jego miłości i ważne jest, żeby wiedzieć, że wtedy jesteśmy wyjątkowo kuszeni, bo to jest jakby zakwestionowana najgłębsza istota Boga – miłość. I wtedy właśnie wchodząc w ogień święty miłości z krzyża mówić – Panie, ja to akceptuję, skoro Ty to dajesz nie wiem na ile zawinione, na ile niezawinione, zanurzam siebie i ten stan mojego ducha w Twoim miłosierdziu i ja to akceptuję, bo najpotężniejszym egzorcyzmem w życiu jest akceptacja tego, co ciężkie. O tym będziemy jeszcze mówić w związku z Księgą Liczb, o ogołacaniu nas. W tym ogołacaniu jest ogromne błogosławieństwo. O to byśmy pamiętali w takich sytuacjach o tym, że Jezus wcześniej to przeżył.</w:t>
      </w:r>
    </w:p>
    <w:p>
      <w:pPr>
        <w:pStyle w:val="Normal"/>
        <w:jc w:val="both"/>
        <w:rPr>
          <w:sz w:val="28"/>
        </w:rPr>
      </w:pPr>
      <w:r>
        <w:rPr>
          <w:sz w:val="28"/>
        </w:rPr>
      </w:r>
    </w:p>
    <w:p>
      <w:pPr>
        <w:pStyle w:val="Normal"/>
        <w:jc w:val="both"/>
        <w:rPr/>
      </w:pPr>
      <w:r>
        <w:rPr>
          <w:sz w:val="28"/>
        </w:rPr>
        <w:t>TAJEMNICA II – UBICZOWANIE JEZUSA</w:t>
      </w:r>
    </w:p>
    <w:p>
      <w:pPr>
        <w:pStyle w:val="Normal"/>
        <w:jc w:val="both"/>
        <w:rPr>
          <w:sz w:val="28"/>
        </w:rPr>
      </w:pPr>
      <w:r>
        <w:rPr>
          <w:sz w:val="28"/>
        </w:rPr>
        <w:t>Tajemnica biczowania Jezusa w ludziach trwa. Mam na myśli nasze grzechy, grzechy języka, biczujemy się nawzajem, biczujemy bardzo często beztrosko tych, których Jezus chce leczyć miłosierdziem. Których osądził sądem miłosierdzia. W grzechach języka my się bawimy w tych, którzy kontynuują sąd ostateczny, a tym czasem dramat grzechu polega na tym, że można widzieć grzech, doświadczać grzechu, ale też być bezradnym, ale istnieje w naszym życiu grzech, którego my w ogóle my nie rozpoznajemy. Prośmy w tym dziesiątku różańca o to, byśmy byli bardzo czujni w naszych słowach i nie biczowali Jezusa w naszych braciach i siostrach, ale raczej powierzali ich w tajemnicy krzyża.</w:t>
      </w:r>
    </w:p>
    <w:p>
      <w:pPr>
        <w:pStyle w:val="Normal"/>
        <w:jc w:val="both"/>
        <w:rPr>
          <w:sz w:val="28"/>
        </w:rPr>
      </w:pPr>
      <w:r>
        <w:rPr>
          <w:sz w:val="28"/>
        </w:rPr>
      </w:r>
    </w:p>
    <w:p>
      <w:pPr>
        <w:pStyle w:val="Normal"/>
        <w:jc w:val="both"/>
        <w:rPr>
          <w:sz w:val="28"/>
        </w:rPr>
      </w:pPr>
      <w:r>
        <w:rPr>
          <w:sz w:val="28"/>
        </w:rPr>
        <w:t xml:space="preserve">TAJEMNICA III – CIERNIEM UKORONOWANIE I WYSZYDZENIE JEZUSA </w:t>
      </w:r>
    </w:p>
    <w:p>
      <w:pPr>
        <w:pStyle w:val="Normal"/>
        <w:jc w:val="both"/>
        <w:rPr/>
      </w:pPr>
      <w:r>
        <w:rPr>
          <w:sz w:val="28"/>
        </w:rPr>
        <w:t>Przez tę tajemnicę Jezus zbawia to, co się dzieje w naszych głowach, nasze beztroskie tolerowanie pewnych myśli. Na ten temat Duch Święty dał słowo: „</w:t>
      </w:r>
      <w:r>
        <w:rPr>
          <w:b/>
          <w:bCs/>
          <w:sz w:val="28"/>
        </w:rPr>
        <w:t>Zapraszam was do rozważenia sfery waszych myśli. Już fakt kuszenia w raju ma wam uświadomić, że człowiek odkąd przyjął pokusę szatana, stał się bardzo podatny na chłonięcie, przyjmowanie myśli podsuwanych przez złego ducha. Jeżeli więc nie rozważacie – nie rozeznajecie myśli, które napływają – to jesteście jak statek na morzu bez steru. Każda myśl, w którą wchodzicie, jest wejściem w dialog z szatanem. Dlatego dopóki nie zapanuje w was wewnętrzna cisza, zawsze będziecie mieli problemy z opanowaniem myśli. Zapraszajcie Mnie do sfery myśli, bym mógł zabierać te wszystkie podpowiedzi, które otwierają was na wewnętrzny chaos, na działanie złego ducha</w:t>
      </w:r>
      <w:r>
        <w:rPr>
          <w:sz w:val="28"/>
        </w:rPr>
        <w:t>.”</w:t>
      </w:r>
    </w:p>
    <w:p>
      <w:pPr>
        <w:pStyle w:val="Normal"/>
        <w:jc w:val="both"/>
        <w:rPr>
          <w:sz w:val="28"/>
        </w:rPr>
      </w:pPr>
      <w:r>
        <w:rPr>
          <w:sz w:val="28"/>
        </w:rPr>
      </w:r>
    </w:p>
    <w:p>
      <w:pPr>
        <w:pStyle w:val="Normal"/>
        <w:jc w:val="both"/>
        <w:rPr>
          <w:sz w:val="28"/>
        </w:rPr>
      </w:pPr>
      <w:r>
        <w:rPr>
          <w:sz w:val="28"/>
        </w:rPr>
        <w:t xml:space="preserve">TAJEMNICA IV – JEZUS DŹWIGA KRZYŻ </w:t>
      </w:r>
    </w:p>
    <w:p>
      <w:pPr>
        <w:pStyle w:val="Normal"/>
        <w:jc w:val="both"/>
        <w:rPr>
          <w:sz w:val="28"/>
        </w:rPr>
      </w:pPr>
      <w:r>
        <w:rPr>
          <w:sz w:val="28"/>
        </w:rPr>
        <w:t>Wiemy, że na pewnym odcinku drogi krzyżowej Jezus spotyka płaczące niewiasty Jerozolimskie. Jezus mówi – nie płaczcie nade Mną, tutaj nie ma dramatu, jestem zielonym drzewem, mam w sobie zieleń, wiarę, nadzieję, miłość i udźwignę, ale płaczcie nad synami waszymi, którzy nie mają tej zieleni, którzy nie mają życia, są drzewami bez życia, a zbliża się w konsekwencji odrzucenia Mnie i niewiary mimo zmartwychwstania, zbliża się do Jerozolimy dramat roku 70, oblężonej przez Rzymian. Działy się tam, rzeczy, o których Ewangelia mówi, że od początku świata nigdzie takiego bólu i cierpienia, takiej grozy nie było. Wniosek jeden – albo w życiu będę miał zieleń krzyża chwalebnego w sobie i razem z Jezusem będę dźwigał, będę niczym Cyrenejczyk Mu pomagał i Chrystus nada temu wartość, sens, albo niestety będę dźwigał krzyż, który światu od czasu do czasu funduje szatan. W konsekwencji stosowania przemocy, wojny, ale wtedy króluje ten zły.</w:t>
      </w:r>
    </w:p>
    <w:p>
      <w:pPr>
        <w:pStyle w:val="Normal"/>
        <w:jc w:val="both"/>
        <w:rPr>
          <w:sz w:val="28"/>
        </w:rPr>
      </w:pPr>
      <w:r>
        <w:rPr>
          <w:sz w:val="28"/>
        </w:rPr>
      </w:r>
    </w:p>
    <w:p>
      <w:pPr>
        <w:pStyle w:val="Normal"/>
        <w:jc w:val="both"/>
        <w:rPr>
          <w:sz w:val="28"/>
        </w:rPr>
      </w:pPr>
      <w:r>
        <w:rPr>
          <w:sz w:val="28"/>
        </w:rPr>
        <w:t xml:space="preserve">TAJEMNICA V – UKRZYŻOWANIE </w:t>
      </w:r>
    </w:p>
    <w:p>
      <w:pPr>
        <w:pStyle w:val="Normal"/>
        <w:jc w:val="both"/>
        <w:rPr>
          <w:sz w:val="28"/>
        </w:rPr>
      </w:pPr>
      <w:r>
        <w:rPr>
          <w:sz w:val="28"/>
        </w:rPr>
        <w:t>Jezus wziął grozę konsekwencji grzechu na siebie w tej tajemnicy, żebyśmy my nie cierpieli, a jeżeli już dzieli się tajemnicą krzyża współzbawiania świata, to nigdy nie jesteśmy sami. Jeżeli jesteśmy sami to z naszej winy. Dokonało się zbawienie i pragnie teraz być tak blisko w nas, żebyśmy mogli za świętym Pawłem mówić – żyję już nie ja, to On we mnie żyje i działa – i wtedy wchodzimy w wielkie odpocznienie w historii takiej jaka ona jest, ale przede wszystkim wszystkiemu nadajemy sens, wartość. Najbardziej człowiek cierpi wtedy, kiedy to cierpienie jest bezsensem, wtedy najmniejsze cierpienie jest nieznośne. O to, byśmy przeżywając wszystko z Jezusem nadawali wszystkiemu, co jest nieuniknione wielką wartość, wielki sens a głębiny naszego ducha będą sprawiedliwie, będą nam dziękować pokojem w głębi.</w:t>
      </w:r>
    </w:p>
    <w:p>
      <w:pPr>
        <w:pStyle w:val="Normal"/>
        <w:jc w:val="both"/>
        <w:rPr>
          <w:sz w:val="28"/>
        </w:rPr>
      </w:pPr>
      <w:r>
        <w:rPr>
          <w:sz w:val="28"/>
        </w:rPr>
      </w:r>
    </w:p>
    <w:p>
      <w:pPr>
        <w:pStyle w:val="Heading1"/>
        <w:rPr/>
      </w:pPr>
      <w:bookmarkStart w:id="16" w:name="__RefHeading___Toc408247883"/>
      <w:bookmarkEnd w:id="16"/>
      <w:r>
        <w:rPr/>
        <w:t>SOBOTA</w:t>
      </w:r>
    </w:p>
    <w:p>
      <w:pPr>
        <w:pStyle w:val="Heading2"/>
        <w:rPr>
          <w:szCs w:val="24"/>
        </w:rPr>
      </w:pPr>
      <w:bookmarkStart w:id="17" w:name="__RefHeading___Toc408247884"/>
      <w:bookmarkEnd w:id="17"/>
      <w:r>
        <w:rPr>
          <w:szCs w:val="24"/>
        </w:rPr>
        <w:t>Katecheza 1</w:t>
      </w:r>
    </w:p>
    <w:p>
      <w:pPr>
        <w:pStyle w:val="Heading3"/>
        <w:rPr>
          <w:sz w:val="28"/>
        </w:rPr>
      </w:pPr>
      <w:bookmarkStart w:id="18" w:name="__RefHeading___Toc408247885"/>
      <w:bookmarkEnd w:id="18"/>
      <w:r>
        <w:rPr>
          <w:sz w:val="28"/>
        </w:rPr>
        <w:t>Kaseta 4 str. A</w:t>
      </w:r>
    </w:p>
    <w:p>
      <w:pPr>
        <w:pStyle w:val="Normal"/>
        <w:jc w:val="both"/>
        <w:rPr>
          <w:sz w:val="28"/>
        </w:rPr>
      </w:pPr>
      <w:r>
        <w:rPr>
          <w:sz w:val="28"/>
        </w:rPr>
      </w:r>
    </w:p>
    <w:p>
      <w:pPr>
        <w:pStyle w:val="Normal"/>
        <w:jc w:val="both"/>
        <w:rPr>
          <w:sz w:val="28"/>
        </w:rPr>
      </w:pPr>
      <w:r>
        <w:rPr>
          <w:sz w:val="28"/>
        </w:rPr>
        <w:tab/>
        <w:t>Miłość Boga Ojca, łaska Pana naszego Jezusa Chrystusa i dar jedności w Duchu świętym niech będą z wami wszystkimi – i z duchem twoim. Boże Ojcze miłosierdzia, dziękujemy Ci za kolejny dzień, otwieramy się na Twoją obecność w Twoim słowie, na Twoje działanie przez naszych patronów, niebian, którzy wypełniają to nasze zgromadzenie, bardzo zatroskanych o wartość naszego chrześcijaństwa. Otwieramy się na ciebie Duchu Święty i Maryjo, byś była z nami, byś była przez swego Ducha w naszych umysłach i sercach. To, co my sobą reprezentujemy, przywołało miłosierdzie Ojca – krzyż Jezusa Chrystusa, On już zrobił to, co mógł, a my ciągle nie jesteśmy zbawieni, bo za mało pragniemy, żeby On mógł się znaleźć w nas przez swego Ducha, przez dary Ducha Świętego. Powierzamy Ci naszą dobrą wolę, naszą ludzką słabość. Pod Twoją obronę.... Amen.</w:t>
      </w:r>
    </w:p>
    <w:p>
      <w:pPr>
        <w:pStyle w:val="Normal"/>
        <w:jc w:val="both"/>
        <w:rPr>
          <w:sz w:val="28"/>
        </w:rPr>
      </w:pPr>
      <w:r>
        <w:rPr>
          <w:sz w:val="28"/>
        </w:rPr>
      </w:r>
    </w:p>
    <w:p>
      <w:pPr>
        <w:pStyle w:val="Normal"/>
        <w:jc w:val="both"/>
        <w:rPr/>
      </w:pPr>
      <w:r>
        <w:rPr>
          <w:sz w:val="28"/>
        </w:rPr>
        <w:tab/>
        <w:t xml:space="preserve">Najpierw przeczytam słowo Boga Ojca: </w:t>
      </w:r>
      <w:r>
        <w:rPr>
          <w:b/>
          <w:bCs/>
          <w:sz w:val="28"/>
        </w:rPr>
        <w:t>„Jestem tutaj wśród was, nieustannie się wam udzielam w Moim słowie, prowadzę z wami dialog (</w:t>
      </w:r>
      <w:r>
        <w:rPr>
          <w:sz w:val="28"/>
        </w:rPr>
        <w:t>tylko czy my z Nim?),</w:t>
      </w:r>
      <w:r>
        <w:rPr>
          <w:b/>
          <w:bCs/>
          <w:sz w:val="28"/>
        </w:rPr>
        <w:t xml:space="preserve"> lecz wy nie macie świadomości, że to naprawdę Ja przychodzę w moim słowie. Wypowiadacie to w słowach, lecz tej rzeczywistości nie ma jeszcze w waszych wnętrzach. Zadaję pytanie każdemu z was – czy wierzysz, że przez słowo z Pisma świętego przychodzi do ciebie Bóg, i że Bóg rozmawia z tobą. Bóg Ojciec.”</w:t>
      </w:r>
      <w:r>
        <w:rPr>
          <w:sz w:val="28"/>
        </w:rPr>
        <w:t xml:space="preserve"> Chwała Ojcu...</w:t>
      </w:r>
    </w:p>
    <w:p>
      <w:pPr>
        <w:pStyle w:val="Normal"/>
        <w:jc w:val="both"/>
        <w:rPr>
          <w:sz w:val="28"/>
        </w:rPr>
      </w:pPr>
      <w:r>
        <w:rPr>
          <w:sz w:val="28"/>
        </w:rPr>
      </w:r>
    </w:p>
    <w:p>
      <w:pPr>
        <w:pStyle w:val="Normal"/>
        <w:jc w:val="both"/>
        <w:rPr/>
      </w:pPr>
      <w:r>
        <w:rPr>
          <w:sz w:val="28"/>
        </w:rPr>
        <w:tab/>
        <w:t xml:space="preserve">I słowo od Maryi, dzisiaj sobota: </w:t>
      </w:r>
      <w:r>
        <w:rPr>
          <w:b/>
          <w:bCs/>
          <w:sz w:val="28"/>
        </w:rPr>
        <w:t>„Dzieci moje, dzisiaj w szczególny sposób jestem wśród was, Ja wasza Matka. Pragnę przytulić każdego do swego niepokalanego serca, aby wasze serca zjednoczyć z sercem Mojego Syna. Pozwólcie mi na to, proszę. Każdego rana powierzajcie mi siebie całkowicie oddając mi swoje myśli, słowa, czyny, całe swoje życie, śmierć i wieczność. A potem razem ze mną proście, aby Jezus ze swoją miłością z krzyża zamieszkał w waszych sercach i był Panem wszystkiego w was, wtedy Ja razem z Duchem Świętym będę mogła was prowadzić zgodnie z wolą Ojca, pomagać być narzędziem w ręku Mojego Syna. Duch Święty będzie udzielał wam światła, mądrości i potrzebnych darów. Decyzja należy do was. Proszę nie zmarnujcie tego czasu szczególnej łaski, gdy całe niebo otwarte jest dla was. Maryja, wasza Matka.”</w:t>
      </w:r>
    </w:p>
    <w:p>
      <w:pPr>
        <w:pStyle w:val="Normal"/>
        <w:jc w:val="both"/>
        <w:rPr>
          <w:b/>
          <w:b/>
          <w:bCs/>
          <w:sz w:val="28"/>
        </w:rPr>
      </w:pPr>
      <w:r>
        <w:rPr>
          <w:b/>
          <w:bCs/>
          <w:sz w:val="28"/>
        </w:rPr>
      </w:r>
    </w:p>
    <w:p>
      <w:pPr>
        <w:pStyle w:val="Normal"/>
        <w:jc w:val="both"/>
        <w:rPr/>
      </w:pPr>
      <w:r>
        <w:rPr>
          <w:sz w:val="28"/>
        </w:rPr>
        <w:tab/>
        <w:t xml:space="preserve">Ponieważ są osoby, ponieważ ludzka słabość jest nam wszystkim znana, poprzypominam, że jest rzeczą bardzo wskazaną, byście tutaj gromadzili się na 15-10 minut wcześniej, żeby wejść w to słowo Jezusa tutaj napisane na ścianie – </w:t>
      </w:r>
      <w:r>
        <w:rPr>
          <w:i/>
          <w:iCs/>
          <w:sz w:val="28"/>
        </w:rPr>
        <w:t>Pragnę</w:t>
      </w:r>
      <w:r>
        <w:rPr>
          <w:sz w:val="28"/>
        </w:rPr>
        <w:t xml:space="preserve"> – pragnę byście weszli w kontakt ze Mną, bo inaczej będzie tutaj mowa trawa, jeżeli wejdziecie w kontakt ze Mną, zaprosicie Mnie do swego wnętrza, Ja wtedy otworzę wam to oko wewnętrzne, Ja będę waszym okiem wewnętrznym, będziecie rozumieć, ale też Ja będę w was stwarzał to, o czym tutaj jest mowa, o czym powinniście czytać. Jeżeli wam dałem te plansze naszej pracy, naszego odczytania Ewangelii Mateusza, to nie po to, żebyście wzięli, złożyli i schowali, tylko żeby zaistniała współpraca, pewne rzeczy macie przeczytać, według pewnego klucza macie dotykać tekstów natchnionych, a ja jedynie będę podpowiadał, żeby pełniej to odebrać. Dlatego zaopatrzcie się wszyscy i zawsze wyprzedzajcie. Już wiecie, że wczoraj skończyliśmy katechezę, którą Bóg nam dał w Abrahamie i Sarze, że Bóg z Abrahamem podzielił się swoim dramatem, że jest Ojcem, Stwórcą, a jednocześnie nie ma żadnego dziecka, bo wszyscy są w mocy egoizmu, demona. I jeżeli pójdziemy za Jego obietnicą, Jego słowem, to i nasze problemy będą rozwiązane niewiarygodnie pięknie, ale też Bóg Ojciec rozwiąże swój problem, że nie jest znany, nie jest kochany i w nas pójdzie do naszych braci i sióstr. A dziś wejdziemy w kolejną warstwę ewangelii Mateusza, która była dana przez Mojżesza, który jest zapowiedzią Jezusa Chrystusa, ale o tym będziemy pełniej mówić podczas Eucharystii, ale prośba, żebyście to, co tutaj jest w krzyżu Jezusa Chrystusa w związku z tą warstwą kolejną zapoznali się, postudiowali, pomodlili, a nie tylko, no, co też on nam tu powie, uprzejmie dziękuję, tu nie ma zapotrzebowania na tych, którzy chcą być tylko bierni, bo to jest dawane i zadawane. Próbujcie, jest bardzo dużo odesłania do Ewangelii Mateusza i próbujcie to rozczytywać w świetle tej historii, której zaczniemy dotykać, historii Mojżesza, co Bóg czynił przez jego misję, jego powołanie i przy okazji chce powiedzieć, że na tej dużej planszy, płachcie, z którą też się zapoznawajcie, pracujcie trochę, pracujcie, ja niestety mam tak okna usytuowane, że widzę co się w klasztorze dzieje, co się na podwórku dzieje, tak, trzeba odpocząć ale też, żeby ten odpoczynek nie przerodził się w lenistwo a wiadomo, że Pismo święte mówi, że jesteśmy szczególnie leniwi na tle słowa Bożego, to już są szczyty, osiągamy szczyty lenistwa – niech ksiądz powie piękną homilię, to ja się obliżę i pójdę do domu, a czy nie można by przed pójściem na Mszę świętą poprosić Ducha Świętego i przez pół godziny pomedytować a później modlić się, żeby Duch Święty pomógł księdzu. Tak, wszystko chcemy mieć gotowe, gotowe, gotowe i jeszcze raz gotowe. Otóż tutaj nie wiem, czy z mojego powodu, czy z powodu tych, którzy mnie pomagali, z moich rękopisów przepisywali ten tekst jest zły przypadek – „temat pierwszy przykazania” a powinno być „temat pierwszego przykazania”, „temat drugiego przykazania”, ale już w przypadku trzeciego przykazania jest dobrze napisane, to tylko tak zwracam wam uwagę i przystępujemy do kolejnej katechezy, dziś na temat Księgi Wyjścia. Starajcie się przewertować Ewangelię Mateusza i tam dostrzec pewne tak zwane cezury, czyli pięciokrotnie ewangelista Mateusz w swej Ewangelii użył takiego wyrażenia – </w:t>
      </w:r>
      <w:r>
        <w:rPr>
          <w:i/>
          <w:iCs/>
          <w:sz w:val="28"/>
        </w:rPr>
        <w:t>Gdy Jezus dokończył tych mów</w:t>
      </w:r>
      <w:r>
        <w:rPr>
          <w:sz w:val="28"/>
        </w:rPr>
        <w:t>, Gdy Jezus dokończył tych przypowieści – i niestety te znaki, te drogowskazy, nie są docenione przez tych, którzy i wydają Ewangelię i przez tych, którzy komentują, a to są cezury, które wskazują na to, że Ewangelią Mateusza została napisana jako przedłużenie Pięcioksięgu Mojżesza, czyli można by Ewangelię Mateusza nazwać Ewangelią Pięcioksięgu nowego Mojżesza, Jezusa Chrystusa, który przychodzi nas wyprowadzić z prawdziwego Egiptu, który jest w nas. Jezus próbował tego dokonać w narodzie wybranym, ale niestety został w Egipcie swej pychy, egoizmu, planów ludzkich odrzucając Jezusa Chrystusa. Jedynie maleńka reszta poszła za zmartwychwstałym nowym Mojżeszem. A jeżeli jest tyle mowy w Ewangelii Mateusza o tym, że spotkają ich prześladowania, wrogość, może spotkać ich śmierć męczeńska, to znaczy, że Izrael nie tylko nie przyjął Mesjasza, ale jest duchowo na poziomie faraona, jest Egiptem pod względem duchowym i jeżeli my tej warstwy, tej prawdy nie odkryjemy to znowu infantylizujemy Ewangelię. Przeczytajmy pewien fragment bardzo ważny z Księgi Wyjścia i trochę będzie uwag.</w:t>
      </w:r>
    </w:p>
    <w:p>
      <w:pPr>
        <w:pStyle w:val="Normal"/>
        <w:jc w:val="both"/>
        <w:rPr>
          <w:sz w:val="28"/>
        </w:rPr>
      </w:pPr>
      <w:r>
        <w:rPr>
          <w:sz w:val="28"/>
        </w:rPr>
      </w:r>
    </w:p>
    <w:p>
      <w:pPr>
        <w:pStyle w:val="Normal"/>
        <w:jc w:val="both"/>
        <w:rPr/>
      </w:pPr>
      <w:r>
        <w:rPr>
          <w:sz w:val="28"/>
        </w:rPr>
        <w:tab/>
        <w:t xml:space="preserve">Czytanie z Księgi Wyjścia (Wj 12,1-14): </w:t>
      </w:r>
      <w:r>
        <w:rPr>
          <w:i/>
          <w:sz w:val="28"/>
        </w:rPr>
        <w:t xml:space="preserve">Pan powiedział do Mojżesza i Aarona w ziemi egipskiej: </w:t>
      </w:r>
      <w:r>
        <w:rPr>
          <w:b/>
          <w:bCs/>
          <w:i/>
          <w:color w:val="0000FF"/>
          <w:sz w:val="28"/>
        </w:rPr>
        <w:t>2</w:t>
      </w:r>
      <w:r>
        <w:rPr>
          <w:i/>
          <w:sz w:val="28"/>
        </w:rPr>
        <w:t xml:space="preserve"> Miesiąc ten będzie dla was początkiem miesięcy, będzie pierwszym miesiącem roku! </w:t>
      </w:r>
      <w:r>
        <w:rPr>
          <w:b/>
          <w:bCs/>
          <w:i/>
          <w:color w:val="0000FF"/>
          <w:sz w:val="28"/>
        </w:rPr>
        <w:t xml:space="preserve">3 </w:t>
      </w:r>
      <w:r>
        <w:rPr>
          <w:i/>
          <w:sz w:val="28"/>
        </w:rPr>
        <w:t xml:space="preserve">Powiedzcie całemu zgromadzeniu Izraela tak: Dziesiątego dnia tego miesiąca niech się każdy postara o baranka dla rodziny, o baranka dla domu. </w:t>
      </w:r>
      <w:r>
        <w:rPr>
          <w:b/>
          <w:bCs/>
          <w:i/>
          <w:color w:val="0000FF"/>
          <w:sz w:val="28"/>
        </w:rPr>
        <w:t>4</w:t>
      </w:r>
      <w:r>
        <w:rPr>
          <w:i/>
          <w:sz w:val="28"/>
        </w:rPr>
        <w:t xml:space="preserve"> Jeśliby zaś rodzina była za mała do spożycia baranka, to niech się postara o niego razem ze swym sąsiadem, który mieszka najbliżej jego domu, aby była odpowiednia liczba osób. Liczyć je zaś będziecie dla spożycia baranka według tego, co każdy może spożyć. </w:t>
      </w:r>
      <w:r>
        <w:rPr>
          <w:b/>
          <w:bCs/>
          <w:i/>
          <w:color w:val="0000FF"/>
          <w:sz w:val="28"/>
        </w:rPr>
        <w:t>5</w:t>
      </w:r>
      <w:r>
        <w:rPr>
          <w:i/>
          <w:sz w:val="28"/>
        </w:rPr>
        <w:t xml:space="preserve"> Baranek będzie bez skazy, samiec, jednoroczny; wziąć możecie jagnię albo koźlę. </w:t>
      </w:r>
      <w:r>
        <w:rPr>
          <w:b/>
          <w:bCs/>
          <w:i/>
          <w:color w:val="0000FF"/>
          <w:sz w:val="28"/>
        </w:rPr>
        <w:t>6</w:t>
      </w:r>
      <w:r>
        <w:rPr>
          <w:i/>
          <w:sz w:val="28"/>
        </w:rPr>
        <w:t xml:space="preserve"> Będziecie go strzec aż do czternastego dnia tego miesiąca, a wtedy zabije go całe zgromadzenie Izraela o zmierzchu. </w:t>
      </w:r>
      <w:r>
        <w:rPr>
          <w:b/>
          <w:bCs/>
          <w:i/>
          <w:color w:val="0000FF"/>
          <w:sz w:val="28"/>
        </w:rPr>
        <w:t>7</w:t>
      </w:r>
      <w:r>
        <w:rPr>
          <w:i/>
          <w:sz w:val="28"/>
        </w:rPr>
        <w:t xml:space="preserve"> I wezmą krew baranka, i pokropią nią odrzwia i progi domu, w którym będą go spożywać. </w:t>
      </w:r>
      <w:r>
        <w:rPr>
          <w:b/>
          <w:bCs/>
          <w:i/>
          <w:color w:val="0000FF"/>
          <w:sz w:val="28"/>
        </w:rPr>
        <w:t>8</w:t>
      </w:r>
      <w:r>
        <w:rPr>
          <w:i/>
          <w:sz w:val="28"/>
        </w:rPr>
        <w:t xml:space="preserve"> I tej samej nocy spożyją mięso pieczone w ogniu, spożyją je z chlebem niekwaszonym i gorzkimi ziołami. </w:t>
      </w:r>
      <w:r>
        <w:rPr>
          <w:b/>
          <w:bCs/>
          <w:i/>
          <w:color w:val="0000FF"/>
          <w:sz w:val="28"/>
        </w:rPr>
        <w:t>9</w:t>
      </w:r>
      <w:r>
        <w:rPr>
          <w:i/>
          <w:sz w:val="28"/>
        </w:rPr>
        <w:t xml:space="preserve"> Nie będziecie spożywać z niego nic surowego ani ugotowanego w wodzie, lecz upieczone na ogniu, z głową, nogami i wnętrznościami. </w:t>
      </w:r>
      <w:r>
        <w:rPr>
          <w:b/>
          <w:bCs/>
          <w:i/>
          <w:color w:val="0000FF"/>
          <w:sz w:val="28"/>
        </w:rPr>
        <w:t>10</w:t>
      </w:r>
      <w:r>
        <w:rPr>
          <w:i/>
          <w:sz w:val="28"/>
        </w:rPr>
        <w:t xml:space="preserve"> Nie może nic pozostać z niego na dzień następny. Cokolwiek zostanie z niego na następny dzień, w ogniu spalicie. </w:t>
      </w:r>
      <w:r>
        <w:rPr>
          <w:b/>
          <w:bCs/>
          <w:i/>
          <w:color w:val="0000FF"/>
          <w:sz w:val="28"/>
        </w:rPr>
        <w:t>11</w:t>
      </w:r>
      <w:r>
        <w:rPr>
          <w:i/>
          <w:sz w:val="28"/>
        </w:rPr>
        <w:t xml:space="preserve"> Tak zaś spożywać go będziecie: Biodra wasze będą przepasane, sandały na waszych nogach i laska w waszym ręku. Spożywać będziecie pośpiesznie, gdyż jest to Pascha na cześć Pana. </w:t>
      </w:r>
      <w:r>
        <w:rPr>
          <w:b/>
          <w:bCs/>
          <w:i/>
          <w:color w:val="0000FF"/>
          <w:sz w:val="28"/>
        </w:rPr>
        <w:t>12</w:t>
      </w:r>
      <w:r>
        <w:rPr>
          <w:i/>
          <w:sz w:val="28"/>
        </w:rPr>
        <w:t xml:space="preserve"> Tej nocy przejdę przez Egipt, zabiję wszystko pierworodne w ziemi egipskiej od człowieka aż do bydła i odbędę sąd nad wszystkimi bogami Egiptu - Ja, Pan. </w:t>
      </w:r>
      <w:r>
        <w:rPr>
          <w:b/>
          <w:bCs/>
          <w:i/>
          <w:color w:val="0000FF"/>
          <w:sz w:val="28"/>
        </w:rPr>
        <w:t>13</w:t>
      </w:r>
      <w:r>
        <w:rPr>
          <w:i/>
          <w:sz w:val="28"/>
        </w:rPr>
        <w:t xml:space="preserve"> Krew będzie wam służyła do oznaczenia domów, w których będziecie przebywać. Gdy ujrzę krew, przejdę obok i nie będzie pośród was plagi niszczycielskiej, gdy będę karał ziemię egipską. </w:t>
      </w:r>
      <w:r>
        <w:rPr>
          <w:b/>
          <w:bCs/>
          <w:i/>
          <w:color w:val="0000FF"/>
          <w:sz w:val="28"/>
        </w:rPr>
        <w:t>14</w:t>
      </w:r>
      <w:r>
        <w:rPr>
          <w:i/>
          <w:sz w:val="28"/>
        </w:rPr>
        <w:t xml:space="preserve"> Dzień ten będzie dla was dniem pamiętnym i obchodzić go będziecie jako święto dla uczczenia Pana. Po wszystkie pokolenia - na zawsze w tym dniu świętować będziecie.</w:t>
      </w:r>
      <w:r>
        <w:rPr>
          <w:sz w:val="28"/>
        </w:rPr>
        <w:t xml:space="preserve"> </w:t>
      </w:r>
    </w:p>
    <w:p>
      <w:pPr>
        <w:pStyle w:val="Normal"/>
        <w:ind w:firstLine="708"/>
        <w:jc w:val="both"/>
        <w:rPr/>
      </w:pPr>
      <w:r>
        <w:rPr>
          <w:sz w:val="28"/>
        </w:rPr>
        <w:t xml:space="preserve">Jak trzeba patrzeć na to wydarzenie, którego fragment, opis fragmentaryczny usłyszeliśmy, bo cała Księga jest na ten temat, na temat tego wydarzenia. Otóż już wam mówiłem, że tak jak w medycynie, gdy człowiek się zgłasza, mówi, że coś tutaj mi dolega, jest ze mną nie dobrze, pobierają wycinek z organizmu - zgłoś się za tydzień czasu i ci powiemy czy masz kupować trumnę, czy też jeżeli to jest człowiek młody garnitur, żeby wejść w związek małżeński, czy ma się znaleźć na zaślubinach niebieskich czy jeszcze ziemskich, zgłoś się za tydzień. No i ten wycinek jest badany, no i przychodzi wyrok. Podobnie rzecz się ma i z tym opisem tego, czego Bóg dokonał wyprowadzając Izraela z Egiptu, to jest wycinek wzięty w pewnym momencie czasu z organizmu narodów świata, które były, są i będą. W związku z tym, to o czym mówi Księga Wyjścia dotyczy wszystkich czasów, wszystkich narodów, dlatego z taką emfazą Bóg mówi – dzień ten będzie dniem pamiętnym, czyli aktualnym, obchodzić go będziecie jako święto dla uczczenia Pana, po wszystkie pokolenia, w tym dniu świętować będziecie na zawsze. Co Bóg chciał powiedzieć przez to, co czynił w Egipcie? Najważniejszą prawdę, że nie jest zainteresowany istnieniem takich narodów jak Egipt, bo to są narody upiory, upiory, wchłaniać inne narody, wyzyskiwać, czcić rzekomo bogów a tymczasem czcząc tych bogów, bogów płodności, czcili szatana. I Bóg wkraczając w Egipt nie wkraczał z jakąś ludzką armią tylko z jąkałą Mojżeszem i jego bratem Aaronem, ale moc szła z Mojżesza. Żeby całe zwycięstwo, całą moc przypisać nie człowiekowi, ale Bogu. Bóg chce powiedzieć, że zło nie jest czymś bezkarnym i On jest święty a więc nieobojętny w stosunku do tego, co się dzieje w Egipcie, jeżeli jest mowa gdzieś w Piśmie świętym, jeżeli Bóg o sobie mówi – jestem święty, to znaczy nieobojętny, zawalczę z tobą o ciebie. Zło nie jest czymś bezkarnym w Moim, Bożym świecie. Przede wszystkim poprzez plagi, a szczególnie poprzez tę ostatnią plagę śmierci chłopców pierworodnych, wszystkiego, co pierworodne chciał powiedzieć Egiptowi – takich bogów, do których wy się uciekacie teraz w sposób szczególny, żeby ci bogowie was osłonili przed tajemniczym, Bogiem tych niewolników, który wkroczył i zaburzył nasze plany, naszego imperium, imperium Egipskiego, tacy bogowie są nicością, nie istnieją. Ale ja jestem Bogiem, który przekreśla waszych bogów, żebyście otworzyli się na Boga prawdziwego, który mówi, że jestem bezgranicznym miłosierdziem, bo złem waszym obciążyłem to, co jest niewinne w waszej społeczności a niewinne są dzieci. Najpierw obciążona była niewinna ziemia, niewinny świat roślin, zwierząt i wreszcie niewinne dzieci, ale jeśli będziecie trwać w uporze to będziecie wzbudzać akt żalu tonąc w wodach Morza Czerwonego, będziecie mówić – no, a jednak pomyliliśmy się. Oczywiście to wszystko było zapowiedzią tego, co się dokona, gdy przyjdzie Nowy Mojżesz, Jezus Chrystus, który będzie wymierzał plagi najpierw temu niewidzialnemu faraonowi, szatanowi, czyniąc cuda i jeżeli przekartkujecie, spełnicie moją prośbę, zajrzycie do Ewangelii Mateusza to tam jest dziesięć cudów, dziesięć plag wymierzonych prawdziwemu faraonowi, szatanowi. Zapowiedź, że wreszcie Jezus Chrystus w krzyżu jest tym nowym Mojżeszem, który nas naprawdę chce wyprowadzić z Egiptu naszego egoizmu, naszej niewoli, naszej tęsknoty za tym, żeby jeszcze nam pozwolił się urządzić w kokonie maleńkiego ludzkiego, doczesnego szczęścia, bo to jest ważne, to jest życie, ja, ja, ja i jeszcze raz ja..., a dlaczego Ty milczysz?! A zatem to, co się stanie dopiero w Jezusie Chrystusie, Synu Bożym, który przyjmie naszą ludzką naturę, żeby właśnie wziąć na siebie grozę tego wszystkiego, co my sobą reprezentujemy, spalić bezgranicznym miłosierdziem, to jaskółka tego już do Egiptu, w tamtych czasach kiedy działał Mojżesz i to był klucz dany do przyszłości, proroctwo – pamiętajcie, że to jest klucz do tego, żebyście weszli w dzień, który przyniesie wam Jezus Chrystus przez krzyż i zmartwychwstanie. Na wieki, na zawsze – jako, że na zawsze będzie aktualna tajemnica baranka Bożego, że Bóg będzie obciążał złem ludzi złych, najbardziej niewinnych i nie jest to krzywda, bo jeżeli masz w sobie prawdziwe życie, życie Boga, to nie czujesz się skrzywdzony, czujesz się skrzywdzony wtedy, kiedy jeszcze nie masz życia, kiedy jeszcze nie przyjąłeś życia. Mówię to też do siebie, bo nieraz mówię – no może to już dosyć. Będziecie pamiętać o tym na zawsze, że jestem bezgranicznym miłosierdziem, ale jestem też sprawiedliwością, absolutną sprawiedliwością, to tam też powiedział Bóg w Egipcie, nie jestem obojętny, będę walczył z wami o was, jestem Bogiem pełnym mocy, sprawiedliwości, ale też miłosierdzia i ten paradoks przenika całe Pismo święte, przenika tajemnicę krzyża. To Jezus zgodził się na to, żeby w Nim zaistniała sprawiedliwość, objawiła się świętość Boga, że się nie godzi na to, żebyśmy byli bałwochwalcami tego chwilowego życia, ale że życiem jest Ten, który jest naszym Ojcem. Dla dziecka życiem jest ojciec, matka. Będziecie pamiętać na zawsze o tym, o tej jaskółce sądu ostatecznego, która przyfrunęła do Egiptu, ponieważ tam w Egipcie jest źródło czterech Ewangelii. Zanim zostały ujawnione Ewangelie, to najpierw Bóg skomentował po wyprowadzeniu Izraela z Egiptu, dał komentarz do tego, co się tam wydarzyło, na Synaju dając dwie tablice Dekalogu. Dwie tablice Dekalogu to jest katecheza o Egipcie – Jam jest Pan Bóg twój, który cię wyprowadził z ziemi egipskiej – taki jest wstęp, tak jakby Bóg widział, że my oderwiemy Dekalog od tej katechezy, którą dał w Egipcie. W związku z tym podłożymy niezbyt szczęśliwe treści, no choćby pod jak mówiliśmy pierwsze przykazanie – </w:t>
      </w:r>
      <w:r>
        <w:rPr>
          <w:i/>
          <w:iCs/>
          <w:sz w:val="28"/>
        </w:rPr>
        <w:t>Ja jestem Bogiem zazdrosnym,</w:t>
      </w:r>
      <w:r>
        <w:rPr>
          <w:sz w:val="28"/>
        </w:rPr>
        <w:t xml:space="preserve"> że tu chodzi o to, żeby nam powiedzieć – nie jestem zainteresowany waszą radosną płodnością, która by dawała dzieci na poziomie Egipcjan, faraona, a później w czasach Jezusa Chrystusa dawała dzieci, które rzekomo czczą Boga prawdziwego, a jak ten Bóg prawdziwy przyszedł to wiemy, co z Nim zrobili. Taką płodnością nie jestem zainteresowany, dlatego też macie tu napisane, że głównym przesłaniem Ewangelii Mateusza jest uzdrowić tę sferę, zwłaszcza że tutaj rodzina ludzka kontynuuje w majestacie prawa postawę faraona, sądząc, że Bóg będzie obojętny. A to właśnie te dzieci Izraelskie wyprosiły ingerencję, te dzieci kapłańskie wyprosiły ingerencję, przyspieszyły misję Mojżesza. Jeśli spłynie na ten świat, a spłynie święte oczyszczenie, bardzo bolesne, bo to, co się działo w Egipcie można nazwać apokalipsą dla Egiptu, to właśnie ci, którzy giną niewinnie wyślą święty gniew Boży, by nas zbawiał. W Dekalogu, w pierwszej tablicy Dekalogu, w całym tym wydarzeniu w Egipcie, bo to jest monolit, jedna całość, są zaczątki, jakby kody genetyczne czterech Ewangelii, bo dopiero Ewangelie nas, każda z Ewangelii kończy się krzyżem, wyprowadzą nas z prawdziwego Egiptu, Egiptu wewnętrznego. Bo jeżeli istniał ten Egipt zewnętrzny, historyczny, to dlatego, że istniał ten Egipt w głębinach ludzkiego ducha. I Ewangelie krzyczą – Mateusz – czy wasza radosna płodność w dalszym ciągu daje potomstwo, które przypomina faraona, przypomina naród wybrany, czy to potomstwo otwiera się do końca na Tego, który jedynie reprezentuje miłość Ojca, miłość z krzyża i bezgraniczne miłosierdzie i sprawiedliwość, i świętość, czy to jest tylko pędzlowanie trupa, malowanie trupa, praktykami, zwyczajami, różnymi. Ewangelia Marka wykrzyczy z kolei demonowi i światu – ty faraonie, ty demonie nie masz władzy, nie masz siły, siła jest tylko po stronie miłości i tę siłę w krzyżu, która pokonała demona, świat, tę siłę objawił Jezus Chrystus w krzyżu, w postawie Baranka Bożego. Faraon był chciwy. Oczywiście o władzy mówi drugie przykazanie, które mówi, że nie będziesz wzywał imienia Pana Boga nadaremno, do próżnych rzeczy. Wzywamy imienia Pana Boga nadaremno nie wtedy kiedy mówimy – Jezus, Maria, Jezus Maria i później się z tego spowiadamy. Wzywasz imienia Pana Boga nadaremno, wtedy kiedy cała twoja istota nie służy miłości z krzyża, to jest imię Boga, istota Boga, wtedy wszystko jest nadaremno w twoim życiu. A co myśmy zrobili z drugiego przykazania – Jezus, Maria, Jezus, Maria, oj, tego nie wolno. Już udaremniamy szaloną miłość Ojca w Jezusie Chrystusie, jeżeli nie dajemy swojego człowieczeństwa, żeby władzę nad światem demonów i jego sług ludzkich, sprawowała w nas miłość z krzyża, bezgranicznie pokorna, ofiarna. Wtedy dzieło Jezusa Chrystusa nie jest w nas daremne. No i wreszcie trzecie przykazanie – faraon był potwornie chciwy, w związku z tym naród, który żył w wolności, potomstwo Abrahama, zepchnął do rzędu niewolników i musieli pracować ponad ludzką miarę, żeby był bogaty, żeby był mocny, przekreślił miłość bliźniego, inne narody to były zwierzęta, ludzie zwierzęta, chciwość, pragnienie bogactwa. Dlatego też trzecie przykazanie to jest komentarz do tej chciwości – jeżeli chcesz być naprawdę bogaty to otwórz się na to, co ci przynosi szabat. Prawdziwe odpocznienie od pożądania przyniesie ci Jezus Chrystus w głębiny twego ducha od Ojca, Jego dary, Jego miłość, to jest bogactwo, a każde inne bogactwo jest bogactwem pozornym, nie miej programu w tym względzie, programu faraona. A niestety ci, którzy wypełniają świątynię, bardzo często to są faraoni. O tym mówi Ewangelia Łukasza. I mamy Ewangelię Jana, której sednem jest uświadomienie nam, że już zostaliśmy przez Boga, przez Jego świętość, miłosierdzie, osądzeni, został osądzony Egipt, faraon, a my w Jezusie Chrystusie zostaliśmy osądzeni sądem miłości, miłosierdzia i od tego czasu ludzkość i każdy z nas sam siebie sądzi, jeżeli nie przyjmuje do swego wnętrza tego sądu z krzyża. Bawimy się tak jak faraon w panów historii nie chcąc dopuścić Tego, który otrzymał nominację w zmartwychwstaniu na Pana historii i Pana naszych wnętrz. Zamiast Chrystusa podziwiamy iluzjonistów, których nazywamy politykami, to są iluzjoniści, którzy różne fikołki wyprawiają przed wyborami, damy wam raj, damy wam szczęście. A Chrystus...? Wierzą niektórzy w Chrystusa, tylko On jest gdzieś tam, w innej rzeczywistości. Katecheza wyjścia z Egiptu mówi nam o tym, że w świecie w którym żyjemy jest ogromne zapotrzebowanie na fałszywych proroków w czterech sferach, ogromne zapotrzebowanie na fałszywych proroków, na fałsz. Sfera korzystania z seksu, o jakie tu zapotrzebowanie na fałszywych proroków i oni działają. Oczekujemy na fałszywych proroków w sensie władzy – nie Ten z krzyża. No i wreszcie, że żeby mieć życie trzeba mieć bogactwo, nie oglądając się na miłość bliźniego, na potrzeby innych. I wreszcie zapotrzebowanie na to, żeby nam Polakom Pan Bóg dał w wyborach jakiegoś skutecznego faraona i stworzymy jakiś tam rodzaj Egiptu, może na wyższym poziomie. Nikt własną mocą nie wyjdzie z Egiptu w sferze ducha w tych czterech sferach. Izraelici by nie wyszli z Egiptu, gdyby nie ingerencja miłosierdzia i wszechmocy Boga prawdziwego. Nie wyjdziemy w sferze płci z Egiptu bez ingerencji nowego Mojżesza. Nie wyjdziemy w sferze władzy, tak bardzo jak nam mówią – mamy rację, wszyscy mają rację, jesteśmy skazani w telewizji też od rana do nocy, że kto otworzy gębę to ma rację, tylko Chrystus musi milczeć. Siła, siła. Jezus mówi – wszechmoc Ojca utożsamia się z miłością. Zwróćcie uwagę na to, że słowo Boże jest porównane do ziarna, a w ziarnie, w kiełku jest sprzężenie zwrotne – wszechmoc Stwórcy jest tam, ale związana z mądrością, planem Bożym i jeżeli chcemy obudzić dziś w Kościele wszechmoc, więcej działania wszechmocy Boga, tak jak to było u zarania chrześcijaństwa, to musimy wrócić do światła słowa Bożego, do tego ziarna, ale nie zmielonego naukowo, i wtedy zacznie działać moc. No oczywiście jest iluzja, że to różni politycy są panami historii, nie, nie, nie faraon, nie Herod Wielki, nie Rzymianie. Historia jest gliną w rękach wszechmocnych planów Boga, Jego miłości. Święty a więc nieobojętny ma i miłość miłosierną, ale też ma moc. Na przykładzie Egiptu Bóg nam, którzy kochamy ojczyznę, każdy kocha swoją ojczyznę, pokazuje że miłość ojczyzny sprawia, że świat się zamienia w rzeźnię ludzi, ludów nawzajem. W imię miłości ojczyzny działy się rzeczy koszmarne. To niebezpieczeństwo wisi nad światem. Ludzie narody zamieniają się w upiory.</w:t>
      </w:r>
    </w:p>
    <w:p>
      <w:pPr>
        <w:pStyle w:val="Normal"/>
        <w:jc w:val="both"/>
        <w:rPr>
          <w:sz w:val="28"/>
        </w:rPr>
      </w:pPr>
      <w:r>
        <w:rPr>
          <w:sz w:val="28"/>
        </w:rPr>
      </w:r>
    </w:p>
    <w:p>
      <w:pPr>
        <w:pStyle w:val="Heading3"/>
        <w:rPr>
          <w:sz w:val="28"/>
        </w:rPr>
      </w:pPr>
      <w:bookmarkStart w:id="19" w:name="__RefHeading___Toc408247886"/>
      <w:bookmarkEnd w:id="19"/>
      <w:r>
        <w:rPr>
          <w:sz w:val="28"/>
        </w:rPr>
        <w:t>Kaseta 4 str. B</w:t>
      </w:r>
    </w:p>
    <w:p>
      <w:pPr>
        <w:pStyle w:val="Normal"/>
        <w:jc w:val="both"/>
        <w:rPr>
          <w:sz w:val="28"/>
        </w:rPr>
      </w:pPr>
      <w:r>
        <w:rPr>
          <w:sz w:val="28"/>
        </w:rPr>
      </w:r>
    </w:p>
    <w:p>
      <w:pPr>
        <w:pStyle w:val="Normal"/>
        <w:jc w:val="both"/>
        <w:rPr>
          <w:sz w:val="28"/>
        </w:rPr>
      </w:pPr>
      <w:r>
        <w:rPr>
          <w:sz w:val="28"/>
        </w:rPr>
        <w:t>Nie chcę by narody były na poziomie Egiptu – oto katecheza Księgi Wyjścia sprzed dwóch tysięcy lat. Jakie są wyniki to my wiemy. Może to były mocne słowa, ale rzeczywistość jest gorsza od moich słów. Mamy półmetek dzisiaj, wieczorem osiągniemy półmetek, byłoby dobrze, żebyście na dzisiejszą Eucharystię przynieśli coś do worka. Chodzi o to, żebyście też sprawdzili, czy wy macie pieniądze czy pieniądze was mają, kto tu kogo ma w posiadaniu. Zajrzyjcie według tego klucza do Ewangelii poczynając od faktu, że Jezus Chrystus znalazł się na pustyni po chrzcie świętym inaugurując misję nowego Mojżesza. Właśnie na pustyni przeżywa trzy pokusy, te trzy pokusy to jest nic innego tylko, że Izrael i cały świat to jest jeden wielki Egipt i On będzie Barankiem. Po trzech pokusach będzie Kazanie na Górze, rozwinięcie Dekalogu, tam powie, że jest nowym Mojżeszem. Znamienne, że nie będzie mówił o pierwszej tablicy Dekalogu, tylko od razu będzie mówił o drugiej tablicy Dekalogu na znak, że pierwsza tablica Dekalogu na Synaju zapowiadała Jego, że w Nim jako w człowieku przyjdzie Ojciec, Syn i Duch Święty, cała Trójca Święta. No i realizując Dekalog pozostawi nam rozwinięty Dekalog w czterech Ewangeliach a święty Paweł w liście do Galatów powie, że Prawo było tylko po to, żeby nas przyprowadzić pod krzyż, byśmy odkryli dramat swego wnętrza i byśmy rzeczywiście zaprosili Tego Zwycięzcę, który jedynie sobą nie reprezentował poziomu Egiptu, w nasze wnętrza. Chodzi o to, żebyśmy tutaj nie chcieli otrzymać kolejnego bagażu, fury wiedzy biblijnej, tylko żebyśmy Mu tak jak w tym słowie Maryja prosi, żebyśmy naprawdę dawali Jej, Jemu swoje życie, żeby On nas leczył, ponieważ ten świat będzie w naszych czasach wyprowadzany z Egiptu, z iluzji, złudzeń i ktoś będzie musiał światu tłumaczyć w swoim środowisku, po to zostaliście tutaj zaproszeni po imieniu, jak powiedział w pierwszym słowie Bóg Ojciec. Chwała Ojcu i Synowi....</w:t>
      </w:r>
    </w:p>
    <w:p>
      <w:pPr>
        <w:pStyle w:val="Normal"/>
        <w:jc w:val="both"/>
        <w:rPr>
          <w:sz w:val="28"/>
        </w:rPr>
      </w:pPr>
      <w:r>
        <w:rPr>
          <w:sz w:val="28"/>
        </w:rPr>
      </w:r>
    </w:p>
    <w:p>
      <w:pPr>
        <w:pStyle w:val="Heading2"/>
        <w:rPr/>
      </w:pPr>
      <w:bookmarkStart w:id="20" w:name="__RefHeading___Toc408247887"/>
      <w:bookmarkEnd w:id="20"/>
      <w:r>
        <w:rPr/>
        <w:t>Eucharystia</w:t>
      </w:r>
    </w:p>
    <w:p>
      <w:pPr>
        <w:pStyle w:val="Normal"/>
        <w:jc w:val="both"/>
        <w:rPr>
          <w:sz w:val="28"/>
        </w:rPr>
      </w:pPr>
      <w:r>
        <w:rPr>
          <w:sz w:val="28"/>
        </w:rPr>
      </w:r>
    </w:p>
    <w:p>
      <w:pPr>
        <w:pStyle w:val="Normal"/>
        <w:jc w:val="both"/>
        <w:rPr>
          <w:sz w:val="28"/>
        </w:rPr>
      </w:pPr>
      <w:r>
        <w:rPr>
          <w:sz w:val="28"/>
        </w:rPr>
        <w:tab/>
        <w:t>Miłość Boga Ojca, łaska Pana naszego Jezusa Chrystusa i dar jedności w Duchu Świętym niech będą z wami wszystkimi – i z duchem twoim. I usiądźcie. W rannej katechezie mówiliśmy o tym, ze światła czterech Ewangelii zostały zapalone w tym wydarzeniu nazywanym wyjściem z Egiptu. W Mojżeszu do Egiptu przyszedł, powiedziałby święty Paweł – Jezus Chrystus, zapowiadając w Mojżeszu, że tak naprawdę to On przyjdzie jako Mojżesz, właściwy Mojżesz, wiele stuleci później w innym Egipcie, w Izraelu, że to nie takie proste wyjść z Egiptu. Tam zostały zapalone światła, komentarz Duch Święty dał w Dekalogu i chciałem powiedzieć – ja was przepraszam, że to nie jest takie łatwe do zrozumienia a później, żeby tym żyć, to co dzisiaj będę mówił, będę ukazywał to w Ewangelii Mateusza, wiele świateł nowych, ale mnie od lat nęka jedna rzecz, mianowicie i niektórzy moi współbracia kapłani i niektórzy wierni noszą w sobie takie niedobre założenie, mianowicie, że jak się wtajemnicza w Pismo święte, to wszystko musi być bardzo łatwe i zrozumiałe od razu, natychmiast, bo inaczej to jest niedobrze. Mówią mi współbracia – Mietek, to co mówiłeś to jest takie trudne, no i pytają wiernych czyście tego Wołoszyna zrozumieli, a przecież wielu, wielu z was studiowało rzeczy bardzo trudne w swoim zawodzie, nękaliście się, męczyli, ale w końcu no, staliście się fachowcami w jakichś tam dziedzinach. Bo jeżeli w tej dziedzinie doczesnej Bóg, stwórca nas zmusił do wysiłku umysłu, serca, to dlaczego rzeczy najważniejsze muszą nam przyjść bez trudu, tak od razu sobie, zwyczajnie. Musze powiedzieć, że jak ja wchodziłem w Pismo święte, to nie przyszło mi to tak nagle, tylko trzeba było się namęczyć, prosić, czekać, więc nie miejcie mi za złe, że was męczę i dziś trochę pomęczę i do końca będę męczył, bo taka jest logika rzeczy nowych. Ale z czasem to stanie się jasne, dostępne, za którymś podejściem. I na wstępie zanim wejdziemy w Eucharystię przeczytam słowo, które tego problemu będzie dotykać:</w:t>
      </w:r>
    </w:p>
    <w:p>
      <w:pPr>
        <w:pStyle w:val="Normal"/>
        <w:jc w:val="both"/>
        <w:rPr>
          <w:sz w:val="28"/>
        </w:rPr>
      </w:pPr>
      <w:r>
        <w:rPr>
          <w:sz w:val="28"/>
        </w:rPr>
      </w:r>
    </w:p>
    <w:p>
      <w:pPr>
        <w:pStyle w:val="Normal"/>
        <w:jc w:val="both"/>
        <w:rPr>
          <w:sz w:val="28"/>
        </w:rPr>
      </w:pPr>
      <w:r>
        <w:rPr>
          <w:sz w:val="28"/>
        </w:rPr>
        <w:tab/>
        <w:t xml:space="preserve">Słowo: </w:t>
      </w:r>
      <w:r>
        <w:rPr>
          <w:b/>
          <w:bCs/>
          <w:sz w:val="28"/>
        </w:rPr>
        <w:t>„Dzieci moje dotykam was moim światłem, ono grzeje, jest przyjemne, można się na tym zatrzymać, ale jego zadaniem jest prześwietlić wasze wnętrza nie ślizgając się tylko po powierzchni. Od was zależy czy to zadanie będzie mogło być spełnione. Otwórzcie wasze wnętrza, bym tam mógł wejść z Moim światłem. Może coś wypalę – to będzie bolało, sam zobaczysz, ale nie bój się, wszak jestem Bogiem miłości, a miłość kocha, kochając wymaga, a wymagając daje moc, siłę, skuteczną łaskę. Proście, proście Mnie o cud przemiany waszych serc by Mi się oddały a oddając żyły i napełniały serca braci i sióstr ciszą. Kocham was dzieci</w:t>
      </w:r>
      <w:r>
        <w:rPr>
          <w:sz w:val="28"/>
        </w:rPr>
        <w:t>.</w:t>
      </w:r>
      <w:r>
        <w:rPr>
          <w:b/>
          <w:bCs/>
          <w:sz w:val="28"/>
        </w:rPr>
        <w:t>”</w:t>
      </w:r>
    </w:p>
    <w:p>
      <w:pPr>
        <w:pStyle w:val="Normal"/>
        <w:ind w:firstLine="708"/>
        <w:jc w:val="both"/>
        <w:rPr>
          <w:sz w:val="28"/>
        </w:rPr>
      </w:pPr>
      <w:r>
        <w:rPr>
          <w:sz w:val="28"/>
        </w:rPr>
        <w:t>Może przeprosimy na wstępie tej mszy świętej, że chcemy żeby to wszystko było łatwe, tanie, zbyt tanie, aż nudne, aż banalne, żebyśmy się godzili na trud zjadania tego słowa. Spowiadam się Bogu...</w:t>
      </w:r>
    </w:p>
    <w:p>
      <w:pPr>
        <w:pStyle w:val="Normal"/>
        <w:jc w:val="both"/>
        <w:rPr>
          <w:sz w:val="28"/>
        </w:rPr>
      </w:pPr>
      <w:r>
        <w:rPr>
          <w:sz w:val="28"/>
        </w:rPr>
      </w:r>
    </w:p>
    <w:p>
      <w:pPr>
        <w:pStyle w:val="Normal"/>
        <w:jc w:val="both"/>
        <w:rPr/>
      </w:pPr>
      <w:r>
        <w:rPr>
          <w:sz w:val="28"/>
        </w:rPr>
        <w:tab/>
        <w:t xml:space="preserve">Czytanie z Księgi Wyjścia (Wj 17,8-14): </w:t>
      </w:r>
      <w:r>
        <w:rPr>
          <w:i/>
          <w:sz w:val="28"/>
        </w:rPr>
        <w:t xml:space="preserve">Amalekici przybyli, aby walczyć z Izraelitami w Refidim. </w:t>
      </w:r>
      <w:r>
        <w:rPr>
          <w:b/>
          <w:bCs/>
          <w:i/>
          <w:color w:val="0000FF"/>
          <w:sz w:val="28"/>
        </w:rPr>
        <w:t>9</w:t>
      </w:r>
      <w:r>
        <w:rPr>
          <w:i/>
          <w:sz w:val="28"/>
        </w:rPr>
        <w:t xml:space="preserve">  Mojżesz powiedział wtedy do Jozuego: Wybierz sobie mężów i wyruszysz z nimi na walkę z Amalekitami. Ja jutro stanę na szczycie góry z laską Boga w ręku. </w:t>
      </w:r>
      <w:r>
        <w:rPr>
          <w:b/>
          <w:bCs/>
          <w:i/>
          <w:color w:val="0000FF"/>
          <w:sz w:val="28"/>
        </w:rPr>
        <w:t>10</w:t>
      </w:r>
      <w:r>
        <w:rPr>
          <w:i/>
          <w:sz w:val="28"/>
        </w:rPr>
        <w:t xml:space="preserve">  Jozue spełnił polecenie Mojżesza i wyruszył do walki z Amalekitami. Mojżesz, Aaron i Chur wyszli na szczyt góry.</w:t>
      </w:r>
      <w:r>
        <w:rPr>
          <w:b/>
          <w:bCs/>
          <w:i/>
          <w:color w:val="0000FF"/>
          <w:sz w:val="28"/>
        </w:rPr>
        <w:t xml:space="preserve"> 11  </w:t>
      </w:r>
      <w:r>
        <w:rPr>
          <w:i/>
          <w:sz w:val="28"/>
        </w:rPr>
        <w:t xml:space="preserve">Jak długo Mojżesz trzymał ręce podniesione do góry, Izrael miał przewagę. Gdy zaś ręce opuszczał, miał przewagę Amalekita. </w:t>
      </w:r>
      <w:r>
        <w:rPr>
          <w:b/>
          <w:bCs/>
          <w:i/>
          <w:color w:val="0000FF"/>
          <w:sz w:val="28"/>
        </w:rPr>
        <w:t xml:space="preserve">12 </w:t>
      </w:r>
      <w:r>
        <w:rPr>
          <w:i/>
          <w:sz w:val="28"/>
        </w:rPr>
        <w:t xml:space="preserve"> Gdy ręce Mojżesza zdrętwiały, wzięli kamień i położyli pod niego, i usiadł na nim. Aaron zaś i Chur podparli jego ręce, jeden z tej, a drugi z tamtej strony. W ten sposób aż do zachodu słońca były ręce jego stale wzniesione wysoko. </w:t>
      </w:r>
      <w:r>
        <w:rPr>
          <w:b/>
          <w:bCs/>
          <w:i/>
          <w:color w:val="0000FF"/>
          <w:sz w:val="28"/>
        </w:rPr>
        <w:t>13</w:t>
      </w:r>
      <w:r>
        <w:rPr>
          <w:i/>
          <w:sz w:val="28"/>
        </w:rPr>
        <w:t xml:space="preserve">  I tak zdołał Jozue pokonać Amalekitów i ich lud ostrzem miecza. </w:t>
      </w:r>
      <w:r>
        <w:rPr>
          <w:b/>
          <w:bCs/>
          <w:i/>
          <w:color w:val="0000FF"/>
          <w:sz w:val="28"/>
        </w:rPr>
        <w:t>14</w:t>
      </w:r>
      <w:r>
        <w:rPr>
          <w:i/>
          <w:sz w:val="28"/>
        </w:rPr>
        <w:t xml:space="preserve">  Pan powiedział wtedy do Mojżesza: Zapisz to na pamiątkę w księgę i wyryj to w pamięci Jozuego, że zgładzę zupełnie pamięć o Amalekicie pod niebem.</w:t>
      </w:r>
    </w:p>
    <w:p>
      <w:pPr>
        <w:pStyle w:val="Normal"/>
        <w:jc w:val="both"/>
        <w:rPr>
          <w:i/>
          <w:i/>
          <w:sz w:val="28"/>
        </w:rPr>
      </w:pPr>
      <w:r>
        <w:rPr>
          <w:i/>
          <w:sz w:val="28"/>
        </w:rPr>
      </w:r>
    </w:p>
    <w:p>
      <w:pPr>
        <w:pStyle w:val="Normal"/>
        <w:jc w:val="both"/>
        <w:rPr/>
      </w:pPr>
      <w:r>
        <w:rPr>
          <w:sz w:val="28"/>
        </w:rPr>
        <w:t>Psalm 135</w:t>
      </w:r>
    </w:p>
    <w:p>
      <w:pPr>
        <w:pStyle w:val="Normal"/>
        <w:jc w:val="both"/>
        <w:rPr/>
      </w:pPr>
      <w:r>
        <w:rPr>
          <w:b/>
          <w:bCs/>
          <w:i/>
          <w:iCs/>
          <w:color w:val="0000FF"/>
          <w:sz w:val="28"/>
          <w:szCs w:val="27"/>
        </w:rPr>
        <w:t>1</w:t>
      </w:r>
      <w:r>
        <w:rPr>
          <w:i/>
          <w:iCs/>
          <w:sz w:val="28"/>
        </w:rPr>
        <w:t xml:space="preserve"> Alleluja. Chwalcie imię Pańskie, chwalcie, słudzy Pańscy, </w:t>
      </w:r>
      <w:r>
        <w:rPr>
          <w:b/>
          <w:bCs/>
          <w:i/>
          <w:iCs/>
          <w:color w:val="0000FF"/>
          <w:sz w:val="28"/>
          <w:szCs w:val="27"/>
        </w:rPr>
        <w:t>2</w:t>
      </w:r>
      <w:r>
        <w:rPr>
          <w:i/>
          <w:iCs/>
          <w:sz w:val="28"/>
        </w:rPr>
        <w:t xml:space="preserve"> wy, którzy stoicie w domu Pańskim, na dziedzińcach domu Boga naszego. </w:t>
      </w:r>
      <w:r>
        <w:rPr>
          <w:b/>
          <w:bCs/>
          <w:i/>
          <w:iCs/>
          <w:color w:val="0000FF"/>
          <w:sz w:val="28"/>
          <w:szCs w:val="27"/>
        </w:rPr>
        <w:t>3</w:t>
      </w:r>
      <w:r>
        <w:rPr>
          <w:i/>
          <w:iCs/>
          <w:sz w:val="28"/>
        </w:rPr>
        <w:t xml:space="preserve"> Chwalcie Pana, bo dobry jest Pan, śpiewajcie Jego imieniu, bo łaskawe. </w:t>
      </w:r>
      <w:r>
        <w:rPr>
          <w:b/>
          <w:bCs/>
          <w:i/>
          <w:iCs/>
          <w:color w:val="0000FF"/>
          <w:sz w:val="28"/>
          <w:szCs w:val="27"/>
        </w:rPr>
        <w:t>4</w:t>
      </w:r>
      <w:r>
        <w:rPr>
          <w:i/>
          <w:iCs/>
          <w:sz w:val="28"/>
        </w:rPr>
        <w:t xml:space="preserve"> Pan bowiem wybrał sobie Jakuba, Izraela - na wyłączną swoją własność. </w:t>
      </w:r>
      <w:r>
        <w:rPr>
          <w:b/>
          <w:bCs/>
          <w:i/>
          <w:iCs/>
          <w:color w:val="0000FF"/>
          <w:sz w:val="28"/>
          <w:szCs w:val="27"/>
        </w:rPr>
        <w:t>5</w:t>
      </w:r>
      <w:r>
        <w:rPr>
          <w:i/>
          <w:iCs/>
          <w:sz w:val="28"/>
        </w:rPr>
        <w:t xml:space="preserve"> Wiem, że Pan jest wielki i że Pan nasz jest nad wszystkimi bogami </w:t>
      </w:r>
      <w:r>
        <w:rPr>
          <w:b/>
          <w:bCs/>
          <w:i/>
          <w:iCs/>
          <w:color w:val="0000FF"/>
          <w:sz w:val="28"/>
          <w:szCs w:val="27"/>
        </w:rPr>
        <w:t>6</w:t>
      </w:r>
      <w:r>
        <w:rPr>
          <w:i/>
          <w:iCs/>
          <w:sz w:val="28"/>
        </w:rPr>
        <w:t xml:space="preserve"> Cokolwiek Panu się spodoba,  to uczyni na niebie i na ziemi na morzu i we wszystkich głębinach. </w:t>
      </w:r>
      <w:r>
        <w:rPr>
          <w:b/>
          <w:bCs/>
          <w:i/>
          <w:iCs/>
          <w:color w:val="0000FF"/>
          <w:sz w:val="28"/>
          <w:szCs w:val="27"/>
        </w:rPr>
        <w:t>7</w:t>
      </w:r>
      <w:r>
        <w:rPr>
          <w:i/>
          <w:iCs/>
          <w:sz w:val="28"/>
        </w:rPr>
        <w:t xml:space="preserve"> Sprowadza chmury z krańców ziemi, wywołuje deszcz błyskawicami i dobywa wiatr ze swoich komór. </w:t>
      </w:r>
      <w:r>
        <w:rPr>
          <w:b/>
          <w:bCs/>
          <w:i/>
          <w:iCs/>
          <w:color w:val="0000FF"/>
          <w:sz w:val="28"/>
          <w:szCs w:val="27"/>
        </w:rPr>
        <w:t>8</w:t>
      </w:r>
      <w:r>
        <w:rPr>
          <w:i/>
          <w:iCs/>
          <w:sz w:val="28"/>
        </w:rPr>
        <w:t xml:space="preserve"> Poraził pierworodnych w Egipcie, od człowieka aż do bydlęcia </w:t>
      </w:r>
      <w:r>
        <w:rPr>
          <w:b/>
          <w:bCs/>
          <w:i/>
          <w:iCs/>
          <w:color w:val="0000FF"/>
          <w:sz w:val="28"/>
          <w:szCs w:val="27"/>
        </w:rPr>
        <w:t>9</w:t>
      </w:r>
      <w:r>
        <w:rPr>
          <w:i/>
          <w:iCs/>
          <w:sz w:val="28"/>
        </w:rPr>
        <w:t xml:space="preserve"> &lt;W tobie, kraju egipski&gt; zdziałał znaki i cuda przeciw faraonowi i wszystkim jego sługom. </w:t>
      </w:r>
      <w:r>
        <w:rPr>
          <w:b/>
          <w:bCs/>
          <w:i/>
          <w:iCs/>
          <w:color w:val="0000FF"/>
          <w:sz w:val="28"/>
          <w:szCs w:val="27"/>
        </w:rPr>
        <w:t>10</w:t>
      </w:r>
      <w:r>
        <w:rPr>
          <w:i/>
          <w:iCs/>
          <w:sz w:val="28"/>
        </w:rPr>
        <w:t xml:space="preserve"> Poraził wiele narodów i zgładził królów potężnych: </w:t>
      </w:r>
      <w:r>
        <w:rPr>
          <w:b/>
          <w:bCs/>
          <w:i/>
          <w:iCs/>
          <w:color w:val="0000FF"/>
          <w:sz w:val="28"/>
          <w:szCs w:val="27"/>
        </w:rPr>
        <w:t>11</w:t>
      </w:r>
      <w:r>
        <w:rPr>
          <w:i/>
          <w:iCs/>
          <w:sz w:val="28"/>
        </w:rPr>
        <w:t xml:space="preserve"> amoryckiego króla Sichona i Oga, króla Baszanu, i wszystkich królów kananejskich. </w:t>
      </w:r>
      <w:r>
        <w:rPr>
          <w:b/>
          <w:bCs/>
          <w:i/>
          <w:iCs/>
          <w:color w:val="0000FF"/>
          <w:sz w:val="28"/>
          <w:szCs w:val="27"/>
        </w:rPr>
        <w:t>12</w:t>
      </w:r>
      <w:r>
        <w:rPr>
          <w:i/>
          <w:iCs/>
          <w:sz w:val="28"/>
        </w:rPr>
        <w:t xml:space="preserve"> A ziemię ich dał w posiadanie, w posiadanie Izraela, swojego narodu. </w:t>
      </w:r>
      <w:r>
        <w:rPr>
          <w:b/>
          <w:bCs/>
          <w:i/>
          <w:iCs/>
          <w:color w:val="0000FF"/>
          <w:sz w:val="28"/>
          <w:szCs w:val="27"/>
        </w:rPr>
        <w:t>13</w:t>
      </w:r>
      <w:r>
        <w:rPr>
          <w:i/>
          <w:iCs/>
          <w:sz w:val="28"/>
        </w:rPr>
        <w:t xml:space="preserve"> Twe imię, Panie, trwa na wieki, Twa pamięć, Panie - z pokolenia w pokolenie. </w:t>
      </w:r>
      <w:r>
        <w:rPr>
          <w:b/>
          <w:bCs/>
          <w:i/>
          <w:iCs/>
          <w:color w:val="0000FF"/>
          <w:sz w:val="28"/>
          <w:szCs w:val="27"/>
        </w:rPr>
        <w:t>14</w:t>
      </w:r>
      <w:r>
        <w:rPr>
          <w:i/>
          <w:iCs/>
          <w:sz w:val="28"/>
        </w:rPr>
        <w:t xml:space="preserve"> Pan bowiem zapewnia praworządność swojemu ludowi i lituje się nad swymi sługami. </w:t>
      </w:r>
      <w:r>
        <w:rPr>
          <w:b/>
          <w:bCs/>
          <w:i/>
          <w:iCs/>
          <w:color w:val="0000FF"/>
          <w:sz w:val="28"/>
          <w:szCs w:val="27"/>
        </w:rPr>
        <w:t>15</w:t>
      </w:r>
      <w:r>
        <w:rPr>
          <w:i/>
          <w:iCs/>
          <w:sz w:val="28"/>
        </w:rPr>
        <w:t xml:space="preserve"> Bożki pogańskie to srebro i złoto, dzieło rąk ludzkich. </w:t>
      </w:r>
      <w:r>
        <w:rPr>
          <w:b/>
          <w:bCs/>
          <w:i/>
          <w:iCs/>
          <w:color w:val="0000FF"/>
          <w:sz w:val="28"/>
          <w:szCs w:val="27"/>
        </w:rPr>
        <w:t>16</w:t>
      </w:r>
      <w:r>
        <w:rPr>
          <w:i/>
          <w:iCs/>
          <w:sz w:val="28"/>
        </w:rPr>
        <w:t xml:space="preserve"> Mają usta, ale nie mówią, mają oczy, ale nie widzą. </w:t>
      </w:r>
      <w:r>
        <w:rPr>
          <w:b/>
          <w:bCs/>
          <w:i/>
          <w:iCs/>
          <w:color w:val="0000FF"/>
          <w:sz w:val="28"/>
          <w:szCs w:val="27"/>
        </w:rPr>
        <w:t>17</w:t>
      </w:r>
      <w:r>
        <w:rPr>
          <w:i/>
          <w:iCs/>
          <w:sz w:val="28"/>
        </w:rPr>
        <w:t xml:space="preserve"> Mają uszy, ale nie słyszą; i nie ma oddechu w ich ustach. </w:t>
      </w:r>
      <w:r>
        <w:rPr>
          <w:b/>
          <w:bCs/>
          <w:i/>
          <w:iCs/>
          <w:color w:val="0000FF"/>
          <w:sz w:val="28"/>
          <w:szCs w:val="27"/>
        </w:rPr>
        <w:t>18</w:t>
      </w:r>
      <w:r>
        <w:rPr>
          <w:i/>
          <w:iCs/>
          <w:sz w:val="28"/>
        </w:rPr>
        <w:t xml:space="preserve"> Podobni są do nich ci, którzy je robią, i każdy, co w nich ufność pokłada. </w:t>
      </w:r>
      <w:r>
        <w:rPr>
          <w:b/>
          <w:bCs/>
          <w:i/>
          <w:iCs/>
          <w:color w:val="0000FF"/>
          <w:sz w:val="28"/>
          <w:szCs w:val="27"/>
        </w:rPr>
        <w:t>19</w:t>
      </w:r>
      <w:r>
        <w:rPr>
          <w:i/>
          <w:iCs/>
          <w:sz w:val="28"/>
        </w:rPr>
        <w:t xml:space="preserve"> Domu Izraela, błogosław Pana, domu Aarona, błogosław Pana! </w:t>
      </w:r>
      <w:r>
        <w:rPr>
          <w:b/>
          <w:bCs/>
          <w:i/>
          <w:iCs/>
          <w:color w:val="0000FF"/>
          <w:sz w:val="28"/>
          <w:szCs w:val="27"/>
        </w:rPr>
        <w:t>20</w:t>
      </w:r>
      <w:r>
        <w:rPr>
          <w:i/>
          <w:iCs/>
          <w:sz w:val="28"/>
        </w:rPr>
        <w:t xml:space="preserve"> Domu Lewiego, błogosław Pana, wy, co boicie się Pana, błogosławcie Pana! </w:t>
      </w:r>
      <w:r>
        <w:rPr>
          <w:b/>
          <w:bCs/>
          <w:i/>
          <w:iCs/>
          <w:color w:val="0000FF"/>
          <w:sz w:val="28"/>
          <w:szCs w:val="27"/>
        </w:rPr>
        <w:t>21</w:t>
      </w:r>
      <w:r>
        <w:rPr>
          <w:i/>
          <w:iCs/>
          <w:sz w:val="28"/>
        </w:rPr>
        <w:t> Niech będzie błogosławiony Pan z Syjonu, który mieszka w Jeruzalem!     &lt;Alleluja&gt;</w:t>
      </w:r>
    </w:p>
    <w:p>
      <w:pPr>
        <w:pStyle w:val="Normal"/>
        <w:jc w:val="both"/>
        <w:rPr/>
      </w:pPr>
      <w:r>
        <w:rPr>
          <w:sz w:val="28"/>
        </w:rPr>
        <w:tab/>
        <w:t xml:space="preserve">Słowa Ewangelii według świętego Mateusza (Mt 4,1-11): </w:t>
      </w:r>
      <w:r>
        <w:rPr>
          <w:i/>
          <w:sz w:val="28"/>
        </w:rPr>
        <w:t xml:space="preserve">Wtedy Duch wyprowadził Jezusa na pustynię, aby był kuszony przez diabła. </w:t>
      </w:r>
      <w:r>
        <w:rPr>
          <w:b/>
          <w:bCs/>
          <w:i/>
          <w:color w:val="0000FF"/>
          <w:sz w:val="28"/>
        </w:rPr>
        <w:t>2</w:t>
      </w:r>
      <w:r>
        <w:rPr>
          <w:i/>
          <w:sz w:val="28"/>
        </w:rPr>
        <w:t xml:space="preserve">  A gdy przepościł czterdzieści dni i czterdzieści nocy, odczuł w końcu głód. </w:t>
      </w:r>
      <w:r>
        <w:rPr>
          <w:b/>
          <w:bCs/>
          <w:i/>
          <w:color w:val="0000FF"/>
          <w:sz w:val="28"/>
        </w:rPr>
        <w:t>3</w:t>
      </w:r>
      <w:r>
        <w:rPr>
          <w:i/>
          <w:sz w:val="28"/>
        </w:rPr>
        <w:t xml:space="preserve">  Wtedy przystąpił kusiciel i rzekł do Niego: Jeśli jesteś Synem Bożym, powiedz, żeby te kamienie stały się chlebem. </w:t>
      </w:r>
      <w:r>
        <w:rPr>
          <w:b/>
          <w:bCs/>
          <w:i/>
          <w:color w:val="0000FF"/>
          <w:sz w:val="28"/>
        </w:rPr>
        <w:t>4</w:t>
      </w:r>
      <w:r>
        <w:rPr>
          <w:i/>
          <w:sz w:val="28"/>
        </w:rPr>
        <w:t xml:space="preserve">  Lecz on mu odparł: Napisane jest: Nie samym chlebem żyje człowiek, lecz każdym słowem, które pochodzi z ust Bożych. </w:t>
      </w:r>
      <w:r>
        <w:rPr>
          <w:b/>
          <w:bCs/>
          <w:i/>
          <w:color w:val="0000FF"/>
          <w:sz w:val="28"/>
        </w:rPr>
        <w:t>5</w:t>
      </w:r>
      <w:r>
        <w:rPr>
          <w:i/>
          <w:sz w:val="28"/>
        </w:rPr>
        <w:t xml:space="preserve">  Wtedy wziął Go diabeł do Miasta Świętego, postawił na narożniku świątyni </w:t>
      </w:r>
      <w:r>
        <w:rPr>
          <w:b/>
          <w:bCs/>
          <w:i/>
          <w:color w:val="0000FF"/>
          <w:sz w:val="28"/>
        </w:rPr>
        <w:t>6</w:t>
      </w:r>
      <w:r>
        <w:rPr>
          <w:i/>
          <w:sz w:val="28"/>
        </w:rPr>
        <w:t xml:space="preserve">  i rzekł Mu: Jeśli jesteś Synem Bożym, rzuć się w dół, jest przecież napisane: Aniołom swoim rozkaże o tobie, a na rękach nosić cię będą byś przypadkiem nie uraził swej nogi o kamień. </w:t>
      </w:r>
      <w:r>
        <w:rPr>
          <w:b/>
          <w:bCs/>
          <w:i/>
          <w:color w:val="0000FF"/>
          <w:sz w:val="28"/>
        </w:rPr>
        <w:t>7</w:t>
      </w:r>
      <w:r>
        <w:rPr>
          <w:i/>
          <w:sz w:val="28"/>
        </w:rPr>
        <w:t xml:space="preserve">  Odrzekł mu Jezus: Ale jest napisane także: Nie będziesz wystawiał na próbę Pana, Boga swego. </w:t>
      </w:r>
      <w:r>
        <w:rPr>
          <w:b/>
          <w:bCs/>
          <w:i/>
          <w:color w:val="0000FF"/>
          <w:sz w:val="28"/>
        </w:rPr>
        <w:t xml:space="preserve">8 </w:t>
      </w:r>
      <w:r>
        <w:rPr>
          <w:i/>
          <w:sz w:val="28"/>
        </w:rPr>
        <w:t xml:space="preserve"> Jeszcze raz wziął Go diabeł na bardzo wysoką górę, pokazał Mu wszystkie królestwa świata oraz ich przepych </w:t>
      </w:r>
      <w:r>
        <w:rPr>
          <w:b/>
          <w:bCs/>
          <w:i/>
          <w:color w:val="0000FF"/>
          <w:sz w:val="28"/>
        </w:rPr>
        <w:t>9</w:t>
      </w:r>
      <w:r>
        <w:rPr>
          <w:i/>
          <w:sz w:val="28"/>
        </w:rPr>
        <w:t xml:space="preserve">  i rzekł do Niego: Dam Ci to wszystko, jeśli upadniesz i oddasz mi pokłon. </w:t>
      </w:r>
      <w:r>
        <w:rPr>
          <w:b/>
          <w:bCs/>
          <w:i/>
          <w:color w:val="0000FF"/>
          <w:sz w:val="28"/>
        </w:rPr>
        <w:t>10</w:t>
      </w:r>
      <w:r>
        <w:rPr>
          <w:i/>
          <w:sz w:val="28"/>
        </w:rPr>
        <w:t xml:space="preserve">  Na to odrzekł mu Jezus: Idź precz, szatanie! Jest bowiem napisane: Panu, Bogu swemu, będziesz oddawał pokłon i Jemu samemu służyć będziesz. </w:t>
      </w:r>
      <w:r>
        <w:rPr>
          <w:b/>
          <w:bCs/>
          <w:i/>
          <w:color w:val="0000FF"/>
          <w:sz w:val="28"/>
        </w:rPr>
        <w:t>11</w:t>
      </w:r>
      <w:r>
        <w:rPr>
          <w:i/>
          <w:sz w:val="28"/>
        </w:rPr>
        <w:t xml:space="preserve">  Wtedy opuścił Go diabeł, a oto aniołowie przystąpili i usługiwali Mu.”</w:t>
      </w:r>
    </w:p>
    <w:p>
      <w:pPr>
        <w:pStyle w:val="Normal"/>
        <w:ind w:firstLine="708"/>
        <w:jc w:val="both"/>
        <w:rPr>
          <w:sz w:val="28"/>
        </w:rPr>
      </w:pPr>
      <w:r>
        <w:rPr>
          <w:sz w:val="28"/>
        </w:rPr>
        <w:t>Powiedziałem, że według interpretacji świętego Pawła już w patriarchach, prorokach przyszedł, wchodził w ST Jezus Chrystus, oni byli zapowiedzią, typami, obrazami tego, co się miało wydarzyć w Jezusie Chrystusie dla naszego dobra. Dopiero Jezus Chrystus był pełnią rzeczywistości, którą niejako swoim działaniem obiecywał Mojżesz działający w Egipcie a później na pustyni, ale nie wszedł do ziemi obietnicy. Było to typem tego, że Jezus Chrystus biorąc na siebie grzech jako Baranek Boży też nie będzie przeżywał po ludzku tryumfu w ziemi obietnicy, ten tryumf będą zbierać apostołowie, chrześcijanie. Ponieważ Mojżesz był rzeczywiście obrazem Jezusa Chrystusa, udręk, które Jezus przecierpiał w czasie swej publicznej działalności. Mówiliśmy o tym, że Bóg przychodząc w Mojżeszu do Egiptu dokonał sądu nad wiarą Egipcjan, dokonał sądu miłości miłosierdzia zbawiając nie tylko potomstwo Abrahama, ale pragnąc zbawić tak samo i Egipcjan. A zatem, jeżeli Ewangelia Mateusza jest przedłużeniem, kontynuacją teologii Pięcioksięgu Mojżesza, to oznacza, że z przyjściem Jezusa Chrystusa, z Jego publiczną działalnością, Jezus Chrystus, właściwy Mojżesz też przyszedł do Izraela dokonać jednego – sądu nad ich wiarą, nad wartością ich wiary, nad obrazem ich Boga, Mesjasza. I ten sąd był zapowiedziany już podczas chrztu Jezusa Chrystusa w Jordanie, że On wejdzie aż do końca świata w rzekę, która wypływa z naszych wnętrz, rzekę zła, wody śmierci, by je przeistaczać w wino, przebaczenia miłości Ojca i wlewać w nasze wnętrza. Mówiliśmy wczoraj w związku z tajemnicami męki śmierci, że Jezus wszedł w krzyż, byśmy my nie cierpieli, w związku z tym jak bardzo niedoświetlona jest w sercach chrześcijan teologia krzyża skoro chrześcijanie boją się krzyża, skoro chrześcijanie nie lubią jak się mówi często o krzyżu, jak bardzo szatan interpretuje nam krzyż, szatan, szatan, szatan, a nie Duch Święty. Że właśnie krzyż pragnie uchylić najgorszy typ cierpienia, cierpienia, które rodzi zły duch i to już Jezus zapowiada ten sąd miłości miłosierdzia w tajemnicy chrztu swego w Jordanie. Weźmie na siebie jako Baranek Boży zło, by je przemienić tak, że już mamy prawo do dziedzictwa życia wiecznego w Ojcu, dlatego też otworzyły się niebiosa i powiedział Ojciec – to jest mój Syn umiłowany, w którym mam upodobanie, Jego słuchajcie. To jest miły Mi sposób reakcji na zło. Na zło możemy reagować jak kobra – ktoś mnie ugryzie, to ja go dziabnę jadem, ktoś mi dokuczy. Mogę też stosować metodę ucieczki, jest taki ptak, który podobno szybko ucieka, chodzi oczywiście o strusia. No i wreszcie metoda Baranka Bożego, do tego my jesteśmy powołani. I Bóg Ojciec w tym ma upodobanie, jeżeli my też przyjmując Jezusa Chrystusa jako Baranka Bożego przez wiarę, nadzieję, miłość, w sakramentach świętych, pozwolimy Mu na kontynuację tej misji. Nie ma Boga w tych pierwszych dwóch sposobach przeżywania zła, ale Bóg jest obecny ze Swoją wszechmocą, wtedy kiedy my przeżywamy ten świat, idziemy przez ten świat z Barankiem Bożym w naszych wnętrzach i wyrażamy zgodę, żeby On rozbrajał ducha ciemności, egoizmu, pychy, Swoją pokorą. Jezus po chrzcie w Duchu Świętym, który zstąpił na Niego w postaci gołębicy, został jako człowiek wyprowadzony na pustynię, aby był kuszony przez diabła. Na pustynię musiał uciekać Mojżesz i tam w krzaku gorejącym przeżył swoje powołanie i tutaj Jezus jako człowiek otrzymał poznanie na czym będzie polegać trudność Jego misji, misji Baranka Bożego aż do końca świata we wnętrzu każdego z nas. Że będziemy poczynając od Izraela sobą reprezentować inną trójcę, nie te wartości, których chce nam Bóg udzielić jako Ojciec, jako Syn, jako Duch Święty. Jako Ojciec – daru prawdziwej płodności, prawdziwej miłości, jako Syn – zdolność odreagowania na zło miłością, panowania miłością nad złem, wszelką krzywdą i Duch Święty, który chce być szabatem w naszym wnętrzu, odpocznieniem przez siedem darów Ducha Świętego, przez to bogactwo. Tak będziemy odpoczywać od chciwości. W tych trzech pokusach, które Jezus przeżywa na pustyni jest pierwsza tablica Dekalogu, tylko tak sygnalizuję. Otóż szatan, jak mówi jeden z ojców Kościoła, jest małpą Boga, w tym sensie, że naśladuje, małpuje Boga. Bóg jest Trójcą Świętą i każda z osób Trójcy Świętej chce wiele wnieść w nasze wnętrza i diabeł też wymyślił inną trójcę, taki trójkąt, który się wcina w ziemię – trójca szatańska, demoniczna. A Jezus Chrystus przyniesie nam inną Trójcę, inny trójkąt, który stoi na miłości Ojca, Syna i Ducha Świętego i my z kolei wcinamy się w niebo, w życie Boże. Krótko te pokusy Jezusa na pustyni, to nic innego tylko uświadomienie Jezusowi jako człowiekowi, że On też pójdzie do Egiptu idąc do Izraela, że Izrael duchowo jest na poziomie Egiptu, co więcej świat, do którego On idzie jest na poziomie Egiptu, swoje szczęście świat będzie utożsamiał z użyciem, liczą się te wartości tego świata, widzialne, stworzone, z władzą, no i posiadaniem, chciwością, trzy wartości. Egipt stanowiły – użycie, w związku z tym mieć, mieć władzę, siłę no i chciwość mieć, wykorzystywać innych, czyli brak miłości bliźniego. Wtedy przystąpił kusiciel i rzekł do Niego – jeżeli jesteś Synem Bożym, czyli Mesjaszem, to Ty nie masz szans, jeżeli pójdziesz do ludzi, ponieważ oni w swych wnętrzach zupełnie czego innego oczekują poczynając od Izraela i tu jest obnażona taktyka, taktyka szatana, który działa i w Izraelu i w naszym życiu we współczesnych narodach, państwach. Szatan nie atakuje Boga, nie atakuje Boga, zostawia na boku Boga, tylko szatan będzie pompował potrzeby dotyczące ciała, będzie rozbudowywał potrzeby dotyczące ciała, tak żeby Bóg został na marginesie. Powiedz, żeby te kamienie stały się chlebem – w życiu nie może być nic twardego, ostrego, w życiu wszystko ma być związane z konsumpcją, liczy się konsumpcja ciała, ciało i tak widzimy to w reklamach, w telewizji, ciało, ciało, ciało i jeszcze raz ciało by chciało i zanik zainteresowania Bogiem. Zachód, który już ma pewien komfort tam jest zanik tych wartości, które przyniósł nam Jezus Chrystus, no a Polska wzdycha za tymi wartościami. I to są te maleńkie kroczki, o których mówiłem, że rozbudowuje w moim i twoim życiu szatan potrzeby ciała, urządzić się itd. Druga pokusa – to z czym Jezus się spotka w Izraelu i w świecie dzisiaj, diabeł wziął Go na narożnik świątyni w Jerozolimie podczas Paschy, trzeba to rozumieć, i powiedział Mu – jeżeli jesteś Synem Bożym rzuć się na dół, jest przecież napisane, że Bóg sprzyja tym wszystkim, którzy służą Bogu, żadna przykrość ich nie spotka. Na czym polegała ta pokusa, przez świątynię należy rozumieć człowieka, w Piśmie świętym to wyraźnie później mówi o tym Apokalipsa, że jeżeli jest świątynia to ta świątynia zbudowana ręką Bożą to jest wnętrze człowieka – zbawiając świat, pomiń wnętrze człowieka, pomiń, nie uzdrawiaj Bogiem, nie napełniaj Bogiem wnętrza człowieka, bo człowieka to nie interesuje, żeby był przemieniony, żeby źródło zła było uleczone, tylko rzuć się w ludzkie plany ze swoją wszechmocą itd. Izraelici jak się zorientowali, że Jezus najpierw przez tajemnicę Pięćdziesiątnicy chce zmienić wnętrza ludzkie, to się zdegustowali – nie na takiego czekaliśmy – i to jest dziś realizowane przez Unię, no i obiecywane przez demiurgów, budowniczych szczęścia naszych czasów, pomiń świątynię, pomiń wnętrze człowieka, od razu rzuć się w plany, oczywiście, że to się kończy wieżą Babel. Trzecia pokusa – wziął Go na wysoką górę, to przenoszenie to jest nic innego tylko wizja, daje Jezusowi jako człowiekowi wizje, pokazał Mu wszystkie królestwa świata oraz ich przepych i rzekł do Niego – dam Ci to wszystko jeżeli upadniesz i oddasz mi pokłon. I tutaj jest znowu taktyka szatana kłamcy, szatan kłamie, że do niego wszystko należy, ponieważ wiemy z katechezy dawanej wcześniej przez proroków, chociażby przez proroka Jeremiasza, że Bóg tak panuje nad historią, że szatan ostatecznie Jemu służy. Jeżeli Izrael znalazł się w niewoli babilońskiej to służył planom Bożym, jeżeli szatan doprowadził do tajemnicy krzyża posługując się Izraelem, to szatan służył Bogu, bo szatan dokonał tego, czego nie chciał, zbawił świat, pokazał prawdę o człowieku w krzyżu i o Bogu, o miłości Ojca do nas. Także to nie jest prawda, że mamy klękać przed – użyj przemocy, każdy naród, każde państwo zbroi się, zbroi i narody, które są bardzo uzbrojone wiedzą, że wszyscy klękają przed nimi a Jezus mówi – nie, będziecie tylko klękać przed miłością Ojca, przed krzyżem, przed tą piękną przemocą miłości, bo tylko tę miłość podpieczętuje zmartwychwstaniem Ojciec.</w:t>
      </w:r>
    </w:p>
    <w:p>
      <w:pPr>
        <w:pStyle w:val="Normal"/>
        <w:ind w:firstLine="708"/>
        <w:jc w:val="both"/>
        <w:rPr/>
      </w:pPr>
      <w:r>
        <w:rPr>
          <w:sz w:val="28"/>
        </w:rPr>
        <w:t xml:space="preserve">Mt 5,1-2: </w:t>
      </w:r>
      <w:r>
        <w:rPr>
          <w:i/>
          <w:sz w:val="28"/>
        </w:rPr>
        <w:t xml:space="preserve">Jezus, widząc tłumy, wyszedł na górę. A gdy usiadł, przystąpili do Niego Jego uczniowie. </w:t>
      </w:r>
      <w:r>
        <w:rPr>
          <w:b/>
          <w:bCs/>
          <w:i/>
          <w:color w:val="0000FF"/>
          <w:sz w:val="28"/>
        </w:rPr>
        <w:t>2</w:t>
      </w:r>
      <w:r>
        <w:rPr>
          <w:i/>
          <w:sz w:val="28"/>
        </w:rPr>
        <w:t xml:space="preserve"> Wtedy otworzył swoje usta i nauczał ich tymi słowami:</w:t>
      </w:r>
      <w:r>
        <w:rPr>
          <w:sz w:val="28"/>
        </w:rPr>
        <w:t xml:space="preserve"> i następuje osiem błogosławieństw w naszym języku potocznym. Otóż przez ten gest wyjścia na górę, bo zauważcie, że u Łukasza szedł na równinę, chce Jezus powiedzieć, że jest tym prawdziwym Mojżeszem, który wyszedł na górę i tak jak z góry zniósł Mojżesz dwie tablice Dekalogu, tak z kolei Jezus Chrystus wyjdzie na górę w tajemnicy krzyża, Golgoty, tam zrealizuje Dekalog, i zejdzie w tajemnicy Pięćdziesiątnicy wnosząc w nasze wnętrza, pragnąc wnieść w nasz wnętrza uzdolnienie do rozumienia Dekalogu i życia Dekalogiem. Dlatego też wykładanie samego Dekalgu </w:t>
      </w:r>
    </w:p>
    <w:p>
      <w:pPr>
        <w:pStyle w:val="Normal"/>
        <w:jc w:val="both"/>
        <w:rPr>
          <w:sz w:val="28"/>
        </w:rPr>
      </w:pPr>
      <w:r>
        <w:rPr>
          <w:sz w:val="28"/>
        </w:rPr>
      </w:r>
    </w:p>
    <w:p>
      <w:pPr>
        <w:pStyle w:val="Heading3"/>
        <w:rPr/>
      </w:pPr>
      <w:bookmarkStart w:id="21" w:name="__RefHeading___Toc408247888"/>
      <w:bookmarkEnd w:id="21"/>
      <w:r>
        <w:rPr>
          <w:sz w:val="28"/>
        </w:rPr>
        <w:t>Kaseta 5 str. A</w:t>
      </w:r>
    </w:p>
    <w:p>
      <w:pPr>
        <w:pStyle w:val="Normal"/>
        <w:jc w:val="both"/>
        <w:rPr>
          <w:sz w:val="28"/>
        </w:rPr>
      </w:pPr>
      <w:r>
        <w:rPr>
          <w:sz w:val="28"/>
        </w:rPr>
      </w:r>
    </w:p>
    <w:p>
      <w:pPr>
        <w:pStyle w:val="Normal"/>
        <w:jc w:val="both"/>
        <w:rPr>
          <w:sz w:val="28"/>
        </w:rPr>
      </w:pPr>
      <w:r>
        <w:rPr>
          <w:sz w:val="28"/>
        </w:rPr>
        <w:t>jest sporym nieporozumieniem, ponieważ to Jezus Chrystus jedynie rozumiał Dekalog, jedynie Go zrealizował i Jezus Chrystus obecny w nas przez Swego Ducha, Ducha Świętego, powie nam: nie sądźcie, że przyszedłem znieść Prawo albo proroków, nie przyszedłem znieść ale wypełnić. Dwie tablice Dekalogu to jest nic innego tylko przypominanie, że Dekalog został dany w przymierzu, pierwsza tablica obrazuje Trójcę Świętą, druga tablica nasze obowiązki  stosunku do Trójcy Świętej w przymierzu i prorocy jedynie egzaminowali, przypominali narodowi wybranemu o przymierzu i o wymogach Dekalogu. Ale Jezus Chrystus jest Tym największym z proroków, największym z proroków według Księgi Powtórzonego Prawa był Mojżesz i Mojżesz był proszony przez ludzi pod Synajem, którzy przeżyli świętość Boga, Bóg im dał przeżyć Bojaźń Bożą, swoją świętość i grzeszność, Izraelici bardzo bali się, drżeli, pamiętamy to. Prosili, żeby Mojżesz był pośrednikiem, nie dawaj nam już tego przeżycia więcej, bo się boimy, pomrzemy ze strachu przed prawdą o Bogu, Jego świętością, ty bądź pośrednikiem, chcemy, żebyś ty pośredniczył i Bóg do Mojżesza powiedział – mądrze mówi ten naród, rzeczywiście gdybym Ja się objawił w całej prawdzie, padlibyście trupami, ta prawda by was zabiła. To znaczy jest taki kontrast między pięknem Boga, Jego miłością, żebyśmy poznali siebie i to by nas, nasze wnętrza, by nie wytrzymały tego. Dlatego Bóg w swej miłości powolutku odsłania i będzie odsłaniał w czasie tak zwanego oczyszczenia, naraz wszystkiego nie odsłoni nam. Bóg pochwalił postawę ludzi, to przeżycie sacrum i prawdy o sobie i powiedział – na razie ty będzie reprezentował Jezusa Chrystusa, ale przyjdzie po tobie prorok, który będzie pośredniczył między Moją świętością a człowiekiem grzesznym i dlatego też po zmartwychwstaniu, mamy to w Dz 3, gdy Piotr i Jan idący do świątyni uzdrowili człowieka chromego i ten chromy człowiek zaczął szaleć, tańczyć i wskazywać na Piotra i Jana, jako na tych, którzy go uzdrowili Piotr przerażony powiedział – to nie, to dokonał Ten, którego wyście odrzucili, i ukrzyżowali i był zmuszony do pierwszego przemówienia, w związku z tym nie miał tremy bo nie miał czasu na tremę, tylko powiedział – słuchajcie, tu się wydarzyło w fakcie krzyża i zmartwychwstania stało się to, co Bóg powiedział później tak jaśniej, pełniej w Księdze Powtórzonego Prawa – Proroka jak ja wzbudzi wam Pan Bóg wasz spośród braci waszych, słuchajcie Go we wszystkim, co wam powie a każdy kto nie posłucha tego proroka zostanie usunięty z ludu. Już na Synaju Bóg zapowiedział, że Jezus Chrystus nie stanie obok Dekalogu tylko Jezus Chrystus, Syna Boży stając się człowiekiem zrealizuje Dekalog i Dekalog uczyni dla nas dobrą nowiną. Gdy było zawierane przymierze na Synaju była granica i Bóg bardzo prosił, żeby przestrzegali tej granicy, bo świętość Boża może porazić ludzi, uśmiercić, oczywiście to jest katecheza. A Jezus Chrystus zaprasza nas wszystkich, już tej granicy nie ma, Jego miłosierdzie wchłonęło nasz grzech, Jego miłosierdzie osłania nas, tak że my możemy, co więcej powinniśmy wejść na górę, wejść w tajemnicę Krzyża, krzyż już, świętość Boga już nie zabija, nie uśmierca, nie przeraża, my się już nie boimy swojej grzeszności, nie powinniśmy się bać prawdy o sobie, ponieważ osłania nas dzieło Jezusa Chrystusa. Prawo, które Jezus Chrystus zrealizuje dał nam w czterech Ewangeliach a każda z Ewangelii jest zakończona tajemnicą krzyża. Rano mówiłem, co każda z Ewangelii znaczy, zresztą macie to tam na tych schematach powiedziane. Kazanie na Górze – otóż, dlaczego na górze – ponieważ wszystkie narody tamtych czasów miały święte góry i przekonanie, że Bogowie mieszkają na tych najwyższych górach, świętych górach i tam na tych górach dokonało się stworzenie świata i ludzi. Oto Jezus Chrystus nawiązuje do tego i mówi – na górze krzyża, na Golgocie Ja na nowo stworzę świat, na nowo stworzę człowieka swoją miłością. Osiem błogosławieństw – cztery pierwsze to jest streszczenie ST, cztery kolejne to jest NT. Ze ST, duchowo poprzez ST my idziemy ku nowemu, duchowo zaczynamy, powinniśmy zacząć i tak Duch Święty nas prowadzi – błogosławieni jeżeli jesteśmy ubodzy w duchu – jeżeli przeżywamy swoje ubóstwo, swoją nicość, nędzę. Ci właśnie ubodzy w duchu otwarli się na Jezusa Chrystusa, bogaci, uczeni w Piśmie, faryzeusze powiedzieli – a po co nam, przecież ręce myjemy przed posiłkiem a Jezus mówi – ale macie diabła w sercu. Ubodzy w duchu. Którzy się smucą – którzy są pokorni na tyle, że widzą w sobie zło, grzech, są cisi, nie agresywni, ani w stosunku do siebie ani do innych, którzy są grzesznikami, ale łakną i pragną świętości, sprawiedliwości. Tacy powinni wyjść Izraelici ze ST i wtedy przeżywają cztery inne kroki – błogosławieni miłosierni albowiem oni miłosierdzia dostąpią, błogosławieni którzy odkryją miłosierdzie, miłość Ojca względem siebie, w tajemnicy krzyża, w Jezusie Chrystusie, to im daje czyste serce. Czyste serce to jest przede wszystkim pokora, bo szatan to jest pycha, duch nieczysty, pokora, krzyż to jest, miłość prawdziwa to jest miłość pokorna. Którzy wprowadzają pokój, pokój głębi, ale będą cierpieć prześladowanie. Czasu za dużo nie ma więc sygnały. Kazanie na Górze jest po prostu rozwinięciem Dekalogu i jak już sygnalizowałem rano, znamienna rzecz, że Jezus dając poszerzenie rozumienia drugiej tablicy Dekalogu pomija pierwszą tablicę Dekalogu, ponieważ On właśnie był pierwszą tablicą Dekalogu jako człowiek, w Nim był Ojciec, Syn i Duch Święty. I dlatego ośmiela się radykalizować rozumienie drugiej tablicy Dekalogu, gdy chodzi o piąte przykazanie, szóste, ósme – nie będziesz fałszywie przysięgał, Jezus tutaj robi aluzję do przymierza, do przymierza, w przymierzu my przysięgamy Bogu i dlatego też pod ósmym przykazaniem Jezus mówi – a teraz będziecie zobowiązani do takiej miłości nawet wrogów, ludzi złych, jaką ma w sobie Ojciec Niebieski, który jest jak słońce, daje życie dobrym i złym, który jest jak deszcz, który pada, daje życie i dobrym i złym. A zatem jeżeli kogoś nienawidzisz to nienawidzisz tego, którego Jezus Chrystus, Bóg Ojciec kocha w tajemnicy krzyża, jeżeli komuś nie przebaczasz, żywisz urazy to przekreślasz krzyż w życiu tego człowieka. I tak można by mówić i mówić, ale trzeba kończyć. Wybór dwunastu apostołów – liczba dwanaście to jest teologia, to jest 3 razy 4, trzy – działanie Trójcy Świętej, obecność Trójcy Świętej w nas, 4 – ludzkość, cztery strony świata, to jest symbol uduchowienia, że Trójca Święta chce uduchowić, przeniknąć ten świat i do tego celu wybiera ludzi. Papier źle niesie miłość, papier się nie nadaje na nosiciela miłości, musi być żywy człowiek dlatego Jezus tutaj przez wybór dwunastu i oddanie im władzy nad duchami nieczystymi, czyli tym prawdziwym faraonem, by wyprowadzali świat z Egiptu, duchowego Egiptu, chce powiedzieć, że On nigdy nie pomyślał chrześcijaństwa na papierze, tylko pomyślał jako żywych świadków i być może wielu w życiu nie przeczyta żadnej Ewangelii, ani tych książeczek, które ja piszę, tylko przeczyta moje życie, tę jedną, jedyną Ewangelię, dlatego też wszystko co piszemy, jakby to nazwać to już sobie sami dośpiewajcie, to się nie liczy, liczą się żywe Ewangelie – ludzie – i to Jezus nazywa – chcę was uczynić świadków, chcę być w was. Nie mamy być świadkami własnej wspaniałości tylko mamy być świadkami piękna miłości Ojca w krzyżu Jezusa Chrystusa, bo tylko wtedy świat otwiera oczy i jest zaskoczony. I mowa misyjna też sygnalizowałem – nie idźcie do pogan, nie wstępujcie do żadnego miasta samarytańskiego, bo tam nie ma pogan wśród pogan, to ludzie którym jeszcze nie dałem prawdy o sobie, w związku z tym nie mogę ich pociągać do odpowiedzialności, oni są niewinni, wystarczy Mi okruch dobra w nich, który by ich utrzymał na powierzchni miłości Ojca i zaproszę ich poprzez krzyż w Moją miłość Ojcowską, bo się już i tak nacierpieli nie znając Boga prawdziwego i to cierpienie wezmę jako ich zbawienie, to jest ich krzyżem, który będzie ich zbawiał, natomiast prawdziwi poganie, prawdziwymi poganami są ci, którzy otrzymali prawdę o Bogu, tak jak Izraelici, dlatego też mówiłem, że poza naszym gronem nie ma pogan, a ponieważ mnie bardzo dużo Pan Jezus dał światła na chrześcijaństwo, to może ja w czołówce powinienem iść. Nie mam problemu ze zbawieniem pogan – Jezus mówi – ale ze zbawieniem tych, którzy mieli być nośnikami miłości Ojca, w których Ojciec chciał iść do innych. Popatrzcie jak daleko nam się to chrześcijaństwo tak no właśnie, mamy biblioteki, uniwersytety, tomy, tomy. Chcesz wierzyć? – masz książkę, tak. Papier nie jest dobrym nośnikiem istoty Boga, miłości z krzyża. I wreszcie Jezus ostrzega, że wy, którzy pójdziecie za Mną, którzy we Mnie uwierzycie, nie będzie wam łatwo, rzecz jasna mówi do swoich współczesnych – miejcie się na baczności, ponieważ będą wydawać was sądom itd., będziecie cierpieć, będziecie pozbawiani majątków i życia, ponieważ Izrael jest na poziomie faraona, Egipcjan. No i kończy się ta mowa Jezusa Chrystusa misyjna - gdy Jezus skończył dawać te wskazania dwunastu swoim uczniom, odszedł stamtąd aby nauczać i głosić Ewangelię w innych miastach – pierwsze sformułowanie tak zwana cezura, cięcie, tu się kończy katecheza o księdze Rodzaju i Księdze Wyjścia, zacznie się katecheza, rozwijanie katechezy dotyczącej Księgi Kapłaństwa, ale o tym, jutro, najpierw rano o Księdze Kapłaństwa i później dotkniemy katechezy, rozwinięcie tajemnicy kapłaństwa według Ewangelii Mateusza. No to uwielbijmy Trójcę Świętą za to, że możemy tutaj być.</w:t>
      </w:r>
    </w:p>
    <w:p>
      <w:pPr>
        <w:pStyle w:val="Normal"/>
        <w:jc w:val="both"/>
        <w:rPr>
          <w:sz w:val="28"/>
        </w:rPr>
      </w:pPr>
      <w:r>
        <w:rPr>
          <w:sz w:val="28"/>
        </w:rPr>
      </w:r>
    </w:p>
    <w:p>
      <w:pPr>
        <w:pStyle w:val="Heading2"/>
        <w:rPr/>
      </w:pPr>
      <w:bookmarkStart w:id="22" w:name="__RefHeading___Toc408247889"/>
      <w:bookmarkEnd w:id="22"/>
      <w:r>
        <w:rPr/>
        <w:t>Różaniec</w:t>
      </w:r>
    </w:p>
    <w:p>
      <w:pPr>
        <w:pStyle w:val="Normal"/>
        <w:jc w:val="both"/>
        <w:rPr>
          <w:sz w:val="28"/>
        </w:rPr>
      </w:pPr>
      <w:r>
        <w:rPr>
          <w:sz w:val="28"/>
        </w:rPr>
      </w:r>
    </w:p>
    <w:p>
      <w:pPr>
        <w:pStyle w:val="Normal"/>
        <w:jc w:val="both"/>
        <w:rPr>
          <w:sz w:val="28"/>
        </w:rPr>
      </w:pPr>
      <w:r>
        <w:rPr>
          <w:sz w:val="28"/>
        </w:rPr>
        <w:t xml:space="preserve">TAJEMNICA I – ZWIASTOWANIE </w:t>
      </w:r>
    </w:p>
    <w:p>
      <w:pPr>
        <w:pStyle w:val="Normal"/>
        <w:jc w:val="both"/>
        <w:rPr>
          <w:sz w:val="28"/>
        </w:rPr>
      </w:pPr>
      <w:r>
        <w:rPr>
          <w:sz w:val="28"/>
        </w:rPr>
        <w:t>Zwiastowanie Maryi jest odpowiedzią na to zwiastowanie, które my nazywamy w Księdze Rodzaju kuszeniem. Jest pewne podobieństwo między opisem kuszenia Ewy, Adama i zwiastowaniem. Przez "fiat" Ewy szatan wcielił się, został zaproszony w ten świat, szczególnie w tę sferę, w sferę stwarzania, kontynuacji tajemnicy stworzenia i to aż człowieka, realizowania się w miłości, miłości oblubieńczej. Co z tego zwiastowania wynikło, to po dziś dzień z przerażeniem oglądamy. Przyszło drugie zwiastowanie, zwiastowanie Maryi, drugie "Fiat" i wtedy Bóg, Syn Boży stanął po stronie ludzi przeciw temu duchowi nieczystemu, duchom nieczystym i szatan wiedział, że jest przegranym, bez szans w konfrontacji z Bogiem, stąd największa nienawiść szatana i tych, którzy świadomie, czy nieświadomie są w jego mocy, jest kierowana przeciw Maryi. Co więcej, szatan próbuje bawić się w teologa i teologicznie uzasadniać wyeliminowanie Maryi. No, ale przyjdzie taki moment, kiedy proszony Jezus będzie milczał, stanie jakby, postawi przed sobą swoją Matkę – jak poprosimy Maryję to wszystko popłynie z łona Trójcy Świętej. Bądźmy przygotowani na ten moment ponieważ głowę węża będzie deptać Niewiasta w tych czasach, w czasach przełomu. Ważne jest, żebyśmy się zainteresowali pełną mariologią Maryjną, będziemy to jeszcze robić.</w:t>
      </w:r>
    </w:p>
    <w:p>
      <w:pPr>
        <w:pStyle w:val="Normal"/>
        <w:jc w:val="both"/>
        <w:rPr>
          <w:sz w:val="28"/>
        </w:rPr>
      </w:pPr>
      <w:r>
        <w:rPr>
          <w:sz w:val="28"/>
        </w:rPr>
      </w:r>
    </w:p>
    <w:p>
      <w:pPr>
        <w:pStyle w:val="Normal"/>
        <w:jc w:val="both"/>
        <w:rPr>
          <w:sz w:val="28"/>
        </w:rPr>
      </w:pPr>
      <w:r>
        <w:rPr>
          <w:sz w:val="28"/>
        </w:rPr>
        <w:t>TAJEMNICA II– NAWIEDZENIE ŚWIĘTEJ ELŻBIETY</w:t>
      </w:r>
    </w:p>
    <w:p>
      <w:pPr>
        <w:pStyle w:val="Normal"/>
        <w:jc w:val="both"/>
        <w:rPr>
          <w:sz w:val="28"/>
        </w:rPr>
      </w:pPr>
      <w:r>
        <w:rPr>
          <w:sz w:val="28"/>
        </w:rPr>
        <w:t>Myślę, że w przyszłości Duch Święty inaczej tę tajemnicę sformułuje, oczywiście była to druga faza tajemnicy zwiastowania przez usta Elżbiety do Maryi jaka będzie Jej rola. Ale najważniejsza katecheza jest w fakcie, że z chwilą Jej "Fiat" Duch Święty w Niej zamieszkał jako Uświęciciel i już uświęcił, można byłoby powiedzieć – zrodził poprzednika Jezusa Chrystusa w sferze najważniejszej, tym samym otrzymał idealny słuch na Pismo święte, na sprawy Boże i to jest tajemnica Niepokalanego Poczęcia. Ta tajemnica pełnym głosem zabrzmi, kiedy Chrystus zmartwychwstanie i Swego zmartwychwstania, Swego Ducha udzieli Maryi, stanie się wtedy brzemienna, podejmie się roli Matki względem całej ludzkości. Wszyscy w niebie, którzy się znajdą będą zrodzeni przez Nią.</w:t>
      </w:r>
    </w:p>
    <w:p>
      <w:pPr>
        <w:pStyle w:val="Normal"/>
        <w:jc w:val="both"/>
        <w:rPr>
          <w:sz w:val="28"/>
        </w:rPr>
      </w:pPr>
      <w:r>
        <w:rPr>
          <w:sz w:val="28"/>
        </w:rPr>
      </w:r>
    </w:p>
    <w:p>
      <w:pPr>
        <w:pStyle w:val="Normal"/>
        <w:jc w:val="both"/>
        <w:rPr>
          <w:sz w:val="28"/>
        </w:rPr>
      </w:pPr>
      <w:r>
        <w:rPr>
          <w:sz w:val="28"/>
        </w:rPr>
        <w:t xml:space="preserve">TAJEMNICA III – NARODZENIE ZBAWICIELA WŚRÓD OSTATNICH </w:t>
      </w:r>
    </w:p>
    <w:p>
      <w:pPr>
        <w:pStyle w:val="Normal"/>
        <w:jc w:val="both"/>
        <w:rPr>
          <w:sz w:val="28"/>
        </w:rPr>
      </w:pPr>
      <w:r>
        <w:rPr>
          <w:sz w:val="28"/>
        </w:rPr>
        <w:t>Ostatni w narodzie wybranym stali się pierwszymi i tak po dziś dzień Bóg wybiera i obdarza wyjątkowymi darami ostatnich, czyli pokornych, którzy sobie nie przywłaszczą, nie zawłaszczą, którym to nie uderzy do głowy.</w:t>
      </w:r>
    </w:p>
    <w:p>
      <w:pPr>
        <w:pStyle w:val="Normal"/>
        <w:jc w:val="both"/>
        <w:rPr>
          <w:sz w:val="28"/>
        </w:rPr>
      </w:pPr>
      <w:r>
        <w:rPr>
          <w:sz w:val="28"/>
        </w:rPr>
      </w:r>
    </w:p>
    <w:p>
      <w:pPr>
        <w:pStyle w:val="Normal"/>
        <w:jc w:val="both"/>
        <w:rPr>
          <w:sz w:val="28"/>
        </w:rPr>
      </w:pPr>
      <w:r>
        <w:rPr>
          <w:sz w:val="28"/>
        </w:rPr>
        <w:t xml:space="preserve">TAJEMNICA IV – OFIAROWANIE JEZUSA W ŚWIĄTYNI JAKO PIERWORODNEGO </w:t>
      </w:r>
    </w:p>
    <w:p>
      <w:pPr>
        <w:pStyle w:val="Normal"/>
        <w:jc w:val="both"/>
        <w:rPr>
          <w:sz w:val="28"/>
        </w:rPr>
      </w:pPr>
      <w:r>
        <w:rPr>
          <w:sz w:val="28"/>
        </w:rPr>
        <w:t>I Symeon był posłany, starzec Symeon, żeby zwiastował, że tym razem będzie tym Pierworodnym przypominający to, co się wydarzyło przy wyprowadzaniu z Egiptu, że to nie Bogu Ojcu była potrzebna tajemnica krzyża. Jezus Chrystus w tajemnicy krzyża dawał się nam, żeby nas oczyścić, uwolnić, napełnić, żebyśmy mogli wejść w życie Ojca. Mówiłem, że w pojęciu biblijnym, jak brzmi słowo świątynia, to należy rozumieć świątynię uczynioną nie ręką ludzką, ale Boską, Boga Ojca i to są nasze wnętrza. Maryja ofiarowuje Jezusa Chrystusa nam, byśmy Go przyjęli do naszych wnętrz.</w:t>
      </w:r>
    </w:p>
    <w:p>
      <w:pPr>
        <w:pStyle w:val="Normal"/>
        <w:jc w:val="both"/>
        <w:rPr>
          <w:sz w:val="28"/>
        </w:rPr>
      </w:pPr>
      <w:r>
        <w:rPr>
          <w:sz w:val="28"/>
        </w:rPr>
      </w:r>
    </w:p>
    <w:p>
      <w:pPr>
        <w:pStyle w:val="Normal"/>
        <w:jc w:val="both"/>
        <w:rPr>
          <w:sz w:val="28"/>
        </w:rPr>
      </w:pPr>
      <w:r>
        <w:rPr>
          <w:sz w:val="28"/>
        </w:rPr>
        <w:t xml:space="preserve">TAJEMNICA V – ODNALEZIENIE JEZUSA CHRYSTUSA W ŚWIĄTYNI </w:t>
      </w:r>
    </w:p>
    <w:p>
      <w:pPr>
        <w:pStyle w:val="Normal"/>
        <w:jc w:val="both"/>
        <w:rPr>
          <w:sz w:val="28"/>
        </w:rPr>
      </w:pPr>
      <w:r>
        <w:rPr>
          <w:sz w:val="28"/>
        </w:rPr>
        <w:t xml:space="preserve">Synu cóżeś nam to uczynił, oto Ja i twój ojciec z bólem serca szukaliśmy Ciebie, trzy dni, trzy dni. A tymczasem Jezus zadał to cierpienie, żeby nie było cierpienia, ponieważ z woli Ojca został w świątyni, ponieważ po każdej Passze, po sympozjum uczonych w Piśmie, taka szkoła biblijna, rozważano kiedy przyjdzie Mesjasz, rzecz jasna ten polityczny, którego Bóg nie obiecywał. I Jezus został po to, żeby zadać kilka kłopotliwych pytań, przypomnieć pewne teksty święte, natchnione, ku rozwadze. I w naszym życiu też bywa wiele cierpień, żebyśmy bardziej nie cierpieli, tak Pan prowadzi naszą historię. </w:t>
      </w:r>
    </w:p>
    <w:p>
      <w:pPr>
        <w:pStyle w:val="Heading1"/>
        <w:rPr>
          <w:i w:val="false"/>
          <w:i w:val="false"/>
          <w:color w:val="000000"/>
          <w:sz w:val="28"/>
          <w:szCs w:val="24"/>
        </w:rPr>
      </w:pPr>
      <w:r>
        <w:rPr>
          <w:i w:val="false"/>
          <w:color w:val="000000"/>
          <w:sz w:val="28"/>
          <w:szCs w:val="24"/>
        </w:rPr>
      </w:r>
      <w:bookmarkStart w:id="23" w:name="__RefHeading___Toc408247890"/>
      <w:bookmarkStart w:id="24" w:name="__RefHeading___Toc408247890"/>
    </w:p>
    <w:p>
      <w:pPr>
        <w:pStyle w:val="Heading1"/>
        <w:rPr/>
      </w:pPr>
      <w:bookmarkStart w:id="25" w:name="__RefHeading___Toc408247890"/>
      <w:r>
        <w:rPr/>
        <w:t>NIEDZIELA</w:t>
      </w:r>
      <w:bookmarkEnd w:id="25"/>
    </w:p>
    <w:p>
      <w:pPr>
        <w:pStyle w:val="Heading2"/>
        <w:rPr/>
      </w:pPr>
      <w:bookmarkStart w:id="26" w:name="__RefHeading___Toc408247891"/>
      <w:bookmarkEnd w:id="26"/>
      <w:r>
        <w:rPr/>
        <w:t>Katecheza 1</w:t>
      </w:r>
    </w:p>
    <w:p>
      <w:pPr>
        <w:pStyle w:val="Heading5"/>
        <w:rPr/>
      </w:pPr>
      <w:r>
        <w:rPr/>
      </w:r>
    </w:p>
    <w:p>
      <w:pPr>
        <w:pStyle w:val="Heading5"/>
        <w:jc w:val="both"/>
        <w:rPr/>
      </w:pPr>
      <w:r>
        <w:rPr/>
        <w:t xml:space="preserve">Miłość Boga Ojca, dar Jedności w Duchu Świętym niech będą z wami wszystkimi. Boże jesteśmy tutaj w Twoje imię, </w:t>
      </w:r>
    </w:p>
    <w:p>
      <w:pPr>
        <w:pStyle w:val="Normal"/>
        <w:jc w:val="both"/>
        <w:rPr>
          <w:sz w:val="28"/>
        </w:rPr>
      </w:pPr>
      <w:r>
        <w:rPr>
          <w:sz w:val="28"/>
        </w:rPr>
        <w:t>Boże, jesteśmy tutaj w Twoje imię, w imię Twej miłości względem nas. Zapraszamy Cię w nasze umysły i serca w ten dzień, dzień odpocznienia. Tylko to niesie człowiekowi odpocznienie co Ty czynisz dla człowieka, dlatego w tym dniu każesz wstrzymywać się od pracy, od zajęć by wejść w kontakt z Tobą. Powierzamy Ci tę katechezę poranną do czego nas zapraszasz, żebyśmy też my byli odpocznieniem dla innych.</w:t>
      </w:r>
    </w:p>
    <w:p>
      <w:pPr>
        <w:pStyle w:val="Normal"/>
        <w:jc w:val="both"/>
        <w:rPr>
          <w:sz w:val="28"/>
        </w:rPr>
      </w:pPr>
      <w:r>
        <w:rPr>
          <w:sz w:val="28"/>
        </w:rPr>
      </w:r>
    </w:p>
    <w:p>
      <w:pPr>
        <w:pStyle w:val="Normal"/>
        <w:jc w:val="both"/>
        <w:rPr>
          <w:sz w:val="28"/>
        </w:rPr>
      </w:pPr>
      <w:r>
        <w:rPr>
          <w:sz w:val="28"/>
        </w:rPr>
        <w:t>Na początku przeczytam słowo:</w:t>
      </w:r>
    </w:p>
    <w:p>
      <w:pPr>
        <w:pStyle w:val="TextBody"/>
        <w:rPr>
          <w:b/>
          <w:b/>
          <w:bCs/>
        </w:rPr>
      </w:pPr>
      <w:r>
        <w:rPr>
          <w:b/>
          <w:bCs/>
        </w:rPr>
        <w:t>Pragnę, aby każdy z was zaprosił dziś do swego serca Maryję i wraz z Nią Moją Miłość płynącą z Krzyża. Pragnę, abyście dzisiaj znaleźli odpocznienie w Moim Sercu. Przyjdźcie więc do Mnie i powierzcie swoje troski, kłopoty, pragnienia, marzenia i całe wasze wnętrze, abym je leczył i ukoił. Pragnę, abyście poznali Moją miłość i Moją radość przebywania z wami. Pragnę, abyście poznali Moje pragnienia i pozwalali, abym objawiał wam Ojca – Jego dobroć, miłość i miłosierdzie. Otwórzcie się na Ducha Świętego, który będzie was pouczał, ożywiał, umacniał, dając wam to co potrzebne. Usiądźcie więc przy Mnie, odpocznijcie w Mojej obecności, rozważajcie Moje Słowo, aby ono mogło zrealizować się w was. Amen</w:t>
      </w:r>
    </w:p>
    <w:p>
      <w:pPr>
        <w:pStyle w:val="Standardowewcicie"/>
        <w:keepNext w:val="true"/>
        <w:numPr>
          <w:ilvl w:val="0"/>
          <w:numId w:val="0"/>
        </w:numPr>
        <w:spacing w:lineRule="auto" w:line="240" w:before="240" w:after="0"/>
        <w:ind w:firstLine="708"/>
        <w:outlineLvl w:val="1"/>
        <w:rPr/>
      </w:pPr>
      <w:r>
        <w:rPr/>
        <w:t xml:space="preserve">Przystępujemy do Księgi Kapłańskiej. Chcę zwrócić waszą uwagę, że w tym schemacie, według którego wędrujemy poprzez Pięcioksiąg Mojżesza a z Pięcioksięgu Mojżesza wchodzimy w odpowiednie warstwy Ewangelii Mateusza. Powiedziałem tutaj, że na Egipt się składają cztery chore sfery ludzkiego życia a wczoraj, w związku z pokusami Jezusa na pustyni, powiedziałem, że jest Trójca Boża i trójca szatańska. Tam była liczba trzy. Otóż, tutaj w Księdze Powtórzonego Prawa jest mowa o tym, jak Bóg nas leczy, jak wyprowadza z Egiptu. Natomiast w kuszeniach była mowa tylko o tym, że człowiek kiedy wewnętrznie umarł dla Boga, swoje szczęście będzie utożsamiał z bogactwem, użyciem, komfortem. Pierwsza pokusa. W związku z tym, Bóg będzie bardziej przeszkodą dla niektórych – tak będą mniemać – aniżeli spełnianie się w szczęściu. Szukał człowiek będzie satysfakcji we władzy, w sprawowaniu władzy zwłaszcza nad innymi. Bo to daje poczucie wielkości, znaczenia. Z tym ludzie utożsamią władzę. I Jezus nam zaproponuje panowanie nie tyle nad ludźmi co nad tym, który naprawdę panuje nad ludźmi – nad szatanem, duchem egoizmu i pychy poprzez to, że On, że miłość Jego z krzyża będzie w nas panować. Mamy być królewskim kapłaństwem. Co to znaczy? To znaczy, że ta miłość Baranka Bożego z krzyża jedynie jest królem, jedynie panuje nad złem, nad szatanem. Jedynie! Dlatego Pismo święte łączy królewskie kapłaństwo. Każda inna władza to jest pozorna władza. Króluje tylko naprawdę Chrystus w Krzyżu. W Krzyżu. Miłością Ojca nad prawdziwym władcą tego świata, niewidzialnym. No i wreszcie człowiek swoje szczęście utożsami z chciwością, z posiadaniem. W związku z tym będzie miał kłopoty z miłością bliźniego. Mniej lub bardziej z drugiego człowieka uczyni niewolnika, będzie czynił niewolnika. Trzy pokusy z pustyni i te trzy Księgi: Wyjścia, Kapłańska, Liczb. I wreszcie Księga Powtórzonego Prawa, która mówi, że jedynym Panem historii jest Bóg, który wkroczył do Egiptu i powiedział: nie faraon, nikt tutaj nie panuje, Ja panuję. I Księga Powtórzonego Prawa nawiązuje do tego wydarzenia i powie, że Jego zazdrosna, święta miłość nigdy nie spocznie dopóki nas i świata nie wyprowadzi z Egiptu, czyli z mocy złego ducha. W tym celu Dekalog został dany w przymierzu. Bez ingerencji Boga człowiek nie byłby w stanie wyjść, Izrael nie byłby w stanie wyjść z Egiptu. To samo i w naszym wnętrzu. Żeby wyjść z tej demonicznej trójcy, która panuje we wnętrzach ludzkich, musi przyjść Chrystus zmartwychwstały, Baranek Boży i zrodzić nas na nowo, wewnętrznie jako dzieci Boże, które biorą życie z Ojca, mają władzę nad złem, bo mają tę władzę Baranka Bożego. Nie są już chciwi ponieważ mają życie. Są syci. Są szczęśliwi nawet gdyby byli nędzarzami i żebrakami. I jednocześnie wiedzą, rozumieją działanie Boga w historii. Niby ten schemat dotyczy Ewangelii Mateusza, a przecież mówiłem o tym i w tej książeczce - zeszycie jest też tam powiedziane, że w sposób szczególny Ewangelia Mateusza dotyczy zrodzenia nas, już nie na poziomie ludzi – zwierząt ale na poziomie ludzi – dzieci Bożych. Ewangelia Marka dotyczy tego faraona – ducha przemocy, władzy. Lew z Judy przyjdzie i pokona lwa, który panuje w rodzinie ludzkiej. Ewangelia Łukasza dotyka chciwości ludzkich serc, Ewangelia miłosierdzia. Starszy brat okazał się bez miłosierdzia w stosunku do młodszego brata marnotrawnego, który wrócił. Powód? Będę musiał się podzielić majątkiem. Ja tu haruję, ja tu pracuję a on baluje z ojcem teraz jest. Chciwy był, nie był zdolny do miłości. Chciwość sprawia, że nie mamy serca, nie ma miłości bliźniego. Zmierzam do tego, że w każdej Ewangelii, mimo iż poszczególne ewangelie specjalizują się w czymś, to jednak w każdej Ewangelii są cztery Ewangelie. Są cztery Ewangelie. Tylko jakoś tam, na dalszym planie. I o tym Bóg mówi zapowiadając Ewangelie w niewoli babilońskiej, po kilku latach pobytu Izraela w Babilonie, powołując proroka Ezechiela dał mu wizję tego rydwanu. Że ostatecznie świat będzie wyprowadzony z Babilonu poprzez cztery Ewangelie, z Babilonu wnętrza poprzez cztery Ewangelie w tych czterech sferach, że wprowadzi prawdziwego władcę w swoje wnętrze, który pomoże mu wyjść z niewoli. I w tej wizji Bóg objawia, że da cztery Ewangelie ale też, że w każdej Ewangelii będą pozostałe, ale na dalszym planie. Tylko na to chciałem zwrócić uwagę. Dziękuję. Dlaczego po Księdze Wyjścia z Egiptu mamy Księgę Kapłańską? Pozornie taką bez pokarmu dla nas? Pozornie nieciekawą Księgę, która nam nie niesie jakiejś duchowej uczty. Tak nie jest. Dlaczego po księdze Wyjścia Księga Kapłańską? </w:t>
      </w:r>
    </w:p>
    <w:p>
      <w:pPr>
        <w:pStyle w:val="Standardowewcicie"/>
        <w:keepNext w:val="true"/>
        <w:numPr>
          <w:ilvl w:val="0"/>
          <w:numId w:val="0"/>
        </w:numPr>
        <w:spacing w:lineRule="auto" w:line="240" w:before="240" w:after="0"/>
        <w:ind w:hanging="0"/>
        <w:outlineLvl w:val="1"/>
        <w:rPr>
          <w:b/>
          <w:b/>
          <w:bCs/>
          <w:i/>
          <w:i/>
          <w:iCs/>
        </w:rPr>
      </w:pPr>
      <w:r>
        <w:rPr>
          <w:b/>
          <w:bCs/>
        </w:rPr>
        <w:t>Kaseta 5 str. B</w:t>
      </w:r>
    </w:p>
    <w:p>
      <w:pPr>
        <w:pStyle w:val="Standardowewcicie"/>
        <w:keepNext w:val="true"/>
        <w:numPr>
          <w:ilvl w:val="0"/>
          <w:numId w:val="0"/>
        </w:numPr>
        <w:spacing w:lineRule="auto" w:line="240" w:before="240" w:after="0"/>
        <w:ind w:firstLine="708"/>
        <w:outlineLvl w:val="1"/>
        <w:rPr/>
      </w:pPr>
      <w:r>
        <w:rPr/>
        <w:t>Bo chce powiedzieć, że nie byłoby wyjścia z Egiptu gdyby nie kapłaństwo Baranka Bożego. Nie byłoby. Chce wyakcentować to, co było najważniejsze przy wyprowadzaniu Izraela z Egiptu. Ba, przy próbie leczenia Egiptu, że jest na poziomie Egiptu. Wyprowadzania Egiptu z tych bogów, których nie ma, za którymi jest szatan. Oczywiście, tymi kapłanami ze strony Izraela to byli synowie pierworodni a przede wszystkim syn, jedyny następca tronu, syn faraona a po stronie Izraela Baranek Paschalny. To wyprowadzenie z Egiptu miało miejsce wtedy, kiedy nie tylko Izraelici, ale ci wszyscy poganie narodów ościennych, łącznie z Egipcjanami, obchodzili tak zwaną Paschę. Wiosną, jak miano wyprowadzić owieczki na pastwisko to, żeby pozyskać błogosławieństwo bogów, oddalić złe duchy, żeby owce nie chorowały to brano piękne jagnię, nakładano na głowę tego jagnięcia ręce, przelewano wszelkie zło, grzechy. Wierzono już wtedy, że grzechy na człowieka ściągają przekleństwo. Przelewano na to niewinne zwierzątko i uśmiercano, żeby uśmiercić zło, grzechy, żeby tak zneutralizować zło. A ludzie byli świadomi swego zła. Więc ta ceremonia Paschy czyli nakładania na głowę jagnięcia rąk, żeby przelać na jagnię grzechy, była zjawiskiem powszechnym. I ja dochodzę do wniosku, że tak jak się poobserwuje te kultury starożytne, te religie starożytne to tam już działał Duch Święty i podpowiadał to, co my mamy w chrześcijaństwie. To Duch Święty już tam działał. No, chociażby weźmy sprawę chrztu świętego. Tęsknota w wielkich religiach za dwoma rzeczami: uwolnić się od zła i napełnić życiem. A woda oczyszczała i gdzie woda była, zwłaszcza w tamtym klimacie, tam był raj. W związku z tym z modlitwą sięgano po wodę w tych dwóch celach i tak Jezus to uwieńczył  sakramentem chrztu świętego. A z kolei ta praktyka Paschy czyli przelewania na główkę baranka zła to jest znowu teraz sedno chrześcijaństwa, sedno misji kościoła. Wielu ludzi produkuje zło i to zło często jest przenoszone na innych ludzi, zwłaszcza na ludzi bezradnych, słabych. Jest problem jak zneutralizować to zło? Na ogół w polityce dzisiaj, obserwujemy to w programach - zło trzeba zniszczyć złym. Lustracji dokonać. Zło złym. No i tropią ludzie zło, nieraz tak – nawet Ewangelia dzisiaj powie- że w Jezusie zaczęli tak tropić zło, że tyle zła się w Nim dopatrzyli, że trzeba było Go, że stał się wcieleniem Belzebuba. Już nie patrzyli w swoje wnętrze tylko dookoła siebie. Niebezpieczne – zło trzeba zniszczyć złym. W związku z tym, ponieważ za mało we mnie jest Boga, życia Bożego, nie jestem szczęśliwy to bardzo źle znoszę najmniejsze zło w drugim człowieku. Z ogromnym trudem. Tak! Misia kiwa głową, że tak, że się zgadza, że źle znosi. Ale patrzyła na mnie</w:t>
      </w:r>
      <w:r>
        <w:rPr>
          <w:color w:val="FF0000"/>
        </w:rPr>
        <w:t xml:space="preserve">. </w:t>
      </w:r>
      <w:r>
        <w:rPr/>
        <w:t>I dramat świata polega na tym, że nie tylko wymyśla zło, tak jak wymyślono i dopatrzono się zła w Jezusie Chrystusie, ale chce się zniszczyć zło w złym człowieku. I wtedy na ogół do zła dodaje się zło, bo ten drugi się broni. Tak, jest eskalacja jak mówimy technicznie i naukowo. Eskalacja zła. Albo jeżeli jesteśmy słabi to dajemy dyla, żeby na nas tego zła, żeby nam nie wyrwali tego zła, ewentualnie nie włożyli na naszą głowę, żebyśmy my to zło dźwigali. Ludzi w tym świecie zło przenoszą na innych: w małżeństwach mąż na żonę. I tyle zła w niej widzi, że ona bidula już prosi o rozwód z tym szczęściem. Albo odwrotnie i wtedy mąż odkrywa butelkę, ukojenie. Żyjemy w świecie, w którym nikt nie chce wziąć na siebie grzechu innych. Dlatego Jezus Chrystus przychodzi stworzyć pewien fenomen, mianowicie fenomen Baranka Bożego: nie będziesz zła niszczył w złym człowieku. Pozwól, że on to zło tobie da a ty sobie masz w sobie nosić święty ogień, ogień kapłański. Ten tutaj, który pragnie w tobie, we mnie spalić zło innych ludzi. A ogień uduchawia, wszystko czyni sobą. Dlatego na Golgocie, gdy Jezus stał się Barankiem Bożym w tajemnicy zmartwychwstania spadł ogień i strawił wszelkie zło. I ten ogień chce wnieść w nasze wnętrza Jezus Chrystus, bo to nie my jesteśmy w stanie dźwigać zło. Tylko Jezus Chrystus w nas. On naprawdę wchłania, On naprawdę – to nie jest retoryka. On naprawdę zbiera z nas to zło, którym świat nas częstuje. Ta tajemnica była zapowiedziana – która się wydarzyła na Golgocie – pisze o tym Księga Kapłańska, ale ja tego nie będę mówił bo wy przecież jeszcze sięgniecie w ciągu dnia do tej Księgi. Księga Kapłańska, rozdz. 9 wiersz 14. Wtedy, kiedy zbudowano ołtarz ofiarny i Aaron właśnie dokonał przekazania na głowę baranka grzechów ludu wybranego, przelał ten grzech, sam ogień z nieba spadł i strawił a ludzie padli na kolana, padli na twarz. Ogień spadł z nieba. Ponieważ był to ogień z nieba, święty więc kapłani rozumieli, że ich funkcja jest stałe podtrzymywanie na ołtarzu tego ognia i czuwali dzień i noc i podtrzymywali ten ogień. Przez to Bóg chciał powiedzieć: wy nie jesteście w stanie spalić zła w sobie, tylko Moja obecność, Moja miłość. Bo dobro absolutne – Bóg może sobie pozwolić na porażkę, bo ono nie ginie, jest nieskończone. Diabeł i dzieci diabła! O, nie przyjmą na siebie zła, odtrącą. Bo dobro maleńkie ginie a dobro nieskończone absolutnie nie ginie mimo, że przyjmuje na siebie zło. Będziemy czytać o tym, że gdy, jak gdyby kopia tego namiotu spotkania, będzie już urzeczywistniana jako świątynia Salomona, po zbudowaniu jednego z cudów świata starożytnego, kapiąca złotem świątynia faraona, której zresztą projekt otrzymał Dawid z góry, gdy Salomon włożył ręce na baranka, na te ofiary, które były złożone na ołtarzu, sam ogień spadł z nieba i spalił. Znowu czyn proroczy</w:t>
      </w:r>
      <w:r>
        <w:rPr>
          <w:color w:val="FF0000"/>
        </w:rPr>
        <w:t xml:space="preserve">, </w:t>
      </w:r>
      <w:r>
        <w:rPr/>
        <w:t>nie ty, nie rób się bohaterem. Ważne, żebyś ty w sobie pielęgnował ogień, był kapłanem tej świątyni twego wnętrza i Izraelici znaleźli się w niewoli, wrócili z niewoli, byli bardzo biedni i Bóg się upominał, żeby odbudowali świątynię. I odbudowano, ale bardzo skromną. Było to w czasach Zorobabela i Nehemiasza. Mówi o tym druga Księga Machabejska, że znowu znalazł się ołtarz, baranek paschalny, kapłani przelali grzech ludu. No i ktoś zgłosił się z rodziny kapłańskiej mówiąc: wtedy, kiedy było oblężenie Jerozolimy przez Babilończyków i Babilończycy mieli uprowadzić także kapłanów do niewoli, część pobożnych kapłanów wzięła ten święty ogień, umieściła go w takiej cysternie, w której było źródło – napisane jest: nafty, ale to była ropa naftowa. Jakiś tam, bym powiedział, rodzaj lampy stworzyli, że ten ogień płonął. Chcieli unieśmiertelnić ten ogień. I swemu potomstwu przekazywali tę informację jako wielką tajemnicę: tam jest święty ogień. Jak wrócicie to on jest tam i tam schowany, ukryty. I powiedzieli to, dobrze to idźcie i przynieście ten ogień. Przyszli do tej cysterny i okazało się, że tylko kałuża błota. Przyszli, poinformowali a Nehemiasz mówi: przynieście tego błota. I polali ofiarę i wybuchnął ogień i strawił, ponieważ chcieli rzeczywiście tym świętym ogniem przeistoczyć ofiarę, by święty ogień spalał ich niewierność, ich grzech. Zło można niszczyć w drugim człowieku. Jest to sprawa lekko beznadziejna. Bóg chce nam dać w nasze wnętrza Swój święty ogień, ogień kapłański i mówi: jeżeli jesteś chrześcijaninem, rozumiesz chrześcijaństwo to pozwól, że świat i Ja też będę pozwalał na to, żeby twoje wnętrze spalało zło świata. I zainicjował święte kapłaństwo. Co robić ze złem innych ? To nosić w sobie święty ogień tajemnicy krzyża. Księga Kapłańska mówi o dwóch cudach. O tym jednym już opowiedziałem. Widzicie, jaka piękna strawa, katecheza jest w tej księdze. Znajdźcie to tam. Ale jest też drugi cud. Mianowicie, w religiach pogańskich było to praktykowane, że były też ofiary. To była ofiara przebłagalna a były też ofiary biesiadne. Człowiek pragnął być w komunii czyli we wspólnocie z bóstwem plemiennym, rodowym. W związku z tym część ofiary spalano, żeby zjadł ogień, część zwierzęcia. A część upieczoną stosownie zjadała rodzinka, społeczność. Była to komunia. I te wszystkie wielkie pragnienia, z tych wszystkich wielkich pragnień Jezus nam uczynił sakrament Eucharystii. I teraz widzimy do czego nas Eucharystia wychowuje. Nie do tego byśmy rączki tak, przyjęli Komunię świętą, a niech nas ktoś ruszy jak wyjdziemy z kościoła to my się z nim rozliczymy. Mmm, już on będzie wiedział z kim się zadaje. Taki i owaki, swołocz jedna. Jeśli mamy lęk przed tym światem to znaczy: nie ma w nas jeszcze życia, tego ognia, który by nadawał wartość, przeistaczał to wszystko. I Księga Wyjścia i Księga Kapłańska mówi o zwierzętach czystych i nieczystych. Szalenie tajemnicza sprawa. Zwierzęta czyste i nieczyste. Najpierw, że człowiek, kiedy nie ma w sobie mądrości i miłości Boga to jest takim, w ludzkim wydaniu zwierzę – według Pisma świętego. Przypomnijcie sobie, że święty Piotr w Jafie – mówią o tym Dzieje Apostolskie w rozdziale 10 – ma wizję. Ma wizję – przyszli poganie prosić go do siebie, żeby przyszedł. No, a Piotr miał opory, bo to oni są nieczyści. Jak wejdzie do domu nieczystych pójdzie w towarzystwie nieczystych. No, to w końcu przecież całe życie się w tym wychowywał. Jak wracali Izraelici spoza Palestyny to proch strząsali, otrzepywali tak, żeby nie zanieczyścić tej ziemi. A Jezus apostołom powiedział, jak was nie przyjmą to strząśnijcie proch. Tutaj są poganie, szczyt obrazy. Otóż, Jezus przez tę wizję Piotrowi powiedział jak by tam były zwierzęta czyste i nieczyste</w:t>
      </w:r>
      <w:r>
        <w:rPr>
          <w:b/>
          <w:color w:val="0000FF"/>
        </w:rPr>
        <w:t xml:space="preserve"> </w:t>
      </w:r>
      <w:r>
        <w:rPr>
          <w:b/>
          <w:bCs/>
          <w:i/>
          <w:color w:val="0000FF"/>
        </w:rPr>
        <w:t>13</w:t>
      </w:r>
      <w:r>
        <w:rPr>
          <w:i/>
        </w:rPr>
        <w:t xml:space="preserve"> «Zabijaj, Piotrze i jedz!»</w:t>
      </w:r>
      <w:r>
        <w:rPr/>
        <w:t xml:space="preserve"> (Dz 10,13). Te zwierzęta są twoja ucztą, twoją radością, twoim życiem. Nieczyste to są zwierzęta, które sobie jeszcze  nie uświadomiły zła, swego pogaństwa. To są ludzie, którzy nie wiedzą, że są nieczyści. Poganie, bo Ja im jeszcze prawdy o nich nie dałem. To są ludzie nieświadomi, że są poganami. A zwierzęta czyste to są ludzie świadomi zła. No, tu jest jedno zwierzę czyste i trochę innych zwierząt czystych. Marek mówi, że jednokopytni. Może zaśpiewamy. Jeszcze jeden element. Zanim zaśpiewamy co jeszcze coś powiem. Mianowicie, że w tej misji Baranka Bożego, że Jezus chce nas wychować do tego, żeby świat na nas złożył swoje zło a my tym świętym ogniem mamy to spalić to, to jest pewien typ najwyższy miłości bliźniego. Najwyższy typ miłości bliźniego. Już nie myślimy o sobie, tylko myślimy o innych, o ich zbawieniu. A po śpiewie zwrócę wam uwagę na pewne teksty w Księdze Kapłańskiej, które nam powiedzą o innym spalaniu, o innej formie miłości bliźniego. Zwracam waszą uwagę w tej księdze na rozdział 11 i 17. Tytuł tego rozdziału (17): </w:t>
      </w:r>
      <w:r>
        <w:rPr>
          <w:iCs/>
        </w:rPr>
        <w:t xml:space="preserve">„Tylko na jednym miejscu wolno zabijać i składać ofiary”. </w:t>
      </w:r>
      <w:r>
        <w:rPr/>
        <w:t>Jest to prorocza zapowiedź, że tym miejscem będzie tajemnica krzyża. Wszelkie zło musi być przyniesione, zanurzone w krzyżu ażeby tam Chrystus z tego zła uczynił chwałę miłości Ojca do człowieka złego. Oczywiście, ostatecznie Bóg Ojciec stwarzając człowieka zbudował sobie z naszych wnętrz świątynię. Jezus chce zapalić ten święty ogień. Nas powołuje wszystkich do kapłaństwa. Panie też są kapłankami w sensie biblijnym. I żeby zło świata było w nas spalane. Większej twórczości już nie ma jak neutralizować zło. Nie tylko neutralizować, ale to, co jest w nas spalone przez miłość Chrystusa wlewa się we wnętrze tego człowieka złego jako łaska, jako światło. Wcześniej czy później ten człowiek wejdzie w głębokie nawrócenie. Też zwracam uwagę na pojęcie szabatu. W rozdziale 23 najpierw jest mowa o szabacie, obowiązku szabatu a w rozdziale 25 o roku szabatowym i roku jubileuszowym. Słówko na ten temat. Szabat. Te teksty będą nam pożyteczne, żeby właściwe treści podłożyć w Dekalogu pod trzecie przykazanie (Księga Wyjścia, rozdz. 20).</w:t>
      </w:r>
    </w:p>
    <w:p>
      <w:pPr>
        <w:pStyle w:val="Normal"/>
        <w:jc w:val="both"/>
        <w:rPr/>
      </w:pPr>
      <w:r>
        <w:rPr>
          <w:sz w:val="28"/>
        </w:rPr>
        <w:t xml:space="preserve"> </w:t>
      </w:r>
      <w:r>
        <w:rPr>
          <w:sz w:val="28"/>
        </w:rPr>
        <w:t xml:space="preserve">Wj 20, 8-11. </w:t>
      </w:r>
      <w:r>
        <w:rPr>
          <w:b/>
          <w:bCs/>
          <w:i/>
          <w:color w:val="0000FF"/>
          <w:sz w:val="28"/>
        </w:rPr>
        <w:t>8</w:t>
      </w:r>
      <w:r>
        <w:rPr>
          <w:i/>
          <w:sz w:val="28"/>
        </w:rPr>
        <w:t xml:space="preserve"> Pamiętaj o dniu szabatu, aby go uświęcić. </w:t>
      </w:r>
      <w:r>
        <w:rPr>
          <w:b/>
          <w:bCs/>
          <w:i/>
          <w:color w:val="0000FF"/>
          <w:sz w:val="28"/>
        </w:rPr>
        <w:t>9</w:t>
      </w:r>
      <w:r>
        <w:rPr>
          <w:i/>
          <w:sz w:val="28"/>
        </w:rPr>
        <w:t xml:space="preserve"> Sześć dni będziesz pracować i wykonywać wszystkie twe zajęcia. </w:t>
      </w:r>
      <w:r>
        <w:rPr>
          <w:b/>
          <w:bCs/>
          <w:i/>
          <w:color w:val="0000FF"/>
          <w:sz w:val="28"/>
        </w:rPr>
        <w:t>10</w:t>
      </w:r>
      <w:r>
        <w:rPr>
          <w:i/>
          <w:sz w:val="28"/>
        </w:rPr>
        <w:t xml:space="preserve"> Dzień zaś siódmy jest szabatem ku czci Pana, Boga twego. Nie możesz przeto w dniu tym wykonywać żadnej pracy ani ty sam, ani syn twój, ani twoja córka, ani twój niewolnik, ani twoja niewolnica, ani twoje bydło, ani cudzoziemiec, który mieszka pośród twych bram. </w:t>
      </w:r>
      <w:r>
        <w:rPr>
          <w:b/>
          <w:bCs/>
          <w:i/>
          <w:color w:val="0000FF"/>
          <w:sz w:val="28"/>
        </w:rPr>
        <w:t>11</w:t>
      </w:r>
      <w:r>
        <w:rPr>
          <w:i/>
          <w:sz w:val="28"/>
        </w:rPr>
        <w:t xml:space="preserve"> W sześciu dniach bowiem uczynił Pan niebo, ziemię, morze oraz wszystko, co jest w nich, w siódmym zaś dniu odpoczął. Dlatego pobłogosławił Pan dzień szabatu i uznał go za święty. </w:t>
      </w:r>
    </w:p>
    <w:p>
      <w:pPr>
        <w:pStyle w:val="Normal"/>
        <w:jc w:val="both"/>
        <w:rPr/>
      </w:pPr>
      <w:r>
        <w:rPr>
          <w:sz w:val="28"/>
        </w:rPr>
        <w:t xml:space="preserve">Szabat to tyle samo co odpocznienie, odpoczynek. </w:t>
      </w:r>
      <w:r>
        <w:rPr>
          <w:i/>
          <w:sz w:val="28"/>
        </w:rPr>
        <w:t xml:space="preserve">Pamiętaj o dniu szabatu. </w:t>
      </w:r>
      <w:r>
        <w:rPr>
          <w:sz w:val="28"/>
        </w:rPr>
        <w:t xml:space="preserve">To jest powiedziane na Synaju, w pierwszej tablicy Dekalogu. Obowiązuje cię szabat. Przestań pracować. Ponieważ po grzechu pierworodnym przez pracę ludzie na ogół realizują się w chciwości. Są chciwi do posiadania więcej pieniążków. I haruje i haruje. Ale też pracują ludzie, żeby otoczenie ich doceniło. Ten, to facet pracowity! Wspaniały facet. Żeby zyskać podziw, uznanie. I tak ludzie przez pracę zamieniają się w woły robocze. I herbem Ewangelii Łukasza, która dotyka właśnie prawdziwego bogactwa jest wół. Nie stworzył cię Bóg do tego, żebyś zamieniał się w zwierzę robocze. Bóg cię stworzył do tego, żebyś się otworzył na to, co Bóg dla ciebie uczynił w Egipcie, kiedy byłeś zwierzęciem roboczym faraona. Przyprowadził cię tutaj i powiedział: nie bądź wołem roboczym. Praca cię nie uszczęśliwi. Twoje wnętrze odpocznie w tym, co Ja dla ciebie już uczyniłem i uczynię. Odpoczniesz w tym, co Ja ci daję. A daję ci Siebie nieustannie w fakcie przymierza, w tej wspólnocie przymierza. Ja jestem twoim Bogiem, Ojcem – ty bądź dzieckiem. Ja twoje wnętrze nasycę w końcu i czym. </w:t>
      </w:r>
      <w:r>
        <w:rPr>
          <w:i/>
          <w:sz w:val="28"/>
        </w:rPr>
        <w:t>W sześciu dniach bowiem uczynił Pan niebo, ziemię</w:t>
      </w:r>
      <w:r>
        <w:rPr>
          <w:sz w:val="28"/>
        </w:rPr>
        <w:t xml:space="preserve"> – jest tu przywołanie hymnu, który znajduje się na początku Pisma świętego o stworzeniu świata w ciągu sześciu dni a w siódmym dniu Bóg odpoczął. To znaczy, odpocznienie znajdziemy dopiero wtedy, kiedy nasze wnętrze zacznie żyć siedmioma darami Ducha Świętego. Jak mówiłem, to jest pieśń o siedmiu darach Ducha Świętego i o siedmiu sakramentach świętych. Odpoczniesz tak naprawdę wtedy, kiedy przyjmiesz dzieło Jezusa Chrystusa. Ono ci da szabat. W ostatnim dniu, we wtorek przed obiadem, podczas Eucharystii pożegnalnej będziemy komentować Księgę Powtórzonego Prawa i jeszcze raz przyjdzie tam katecheza o Dekalogu. Dzień – przez dzień – pamiętaj o dniu. Przez dzień rozumie się zmartwychwstanie, pokonanie ciemności. Oto dzień, który Pan uczynił – modlimy się takim Psalmem w Niedzielę Wielkanocną. Dzień Zmartwychwstania. Dopiero Jezus odpoczął w zmartwychwstaniu jako człowiek i dając nam zmartwychwstanie w nasze wnętrza, chce byśmy przeżyli szabat, odpocznienie. Nie to ci da odpocznienie i innym ludziom co ty robisz tylko to, co Bóg robi w Jezusie Chrystusie. Dlatego Jezus Chrystus z takim uporem uzdrawiał w szabat, a Jego wrogowie się gorszyli. Nie szanuje szabatu! A szabat był obietnicą. Rozpoczął się szabat, odpocznienie w tym, czego Bóg dokonał w Egipcie, ale z prawdziwego Egiptu dopiero nowy Mojżesz nas wyprowadzi przez krzyż i zmartwychwstanie i zaproponuje nam pełne zrealizowanie szabatu. Szabat to obietnica dlatego Jezus z takim uporem chodzi po synagogach i mówi: obietnica szabatu we Mnie się realizuje. A zatem, szabat to jest pewna forma miłości bliźniego: przestań harować, przestań wyzyskiwać ludzi, odpocznij w miłości Bożej, Bóg się tobą opiekuje, spal swoją chciwość. Chrystus zmartwychwstały przychodzi by spalić chciwość, źródło wyzysku. A człowiek chciwy nigdy nie odpoczywa. Nawet jak odpoczywa to się męczy. Ale chciwym można być też w sprawach Bożych. Chcemy przyśpieszyć wszystko w naszym życiu wewnętrznym i zaczynamy już się pocić ze zmęczenia. Z chciwości w sprawach ciała przerzucamy się na chciwość w sprawach Bożych, nadprzyrodzonych. Żyjmy na odpocznieniu. Dlatego mamy przypowieść w Ewangelii Marka o tym, że Bóg daje wzrost, myśli, podlewa, spokojnie. Rok szabatowy. Co siedem lat był rok szabatowy a później siedem siódemek dawało rok jubileuszowy. W roku jubileuszowym była Pięćdziesiątnica, wylanie Ducha Świętego, wylanie Ducha zmartwychwstałego Chrystusa na apostołów. Szabat – odpocznienie w tym, co Bóg dla człowieka czyni. Czytajcie to tutaj i o tym roku szabatowym i jubileuszowym, że tutaj Bóg się upomniał o to, że On jest jedynym właścicielem dóbr doczesnych, tego co posiadasz. W roku szabatowym nie wolno było przez cały rok uprawiać ziemi, zbierać owoców w sadzie, winogron w winnicy. No i wtedy w tych sadach, winnicach buszowali biedni, ubodzy, obławiali się. A bogacz, wyzyskiwacz cierpiał. Cierpiał, pocił się. Tyle zysku miałbym a tutaj, o! No niestety, na papierze w Starym Testamencie zostały polecenia roku szabatowego i jubileuszowego. To był papier. Nie stać ich było na to. Aj, waj takie zyski by były. Nie, nie dali rady wejść w to, w tę zapowiedź tajemnicy Pięćdziesiątnicy. Bo Bóg poprzez ten rok szabatowy, jubileuszowy chciał przypomnieć: Ja jestem właścicielem twojej winnicy, twoich sadów, twoich pól. Daj wolność wszystkim niewolnikom, bo Ja jestem ich właścicielem. To są Moje dzieci. Daj wolność. A zawsze przed rokiem szabatowym, jubileuszowym był taki urodzaj, że starczył na ten czas leniuchowania. A ludziom chciwym jest bardzo trudno odpoczywać. Oj, jak bardzo trudno. Nawet ja jestem chciwy, żebyście poznali Pismo święte i od czasu do czasu rugnę. A wy byście chcieli tu tylko odpoczywać w Świętej Lipce. Tak to miło, towarzysko pogawędzić. No, ale później z czym pójdziesz do innych? Z pustą torbą? Trzeba. Jest czas na jedno i na drugie. Bóg przypomina: Ja jestem właścicielem człowieka, właścicielem tego wszystkiego. Jeżeli ktoś był sprytny i nabył trochę majątku to musiał to zwrócić temu, od którego to kupił. Okropne to było. Dobrze, żeśmy nie żyli w tamtych czasach bo ci, którzy prowadzą biznes to marnie by na tym wyszli. Nie wolno sprzedawać ziemi na zawsze, bo ziemia należy do Mnie. Ja jestem właścicielem. I na ten temat dużo będzie w Ewangelii Łukasza. No, i jeżeli po wylaniu Ducha Świętego, po Pięćdziesiątnicy sprzedawano majątki itd., to oczywiście ze względu na to, że wiedziano – Chrystus przekazywał przez proroków w gminach, że będzie prześladowanie i będą musieli uciekać. Ale najpierw to składano u stóp apostołów a później oni dokonywali dystrybucji. Czyli, że tą własnością, tego wszystkiego właścicielem jest Bóg, miłość Boża, która ma na myśli dobro każdego człowieka. No, oto jak daleko myśmy sobie zawędrowali od tego chrześcijaństwa, które było już tutaj zapowiadane i stworzyliśmy sobie dość taki korzystny obraz chrześcijaństwa. Specjalnie nie czujemy się zagrożeni. Tak, nawet my księdze, my mnichy. No, będzie bardzo dużo do zrobienia w czasie tzw. apokalipsy sumień, kiedy Pan Bóg prześwietli nasze wnętrza. Nóżki nam się ugną. Ale to powolutku będzie robione. No i przyjdzie Kościół Ducha Świętego, Kościół Maryi, Królestwo Tysiąclecia. Ale na czym to polega to tyle lat przed nami szkoły biblijnej, tak że powiemy o tym w przyszłości.</w:t>
      </w:r>
    </w:p>
    <w:p>
      <w:pPr>
        <w:pStyle w:val="Normal"/>
        <w:jc w:val="both"/>
        <w:rPr>
          <w:sz w:val="28"/>
        </w:rPr>
      </w:pPr>
      <w:r>
        <w:rPr>
          <w:sz w:val="28"/>
        </w:rPr>
      </w:r>
    </w:p>
    <w:p>
      <w:pPr>
        <w:pStyle w:val="Heading2"/>
        <w:rPr/>
      </w:pPr>
      <w:bookmarkStart w:id="27" w:name="__RefHeading___Toc408247892"/>
      <w:bookmarkEnd w:id="27"/>
      <w:r>
        <w:rPr/>
        <w:t>Eucharystia</w:t>
      </w:r>
    </w:p>
    <w:p>
      <w:pPr>
        <w:pStyle w:val="Normal"/>
        <w:rPr/>
      </w:pPr>
      <w:r>
        <w:rPr/>
      </w:r>
    </w:p>
    <w:p>
      <w:pPr>
        <w:pStyle w:val="Normal"/>
        <w:rPr>
          <w:sz w:val="28"/>
        </w:rPr>
      </w:pPr>
      <w:r>
        <w:rPr>
          <w:sz w:val="28"/>
        </w:rPr>
        <w:t>W imię Ojca i Syna i Ducha Świętego....</w:t>
      </w:r>
    </w:p>
    <w:p>
      <w:pPr>
        <w:pStyle w:val="TextBody"/>
        <w:rPr/>
      </w:pPr>
      <w:r>
        <w:rPr/>
        <w:t>Jesteśmy poprzez ranną katechezę w duchowości Księgi Kapłańskiej. Jak się okazuje, że jest ogromny urok w tej Księdze, ogromny urok jest w naszym powołaniu do kapłaństwa, czyli do tej miłości, która pragnie dobra wszystkich i wszystkiego. A na tej Eucharystii mamy skonsumować odpowiednik w Ewangelii Mateusza, czyli kontynuację biblijnej teologii kapłaństwa, czyli tajemnicy Baranka Bożego. W świecie starożytnym istniał taki mit. Ludzie doświadczają w sobie, ale też i poza sobą zła innych ludzi, stworzyli taki mit, że bogowie stworzyli człowieka po to, żeby gdzieś – jakby w worku – umieścić wszelkie zło. Żeby tam, jeżeli jest jakieś zło wtłaczać w ludzi. A okazało się, że Bóg stał się człowiekiem, Syn Boży stał się człowiekiem żeby wziąć zło. Czyli, jest dokładnie odwrotnie. Żeby stworzyć pewien fenomen, fenomen rozwiązywania problemu zła nie w ludziach złych, co po dziś dzień kwitnie. Z ogromną gorliwością ludzie próbują rozwiązać problem zła w ludziach złych. Ja ci udowodnię, że jesteś zły. I sobie udowadniają. No i ja z ciebie to zło niczym wrzód wycisnę, żeby się zagoił. Okazuje się, że Ten, który przyszedł do nas mówi nam, że nikt z nas ludzi nie jest do końca dobry. Nikt, co jest dość kłopotliwe. Nikt z nas nie jest do końca dobry. Ale też nikt z nas nie jest do końca zły, jak też jesteśmy skłonni mniemać. Co więcej, Ten, który jest jedynie dobry, gdy przyszedł do nas, to jak zapewne czytaliście w tym odpowiedniku Ewangelii kapłaństwa, ludzie w Jezusie Chrystusie jedynie dobrym dopatrzyli się tyle zła, że powiedzieli, że jest wcieleniem nie Boga, ale szatana – Belzebuba, księcia czartowskiego. On pozwolił na to. I w postawie Baranka Bożego w krzyżu, zmartwychwstając, łagodnie powiedział: mylicie się. Oby was stać było jedynie na pokorę zobaczenia w sobie kłamstwa, bo Ja jestem przebaczeniem. I tak po dziś dzień dramat Jezusa Chrystusa, który rozwiązał w Swoim człowieczeństwie problem zła który był, jest i będzie, a jeden kłopot – On jest lekarzem, ale chorych za mało, grzeszników za mało. Jest wspaniały, genialny lekarz i dopiero nam musi w życiu jakoś udowadniać, że tak do końca to nie jesteśmy dobrzy. A jak to się stanie! O, jak nam jest przykro. Jak nam przykro. Mnie się tak ostatnio też przydarzyło i było mi przykro. Trzeba będzie co nieco naprawiać. Pozwólmy Mu na to, żeby powiedział nam od czasu do czasu, że nie jesteś taki do końca dobry, że tylko On jest dobry i z tą dobrocią chce zamieszkać w nas z Swym miłosierdziem. Przemódlmy po powrocie do domów, kiedy odpoczniemy trochę od Świętej Lipki. Bardzo przemódlmy teologię Księgi Kapłańskiej i odpowiednik w Ewangelii Mateusza.</w:t>
      </w:r>
    </w:p>
    <w:p>
      <w:pPr>
        <w:pStyle w:val="Normal"/>
        <w:jc w:val="both"/>
        <w:rPr>
          <w:sz w:val="28"/>
        </w:rPr>
      </w:pPr>
      <w:r>
        <w:rPr>
          <w:sz w:val="28"/>
        </w:rPr>
      </w:r>
    </w:p>
    <w:p>
      <w:pPr>
        <w:pStyle w:val="Heading3"/>
        <w:rPr>
          <w:sz w:val="28"/>
        </w:rPr>
      </w:pPr>
      <w:bookmarkStart w:id="28" w:name="__RefHeading___Toc408247893"/>
      <w:bookmarkEnd w:id="28"/>
      <w:r>
        <w:rPr>
          <w:sz w:val="28"/>
        </w:rPr>
        <w:t>Kaseta 6 str. A</w:t>
      </w:r>
    </w:p>
    <w:p>
      <w:pPr>
        <w:pStyle w:val="Normal"/>
        <w:rPr>
          <w:sz w:val="28"/>
        </w:rPr>
      </w:pPr>
      <w:r>
        <w:rPr>
          <w:sz w:val="28"/>
        </w:rPr>
      </w:r>
    </w:p>
    <w:p>
      <w:pPr>
        <w:pStyle w:val="Normal"/>
        <w:jc w:val="both"/>
        <w:rPr>
          <w:sz w:val="28"/>
        </w:rPr>
      </w:pPr>
      <w:r>
        <w:rPr>
          <w:sz w:val="28"/>
        </w:rPr>
        <w:t>I poniechajmy tego zabiegu rozwiązywanie problemu zła w ludziach złych poza nami. Tylko wyrażajmy zgodę na to, żeby Jezus Chrystus Baranek Boży do końca posiadł nasze człowieczeństwo. I wszelkie zło rzucajmy w ten święty ogień. Mówiliśmy w rannej katechezie, że ogień Boży spada na tych, którzy wyrażają zgodę by Bóg czy ludzie na nich włożyli zło. Od razu ogień – udzielają się dary Ducha Świętego. Jeżeli nas życie dotyka to przypomnijmy tu: Panie no to, ja proszę Cię, spalmy to zło, które mnie tak dotyka, które mnie tak boli, a które na mnie zwala świat. Zgódźmy się na to, żeby zło świata było w nas rozwiązywane, nie w ludziach złych. Tylko żeby ludzie źli mogli położyć na nasze głowy, na nasze ramiona swoje zło. A my się niestety bronimy. Mamy odruch obronny. Daleko nam do przemyśleń, do końca chrześcijaństwa. Dlatego tyle z tajemnicy krzyża, z tajemnicy kapłaństwa Jezusa Chrystusa, z krzyża daremnego. Spowiadam się...</w:t>
      </w:r>
    </w:p>
    <w:p>
      <w:pPr>
        <w:pStyle w:val="Normal"/>
        <w:ind w:firstLine="708"/>
        <w:jc w:val="both"/>
        <w:rPr>
          <w:sz w:val="28"/>
        </w:rPr>
      </w:pPr>
      <w:r>
        <w:rPr>
          <w:sz w:val="28"/>
        </w:rPr>
        <w:t>Jakież było moje zaskoczenie tajemniczej harmonizacji. Jest ten schemat, według tego schematu odczytywanie Mateusza. Wędrujemy każdego dnia. Oczywiście dzisiaj niedziela, dzień Pański, z ciekawości zajrzałem jakie są czytania bieżące? Okazuje się, że właśnie z tej partii Ewangelii Mateusza. Przy czym jedynie dotkniemy, trochę inną partie odczytam, ale taki jest ogrom w Mateusza treści zawartym w rozdz. 11, że pewne rzeczy tylko zasygnalizuje.</w:t>
      </w:r>
    </w:p>
    <w:p>
      <w:pPr>
        <w:pStyle w:val="Normal"/>
        <w:ind w:firstLine="708"/>
        <w:jc w:val="both"/>
        <w:rPr/>
      </w:pPr>
      <w:r>
        <w:rPr>
          <w:sz w:val="28"/>
        </w:rPr>
        <w:t xml:space="preserve">Za 9,9-10. </w:t>
      </w:r>
      <w:r>
        <w:rPr>
          <w:b/>
          <w:bCs/>
          <w:i/>
          <w:iCs/>
          <w:color w:val="0000FF"/>
          <w:sz w:val="27"/>
          <w:szCs w:val="27"/>
        </w:rPr>
        <w:t>9</w:t>
      </w:r>
      <w:r>
        <w:rPr>
          <w:i/>
          <w:iCs/>
        </w:rPr>
        <w:t> </w:t>
      </w:r>
      <w:r>
        <w:rPr>
          <w:i/>
          <w:iCs/>
          <w:sz w:val="28"/>
        </w:rPr>
        <w:t xml:space="preserve">Raduj się wielce, Córo Syjonu, wołaj radośnie, Córo Jeruzalem! Oto Król twój idzie do ciebie, sprawiedliwy i zwycięski. Pokorny - jedzie na osiołku, na oślątku, źrebięciu oślicy. </w:t>
      </w:r>
      <w:r>
        <w:rPr>
          <w:b/>
          <w:bCs/>
          <w:i/>
          <w:iCs/>
          <w:color w:val="0000FF"/>
          <w:sz w:val="28"/>
          <w:szCs w:val="27"/>
        </w:rPr>
        <w:t>10</w:t>
      </w:r>
      <w:r>
        <w:rPr>
          <w:i/>
          <w:iCs/>
          <w:sz w:val="28"/>
        </w:rPr>
        <w:t> On zniszczy rydwany w Efraimie i konie w Jeruzalem, łuk wojenny strzaska w kawałki, pokój ludom obwieści. Jego władztwo sięgać będzie od morza do morza, od brzegów Rzeki aż po krańce ziemi</w:t>
      </w:r>
      <w:r>
        <w:rPr/>
        <w:t xml:space="preserve">. </w:t>
      </w:r>
    </w:p>
    <w:p>
      <w:pPr>
        <w:pStyle w:val="Normal"/>
        <w:ind w:firstLine="708"/>
        <w:jc w:val="both"/>
        <w:rPr>
          <w:sz w:val="28"/>
        </w:rPr>
      </w:pPr>
      <w:r>
        <w:rPr>
          <w:sz w:val="28"/>
        </w:rPr>
        <w:t>Otóż, my żyjemy w innym wymiarze historycznym. Nie uświadamiamy sobie, że jeżeli jakiś panujący chciał zamanifestować, że jedzie w misji pokojowej nie jedzie do jakiegoś miasta rozliczać się z mieszkańcami, to korzystał nie z rumaka, ale z osła, z osiołka. Jechał na oślęciu. I mieszkańcy, straż widząc, że ktoś jedzie na osiołku nie mieli wątpliwości, że nie ma złych zamiarów. Osioł jest symbolem pokoju, łagodności. I dlatego też Jezus Chrystus w prawdzie wjeżdża, jedzie do Jerozolimy na osiołku, źrebięciu oślicy jako Syn Dawida tym niemniej przez to chce powiedzieć i Rzymianom i tym, że ma pokojowe zamiary. Że tym razem jest królem pokoju, bo wiedział, że przesiądzie się jedynie z tego osiołka w krzyż.</w:t>
      </w:r>
    </w:p>
    <w:p>
      <w:pPr>
        <w:pStyle w:val="Normal"/>
        <w:ind w:firstLine="708"/>
        <w:jc w:val="both"/>
        <w:rPr>
          <w:sz w:val="28"/>
        </w:rPr>
      </w:pPr>
      <w:r>
        <w:rPr>
          <w:sz w:val="28"/>
        </w:rPr>
      </w:r>
    </w:p>
    <w:p>
      <w:pPr>
        <w:pStyle w:val="Normal"/>
        <w:ind w:firstLine="708"/>
        <w:jc w:val="both"/>
        <w:rPr/>
      </w:pPr>
      <w:r>
        <w:rPr>
          <w:sz w:val="28"/>
        </w:rPr>
        <w:t xml:space="preserve">Rz 8,9. 11-13. </w:t>
      </w:r>
      <w:r>
        <w:rPr>
          <w:b/>
          <w:bCs/>
          <w:i/>
          <w:iCs/>
          <w:color w:val="0000FF"/>
          <w:sz w:val="28"/>
          <w:szCs w:val="27"/>
        </w:rPr>
        <w:t>9</w:t>
      </w:r>
      <w:r>
        <w:rPr>
          <w:i/>
          <w:iCs/>
          <w:sz w:val="28"/>
        </w:rPr>
        <w:t xml:space="preserve"> Wy jednak nie żyjecie według ciała, lecz według Ducha, jeśli tylko Duch Boży w was mieszka. Jeżeli zaś kto nie ma Ducha Chrystusowego, ten do Niego nie należy. </w:t>
      </w:r>
      <w:r>
        <w:rPr>
          <w:b/>
          <w:bCs/>
          <w:i/>
          <w:iCs/>
          <w:color w:val="0000FF"/>
          <w:sz w:val="28"/>
          <w:szCs w:val="27"/>
        </w:rPr>
        <w:t>11</w:t>
      </w:r>
      <w:r>
        <w:rPr>
          <w:i/>
          <w:iCs/>
          <w:sz w:val="28"/>
        </w:rPr>
        <w:t xml:space="preserve"> A jeżeli mieszka w was Duch Tego, który Jezusa wskrzesił z martwych, to Ten, co wskrzesił Chrystusa &lt;Jezusa&gt; z martwych, przywróci do życia wasze śmiertelne ciała mocą mieszkającego w was swego Ducha. </w:t>
      </w:r>
      <w:r>
        <w:rPr>
          <w:b/>
          <w:bCs/>
          <w:i/>
          <w:iCs/>
          <w:color w:val="0000FF"/>
          <w:sz w:val="28"/>
          <w:szCs w:val="27"/>
        </w:rPr>
        <w:t>12</w:t>
      </w:r>
      <w:r>
        <w:rPr>
          <w:i/>
          <w:iCs/>
          <w:sz w:val="28"/>
        </w:rPr>
        <w:t xml:space="preserve"> Jesteśmy więc, bracia, dłużnikami, ale nie ciała, byśmy żyć mieli według ciała. </w:t>
      </w:r>
      <w:r>
        <w:rPr>
          <w:b/>
          <w:bCs/>
          <w:i/>
          <w:iCs/>
          <w:color w:val="0000FF"/>
          <w:sz w:val="28"/>
          <w:szCs w:val="27"/>
        </w:rPr>
        <w:t>13</w:t>
      </w:r>
      <w:r>
        <w:rPr>
          <w:i/>
          <w:iCs/>
          <w:sz w:val="28"/>
        </w:rPr>
        <w:t> Bo jeżeli będziecie żyli według ciała, czeka was śmierć. Jeżeli zaś przy pomocy Ducha uśmiercać będziecie popędy ciała - będziecie żyli.</w:t>
      </w:r>
    </w:p>
    <w:p>
      <w:pPr>
        <w:pStyle w:val="Normal"/>
        <w:ind w:firstLine="708"/>
        <w:jc w:val="both"/>
        <w:rPr/>
      </w:pPr>
      <w:r>
        <w:rPr/>
        <w:t xml:space="preserve">. </w:t>
      </w:r>
      <w:r>
        <w:rPr>
          <w:sz w:val="28"/>
        </w:rPr>
        <w:t>Istotne jest to słowo, które św. Paweł mówi, że od momentu, gdy zostaliśmy zbawieni jako grzesznicy w tajemnicy krzyża staliśmy się dłużnikami krzyża. I nasze chrześcijaństwo to jest jedynie próba spłacania, próba odwdzięczenia się. Bo taki niezwykły talent jak Chrystus poprzez krzyż i zmartwychwstania zamieszkał w naszych wnętrzach. Chodzi o to by tej miłości nie zakopać w naszym egoizmie, w naszej pysze. Tylko, że jest nieustanne wypłacanie, spłacanie długu.</w:t>
      </w:r>
    </w:p>
    <w:p>
      <w:pPr>
        <w:pStyle w:val="Normal"/>
        <w:ind w:firstLine="708"/>
        <w:jc w:val="both"/>
        <w:rPr>
          <w:sz w:val="28"/>
        </w:rPr>
      </w:pPr>
      <w:r>
        <w:rPr>
          <w:sz w:val="28"/>
        </w:rPr>
      </w:r>
    </w:p>
    <w:p>
      <w:pPr>
        <w:pStyle w:val="Normal"/>
        <w:jc w:val="both"/>
        <w:rPr/>
      </w:pPr>
      <w:r>
        <w:rPr>
          <w:sz w:val="28"/>
        </w:rPr>
        <w:t>Mt 11,2-19</w:t>
      </w:r>
      <w:r>
        <w:rPr>
          <w:i/>
          <w:iCs/>
          <w:sz w:val="28"/>
        </w:rPr>
        <w:t xml:space="preserve"> .</w:t>
      </w:r>
      <w:r>
        <w:rPr>
          <w:b/>
          <w:bCs/>
          <w:i/>
          <w:iCs/>
          <w:color w:val="0000FF"/>
          <w:sz w:val="28"/>
          <w:szCs w:val="27"/>
        </w:rPr>
        <w:t>2</w:t>
      </w:r>
      <w:r>
        <w:rPr>
          <w:i/>
          <w:iCs/>
          <w:sz w:val="28"/>
        </w:rPr>
        <w:t xml:space="preserve"> Tymczasem Jan, skoro usłyszał w więzieniu o czynach Chrystusa, posłał swoich uczniów </w:t>
      </w:r>
      <w:r>
        <w:rPr>
          <w:b/>
          <w:bCs/>
          <w:i/>
          <w:iCs/>
          <w:color w:val="0000FF"/>
          <w:sz w:val="28"/>
          <w:szCs w:val="27"/>
        </w:rPr>
        <w:t>3</w:t>
      </w:r>
      <w:r>
        <w:rPr>
          <w:i/>
          <w:iCs/>
          <w:sz w:val="28"/>
        </w:rPr>
        <w:t xml:space="preserve"> z zapytaniem: «Czy Ty jesteś Tym, który ma przyjść, czy też innego mamy oczekiwać?» </w:t>
      </w:r>
      <w:r>
        <w:rPr>
          <w:b/>
          <w:bCs/>
          <w:i/>
          <w:iCs/>
          <w:color w:val="0000FF"/>
          <w:sz w:val="28"/>
          <w:szCs w:val="27"/>
        </w:rPr>
        <w:t>4</w:t>
      </w:r>
      <w:r>
        <w:rPr>
          <w:i/>
          <w:iCs/>
          <w:sz w:val="28"/>
        </w:rPr>
        <w:t xml:space="preserve"> Jezus im odpowiedział: «Idźcie i oznajmijcie Janowi to, co słyszycie i na co patrzycie: </w:t>
      </w:r>
      <w:r>
        <w:rPr>
          <w:b/>
          <w:bCs/>
          <w:i/>
          <w:iCs/>
          <w:color w:val="0000FF"/>
          <w:sz w:val="28"/>
          <w:szCs w:val="27"/>
        </w:rPr>
        <w:t>5</w:t>
      </w:r>
      <w:r>
        <w:rPr>
          <w:i/>
          <w:iCs/>
          <w:sz w:val="28"/>
        </w:rPr>
        <w:t xml:space="preserve"> niewidomi wzrok odzyskują, chromi chodzą, trędowaci doznają oczyszczenia, głusi słyszą, umarli zmartwychwstają, ubogim głosi się Ewangelię. </w:t>
      </w:r>
      <w:r>
        <w:rPr>
          <w:b/>
          <w:bCs/>
          <w:i/>
          <w:iCs/>
          <w:color w:val="0000FF"/>
          <w:sz w:val="28"/>
          <w:szCs w:val="27"/>
        </w:rPr>
        <w:t>6</w:t>
      </w:r>
      <w:r>
        <w:rPr>
          <w:i/>
          <w:iCs/>
          <w:sz w:val="28"/>
        </w:rPr>
        <w:t xml:space="preserve"> A błogosławiony jest ten, kto we Mnie nie zwątpi». </w:t>
      </w:r>
      <w:r>
        <w:rPr>
          <w:b/>
          <w:bCs/>
          <w:i/>
          <w:iCs/>
          <w:color w:val="0000FF"/>
          <w:sz w:val="28"/>
          <w:szCs w:val="27"/>
        </w:rPr>
        <w:t>7</w:t>
      </w:r>
      <w:r>
        <w:rPr>
          <w:i/>
          <w:iCs/>
          <w:sz w:val="28"/>
        </w:rPr>
        <w:t xml:space="preserve"> Gdy oni odchodzili, Jezus zaczął mówić do tłumów o Janie: «Coście wyszli oglądać na pustyni? Trzcinę kołyszącą się na wietrze? </w:t>
      </w:r>
      <w:r>
        <w:rPr>
          <w:b/>
          <w:bCs/>
          <w:i/>
          <w:iCs/>
          <w:color w:val="0000FF"/>
          <w:sz w:val="28"/>
          <w:szCs w:val="27"/>
        </w:rPr>
        <w:t>8</w:t>
      </w:r>
      <w:r>
        <w:rPr>
          <w:i/>
          <w:iCs/>
          <w:sz w:val="28"/>
        </w:rPr>
        <w:t xml:space="preserve"> Ale coście wyszli zobaczyć? Człowieka w miękkie szaty ubranego? Oto w domach królewskich są ci, którzy miękkie szaty noszą. </w:t>
      </w:r>
      <w:r>
        <w:rPr>
          <w:b/>
          <w:bCs/>
          <w:i/>
          <w:iCs/>
          <w:color w:val="0000FF"/>
          <w:sz w:val="28"/>
          <w:szCs w:val="27"/>
        </w:rPr>
        <w:t>9</w:t>
      </w:r>
      <w:r>
        <w:rPr>
          <w:i/>
          <w:iCs/>
          <w:sz w:val="28"/>
        </w:rPr>
        <w:t xml:space="preserve"> Po coście więc wyszli? Proroka zobaczyć? Tak, powiadam wam, nawet więcej niż proroka. </w:t>
      </w:r>
      <w:r>
        <w:rPr>
          <w:b/>
          <w:bCs/>
          <w:i/>
          <w:iCs/>
          <w:color w:val="0000FF"/>
          <w:sz w:val="28"/>
          <w:szCs w:val="27"/>
        </w:rPr>
        <w:t>10</w:t>
      </w:r>
      <w:r>
        <w:rPr>
          <w:i/>
          <w:iCs/>
          <w:sz w:val="28"/>
        </w:rPr>
        <w:t xml:space="preserve"> On jest tym, o którym napisano: Oto Ja posyłam mego wysłańca przed Tobą, aby Ci przygotował drogę. </w:t>
      </w:r>
      <w:r>
        <w:rPr>
          <w:b/>
          <w:bCs/>
          <w:i/>
          <w:iCs/>
          <w:color w:val="0000FF"/>
          <w:sz w:val="28"/>
          <w:szCs w:val="27"/>
        </w:rPr>
        <w:t>11</w:t>
      </w:r>
      <w:r>
        <w:rPr>
          <w:i/>
          <w:iCs/>
          <w:sz w:val="28"/>
        </w:rPr>
        <w:t xml:space="preserve"> Zaprawdę, powiadam wam: Między narodzonymi z niewiast nie powstał większy od Jana Chrzciciela. Lecz najmniejszy w królestwie niebieskim większy jest niż on. </w:t>
      </w:r>
      <w:r>
        <w:rPr>
          <w:b/>
          <w:bCs/>
          <w:i/>
          <w:iCs/>
          <w:color w:val="0000FF"/>
          <w:sz w:val="28"/>
          <w:szCs w:val="27"/>
        </w:rPr>
        <w:t>12</w:t>
      </w:r>
      <w:r>
        <w:rPr>
          <w:i/>
          <w:iCs/>
          <w:sz w:val="28"/>
        </w:rPr>
        <w:t xml:space="preserve"> A od czasu Jana Chrzciciela aż dotąd królestwo niebieskie doznaje gwałtu i ludzie gwałtowni zdobywają je. </w:t>
      </w:r>
      <w:r>
        <w:rPr>
          <w:b/>
          <w:bCs/>
          <w:i/>
          <w:iCs/>
          <w:color w:val="0000FF"/>
          <w:sz w:val="28"/>
          <w:szCs w:val="27"/>
        </w:rPr>
        <w:t>13</w:t>
      </w:r>
      <w:r>
        <w:rPr>
          <w:i/>
          <w:iCs/>
          <w:sz w:val="28"/>
        </w:rPr>
        <w:t xml:space="preserve"> Wszyscy bowiem Prorocy i Prawo prorokowali aż do Jana. </w:t>
      </w:r>
      <w:r>
        <w:rPr>
          <w:b/>
          <w:bCs/>
          <w:i/>
          <w:iCs/>
          <w:color w:val="0000FF"/>
          <w:sz w:val="28"/>
          <w:szCs w:val="27"/>
        </w:rPr>
        <w:t>14</w:t>
      </w:r>
      <w:r>
        <w:rPr>
          <w:i/>
          <w:iCs/>
          <w:sz w:val="28"/>
        </w:rPr>
        <w:t xml:space="preserve"> A jeśli chcecie przyjąć, to on jest Eliaszem, który ma przyjść. </w:t>
      </w:r>
      <w:r>
        <w:rPr>
          <w:b/>
          <w:bCs/>
          <w:i/>
          <w:iCs/>
          <w:color w:val="0000FF"/>
          <w:sz w:val="28"/>
          <w:szCs w:val="27"/>
        </w:rPr>
        <w:t>15</w:t>
      </w:r>
      <w:r>
        <w:rPr>
          <w:i/>
          <w:iCs/>
          <w:sz w:val="28"/>
        </w:rPr>
        <w:t> Kto ma uszy, niechaj słucha!</w:t>
      </w:r>
      <w:r>
        <w:rPr>
          <w:b/>
          <w:bCs/>
          <w:i/>
          <w:iCs/>
          <w:color w:val="0000FF"/>
          <w:sz w:val="28"/>
          <w:szCs w:val="27"/>
        </w:rPr>
        <w:t xml:space="preserve"> 16</w:t>
      </w:r>
      <w:r>
        <w:rPr>
          <w:i/>
          <w:iCs/>
          <w:sz w:val="28"/>
        </w:rPr>
        <w:t xml:space="preserve"> Lecz z kim mam porównać to pokolenie? Podobne jest do przebywających na rynku dzieci, które przymawiają swym rówieśnikom: </w:t>
      </w:r>
      <w:r>
        <w:rPr>
          <w:b/>
          <w:bCs/>
          <w:i/>
          <w:iCs/>
          <w:color w:val="0000FF"/>
          <w:sz w:val="28"/>
          <w:szCs w:val="27"/>
        </w:rPr>
        <w:t>17</w:t>
      </w:r>
      <w:r>
        <w:rPr>
          <w:i/>
          <w:iCs/>
          <w:sz w:val="28"/>
        </w:rPr>
        <w:t xml:space="preserve"> "Przygrywaliśmy wam, a nie tańczyliście; biadaliśmy, a wyście nie zawodzili". </w:t>
      </w:r>
      <w:r>
        <w:rPr>
          <w:b/>
          <w:bCs/>
          <w:i/>
          <w:iCs/>
          <w:color w:val="0000FF"/>
          <w:sz w:val="28"/>
          <w:szCs w:val="27"/>
        </w:rPr>
        <w:t>18</w:t>
      </w:r>
      <w:r>
        <w:rPr>
          <w:i/>
          <w:iCs/>
          <w:sz w:val="28"/>
        </w:rPr>
        <w:t xml:space="preserve"> Przyszedł bowiem Jan: nie jadł ani nie pił, a oni mówią: "Zły duch go opętał". </w:t>
      </w:r>
      <w:r>
        <w:rPr>
          <w:b/>
          <w:bCs/>
          <w:i/>
          <w:iCs/>
          <w:color w:val="0000FF"/>
          <w:sz w:val="28"/>
          <w:szCs w:val="27"/>
        </w:rPr>
        <w:t>19</w:t>
      </w:r>
      <w:r>
        <w:rPr>
          <w:i/>
          <w:iCs/>
          <w:sz w:val="28"/>
        </w:rPr>
        <w:t xml:space="preserve"> Przyszedł Syn Człowieczy: je i pije. a oni mówią: "Oto żarłok i pijak, przyjaciel celników i grzeszników". A jednak mądrość usprawiedliwiona jest przez swe czyny». </w:t>
      </w:r>
    </w:p>
    <w:p>
      <w:pPr>
        <w:pStyle w:val="Normal"/>
        <w:ind w:firstLine="708"/>
        <w:jc w:val="both"/>
        <w:rPr/>
      </w:pPr>
      <w:r>
        <w:rPr>
          <w:sz w:val="28"/>
        </w:rPr>
        <w:t xml:space="preserve">Mimo, że Jan Chrzciciel był prorokiem, miał ogromną więź wewnętrzną z Bogiem, miał przyjaciela Mesjasza. A jednak Bóg pozwolił na to, żeby znalazł się w więzieniu. Jak wiecie dokonał tego synek Heroda Wielkiego tylko dlatego, że wypominał mu, że wykradł żonę swemu bratu. Tu jest mowa o kapłaństwie Jana Chrzciciela. Później będzie zamordowany w więzieniu. Pełnił misję proroka a teraz… Misja proroka na ogół się kończy mu się misją kapłana, męczennika. Bo ludzie nie trawią proroków. My sobie ułatwiamy z misją proroczą Pisma świętego, że jest takie czyściutkie idealne na półce. I w związku z tym nie jesteśmy specjalnie osądzeni przez Pismo święte. Ale wiedzcie, że misja prorocka ma swój finał w życiu Jana Chrzciciela i Jezusa Chrystusa w tym, że się bierze na siebie zło tych, którzy zareagowali na przepowiadanie. I nie trzeba się temu dziwić. Jest to normalne. Trzeba wtedy mówić (w duszy): chcę zbawienia tych, którzy teraz swoje zło na mnie wylewają. Otóż, w związku z tym coście teraz słyszeli, trzeba wiedzieć, że kryzysu wiary w Jezusa Chrystusa Jan Chrzciciel nie miał w więzieniu, tylko pogubili się jego uczniowie. Nie bardzo wiedzieli co o Jezusie sądzić, ponieważ oni też pochodzili z żydów i byli zakodowani tradycją. Że mesjasz będzie mesjaszem zupełnie w innym wydaniu czysto politycznym, zewnętrznym. I to, czego Jezus dokonywał rozczarowywało ich. W związku z tym ciągle odwiedzając Jana, swego mistrza w więzieniu truli mu: chyba to nie On. Chyba ty się pomyliłeś. Dlatego też Jan odsyła ich na nowo z tym pytaniem, z tą wątpliwością do Jezusa Chrystusa. I Jezus wie o tym i wskazuje im w tym, co powiedział, że popatrzcie spełniają się wszystkie zapowiedzi proroków. Że Ja od innego zła będę uwalniał ten świat. Niewidomi wzrok odzyskują, chromi, trędowaci itd. A to wszystko jest tylko zapowiedzią, że jako kapłan w krzyżu uwolnię was od innego kalectwa, które jest w was. Mianowicie, że nie potraficie ani siebie umiłować, ani innych ludzi takimi jakimi są i dokonam tego w zmartwychwstaniu. I zaczął mówić o Janie wspaniałe rzeczy żeby nie było wątpliwości. I mówiąc o wielkości Jana Jezus w pewnym momencie mówi: lecz najmniejszy w królestwie niebieskim większy jest niż on. Oczywiście to zdanie nas dotyczy. Dlaczego my jesteśmy więksi od Jana Chrzciciela? Otóż dlatego, że Jezus zmartwychwstały poprzez zmartwychwstanie zamieszkał w nas. I ranga twego i mego życia jest na miarę Jezusa Chrystusa. Tego jeszcze nie wiedział Jan Chrzciciel. I dlatego też nasze kapłaństwo jest potężniejsze niż Jana Chrzciciela. Ponieważ jest to kapłaństwo Jezusa Chrystusa w nas. I Jezus dalej mówi: wszyscy prorocy i prawo czyli Dekalog. Dekalog był proroctwem o Jezusie Chrystusie. I wreszcie o odbiorze. Mimo, że spełniały się Księgi natchnione na Jezusie Chrystusie. Jaki jest odbiór Jezusa Chrystusa Jana Chrzciciela u współczesnych. No, i tu też się zawiera katecheza dla nas. Okazuje się, że współcześni i w Janie Chrzcicielu i w Jezusie widzą jedynie zło. Jan Chrzciciel Ponieważ był ascetą więc zasłużył na epitet – zły duch go opętał. Powinien być normalny. A trochę wychodzi poza normę. A z kolei Jezus Chrystus, który chciałoby się powiedzieć pod tym względem inny to żarłok, pijak, przyjaciel celników i grzeszników. Widzą w nich obu jedynie zło. Widzą zło tam gdzie zła nie było. Ponieważ człowiek poznaje świat, drugiego człowieka sobą. Jeżeli w nim jest dobro to widzi w innych dobro. A jeżeli w innych, w otoczeniu widzi zło, to nie koniecznie w tym otoczeniu jest zło, to zło jest w nim. Jest to ostrzeżenie dla nas. Tutaj mógłbym św. Tomasza zacytować: że człowiek sobą poznaje. Jeżeli jest zły to wszystko jest złe. To jest mechanizm projekcji, by powiedzieli psychologowie. No, i przychodzi fragment w tej mowie Jezusa Chrystusa, który dziś przychodzi w Ewangelii. </w:t>
      </w:r>
      <w:r>
        <w:rPr>
          <w:b/>
          <w:bCs/>
          <w:i/>
          <w:iCs/>
          <w:color w:val="0000FF"/>
          <w:sz w:val="28"/>
          <w:szCs w:val="27"/>
        </w:rPr>
        <w:t>25</w:t>
      </w:r>
      <w:r>
        <w:rPr>
          <w:i/>
          <w:iCs/>
          <w:sz w:val="28"/>
        </w:rPr>
        <w:t> W owym czasie Jezus przemówił tymi słowami: «Wysławiam Cię, Ojcze, Panie nieba i ziemi, że zakryłeś te rzeczy przed mądrymi i roztropnymi</w:t>
      </w:r>
      <w:r>
        <w:rPr>
          <w:sz w:val="28"/>
        </w:rPr>
        <w:t xml:space="preserve"> - Ci mądrzy i roztropni to ci, którzy się w Janie Chrzcicielu i w Jezusie dopatrzyli tego zła – a więc jest to ironia -</w:t>
      </w:r>
      <w:r>
        <w:rPr/>
        <w:t xml:space="preserve">, </w:t>
      </w:r>
      <w:r>
        <w:rPr>
          <w:i/>
          <w:iCs/>
          <w:sz w:val="28"/>
        </w:rPr>
        <w:t xml:space="preserve">a objawiłeś je prostaczkom. </w:t>
      </w:r>
      <w:r>
        <w:rPr>
          <w:b/>
          <w:bCs/>
          <w:i/>
          <w:iCs/>
          <w:color w:val="0000FF"/>
          <w:sz w:val="28"/>
          <w:szCs w:val="27"/>
        </w:rPr>
        <w:t>26</w:t>
      </w:r>
      <w:r>
        <w:rPr>
          <w:i/>
          <w:iCs/>
          <w:sz w:val="28"/>
        </w:rPr>
        <w:t xml:space="preserve"> Tak, Ojcze, gdyż takie było Twoje upodobanie. </w:t>
      </w:r>
      <w:r>
        <w:rPr>
          <w:b/>
          <w:bCs/>
          <w:i/>
          <w:iCs/>
          <w:color w:val="0000FF"/>
          <w:sz w:val="28"/>
          <w:szCs w:val="27"/>
        </w:rPr>
        <w:t>27</w:t>
      </w:r>
      <w:r>
        <w:rPr>
          <w:i/>
          <w:iCs/>
          <w:sz w:val="28"/>
        </w:rPr>
        <w:t xml:space="preserve"> Wszystko przekazał Mi Ojciec mój. Nikt też nie zna Syna, tylko Ojciec, ani Ojca nikt nie zna, tylko Syn, i ten, komu Syn zechce objawić. </w:t>
      </w:r>
      <w:r>
        <w:rPr>
          <w:sz w:val="28"/>
        </w:rPr>
        <w:t>Mt 11,25-30. Skąd tyle dumy i zachwytu nad sobą u współczesnych Jezusa Chrystusa, którzy taką recenzję dali Janowi Chrzcicielowi, Jezusowi, Bogu, który był nieskalany? Skąd to się wzięło i co Jezus rozumie przez prostaczków? Powodem do dumy i zachwytu uczonych w Piśmie i faryzeuszy, arcykapłanów inaczej mówiąc duchowej elity Izraela było to, że zostali wyprowadzeni w pole, tak jak to się dzieje jeszcze po dziś dzień. Mianowicie szatan na ludzi dobrych, dobrej woli ma swój sposób. Jest wiele na ten temat w Ewangeliach – my dla Boga w swej gorliwości. My dla Boga, oni dla Boga, który dał w przymierzu Dekalog. Dookoła Dekalogu stworzyli 613 przykazań. Jeżeli ktoś to opanował to już miał dyplom uniwersytecki. A jeżeli jeszcze ktoś potrafił co nieco to  stosować no to już w ogóle chodził z głową w obłokach. My dla Boga. Szatan w naszym życiu w życiu uczonych w piśmie, faryzeuszów pompował to – ty dla Boga. Jeszcze to, jeszcze to, jeszcze to i jeszcze to … W życiu kapłanów tak robi, ty dla Boga. Różne inwestycje, różne nabożeństwa – dla Boga. To jeszcze mało, to jeszcze to zrobię. I to my dla Boga staje się w pewnym momencie lustrem, w którym ja widzę siebie. No zbudowałem kościół. I to jest lustro w którym ja siebie oglądam. No ja dla Pana Jezusa. No i teraz czeka już na nagrody, na tytuły z kurii -ja dla Boga. Ale my mamy swoje inne dziedziny, my dla Pana Jezusa. I zaczynamy… Szatan mówi: popatrz, popatrz, co ty dla Boga robisz. W takich współczesnych wspólnotach jesteś. Te tłumy niedzielne takie nieciekawe, chodzą zaliczają a ty proszę. Szatan każe nam to kontemplować. Zobaczyć siebie w lustrze naszych czynów. I my się dziwimy, że czasem Jezus przychodzi, albo wysyła anioła i w lustro naszych czynów tak ciach… łopatą. Wszystko się rozsypało. Już nie możemy, czujemy się rozczarowani, wściekli po cichu na pana Boga. Wściekli, tak. Bo nie mamy powodu do podziwiania siebie. Ciężko pracujemy nad tym, żeby mieć powód do podziwiania siebie. To my dla Boga jest o tyle niebezpieczne, że zanika, występuje swoista atrofia tego, co Bóg dla nas. Co Bóg dla nas. Że Bóg dla nas przyszedłszy, zaistniał w tajemnicy krzyża jako bezgraniczna pokora. Że wchłania zło, przemienia, przeistacza. To przeżyjemy tajemnicę krzyża w Wielki Piątek, ucałujemy Pana Jezusa przy adoracji krzyża. I na tym: co Bóg dla nas się kończy w Kościele świętym. A kwitnie: my dla Boga. Na pielgrzymkę, my to, my to… I to jest katastrofa. 613 wolno i nie wolno zaistniało. Stworzyli to mądrzy i roztropni. A prostaczkowie to są ci, którzy nie mogli powiedzieć, że ja coś dla Boga zrobiłem. Normalni prości ludzie. Doktoratu nie napisał z teologii. Ma tylko poczucie małości, biedy, nędzy. I tacy byli w Palestynie. Najpierw ci pasterze, którzy nie mogli dokonywać obmyć rytualnych. Więc dla Boga mogli mało robić. Ci, którzy mają to poczucie, że mało zrobili i robią dla Boga są mali, pokorni, prości. I oni są w stanie zobaczyć (ponieważ nie mają lustra, które by przesłaniało) co Bóg dla nich i oddają się temu do dyspozycji. Chrystus przychodzi w tajemnicy krzyża, uobecnia się w nich i idzie w życie. Śledźcie ten problem w Piśmie świętym i w Kościele i w życiu, ale w swoim życiu w miarę możności. W miarę możności jeśli potraficie w swoim życiu to śledzić. Że biblijne chrześcijaństwo zaczyna się wtedy, kiedy ty rano budzisz się półprzytomny siadasz na tapczanie, przecierasz oczy i nie zaczynasz od tego ja dla Boga. Tak rano jak skowroneczek wstałem tylko zaczynasz od tego: co Bóg dla mnie, że zanim wstałem 9 tak jak ten cytat wam wywiesiłem z Mdr) Bóg już czeka. Bo specjalnie nocą jak ja spałem przygotował dal mnie na dziś pewien plan, pewne dary. I prostaczek zaczyna dzień od tego, że nawiązuje kontakt z Chrystusem w krzyżu i: Panie Ty dla mnie. Ja mam taki dług w stosunku do Ciebie ,Ty dla mnie. I daję Mu w krzyżu, tam gdzie On się daje w nowym przymierzu, swoją małość, nędzę, bezsilność i nie kontempluje siebie w lustrze swoich wyczynów tylko kontempluje siebie w krzyżu: Kim On jest dla nas. Jezu, kim ja jestem w Twoim sercu, skoro Ty to robisz dla mnie. Zaprasza Go i prosi Go: Panie to Ty idź we mnie teraz w ten dzień. Ty we mnie działaj. Człowiek zanika, a On rośnie. Ważne żeby nasza pobożność, religijność właśnie miała to: co Bóg dla mnie. A później Bóg we mnie dla innych. Co Bóg dla mnie i co Bóg we mnie dla innych. Bo jeżeli damy się wrobić w to, co ja dla Boga, skończymy jak faryzeusze. Jeżeli Bóg przyjdzie z jakąś nową inicjatywą w historię to tylko wargi nadujemy i powiemy: pchi, a po co, ja tyle dla Boga. Wzgardzimy. I grozi nam wtedy grzech przeciwko Duchowi Świętemu. O tych 613 wolno i nie wolno Jezus tutaj mówi przyjdźcie do mnie wszyscy, którzy utrudzeni i obciążeni jesteście. No, ludzie prości też chcieli z tych 613 jakaoś zapamiętać i coś realizować. A byli tak zmordowanie i mówili nie mam szans na to zbawienie. Jezus mówi: Ja przynoszę wam moje jarzmo. Moje jarzmo to jestem ja w was z miłością z krzyża. Będziecie cisi, pokorni.</w:t>
      </w:r>
    </w:p>
    <w:p>
      <w:pPr>
        <w:pStyle w:val="Normal"/>
        <w:jc w:val="both"/>
        <w:rPr>
          <w:rFonts w:eastAsia="Arial Unicode MS"/>
          <w:i/>
          <w:i/>
          <w:iCs/>
          <w:sz w:val="28"/>
        </w:rPr>
      </w:pPr>
      <w:r>
        <w:rPr>
          <w:sz w:val="28"/>
        </w:rPr>
        <w:t>Mt 12,9–14.</w:t>
      </w:r>
      <w:r>
        <w:rPr>
          <w:i/>
          <w:iCs/>
          <w:sz w:val="28"/>
        </w:rPr>
        <w:t> </w:t>
      </w:r>
      <w:r>
        <w:rPr>
          <w:b/>
          <w:bCs/>
          <w:i/>
          <w:iCs/>
          <w:color w:val="0000FF"/>
          <w:sz w:val="28"/>
          <w:szCs w:val="27"/>
        </w:rPr>
        <w:t>9</w:t>
      </w:r>
      <w:r>
        <w:rPr>
          <w:i/>
          <w:iCs/>
          <w:sz w:val="28"/>
        </w:rPr>
        <w:t xml:space="preserve"> Idąc stamtąd, wszedł do ich synagogi. </w:t>
      </w:r>
      <w:r>
        <w:rPr>
          <w:b/>
          <w:bCs/>
          <w:i/>
          <w:iCs/>
          <w:color w:val="0000FF"/>
          <w:sz w:val="28"/>
          <w:szCs w:val="27"/>
        </w:rPr>
        <w:t>10</w:t>
      </w:r>
      <w:r>
        <w:rPr>
          <w:i/>
          <w:iCs/>
          <w:sz w:val="28"/>
        </w:rPr>
        <w:t xml:space="preserve"> A [był tam] człowiek, który miał uschłą rękę. Zapytali Go, by móc Go oskarżyć: «Czy wolno uzdrawiać w szabat?» </w:t>
      </w:r>
      <w:r>
        <w:rPr>
          <w:b/>
          <w:bCs/>
          <w:i/>
          <w:iCs/>
          <w:color w:val="0000FF"/>
          <w:sz w:val="28"/>
          <w:szCs w:val="27"/>
        </w:rPr>
        <w:t>11</w:t>
      </w:r>
      <w:r>
        <w:rPr>
          <w:i/>
          <w:iCs/>
          <w:sz w:val="28"/>
        </w:rPr>
        <w:t xml:space="preserve"> Lecz On im odpowiedział: «Kto z was jeśli ma jedną owcę, i jeżeli mu ta w dół wpadnie w szabat, nie chwyci i nie wyciągnie jej? </w:t>
      </w:r>
      <w:r>
        <w:rPr>
          <w:b/>
          <w:bCs/>
          <w:i/>
          <w:iCs/>
          <w:color w:val="0000FF"/>
          <w:sz w:val="28"/>
          <w:szCs w:val="27"/>
        </w:rPr>
        <w:t>12</w:t>
      </w:r>
      <w:r>
        <w:rPr>
          <w:i/>
          <w:iCs/>
          <w:sz w:val="28"/>
        </w:rPr>
        <w:t xml:space="preserve"> O ileż ważniejszy jest człowiek niż owca! Tak więc wolno jest w szabat dobrze czynić». </w:t>
      </w:r>
      <w:r>
        <w:rPr>
          <w:b/>
          <w:bCs/>
          <w:i/>
          <w:iCs/>
          <w:color w:val="0000FF"/>
          <w:sz w:val="28"/>
          <w:szCs w:val="27"/>
        </w:rPr>
        <w:t>13</w:t>
      </w:r>
      <w:r>
        <w:rPr>
          <w:i/>
          <w:iCs/>
          <w:sz w:val="28"/>
        </w:rPr>
        <w:t xml:space="preserve"> Wtedy rzekł do owego człowieka: «Wyciągnij rękę!» Wyciągnął, i stała się znów tak zdrowa jak druga. </w:t>
      </w:r>
      <w:r>
        <w:rPr>
          <w:b/>
          <w:bCs/>
          <w:i/>
          <w:iCs/>
          <w:color w:val="0000FF"/>
          <w:sz w:val="28"/>
          <w:szCs w:val="27"/>
        </w:rPr>
        <w:t>14</w:t>
      </w:r>
      <w:r>
        <w:rPr>
          <w:i/>
          <w:iCs/>
          <w:sz w:val="28"/>
        </w:rPr>
        <w:t> Faryzeusze zaś wyszli i odbyli naradę przeciw Niemu, w jaki sposób Go zgładzić</w:t>
      </w:r>
    </w:p>
    <w:p>
      <w:pPr>
        <w:pStyle w:val="Normal"/>
        <w:jc w:val="both"/>
        <w:rPr>
          <w:sz w:val="28"/>
        </w:rPr>
      </w:pPr>
      <w:r>
        <w:rPr>
          <w:sz w:val="28"/>
        </w:rPr>
        <w:t>Zauważyli, że Jezus naruszył szabat, Anie zauważyli cudu, działania wszechmocy Boga. Bo zły człowiek widzi zawsze to tylko, co chce zobaczyć w drugim, w otoczeniu. Tylko to, co chce. Dalej jest mowa o tym, że przyprowadzono Jezusowi opętanego, który był niewidomy i niemy. To się stało prawdopodobnie dlatego, że był zbuntowany przeciw Bogu. I duch buntu – szatan wszedł w jego życie. Bo być niewidomym, niemym to ogromne okaleczenie, ogromny krzyż. I nam grozi to ilekroć czujemy się jakoś okaleczeni. No i ludzie zareagowali – to jest chyba Syn Dawida. Inaczej mówiąc Mesjasz. A właśnie ci "mądrzy i roztropni” faryzeusze powiedzieli: On tego dokonał mocą Belzebuba, władcy złych duchów. Czyli szatan działa w stosunku do proroków, stosunku do obecności Boga w historii stosuje metodę skunksa. Wy wiecie kto to jest skunks? To jest takie zwierzątko, przed którym uciekają wszystkie inne zwierzęta. Oj wieją, wieją jak tylko mogą. Metodę skunksa. Jak naciśnie pod ogonem… Ze smrodu można umrzeć.</w:t>
      </w:r>
    </w:p>
    <w:p>
      <w:pPr>
        <w:pStyle w:val="Normal"/>
        <w:ind w:firstLine="708"/>
        <w:jc w:val="both"/>
        <w:rPr/>
      </w:pPr>
      <w:r>
        <w:rPr>
          <w:sz w:val="28"/>
        </w:rPr>
        <w:t xml:space="preserve"> </w:t>
      </w:r>
      <w:r>
        <w:rPr>
          <w:sz w:val="28"/>
        </w:rPr>
        <w:t xml:space="preserve">Mt 12,31–32 </w:t>
      </w:r>
      <w:r>
        <w:rPr>
          <w:b/>
          <w:bCs/>
          <w:i/>
          <w:iCs/>
          <w:color w:val="0000FF"/>
          <w:sz w:val="28"/>
          <w:szCs w:val="27"/>
        </w:rPr>
        <w:t>31</w:t>
      </w:r>
      <w:r>
        <w:rPr>
          <w:i/>
          <w:iCs/>
          <w:sz w:val="28"/>
        </w:rPr>
        <w:t xml:space="preserve"> Dlatego powiadam wam: Każdy grzech i bluźnierstwo będą odpuszczone ludziom, ale bluźnierstwo przeciwko Duchowi nie będzie odpuszczone. </w:t>
      </w:r>
      <w:r>
        <w:rPr>
          <w:b/>
          <w:bCs/>
          <w:i/>
          <w:iCs/>
          <w:color w:val="0000FF"/>
          <w:sz w:val="28"/>
          <w:szCs w:val="27"/>
        </w:rPr>
        <w:t>32</w:t>
      </w:r>
      <w:r>
        <w:rPr>
          <w:i/>
          <w:iCs/>
          <w:sz w:val="28"/>
        </w:rPr>
        <w:t> Jeśli ktoś powie słowo przeciw Synowi Człowieczemu, będzie mu odpuszczone, lecz jeśli powie przeciw Duchowi Świętemu, nie będzie mu odpuszczone ani w tym wieku, ani w przyszłym</w:t>
      </w:r>
      <w:r>
        <w:rPr>
          <w:sz w:val="28"/>
        </w:rPr>
        <w:t>. To jest źle rozumiane przez ogół ludzi, niedopuszczalność grzechu przeciwko Duchowi Świętemu. Co to jest grzech przeciwko Duchowi Świętemu? Definicje, określenie w Piśmie świętym mamy u Iz 5,</w:t>
      </w:r>
      <w:r>
        <w:rPr>
          <w:b/>
          <w:bCs/>
          <w:color w:val="0000FF"/>
          <w:sz w:val="27"/>
          <w:szCs w:val="27"/>
        </w:rPr>
        <w:t>20</w:t>
      </w:r>
      <w:r>
        <w:rPr/>
        <w:t> </w:t>
      </w:r>
      <w:r>
        <w:rPr>
          <w:i/>
          <w:iCs/>
          <w:sz w:val="28"/>
        </w:rPr>
        <w:t>Biada tym, którzy zło nazywają dobrem, a dobro złem, którzy zamieniają ciemności na światło, a światło na ciemności, którzy przemieniają gorycz na słodycz, a słodycz na gorycz!</w:t>
      </w:r>
      <w:r>
        <w:rPr/>
        <w:t xml:space="preserve"> </w:t>
      </w:r>
      <w:r>
        <w:rPr>
          <w:sz w:val="28"/>
        </w:rPr>
        <w:t xml:space="preserve">Jeżeli ktoś dzisiaj uchyla dekalog, chciałby w sferze płci, że wolno wszystko. I jeżeli jakiś parlament uchwala przerywanie ciąży oni wchodzą w grzech przeciwko duchowi Świętemu. Świat żyje w ogromnym grzechu przeciwko Duchowi Świętemu dzisiaj. I nieodpuszczalność tego grzechu trwa tak długo, dopóki człowiek nie powie Bogu - nie miałem racji. Dopiero trzeba stanąć w prawdzie, przyznać Bogu rację, dopiero spływa miłosierdzie Jezusa Chrystusa. Jezus mówi jeśli ktoś mówi słowo przeciw Synowi Człowieczemu – ma na myśli siebie. Np. że nie jest Mesjaszem, to będzie przebaczone. Bo prawda, że Bóg stał się człowiekiem jest tak oszałamiająca, tak niewiarygodna, że Jezus mówi: nie każdy jest w stanie zrozumieć te miłość. Natomiast Jezus mocą Ducha Świętego czyni znaki cudowne, znaki, które tylko Bóg może czynić to jest bezwzględnie bezpośrednio oczywiste. Jeżeli to mówi, że to diabeł czyni to jest zła wola. Dlatego to nie będzie mu odpuszczone. Jan Chrzciciel i Jezus. Słońce może padać, świecąc w porze południowej pada czasami na gnój i na róże niedaleko rosnące. I co innego to samo słońce powoduje padając na gnój, a co innego padając na róże. Róże otwierają się, rozchylają, wydzielają aromat. A jak słońce pada na gnój, no to my szybciutko przechodzimy… To się inny aromat unosi. Jeżeli w człowieku słońce jest czymś dobrym, a jeżeli w człowieku jest gnój, to w kontakcie ze sprawami Bożymi szybciej się rozkłada. Są ludzie, którzy mają usposobienie takie jak to mówi porzekadło, że smacznego obiadu zapamiętują lekko przypalone ziemniaki, tylko to zapamiętują, tylko to widzą. Człowiek poznaje tym, kim jest. </w:t>
      </w:r>
    </w:p>
    <w:p>
      <w:pPr>
        <w:pStyle w:val="Normal"/>
        <w:ind w:firstLine="708"/>
        <w:jc w:val="both"/>
        <w:rPr>
          <w:sz w:val="28"/>
        </w:rPr>
      </w:pPr>
      <w:r>
        <w:rPr>
          <w:sz w:val="28"/>
        </w:rPr>
      </w:r>
    </w:p>
    <w:p>
      <w:pPr>
        <w:pStyle w:val="Heading3"/>
        <w:rPr>
          <w:sz w:val="28"/>
        </w:rPr>
      </w:pPr>
      <w:bookmarkStart w:id="29" w:name="__RefHeading___Toc408247894"/>
      <w:bookmarkEnd w:id="29"/>
      <w:r>
        <w:rPr>
          <w:sz w:val="28"/>
        </w:rPr>
        <w:t>Kaseta 6 str. B</w:t>
      </w:r>
    </w:p>
    <w:p>
      <w:pPr>
        <w:pStyle w:val="Normal"/>
        <w:jc w:val="both"/>
        <w:rPr>
          <w:sz w:val="28"/>
        </w:rPr>
      </w:pPr>
      <w:r>
        <w:rPr>
          <w:sz w:val="28"/>
        </w:rPr>
      </w:r>
    </w:p>
    <w:p>
      <w:pPr>
        <w:pStyle w:val="Normal"/>
        <w:jc w:val="both"/>
        <w:rPr/>
      </w:pPr>
      <w:r>
        <w:rPr>
          <w:sz w:val="28"/>
        </w:rPr>
        <w:t>Jeżeli za dużo zła widzę w innych ludziach to pamiętajmy, to zło jest tutaj [w sercu], to jest moja własność. I dlatego serio traktujmy. No i jeżeli ktoś stosuje metodę skunksa w stosunku do innych. Metodą skunksa szatan broni bardzo wejścia Boga w historię. Zauważcie, że my chętnie mówimy: Bóg kiedyś wchodził, wkraczał kiedyś. Pakujemy Go w przeszłość. Ale jeżeli dzisiaj chciałby wejść i coś poruszyć w tej cuchnącej sadzawce mówimy: OOO! Sprawa podejrzana. A Bóg z dwóch racji ingeruje nieustannie. Tak jak ingerował w ST, tak ingeruje obecnie. Najpierw, że wszystko podlega rozwojowi. Jeżeli w Piśmie świętym są jakieś obietnice niespełnione to znaczy, że Bóg kiedyś wejdzie i będzie je realizował. Chodzi o to żebyśmy znowu nie zastosowali metody skunksa na to, co czyni Bóg. Druga racja to jest to, że myśmy się już powiedzmy zagubili. I wtedy Bóg ingeruje i mówi: to nie ma nic wspólnego z moim Kościołem, to trzeba uporządkować. Wtedy też możemy zareagować pychą. Kiedyś, jeżeli jakaś pani idzie i kupuje konserwy rybne powiedzmy. I jak przychodzi do domu to nie rozpakowuje wszystkich konserw. Tylko etapami. Tyle ile trzeba, ile skonsumuje się. Tak samo i Bóg, tego co zapieczętował w Księgach świętych nie rozpieczętowuje raz, naraz, kiedyś tam rozpieczętował, ze śmiercią ostatniego apostoła. Nie. Są pewne rzeczy, które będzie aż do końca naszych dni otwierał. Kiedyś na okręty, na statki zabierano, ponieważ nie było lodówek, żywe zwierzęta. I hodowano tam te zwierzęta. I kucharz przed obiadem pewnie coś tam zaciukał, żeby dać świeże mięso. Kucharz nie robił tak, że widzę tyle i tyle bydła mam tu na statku, i wszystko po kolei uśmiercał, bo by mu to zgniło. Tak samo i Bóg. W Piśmie świętym są pewne prawdy i Bóg wie, że my tego jeszcze nie skonsumujemy. Nie dość, że nie jesteśmy w stanie skonsumować to jeszcze nie da nam życia. I dlatego tez otwiera to wszystko powoli.</w:t>
      </w:r>
    </w:p>
    <w:p>
      <w:pPr>
        <w:pStyle w:val="Normal"/>
        <w:ind w:firstLine="708"/>
        <w:jc w:val="both"/>
        <w:rPr/>
      </w:pPr>
      <w:r>
        <w:rPr>
          <w:sz w:val="28"/>
        </w:rPr>
        <w:t xml:space="preserve">Znak Jonasza Mt 12,38–42. </w:t>
      </w:r>
      <w:r>
        <w:rPr>
          <w:b/>
          <w:bCs/>
          <w:i/>
          <w:iCs/>
          <w:color w:val="0000FF"/>
          <w:sz w:val="28"/>
          <w:szCs w:val="27"/>
        </w:rPr>
        <w:t>38</w:t>
      </w:r>
      <w:r>
        <w:rPr>
          <w:i/>
          <w:iCs/>
          <w:sz w:val="28"/>
        </w:rPr>
        <w:t xml:space="preserve"> Wówczas rzekli do Niego niektórzy z uczonych w Piśmie i faryzeuszów: «Nauczycielu, chcielibyśmy jakiś znak widzieć od Ciebie». </w:t>
      </w:r>
      <w:r>
        <w:rPr>
          <w:b/>
          <w:bCs/>
          <w:i/>
          <w:iCs/>
          <w:color w:val="0000FF"/>
          <w:sz w:val="28"/>
          <w:szCs w:val="27"/>
        </w:rPr>
        <w:t>39</w:t>
      </w:r>
      <w:r>
        <w:rPr>
          <w:i/>
          <w:iCs/>
          <w:sz w:val="28"/>
        </w:rPr>
        <w:t xml:space="preserve"> Lecz On im odpowiedział: «Plemię przewrotne i wiarołomne żąda znaku, ale żaden znak nie będzie mu dany, prócz znaku proroka Jonasza. </w:t>
      </w:r>
      <w:r>
        <w:rPr>
          <w:b/>
          <w:bCs/>
          <w:i/>
          <w:iCs/>
          <w:color w:val="0000FF"/>
          <w:sz w:val="28"/>
          <w:szCs w:val="27"/>
        </w:rPr>
        <w:t>40</w:t>
      </w:r>
      <w:r>
        <w:rPr>
          <w:i/>
          <w:iCs/>
          <w:sz w:val="28"/>
        </w:rPr>
        <w:t xml:space="preserve"> Albowiem jak Jonasz był trzy dni i trzy noce we wnętrznościach wielkiej ryby, tak Syn Człowieczy będzie trzy dni i trzy noce w łonie ziemi. </w:t>
      </w:r>
      <w:r>
        <w:rPr>
          <w:b/>
          <w:bCs/>
          <w:i/>
          <w:iCs/>
          <w:color w:val="0000FF"/>
          <w:sz w:val="28"/>
          <w:szCs w:val="27"/>
        </w:rPr>
        <w:t>41</w:t>
      </w:r>
      <w:r>
        <w:rPr>
          <w:i/>
          <w:iCs/>
          <w:sz w:val="28"/>
        </w:rPr>
        <w:t xml:space="preserve"> Ludzie z Niniwy powstaną na sądzie przeciw temu plemieniu i potępią je; ponieważ oni wskutek nawoływania Jonasza się nawrócili, a oto tu jest coś więcej niż Jonasz. </w:t>
      </w:r>
      <w:r>
        <w:rPr>
          <w:b/>
          <w:bCs/>
          <w:i/>
          <w:iCs/>
          <w:color w:val="0000FF"/>
          <w:sz w:val="28"/>
          <w:szCs w:val="27"/>
        </w:rPr>
        <w:t>42</w:t>
      </w:r>
      <w:r>
        <w:rPr>
          <w:i/>
          <w:iCs/>
          <w:sz w:val="28"/>
        </w:rPr>
        <w:t> Królowa z Południa powstanie na sądzie przeciw temu plemieniu i potępi je; ponieważ ona z krańców ziemi przybyła słuchać mądrości Salomona, a oto tu jest coś więcej niż Salomon.</w:t>
      </w:r>
      <w:r>
        <w:rPr/>
        <w:t xml:space="preserve"> </w:t>
      </w:r>
    </w:p>
    <w:p>
      <w:pPr>
        <w:pStyle w:val="Normal"/>
        <w:ind w:firstLine="708"/>
        <w:jc w:val="both"/>
        <w:rPr>
          <w:sz w:val="28"/>
        </w:rPr>
      </w:pPr>
      <w:r>
        <w:rPr>
          <w:sz w:val="28"/>
        </w:rPr>
        <w:t>Muszę wam powiedzieć, że się bardzo wiele lat biedziłem nad tym zrozumieniem Jon w ST. Czytałem naście razy. Czytałem różne komentarze. Tyrkałem głową w mur i aż wyłysiałem, i dopiero tak dość niedawno spłynęło światło w mój czerep, bo nie mam żadnych przeszkód tam. Że, co to znaczy znak Jonasza? Otóż, Jonasz to jest gołąb, ktoś niepokalany, absolutnie czysty. To jest Duch Święty. Duch Święty w Jezusie Chrystusie. Jonasz ucieka od Izraela. Ucieka przed misją Bożą – powiedzmy tak. Przy czym to posłanie do pogan Jonasza oznaczało w Izraelu. Bo tam było największe pogaństwo. Ucieka i zostaje rzucony w głębiny morskie. Tam ocalał. To jest wyjaśnienie tego, co my spotykamy szczególnie w Mk. Że Jezus po każdym cudzie nakazywał milczenie. A jeżeli ktoś nie zachował milczenia, uciekał na pustynię, żeby się wyciszyło. Ponieważ żydzi czyhali mając kod, że Mesjasz to będzie mesjasz polityczny, czekali tylko na pojawienie się. Żeby od razu wzniecić powstanie narodowe. I mordować pogan, Rzymian. Jezus o tym wie. I Jezus ucieka. Albo na pustynię, albo nakazując milczenie. Bo jest Jonaszem. Wie, że to nie jest rozwiązaniem problemów ludzkich, na które czekają Izraelici. Ucieka. Bardzo często ucieka przed naszymi prośbami. My o coś Go prosimy, a Jezus wieje…, ucieka, ucieka. Ponieważ wie, że to ani dla nas dobre, ani dla otoczenia. Uciekający Jonasz to jest Jezus, który ucieka przed mesjanizmem politycznym. Bo jest gołębiem, bo On chce swoją niewinność wnieść w nasze wnętrza, wtedy kiedy wyjdzie z głębi złego ducha, z jego krainy. Bo przez śmierć wszedł do otchłani. I przez swego Ducha, Ducha Świętego wniesie w nasze wnętrze inne rozumienie, inne podejście. Pamiętajcie, że to jest klucz do zrozumienia jak bardzo Jezus, ta Miłość z krzyża, która zbawiła świat nie chce polityki u kapłanów w Kościele. Nie chce polityki. Bo Krzyż to jest polityka Ojca. Jesteśmy powołani do innej polityki. Do tego żeby walczyć z duchami ciemności, a nie z ludźmi. I teraz rozumiemy dlaczego po tej katechezie o Jonaszu jest mowa o 7 darach Ducha Świętego w 7 przypowieściach. Mówiłem wam w związku z Rdz, że ten pierwszy hymn o stworzeniu świata w ciągu 7 dni, gdzie jest mowa o wodach, o ciemnościach, że tam jest katecheza o tym, że są dane dary Ducha Świętego po to, żebyśmy się umieli przeciwstawić demonom chaosu. Potędze demona. Po to jest siedem darów Ducha Świętego. Natomiast cztery Ewangelie są dane po to, żeby się przeciwstawić złu pochodzącemu z ziemi. Czyli złu, którego autorem jest rodzina ludzka, człowiek. Tamto zło jest pochodzenia demonicznego. Wyjątkowo głębokie, sprytne i my bez darów Ducha Świętego nie jesteśmy w stanie się temu przeciwstawić. Wszystkie przypowieści, 7 przypowieści, to są przypowieści o kapłaństwie. Wszędzie jest wspólny mianownik – jeżeli ziarno obumrze to przyniesie życie. Że w kapłaństwie, w śmierci ziarna czeka Bóg ze swoim życiem, ze swoją wszechmocą. Ziarno obumiera, a rodzi się kłos, zwielokrotnione życie. Nie bójmy się tych sytuacji, w których my musimy przyjąć na siebie zło. Zło otoczenia, bo wtedy właśnie wejdzie życie Boże w nas. Czekam na was w sytuacjach krzyża. W sytuacjach, które was krzyżują z nowym życiem. To jest ocean ogromny. To trzeba by było przy tej jednej mowie Jezusa Chrystusa tydzień czasu siedzieć, żeby to wyczerpać. Ale to są znaki na głębiach. Trzeba kiedyś od czegoś zacząć. W tym fragmencie Jezus Chrystus chciał powiedzieć, że ostatecznie został ukrzyżowany, odrzucony dlatego, że nie chciał być mesjaszem politycznym. Dlatego była ta nienawiść – ukrzyżuj Go! Że rozczarował. Nie wszedł w politykę. Nie wszedł w nienawiść Rzymian, wrogów tylko chciał każdemu z nas przynieść miłość Ojca.</w:t>
      </w:r>
    </w:p>
    <w:p>
      <w:pPr>
        <w:pStyle w:val="Heading2"/>
        <w:rPr/>
      </w:pPr>
      <w:bookmarkStart w:id="30" w:name="__RefHeading___Toc408247895"/>
      <w:bookmarkEnd w:id="30"/>
      <w:r>
        <w:rPr/>
        <w:t>Różaniec</w:t>
      </w:r>
    </w:p>
    <w:p>
      <w:pPr>
        <w:pStyle w:val="Normal"/>
        <w:rPr/>
      </w:pPr>
      <w:r>
        <w:rPr/>
      </w:r>
    </w:p>
    <w:p>
      <w:pPr>
        <w:pStyle w:val="TextBody"/>
        <w:ind w:firstLine="708"/>
        <w:rPr/>
      </w:pPr>
      <w:r>
        <w:rPr/>
        <w:t>Jak wczoraj mówiłem, modlimy się o to, by Maryja znalazła nam w przyszłości miejsce na szkoły biblijne, bo jeszcze przed nami Ewangelie Marka, Łukasza, Ja a później trzy części Apokalipsy. Wy już będziecie staruszkami jak to skończycie. Tak mniej więcej jak ja będziecie wchodzić do sali, posuwając nogami. Prosimy Cię, święty Franciszku, święty Maksymilianie Kolbe, może w Niepokalanowie byśmy tam coś znaleźli.</w:t>
      </w:r>
    </w:p>
    <w:p>
      <w:pPr>
        <w:pStyle w:val="Normal"/>
        <w:rPr>
          <w:sz w:val="28"/>
        </w:rPr>
      </w:pPr>
      <w:r>
        <w:rPr>
          <w:sz w:val="28"/>
        </w:rPr>
      </w:r>
    </w:p>
    <w:p>
      <w:pPr>
        <w:pStyle w:val="Heading5"/>
        <w:rPr/>
      </w:pPr>
      <w:r>
        <w:rPr/>
        <w:t>TAJEMNICA I – ZMARTWYCHWSTANIE JEZUSA</w:t>
      </w:r>
    </w:p>
    <w:p>
      <w:pPr>
        <w:pStyle w:val="Tekstpodstawowywcity3"/>
        <w:jc w:val="both"/>
        <w:rPr/>
      </w:pPr>
      <w:r>
        <w:rPr/>
        <w:t>Jezus zmartwychwstał, by ożywiać nasze wnętrza, wyprowadzać z tej tajemniczej śmierci wewnętrznej. Zmartwychwstały Pan zachował sobie znamiona męki na rękach, na nogach, przebity bok, by nam mówić, że zmartwychwstanie to jest podniesienie do nieskończonej potęgi tego miłosierdzia z krzyża. I ożywia nas najbardziej wtedy, kiedy my przez myśl i serce jesteśmy przy Nim w naszych wnętrzach. Gdy wchodzimy do ciemnego pokoju, przekręcamy kontakt ciemność jest pokonana przez światło elektryczne. Jezus mówi, że gdy przez umysł i serce jesteś przy Mnie Ja tego samego dokonuję w twoim wnętrzu: zapalam światło, pokonuję ciemności. O tę łaskę, Panie, byśmy wiedzieli jak ważna jest myśl nasza i żebyś Ty przenikał nasze myśli, nasze poczynania.</w:t>
      </w:r>
    </w:p>
    <w:p>
      <w:pPr>
        <w:pStyle w:val="Normal"/>
        <w:rPr>
          <w:sz w:val="28"/>
        </w:rPr>
      </w:pPr>
      <w:r>
        <w:rPr>
          <w:sz w:val="28"/>
        </w:rPr>
      </w:r>
    </w:p>
    <w:p>
      <w:pPr>
        <w:pStyle w:val="Heading5"/>
        <w:jc w:val="both"/>
        <w:rPr/>
      </w:pPr>
      <w:r>
        <w:rPr/>
        <w:t>TAJEMNICA II – WNIEBOWSTĄPIENIE JEZUSA</w:t>
      </w:r>
    </w:p>
    <w:p>
      <w:pPr>
        <w:pStyle w:val="Normal"/>
        <w:jc w:val="both"/>
        <w:rPr/>
      </w:pPr>
      <w:r>
        <w:rPr>
          <w:sz w:val="28"/>
        </w:rPr>
        <w:t xml:space="preserve">Dzieje Apostolskie mówią, że wstąpił do Ojca by wstawiać się za nami. Wiecie z opisu arki przymierza, że tablice Dekalogu były przesłonięte przebłagalnią złotą. Otóż, Chrystus zmartwychwstały to jest przebłagalnia, która przykryła całą ludzkość, każdą ludzką istotę bezgranicznym miłosierdziem. Wszystkie modlitwy kończymy: </w:t>
      </w:r>
      <w:r>
        <w:rPr>
          <w:i/>
          <w:sz w:val="28"/>
        </w:rPr>
        <w:t>przez Chrystusa, Pana naszego</w:t>
      </w:r>
      <w:r>
        <w:rPr>
          <w:sz w:val="28"/>
        </w:rPr>
        <w:t xml:space="preserve"> wiedząc, że On jest duszą wszystkich naszych modlitw przed obliczem Boga. Pamiętajmy o tym, jaka jest potęga naszej modlitwy.</w:t>
      </w:r>
    </w:p>
    <w:p>
      <w:pPr>
        <w:pStyle w:val="Normal"/>
        <w:jc w:val="both"/>
        <w:rPr>
          <w:sz w:val="28"/>
        </w:rPr>
      </w:pPr>
      <w:r>
        <w:rPr>
          <w:sz w:val="28"/>
        </w:rPr>
      </w:r>
    </w:p>
    <w:p>
      <w:pPr>
        <w:pStyle w:val="Normal"/>
        <w:jc w:val="both"/>
        <w:rPr>
          <w:sz w:val="28"/>
        </w:rPr>
      </w:pPr>
      <w:r>
        <w:rPr>
          <w:sz w:val="28"/>
        </w:rPr>
        <w:t>TAJEMNICA III – WYLANIE DUCHA ŚWIĘTEGO W DNIU PIĘĆDZIESIĄTNICY</w:t>
      </w:r>
    </w:p>
    <w:p>
      <w:pPr>
        <w:pStyle w:val="Tekstpodstawowywcity3"/>
        <w:jc w:val="both"/>
        <w:rPr/>
      </w:pPr>
      <w:r>
        <w:rPr/>
        <w:t>Ostatnie jesienne święto, na które Izraelici przynosili produkty zbierane jesienią, które dała ziemia święta z winnic, sadów, z pól i na tę uroczystość Chrystus zmartwychwstały przyniósł Swoje owoce dla tych, którzy uwierzyli, że to On właśnie jest Mesjaszem i tymi produktami nasycił tych, którzy gromadzili się w Wieczerniku. Chrystus Sobą reprezentował krzew winny. Można by powiedzieć, że tu były właściwe gody, które się rozpoczęły w Kanie Galilejskiej – tam były jakby obiecane a teraz miłość Boża zaślubiała swoje dzieci. Chrystus zaślubiał Swoją Oblubienicę Swoją płodną miłością z krzyża.</w:t>
      </w:r>
    </w:p>
    <w:p>
      <w:pPr>
        <w:pStyle w:val="Standardowewcicie"/>
        <w:spacing w:lineRule="auto" w:line="240"/>
        <w:rPr/>
      </w:pPr>
      <w:r>
        <w:rPr/>
      </w:r>
    </w:p>
    <w:p>
      <w:pPr>
        <w:pStyle w:val="Normal"/>
        <w:jc w:val="both"/>
        <w:rPr>
          <w:sz w:val="28"/>
        </w:rPr>
      </w:pPr>
      <w:r>
        <w:rPr>
          <w:sz w:val="28"/>
        </w:rPr>
        <w:t>TAJEMNICA IV – WNIEBOWZIĘCIE MATKI NAJŚWIĘTSZEJ</w:t>
      </w:r>
    </w:p>
    <w:p>
      <w:pPr>
        <w:pStyle w:val="Tekstpodstawowywcity3"/>
        <w:jc w:val="both"/>
        <w:rPr/>
      </w:pPr>
      <w:r>
        <w:rPr/>
        <w:t xml:space="preserve">To tyle samo co zmartwychwstanie Jezusa, przeniknięcie bo Chrystus przez fakt zmartwychwstania wstąpił do Nieba jako Człowiek, przez przebóstwienie. I Maryja, jako nowa Ewa została wzięta do Nieba, przeniknięta Duchem Świętym, Duchem zmartwychwstałego Chrystusa żeby pełnić względem nas misję Matki. </w:t>
      </w:r>
    </w:p>
    <w:p>
      <w:pPr>
        <w:pStyle w:val="Normal"/>
        <w:jc w:val="both"/>
        <w:rPr>
          <w:sz w:val="28"/>
        </w:rPr>
      </w:pPr>
      <w:r>
        <w:rPr>
          <w:sz w:val="28"/>
        </w:rPr>
      </w:r>
    </w:p>
    <w:p>
      <w:pPr>
        <w:pStyle w:val="Normal"/>
        <w:jc w:val="both"/>
        <w:rPr>
          <w:sz w:val="28"/>
        </w:rPr>
      </w:pPr>
      <w:r>
        <w:rPr>
          <w:sz w:val="28"/>
        </w:rPr>
        <w:t>TAJEMNICA V – UKORONOWANIE MARYI W NIEBIE</w:t>
      </w:r>
    </w:p>
    <w:p>
      <w:pPr>
        <w:pStyle w:val="TextBody"/>
        <w:rPr/>
      </w:pPr>
      <w:r>
        <w:rPr/>
        <w:t xml:space="preserve">Przypomnijmy sobie przypowieść o talentach z Ewangelii Mateusza. Temu, który otrzymał pięć talentów i właściwie nimi gospodarzył, otrzymał władzę nad pięcioma miastami. Temu, który był wierny i dobrze gospodarzył dwoma talentami otrzymał władzę nad dwoma miastami. Otóż, talent to jest oczywiście miłość z krzyża. W wieczności i my otrzymamy władzę w takim stopniu w jakim przyjęliśmy tu, na ziemi udział w krzyżu. W takim stopniu będziemy mogli w ramach świętych obcowania pomagać tu żyjącym. Maryja ma koronę z gwiazd dwunastu – mówi Apokalipsa. Tu nie chodzi tylko o apostołów. Tu chodzi o teologię liczby dwanaście. Maryja ma pełnię Trójcy Świętej. W rozbiciu dwanaście to jak mówiłem jest trzy razy cztery. Trójca Święta Jej się do końca oddała bo cała była otwarta na dzieło Ojca, Syna i Ducha Świętego. Liczba cztery oznacza świat – my – ludzkość. Reszta jest jasna. Nie bójmy się, że Chrystus może nam dawać duży, może za duży udział w krzyżu. </w:t>
      </w:r>
    </w:p>
    <w:p>
      <w:pPr>
        <w:pStyle w:val="Normal"/>
        <w:jc w:val="both"/>
        <w:rPr>
          <w:sz w:val="28"/>
        </w:rPr>
      </w:pPr>
      <w:r>
        <w:rPr>
          <w:sz w:val="28"/>
        </w:rPr>
      </w:r>
    </w:p>
    <w:p>
      <w:pPr>
        <w:pStyle w:val="Normal"/>
        <w:jc w:val="both"/>
        <w:rPr>
          <w:sz w:val="28"/>
        </w:rPr>
      </w:pPr>
      <w:r>
        <w:rPr>
          <w:sz w:val="28"/>
        </w:rPr>
      </w:r>
    </w:p>
    <w:p>
      <w:pPr>
        <w:pStyle w:val="Heading1"/>
        <w:rPr/>
      </w:pPr>
      <w:bookmarkStart w:id="31" w:name="__RefHeading___Toc408247896"/>
      <w:bookmarkEnd w:id="31"/>
      <w:r>
        <w:rPr/>
        <w:t>PONIEDZIAŁEK</w:t>
      </w:r>
    </w:p>
    <w:p>
      <w:pPr>
        <w:pStyle w:val="Heading2"/>
        <w:rPr/>
      </w:pPr>
      <w:bookmarkStart w:id="32" w:name="__RefHeading___Toc408247897"/>
      <w:bookmarkEnd w:id="32"/>
      <w:r>
        <w:rPr/>
        <w:t>Katecheza 1</w:t>
      </w:r>
    </w:p>
    <w:p>
      <w:pPr>
        <w:pStyle w:val="Normal"/>
        <w:jc w:val="both"/>
        <w:rPr>
          <w:sz w:val="28"/>
        </w:rPr>
      </w:pPr>
      <w:r>
        <w:rPr>
          <w:sz w:val="28"/>
        </w:rPr>
      </w:r>
    </w:p>
    <w:p>
      <w:pPr>
        <w:pStyle w:val="Normal"/>
        <w:ind w:firstLine="708"/>
        <w:jc w:val="both"/>
        <w:rPr/>
      </w:pPr>
      <w:r>
        <w:rPr>
          <w:sz w:val="28"/>
        </w:rPr>
        <w:t>Słowo Pana: „</w:t>
      </w:r>
      <w:r>
        <w:rPr>
          <w:b/>
          <w:bCs/>
          <w:sz w:val="28"/>
        </w:rPr>
        <w:t>Dzieci Moje! Spójrzcie na siebie z całkowitą szczerością i zobaczcie, czy w waszych sercach jest dość miejsca dla Mnie na Moją miłość z Krzyża, czy ciągle nie za bardzo myślicie o sobie, o swoich potrzebach, i co jeszcze ode Mnie można byłoby wyprosić, aby zrealizować swoje plany i pragnienia. Otwórzcie się na moc Ducha Świętego, proście Go o światło, zrozumienie całej prawdy o sobie. To, co zobaczycie, rzućcie w Mój spalający ogień, abym oczyścił was z waszego egoizmu i pychy, oraz przemienił wasze myślenie o sobie, na myślenie o Mnie i bliźnich. Powierzcie się Maryi, aby Ona, wasza Matka, pomogła wam to dziś zrealizować. Błogosławię was!” Amen.</w:t>
      </w:r>
    </w:p>
    <w:p>
      <w:pPr>
        <w:pStyle w:val="Normal"/>
        <w:ind w:firstLine="708"/>
        <w:jc w:val="both"/>
        <w:rPr>
          <w:sz w:val="28"/>
        </w:rPr>
      </w:pPr>
      <w:r>
        <w:rPr>
          <w:sz w:val="28"/>
        </w:rPr>
        <w:t>Drugie słowo od Ducha Świętego.</w:t>
      </w:r>
    </w:p>
    <w:p>
      <w:pPr>
        <w:pStyle w:val="Normal"/>
        <w:ind w:firstLine="708"/>
        <w:jc w:val="both"/>
        <w:rPr>
          <w:b/>
          <w:b/>
          <w:bCs/>
          <w:sz w:val="28"/>
        </w:rPr>
      </w:pPr>
      <w:r>
        <w:rPr>
          <w:b/>
          <w:bCs/>
          <w:sz w:val="28"/>
        </w:rPr>
        <w:t xml:space="preserve">Moją świątynią jest wnętrze każdego z was. Jestem w was obecny w tak delikatny sposób, by nie zabierać wam wolności w zwracaniu się do Mnie. Wielu jednak z was żyje tak jakbym w ogóle nie istniał. Moja miłość daje wam prawo do tego, żebyście przychodzili do Mnie, nawet jak wam się wydaje z najmniej istotnymi drobiazgami, ale możecie Mnie też całkowicie pomijać. Ja cały czas czeka na was w waszym wnętrzu i pragnę się wam udzielać. Wszystko z czym do Mnie przychodzicie zostaje namaszczone, uświęcone choć tego nie zauważacie, niesie temu światu pokój, błogosławieństwo. Duch Święty.  </w:t>
      </w:r>
    </w:p>
    <w:p>
      <w:pPr>
        <w:pStyle w:val="Normal"/>
        <w:ind w:firstLine="708"/>
        <w:jc w:val="both"/>
        <w:rPr>
          <w:b/>
          <w:b/>
          <w:bCs/>
          <w:sz w:val="28"/>
        </w:rPr>
      </w:pPr>
      <w:r>
        <w:rPr>
          <w:b/>
          <w:bCs/>
          <w:sz w:val="28"/>
        </w:rPr>
      </w:r>
    </w:p>
    <w:p>
      <w:pPr>
        <w:pStyle w:val="Normal"/>
        <w:ind w:firstLine="708"/>
        <w:jc w:val="both"/>
        <w:rPr>
          <w:sz w:val="28"/>
        </w:rPr>
      </w:pPr>
      <w:r>
        <w:rPr>
          <w:sz w:val="28"/>
        </w:rPr>
        <w:t>Dziś Księga Liczb. A podczas Eucharystii odpowiednie teksty z Mt. W języku Hebrajskim, a więc w oryginale był inny tytuł – "Na pustyni". Ci, którzy tłumaczyli z hebrajskiego na grecki zmienili tytuł. Księga Liczb, dlaczego? Dlatego, że jeżeli zaglądaliście, a jeżeli nie tutaj to w domu na pewno zajrzycie. Bo zamysł Szkoły Biblijnej jest taki, żeby tutaj was uruchomić w poznawaniu pełniejszym Pisma świętego. Uruchomić. Dać pewną pomoc, klucze, podpowiedzi, ale pracować trzeba będzie cały rok nad tym. Jakoś sobie tak życiorys ułożyć, żeby to i poznać i przemodlić. A przede wszystkim, żeby życie było łatwiejsze. Bo Pismo święte daje światło żeby przeniknęło wszystkie ciemności, byście sami siebie zaczęli rozumieć, obecność Boga w świecie, Jego metody działania w świecie itd. Lb ponieważ i na początku i na końcu Księgi jest bardzo dużo przynudnych liczb przez wiele stron. I się czujemy zakłopotani. Dlaczego taki zabieg zaistniał? Żeby to zrozumieć trzeba pamiętać, że: w tamtych czasach, gdy pojawiał się nowy władca, nowy król to oczywiście pierwsza rzecz to werbował sobie zwolenników. Werbował sobie siłę militarną. I posyłał w teren pisarzy, którzy dokonywali spisu nadających się do różnych funkcji, między innymi do służenia w armii. I jeżeli tak spojrzycie to wtedy trzeba sobie jeszcze przypomnieć, że tym prawdziwym królem jest Bóg Jahwe. Który najpierw swoją moc, kim jest czego pragnie objawił w Egipcie. Tam objawił swoją władzę. I zaproponował Izraelowi po wyprowadzeniu ich z Egiptu na Synaju przymierze obwołując się Królem. A zatem był to taki zabieg psychologiczny – żebyście wiedzieli jakiego macie króla. Ponieważ przed wami jest trudny teren, teren pustyni. Żebyście nie wchodzili w grzech szemrania, w grzech niezadowolenia z Króla, żebyście nie wchodzili w bunt. To było stwarzanie pewnej świadomości. I też w tym celu, żeby podtrzymywać te świadomość był znak. W centrum tych pokoleń tych specjalnie ułożonych z ogromną precyzją, mieszkał, był namiot dla Boga Jahwe w znaku arki, w znaku tablic Dekalogu. Chciałoby się powiedzieć konstytucji. Wszystko po to, by przypominać – macie jedynego, niezwykłego króla Boga prawdziwego. W jakiej komfortowej sytuacji jesteście. I teraz przyszedł egzamin po tym wszystkim, bo przecież do ziemi obietnicy mogliby pójść nad morzem tak zwaną drogą karawan. A tymczasem Bóg ich poprowadził w pustynię. Bezpłodną pustynię. Żeby sprawdzić płodność wiary. Czy potrafią żyć faktem przymierza z Bogiem prawdziwym. Że On nie chce być Bogiem gdzieś tam… obłoków. Tylko chce być Bogiem żywym konkretnego narodu, swego dziecka. Po grzechu pierworodnym, jeżeli człowiek nawiązuje kontakt z Bogiem, to po to żeby troszeńkę poczuł się jak Bóg. Daj mi to, daj mi to, daj mi to… Więcej światła w czerepie, więcej w kieszeni, więcej tego, więcej tego… Tylko żeby, no… A tymczasem Bóg wie, że to nie rozwiązuje problemu, bo człowiek to jest taka kropelka nad oceanem. I ta kropelka nieustannie żyje lękiem - o jestem za mała. Przyjdzie wiaterek podmucha i mnie nie będzie. Przyjdzie słoneczko i wypije mnie. No i zwraca się do Boga do tego oceanu: poślij kilka kropelek. No to do pewnego czasu Pan Bóg posyła te kropelki. A później mówi; słuchaj to jest droga do nikąd. Nawet jeśli ja tam chlusnę mocniej to i tak niczego nie rozwiązuje. Lęk ci pozostaje. Czy nie lepiej byłoby, żebyś ty kropelko poczuła się moim dzieckiem maleńkim i wtopiła się w moje ramiona, wpłynęła w ten ocean, mej miłości. Po to zawarłem z tobą przymierze. I dopiero wtedy wyjdziesz z lęku. Dopiero to jest problem rozwiązany. W tym słowie, które czytałem Pan nam mówi, że ciągle chcielibyśmy, żeby tam coś jeszcze wpłynęło w nasze życie. Pustynia sprawia, że człowiek mimo swojej inteligencji, zdolności, zdrowia itd., staje się niczym. Im większa pustynia tym bardziej człowiek staje się niczym. A Bóg staje się wszystkim. Tylko Bóg, tylko Bóg może mi tutaj pomóc. I właśnie o to chodzi. Że Bóg jeżeli chce nas wychować do tego zjednoczenia to nam zabiera, zabiera, zabiera…, ale zabierając daje siebie. W to miejsce chce sam wejść. My niestety nie mamy na tyle sprytu żeby żyć tym co Bóg daje tylko żyjemy tym co Bóg nam zabiera. I cierpimy, cierpimy, a czasem złorzeczymy. Pustynia jest symbolem oczywiście grzechu. Mówiłem wam o tym, że są dwa symbole źródła zła. Żeby wyrazić źródła zła świat demonów Bóg posłużył się głębinami wód, chaosem tym żywiołem bardzo niebezpiecznym. Żeby zobrazować źródło zła, którego autorem jest człowiek sięgnął po pustynie. Że jakieś życie odchodzi wszystko w człowieku pustynnieje, zamienia się w pustynię. Czyli kiedy Bóg wyprowadził człowieka na pustynię spotkały się dwie pustynie – ta zewnętrzna i ta wewnętrzna. Zderzyły się ze sobą te dwie pustynie. No i tak jak czytacie czy będziecie czytać, nieustannie jest mowa o niezadowoleniu. Grzech szemrania. Serca i umysły Izraela gniją niezadowoleniem. A przecież mają pośród siebie znak Boga żywego, który powiedział: skoro was wyprowadziłem, skoro przed wami Ja idę w znaku. W nocy idę w znaku słupa ognia, a za dnia w znaku słupa obłoku, żeby was osłaniać przed żarem słońca to nie bójcie się, Ja myślę o was. Pamiętam o was. Nie byłoby grzechu szemrania, gdyby mieli doświadczenie Boga w swoich wnętrzach. Gdyby ich Bóg był ich życiem, ich rajem. Dlatego Księgi święte mówią, szczególnie Pwt, komentując katechezę, którą Bóg daje na pustyni. Bóg cię wyprowadził na pustynię żeby ci pokazać stan twojego serca. Przez serce rozumie się wnętrze człowieka, że tam jest pustynia. A jeżeli jest grzech szemrania to zamiast Boga jest inny duch, duch niezadowolenia z Boga. Szatan to jest wielki niezadowolony. Wielki niezadowolony. I my dość beztrosko wchłaniamy to niezadowolenie, które on wlewa w nasze wnętrze i udowadnia nam. Dlatego trzeba wyprowadzić wniosek, że musimy w swoim wnętrzu, w swoim życiu tropić wszelkie formy niezadowolenia i nazywać to po imieniu. To jesteś ty… Jak trzeba dokończyć? Swołocz. To jesteś ty. Odkłamać go i zwrócić się do Jezusa Chrystusa. Panie myśmy Cię skazali na pustynię Wielkiego Piątku. Ty tam zrodziłeś życie dla nas. I te wszystkie obrazy, wydarzenia opisane na pustyni, ingerencję Boga zapowiadały właśnie, że to, co się stanie, jest opisane w ewangeliach, że Jezus wypełni swoim życiem, Bożym życiem pustkę naszych wnętrz. Bardzo sobie świat organizuje szczęście zewnętrzne. Na zewnątrz. Im bardziej dba o to, to świadczy o tym, że te wnętrza są bardzo pustynne. Dlatego katecheza Lb, czy Księgi Pustyni jest na wagę złota. Bardzo ważna w życiu wewnętrznym. Szemranie jest krzykiem – Cierpię! Oczywiście ten krzyk był kierowany i do Boga prawdziwego i do Jego przedstawiciela Mojżesza. I raz po raz jego życie było zagrożone. Bo był to krewki naród. Południowcy to tam… mieli dużo ognia w sobie. I tutaj warto przypomnieć, że świat po dziś dzień jest karmiony kłamstwem szatana, że źródło cierpienia jednostki upatrują poza sobą. Cierpię bo…, cierpię bo, bo Polacy takiego prezydenta wybrali. Cierpię bo…, cierpię bo taki rząd mamy. Cierpię bo…, cierpię bo taki mąż mi się trafił</w:t>
      </w:r>
    </w:p>
    <w:p>
      <w:pPr>
        <w:pStyle w:val="Normal"/>
        <w:ind w:firstLine="708"/>
        <w:jc w:val="both"/>
        <w:rPr>
          <w:sz w:val="28"/>
        </w:rPr>
      </w:pPr>
      <w:r>
        <w:rPr>
          <w:sz w:val="28"/>
        </w:rPr>
      </w:r>
    </w:p>
    <w:p>
      <w:pPr>
        <w:pStyle w:val="Heading3"/>
        <w:rPr>
          <w:sz w:val="28"/>
        </w:rPr>
      </w:pPr>
      <w:bookmarkStart w:id="33" w:name="__RefHeading___Toc408247898"/>
      <w:bookmarkEnd w:id="33"/>
      <w:r>
        <w:rPr>
          <w:sz w:val="28"/>
        </w:rPr>
        <w:t>Kaseta 7 str. A</w:t>
      </w:r>
    </w:p>
    <w:p>
      <w:pPr>
        <w:pStyle w:val="Normal"/>
        <w:jc w:val="both"/>
        <w:rPr>
          <w:sz w:val="28"/>
        </w:rPr>
      </w:pPr>
      <w:r>
        <w:rPr>
          <w:sz w:val="28"/>
        </w:rPr>
      </w:r>
    </w:p>
    <w:p>
      <w:pPr>
        <w:pStyle w:val="Normal"/>
        <w:jc w:val="both"/>
        <w:rPr/>
      </w:pPr>
      <w:r>
        <w:rPr>
          <w:sz w:val="28"/>
        </w:rPr>
        <w:t xml:space="preserve">… </w:t>
      </w:r>
      <w:r>
        <w:rPr>
          <w:sz w:val="28"/>
        </w:rPr>
        <w:t xml:space="preserve">bo przełożeni.. Cierpię bo…, cierpię bo… I tak ten skowyt złego w sobie nosiłem. I trzeba było lat Pisma świętego żebym się ocknął i powiedział, że to jest kłamstwo. Kłamstwo, z którego nie do końca sobie my wierzący zdajemy sprawę, jaka jest geneza tego. Że cierpię, ponieważ nie mam raju w swoim sercu. Nie mam Boga Jego miłości, Jego namaszczenia. Że nie umiem tym żyć. Bo gdybym miał w sobie Miłość z Krzyża to bym nawet z każdej krzywdy ze zniesławienia, z wszystkiego czynił życie. Z wszystkiego czynił dobro i moje wnętrze byłoby namaszczane przez taką tajemnicę, która my nosimy w naszych wnętrzach – tajemnice sprawiedliwości. Że nasze wnętrza dziękują nam radością, satysfakcją, jeżeli czynimy jakieś dobro. To nam dziękuje. Jesteśmy szczęśliwi. A jeżeli damy plamę to tak nam ciężko, tak nam nieswojo. Na tym się trzeba łapać – jeżeli poczujemy się nieszczęśliwi i powiedzieć: o przepraszam Panie za mało Ciebie. Tutaj to wszystko nie było utopione w ogniu Krzyża, żeby temu nadać wartość. Żeby przyszło dziękczynienie wnętrza, radość, żeśmy nawet ze zła uczynili dobro. I teraz dotknę tych najważniejszych wydarzeń opisanych w Lb. Takim najważniejszym wydarzeniem, które niesie niesłychanie ważną katechezę to jest wywiad 12 reprezentantów, wywiad ziemi obietnicy w Kanaanie. Byli wysłani, żeby przeszli wzdłuż, wszerz ziemi obietnicy, przyjrzeli się i wrócili przynosząc owoce tej ziemi. Popatrzcie co nam Ten mieszkający w namiocie, który taki porządek nam zrobił z Egiptem nam tutaj da. A oni wrócili zrujnowani – 10 reprezentantów wróciło zrujnowanych, tylko Jozue i Kaleb jak wyszli tak wrócili z Panem przymierza w swoim sercu. I oglądając te warownie, które trzeba będzie zdobyć, tych potężnych mężczyzn, których trzeba będzie pokonać, patrzyli, że tego wszystkiego Bóg dokona, Ten który pokonał Egipt. A resztę poszło bez życia wewnętrznego, bez życia przymierzem. Bez tej melodii w sercu: Ja jestem twoim Bogiem ty bądź moim dzieckiem. I to Ja będę zdobywał. Ty dasz swoją obecność, Ja dam swoją siłę. I nad tym warto się zadumać i zadumajcie się. Ile oni się nacierpieli, tych dziesięciu, jakie cierpienie weszło w ich wnętrze? Demon. Lękiem zaprogramował ich życie. I przyszli i posiali złą propagandę – nie mamy szans. Ludzie mieli bezsenną noc. Mojżesz się musiał trzymać na odległość przed ludźmi, bo już mieli kamienie, żeby go ukamienować i wrócić pokornie, przeprosić faraona. Największe cierpienia to my sobie sami stwarzamy nie wykorzystując faktu, że żyjemy już w Nowym Przymierzu z Bogiem, który przez Krzyż i Zmartwychwstanie przez swego Ducha jako mądrość i moc chce wejść do pustyni naszego wnętrza i mówić: Ja jestem twoim życiem. Cierpisz ciężko ci, oddawaj to Mnie żyj ze Mną. Ty żyj dla Mnie a Ja pomyślę o tobie. Zresztą dziecko im mniejsze, tym mniej potrzebuje poza ojcem i matką. Dla niego szczęście to jest obecność ojca i matki. To jest szczęśćcie. Dopiero jak dorastamy, doroślejemy to głupiejemy. Ojciec matka już nam nie wystarczają do szczęścia, tylko jeszcze tak szarpiemy za kieszeń ojca i mamę – to jeszcze kup, to kup, to kup… i tak w nieskończoność. I my jesteśmy każdego dnia wysyłani tak jak ta delegacja do Kanaanu tego świata. Jesteśmy wysyłani w miejsca pracy, gdzie jest trudno, gdzie są ludzie niezbawieni, niezadowoleni i w różnym stanie ducha wracamy do domu. Chodzi o to, byśmy już z rana, tak jak wczoraj mówiłem zaprosili Go z krzyża chwalebnego do naszych wnętrz. A On mówi: </w:t>
      </w:r>
      <w:r>
        <w:rPr>
          <w:i/>
          <w:iCs/>
          <w:sz w:val="28"/>
        </w:rPr>
        <w:t>Pragnę</w:t>
      </w:r>
      <w:r>
        <w:rPr>
          <w:sz w:val="28"/>
        </w:rPr>
        <w:t>. Pragnę z tobą i w tobie pójść do tych biednych braci i sióstr. I nie mieć im za złe, że oni są tacy zirytowani itd. Muszą być tacy. Inni nie mogą być. Muszą być źli, bo kto im dał dobro. Pustynia. Pustynia jest symbolem braku życia. Dwie pustynie się zderzyły… Pustynia wnętrza to jest ujawnienie, że grzech się składa z dwóch rzeczy – jest stan grzechu i uczynek grzeszny. Stan grzechu to jest stan braku obecności Boga w nas. Z tego braku obecności Boga wypływają nasze błędy, potknięcia. My się spowiadamy z naszych potknięć, żeśmy tutaj ozór niepotrzebnie uruchomili względem bliźniego, a tam myśli okropne uruchomili i wysłali w kierunku bliźniego czy bliźniej. I nie spowiadamy się ze stanu grzechu – nie żyłem łaską przymierza. Nie słyszałem w sobie od rana do nocy melodii: Ja jestem twoim Bogiem, ty bądź moim dzieckiem. Nie żyliśmy Jego obecnością nas. To jest w związku z tym wydarzeniem, że tych dwunastu to są reprezentanci 12 apostołów, później nas – Kościół, którzy jesteśmy wysyłani do Kanaanu. Oczywiście można by wziąć też grzech Miriam, która sobie poplotkowała rozkosznie z Aaronem. No, ten brat nasz Mojżesz nie jest do końca taki święty, to i owo można by lepiej zrobić. I Aaron przerażony patrzył a ona biała od trądu. Gdyby Pan Bóg karał nasze grzechy języka…, to byłoby się gdzie drapać. I każdy musiałby się drapać, skorupę mieć. Bylibyśmy trędowaci. Tu jest powiedziane o powadze grzechu obmowy i jak my beztrosko do tego podchodzimy. Grzech Mojżesza. Z tą skałą – wyprowadź dla nich wodę ze skały, bo już są bardzo spragnieni. Trzy dni ani ludzie ani bydło nie piło wody, są zbuntowani. No i jest powiedziane, że dwukrotnie Mojżesz uderzył laską w skałę. I pytania wieczne: czy grzech polegał na tym, że dwa razy uderzył zamiast raz? A tymczasem rzecz jest w tym, że Mojżesz przyznał rację ludziom niezadowolonym z Boga. Teraz, tym razem to już przesadziłeś Panie Boże, teraz to już przegiąłeś. Wszedł w to niezadowolenie z Boga, który kazał trochę pocierpieć. Przesadziłeś Panie Boże. No i wtedy sobie rąbnął te dwa razy. Ale grzech był w środku nie w tym uderzeniu 2 razy. Był niezadowolony z cierpienia, z męczeństwa. Uderz w skałę. Ty Boże jesteś taką skałą twardą. Taka skała z Ciebie. Tu oni cierpią a Ty skała, nic, bo na pewno modlili się, prosili. Oczywiście jest to nawiązanie do tego, że tylko Jezus Chrystus na skale umierał z pragnienia, z wyczerpania. I nie powiedział Ojcu na krzyżu – przesadziłeś w tym, że Ty mnie skazujesz na takie męczeństwo. Bóg zna stan naszego wnętrza na ile tam jest pozorów, dlatego też od czasu do czasu w sytuacjach granicznych odsłania nam i ważne jest by sobie zdać sprawę, że w nas nie ma skały. Budujemy na piasku a nie na skale miłości z krzyża. Bo tylko Jezus w nas z tą skałą miłości z krzyża sprawia, że nie zamieniamy się w piasek. Murzyni mają takie śliczne porzekadło: gdy kamień, głaz traci cierpliwość zamienia się w piasek. Tak się częstują w sytuacjach, gdy ktoś tam pęka. Człowiek nie potrafi być skałą, też reaguje jak Mojżesz, jeżeli nie nauczymy się wszystkiego, trudnych sytuacji przeżywać z Chrystusem skałą. Balaam – prorok pogański, człowiek mający wielkie dary, charyzmaty, kontakt z Bogiem, dar jasnowidzenia i jasnosłyszenia, doświadcza Boga prawdziwego Jego obecności. Co więcej wyśpiewał cztery pieśni. W tych pieśniach zapowiedział cztery Ewangelie. Ten pogański Balaam to jest typ Izraela – narodu  obdarzonego wielkimi darami, charyzmatami, a jednak Balaam przegrał swoje życie - mimo, że poznał Boga prawdziwego – przez chciwość. Jeżeli staniesz przeciw Izraelowi (król Balak) to wtedy otrzymasz górkę złota. Chciwość zwyciężyła. Nie był w stanie przekląć, ponieważ wygłaszał błogosławieństwa, zapowiadał cztery Ewangelie. Później jednak znalazł sposób na Izraelitów – piękne Moabitki wysłał z zaproszeniami i kwiatami na uroczystości. No i chłopy "poszły". Weszli w kult prostytucji sakralnej. Balaam typ Izraela, typ również Kościoła. Że my, którzy mamy bogactwo czterech Ewangelii. Bogactwo, że cztery Ewangelie kończą się tajemnicą krzyża, największym z możliwych cudów, największym bogactwem, że możemy zło przeistaczać w dobro. Chciwość tego świata innego życia sprawia, że Ewangelie grzecznie ułożone leżą na półce. I tak za chciwość sprzedajemy niczym Balaam… W dodatku jesteśmy namaszczeni przez sakrament chrztu, bierzmowania, darami Ducha Świętego. Rzecz jest o nas, także. Wyśpiewujemy cztery Ewangelie. Chciwość no a potem mowa o tym, że w każdym grzechu jest cudzołóstwo i to z szatanem. Gdy Izraelici byli w Egipcie, o czym mówi Wj to swego wroga, źródło cierpienia widzieli w Egipcjanach, w Faraonie i tak istotnie było. Ale chodziło o to, żeby jeszcze odkryli innego wroga, wroga wewnętrznego. Jak powiedziałem, żeby odkryli w tej pustyni zewnętrznej pustynię serca – brak Boga. Nieumiejętność życia w przymierzu. I, że to cierpienie istnieje, żyje w nas wróg wewnętrzny. I tymi wrogami dla siebie samych jesteśmy my. Tak jest w tym świecie. I ważne jest by studiując tę Księgę – "Księgę na pustyni" – odkryć sam dla siebie jestem wrogiem. Ogromne cierpienia przeżywam, ginę, umieram, jestem kąsany przez węże, przez skorpiony, ponieważ nie funkcjonuje we mnie wąż na palu. Nie umiem skrzywdzony, pokąsany, napełniony jadem patrzeć na węża na palu, który leczy. Ale leczy na zasadzie nadawania sensu temu wszystkiemu. Wspaniała teologia Krzyża – wąż na palu. I znamienne, że Bóg na skutek ingerencji Mojżesza tchnieniem ust nie zabił węża. Zostawił te węże. Te węże gryzy, dziobały tylko ustawił węża na palu. Ponieważ wąż to jest symbol człowieka po grzechu pierworodnym, który jak gębę otworzy do drugiego to trochę tego jadu pośle. I Bóg nie będzie zabijał złych ludzi, ani też nie będzie zabijał świata demonów tylko na razie na palu, a później z tego pala Ten, który ma moc leczenia, uzdrawiania chce być w nas. Nie wolno żadnej krzywdy pozostawić tak biernie. Wszystko cokolwiek przykrego nas spotyka w ciągu dnia trzeba koniecznie w swoim wnętrzu przynieść i oddać Jezusowi. Nie bądźmy dzielni. Nie bądźmy dzielni, bo to będzie w nas gniło, ropiało. I wcześniej czy później to sobie z kimś na ten temat porozmawiamy. A jeżeli wewnętrznie oddamy Temu wężowi na palu – On to wchłonie, przemieni i my już nie będziemy pamiętać o tym. Temat rozmowy z bliźnim, z bliźnią będzie już inny. Bóg Chrystus nie będzie zbawiał historii zewnętrznej. Tylko chce zbawić nasze wnętrza. Ludzie przychodzą z intencjami na Mszę świętą – zawsze zbawiają historię zewnętrzną. Na ogół, nie zawsze. Natomiast Jezus mówi: jesteś niedobry sam dla siebie, wrogiem samego siebie, jeżeli wraz z mądrością, mocą Krzyża nie jestem w twoim wnętrzu, żeby cię leczyć. Żeby też wysyłać dobro tym, którzy cię skrzywdzili. Czyli być świętym to nosić w sobie Świętego, po trzykroć Świętego i On da nam moc akceptacji. Uwolni od szemrania ponieważ będziemy umieli wszystkiemu nadać wartość, sens.</w:t>
      </w:r>
    </w:p>
    <w:p>
      <w:pPr>
        <w:pStyle w:val="Normal"/>
        <w:jc w:val="both"/>
        <w:rPr>
          <w:sz w:val="28"/>
        </w:rPr>
      </w:pPr>
      <w:r>
        <w:rPr>
          <w:sz w:val="28"/>
        </w:rPr>
      </w:r>
    </w:p>
    <w:p>
      <w:pPr>
        <w:pStyle w:val="Heading2"/>
        <w:rPr/>
      </w:pPr>
      <w:bookmarkStart w:id="34" w:name="__RefHeading___Toc408247899"/>
      <w:bookmarkEnd w:id="34"/>
      <w:r>
        <w:rPr/>
        <w:t>Eucharystia</w:t>
      </w:r>
    </w:p>
    <w:p>
      <w:pPr>
        <w:pStyle w:val="Normal"/>
        <w:jc w:val="both"/>
        <w:rPr>
          <w:sz w:val="28"/>
        </w:rPr>
      </w:pPr>
      <w:r>
        <w:rPr>
          <w:sz w:val="28"/>
        </w:rPr>
      </w:r>
    </w:p>
    <w:p>
      <w:pPr>
        <w:pStyle w:val="Normal"/>
        <w:ind w:firstLine="708"/>
        <w:jc w:val="both"/>
        <w:rPr/>
      </w:pPr>
      <w:r>
        <w:rPr>
          <w:sz w:val="28"/>
        </w:rPr>
        <w:t xml:space="preserve">Lb 20,1-13; </w:t>
      </w:r>
      <w:r>
        <w:rPr>
          <w:b/>
          <w:bCs/>
          <w:i/>
          <w:iCs/>
          <w:color w:val="0000FF"/>
          <w:sz w:val="28"/>
          <w:szCs w:val="27"/>
        </w:rPr>
        <w:t>1</w:t>
      </w:r>
      <w:r>
        <w:rPr>
          <w:i/>
          <w:iCs/>
          <w:sz w:val="28"/>
        </w:rPr>
        <w:t xml:space="preserve"> W pierwszym miesiącu przybyła cała społeczność Izraelitów na pustynię Sin. Lud zatrzymał się w Kadesz; tam też umarła i tam została pogrzebana Miriam. </w:t>
      </w:r>
      <w:r>
        <w:rPr>
          <w:b/>
          <w:bCs/>
          <w:i/>
          <w:iCs/>
          <w:color w:val="0000FF"/>
          <w:sz w:val="28"/>
          <w:szCs w:val="27"/>
        </w:rPr>
        <w:t>2</w:t>
      </w:r>
      <w:r>
        <w:rPr>
          <w:i/>
          <w:iCs/>
          <w:sz w:val="28"/>
        </w:rPr>
        <w:t xml:space="preserve"> Gdy zabrakło społeczności wody, zeszli się przeciw Mojżeszowi i Aaronowi. </w:t>
      </w:r>
      <w:r>
        <w:rPr>
          <w:b/>
          <w:bCs/>
          <w:i/>
          <w:iCs/>
          <w:color w:val="0000FF"/>
          <w:sz w:val="28"/>
          <w:szCs w:val="27"/>
        </w:rPr>
        <w:t>3</w:t>
      </w:r>
      <w:r>
        <w:rPr>
          <w:i/>
          <w:iCs/>
          <w:sz w:val="28"/>
        </w:rPr>
        <w:t xml:space="preserve"> I kłócił się lud z Mojżeszem, wołając: «Lepiej by było, gdybyśmy zginęli, jak i bracia nasi, przed Panem. </w:t>
      </w:r>
      <w:r>
        <w:rPr>
          <w:b/>
          <w:bCs/>
          <w:i/>
          <w:iCs/>
          <w:color w:val="0000FF"/>
          <w:sz w:val="28"/>
          <w:szCs w:val="27"/>
        </w:rPr>
        <w:t>4</w:t>
      </w:r>
      <w:r>
        <w:rPr>
          <w:i/>
          <w:iCs/>
          <w:sz w:val="28"/>
        </w:rPr>
        <w:t xml:space="preserve"> Czemuście wyprowadzili zgromadzenie Pana na pustynię, byśmy tu razem z naszym bydłem zginęli? </w:t>
      </w:r>
      <w:r>
        <w:rPr>
          <w:b/>
          <w:bCs/>
          <w:i/>
          <w:iCs/>
          <w:color w:val="0000FF"/>
          <w:sz w:val="28"/>
          <w:szCs w:val="27"/>
        </w:rPr>
        <w:t>5</w:t>
      </w:r>
      <w:r>
        <w:rPr>
          <w:i/>
          <w:iCs/>
          <w:sz w:val="28"/>
        </w:rPr>
        <w:t xml:space="preserve"> Dlaczegoście wywiedli nas z Egiptu i przyprowadzili na to nędzne miejsce, gdzie nie można siać, nie ma drzew figowych ani winorośli, ani drzewa granatowego, a nawet nie ma wody do picia?» </w:t>
      </w:r>
      <w:r>
        <w:rPr>
          <w:b/>
          <w:bCs/>
          <w:i/>
          <w:iCs/>
          <w:color w:val="0000FF"/>
          <w:sz w:val="28"/>
          <w:szCs w:val="27"/>
        </w:rPr>
        <w:t>6</w:t>
      </w:r>
      <w:r>
        <w:rPr>
          <w:i/>
          <w:iCs/>
          <w:sz w:val="28"/>
        </w:rPr>
        <w:t xml:space="preserve"> Mojżesz i Aaron odeszli od tłumu i skierowali się ku wejściu do Namiotu Spotkania. Tam padli na twarz, a ukazała się im chwała Pana. </w:t>
      </w:r>
      <w:r>
        <w:rPr>
          <w:b/>
          <w:bCs/>
          <w:i/>
          <w:iCs/>
          <w:color w:val="0000FF"/>
          <w:sz w:val="28"/>
          <w:szCs w:val="27"/>
        </w:rPr>
        <w:t>7</w:t>
      </w:r>
      <w:r>
        <w:rPr>
          <w:i/>
          <w:iCs/>
          <w:sz w:val="28"/>
        </w:rPr>
        <w:t xml:space="preserve"> I przemówił Pan do Mojżesza: </w:t>
      </w:r>
      <w:r>
        <w:rPr>
          <w:b/>
          <w:bCs/>
          <w:i/>
          <w:iCs/>
          <w:color w:val="0000FF"/>
          <w:sz w:val="28"/>
          <w:szCs w:val="27"/>
        </w:rPr>
        <w:t>8</w:t>
      </w:r>
      <w:r>
        <w:rPr>
          <w:i/>
          <w:iCs/>
          <w:sz w:val="28"/>
        </w:rPr>
        <w:t xml:space="preserve"> «Weź laskę i zbierz całe zgromadzenie, ty wespół z bratem twoim Aaronem. Następnie przemów w ich obecności do skały, a ona wyda z siebie wodę. Wyprowadź wodę ze skały i daj pić ludowi oraz jego bydłu». </w:t>
      </w:r>
      <w:r>
        <w:rPr>
          <w:b/>
          <w:bCs/>
          <w:i/>
          <w:iCs/>
          <w:color w:val="0000FF"/>
          <w:sz w:val="28"/>
          <w:szCs w:val="27"/>
        </w:rPr>
        <w:t>9</w:t>
      </w:r>
      <w:r>
        <w:rPr>
          <w:i/>
          <w:iCs/>
          <w:sz w:val="28"/>
        </w:rPr>
        <w:t xml:space="preserve"> Stosownie do nakazu zabrał Mojżesz laskę sprzed oblicza Pana. </w:t>
      </w:r>
      <w:r>
        <w:rPr>
          <w:b/>
          <w:bCs/>
          <w:i/>
          <w:iCs/>
          <w:color w:val="0000FF"/>
          <w:sz w:val="28"/>
          <w:szCs w:val="27"/>
        </w:rPr>
        <w:t>10</w:t>
      </w:r>
      <w:r>
        <w:rPr>
          <w:i/>
          <w:iCs/>
          <w:sz w:val="28"/>
        </w:rPr>
        <w:t xml:space="preserve"> Następnie zebrał Mojżesz wraz z Aaronem zgromadzenie przed skałą i wtedy rzekł do nich: «Słuchajcie, wy buntownicy! Czy potrafimy z tej skały wyprowadzić dla was wodę?» </w:t>
      </w:r>
      <w:r>
        <w:rPr>
          <w:b/>
          <w:bCs/>
          <w:i/>
          <w:iCs/>
          <w:color w:val="0000FF"/>
          <w:sz w:val="28"/>
          <w:szCs w:val="27"/>
        </w:rPr>
        <w:t>11</w:t>
      </w:r>
      <w:r>
        <w:rPr>
          <w:i/>
          <w:iCs/>
          <w:sz w:val="28"/>
        </w:rPr>
        <w:t> Następnie podniósł Mojżesz rękę i uderzył dwa razy laską w skałę. Wtedy wypłynęła woda tak obficie, że mógł się napić zarówno lud, jak i jego bydło.</w:t>
      </w:r>
      <w:r>
        <w:rPr>
          <w:b/>
          <w:bCs/>
          <w:color w:val="0000FF"/>
          <w:sz w:val="27"/>
          <w:szCs w:val="27"/>
        </w:rPr>
        <w:t xml:space="preserve"> </w:t>
      </w:r>
      <w:r>
        <w:rPr>
          <w:b/>
          <w:bCs/>
          <w:i/>
          <w:iCs/>
          <w:color w:val="0000FF"/>
          <w:sz w:val="28"/>
          <w:szCs w:val="27"/>
        </w:rPr>
        <w:t>12</w:t>
      </w:r>
      <w:r>
        <w:rPr>
          <w:i/>
          <w:iCs/>
          <w:sz w:val="28"/>
        </w:rPr>
        <w:t xml:space="preserve"> Rzekł znowu Pan do Mojżesza i Aarona: «Ponieważ Mi nie uwierzyliście i nie objawiliście mojej świętości wobec Izraelitów, dlatego wy nie wprowadzicie tego ludu do kraju, który im daję». </w:t>
      </w:r>
      <w:r>
        <w:rPr>
          <w:b/>
          <w:bCs/>
          <w:i/>
          <w:iCs/>
          <w:color w:val="0000FF"/>
          <w:sz w:val="28"/>
          <w:szCs w:val="27"/>
        </w:rPr>
        <w:t>13</w:t>
      </w:r>
      <w:r>
        <w:rPr>
          <w:i/>
          <w:iCs/>
          <w:sz w:val="28"/>
        </w:rPr>
        <w:t> To są wody Meriba, gdzie się spierali Izraelici z Panem i gdzie On objawił wobec nich swoją świętość</w:t>
      </w:r>
    </w:p>
    <w:p>
      <w:pPr>
        <w:pStyle w:val="Standardowewcicie"/>
        <w:rPr>
          <w:rFonts w:eastAsia="Arial Unicode MS"/>
          <w:i/>
          <w:i/>
          <w:iCs/>
        </w:rPr>
      </w:pPr>
      <w:r>
        <w:rPr/>
        <w:t xml:space="preserve">Mt 16,13-23. </w:t>
      </w:r>
      <w:r>
        <w:rPr>
          <w:b/>
          <w:bCs/>
          <w:i/>
          <w:iCs/>
          <w:color w:val="0000FF"/>
          <w:szCs w:val="27"/>
        </w:rPr>
        <w:t>13</w:t>
      </w:r>
      <w:r>
        <w:rPr>
          <w:i/>
          <w:iCs/>
        </w:rPr>
        <w:t xml:space="preserve"> Gdy Jezus przyszedł w okolice Cezarei Filipowej, pytał swych uczniów: «Za kogo ludzie uważają Syna Człowieczego?» </w:t>
      </w:r>
      <w:r>
        <w:rPr>
          <w:b/>
          <w:bCs/>
          <w:i/>
          <w:iCs/>
          <w:color w:val="0000FF"/>
          <w:szCs w:val="27"/>
        </w:rPr>
        <w:t>14</w:t>
      </w:r>
      <w:r>
        <w:rPr>
          <w:i/>
          <w:iCs/>
        </w:rPr>
        <w:t xml:space="preserve"> A oni odpowiedzieli: «Jedni za Jana Chrzciciela, inni za Eliasza, jeszcze inni za Jeremiasza albo za jednego z proroków». </w:t>
      </w:r>
      <w:r>
        <w:rPr>
          <w:b/>
          <w:bCs/>
          <w:i/>
          <w:iCs/>
          <w:color w:val="0000FF"/>
          <w:szCs w:val="27"/>
        </w:rPr>
        <w:t>15</w:t>
      </w:r>
      <w:r>
        <w:rPr>
          <w:i/>
          <w:iCs/>
        </w:rPr>
        <w:t xml:space="preserve"> Jezus zapytał ich: «A wy za kogo Mnie uważacie?» </w:t>
      </w:r>
      <w:r>
        <w:rPr>
          <w:b/>
          <w:bCs/>
          <w:i/>
          <w:iCs/>
          <w:color w:val="0000FF"/>
          <w:szCs w:val="27"/>
        </w:rPr>
        <w:t>16</w:t>
      </w:r>
      <w:r>
        <w:rPr>
          <w:i/>
          <w:iCs/>
        </w:rPr>
        <w:t xml:space="preserve"> Odpowiedział Szymon Piotr: «Ty jesteś Mesjasz, Syn Boga żywego». </w:t>
      </w:r>
      <w:r>
        <w:rPr>
          <w:b/>
          <w:bCs/>
          <w:i/>
          <w:iCs/>
          <w:color w:val="0000FF"/>
          <w:szCs w:val="27"/>
        </w:rPr>
        <w:t>17</w:t>
      </w:r>
      <w:r>
        <w:rPr>
          <w:i/>
          <w:iCs/>
        </w:rPr>
        <w:t xml:space="preserve"> Na to Jezus mu rzekł: «Błogosławiony jesteś, Szymonie, synu Jony. Albowiem nie objawiły ci tego ciało i krew, lecz Ojciec mój, który jest w niebie. </w:t>
      </w:r>
      <w:r>
        <w:rPr>
          <w:b/>
          <w:bCs/>
          <w:i/>
          <w:iCs/>
          <w:color w:val="0000FF"/>
          <w:szCs w:val="27"/>
        </w:rPr>
        <w:t>18</w:t>
      </w:r>
      <w:r>
        <w:rPr>
          <w:i/>
          <w:iCs/>
        </w:rPr>
        <w:t xml:space="preserve"> Otóż i Ja tobie powiadam: Ty jesteś Piotr [czyli Skała], i na tej Skale zbuduję Kościół mój, a bramy piekielne go nie przemogą. </w:t>
      </w:r>
      <w:r>
        <w:rPr>
          <w:b/>
          <w:bCs/>
          <w:i/>
          <w:iCs/>
          <w:color w:val="0000FF"/>
          <w:szCs w:val="27"/>
        </w:rPr>
        <w:t>19</w:t>
      </w:r>
      <w:r>
        <w:rPr>
          <w:i/>
          <w:iCs/>
        </w:rPr>
        <w:t xml:space="preserve"> I tobie dam klucze królestwa niebieskiego; cokolwiek zwiążesz na ziemi, będzie związane w niebie, a co rozwiążesz na ziemi, będzie rozwiązane w niebie». </w:t>
      </w:r>
      <w:r>
        <w:rPr>
          <w:b/>
          <w:bCs/>
          <w:i/>
          <w:iCs/>
          <w:color w:val="0000FF"/>
          <w:szCs w:val="27"/>
        </w:rPr>
        <w:t>20</w:t>
      </w:r>
      <w:r>
        <w:rPr>
          <w:i/>
          <w:iCs/>
        </w:rPr>
        <w:t xml:space="preserve"> Wtedy surowo zabronił uczniom, aby nikomu nie mówili, że On jest Mesjaszem. </w:t>
      </w:r>
      <w:r>
        <w:rPr>
          <w:b/>
          <w:bCs/>
          <w:i/>
          <w:iCs/>
          <w:color w:val="0000FF"/>
          <w:szCs w:val="27"/>
        </w:rPr>
        <w:t>21</w:t>
      </w:r>
      <w:r>
        <w:rPr>
          <w:i/>
          <w:iCs/>
        </w:rPr>
        <w:t xml:space="preserve"> Odtąd zaczął Jezus wskazywać swoim uczniom na to, że musi iść do Jerozolimy i wiele cierpieć od starszych i arcykapłanów, i uczonych w Piśmie; że będzie zabity i trzeciego dnia zmartwychwstanie. </w:t>
      </w:r>
      <w:r>
        <w:rPr>
          <w:b/>
          <w:bCs/>
          <w:i/>
          <w:iCs/>
          <w:color w:val="0000FF"/>
          <w:szCs w:val="27"/>
        </w:rPr>
        <w:t>22</w:t>
      </w:r>
      <w:r>
        <w:rPr>
          <w:i/>
          <w:iCs/>
        </w:rPr>
        <w:t xml:space="preserve"> A Piotr wziął Go na bok i począł robić Mu wyrzuty: «Panie, niech Cię Bóg broni! Nie przyjdzie to nigdy na Ciebie». </w:t>
      </w:r>
      <w:r>
        <w:rPr>
          <w:b/>
          <w:bCs/>
          <w:i/>
          <w:iCs/>
          <w:color w:val="0000FF"/>
          <w:szCs w:val="27"/>
        </w:rPr>
        <w:t>23</w:t>
      </w:r>
      <w:r>
        <w:rPr>
          <w:i/>
          <w:iCs/>
        </w:rPr>
        <w:t> Lecz On odwrócił się i rzekł do Piotra: «Zejdź Mi z oczu, szatanie! Jesteś Mi zawadą, bo myślisz nie na sposób Boży, lecz na ludzki».</w:t>
      </w:r>
    </w:p>
    <w:p>
      <w:pPr>
        <w:pStyle w:val="Normal"/>
        <w:jc w:val="both"/>
        <w:rPr/>
      </w:pPr>
      <w:r>
        <w:rPr>
          <w:sz w:val="28"/>
        </w:rPr>
        <w:t xml:space="preserve">W katechezie porannej mówiliśmy o duchowości Lb. Odpowiednikiem Lb w Mt jest rozdz. 13 od wiersza 53: </w:t>
      </w:r>
      <w:r>
        <w:rPr>
          <w:i/>
          <w:iCs/>
          <w:sz w:val="28"/>
        </w:rPr>
        <w:t>Gdy Jezus dokończył tych przypowieści odszedł stamtąd</w:t>
      </w:r>
      <w:r>
        <w:rPr>
          <w:sz w:val="28"/>
        </w:rPr>
        <w:t xml:space="preserve">. Najpierw poszedł do Nazaretu i w tym fragmencie trzeba widzieć, że Jezus, że ewangelista Mateusz ukaże Izraela jako pustynię. Duchową pustynię poczynając od Nazaretu, miasteczka, w którym przyszedł Mesjasz. I ten opis pobytu Jezusa w Nazarecie kończy się stwierdzeniem: </w:t>
      </w:r>
      <w:r>
        <w:rPr>
          <w:i/>
          <w:iCs/>
          <w:sz w:val="28"/>
        </w:rPr>
        <w:t>I nie wiele zdziałał tam cudów z powodu ich niedowiarstwa.</w:t>
      </w:r>
      <w:r>
        <w:rPr>
          <w:sz w:val="28"/>
        </w:rPr>
        <w:t xml:space="preserve"> Jak to rozumieć? Czyżby niedowiarstwo ograniczało wszechmoc i miłość Jezusa? Sięgnijmy do przypowieści o talentach. Jednemu Pan dał 5 talentów, drugiemu 2, a jednemu tylko 1. Każdemu według zdolności. Talent, oczywiście to jest nic innego jak świecznik. Złoty świecznik. Z talentu miał być wykuty świecznik – obietnica siedmiu darów Ducha Świętego. Dlaczego jednemu 5, drugiemu 2, a trzeciemu tylko 1. W dodatku poszedł go i zakopał. Otóż gdyby temu, który otrzymał 1 i zakopał Bóg dał 5, to jego odpowiedzialność przed Bogiem by wzrosła – zmarnował aż tyle. Jezus też nam nie daje wielu łask dlatego, że zna nas. Nasze lenistwo duchowe. Że byśmy zmarnowali, zakopali. I tak tam cos niecoś kapnie w nadziei, że tego nie zmarnujemy. To jest pierwsza podpowiedź jak rozumieć, że dlaczego jeden otrzymał tyle darów Bożych a ja mniej. Otóż tajemnica jest w tym, ze my chętnie zakopujemy to, co otrzymujemy. Mówię o tym, żebyście tym czym zostaliście tutaj obdarowani po powrocie nie zakopali na półce i we wszystkich innych zajęciach nie znajdziecie aż do kolejnej Szkoły Biblijnej Pisma świętego. Bo wtedy takie Szkoły Biblijne przed Bogiem czyniłyby was gorszymi ludźmi. Więc każda łaska może nas umniejszyć przed obliczem Boga. Z pewną satysfakcją to mówię, żeby mój trud nie był daremny. Według Ewangelii Mateusza mamy mowę o tym, że Jezus po raz pierwszy i drugi rozmnaża chleb. Znowu aluzja do karmienia ludu wybranego na pustyni. Że tutaj właściwy Mojżesz Jezus Chrystus karmiąc chlebem zapowiada czym będzie nas karmił. Że będzie nas karmił w Eucharystii swoim zmartwychwstaniem. Ale pytanie do obecnych, znacie Lb już, do jakiego wydarzenia Jezus tutaj nawiązuje? Podpowiadam troszeńkę – apostołowie mówią do Jezusa: niech już idą te tłumy do wsi, niech sobie coś kupią. A Jezus mówi nie wy dacie im jeść. Panie no, nie żartuj. Nie mamy tu nic prócz 5 chlebów i 2 ryb. Jakie to wydarzenie z Księgi Liczb? Wysłanie zwiadowców. Katecheza jest taka, że wymagania Jezusa Chrystusa będą zawsze nas przerastać. Zawsze będziemy mieli poczucie Panie, jak ja mam zdobyć to Kanaan? Najpierw swoje wnętrze. Tyle dla mnie ciekawych rzeczy się dzieje, a później Kanaan tego świata. To nie ty pójdziesz to w tobie pójdzie Pan przymierza, Miłość z Krzyża. Wy macie dać to, co macie – 5 chlebów i 2 ryby a Ja dam to co Ja mogę. Ja w was pójdę. I tak jak jest to opisane w Marii Valtorcie, Jezus dał każdemu drobinę tam ryby i chleba. Gdy oni szli to w tych koszach wszystko się rozmnażało. Sięgali dawali i zawsze było tyle samo. Bardzo ważna katecheza dla nas. Żebyśmy się nie wpatrywali w trudności naszego życia, naszych obowiązków zawodowych. Zawsze będziemy mieli poczucie, że to co mamy do wykonania, nawet w sobie to nas przerasta. Ale Jezus mówi daj to co możesz, a Ja dam to co Ja mogę. I będzie dobrze. To ważne jest dla nas tutaj, moich współbraci w kapłaństwie. Druga myśl w tym zawarta. Wiemy, że na pustyni trzeba brać życie z Boga. Trzeba było brać ten pokarm, którego udzielał Bóg. Co Bóg czynił dla człowieka dzięki temu Izraelici żyli. Tu jest dotknięcie tej patologii, że wszelka patologia w łonie chrześcijaństwa….</w:t>
      </w:r>
    </w:p>
    <w:p>
      <w:pPr>
        <w:pStyle w:val="Normal"/>
        <w:jc w:val="both"/>
        <w:rPr>
          <w:sz w:val="28"/>
        </w:rPr>
      </w:pPr>
      <w:r>
        <w:rPr>
          <w:sz w:val="28"/>
        </w:rPr>
      </w:r>
    </w:p>
    <w:p>
      <w:pPr>
        <w:pStyle w:val="Heading3"/>
        <w:rPr>
          <w:sz w:val="28"/>
        </w:rPr>
      </w:pPr>
      <w:bookmarkStart w:id="35" w:name="__RefHeading___Toc408247900"/>
      <w:bookmarkEnd w:id="35"/>
      <w:r>
        <w:rPr>
          <w:sz w:val="28"/>
        </w:rPr>
        <w:t>Kaseta 7 str. B</w:t>
      </w:r>
    </w:p>
    <w:p>
      <w:pPr>
        <w:pStyle w:val="Normal"/>
        <w:jc w:val="both"/>
        <w:rPr>
          <w:sz w:val="28"/>
        </w:rPr>
      </w:pPr>
      <w:r>
        <w:rPr>
          <w:sz w:val="28"/>
        </w:rPr>
      </w:r>
    </w:p>
    <w:p>
      <w:pPr>
        <w:pStyle w:val="Normal"/>
        <w:jc w:val="both"/>
        <w:rPr/>
      </w:pPr>
      <w:r>
        <w:rPr>
          <w:sz w:val="28"/>
        </w:rPr>
        <w:t>…</w:t>
      </w:r>
      <w:r>
        <w:rPr>
          <w:sz w:val="28"/>
        </w:rPr>
        <w:t xml:space="preserve">5 chlebów i 2 rybki i to nie rozwiązuje problemu. Liczy się to, co Bóg w nas i poprzez nas dla ludzi zrobił. "Spór o tradycję". Izrael odziedziczył coś niezwykłego – odziedziczył dar przymierza z Bogiem Prawdziwym. Bóg poprzez przymierze wszedł we wspólnotę. Zjednoczył się z narodem wybranym. Ja jestem twoim Bogiem, ty bądź moim dzieckiem. I jednocześnie daje Dekalog. I tymczasem tu w Mt 15,19 jakie są owoce tego: </w:t>
      </w:r>
      <w:r>
        <w:rPr>
          <w:i/>
          <w:iCs/>
          <w:sz w:val="28"/>
        </w:rPr>
        <w:t>serca bowiem pochodzą złe myśli, zabójstwa, cudzołóstwa, czyny nierządne, kradzieże, fałszywe świadectwa, kradzieże.</w:t>
      </w:r>
      <w:r>
        <w:rPr>
          <w:sz w:val="28"/>
        </w:rPr>
        <w:t xml:space="preserve"> To znaczy, że ten dar przymierza nie owocował. Inny duch mieszkał we wnętrzach ludzkich. Ślepi prowadzili ślepych. I obydwaj w dół wpadli w roku siedemdziesiątym. Jutro będziemy mówić w Pwt, która tylko rozwija jak rozumieć Dekalog. Że Dekalogu nie wolno brać w oderwaniu od innego daru jakim jest przymierze. Że Bóg najpierw realizował dekalog względem Egipcjan, względem potomstwa Abrahama poprzez plagi, poprzez to co czynił. I dopiero, kiedy doświadczyli, że Bóg przekreśla wszelkie formy Egiptu, wszelkie formy Egiptu zaproponował im, żeby przyjęli też w przymierzu, dzięki przymierzu byli zdolni do Dekalogu. I gdyby istotnie żyli najpierw przymierzem, to by tego we wnętrzach ludzkich nie było. A to jest pustynia. Bo na pustyni były właśnie węże, skorpiony. I poprzez takie zafałszowanie, to zafałszowanie polegało na tym, że potomstwo Abrahama chciało wiele czynić dla Boga. Dla Boga, dla Boga obudowując prostotę Dekalogu w 613 wolno i nie wolno. No i wreszcie jesteśmy przy tym fragmencie, który czytałem. Łatwo się domyślić, że chodzi o słowo skała. W pierwszym czytaniu była mowa o wyprowadzeniu wody, czyli życia ze skały, jak to rozumieć. To tutaj mamy wyjaśnione – Piotr Skała. Piotr był jeszcze bez życia na tym etapie. Bez życia. Dlatego kiedy Jezus powiedział Ja wyprowadzę życie z Mojej śmierci, z trupa na krzyżu, który przyjął na siebie niczym Baranek Boży wszelkie zło (to zło zabrało mu życie to czysto fizyczne). Piotr powiedział: Nich Cię Bóg bron! Nie przyjdzie to nigdy na Ciebie. Nie wierzył, że Jezus ma moc wyprowadzić ze swojej śmierci. Śmierć jest w tym wypadku nazwana skałą, czymś bez życia. Wyprowadzi nasze zmartwychwstanie, wody życia. Pamiętamy, że Jezus w pierwszej przypowieści porównując swoje słowo do ziarna – ziarno padło na drogę, ale też na skałę. I, że dopiero tą skałą to jest oczywiście Izrael, ta skałą jest każdy z nas. Jednak Chrystus spełni to, co czynił Mojżesz, uderzy krzyżem w nasze życie – skałę naszego życia. Będzie uderzał krzyżem swoim. I będzie wyprowadzał nawet z nas martwych życie. My jesteśmy tak oporni na Boga, że gdyby nie to, że Jezus będzie nas dotykał krzyżem, laską. Bo cuda nie były związane nie z Mojżeszem osobą, tylko z laską jego pasterską. I wtedy i z naszej śmierci będzie wyprowadzał życie. Bo człowiek po grzechu pierworodnym wewnętrznie jest skałą dla Boga. Bez życia. Niektórzy głowami protestują. Chodzi o to, by te właśnie uderzenia akceptować, bo dzięki tym uderzeniom wypłynie z naszych wnętrz woda życia, dary Ducha Świętego. Ta niewiara Mojżesza i Aarona to jest moja i twoja niewiara, że właśnie przez te uderzenia, które Pan stosuje w historii naszego życia, że one skąpo to żeby z naszych wnętrz wypłynęło życie. Bo my też nie wierzymy i buntujemy się.</w:t>
      </w:r>
    </w:p>
    <w:p>
      <w:pPr>
        <w:pStyle w:val="Normal"/>
        <w:ind w:firstLine="708"/>
        <w:jc w:val="both"/>
        <w:rPr/>
      </w:pPr>
      <w:r>
        <w:rPr>
          <w:sz w:val="28"/>
        </w:rPr>
        <w:t xml:space="preserve">Mt 18,1-5. </w:t>
      </w:r>
      <w:r>
        <w:rPr>
          <w:b/>
          <w:bCs/>
          <w:i/>
          <w:iCs/>
          <w:color w:val="0000FF"/>
          <w:sz w:val="28"/>
          <w:szCs w:val="27"/>
        </w:rPr>
        <w:t>1</w:t>
      </w:r>
      <w:r>
        <w:rPr>
          <w:i/>
          <w:iCs/>
          <w:sz w:val="28"/>
        </w:rPr>
        <w:t xml:space="preserve"> W tym czasie uczniowie przystąpili do Jezusa z zapytaniem: «Kto właściwie jest największy w królestwie niebieskim?» </w:t>
      </w:r>
      <w:r>
        <w:rPr>
          <w:b/>
          <w:bCs/>
          <w:i/>
          <w:iCs/>
          <w:color w:val="0000FF"/>
          <w:sz w:val="28"/>
          <w:szCs w:val="27"/>
        </w:rPr>
        <w:t>2</w:t>
      </w:r>
      <w:r>
        <w:rPr>
          <w:i/>
          <w:iCs/>
          <w:sz w:val="28"/>
        </w:rPr>
        <w:t xml:space="preserve"> On przywołał dziecko, postawił je przed nimi i rzekł: </w:t>
      </w:r>
      <w:r>
        <w:rPr>
          <w:b/>
          <w:bCs/>
          <w:i/>
          <w:iCs/>
          <w:color w:val="0000FF"/>
          <w:sz w:val="28"/>
          <w:szCs w:val="27"/>
        </w:rPr>
        <w:t>3</w:t>
      </w:r>
      <w:r>
        <w:rPr>
          <w:i/>
          <w:iCs/>
          <w:sz w:val="28"/>
        </w:rPr>
        <w:t xml:space="preserve"> «Zaprawdę, powiadam wam: Jeśli się nie odmienicie i nie staniecie jak dzieci, nie wejdziecie do królestwa niebieskiego. </w:t>
      </w:r>
      <w:r>
        <w:rPr>
          <w:b/>
          <w:bCs/>
          <w:i/>
          <w:iCs/>
          <w:color w:val="0000FF"/>
          <w:sz w:val="28"/>
          <w:szCs w:val="27"/>
        </w:rPr>
        <w:t>4</w:t>
      </w:r>
      <w:r>
        <w:rPr>
          <w:i/>
          <w:iCs/>
          <w:sz w:val="28"/>
        </w:rPr>
        <w:t xml:space="preserve"> Kto się więc uniży jak to dziecko, ten jest największy w królestwie niebieskim. </w:t>
      </w:r>
      <w:r>
        <w:rPr>
          <w:b/>
          <w:bCs/>
          <w:i/>
          <w:iCs/>
          <w:color w:val="0000FF"/>
          <w:sz w:val="28"/>
          <w:szCs w:val="27"/>
        </w:rPr>
        <w:t>5</w:t>
      </w:r>
      <w:r>
        <w:rPr>
          <w:i/>
          <w:iCs/>
          <w:sz w:val="28"/>
        </w:rPr>
        <w:t> I kto by przyjął jedno takie dziecko w imię moje, Mnie przyjmuje</w:t>
      </w:r>
      <w:r>
        <w:rPr/>
        <w:t xml:space="preserve">. </w:t>
      </w:r>
      <w:r>
        <w:rPr>
          <w:sz w:val="28"/>
        </w:rPr>
        <w:t xml:space="preserve">I dalej jest mowa o zgorszeniu, które spowoduje w łonie chrześcijaństwa fakt, że my mamy w sobie pytanie, różne odłamy chrześcijaństwa mają dziś w sobie pytanie, różne religie, różni ludzie; kto właściwie jest największy w królestwie niebieskim? Kto jest najbardziej wierny Jezusowi? My dla Boga! My dla Boga! – mówią różne wyznania chrześcijańskie. My dla Boga robimy więcej. My jesteśmy lepsi. My lepsi. I to daje skandal podziału, braku jedności. Czyli wpatrywanie się w to, co my dla Boga, to rodzi pychę, a za pychą stoi inny duch. Duch niezgody, wyniosłości. Jezus tutaj mówi: nie to będzie was zbawiać, co wy dla Boga, dla Mnie. Zbawia to co Ja dla was. Ja, który Jestem Pierwszy jako Bóg, który stał się człowiekiem stałem się ostatni w krzyżu. Ponieważ wy jesteście dziećmi, ale nie Boga, ale złego. Przez swoją pychę, wyniosłość. Zbawia to, co Ja dla was. Gdybyśmy my wrócili pod krzyż, naprawdę zrozumieli krzyż, co Bóg dla nas i od tego zaczynali, to byśmy wszyscy mieli poczucie, że jesteśmy karłami. Karłami nie chrześcijanami. Karzełkami. Nie ludźmi, ale karzełkami nie wyznawcami Chrystusa. Tak bardzo mielibyśmy poczucie, że nie dorastamy do tej miłości z krzyża. Nie niesiemy w sobie tej miłości z krzyża. I to rodzi patologię, to rodzi zgorszenie. Mówiłem, że wtedy t,o co ja dla Boga sprawia, że przed nami jest lustro w którym my się podziwiamy i już nie widzimy tego co Bóg dla nas. A jak nie widzimy w punkcie wyjścia, co Bóg dla nas, to wtedy dzieją się rzeczy straszne. Dlatego dalej Jezus w tej ewangelii mówi o zagubionej owcy, którą On znalazł. Bierze na ramiona, co On dla każdego z nas czyni. I wreszcie mamy wspaniałą przypowieść o dłużniku. Mt 18,23-35. </w:t>
      </w:r>
      <w:r>
        <w:rPr>
          <w:b/>
          <w:bCs/>
          <w:i/>
          <w:iCs/>
          <w:color w:val="0000FF"/>
          <w:sz w:val="28"/>
          <w:szCs w:val="27"/>
        </w:rPr>
        <w:t>23</w:t>
      </w:r>
      <w:r>
        <w:rPr>
          <w:i/>
          <w:iCs/>
          <w:sz w:val="28"/>
        </w:rPr>
        <w:t xml:space="preserve"> Dlatego podobne jest królestwo niebieskie do króla, który chciał rozliczyć się ze swymi sługami. </w:t>
      </w:r>
      <w:r>
        <w:rPr>
          <w:b/>
          <w:bCs/>
          <w:i/>
          <w:iCs/>
          <w:color w:val="0000FF"/>
          <w:sz w:val="28"/>
          <w:szCs w:val="27"/>
        </w:rPr>
        <w:t>24</w:t>
      </w:r>
      <w:r>
        <w:rPr>
          <w:i/>
          <w:iCs/>
          <w:sz w:val="28"/>
        </w:rPr>
        <w:t> Gdy zaczął się rozliczać, przyprowadzono mu jednego, który mu był winien dziesięć tysięcy talentów</w:t>
      </w:r>
      <w:r>
        <w:rPr/>
        <w:t xml:space="preserve">. </w:t>
      </w:r>
      <w:r>
        <w:rPr>
          <w:sz w:val="28"/>
        </w:rPr>
        <w:t xml:space="preserve">Dziesięć tysięcy talentów to trzeba sporej armii żołnierzy mocnych, krzepkich chłopaków, żeby wziąć to przenieść z miejsca na miejsce. Kilkutysięcznej armii to jest tyle worków złota. Oczywiście tu są liczby symbole – tysiąc to jest królestwo tysiąclecia, pełnia panowania Boga, a dziesięć aluzja do tego, że wszystko zostało zapowiedziane w Dekalogu. Ponieważ nie miał z czego ich oddać, pan kazał sprzedać go razem z żoną, dziećmi i całym jego mieniem itd. Ale gdy pan mu darował, wszystko przebaczył darował ten dług, wyszedł, spotkał kogoś kto był mu winien 100 denarów. To mniej więcej taka suma, że z powodzeniem można było ją w kieszeni nieść i kieszeń się nie rozerwała. Kto ma sto tysięcy talentów w swoim sercu miłości z krzyża, ma nieskończony majątek. Kto ma w sercu 10 000 talentów miłość z krzyża ten nie walczy o 100 denarów. I dlatego też ten fragment mówi będziesz pustynią, niebezpieczną pustynią, jeżeli w sobie nie będziesz nosić miłości z krzyża, tego skarbu. Zaczniesz walczyć z tymi, którzy ci tam nadepnęli, skrzywdzili. Zaczniesz walczyć o 100 denarów. I wtedy się dzieje rzecz straszna. Wtedy jesteśmy wydani katom. Przez katów należy rozumieć złego ducha. Pan zostawia, Pan ze swoim miłosierdziem z krzyża odchodzi z naszych wnętrz i wchodzą kaci. I daje nam wycisk. I my nie bardzo rozumiemy siebie. To są pytania mniej lub bardziej jawne, ale w każdym razie ogromne udręki przychodzą. Nie wolno nam lekceważyć faktu, że chrześcijaństwo jest przebaczeniem nie naszym, bo my nie umiemy przebaczać. To jest przebaczenie Boga-Człowieka, którego przyjmujemy i w sakramentach św., w Komunii św. Nieraz w konfesjonale mi mówią: proszę ojca ja ciągle powtarzam przebaczam, przebaczam, a to ciągle we mnie jest. Ciągle we mnie ta krzywda żyje. Bo ty chcesz sama siebie zbawić. Tym, który przebacza a przebaczając przeistacza krzywdę w łaskę, w obecność Boga, jest Jezus Chrystus. Oddaj mu krzywdę w krzyżu, zaproś Go z krzyża w swoje wnętrze i ilekroć zaczyna Cię ta sprawa dręczyć ( a to te katy przychodzą i przypominają), wtedy przywołuj na nowo Jezusa Chrystusa i mów jak to dobrze Panie, że Ty ze swoim krzyżem, ze swoim przebaczeniem możesz zamieszkać we mnie, żeby mnie te katy nie torturowały. Bo inaczej będzie pustynia. To tyle na dziś. To są takie sygnały żebyśmy kontemplowali, zderzali Lb z tym fragmentem. Przemienienie Pańskie to jest przywołanie jakiego wydarzenia z Lb? Wąż na palu. Taka ciekawostka tutaj jest, że zgłosili się poborcy podatkowi na świątynię do Piotra i powiedzieli: słuchaj twój Mistrz nie płaci podatku ani ty. Nie mamy tutaj zapisane, żebyście zapłacili podatek na świątynię. I Jezus mówi do Piotra: idź nad jezioro zarzuć wędkę, weź pierwsza rybę, którą wyciągniesz. Otwórz jej pyszczek znajdziesz statera. Weź go i daj za mnie i za siebie. Kiedyś oglądałem film przyrodniczy o takich rybkach, które swoje maleństwa tutaj mają w takim worku. Te maleństwa wypływają, bawią się. A jak jest jakieś zagrożenie to ta ryba mama otwiera pyszczek i one wszystkie ciach, ciach, ciach… chowają się tutaj. No i już są bezpieczne. Z tego Jezus uczynił przymierze. Teraz kiedy Ja jeszcze żyję to ja was osłaniam przed sługami świątyni. Chowacie się we Mnie. Ja was tutaj chowam, bronię was. Ale przyjdzie moment, kiedy Mnie nie będzie, kiedy będzie zagrożenie. Dlatego jeżeli tylko możecie unikać konfliktów to unikajcie, unikajcie. Nie prowokujcie, dlatego, że macie rację. To jest bardzo ważna rada dla nas, którzy mamy rację, prawda? Wróćcie do domu pokorni, skromni. Bądźcie pokorni, skromni i schowajcie się w Jezusie Chrystusie. Skoro już zacząłem wam interpretować ten przypadek z rybą, to już trzeba skończyć. Oczywiście można było z sakiewki wspólnej te pieniążki wyciągnąć i dać. A Jezus jednak wysłał. Bo ta ryba, kiedy te maleństwa już podrosną, żeby nie pakowały się mamusi do pyszczka, mamusia brała taki kamień odpowiedniej proporcji i połykała i te rybki już nie mogły się tam znaleźć. Jezus chce przez to powiedzieć, że przyjdzie taki moment, że On połknie skałę golgoty i już nie będą się mogli schować. Bo już Go nie będzie. Ale, żeby te skałę rozumieć jako wartość, w związku z tym razem rybka połknęła pieniążka. Że to jest wartość. No takie bardzo to dowcipne, pełne humoru wszystko jest. </w:t>
      </w:r>
    </w:p>
    <w:p>
      <w:pPr>
        <w:pStyle w:val="Heading2"/>
        <w:rPr/>
      </w:pPr>
      <w:bookmarkStart w:id="36" w:name="__RefHeading___Toc408247901"/>
      <w:bookmarkEnd w:id="36"/>
      <w:r>
        <w:rPr/>
        <w:t>Różaniec</w:t>
      </w:r>
    </w:p>
    <w:p>
      <w:pPr>
        <w:pStyle w:val="Normal"/>
        <w:jc w:val="both"/>
        <w:rPr>
          <w:sz w:val="28"/>
        </w:rPr>
      </w:pPr>
      <w:r>
        <w:rPr>
          <w:sz w:val="28"/>
        </w:rPr>
      </w:r>
    </w:p>
    <w:p>
      <w:pPr>
        <w:pStyle w:val="Normal"/>
        <w:jc w:val="both"/>
        <w:rPr>
          <w:sz w:val="28"/>
        </w:rPr>
      </w:pPr>
      <w:r>
        <w:rPr>
          <w:sz w:val="28"/>
        </w:rPr>
        <w:t>TAJEMNICA I - ZWIASTOWANIE</w:t>
      </w:r>
    </w:p>
    <w:p>
      <w:pPr>
        <w:pStyle w:val="Normal"/>
        <w:jc w:val="both"/>
        <w:rPr>
          <w:sz w:val="28"/>
        </w:rPr>
      </w:pPr>
      <w:r>
        <w:rPr>
          <w:sz w:val="28"/>
        </w:rPr>
        <w:t>Tajemnica zwiastowania trwa. Maryi zwiastował Gabriel, ale nam już zwiastuje Dobra Nowinę, miłość z krzyża. Że to wszystko, co jeszcze w nas przegrane, nieuzdrowione miłością Boga to wszystko może być, powinno być, wszystko zależy od naszego fiat. Czytając Ewangelie, Pismo święte zawsze wypowiadajmy "Fiat", niech się tak stanie, jak Słowo mówi. Bo Pismo Święte ma moc stwarzania tego, co oznajmia.</w:t>
      </w:r>
    </w:p>
    <w:p>
      <w:pPr>
        <w:pStyle w:val="Normal"/>
        <w:jc w:val="both"/>
        <w:rPr>
          <w:sz w:val="28"/>
        </w:rPr>
      </w:pPr>
      <w:r>
        <w:rPr>
          <w:sz w:val="28"/>
        </w:rPr>
      </w:r>
    </w:p>
    <w:p>
      <w:pPr>
        <w:pStyle w:val="Normal"/>
        <w:jc w:val="both"/>
        <w:rPr>
          <w:sz w:val="28"/>
        </w:rPr>
      </w:pPr>
      <w:r>
        <w:rPr>
          <w:sz w:val="28"/>
        </w:rPr>
        <w:t xml:space="preserve">TAJEMNICA II - NAWIEDZENIE ŚW. ELŻBIETY                     </w:t>
      </w:r>
    </w:p>
    <w:p>
      <w:pPr>
        <w:pStyle w:val="Normal"/>
        <w:jc w:val="both"/>
        <w:rPr>
          <w:sz w:val="28"/>
        </w:rPr>
      </w:pPr>
      <w:r>
        <w:rPr>
          <w:sz w:val="28"/>
        </w:rPr>
        <w:t>Maryja też nawiedza, chce nawiedzić wnętrze każdego z nas. Bo tajemnica Niepokalanego Poczęcia to nie jest nic innego tylko Maryja i Duch Święty, by w nas począć Jezusa Chrystusa. Pseudo-teologia (a takich jest dużo) uważa, że Maryja przesłania Jezusa jedynego pośrednika. A tym czasem dobrze rozumiana Mariologia biblijna tajemnice niepokalanego poczęcia rodzi w nas jedynego pośrednika. Tajemnicę krzyża, zrozumienie oddanie się tej miłości.</w:t>
      </w:r>
    </w:p>
    <w:p>
      <w:pPr>
        <w:pStyle w:val="Normal"/>
        <w:jc w:val="both"/>
        <w:rPr>
          <w:sz w:val="28"/>
        </w:rPr>
      </w:pPr>
      <w:r>
        <w:rPr>
          <w:sz w:val="28"/>
        </w:rPr>
      </w:r>
    </w:p>
    <w:p>
      <w:pPr>
        <w:pStyle w:val="Normal"/>
        <w:jc w:val="both"/>
        <w:rPr>
          <w:sz w:val="28"/>
        </w:rPr>
      </w:pPr>
      <w:r>
        <w:rPr>
          <w:sz w:val="28"/>
        </w:rPr>
        <w:t xml:space="preserve">TAJEMNICA III - NARODZENIE PANA JEZUSA </w:t>
      </w:r>
    </w:p>
    <w:p>
      <w:pPr>
        <w:pStyle w:val="Normal"/>
        <w:jc w:val="both"/>
        <w:rPr>
          <w:sz w:val="28"/>
        </w:rPr>
      </w:pPr>
      <w:r>
        <w:rPr>
          <w:sz w:val="28"/>
        </w:rPr>
        <w:t>W stajni, w resztkach stajni rodu Dawida. Najchętniej Duch święty, Maryja przychodzą ze swymi darami do tych, którzy nie mają złudzeń, co reprezentuje ich wnętrze. Przychodzi do pokornych, ostatnich, którzy się nie bronią przed światłem, poczuciem wielkości, wspaniałości, tylko przyjmują, co Bóg czyni dla nich, a czyniąc dla nich czyni ich wielkimi. Pamiętajmy, że zbawienie dokonało się w bezgranicznej pokorze. I, że miłość Boża utożsamia się z pokorą.</w:t>
      </w:r>
    </w:p>
    <w:p>
      <w:pPr>
        <w:pStyle w:val="Normal"/>
        <w:jc w:val="both"/>
        <w:rPr>
          <w:sz w:val="28"/>
        </w:rPr>
      </w:pPr>
      <w:r>
        <w:rPr>
          <w:sz w:val="28"/>
        </w:rPr>
      </w:r>
    </w:p>
    <w:p>
      <w:pPr>
        <w:pStyle w:val="Normal"/>
        <w:jc w:val="both"/>
        <w:rPr>
          <w:sz w:val="28"/>
        </w:rPr>
      </w:pPr>
      <w:r>
        <w:rPr>
          <w:sz w:val="28"/>
        </w:rPr>
        <w:t xml:space="preserve">TAJEMNICA IV - OFIAROWANIE PANA JEZUSA W ŚWIĄTYNI </w:t>
      </w:r>
    </w:p>
    <w:p>
      <w:pPr>
        <w:pStyle w:val="Normal"/>
        <w:jc w:val="both"/>
        <w:rPr/>
      </w:pPr>
      <w:r>
        <w:rPr>
          <w:sz w:val="28"/>
        </w:rPr>
        <w:t>Zwiastowanie Symeona. Symeon cytuje fragmenty czterech pieśni "O cierpiącym słudze Jahwe" z proroka Iz. Te cztery pieśni zapowiadają cztery Ewangelie. Że niestety nie tylko w Izraelu pycha sprawi, że Jezus będzie musiał być pokorny, kochający i za siebie i za Izrael. Ale też pycha sprawia, że po dziś dzień ta miłość z krzyża jest światu niepotrzebna.</w:t>
      </w:r>
    </w:p>
    <w:p>
      <w:pPr>
        <w:pStyle w:val="Normal"/>
        <w:jc w:val="both"/>
        <w:rPr>
          <w:sz w:val="28"/>
        </w:rPr>
      </w:pPr>
      <w:r>
        <w:rPr>
          <w:sz w:val="28"/>
        </w:rPr>
      </w:r>
    </w:p>
    <w:p>
      <w:pPr>
        <w:pStyle w:val="Normal"/>
        <w:jc w:val="both"/>
        <w:rPr>
          <w:sz w:val="28"/>
        </w:rPr>
      </w:pPr>
      <w:r>
        <w:rPr>
          <w:sz w:val="28"/>
        </w:rPr>
        <w:t xml:space="preserve">TAJEMNICA V - ODNALEZIENIE PANA JEZUSA WŚRÓD UCZONYCH W PIŚMIE I FARYZEUSZY </w:t>
      </w:r>
    </w:p>
    <w:p>
      <w:pPr>
        <w:pStyle w:val="Normal"/>
        <w:jc w:val="both"/>
        <w:rPr>
          <w:sz w:val="28"/>
        </w:rPr>
      </w:pPr>
      <w:r>
        <w:rPr>
          <w:sz w:val="28"/>
        </w:rPr>
        <w:t>W Jerozolimie Jezus podejmuje próbę korekty Tego oczekiwanego. Próbę korekty na czym będzie polegało zbawienia świata. Tylko próbę. Ponieważ Izraelici tak jak my dzisiaj chrześcijanie po Kościołach, wolimy się wpatrywać w pragnienia naszych serc niż w Księgi święte, obietnice Boże. Nam się wydaje, że wiemy na czym polega szczęście. Izraelowi wydawało się na czym polega szczęście. Dlatego Pismo święte leży odłogiem. Dlatego też ludzie chodzący do kościoła w gruncie rzeczy rozglądają się, gdzie jest guzik do wszechmocy Bożej, w jakiej nowennie, żeby nacisnąć tylko. Natomiast naturze słowa Bożego, ziarna wszechmoc Boża idzie za mądrością Bożą. Jeżeli my wejdziemy w mądrość Bożą, w mądrość krzyża, w mądrość umierania, wtedy wyleje się wszechmoc.</w:t>
      </w:r>
    </w:p>
    <w:p>
      <w:pPr>
        <w:pStyle w:val="Normal"/>
        <w:jc w:val="both"/>
        <w:rPr>
          <w:sz w:val="28"/>
        </w:rPr>
      </w:pPr>
      <w:r>
        <w:rPr>
          <w:sz w:val="28"/>
        </w:rPr>
      </w:r>
    </w:p>
    <w:p>
      <w:pPr>
        <w:pStyle w:val="Heading1"/>
        <w:rPr/>
      </w:pPr>
      <w:bookmarkStart w:id="37" w:name="__RefHeading___Toc408247902"/>
      <w:bookmarkEnd w:id="37"/>
      <w:r>
        <w:rPr/>
        <w:t>WTOREK</w:t>
      </w:r>
    </w:p>
    <w:p>
      <w:pPr>
        <w:pStyle w:val="Heading2"/>
        <w:rPr/>
      </w:pPr>
      <w:bookmarkStart w:id="38" w:name="__RefHeading___Toc408247903"/>
      <w:bookmarkEnd w:id="38"/>
      <w:r>
        <w:rPr/>
        <w:t>Eucharystia na zakończeni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Słowo Pana: </w:t>
      </w:r>
      <w:r>
        <w:rPr>
          <w:b/>
          <w:bCs/>
          <w:sz w:val="28"/>
        </w:rPr>
        <w:t>Przez ten czas Szkoły Biblijnej zostało w was złożone ziarno. Zapraszam was do szczególnego oddania się Maryi w tajemnicy Niepokalanego Poczęcia. Oddajcie Jej i zawierzajcie cały ten rok, aby Ona mogła przychodzić do was z Duchem Świętym się, który to złożone w was ziarno będzie rozwijał, otwierał, asymilował. Bez Ducha Świętego nie jesteście w stanie otworzyć się na światło, które jest zawarte w Moim słowie, w Piśmie świętym. Codziennie wzbudzajcie w sobie pragnienie oddania się Maryi i otwarcie się na światło Ducha Świętego. Trwajcie we wzajemnej modlitwie za siebie, a to będzie owocowało. Nasz Pan Jezus Chrystus</w:t>
      </w:r>
      <w:r>
        <w:rPr>
          <w:sz w:val="28"/>
        </w:rPr>
        <w:t>.</w:t>
      </w:r>
    </w:p>
    <w:p>
      <w:pPr>
        <w:pStyle w:val="Normal"/>
        <w:jc w:val="both"/>
        <w:rPr>
          <w:sz w:val="28"/>
        </w:rPr>
      </w:pPr>
      <w:r>
        <w:rPr>
          <w:sz w:val="28"/>
        </w:rPr>
      </w:r>
    </w:p>
    <w:p>
      <w:pPr>
        <w:pStyle w:val="Normal"/>
        <w:jc w:val="both"/>
        <w:rPr>
          <w:sz w:val="28"/>
        </w:rPr>
      </w:pPr>
      <w:r>
        <w:rPr>
          <w:sz w:val="28"/>
        </w:rPr>
        <w:t xml:space="preserve">Słowo Pana: </w:t>
      </w:r>
      <w:r>
        <w:rPr>
          <w:b/>
          <w:bCs/>
          <w:sz w:val="28"/>
        </w:rPr>
        <w:t>Dzieci moje kochane. Ofiarowałem wam ten czas specjalnej łaski, w którym hojnie was obdarowałem. Leczyłem, uzdrawiałem, uwalniałem od waszych słabości, chorób oraz napełniałem was swoją miłością. Pokazałem wam moje pragnienia i to, co Ja dla was zrobiłem. Napełniłem was swoimi darami, namaściłem mocą Mego Ducha, a teraz ukryłem was w ranie Mojego serca i pragnę nadal udzielać wam mojego życia do zrealizowania waszego powołania. Posyłam was teraz w świat hojnie obdarowanych, abyście innym nieśli Moją miłość z Krzyża i byli gąbką wchłaniającą zło świata, zanurzającą je w Mojej miłości z Krzyża, aby jako dobro mogło wrócić do ludzi. Powierzajcie się Maryi, proście aby Ona była waszą Matką i Mistrzynią, wypraszała każdego dnia pełnię mocy darów Ducha Świętego potrzebnych do zrealizowania waszej misji w świecie. Błogosławię wam. Amen</w:t>
      </w:r>
    </w:p>
    <w:p>
      <w:pPr>
        <w:pStyle w:val="Normal"/>
        <w:jc w:val="both"/>
        <w:rPr>
          <w:sz w:val="28"/>
        </w:rPr>
      </w:pPr>
      <w:r>
        <w:rPr>
          <w:sz w:val="28"/>
        </w:rPr>
      </w:r>
    </w:p>
    <w:p>
      <w:pPr>
        <w:pStyle w:val="Normal"/>
        <w:ind w:firstLine="708"/>
        <w:jc w:val="both"/>
        <w:rPr>
          <w:sz w:val="28"/>
        </w:rPr>
      </w:pPr>
      <w:r>
        <w:rPr>
          <w:sz w:val="28"/>
        </w:rPr>
        <w:t xml:space="preserve">Według tego scenariusza, to jeśli niebo pozwoli nam się spotkać w Niepokalanowie, to byśmy się zajęli 2 przykazaniem Dekalogu, rozwiniętym w katechezie o Kainie i Ablu, w prorokach, bo Ablem byli prorocy, a Kainem Izrael. Teraz my jesteśmy Kainami jeśli nie przyjmujemy proroków i uważamy, że nie ma proroków w Kościele. Jesteśmy Kainami – uważajcie. I będziemy rozważać Mk, sedno Mk. Tak chodzi o to, że jak przyjdzie Wielkanoc i będzie się zbliżał czas kolejnej Szkoły Biblijnej, to zainteresujcie się tym, co ja opisałem jako klucze. No, i chodzi o to, żeby w was nic nie było z lwa – przemocy, zjadania innych. Tylko, żeby Lew z Judy, który nie walczy z ludźmi, ale o ludzi ze światem demonów, walczy z miłością. To na przyszłość. Rzecz jasna pamiętajcie o mnie, bo ja powinienem z tej części tutaj, napisać książeczkę w kolorze srebrnym. O tym, że źródłem czterech Ewangelii jest Dekalog. A Dekalog jest niczym innym tylko katechezą czego Bóg prawdziwy Jahwe dokonał w Egipcie. Obiecując oczywiście w przymierzu na Synaju prawdziwego Mojżesza, który przez Ewangelie, a w każdej Ewangelii zakończonej krzyżem będzie nas wyprowadzał w tych czterech sferach, z wewnętrznego duchowego Egiptu. Dzisiaj trochę myśli na temat ostatniej Księgi Pięcioksięgu Mojżesza, Księgi Pwt. Ale tak na dobrą sprawę to my w przyszłym roku Szkołę Biblijną rozpoczniemy od pełniejszego wejścia w tę Księgę. W lekturę tej księgi, bo ona jest kluczem do wszystkich Ksiąg historycznych, a wejdziemy w te Księgi historyczne. Trudno sobie wyobrazić żeby Mojżesz, który był odpowiedzialny za duchowe dojrzewanie Izraela, żeby on ich nie katechizował. Gromadził, prawdopodobnie w szabat i też śpiewali, były lepsze warunki więc też tańczyli. Ale my na taniec tutaj nie mamy warunków. No i byli ewangelizowani, byli katechizowani. I właśnie echo, co akcentował Mojżesz - to jest Księga Pwt. Że Mojżesz nieustannie przypominał o tym, że Bóg wszedł w przymierze z ludźmi, z ich narodem, z potomstwem Abrahama. Wczoraj wam mówiłem, ale mam poczucie niedosytu, żeby wam uświadomić, że największą obrzydliwością każdej religii to jest obłuda. Jezus nie miał problemu z tymi, którzy czuli się grzesznikami, ale z obłudnikami to miał problemy. I najgorsze jest to dobre samopoczucie. A człowiek gdzieś znajduje powody do tego, żeby mieć dobre samopoczucie. Mianowicie, że bardzo jest gorliwy. Że bardzo dużo dobra robi, no i to mu daje dobre samopoczucie. A tymczasem dobre samopoczucie powinno mu działać to, że jako dziecko został umiłowany bezgranicznie, i że miłość Ojca chce w nim zamieszkać. Żeby nie czyny jego go cieszyły, ale czyny Ojca, Boga. Żeby niebo już tu zamieszkało na ziemi w jego sercu. Ale, żeby człowiek też żyjąc wśród grzeszników, był dobry dla grzeszników, to mu tam Pan zostawi trochę smrodu. Bo być dobrym dla grzeszników to być pokornym. I nie sądźcie, że z tego smrodu wyjdziecie do końca. Ten smród pełni bardzo ważną misję w naszym wnętrzu. Widząc, a właściwie czując zapach bliźniego - ten moralny – uświadamiamy sobie: no ja też mam swoisty zapach. Nie mogę wyskoczyć z tego co mnie gnębi. Mojżesz uczył życia przymierzem, jak wiemy z Lb nie bardzo mu to wychodziło. Jego życie było wystawione na szwank raz po raz. I musiał uciekać do namiotu z Aaronem, bo pod namiotem z kamieniami stali. Co to jest przymierze? O czym nam mówi? Pwt jest zbudowana na schemacie przymierza. W starożytności tak zawierano przymierza było siedem takich punktów bardzo ważnych. Najpierw opis dobrodziejstwa, który wyświadczał mi ten człowiek, czy to plemię, czy to bóstwo, czy to Bóg prawdziwy, jakie dobrodziejstwo mi wyświadczał. Jam Jest Pan Bóg Twój, który cię wywiódł z ziemi egipskiej. Byłeś przeznaczony na rzeź, na śmierć, a Ja cię wskrzesiłem, Ja cię wyprowadziłem z grobu. Gdyby nie Ja, to niestety. W tym się zawiera katecheza dla nas o Chrystusie, że my mamy grób w środku w czterech dziedzinach. Jeżeli Ja cię nie wyprowadzę  </w:t>
      </w:r>
    </w:p>
    <w:p>
      <w:pPr>
        <w:pStyle w:val="Normal"/>
        <w:ind w:firstLine="708"/>
        <w:jc w:val="both"/>
        <w:rPr>
          <w:sz w:val="28"/>
        </w:rPr>
      </w:pPr>
      <w:r>
        <w:rPr>
          <w:sz w:val="28"/>
        </w:rPr>
      </w:r>
    </w:p>
    <w:p>
      <w:pPr>
        <w:pStyle w:val="Heading3"/>
        <w:rPr>
          <w:sz w:val="28"/>
        </w:rPr>
      </w:pPr>
      <w:bookmarkStart w:id="39" w:name="__RefHeading___Toc408247904"/>
      <w:bookmarkEnd w:id="39"/>
      <w:r>
        <w:rPr>
          <w:sz w:val="28"/>
        </w:rPr>
        <w:t>Kaseta 8 str. A</w:t>
      </w:r>
    </w:p>
    <w:p>
      <w:pPr>
        <w:pStyle w:val="Normal"/>
        <w:jc w:val="both"/>
        <w:rPr>
          <w:sz w:val="28"/>
        </w:rPr>
      </w:pPr>
      <w:r>
        <w:rPr>
          <w:sz w:val="28"/>
        </w:rPr>
      </w:r>
    </w:p>
    <w:p>
      <w:pPr>
        <w:pStyle w:val="Normal"/>
        <w:jc w:val="both"/>
        <w:rPr>
          <w:sz w:val="28"/>
        </w:rPr>
      </w:pPr>
      <w:r>
        <w:rPr>
          <w:sz w:val="28"/>
        </w:rPr>
        <w:t>bo świętość, piękno, miłość sądząc wszystkich łącznie z Egipcjanami sądem miłości i miłosierdzia. Osądził obciążając to, co niewinne złem, by oszczędzić grzesznika. Stąd moje wymaganie: takich bogów jakich czczono nie ma. Jestem święty i wymagam świętości. A ponieważ w przymierzu zawieram, to Ja chcę udzielać ci Mojej świętości, wylewać w ciebie, w twoje wnętrze Moją świętość. W przymierzu Bóg nam mówi to: Ja nie jestem zainteresowany, żebyście wy mnie chcieli poznać Boga, kim Ja jestem w sobie samym. Nie chcę byście próbowali dociec kim Ja jestem w sobie samym jako Bóg. Tylko żebyście żyli tym kim Ja dla ciebie jestem, kim jestem Ja to czynię. To przeżywaj, moje czyny. W tym, co dla ciebie czynię mówię ci też kim naprawdę jestem. Że jestem Miłosierdziem, Miłością Miłosierną. No i apogeum tego to będzie oczywiście krzyż. Ale jeżeli krzyż nie wejdzie jako wystrój mego wnętrza, no to udaremnię – jest drugie przykazanie: nie czcij Boga daremnie. Udaremnię jeżeli nie żyję krzyżem. Płodność prawdziwa to płodność miłości z krzyża to 1 przykazanie. no i wreszcie 3 przykazanie dotyczące już działania Ducha Świętego, zmartwychwstanie. Zmartwychwstanie to Duch Święty, to dzień, szabat odpocznienie – odpoczniesz w tym, co ja dla ciebie czynię, w Mojej obecności, w Mojej mądrości. Główne wymagania to Dekalog oczywiście. Dekalog mówi tym czego Ja dokonałem w Egipcie. Przychodzi 3 punkt – prawa szczegółowe. No i wreszcie 4 pkt. – lista błogosławieństw i przekleństw. Mamy to tu w Księdze Pwt. Co to oznacza? To oznacza, że natura naszego czynu ma charakter sakramentu – ja przez swoje myśli, słowa, czyny, albo uobecniam Boga, Jego miłość w sobie i dla otoczenia, albo jeżeli działam pod wpływem złego ducha to uobecniam w sobie i dla otoczenia, żeby otoczenia karmić demonem, pychą, egoizmem, niepokojem. Natura naszych czynów ma charakter sakramentu. Czyli ja albo wnoszę błogosławieństwo w ten widzialny wymiar, albo przekleństwo. Stąd powaga grzechu, a dzisiaj świat upija się grzechem i dziwią się, że nie ma błogosławieństwa, że nie ma błogosławieństwa, taka naiwność. Kolejny punkt – wezwanie na świadków bogów. W Księdze Pwt jest tam taki moment. Umieszczenie, spisanie świadectwa – to mamy 2 tablice Dekalogu – i umieszczenie w sanktuarium narodowym. W tym wypadku to sanktuarium to był namiot spotkania. Tam to zostało umieszczone. A kiedy przyszedł nowy, właściwy Mojżesz spisane prawo w krzyżu dzięki zmartwychwstaniu, Pięćdziesiątnicy chce umieścić w tym właściwym sanktuarium – w twoim i moim wnętrzu. To jest Duch Święty, świecznik – siedem darów Ducha Świętego. Chciałoby się powiedzieć, że w tych przymierzach zawieranych w ST Duch Święty przygotowywał całą naszą teologię, duchowość biblijną.</w:t>
      </w:r>
    </w:p>
    <w:p>
      <w:pPr>
        <w:pStyle w:val="Normal"/>
        <w:ind w:firstLine="708"/>
        <w:jc w:val="both"/>
        <w:rPr/>
      </w:pPr>
      <w:r>
        <w:rPr>
          <w:sz w:val="28"/>
        </w:rPr>
        <w:t>Pwt 30,15-20</w:t>
      </w:r>
      <w:r>
        <w:rPr>
          <w:i/>
          <w:iCs/>
          <w:sz w:val="28"/>
        </w:rPr>
        <w:t xml:space="preserve">. </w:t>
      </w:r>
      <w:r>
        <w:rPr>
          <w:b/>
          <w:bCs/>
          <w:i/>
          <w:iCs/>
          <w:color w:val="0000FF"/>
          <w:sz w:val="28"/>
          <w:szCs w:val="27"/>
        </w:rPr>
        <w:t>15</w:t>
      </w:r>
      <w:r>
        <w:rPr>
          <w:i/>
          <w:iCs/>
          <w:sz w:val="28"/>
        </w:rPr>
        <w:t xml:space="preserve"> Patrz! Kładę dziś przed tobą życie i szczęście, śmierć i nieszczęście. </w:t>
      </w:r>
      <w:r>
        <w:rPr>
          <w:b/>
          <w:bCs/>
          <w:i/>
          <w:iCs/>
          <w:color w:val="0000FF"/>
          <w:sz w:val="28"/>
          <w:szCs w:val="27"/>
        </w:rPr>
        <w:t>16</w:t>
      </w:r>
      <w:r>
        <w:rPr>
          <w:i/>
          <w:iCs/>
          <w:sz w:val="28"/>
        </w:rPr>
        <w:t xml:space="preserve"> Ja dziś nakazuję ci miłować Pana, Boga twego, i chodzić Jego drogami, pełniąc Jego polecenia, prawa i nakazy, abyś żył i mnożył się, a Pan, Bóg twój, będzie ci błogosławił w kraju, który idziesz posiąść. </w:t>
      </w:r>
      <w:r>
        <w:rPr>
          <w:b/>
          <w:bCs/>
          <w:i/>
          <w:iCs/>
          <w:color w:val="0000FF"/>
          <w:sz w:val="28"/>
          <w:szCs w:val="27"/>
        </w:rPr>
        <w:t>17</w:t>
      </w:r>
      <w:r>
        <w:rPr>
          <w:i/>
          <w:iCs/>
          <w:sz w:val="28"/>
        </w:rPr>
        <w:t xml:space="preserve"> Ale jeśli swe serce odwrócisz, nie usłuchasz, zbłądzisz i będziesz oddawał pokłon obcym bogom, służąc im - </w:t>
      </w:r>
      <w:r>
        <w:rPr>
          <w:b/>
          <w:bCs/>
          <w:i/>
          <w:iCs/>
          <w:color w:val="0000FF"/>
          <w:sz w:val="28"/>
          <w:szCs w:val="27"/>
        </w:rPr>
        <w:t>18</w:t>
      </w:r>
      <w:r>
        <w:rPr>
          <w:i/>
          <w:iCs/>
          <w:sz w:val="28"/>
        </w:rPr>
        <w:t xml:space="preserve"> oświadczam wam dzisiaj, że na pewno zginiecie, niedługo zabawicie na ziemi, którą idziecie posiąść, po przejściu Jordanu. </w:t>
      </w:r>
      <w:r>
        <w:rPr>
          <w:b/>
          <w:bCs/>
          <w:i/>
          <w:iCs/>
          <w:color w:val="0000FF"/>
          <w:sz w:val="28"/>
          <w:szCs w:val="27"/>
        </w:rPr>
        <w:t>19</w:t>
      </w:r>
      <w:r>
        <w:rPr>
          <w:i/>
          <w:iCs/>
          <w:sz w:val="28"/>
        </w:rPr>
        <w:t xml:space="preserve"> Biorę dziś przeciwko wam na świadków niebo i ziemię, kładąc przed wami życie i śmierć, błogosławieństwo i przekleństwo. Wybierajcie więc życie, abyście żyli wy i wasze potomstwo, </w:t>
      </w:r>
      <w:r>
        <w:rPr>
          <w:b/>
          <w:bCs/>
          <w:i/>
          <w:iCs/>
          <w:color w:val="0000FF"/>
          <w:sz w:val="28"/>
          <w:szCs w:val="27"/>
        </w:rPr>
        <w:t>20</w:t>
      </w:r>
      <w:r>
        <w:rPr>
          <w:i/>
          <w:iCs/>
          <w:sz w:val="28"/>
        </w:rPr>
        <w:t> miłując Pana, Boga swego, słuchając Jego głosu, lgnąc do Niego; bo tu jest twoje życie i długie trwanie twego pobytu na ziemi, którą Pan poprzysiągł dać przodkom twoim: Abrahamowi, Izaakowi i Jakubowi</w:t>
      </w:r>
      <w:r>
        <w:rPr/>
        <w:t xml:space="preserve">. </w:t>
      </w:r>
      <w:r>
        <w:rPr>
          <w:sz w:val="28"/>
        </w:rPr>
        <w:t>Tutaj Mojżesz uświadamia tym, których wyprowadził z Egiptu, że prawdziwa miłość ojczyzny, żeby nie stracili tej ojczyzny, do której wejdą muszą żyć Dekalogiem. Nie wolno im przez złe życie wydać tej ojczyzny, tej ziemi w moc złego ducha. Bo Bóg odejdzie i będą bezsilni, poganie przyjdą. I na proroków trzeba patrzeć jako na ludzi – prawdziwych patriotów. I wszyscy ci, którzy parają się polityką powinni mieć wykłady z proroków. Co to znaczy miłość ojczyzny, kiedy będzie błogosławieństwo, a kiedy syzyfowa praca i tacy są iluzjonistami. Otóż to – żyją iluzjami i karmią iluzjami. Takich chociażby za naszego życia mieliśmy od groma. Pwt i Mojżesz w tej Księdze uczą, gdzie jest prawdziwy wróg ojczyzny. Nie na zewnątrz, nie w Egipcie, nie w Babilonie. Prawdziwy wróg jest w nas. I prawdziwy wróg Polaków i Polski jest w Polakach. – to jest ich grzech. Oni sądzą, że jak pozwolą na aborcję, na wszystkie zboczenia, uchylą Dekalog, że w ogóle powiedzą: ludzie kochani cieszcie się grzechu nie ma, a Pan Bóg jest dobry, przymknie oko – wtedy ślepi prowadzą ślepych. Nawet gdyby wszyscy politycy nosili okulary to są ślepcami. I to jest krzyk, dramatyczny krzyk Mojżesza. Bóg nie chce nas posiadać tak jak się posiada rzecz, my jesteśmy osobami. O sobie decydujemy i miłość Bożą jest uwielbiona wtedy, gdy nieustannie odnawiamy akt wolności, akt oddania. Mamusi się nie znudzi, że dziecko się przytula i mówi: mamusiu ja cię kocham. Każdego razu, naście razy. Wcale to nie jest dla mamy… Nie warknie do niego: uspokój się już to wiem. Mamusiu ja cię kocham, tatusiu ja cię kocham. Może nieustannie tego słuchać. Otóż Panu Bogu też się nie znudzi, jeżeli Mu tam, Panu Jezusowi, Ojcu, Duchowi Świętemu powiemy – kocham Cię Tatusiu. A Tatuś powie troszeńkę cuchniesz tu i tam, ale cię kocham, boś moje dziecko. Ważne, żeby nie cuchnąć obłudą, faryzeizmem. Dlatego zauważcie jak brzmi definicja przymierza: Ja jestem twoim Bogiem, Ja jestem darem dla ciebie poprzez miłość bezinteresowną, poprzez postawę Baranka Bożego, miłość miłosierną Ja jestem darem. Ja czynię w przymierzu. Bóg czyni i ty wchłaniaj to, co Bóg czyni, już od rana po wstaniu. A ty bądź moim dzieckiem. Dziecko jedynie bierze, a jeżeli już zaczyna funkcjonować, to funkcjonuje mądrością i mocą Boga obecnego w nim. Wtedy uwolnimy się od obłudy, od faryzeizmu. Zgadzajmy się żeby miłość Boża do końca nas prześwietlała. Wchłaniajmy Jego bezgraniczne miłosierdzie, niczego nie zakrywajmy przed ogniem świętym. Zgadzajmy się, by ten ogień miłosierdzia spalał w nas wszelkie dobro, i nieśmy nie swoją wspaniałość innym w życiu codziennym – patrzcie jaki ja wspaniały w Świętej Lipce, bo jestem też ojcem duchownym ojców. Tyle w nas prawdy ile obecności Chrystusa. My mamy zanikać, a ta miłość wspaniała z krzyża ma a w nas rosnąć. Jak już mówiłem, że jeżeli nie oprzemy całej naszej pracy wewnętrznej na osi przymierza, to się wszystko zaczyna komplikować. Zły duch komplikuje, a Duch Święty upraszcza. Dlatego lud Boży z neokatechumenatu, obecny tutaj wiedzą, że w pewnym momencie prowadzi się do prostoty. I niektórzy z was mówią, że ty zaczynasz trochę prościej mówić – no właśnie, tzn., że jednak coś tam Pan Bóg ze mną robi. Ale jeżeli ze mną, to i z wami sobie poradzi. Bo ja taki łatwy nie byłem dla Pana Boga, nie byłem.</w:t>
      </w:r>
    </w:p>
    <w:p>
      <w:pPr>
        <w:pStyle w:val="Normal"/>
        <w:ind w:firstLine="708"/>
        <w:jc w:val="both"/>
        <w:rPr>
          <w:sz w:val="28"/>
        </w:rPr>
      </w:pPr>
      <w:r>
        <w:rPr>
          <w:sz w:val="28"/>
        </w:rPr>
      </w:r>
    </w:p>
    <w:p>
      <w:pPr>
        <w:pStyle w:val="Normal"/>
        <w:ind w:firstLine="708"/>
        <w:jc w:val="both"/>
        <w:rPr/>
      </w:pPr>
      <w:r>
        <w:rPr>
          <w:sz w:val="28"/>
        </w:rPr>
        <w:t xml:space="preserve">Mt 19,1-9. </w:t>
      </w:r>
      <w:r>
        <w:rPr>
          <w:b/>
          <w:bCs/>
          <w:i/>
          <w:iCs/>
          <w:color w:val="0000FF"/>
          <w:sz w:val="28"/>
          <w:szCs w:val="27"/>
        </w:rPr>
        <w:t>1</w:t>
      </w:r>
      <w:r>
        <w:rPr>
          <w:i/>
          <w:iCs/>
          <w:sz w:val="28"/>
        </w:rPr>
        <w:t xml:space="preserve"> Gdy Jezus dokończył tych mów, opuścił Galileę i przeniósł się w granice Judei za Jordan. </w:t>
      </w:r>
      <w:r>
        <w:rPr>
          <w:b/>
          <w:bCs/>
          <w:i/>
          <w:iCs/>
          <w:color w:val="0000FF"/>
          <w:sz w:val="28"/>
          <w:szCs w:val="27"/>
        </w:rPr>
        <w:t>2</w:t>
      </w:r>
      <w:r>
        <w:rPr>
          <w:i/>
          <w:iCs/>
          <w:sz w:val="28"/>
        </w:rPr>
        <w:t xml:space="preserve"> Poszły za Nim wielkie tłumy, i tam ich uzdrowił. </w:t>
        <w:br/>
      </w:r>
      <w:r>
        <w:rPr>
          <w:b/>
          <w:bCs/>
          <w:i/>
          <w:iCs/>
          <w:color w:val="0000FF"/>
          <w:sz w:val="28"/>
          <w:szCs w:val="27"/>
        </w:rPr>
        <w:t>3</w:t>
      </w:r>
      <w:r>
        <w:rPr>
          <w:i/>
          <w:iCs/>
          <w:sz w:val="28"/>
        </w:rPr>
        <w:t xml:space="preserve"> Wtedy przystąpili do Niego faryzeusze, chcąc Go wystawić na próbę, i zadali Mu pytanie: «Czy wolno oddalić swoją żonę z jakiegokolwiek powodu?» </w:t>
      </w:r>
      <w:r>
        <w:rPr>
          <w:b/>
          <w:bCs/>
          <w:i/>
          <w:iCs/>
          <w:color w:val="0000FF"/>
          <w:sz w:val="28"/>
          <w:szCs w:val="27"/>
        </w:rPr>
        <w:t>4</w:t>
      </w:r>
      <w:r>
        <w:rPr>
          <w:i/>
          <w:iCs/>
          <w:sz w:val="28"/>
        </w:rPr>
        <w:t xml:space="preserve">  On odpowiedział: «Czy nie czytaliście, że Stwórca od początku stworzył ich jako mężczyznę i kobietę? </w:t>
      </w:r>
      <w:r>
        <w:rPr>
          <w:b/>
          <w:bCs/>
          <w:i/>
          <w:iCs/>
          <w:color w:val="0000FF"/>
          <w:sz w:val="28"/>
          <w:szCs w:val="27"/>
        </w:rPr>
        <w:t>5</w:t>
      </w:r>
      <w:r>
        <w:rPr>
          <w:i/>
          <w:iCs/>
          <w:sz w:val="28"/>
        </w:rPr>
        <w:t xml:space="preserve"> I rzekł: Dlatego opuści człowiek ojca i matkę i złączy się ze swoją żoną, i będą oboje jednym ciałem. </w:t>
      </w:r>
      <w:r>
        <w:rPr>
          <w:b/>
          <w:bCs/>
          <w:i/>
          <w:iCs/>
          <w:color w:val="0000FF"/>
          <w:sz w:val="28"/>
          <w:szCs w:val="27"/>
        </w:rPr>
        <w:t>6</w:t>
      </w:r>
      <w:r>
        <w:rPr>
          <w:i/>
          <w:iCs/>
          <w:sz w:val="28"/>
        </w:rPr>
        <w:t xml:space="preserve"> A tak już nie są dwoje, lecz jedno ciało. Co więc Bóg złączył, niech człowiek nie rozdziela». </w:t>
      </w:r>
      <w:r>
        <w:rPr>
          <w:b/>
          <w:bCs/>
          <w:i/>
          <w:iCs/>
          <w:color w:val="0000FF"/>
          <w:sz w:val="28"/>
          <w:szCs w:val="27"/>
        </w:rPr>
        <w:t>7</w:t>
      </w:r>
      <w:r>
        <w:rPr>
          <w:i/>
          <w:iCs/>
          <w:sz w:val="28"/>
        </w:rPr>
        <w:t xml:space="preserve"> Odparli Mu: «Czemu więc Mojżesz polecił dać jej list rozwodowy i odprawić ją?» </w:t>
      </w:r>
      <w:r>
        <w:rPr>
          <w:b/>
          <w:bCs/>
          <w:i/>
          <w:iCs/>
          <w:color w:val="0000FF"/>
          <w:sz w:val="28"/>
          <w:szCs w:val="27"/>
        </w:rPr>
        <w:t>8</w:t>
      </w:r>
      <w:r>
        <w:rPr>
          <w:i/>
          <w:iCs/>
          <w:sz w:val="28"/>
        </w:rPr>
        <w:t xml:space="preserve"> Odpowiedział im: «Przez wzgląd na zatwardziałość serc waszych pozwolił wam Mojżesz oddalać wasze żony; lecz od początku tak nie było. </w:t>
      </w:r>
      <w:r>
        <w:rPr>
          <w:b/>
          <w:bCs/>
          <w:i/>
          <w:iCs/>
          <w:color w:val="0000FF"/>
          <w:sz w:val="28"/>
          <w:szCs w:val="27"/>
        </w:rPr>
        <w:t>9</w:t>
      </w:r>
      <w:r>
        <w:rPr>
          <w:i/>
          <w:iCs/>
          <w:sz w:val="28"/>
        </w:rPr>
        <w:t> A powiadam wam: Kto oddala swoją żonę - chyba w wypadku nierządu - a bierze inną, popełnia cudzołóstwo. I kto oddaloną bierze za żonę, popełnia cudzołóstwo».</w:t>
      </w:r>
      <w:r>
        <w:rPr/>
        <w:t xml:space="preserve"> </w:t>
      </w:r>
      <w:r>
        <w:rPr>
          <w:sz w:val="28"/>
        </w:rPr>
        <w:t xml:space="preserve">Na pewno jesteście zaskoczeni, dlaczego taka Ewangelia na pożegnanie. Otóż dlatego, że każde przymierze jest wejściem w miłość płodną, w małżeństwo. Dlatego tu jest powiedziane, że ta ludzka płodność, od czasu zejścia Boga i poślubienia nas w krzyżu, On z nami się w krzyżu zjednoczył na śmierć i życie. </w:t>
      </w:r>
      <w:r>
        <w:rPr>
          <w:i/>
          <w:iCs/>
          <w:sz w:val="28"/>
        </w:rPr>
        <w:t>Co więc Bóg złączył, niech człowiek nie rozdziela.</w:t>
      </w:r>
      <w:r>
        <w:rPr>
          <w:sz w:val="28"/>
        </w:rPr>
        <w:t xml:space="preserve"> Co Bóg złączył – w domyśle z sobą, z sobą w przymierzu, w tajemnicy krzyża. Ja was powołałem do miłości płodnej tej z krzyża, a nie tylko tej fizycznej, dzieci na poziomie zwierząt (przykre słowo, ale prawdziwe biblijnie). I gdybyście przejrzeli dalej, to co się odnosi jako uzupełnienie Księgi Pwt, to dalej jest mowa, przypowieść "O uczcie królewskiej" rozdz. 22. Później, kartkujemy dalej i mamy przypowieść "O pannach mądrych i niemądrych". Ale oczywiście wrócimy do tego na początek, jak powiedziałem Ksiąg historycznych, bo cały czas dramat Ksiąg historycznych krąży dookoła tej osi, że zdumiewająco naród wybrany nie doceniał przymierza. I zupełnie nie rozumiał, o co to chodzi. Mniej więcej tak jak my – tzn. my gorzej oczywiście. Bo kto z nas spowiada się z tego, że nie żyje przymierzem? W ogóle nie mamy tego w słowniku, w rachunku sumienia. Tego największego dobrodziejstwa, największej łaski! A jak się wyspowiadacie jakiemuś księdzu to powie: chyba coś tam nie dobrze jest. Powie: a czy pani się leczyła, czy będzie się leczyć? Łaska przymierza ma swoją głęboką prehistorię. Kiedyś ani UB, ani MSW tak nie czuwało nad naszym bezpieczeństwem jak czuwało zło, tylko rody plemiona musiały we własnym zakresie o tym bezpieczeństwie pomyśleć. Wędrując po rzadko zaludnionej kuli ziemskiej, plemiona nachodziły na siebie, spotykały się. No i teraz tak, obserwowały się na odległość. Mają dość dużo dobrego bydła, czy nie ruszyć i nie zabrać im? Albo dochodziło do wojaczki i pozyskania majątku, niewolników itd. A najlepiej było jeżeli wychodziła delegacja z jakimiś torbami czy skrzyniami, wtedy z drugiej strony wychodziła delegacja i coś tam na trawie rozkładali. Rozkładali znaki przymierza. Czy, aby nasi przodkowie nie zawarli ze sobą przymierza? Bo nie mogli ruszyć do wojaczki, żeby to bydło zabrać, a nuż to są nasi krewni. Kiedyś nasi przodkowie zawarli z sobą przymierze i my byśmy przymierze złamali. To nawet nasi bogowie nas przeklną. I dlatego najpierw szła delegacja. No i składali ze sobą strzały, czy one kiedyś były złamane, jakieś narzędzia, powiedzmy miecze. I gdy się okazała, że jakieś strzały do siebie pasują i to była jedna strzała złamana – okrzyk radości, szczęścia. Odnaleźliśmy braci, którzy zawarli z nami przymierze w przodkach i zamiast niepokoju, szykowania się do wojny – uczta, odnowienie przymierza. Oczywiście wszystkie plemiona były wybitnie zainteresowane tym, żeby tych przymierzy było jak najwięcej. Co więcej, żeby to plemię, z którym oni zawierają przymierze było mocne. Wtedy czuli się pewni. I Bóg w to doświadczenie wszedł – a gdybyście zawarli przymierze z Bogiem prawdziwym, który popatrzcie co zrobił z Egipcjanami? Gdybyście z takim Bogiem weszli w przymierze?” A oni weszli i wcale im to dobrze nie zrobiło. Nie docenili daru. W ogóle nie żyli tą łaską. Diabeł jest zainteresowany, żeby ten największy z darów - że tak powiem- wyplewić z naszej pamięci, z naszych serc. Dlatego w Księdze Pwt czytacie, że sobie tam na rękach naszywali, na czoło coś tam przytwierdzali. Najczęstsze słowo: pamiętaj, pamiętaj, pamiętaj. A przyszło nowe przymierze. A gdybyście zawarli przymierze z Tym, który te wymagania Dekalogu zrealizował w krzyżu? I w Zmartwychwstaniu ci się daje. Gdybyście z tym zawarli przymierze? Jaka to frajda, jaka to łaska. No i co? Czy idą w niedzielę odnawiać przymierze? Czy zaliczyć coś tam, odstać? Ludzie kochani – groza, groza i jeszcze raz groza. Jaka jest atrofia, jaki zanik tej największej łaski. I, dlatego też wejdziemy w przyszłym roku jeszcze raz w ten temat. I wy też to rozważajcie. Jeśli zajrzeliście do Pwt, to pod koniec usłyszeliście taki tekst, który mówi o Mojżeszu, że był największym prorokiem. Otóż, dlatego, że on będąc w Egipcie prorokował i Egipcjanom i potomstwu Abrahama, jakich bogów nie ma i jaki Bóg Jest. Prorokował tym, co czynił. Prorokował. Bo prorokował dając Dekalog, zapowiadając Jezusa Chrystusa w Dekalogu. Bo w Dekalogu prorokował o czterech Ewangeliach. Także rzeczywiście nie ma większego. Rzecz jasna, że Jezus Chrystus, który stał się Człowiekiem, którego Mojżesz jedynie zapowiadał jest tym prorokiem w pełni. Jeżeli nie żyjemy w przymierzu z Chrystusem zmartwychwstałym, z tą miłością z krzyża w nas, to mimo woli żyjemy w przymierzu z samymi sobą. I takie przymierze księgi historyczne nazywają przymierzem z nicością.</w:t>
      </w:r>
    </w:p>
    <w:sectPr>
      <w:footerReference w:type="default" r:id="rId2"/>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color w:val="000080"/>
      <w:sz w:val="28"/>
      <w:szCs w:val="20"/>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next w:val="Normal"/>
    <w:pPr>
      <w:spacing w:before="0" w:after="60"/>
      <w:ind w:firstLine="567"/>
    </w:pPr>
    <w:rPr>
      <w:szCs w:val="20"/>
    </w:rPr>
  </w:style>
  <w:style w:type="paragraph" w:styleId="Footnote">
    <w:name w:val="Footnote Text"/>
    <w:basedOn w:val="Normal"/>
    <w:pPr>
      <w:ind w:firstLine="567"/>
    </w:pPr>
    <w:rPr>
      <w:sz w:val="20"/>
      <w:szCs w:val="20"/>
    </w:rPr>
  </w:style>
  <w:style w:type="paragraph" w:styleId="Index1">
    <w:name w:val="Index 1"/>
    <w:basedOn w:val="Normal"/>
    <w:next w:val="Normal"/>
    <w:pPr>
      <w:ind w:firstLine="567"/>
    </w:pPr>
    <w:rPr>
      <w:sz w:val="28"/>
      <w:szCs w:val="20"/>
    </w:rPr>
  </w:style>
  <w:style w:type="paragraph" w:styleId="IndexHeading">
    <w:name w:val="Index Heading"/>
    <w:basedOn w:val="Normal"/>
    <w:next w:val="Index1"/>
    <w:pPr>
      <w:ind w:firstLine="567"/>
    </w:pPr>
    <w:rPr>
      <w:sz w:val="28"/>
      <w:szCs w:val="20"/>
    </w:rPr>
  </w:style>
  <w:style w:type="paragraph" w:styleId="Tekstpodstawowywcity3">
    <w:name w:val="Tekst podstawowy wcięty 3"/>
    <w:basedOn w:val="Normal"/>
    <w:qFormat/>
    <w:pPr>
      <w:ind w:firstLine="567"/>
    </w:pPr>
    <w:rPr>
      <w:sz w:val="28"/>
      <w:szCs w:val="20"/>
    </w:rPr>
  </w:style>
  <w:style w:type="paragraph" w:styleId="Standardowewcicie">
    <w:name w:val="Standardowe wcięcie"/>
    <w:basedOn w:val="Normal"/>
    <w:next w:val="Normal"/>
    <w:qFormat/>
    <w:pPr>
      <w:spacing w:lineRule="atLeast" w:line="200"/>
      <w:ind w:firstLine="567"/>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podstawowywcity2">
    <w:name w:val="Tekst podstawowy wcięty 2"/>
    <w:basedOn w:val="Normal"/>
    <w:qFormat/>
    <w:pPr>
      <w:ind w:firstLine="708"/>
      <w:jc w:val="both"/>
    </w:pPr>
    <w:rPr>
      <w:b/>
      <w:bCs/>
      <w:sz w:val="28"/>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9:44:00Z</dcterms:created>
  <dc:creator>Mariusz Grinholc</dc:creator>
  <dc:description/>
  <dc:language>en-US</dc:language>
  <cp:lastModifiedBy>Mirek</cp:lastModifiedBy>
  <cp:lastPrinted>1998-01-01T05:29:00Z</cp:lastPrinted>
  <dcterms:modified xsi:type="dcterms:W3CDTF">1998-01-01T01:52:00Z</dcterms:modified>
  <cp:revision>58</cp:revision>
  <dc:subject/>
  <dc:title>EWANGELIA MATEUSZA – EWANGELIA O ZAZDROSNEJ MIŁOŚCI OJCA</dc:title>
</cp:coreProperties>
</file>