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LUCZE DO EWANGELII ŚW. MARKA</w:t>
      </w:r>
    </w:p>
    <w:p>
      <w:pPr>
        <w:pStyle w:val="Normal"/>
        <w:jc w:val="both"/>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102583">
            <w:r>
              <w:rPr>
                <w:rStyle w:val="IndexLink"/>
                <w:lang w:val="en-US" w:eastAsia="en-US"/>
              </w:rPr>
              <w:t>(dzień pierwszy) – ŚRODA POPIELCOWA 01.03.2006 R.</w:t>
              <w:tab/>
              <w:t>1</w:t>
            </w:r>
          </w:hyperlink>
        </w:p>
        <w:p>
          <w:pPr>
            <w:pStyle w:val="Contents1"/>
            <w:tabs>
              <w:tab w:val="clear" w:pos="708"/>
              <w:tab w:val="right" w:pos="9628" w:leader="dot"/>
            </w:tabs>
            <w:rPr>
              <w:lang w:val="en-US" w:eastAsia="en-US"/>
            </w:rPr>
          </w:pPr>
          <w:hyperlink w:anchor="__RefHeading___Toc148102584">
            <w:r>
              <w:rPr>
                <w:rStyle w:val="IndexLink"/>
                <w:lang w:val="en-US" w:eastAsia="en-US"/>
              </w:rPr>
              <w:t>(dzień drugi) – CZWARTEK 02.03.2006 – obraz Boga</w:t>
              <w:tab/>
              <w:t>7</w:t>
            </w:r>
          </w:hyperlink>
        </w:p>
        <w:p>
          <w:pPr>
            <w:pStyle w:val="Contents1"/>
            <w:tabs>
              <w:tab w:val="clear" w:pos="708"/>
              <w:tab w:val="right" w:pos="9628" w:leader="dot"/>
            </w:tabs>
            <w:rPr>
              <w:lang w:val="en-US" w:eastAsia="en-US"/>
            </w:rPr>
          </w:pPr>
          <w:hyperlink w:anchor="__RefHeading___Toc148102585">
            <w:r>
              <w:rPr>
                <w:rStyle w:val="IndexLink"/>
                <w:lang w:val="en-US" w:eastAsia="en-US"/>
              </w:rPr>
              <w:t>(dzień trzeci) – PIĄTEK 03.03.2006 – Dekalog – Przymierze, Samson</w:t>
              <w:tab/>
              <w:t>13</w:t>
            </w:r>
          </w:hyperlink>
        </w:p>
        <w:p>
          <w:pPr>
            <w:pStyle w:val="Contents1"/>
            <w:tabs>
              <w:tab w:val="clear" w:pos="708"/>
              <w:tab w:val="right" w:pos="9628" w:leader="dot"/>
            </w:tabs>
            <w:rPr>
              <w:lang w:val="en-US" w:eastAsia="en-US"/>
            </w:rPr>
          </w:pPr>
          <w:hyperlink w:anchor="__RefHeading___Toc148102586">
            <w:r>
              <w:rPr>
                <w:rStyle w:val="IndexLink"/>
                <w:lang w:val="en-US" w:eastAsia="en-US"/>
              </w:rPr>
              <w:t>(dzień czwarty) – SOBOTA 04.03.2006 – dziecięctwo Boże</w:t>
              <w:tab/>
              <w:t>21</w:t>
            </w:r>
          </w:hyperlink>
        </w:p>
        <w:p>
          <w:pPr>
            <w:pStyle w:val="Contents1"/>
            <w:tabs>
              <w:tab w:val="clear" w:pos="708"/>
              <w:tab w:val="right" w:pos="9628" w:leader="dot"/>
            </w:tabs>
            <w:rPr>
              <w:lang w:val="en-US" w:eastAsia="en-US"/>
            </w:rPr>
          </w:pPr>
          <w:hyperlink w:anchor="__RefHeading___Toc148102587">
            <w:r>
              <w:rPr>
                <w:rStyle w:val="IndexLink"/>
                <w:lang w:val="en-US" w:eastAsia="en-US"/>
              </w:rPr>
              <w:t>(dzień piąty) – NIEDZIELA 05.03.2006 – miłość ojczyzny, Jonasz, pustynia</w:t>
              <w:tab/>
              <w:t>26</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1"/>
        <w:rPr/>
      </w:pPr>
      <w:bookmarkStart w:id="0" w:name="__RefHeading___Toc148102583"/>
      <w:bookmarkEnd w:id="0"/>
      <w:r>
        <w:rPr/>
        <w:t>(dzień pierwszy) – ŚRODA POPIELCOWA 01.03.2006 R.</w:t>
      </w:r>
    </w:p>
    <w:p>
      <w:pPr>
        <w:pStyle w:val="Normal"/>
        <w:jc w:val="both"/>
        <w:rPr/>
      </w:pPr>
      <w:r>
        <w:rPr/>
        <w:tab/>
      </w:r>
    </w:p>
    <w:p>
      <w:pPr>
        <w:pStyle w:val="Normal"/>
        <w:jc w:val="both"/>
        <w:rPr/>
      </w:pPr>
      <w:r>
        <w:rPr/>
        <w:tab/>
        <w:t>...w Ewangelii bieżącego roku kościelnego, ale żeby to osiągnąć musimy uwzględnić prośbę Jezusa Chrystusa. Otóż Jezus Chrystus najpierw w Ap św. Jana Apostoła - gdy chodzi o odczytanie poszczególnych Ewangelii – zgłosił nam prośbę. Tam dał niesłychanie ważny klucz. Według tego klucza mamy otwierać i odczytywać te cztery Ewangelie. Drugi klucz jest zawsze położony na progu danej Ewangelii. I dzisiaj dotkniemy tych dwóch kluczy, by wejść w intencję Chrystusa Zmartwychwstałego, który wie że w moim i twoim życiu, jeżeli ta Ewangelia nie jest do końca odczytana zbyt wiele ma do powiedzenia zły duch, szatan. Zbyt wiele jest cierpienia, którego Bóg nie chce. A my nie chcemy wyeliminować źródła cierpienia, oddziaływania złego ducha. Start obecnej Szkoły Biblijnej wypada na Środę Popielcową. Od wieków chrześcijanie przyjmują ten ryt posypania głowy popiołem przy akompaniamencie słów: prochem jesteś – w proch się obrócisz. Istotnie bowiem od momentu, kiedy człowiek w głębinach swego ducha utracił prawdziwe życie – Boga – sypiemy się. Zwłaszcza sypie się w trudnych sytuacjach. Jak go ktoś mocniej dotknie to się sypie. Ale za 40 dni Syn Boży, który stał się jednym z nas powie: prochem jesteś, ale Ja ciebie umiłowałem do końca w krzyżu jako człowiek, jako człowiek. Ja grozę grzechu na siebie wziąłem żeby jako Syn Boży w dniu zmartwychwstania przeniknąć cię Miłością Ojca, byś się nie sypał.</w:t>
      </w:r>
    </w:p>
    <w:p>
      <w:pPr>
        <w:pStyle w:val="Normal"/>
        <w:jc w:val="both"/>
        <w:rPr/>
      </w:pPr>
      <w:r>
        <w:rPr/>
        <w:tab/>
        <w:t>Jak już mówiłem, że będziemy próbowali odczytać Mk tak jak Jezus sobie życzył - Chrystus Zmartwychwstały – i sięgnąć po te klucze, które w tym celu nam zostawił. Zaczniemy od Ap. Żeby wiedzieć jak ważna jest ta Księga – chciałoby się powiedzieć królowa wszystkich Ksiąg w Piśmie świętym, ale królowa zaniedbana, nieznana. Przeczytamy wstęp do Ap i zakończenie.</w:t>
      </w:r>
    </w:p>
    <w:p>
      <w:pPr>
        <w:pStyle w:val="Normal"/>
        <w:jc w:val="both"/>
        <w:rPr/>
      </w:pPr>
      <w:r>
        <w:rPr/>
        <w:t>Ap 1,1-3</w:t>
      </w:r>
    </w:p>
    <w:p>
      <w:pPr>
        <w:pStyle w:val="Normal"/>
        <w:jc w:val="both"/>
        <w:rPr/>
      </w:pPr>
      <w:r>
        <w:rPr>
          <w:b/>
          <w:bCs/>
          <w:i/>
          <w:iCs/>
          <w:color w:val="0000FF"/>
          <w:sz w:val="27"/>
          <w:szCs w:val="27"/>
        </w:rPr>
        <w:t>1</w:t>
      </w:r>
      <w:r>
        <w:rPr>
          <w:i/>
          <w:iCs/>
        </w:rPr>
        <w:t xml:space="preserve"> Objawienie Jezusa Chrystusa, które dał Mu Bóg, aby ukazać swym sługom, co musi stać się niebawem, a On wysławszy swojego anioła oznajmił przez niego za pomocą znaków słudze swojemu Janowi. ten poświadcza, że słowem Bożym i świadectwem Jezusa Chrystusa jest wszystko, co widział. </w:t>
      </w:r>
      <w:r>
        <w:rPr>
          <w:b/>
          <w:bCs/>
          <w:i/>
          <w:iCs/>
          <w:color w:val="0000FF"/>
          <w:sz w:val="27"/>
          <w:szCs w:val="27"/>
        </w:rPr>
        <w:t>3</w:t>
      </w:r>
      <w:r>
        <w:rPr>
          <w:i/>
          <w:iCs/>
        </w:rPr>
        <w:t> Błogosławiony, który odczytuje, i którzy słuchają słów Proroctwa, a strzegą tego, co w nim napisane, bo chwila jest bliska.</w:t>
      </w:r>
    </w:p>
    <w:p>
      <w:pPr>
        <w:pStyle w:val="Normal"/>
        <w:jc w:val="both"/>
        <w:rPr/>
      </w:pPr>
      <w:r>
        <w:rPr/>
        <w:t>Ap 22,16-21</w:t>
      </w:r>
    </w:p>
    <w:p>
      <w:pPr>
        <w:pStyle w:val="Normal"/>
        <w:ind w:firstLine="708"/>
        <w:jc w:val="both"/>
        <w:rPr/>
      </w:pPr>
      <w:r>
        <w:rPr>
          <w:b/>
          <w:bCs/>
          <w:i/>
          <w:iCs/>
          <w:color w:val="0000FF"/>
          <w:sz w:val="27"/>
          <w:szCs w:val="27"/>
        </w:rPr>
        <w:t>16</w:t>
      </w:r>
      <w:r>
        <w:rPr>
          <w:i/>
          <w:iCs/>
        </w:rPr>
        <w:t xml:space="preserve"> Ja, Jezus, posłałem mojego anioła, by wam zaświadczyć o tym, co dotyczy Kościołów. Jam jest Odrośl i Potomstwo Dawida, Gwiazda świecąca, poranna». </w:t>
      </w:r>
      <w:r>
        <w:rPr>
          <w:b/>
          <w:bCs/>
          <w:i/>
          <w:iCs/>
          <w:color w:val="0000FF"/>
          <w:sz w:val="27"/>
          <w:szCs w:val="27"/>
        </w:rPr>
        <w:t>17</w:t>
      </w:r>
      <w:r>
        <w:rPr>
          <w:i/>
          <w:iCs/>
        </w:rPr>
        <w:t xml:space="preserve"> A Duch i Oblubienica mówią: «Przyjdź!» A kto słyszy, niech powie: «Przyjdź!» I kto odczuwa pragnienie, niech przyjdzie, kto chce, niech wody życia darmo zaczerpnie. </w:t>
      </w:r>
      <w:r>
        <w:rPr>
          <w:b/>
          <w:bCs/>
          <w:i/>
          <w:iCs/>
          <w:color w:val="0000FF"/>
          <w:sz w:val="27"/>
          <w:szCs w:val="27"/>
        </w:rPr>
        <w:t>18</w:t>
      </w:r>
      <w:r>
        <w:rPr>
          <w:i/>
          <w:iCs/>
        </w:rPr>
        <w:t xml:space="preserve"> Ja świadczę każdemu, kto słucha słów proroctwa tej księgi: jeśliby ktoś do nich cokolwiek dołożył, Bóg mu dołoży plag zapisanych w tej księdze. </w:t>
      </w:r>
      <w:r>
        <w:rPr>
          <w:b/>
          <w:bCs/>
          <w:i/>
          <w:iCs/>
          <w:color w:val="0000FF"/>
          <w:sz w:val="27"/>
          <w:szCs w:val="27"/>
        </w:rPr>
        <w:t>19</w:t>
      </w:r>
      <w:r>
        <w:rPr>
          <w:i/>
          <w:iCs/>
        </w:rPr>
        <w:t xml:space="preserve"> A jeśliby ktoś odjął co ze słów księgi tego proroctwa, to Bóg odejmie jego udział w drzewie życia  i w Mieście Świętym - które są opisane w tej księdze. </w:t>
      </w:r>
      <w:r>
        <w:rPr>
          <w:b/>
          <w:bCs/>
          <w:i/>
          <w:iCs/>
          <w:color w:val="0000FF"/>
          <w:sz w:val="27"/>
          <w:szCs w:val="27"/>
        </w:rPr>
        <w:t>20</w:t>
      </w:r>
      <w:r>
        <w:rPr>
          <w:i/>
          <w:iCs/>
        </w:rPr>
        <w:t xml:space="preserve"> Mówi Ten, który o tym świadczy: «Zaiste, przyjdę niebawem». Amen. Przyjdź, Panie Jezu! </w:t>
      </w:r>
      <w:r>
        <w:rPr>
          <w:b/>
          <w:bCs/>
          <w:i/>
          <w:iCs/>
          <w:color w:val="0000FF"/>
          <w:sz w:val="27"/>
          <w:szCs w:val="27"/>
        </w:rPr>
        <w:t>21</w:t>
      </w:r>
      <w:r>
        <w:rPr>
          <w:i/>
          <w:iCs/>
        </w:rPr>
        <w:t> Łaska Pana Jezusa ze wszystkimi!</w:t>
      </w:r>
    </w:p>
    <w:p>
      <w:pPr>
        <w:pStyle w:val="Normal"/>
        <w:ind w:firstLine="708"/>
        <w:jc w:val="both"/>
        <w:rPr/>
      </w:pPr>
      <w:r>
        <w:rPr/>
        <w:t xml:space="preserve">Zwróćcie uwagę na to, że dwie prawdy Jezus podkreśla na początku tej Księgi i na końcu tej Księgi. Pierwsza prawda to jest wysłanie anioła, jaka jest misja tego anioła? Otóż ta misja jest podobna do misji anioła, który był posłany gdy Izraelici byli wyprowadzani z niewoli egipskiej. Wprawdzie nieśli z sobą już poczynając od Synaju w Arce tablice Przymierza – znak że ich królem jest ten, który zakrólował nad złem, nad demonem w Egipcie. Objawił swoją wszechmoc. Ludzie tam ręki nie przyłożyli. Nie przyłożyli ręki Izraelici do klęski jednego z wielkich imperiów tamtych czasów. Sam Bóg prawdziwy tego dokonał, ponieważ Izraelici byli potomstwem Abrahama. Anioł prowadził. Tym aniołem, który prowadził Izraelitów spod Synaju do Ziemi Obietnicy jest archanioł Michał. Opiekun narodu wybranego. Szedł on przed Izraelitami w znaku słupa ognia-światła nocą, gdy było ciemno a z kolei gdy na pustyni żar słońca zabijał ludzi szedł w słupie obłoku i osłaniał. Podobnie - chce powiedzieć Chrystus Zmartwychwstały – podobną rolę chce pełnić Ap w życiu Kościoła. Bo my jesteśmy prowadzeni obecnie już od 2000 lat do Ziemi Obietnicy – do Nieba. I że by nie błądzić Bóg dał tę Księgę. Dał tę Księgę poprzez anioła Gabriela, który jest od Słowa Bożego, od Zwiastowania, żebyśmy nie błądzili gdy chodzi o rozumienie Pisma świętego. Żebyśmy nie błądzili w księgach, w życiu archanioł Gabriel w tej księdze chce nas prowadzić. I końcówka Ap mówi, że jest to Księga takiej wagi że nie wolno niczego do niej ani dodawać ani od niej odejmować. Żeby to zrozumieć ja sięgam po porównanie z mojej młodości, kiedy jeszcze chodziłem do szkoły średniej, pamiętam, że podręczniki z matematyki były tak zbudowane, że wszystkie trudniejsze zadania z matematyki na końcu miały poprawne rozwiązanie. I zawsze trzeba było sięgnąć czy to moje rozwiązanie zadania z matematyki jest poprawne i sprawdzić czy to się zgadza. Nie zawsze się zgadzało. Trzeba było się męczyć tak długo, aż wynik był poprawny. Ani nie dodawajcie do tej Księgi, ani nie odejmujcie. A myśmy niestety w Kościele odrzucili, nie odrzucili tylko poniechali całej Księgi. Zatem nie dziwmy się, że tyle ciemności zła wniknęło w Kościół, w nasze życie. Nie idziemy za światłem, które Chrystus Zmartwychwstały posługując się swoim aniołem, archaniołem Gabrielem dał nam przez Księgę Jana Apostoła. Wiadomo że lek jest skuteczny wtedy kiedy do leku się nie dodaje nic ani nie odejmuje żadnych składników, że na tym  polega wartość lekarstwa. Nie manipulujemy też drogowskazami. A zatem powaga tej Księgi jest ogromna. Herbem Ewangelii Jana – a może tak powiedzmy: gdy Izraelici znaleźli się pod Synajem Bóg to podsumował w ten sposób, że to Ja Bóg Jahwe niczym orzeł w locie porwałem was w Egipcie jak pisklęta, wziąłem was z rąk faraona, z rąk demona, ducha pychy i egoizmu i przyniosłem was pod Synaj tutaj na górę, bo orły swoje pisklęta umieszczają na górach, żeby tutaj was wychowywać, rozpocząć wychowywać jako moje dzieci. Pozwólcie że teraz orzeł w locie – Święty Jan Apostoł – znowu nas porwie i polecimy ponad całą Księgą. Ja będę próbował tłumaczyć, co trzeba zobaczyć w tej księdze. Żeby w końcu znaleźć to miejsce gdzie Jezus Chrystus Zmartwychwstały zostawił klucz do 4 Ewangelii, w tym także do Mk. Jeżeli nie znamy tego klucza, nie odczytujemy Mk według tego klucza to idziemy z niedzieli na niedzielę, od fragmentu do fragmentu, od fragmentu do fragmentu i jesteśmy podobni do człowieka, który był na Wawelu. Na Wawelu pokazano mu arrasy, ale tylko we fragmentach, a nie o co chodzi ostatecznie w całości. Otóż gdybyśmy mieli ten lot, byliśmy w szponach orła w locie, lecieli ponad tą Księgą to zobaczymy trzy części Ap. Trzy części ponieważ Bóg to jest Trójca Święta – Ojciec, Syn i Duch Święty. Dla naszego dobra czyni coś Ojciec, czyni Syn i czyni Duch Święty. I każda z tych części mówi co czyni dla nas dana Osoba Trójcy Świętej. W każdej części będzie liczba 7. W tej pierwszej części która mówi o dziele Ojca względem nas, o oczekiwaniach Ojca względem nas, o pragnieniach Ojca względem nas jest liczba 7 i ona oznacza 7 grzechów głównych. W drugiej części, która mówi o dziele Syna Bożego będzie liczba 7 i oznaczać będzie 7 Sakramentów Świętych. W trzeciej części jest mowa o dziele Ducha Świętego i będzie mowa o 7 Darach Ducha Świętego. I przybliżmy teraz sens pierwszej części. Dotknijmy tej części która mów o dziele Boga Ojca. Otóż ta część Ap chce nam powiedzieć, że nasze czyny mają coś z natury sakramentu. My poprzez swoje czyny, poprzez to co czynimy albo uobecniamy Boga, Jego miłość albo uobecniamy złego ducha. W związku z tym ponieważ uobecniamy coś osobowego te nasze czyny można nazwać dziećmi. Takie dzieci rodzimy. I każdy nasz dzień to jest pełen jakiś tam czynów, coś czynimy. Albo to są czyny dobre, albo czyny złe. Albo dzieci dobre, albo dzieci złe. Albo w nas jest dobry duch Ojciec, Stwórca, coś dobrego stwarza albo zły duch coś stwarza. I Jezus Zmartwychwstały w pierwszej części chce powiedzieć, że Mnie jako człowieka Syna Bożego posłał Ojciec, żebym Ja powiedział że w Kościele nie ma wrogów zewnętrznych. To co Kościół niszczy naprawdę i będzie niszczyć to jest zło wewnętrzne. Wtedy kiedy chrześcijanie zamiast sobą uobecniać 7 darów Ducha Świętego, dobrego ducha uobecniają przez grzechy, 7 grzechów głównych ducha ciemności. Wtedy Kościół przestaje być Oblubienicą Jezusa Chrystusa. Kościół staje się bezbożny. Traci na znaczeniu, na wartości. I jedynym wyjściem dla Pana Boga to sprawić żeby za ten Kościół zabrali się wrogowie zewnętrzni. I w pierwszych III wiekach chrześcijaństwa tym którzy ratowali Kościół to byli władcy Rzymu, imperatorzy Rzymu, którzy prześladowali Kościół. Oni oczyszczali Kościół z pozorów. Żeby przetrzymać prześladowanie trzeba było się bardzo zjednoczyć z Jezusem Chrystusem w krzyżu. A wiec to byli dobroczyńcy Kościoła i po dziś dzień prześladowcy Kościoła są jego dobroczyńcami. A ponadto źli ludzie z zewnątrz przychodząc do Kościoła w gruncie rzeczy przychodzą po zbawienie. Weź moje zło i przemień w zbawienie. Taką misję spełnił Jezus Chrystus jako Człowiek na Golgocie. To jest krótkie podsumowanie pierwszej części Ap. Warto sobie zapamiętać to porównanie, że nasze czyny to są jakby dzieci albo złego albo dobrego ducha. Te dzieci są też płodne. Jeżeli mamy czyny dobre one rodzą dobro. Jeżeli mamy czyny złe one rodzą zło. Myślmy o tym co ja w ciągu dnia, jakie dzieci ja płodzę. Żeby nie lekceważyć grzechu. Druga część dotyczy dzieła drugiej osoby Trójcy Świętej, Syna Bożego. Dzieło Jezusa Chrystusa to cztery Ewangelie i 7 sakramentów świętych. I w tej części właśnie jest złożony klucz do każdej ewangelii, w tym do tej ewangelii którą będziemy omawiali – Mk. Najważniejsza myśl w tej części to jest ta, że Jezus mówi: popełniacie błąd jeżeli oddzielacie sakramenty święte od ewangelii. I używa takiego porównania: jeździec i koń. Jeździec bez konia w tamtych czasach nie miał żadnej wartości, nie był w stanie spełnić swojej misji. Jeździec. Tak jak dzisiaj mamy konie mechaniczne, samochody. Jeździec który miał spełnić swoją misję musiał mieć konia, rumaka. Ale też koń bez jeźdźca też w jakimś sensie tracił na wartości. I tym jeźdźcem to jest jakiś ewangelista, jakaś Ewangelia. A sakrament to jest pewna siła, to jest koń, moc Boża. I musi być absolutna jedność między określoną Ewangelią a określonym sakramentem świętym. I teraz dam taką panoramę jak to konkretnie ma wyglądać. Oczywiście trudno wam będzie od pierwszego razu zapamiętać, ale jeśli Bóg da taką możliwość to jeszcze przyjadę z komentarzami Ap szczegółowymi. Z Ewangelią Mk Chrystus łączy sakrament chrztu, chrztu świętego. I chcę powiedzieć że jeżeli nie ma wtajemniczenia w Mk, to w gruncie rzeczy chrzest święty poprawnie udzielony on się nigdy nie zrealizuje. A herbem Mk – czyli w herbie jest misja danej Ewangelii – to jest lew. Lew  z Judy, Syn Boży stał się człowiekiem żeby pokonać lwa szatana. Chrzest, sakrament chrztu świętego jest po to – pierwszy z sakramentów – żeby nas uwolnić od złego działania demona, od niszczącego cierpienia, od niepotrzebnych cierpień. A spryt szatana polega na tym, że on się wtedy czuje zdemaskowany, kiedy jest opętanie ostre, jawne. My o często nazywamy chorobą psychiczną. On się najlepiej czuje wtedy, kiedy jest ukryty. I tak opętał Izrael, arcykapłanów, uczonych w Piśmie, że odrzucili Boga w Jezusie Chrystusie, ukrzyżowali. To jest to najbardziej inteligentne opętanie i w takim opętaniu żyje świat, jeżeli nie przyjmuje Jezusa Chrystusa. Jeżeli Jezus Chrystus nie jest mu absolutnie niezbędny. To jest krzyk tej ewangelii, w którą wejdziemy w tych dniach. Oczywiście kiedyś chrzest święty przyjmowali ludzie dorośli, w pierwszych wiekach. Była trwająca przynajmniej 3 lata ewangelizacja. Już przez samą ewangelizację udzielał się duch Chrystusowy, duch tajemnicy Krzyża temu człowiekowi. I jako zwieńczenie był chrzest z wody i z Ducha. Zaczęto też chrzcić dzieci wtedy, kiedy w gminach chrześcijańskich ojciec i matka w pełni żyli, sobą uobecniali Chrystusa. To wtedy chrzest udzielony dzieciom był racjonalny. Dziecko bezwiednie wchłaniało myślenie Boże, działanie Boże, Ducha Bożego. Ale teraz z tą świętością ojca i matki jest wszelako a dzieci są chrzczone. I tak Kościół zszedł w sytuację bardzo trudną. I tak na dobrą sprawę Kościół nie widzi wyjścia z tego. W moim przekonaniu można spokojnie zamiast chrzcić dzieci najpierw właśnie wtajemniczać w Mk rodziców przez 3 lata spotykając się raz w tygodniu i dopiero wtedy ochrzcić im dziecko. Dlaczego? Dlatego, że my wierzymy jeśli chodzi o sakramenty święte w swoistą magię. Że na przykład ci którzy są poza Kościołem nie zbawiają się. A tu Chrystus Zmartwychwstały z krzyża wlewa swoje światło, swoje życie we wszystkie istoty które żyły, żyją i będą żyły. A Kościół ma inna misję. Kościół ma misje znaku, żeby w nas ludziach, żeby nie trzeba było wierzącym, tym który się interesuje chrześcijaństwem dawać książkę, tylko by starczyło żeby on spotkał się z człowiekiem w którym żyje Chrystus. Przeczytał tę żywą książkę. Dalej mamy sakrament bierzmowania. Sakrament, żeby przyjąć sakrament bierzmowania niezbędne jest poznanie Łk. Sakrament pokuty, my mówimy spowiedzi -do tego sakramentu ma przygotowywać nas Mt, ponieważ to nie tylko w ST Jezus czynił zarzut przecedzacie komara połykacie wielbłąda. My też w Kościele powtarzamy dramat Izraela. W tobie będą błogosławione, czyli zbawiane ludy całej ziemi. Jezusowi wystarczy jeden człowiek żeby zbawić świat, ale ten człowiek musi mieć w sobie Boga, musi być Izaakiem, który jest gotów dać swoje życie Bogu. Jezus jeden jako człowiek zbawił ludzkość. Jest ogromnie dużo nieporozumień tylko dlatego, ze zgasło światło tej najważniejszej Księgi proroczej jaką jest Ap. No i wreszcie pozostałe 4 sakramenty są związane z Ewangelią J. Sakrament przejścia, my mamy kłopoty – przedtem mówiliśmy o sakramencie ostatniego namaszczenia, później powiedziano sakrament chorych. A Jezus w J mówi sakrament przejścia do Ojca, ponieważ Ja was namaszczam, ponieważ poprzez ten sakrament chcę wam powiedzieć, że to Ja w was choruję i Ja w was na nowo umieram za zbawienie świata. Popatrzcie Ja waszej śmierci nadaję – zostawiam wam śmierć – tylko waszej śmierci nadaję rangę mojej śmierci. To Ja w was i ja was przeprowadzam do Ojca. I w Ewangelii J znamy wszyscy to co się działo z przyjacielem Jezusa – Łazarzem. To właśnie w nim Jezus na nowo umierał za Jerozolimę, żeby dać, żeby Jerozolimę zbawić. Obciążył swego przyjaciela, żeby z jego życia uczynić znak. Sakrament eucharystii. Wiemy że w J jest rozbudowany opis Ostatniej Wieczerzy. Dlaczego Jezus zostawił tajemnicę Eucharystii? My to nazywamy Mszą świętą. Jezus chce powiedzieć, że jako Zmartwychwstały, już przebóstwiony jako człowiek nie cierpi. Ja nie mogę wziąć na siebie zła świata, ale Ja mam ciebie, Ja mam was. To ja w was chce wziąć zło świata i Ja w każdej mszy świętej wasze życie jako swoje życie oddaję Ojcu za zbawienie świata. Ja nie będę was oszczędzał. A my przynosimy na Mszę świętą takie intencje, żeby jak najmniej cierpieć. A tu chodzi o to żebyśmy wiedzieli, że przychodząc na Mszę świętą żeby się uzdolnić do tego żeby Jezus we mnie wziął moje życie za zło tego świata Sakrament małżeństwa. Ewangelia J zaczyna się od godów w Kanie. Jeżeli gody w Kanie są zapowiedzią, że Jezus napełni nasze puste stągwie, nasze człowieczeństwo 7 darami Ducha Świętego. On jest siódmą stągwią – darem bojaźni Bożej poprzez krzyż i zmartwychwstanie. Małżonkowie nie mogą być dwoma pustymi dzbanami, bo później dochodzi do zderzenia i kupa skorup. I do księdza jak te skorupy na powrót poskładać, posklejać żeby to były znowu dwa puste gary obok siebie cierpiące. Przygotowanie do małżeństwa to napełnianie darami Ducha Świętego żeby byli winem miłości. No i wreszcie sakrament kapłaństwa. To jest sakrament przez który Chrystus Baranek Boży chce się  w nas uobecnić. Kapłan – kapłaństwo to nie godność jak myśmy to sobie teraz zafundowali – kapłaństwo to jest tajemnica Baranka Bożego. To jest ktoś w kim żyje tajemnica krzyża do końca. I kapłan sprawując, nachylając się w momencie konsekracji w gruncie rzeczy z Chrystusem wydaje się, powinien się wydawać za zbawienie świata. I wtedy Jezus najmniejsze sprawy bierze i rzeczywiście dokonuje niezwykłych rzeczy. Dlatego też sakrament Eucharystii był zapowiedziany przez cudowne rozmnożenie chleba. Nakarmcie tę rzeszę. Panie ależ my mamy dwie rybki i siedem chlebów. Dajcie im a ja sprawię, że wy nakarmicie. Daj mi to co sobą reprezentujesz a ja sprawię, ze będziesz karmił rzesze. I wreszcie mamy trzecią część Ap. To była druga część Ap, gdzie mówiłem o powiązaniu, żebyśmy mieli powiązane Ewangelie z sakramentami. Co by się działo. Jakby to pięknie było. Poprzednio dawałem takie skróty myślowe. Trzecia część Ap dotyczy trzeciej osoby Trójcy Świętej – Ducha Świętego. Przecież przyjmujemy sakrament bierzmowania, ale dlaczego nie wydarza się Pięćdziesiątnica podczas bierzmowania? Gdzie błąd. Otóż w trzeciej części jest wyraźnie powiedziane Duch i Oblubienica czyli Matka Najświętsza. Nie rozumiemy tajemnicy Bożego Macierzyństwa Maryi, inaczej mówiąc tajemnicy Niepokalanego Poczęcia. Kiedy weźmiemy Ducha Świętego i Oblubienicę w nasze wnętrze Maryja z Duchem świętym rozwinie względem nas tajemnicę Bożego Macierzyństwa, zacznie w nas rodzić zrozumienie krzyża, fascynację krzyżem. Pragnienie oddania się do końca tej miłości za braci, za siostry i wtedy w nas rodzą się dzieci Maryi i Ducha Świętego – Dary Ducha Świętego. Trochę się bałem referować całej Ap, ale nie chciałem tak zrobić żeby powiedzieć słuchajcie w Ap jest klucz do Mk i to chodzi o chrzest święty. Bo ja do jezuitów wstąpiłem, bo jeszcze wielu w swoim czasie wstępowało do jezuitów po małej maturze, ponieważ wiedzieliśmy że u jezuitów w tamtych czasach studia były po łacinie i trzeba jak najszybciej wejść do zakonu żeby uczyć się łaciny. I gdy robiłem maturę u jezuitów to mieliśmy takiego ojca geniusza z matematyki, który pisał zadanie na tablicy i później mówił tak machając paluszkiem w powietrzu przed nami to jest tak, tak, tak i pisał wynik na tablicy. A myśmy niczego nie wiedzieli o co to chodzi. Nie chciałem tak paluszkiem pomachać, pomachać i powiedzieć słuchajcie pierwszy klucz Chrystusa Zmartwychwstałego do Mk to jest sakrament chrztu Świętego. Jezus zaczyna w tej Ewangelii od chrztu w Jordanie a kończy chrztem krwi na Golgocie. To jest pierwszy klucz. </w:t>
      </w:r>
    </w:p>
    <w:p>
      <w:pPr>
        <w:pStyle w:val="Normal"/>
        <w:ind w:firstLine="708"/>
        <w:jc w:val="both"/>
        <w:rPr>
          <w:rFonts w:eastAsia="Arial Unicode MS"/>
        </w:rPr>
      </w:pPr>
      <w:r>
        <w:rPr/>
        <w:t xml:space="preserve">Mk 1,14-15. </w:t>
      </w:r>
      <w:r>
        <w:rPr>
          <w:b/>
          <w:bCs/>
          <w:i/>
          <w:iCs/>
          <w:color w:val="0000FF"/>
          <w:szCs w:val="27"/>
        </w:rPr>
        <w:t>14</w:t>
      </w:r>
      <w:r>
        <w:rPr>
          <w:i/>
          <w:iCs/>
        </w:rPr>
        <w:t xml:space="preserve"> Gdy Jan został uwięziony, Jezus przyszedł do Galilei i głosił Ewangelię Bożą. Mówił: </w:t>
      </w:r>
      <w:r>
        <w:rPr>
          <w:b/>
          <w:bCs/>
          <w:i/>
          <w:iCs/>
          <w:color w:val="0000FF"/>
          <w:szCs w:val="27"/>
        </w:rPr>
        <w:t>15</w:t>
      </w:r>
      <w:r>
        <w:rPr>
          <w:i/>
          <w:iCs/>
        </w:rPr>
        <w:t> «Czas się wypełnił i bliskie jest królestwo Boże. Nawracajcie się i wierzcie w Ewangelię!»</w:t>
      </w:r>
      <w:r>
        <w:rPr/>
        <w:t xml:space="preserve"> </w:t>
      </w:r>
    </w:p>
    <w:p>
      <w:pPr>
        <w:pStyle w:val="TextBody"/>
        <w:rPr/>
      </w:pPr>
      <w:r>
        <w:rPr/>
        <w:tab/>
        <w:t>Drugi klucz do poprawnego odczytania Mk położony jak mówiłem na progu tej Ewangelii. Czas się wypełnił. Wierzcie w Ewangelię. Co Jezus ma na myśli? Czas się wypełnił. Otóż Bóg, tak jak my z resztą w naszej codzienności chcąc komuś złożyć wizytę telefonujemy: słuchaj chciałbym przyjść. Uprzedzamy. Nie zaskakujemy. Staramy się uzgodnić optymalny czas na spotkanie. Daleko bardziej Bóg przygotowywał to wydarzenie zejścia Jego Miłości w Synu do dzieci bardzo zagubionych i cierpiących. Cały ST to są zapowiedzi tego zejścia. My to nazywamy obietnicami. Obiecuje że przyjdę i taki a taki problem wam rozwiążę. Czas się wypełnił czekania na obietnicę, na rozwiązanie bardzo ważnych problemów. I od momentu kiedy Syn Boży stał się człowiekiem księgi ST, które były obietnicami już stały się Ewangeliami. One już zaczęły żyć, tam poszło życie. Dlatego też Jezus na początku zwraca uwagę na to, byśmy Ewangelię czytali łącznie z pewnymi Księgami ST. I tak ubiegłego roku, kiedy byłem przed Pięćdziesiątnicą tutaj u was to Mt czytaliśmy w łączności z Pięcioksięgiem Mojżesza, ponieważ Mt ma pięć wielkich mów, które są rozwinięciem Pięcioksięgu Mojżesza. Pięcioksiąg Mojżesza stawiał problemy a Jezus mówił: patrzcie, te problemy są tutaj przeze mnie tak i tak rozwiązane. Podobnie rzecz się ma i z Mk, żeby Mk w pełni odczytać będziemy sygnalizować odpowiednie Księgi ST i czytać łącznie. To dopiero my, wtedy kiedy Jezus te obietnice zrealizował i o tym mówi Mk, dopiero my możemy naprawdę rozumieć ST. To o to chodzi. Oczywiście nie chodzi o teorię. Chodzi o to żeby uchylić jak najwięcej działania złego ducha w naszym życiu, życiu naszego narodu. To tyle na temat tego drugiego klucza. A na jutro zadanie do domu prócz dziesiątka różańca w mojej intencji starajcie się zapoznać z Joz. Nieduża księga. Przynajmniej początek przeczytać i z Mk pięć pierwszych rozdziałów. I będziemy, już wejdziemy w tkankę, w powagę, bym powiedział w krzyk katechezy Mk. To będzie chodzić o to krótko podpowiem. Joz pokazuje jaki Bóg jest, jakiego nie ma. Z jakim pojęciem Boga kryje się najzwyczajniej szatan uzyskując dla siebie immunitet nietykalności. Przyszła pełnia czasu, Syn Boży stał się człowiekiem i w Mk Jezus wędruje przez trzy lata i pokazuje, że ten naród wierzy w boga którego nie ma, bo odrzuca Jezusa Chrystusa. Odrzuca Go na krzyż. Pytanie będzie kiedy w moim i twoim życiu będzie Bóg prawdziwy a nie szatan? Starajcie się czytać pod tym kątem by na to sobie odpowiedzieć.</w:t>
      </w:r>
    </w:p>
    <w:p>
      <w:pPr>
        <w:pStyle w:val="TextBody"/>
        <w:rPr/>
      </w:pPr>
      <w:r>
        <w:rPr/>
      </w:r>
    </w:p>
    <w:p>
      <w:pPr>
        <w:pStyle w:val="Heading1"/>
        <w:rPr/>
      </w:pPr>
      <w:bookmarkStart w:id="1" w:name="__RefHeading___Toc148102584"/>
      <w:bookmarkEnd w:id="1"/>
      <w:r>
        <w:rPr/>
        <w:t>(dzień drugi) – CZWARTEK 02.03.2006 – obraz Boga</w:t>
      </w:r>
    </w:p>
    <w:p>
      <w:pPr>
        <w:pStyle w:val="Normal"/>
        <w:jc w:val="both"/>
        <w:rPr/>
      </w:pPr>
      <w:r>
        <w:rPr/>
        <w:tab/>
      </w:r>
    </w:p>
    <w:p>
      <w:pPr>
        <w:pStyle w:val="Normal"/>
        <w:jc w:val="both"/>
        <w:rPr/>
      </w:pPr>
      <w:r>
        <w:rPr/>
        <w:tab/>
        <w:t>Mam zwyczaj na początku streszczać katechezę z poprzedniego dnia, między innymi dlatego że mogą być nowe osoby, żeby miały jakiś ciąg logiczny. Jest taki porzekadło, że dobry początek to połowa roboty. Ufam, że Chrystus zmartwychwstały dał nam wczoraj dobry początek do poprawnego – tak jak On sobie życzy – czytania Ewangelii Marka i przypomnę na czym to polega. Otóż Chrystus zmartwychwstały w Piśmie świętym do poprawnego odczytywania Ewangelii dał nam dwa klucze. Jeden niesłychanie ważny klucz jest w Apokalipsie. Stąd dałem panoramę Apokalipsy. Drugi klucz leży na początku każdej Ewangelii. W słowach: „</w:t>
      </w:r>
      <w:r>
        <w:rPr>
          <w:i/>
          <w:iCs/>
        </w:rPr>
        <w:t>czas się wypełnił</w:t>
      </w:r>
      <w:r>
        <w:rPr/>
        <w:t xml:space="preserve">”- oczekiwania na te wszystkie obietnice złożone w Księgach Starego Testamentu. Sięgnijcie po te skarby, bo w momencie kiedy Bóg stał się człowiekiem to Księgi ST zaczynają być Ewangeliami. I dopiero my zaczynamy rozumieć ST. Sięgnąć po te wartości, które nam Duch Święty obiecywał w nich. I tak w wypadku Ewangelii Marka mamy sięgać po wartości zostawione w Księdze Jozuego (o tym dzisiaj będziemy mówić), w Księdze Sędziów, w Księdze Rut i 1 i 2 Samuela i wreszcie w 1 i 2 Księdze Królewskiej. To sukcesywnie w miarę jak będziemy przechodzić poprzez Mk, będziemy uwzględniać odpowiednie Księgi i wydobywać te skarby. Jezus kiedyś powiedział, że trzeba wydobywać ze skarbca rzeczy nowe i stare. On przynosi jakieś nowe wartości jako Syn Boży by wprowadzać w nasze życie ale tez te stare okazuje się nie są starymi.  Z kolei ten klucz z Ap mówi nam, że każda z Ewangelii pełni, chce pełnić niesłychanie ważną funkcję w stosunku do określonego sakramentu, że nie wolno nam brać Ewangelii bez uwzględnienia jakiegoś sakramentu. To jest jedność. Jezus użył porównania jeździec i koń. Jeździec, posłaniec bez konia nie spełni swej misji ale też koń nie jest taką wartością, jeżeli nie służy jeźdźcowi. W wypadku Mk chodzi o sakrament chrztu świętego, pierwszy sakrament. Pierwszy sakrament i chodzi o dotknięcie tego, co ma ewangelista Marek na celowniku poprzez herb. A herbem Mk jest lew czyli szatan. Największy wróg ludzkości i najbardziej przez świat lekceważony. W tych kolejnych katechezach będziemy widzieli, że to lekceważenie polega na tym, że my nie dostrzegamy jak szatan genialnie atakuje i zubaża (dziś o tym będziemy mówić) pojęcie Boga, Boga jako Dobra, Miłości. A Boga poznajemy poprzez to, co czyni. Sam w sobie jest niepoznawalny. Daje się poznawać schodząc w nasze życie, ba! - schodząc do naszych wnętrz i czyniąc w naszych wnętrzach wspaniałe rzeczy. Tak żeby już nasze wnętrze nam dziękowało pokojem głębi, radością. A wiemy, że najwięcej dla naszego dobra czyni w tajemnicy krzyża. Jeżeli mamy lęk przed przyjęciem Go z krzyża – a z krzyża On przychodzi już jako Chwalebny Krzyż, przeniknięty zmartwychwstaniem – wówczas zubożamy nasze pojęcie Boga. Dlaczego? Dlatego, że mamy lęk a lęk to szatan. I wielu, wielu, wielu chrześcijan przychodzących do świątyni wiesza w swych domach krzyż na ścianach, ale nie umieszcza go w swoim wnętrzu jako najpiękniejszej rzeczywistości ponieważ On z tego, co mnie dzieli od Boga uczynił coś najpiękniejszego. Z tego co mnie dzieli od innych ludzi też może czynić piękno Miłości Miłosierdzia. I wreszcie inna rzecz jest atakowana przez szatana to jest Dekalog. Jutro powiemy jak szatan atakuje Dekalog i co z tego wynika. O tym będzie mówić Księga Sędziów. Jutro czytajcie kolejne rozdziały Mk, które będą mówiły o Dekalogu, o spustoszeniu Dekalogu, rozumienia Dekalogu w ST i Księgę Sędziów. Wreszcie trzecia prawda zaatakowana przez szatana po dziś dzień to jest w każdym z nas żyje potrzeba rozwoju. I każdy z nas jakoś się rozwija i tym faktem szatan się niesłychanie interesuje. Żeby stworzyć przy tej okazji ogrom cierpienia. A będzie chodzić o to byśmy weszli w Dziecięctwo Boże i  wtedy będziemy się rozwijać najpiękniej. Czwarta prawda, którą bardzo się opiekuje szatan to jest fakt, że każdy z nas żyje w ojczyźnie i ojczyznę jakoś tam kocha. I wprowadza ogromne spustoszenie w tej sferze, jeżeli nie przyjmiemy tej katechezy, którą Jezus Chrystus nam daje o miłości ojczyzny. To jest końcówka każdej Ewangelii, zwłaszcza Mk. W 1 liście św. Jana Apostoła, w rozdziale 3 od wiersza 8 czytamy: </w:t>
      </w:r>
      <w:r>
        <w:rPr>
          <w:i/>
          <w:iCs/>
        </w:rPr>
        <w:t>Syn Boży objawił się po to, aby zniszczyć dzieło diabła</w:t>
      </w:r>
      <w:r>
        <w:rPr/>
        <w:t>. To jest sedno Mk i tych Ksiąg ST, które zapowiadały i mówią o ogromie spustoszenia jakie wnosił szatan w historię Izraela. Diabeł. Diabeł pochodzi od greckiego słowa diaballo – dzielę. Szatan nam bardzo dzieli. Odłączył sakramenty św. od Ewangelii. I uwiędła moc sakramentów. Ewangelie nie bardzo wiedzą czemu mają służyć. Dlatego też przez te spotkania będziemy starali się naprawić według tych kluczy, które nam zostawił zmartwychwstały Pan. Tyle tytułem przypomnienia i streszczenia ubiegłej katechezy, tej która była a dziś zrobimy krok dalej.</w:t>
      </w:r>
    </w:p>
    <w:p>
      <w:pPr>
        <w:pStyle w:val="Normal"/>
        <w:jc w:val="both"/>
        <w:rPr/>
      </w:pPr>
      <w:r>
        <w:rPr/>
        <w:t>Joz 3,10-17</w:t>
      </w:r>
    </w:p>
    <w:p>
      <w:pPr>
        <w:pStyle w:val="NormalnyWeb"/>
        <w:jc w:val="both"/>
        <w:rPr/>
      </w:pPr>
      <w:r>
        <w:rPr>
          <w:rFonts w:cs="Times New Roman" w:ascii="Times New Roman" w:hAnsi="Times New Roman"/>
          <w:b/>
          <w:bCs/>
          <w:i/>
          <w:iCs/>
          <w:color w:val="0000FF"/>
          <w:sz w:val="28"/>
          <w:szCs w:val="27"/>
        </w:rPr>
        <w:t>10</w:t>
      </w:r>
      <w:r>
        <w:rPr>
          <w:rFonts w:cs="Times New Roman" w:ascii="Times New Roman" w:hAnsi="Times New Roman"/>
          <w:i/>
          <w:iCs/>
          <w:sz w:val="28"/>
        </w:rPr>
        <w:t xml:space="preserve"> Po tym poznacie, rzekł Jozue, że Bóg żywy jest pośród was i że wypędzi z pewnością przed wami Kananejczyków, Chetytów, Chiwwitów, Peryzzytów, Girgaszytów, Amorytów i Jebusytów: </w:t>
      </w:r>
      <w:r>
        <w:rPr>
          <w:rFonts w:cs="Times New Roman" w:ascii="Times New Roman" w:hAnsi="Times New Roman"/>
          <w:b/>
          <w:bCs/>
          <w:i/>
          <w:iCs/>
          <w:color w:val="0000FF"/>
          <w:sz w:val="28"/>
          <w:szCs w:val="27"/>
        </w:rPr>
        <w:t>11</w:t>
      </w:r>
      <w:r>
        <w:rPr>
          <w:rFonts w:cs="Times New Roman" w:ascii="Times New Roman" w:hAnsi="Times New Roman"/>
          <w:i/>
          <w:iCs/>
          <w:sz w:val="28"/>
        </w:rPr>
        <w:t xml:space="preserve"> oto Arka Przymierza Pana całej ziemi przejdzie przed wami Jordan. </w:t>
      </w:r>
      <w:r>
        <w:rPr>
          <w:rFonts w:cs="Times New Roman" w:ascii="Times New Roman" w:hAnsi="Times New Roman"/>
          <w:b/>
          <w:bCs/>
          <w:i/>
          <w:iCs/>
          <w:color w:val="0000FF"/>
          <w:sz w:val="28"/>
          <w:szCs w:val="27"/>
        </w:rPr>
        <w:t>12</w:t>
      </w:r>
      <w:r>
        <w:rPr>
          <w:rFonts w:cs="Times New Roman" w:ascii="Times New Roman" w:hAnsi="Times New Roman"/>
          <w:i/>
          <w:iCs/>
          <w:sz w:val="28"/>
        </w:rPr>
        <w:t xml:space="preserve"> Wybierzcie teraz dwunastu mężczyzn spośród pokoleń Izraela, po jednym z każdego pokolenia. </w:t>
      </w:r>
      <w:r>
        <w:rPr>
          <w:rFonts w:cs="Times New Roman" w:ascii="Times New Roman" w:hAnsi="Times New Roman"/>
          <w:b/>
          <w:bCs/>
          <w:i/>
          <w:iCs/>
          <w:color w:val="0000FF"/>
          <w:sz w:val="28"/>
          <w:szCs w:val="27"/>
        </w:rPr>
        <w:t>13</w:t>
      </w:r>
      <w:r>
        <w:rPr>
          <w:rFonts w:cs="Times New Roman" w:ascii="Times New Roman" w:hAnsi="Times New Roman"/>
          <w:i/>
          <w:iCs/>
          <w:sz w:val="28"/>
        </w:rPr>
        <w:t xml:space="preserve"> Skoro tylko stopy kapłanów niosących Arkę Pana, Boga całej ziemi, staną w wodzie Jordanu, oddzielą się wody Jordanu płynące z góry i staną jak jeden wał». </w:t>
      </w:r>
      <w:r>
        <w:rPr>
          <w:rFonts w:cs="Times New Roman" w:ascii="Times New Roman" w:hAnsi="Times New Roman"/>
          <w:b/>
          <w:bCs/>
          <w:i/>
          <w:iCs/>
          <w:color w:val="0000FF"/>
          <w:sz w:val="28"/>
          <w:szCs w:val="27"/>
        </w:rPr>
        <w:t>14</w:t>
      </w:r>
      <w:r>
        <w:rPr>
          <w:rFonts w:cs="Times New Roman" w:ascii="Times New Roman" w:hAnsi="Times New Roman"/>
          <w:i/>
          <w:iCs/>
          <w:sz w:val="28"/>
        </w:rPr>
        <w:t xml:space="preserve"> Gdy więc lud wyruszył ze swoich namiotów, by przeprawić się przez Jordan, kapłani niosący Arkę Przymierza szli na czele ludu. </w:t>
      </w:r>
      <w:r>
        <w:rPr>
          <w:rFonts w:cs="Times New Roman" w:ascii="Times New Roman" w:hAnsi="Times New Roman"/>
          <w:b/>
          <w:bCs/>
          <w:i/>
          <w:iCs/>
          <w:color w:val="0000FF"/>
          <w:sz w:val="28"/>
          <w:szCs w:val="27"/>
        </w:rPr>
        <w:t>15</w:t>
      </w:r>
      <w:r>
        <w:rPr>
          <w:rFonts w:cs="Times New Roman" w:ascii="Times New Roman" w:hAnsi="Times New Roman"/>
          <w:i/>
          <w:iCs/>
          <w:sz w:val="28"/>
        </w:rPr>
        <w:t xml:space="preserve"> Zaledwie niosący arkę przyszli nad Jordan, a nogi kapłanów niosących arkę zanurzyły się w wodzie przybrzeżnej - Jordan bowiem wezbrał aż po brzegi przez cały czas żniwa - </w:t>
      </w:r>
      <w:r>
        <w:rPr>
          <w:rFonts w:cs="Times New Roman" w:ascii="Times New Roman" w:hAnsi="Times New Roman"/>
          <w:b/>
          <w:bCs/>
          <w:i/>
          <w:iCs/>
          <w:color w:val="0000FF"/>
          <w:sz w:val="28"/>
          <w:szCs w:val="27"/>
        </w:rPr>
        <w:t>16</w:t>
      </w:r>
      <w:r>
        <w:rPr>
          <w:rFonts w:cs="Times New Roman" w:ascii="Times New Roman" w:hAnsi="Times New Roman"/>
          <w:i/>
          <w:iCs/>
          <w:sz w:val="28"/>
        </w:rPr>
        <w:t xml:space="preserve"> zatrzymały się wody płynące z góry i utworzyły jakby jeden wał na znacznej przestrzeni od miasta Adam leżącego w pobliżu Sartan, podczas gdy wody spływające do morza Araby, czyli Morza Słonego, oddzieliły się zupełnie, a lud przechodził naprzeciw Jerycha. </w:t>
      </w:r>
      <w:r>
        <w:rPr>
          <w:rFonts w:cs="Times New Roman" w:ascii="Times New Roman" w:hAnsi="Times New Roman"/>
          <w:b/>
          <w:bCs/>
          <w:i/>
          <w:iCs/>
          <w:color w:val="0000FF"/>
          <w:sz w:val="28"/>
          <w:szCs w:val="27"/>
        </w:rPr>
        <w:t>17</w:t>
      </w:r>
      <w:r>
        <w:rPr>
          <w:rFonts w:cs="Times New Roman" w:ascii="Times New Roman" w:hAnsi="Times New Roman"/>
          <w:i/>
          <w:iCs/>
          <w:sz w:val="28"/>
        </w:rPr>
        <w:t xml:space="preserve"> Kapłani niosący Arkę Przymierza Pańskiego stali mocno na suchym łożysku w środku Jordanu, a tymczasem cały Izrael szedł po suchej ziemi, aż wreszcie cały naród skończył przeprawę przez </w:t>
      </w:r>
      <w:r>
        <w:rPr>
          <w:rFonts w:cs="Times New Roman" w:ascii="Times New Roman" w:hAnsi="Times New Roman"/>
        </w:rPr>
        <w:t>Jordan</w:t>
      </w:r>
    </w:p>
    <w:p>
      <w:pPr>
        <w:pStyle w:val="Normal"/>
        <w:jc w:val="both"/>
        <w:rPr/>
      </w:pPr>
      <w:r>
        <w:rPr/>
        <w:t>Słowa Ewangelii według św. Marka 1,9-11</w:t>
      </w:r>
    </w:p>
    <w:p>
      <w:pPr>
        <w:pStyle w:val="Tekstpodstawowy2"/>
        <w:rPr/>
      </w:pPr>
      <w:r>
        <w:rPr>
          <w:b/>
          <w:bCs/>
          <w:color w:val="0000FF"/>
          <w:sz w:val="27"/>
          <w:szCs w:val="27"/>
        </w:rPr>
        <w:t>9</w:t>
      </w:r>
      <w:r>
        <w:rPr/>
        <w:t xml:space="preserve"> W owym czasie przyszedł Jezus z Nazaretu w Galilei i przyjął od Jana chrzest w Jordanie. </w:t>
      </w:r>
      <w:r>
        <w:rPr>
          <w:b/>
          <w:bCs/>
          <w:color w:val="0000FF"/>
          <w:sz w:val="27"/>
          <w:szCs w:val="27"/>
        </w:rPr>
        <w:t>10</w:t>
      </w:r>
      <w:r>
        <w:rPr/>
        <w:t xml:space="preserve"> W chwili gdy wychodził z wody, ujrzał rozwierające się niebo i Ducha jak gołębicę zstępującego na siebie. </w:t>
      </w:r>
      <w:r>
        <w:rPr>
          <w:b/>
          <w:bCs/>
          <w:color w:val="0000FF"/>
          <w:sz w:val="27"/>
          <w:szCs w:val="27"/>
        </w:rPr>
        <w:t>11</w:t>
      </w:r>
      <w:r>
        <w:rPr/>
        <w:t> A z nieba odezwał się głos: «Tyś jest mój Syn umiłowany, w Tobie mam upodobanie».</w:t>
      </w:r>
    </w:p>
    <w:p>
      <w:pPr>
        <w:pStyle w:val="TextBodyIndent"/>
        <w:rPr/>
      </w:pPr>
      <w:r>
        <w:rPr/>
        <w:t>Syn Boży, który przyszedł do ludzi by rozwiązać problemy naszego cierpienia (a źródłem tych cierpień jest zło osobowe – szatan) Jezus inaugurując swoją publiczną działalność idzie do Jana Chrzciciela nad Jordan. Dlaczego? To się należało Janowi Chrzcicielowi, żeby miał poczucie spełnienia misji i żeby mógł konkretnym gestem wskazać -  to jest ten, o którym mówią księgi święte, o którym ja wam tyle mówiłem, kim nie będzie, kim będzie. Żeby sprawić radość swoim przyjściem Janowi Chrzcicielowi, jakby podziękować. Przyszedł Jezus na Jordan również ze względu na pewną grupę Izraelitów, która tam się wokół niego gromadziła. Byli to ludzie wyjątkowi. Ich wyjątkowość polegała na tym, że widzieli w sobie grzech, zło. Co więcej, czuli się bezsilni w stosunku do zła i Jan Chrzciciel im tłumaczył, że On weźmie na siebie jako Baranek Boży to zło. Utożsami się do końca z tym złem w tajemnicy Baranka Bożego, czyli w krzyżu i wchłonie, przemieni i wleje im inne Boże życie, które sprawi, że będą już umieli rozeznawać dobro od zła, co więcej – przeciwstawiać się złu. Na tym polegała wyjątkowość tych ludzi. Nie byli faryzeuszami. Bo taką podstawową wadą Izraela było to, że nie mieli wad. I to może być wadą Kościoła, że nie ma wad. Jezus ewangelistę Mateusza powołał, bo ni musiał mu udowadniać, że jest grzesznikiem. On już wiedział. Połowa roboty z głowy. Jeżeli Jezus nas powołuje i mamy poczucie prawdy w sobie jaki jest stan naszego ducha i serca, jeżeli nie uciekamy w kłamstwo w naszych wnętrzach to Jezus ma połowę roboty i od razu nas może nam dawać ważne misje. Jezus też poszedł nad Jordan ze względu na dwie wielkie tęsknoty, które żyją po dziś dzień w wielkich religiach świata. Tęsknota za uwolnieniem się od zła, od brudu przez gest obmyć różnych, ale też woda niosła życie. Tęsknota za uwolnieniem od zła i napełnieniem życiem. Sięgnięcie po jakieś inne życie, bo na wschodzie, tam gdzie była woda pojawiał się raj. Jezus jako Człowiek wszedł w rzekę Jordan mimo iż był bez grzechu. Zachował się jak grzesznik. Tym samym prorokował, obiecywał, że On się utożsamia do końca z grzesznikami, że to jest Jego misja, że tylko On jest w stanie rozeznawać dobro od zła, co więcej – z tego zła wyprowadzić jakieś bezgraniczne dobro. Stąd radość całej Trójcy Świętej. Duch Święty zstępuje w postaci gołębicy na Jezusa jako Człowieka, a Bóg Ojciec z nieba się odzywa, pieczętuje ten fakt cytatem z Księgi proroka Izajasza, która zapowiada pierwszą Ewangelię, właśnie Mk. Że to Jezus Chrystus otworzy światu oczy na źródło ich cierpień – na szatana. Jezus Chrystus przez to co uczyni, zwłaszcza w tajemnicy krzyża i zmartwychwstania chce się znaleźć w naszych wnętrzach jako prawdziwy obraz miłości Ojca. Który nam współczuje że nie jest tylko w nas grzech a jest w nas stan grzechu. Stan grzechu to jest brak obecności Boga, jego Mądrości, poznawania dobra i zła i na tyle mocy dobra że zwycięży zło. Ale to jeszcze nie wszystkie powody dla których Jezus inaugurując swoją publiczna działalność poszedł do Jana nad Jordan. Był tam jeden człowiek a był nim Jan Chrzciciel, który jeszcze coś więcej widział. Lud stał i patrzył i nie widział. Jan Chrzciciel patrzył i widział, to o czym mówi ten drugi klucz do poprawnego odczytywania Ewangelii, że czas się wypełnił. Czas się wypełnił by to, co zapowiada Joz (o czym mam nadzieje przeczytaliście przed przyjściem tutaj w domu jak prosiłem), co było napomknięte w tym krótkim tekście w pierwszym czytaniu mianowicie, że gdy Izraelici doszli po 40 latach do rzeki Jordan wtedy Bóg dał czyn proroczy. Czyn proroczy o chrzcie. Wiemy, że inicjatywę przejął Jozue nad Jordanem, by wprowadzić potomstwo Abrahama w spełnienie drugiej obietnicy, że Kanaan (symbol grzechu) zamieni się w ziemię opływającą w mleko i miód. Powiedział Bóg Jozuemu (Jozue to tyle samo co Jezus), że gdy Arka wyjdzie na czoło pochodu i kapłani niosący Arkę zaczną wchodzić do rzeki Jordan, wody Jordanu staną w miejscu i gdy ci kapłani wejdą z Arką Przymierza na środek wód Jordanu, staną na suchym łożysku i Arka powstrzyma wody Jordanu aż przejdą wszyscy. Na końcu wyjdą kapłani z Arką i wody zaczną znowu spływać do morza Martwego. I trzeba wiedzieć, że sama nazwa rzeka Jordan oznacza „wody spadające na dół” z gór Hermon, z góry w końcu spadały do morza Martwego. Jest to symbol, że coś co się urodziło w Bogu -grzech sprawił, że cały akt stwórczy w nas ludziach spada do śmierci, do wód śmierci pozbawionych życia. I chrzest, ten pierwszy sakrament sprawi, a zapowiadany jest ten chrzest w Arce, sprawi że nie będą te wody dla nas wodami śmierci, ale wodami Bożego Życia. Jeżeli uwzględnimy fakt, że Arka Przymierza, która miała w sobie Dwie tablice – jedną dotyczącą Boga, Trójcy Świętej, trzy przykazania, a druga tablica dotycząca ludzi - w Jezusie Chrystusie Bóg stał się Człowiekiem, to ten fakt z Joz zapowiadał, że kiedyś przyjdzie Syn Boży, który stał się Człowiekiem i w tajemnicy chrztu w Jordanie stanie, stanie w środku tego wszystkiego, aktu stwórczego, który miałby wpłynąć  krainę śmierci, piekła, życia poza Bogiem. Że Jezus Chrystus przez prawdziwy chrzest, bo chrzest w rzece Jordan jedynie zapowiadał prawdziwy chrzest, o którym mówi też Mk, wtedy kiedy synowie Zebedeusza, chciałoby się powiedzieć liderzy Apostołów, Jan i jego brat Jakub przyszli do Jezusa, gdy Jezus był już u bram Jerozolimy i powiedzieli: Panie, no wiemy teraz, że obejmiesz władzę mesjańską w Jerozolimie, ale czy nie mógłbyś tak sprawić, że my z braciszkiem byśmy jeden po prawicy drugi po lewicy? I Jezus powiedział im: nie wiecie o co prosicie. Ja idę walczyć nie z ludźmi, ale o ludzi z niewidzialnym wrogiem ludzkości, z szatanem. Bo ludzie są w takim stanie, że mnie ukrzyżują, odrzucą. I w krzyżu dokona się chrzest krwi, prawdziwy chrzest, gdzie Ja, jako Baranek Boży wchłonę dzieło szatana w duszach ludzkich, ich pychę, ich przywiązanie do tego co chwilowe, doczesne, chcieliby to za wszelką cenę uwiecznić, są niewolnikami tego życia tylko dlatego, że nie ma w nich miłości Ojca, któryby dał im wolność od takiego przywiązania do tego, co doczesne, chwilowe. Ja idę w Krzyżu dokonać uwolnienia rodziny ludzkiej od źródła zła – demona i poprzez zmartwychwstanie zamieszkać w ludzkich wnętrzach, bo tylko Ja, Syn Boży w waszych wnętrzach mogę przeciwstawić się temu niewidzialnemu wrogowi – szatanowi. To im powiedział Jezus Chrystus. Nie wiecie o co prosicie i jaki to będzie chrzest i na czym będzie polegała moja władza. Że moja władza będzie polegała na tym, że Ja będę sprawował władzę, będę pragnął sprawować władzę nad każdym ludzkim umysłem i sercem, ale nie przez przymus, tylko przez miłość, miłosierdzie, dobroć. I tego nie lubi demon, wróg ludzkości,- pokory, miłości, akceptacji, bo on jest duchem pychy, egoizmu i wyniosłości. I to widzi Jan Chrzciciel wtedy, kiedy Jezus wszedł w rzekę Jordan, on wiedział, że to te dwie tablice Dekalogu w Jezusie Chrystusie weszły. I Jezus Chrystus w krzyżu będzie w tej rzece zła, w Krzyżu Chwalebnym tak długo dopóki cała ludzkość nie przejdzie do ziemi obietnicy, do Ojca. I to jest sakrament chrztu świętego. I to jest temat Mk jeżeli Mk będziemy czytali tak jak nam wczoraj powiedział Pan w Ap, że sakramenty święte trzeba łączyć z określoną Ewangelią, że prawdziwy chrzest Jezusa Chrystusa, który On przeżywa w rzece Jordan jest jedynie proroctwem, zapowiedzią prawdziwego chrztu gdzie my będziemy, On weźmie na siebie cierpienia, których źródłem są nasze grzechy, nasze odejście od Boga, żeby już nam dać swoje zmartwychwstanie. On w krzyżu będzie cierpiał, żebyśmy my nie cierpieli. On będzie cierpiał, weźmie na siebie działanie szatana, żeby nasze cierpienie dzięki Jego Zmartwychwstaniu (bo zło będzie nas też dotykać) już to były cierpienia święte, czyli mające sens. Cierpienia będą, ale oby to nie były już cierpienia szatańskie, nie święte tylko cierpienia święte. I jak mam nadzieję czytaliście w Mk (bo prosiłem byście przeczytali do rozdziału 5 włącznie), w Mk jest w rozdziale 4 mowa o 5 przypowieściach. Te 5 przypowieści (liczba 5 oznacza 5 ran Jezusa Chrystusa) każda z tych przypowieści mówi o krzyżu Jezusa Chrystusa. Jest jakby pieśnią o tym chrzcie w krzyżu. Jeżeli nas interesuje pytanie czy mój chrzest realizuje się, jest na takim poziomie, że Pan Jezus jest ze mnie zadowolony, to właśnie ta pierwsza przypowieść o ziarnie i glebie pozwoli nam sprawdzić, czy ja rzeczywiście w sobie realizuję ten chrzest. Czy mój chrzest jest realizowany na takim poziomie, że jest radością Jezusa Chrystusa a nie smutkiem. I konkretnie, jeżeli ja w każdej modlitwie poczynając od godzin porannych, na każdej Mszy świętej jestem tylko glebą dla ziarna, glebą dla ziarna – to wtedy ja jestem wolny od lęku. Że ja jako gleba dając się ziarnu – Chrystusowi w krzyżu, w krzyżu przenikniętym zmartwychwstaniem – już jestem uwolniony od tego co jest istotą szatana, od lęku przed oddaniem się Bogu, bo rzekomo miłość Boża jest zbyt wymagająca, zbyt trudna – co nie jest prawdą, co jest kłamstwem szatana a całe Pisma święte wskazuje na to, że szatan jest specjalistą od wyolbrzymiania żeby zrodzić lęk przed Bogiem. Czyli, jeżeli jeszcze na tym etapie mego chrześcijaństwa ja nie miałem poznania tego, że chrzest wymaga tego, bym ja był glebą dla ziarna, które niesie i Bożą mądrość i Bożą moc, bo w ziarnie sprzężenie, jest jedność między mądrością w kodzie genetycznym i mocą, wszechmocą wręcz. Jeżeli ja nie mam planów własnego szczęścia wiedząc, że Ten który przyszedł od Ojca i tyle dla mnie uczynił ma plan Ojca względem mnie, to wtedy rzeczywiście we mnie realizuje się tajemnica chrztu. Jeżeli modlę się modlitwą gleby – trzeba się nauczyć modlitwy gleby, trwania w ciszy, w milczeniu, wiedząc że On przyjdzie i pochłonie tę glebę, uczyni ją najpierw źdźbłem, później kłosem, wreszcie chlebem życia dla innych. Tak uczyni bogatym moje życie. To wtedy zaczyna się we mnie realizować tajemnica chrztu. Ale w tej przypowieści o siewcy, o glebie o ziarnie jest mowa o tym, że czasami ziarno pada na drogę. Drogę stereotypów, tradycji i to jest chrzest niezrealizowany. Albo pada na skałę. Człowiek może być zbyt egoistyczny, nie daje się strawić tej miłości z krzyża, zbyt myśli o sobie. Gdy ziarno pada między ciernie, między chwasty, chwasty zagłuszają i też się chrzest nie realizuje. Z kolei jeżeli Chrystus zmartwychwstały (a Chrystus zmartwychwstały to jest Krzyż Chwalebny, bo zmartwychwstanie przeniknęło krzyż, przeniknęło Tego który jako Człowiek wchłonął aż do śmierci grzech każdego z nas ) w nas zamieszka jako prawdziwy obraz miłości Ojca, innego Boga nie ma, każdy inny Bóg to już będzie wytwór złego ducha. Jeżeli Chrystus Zmartwychwstały w nas zamieszka, wtedy my bezwiednie realizujemy drugą przypowieść – stajemy się lampą. Lampą w ciemnościach tego świata. Ciemności tego świata to jest egoizm, pycha i my to widzimy na co dzień. Grzechem jest czynić zło, ale również grzechem jest nie przyjmować tak ogromnego dobra jakim jest miłość Ojca do nas grzeszników w krzyżu i zmartwychwstaniu. I to jest krzyk Mk, to jest ten pierwszy temat. Jak mówiłem, że Mk powie nam, że szatan atakuje rzeczy bardzo ważne, bardzo istotne. Atakuje obraz Boga – On nie jest miłością. Jezus w chrzcie w krzyżu powie – On jest miłością, popatrz jaką. Ale ta miłość nie może wisieć jako znak na ścianie twego domu, On musi być w twoim wnętrzu i ty musisz żyć z Nim w zażyłości, w przyjaźni, w odpocznieniu już, gdy się modlisz widząc zło w sobie, potknięcia, błędy, potknięcia, błędy naszego otoczenia - rzucasz ten płomień, który płonie miłością miłosierdzia. Wszystko co przyniesiesz oddasz sprawi że tak jak śmieci rzucane w ogień sprawiają, że ogień jest większy, tak i my przynosząc zło, nasze śmieci naszego życia, śmieci naszego otoczenia sprawiamy, że ten ogień jest większy. Drugi temat, który jutro będziemy omawiać, to jest spustoszenie jakie po dziś dzień organizuje wokół Dekalogu. A Dekalog był dany jako źródło błogosławieństwa, byśmy uniknęli cierpienia przez grzech a weszli w Boże błogosławieństwo. Trzeci temat to jest, jak już mówiłem, szatan jest zainteresowany naszym rozwojem, byśmy my wiele robili dla Boga, byli wielcy, wspaniali, w przekonaniu, że to będzie miłe Bogu. Tym pragnieniem żyli apostołowie, stąd w pewnym momencie padło pytanie: Panie, kto jest największy w królestwie Bożym? I Jezus powiedział, wziął dziecko: jeżeli będziecie żyć, to co Ja dla was czynię, czyli zgodzicie się na to żeby w was dzieciach Bożych żyje najpierw i przede wszystkim to, co Bóg dla was chce we Mnie uczynić przez krzyż i zmartwychwstanie. I w tej części Mk jest potrójna zapowiedź Jezusa Chrystusa, co On dla nas i dla ludzkości będzie czynił w krzyżu i zmartwychwstaniu. Zderzymy to z katechezą z 1 i Księgi Samuela to dziecięctwo Boże będzie zreferowane na przykładzie pierwszego króla Saula, bo on właśnie chciał być wielki z pominięciem dziecięctwa Bożego i wspaniałe, względnie wspaniałe życie króla Dawida, który miał w sobie dużo dziecięctwa Bożego. I wreszcie szatan będzie atakował, dużo zła wnosił w rodzinę ludzką, w życie ochrzczonych na tle miłości ojczyzny. A ile tego zła jest w Polsce, nawet wśród tych, którzy mówią: my jesteśmy z prawicy, my reprezentujemy też Boga. Zgroza. I podsumujmy tę katechezę stwierdzeniem, że Mk w tej części mówi o tym, że ważne jest żeby zdemaskować szatana tam gdzie on atakuje nas, w nas obraz Boga. Że Bóg jest w niebie, Jezus był w tajemnicy krzyża, a tymczasem Bóg w swej istocie jest niepoznawalny i nie chce, byśmy chcieli przeniknąć tajemnicę Boga. Bóg chce byśmy poznawali to, co On dla nas robi. A już więcej nie mógł zrobić jak zrobił w krzyżu i zmartwychwstaniu i takiego mam przyjąć do swego wnętrza. W tej części Mk słyszeliście też, że szatan bardzo pracował przez arcykapłanów, uczonych w Piśmie, żeby nie dopuścić Syna Bożego, Boga do Narodu Wybranego i stąd padło to stwierdzenie: czyni znaki mocy Bożej, ale to są znaki Belzebuba księcia czartowskiego. Jezus sprowadza to do absurdu najpierw rozumowaniem, że szatan nie może niszczyć szatana i wreszcie sprowadzi do absurdu w krzyżu zmartwychwstając. Szatan w Kościele zawsze bardzo dbał o to, by Bóg był w niebie, albo był w przeszłości, albo był w przyszłości byle teraz nie ingerował w życie Kościoła, w to co Kościół sobą reprezentuje. Stąd powstało określenie: a, to jest objawienie prywatne. Objawienia prywatne są niepotrzebne. Czy jest potrzebne czy nie jest potrzebne to wie tylko Jezus Chrystus i w Ewangelii Jana wyraźnie powiedział, że On będzie stale ze swoją Prawdą ingerował w życie Kościoła. I pod tym względem też bądźmy mądrzy. Ci z nas, którzy mają w sobie mądrość i moc krzyża idealnie wyczuwają, czy to nowe jest od Boga czy od złego. I tego sobie i wam życzę – prawdziwego obrazu Boga w sobie, w nas, tej miłości z krzyża. Zanim was pobłogosławię zadanie do domu na jutro dobrze byłoby przejrzeć z Mk rozdział 6 i 7 i kolejną księgę ze ST Księgę Sędziów.</w:t>
      </w:r>
    </w:p>
    <w:p>
      <w:pPr>
        <w:pStyle w:val="Normal"/>
        <w:ind w:firstLine="708"/>
        <w:jc w:val="both"/>
        <w:rPr/>
      </w:pPr>
      <w:r>
        <w:rPr/>
      </w:r>
    </w:p>
    <w:p>
      <w:pPr>
        <w:pStyle w:val="Heading1"/>
        <w:rPr/>
      </w:pPr>
      <w:bookmarkStart w:id="2" w:name="__RefHeading___Toc148102585"/>
      <w:r>
        <w:rPr/>
        <w:t>(dzień trzeci) – PIĄTEK 03.03.2006 – Dekalog – Przymierze, Samson</w:t>
      </w:r>
      <w:bookmarkEnd w:id="2"/>
      <w:r>
        <w:rPr/>
        <w:t xml:space="preserve"> </w:t>
      </w:r>
    </w:p>
    <w:p>
      <w:pPr>
        <w:pStyle w:val="Normal"/>
        <w:jc w:val="both"/>
        <w:rPr/>
      </w:pPr>
      <w:r>
        <w:rPr/>
        <w:tab/>
      </w:r>
    </w:p>
    <w:p>
      <w:pPr>
        <w:pStyle w:val="Normal"/>
        <w:jc w:val="both"/>
        <w:rPr/>
      </w:pPr>
      <w:r>
        <w:rPr/>
        <w:tab/>
        <w:t xml:space="preserve">Słuchamy streszczenia, powtórki wczorajszej katechezy, by nie były [nowe osoby] jakby w trakcie rozwiązania zadania z matematyki. Pismo święte ma precyzję zadania z matematyki. Mk zaczyna się od zdania: </w:t>
      </w:r>
      <w:r>
        <w:rPr>
          <w:i/>
          <w:iCs/>
        </w:rPr>
        <w:t>Początek Ewangelii o Jezusie Chrystusie, Synu Bożym.</w:t>
      </w:r>
      <w:r>
        <w:rPr/>
        <w:t xml:space="preserve"> A św. Jan Apostoł w 1 Jn 3,8 mówi: Syn Boży objawił się po to, aby zniszczyć dzieło diabła. W rodzinie ludzkiej, we mnie, w tobie. Bo on ma swoje osiągnięcia. Celem tej pierwszej Ewangelii według Ap jest obnażyć, ujawnić największego wroga człowieka, źródło ogromnych cierpień, wroga tym bardziej niebezpiecznego, bo lekceważonego, jest przecież niewidzialny. Dlatego trzeba było aż Syna Bożego, Boga który by zszedł do ludzi i niszcząc dzieło diabła przez krzyż i zmartwychwstanie znalazł się w naszych wnętrzach. Porzekadło japońskie mówi, że ślepiec nie boi się węża. Niestety my jesteśmy ślepcami w stosunku do tego zła osobowego a niewidzialnego. A on wpuszcza jad w nasze umysły i serca zwłaszcza wtedy kiedy jesteśmy skrzywdzeni. Od razu jest jako współczujący. Jak mamy zareagować na to zło? Szatan jest różnie nazywany w symbolice biblijnej: wąż, lew (krąży jak lew ryczący szukając kogo miałby pożreć). Człowiek w konfrontacji z lwem nie mamy szans. Przez to Chrystus chce powiedzieć: w konfrontacji w tym niewidzialnym osobowym złem nie masz szans, dlatego Ja jestem realistą, dlatego z krzyża zwyciężając pokorą, miłością złego ducha powiedziałem </w:t>
      </w:r>
      <w:r>
        <w:rPr>
          <w:i/>
          <w:iCs/>
        </w:rPr>
        <w:t>pragnę</w:t>
      </w:r>
      <w:r>
        <w:rPr/>
        <w:t xml:space="preserve">. Pragnę z tą moją mądrością i mocą nad złem być w tobie. Szatan jest nazywany również złodziejem. Chciałby nas okraść. I okrada nas w 4 bardzo ważnych sferach gdzie Bóg złożył dla nas wyjątkowe błogosławieństwo. Jest nazwany fałszerzem i chce jak najwięcej fałszu wnieść w te cztery źródła Bożego błogosławieństwa. Wczoraj je wymieniałem, dzisiaj powtórzę. Dziś też będzie rozdawany schemat, na którym jest pokazane, jest rozpisana jakby cała Mk. Według tego schematu będziecie mogli - kiedy już skończymy w niedzielę nasze spotkania – rozpoczyna się okres Wielkiego Postu, będziecie mogli według tego schematu dokonać powtórki, już na spokojnie przetrawić, przemodlić. I według tych podpowiedzi, ci którzy mają internet będą mogli po prostu na nowo słuchać tego co mówię i na prawdę wniknąć w tę niesłychanie ważną Ewangelię. Ten fałsz zły duch chce wnosić w takie źródła dobra dla nas. Wnieść jak najwięcej fałszu w pojęcie Boga. Stworzyć w nas takie pojęcie Boga, byśmy bali się Bogu oddać, powierzać naszego życia. Żeby to nie było tak, że w spotkaniu z Bogiem my jesteśmy taką pełną lęku kropelką. Lęku o swoje życie. I z tego oceanu prosimy żeby jeszcze kilka kropelek Bóg nam przekazał. A prawdziwa wiara polega na tym, że my jako kropelka mamy się jednoczyć z tym, który daje nam istnienie i wtedy nie mamy lęku o nasz los. Los kropelki. I o tym mówiliśmy wczoraj. Za chwilę to powtórzę. Inną wartością, którą otrzymaliśmy jako źródło szczęścia, błogosławieństwa to jest Dekalog, ale Dekalog poprawnie odczytany, rozumiany tak jak to Bóg nam skomentował w Pwt. I to jest temat na dziś. Wreszcie szatan nie chce dopuścić do tego żeby między człowiekiem a Bogiem zaistniała relacja dziecięctwa Bożego, bo wtedy poprzez nasze życie wypłynęłoby ogromne dobro dla nas i dla innych. Szatan drży przed tym, żebyśmy nie weszli w dziecięctwo Boże. Bardzo tego nie chce. To będzie tematem spotkania jutro. Czwarte źródło, w które chce szatan wnieść ogromnie dużo cierpienia i fałszu to jest nasza miłość ojczyzny. Różni się miłość ojczyzny Jezusa Chrystusa – był też człowiekiem, też płakał nad losem Jerozolimy- od tej miłości ojczyzny, którą reprezentowali Jego rodacy. Tu szatan ma ogromnie dużo do powiedzenia i ogromnie dużo wnosi swego działania, swego fałszu. Te 4 źródła można by nazwać czterema warstwami geologicznymi w Piśmie świętym. Na tym schemacie zobaczycie te 4 warstwy. Chodzi o to, że w miarę jak my podczas Mszy świętych niedzielnych idziemy od fragmentu do fragmentu, żebyście śledzili na jakim terenie, w jakiej warstwie już funkcjonujemy. I co powinniśmy zobaczyć w tej warstwie Mk. I wczoraj. Wczoraj Pan nam uświadamiał, że (na przykładzie Joz i Mk ) można wierzyć w boga, którego nie ma. Mieszkańcy Kanaanu wierzyli w bogów, których nie ma. I Bóg prawdziwy, Bóg Jahwe w narodzie wybranym wkroczył i to udowadniał językiem epoki czyli świętej wojny. I o dziwo, gdy przyszedł Syn Boży do narodu, któremu się wydawało, że wierzy, że jedynie on wierzy w Boga prawdziwego Jezus przez 3 lata szedł i ujawniał, że taki bóg w jakiego oni wierzą nie istnieje. W tym sensie nie istnieje, że szatan pod pojęcie Boga Jahwe, Boga prawdziwego podłożył fałszywe treści, których Jezus nie mógł zrealizować. Dlatego też poprawne pojęcie Boga w naszych umysłach i sercach może stworzyć tylko sam Bóg wkraczając w historię człowieka. Tylko On jest kompetentny. I tego chciał Bóg Ojciec dokonać przez swego syna Jezusa Chrystusa, ale już te pierwsze rozdziały Mk świadczą o tym, że szatan tego ogromnie się boi. Bardzo nie lubi, by Bóg wkroczył w historię człowieka. Stosuje – jak ja mówię – metodę skunksa. Takiego zwierzątka przed którym uciekają wszystkie inne zwierzęta, bo pod swoim ogonem ma takie możliwości, jak naciśnie to taki smród się wydobywa, że można umrzeć. Jesteś wcieleniem Belzebuba. By nie dopuścić Jezusa Chrystusa do tego, żeby pod pojęcie Boga Ojca, tego który daje nam istnienie podłożyć prawdziwe treści. Ale jak mówi Goethe: wielkiej siły (czyli Boga) cząstka mała choć zła chce jednak dobro działa. Jezus Chrystus w krzyżu – odrzucony na krzyż – wykrzyczał dwie prawdy. Prawdę o człowieku (na przykładzie Izraela) -jak bardzo człowiek umarł wewnętrznie. Ani nie rozpoznaje, ani nie chce takiego Boga jaki nam się objawiał w Jezusie Chrystusie. I prawdę o miłości Ojca, który powiedział moja miłość jest większa aniżeli zło w tobie. Moja miłość wchłonie, strawi to zło i da ci darmo, darmo – to się nazywa łaską- inne nowe swoje życie. Czyli wniosek, który mieliśmy wyprowadzić z wczorajszej katechezy polega na tym, że zbyt wiele szatan będzie miał do powiedzenia w moim, twoim życiu, w życiu chrześcijan, jeżeli nie posłuchamy słów Jezusa Chrystusa z krzyża </w:t>
      </w:r>
      <w:r>
        <w:rPr>
          <w:i/>
          <w:iCs/>
        </w:rPr>
        <w:t>pragnę</w:t>
      </w:r>
      <w:r>
        <w:rPr/>
        <w:t>. Pragnę moją mądrość i moc nad szatanem, nad złem wnieść w twoje wnętrze. Dlatego krzyż nie jest po to, by zdobić nim ściany, ale żeby On był wystrojem naszych umysłów i serc. Wtedy zły duch będzie bezsilny, bezradny. Wtedy my nawet ze zła będziemy czynić razem z Jezusem ogromny cud – współzbawiać. To jest ta treść, którą Jezus Chrystus chce wnieść pod pojęcie Boga. Bóg w swej istocie jest niepoznawalny ale daje nam się poznawać poprzez to, co czyni dla naszego dobra, co pragnie czynić. A nic większego już nie mógł uczynić jak uczynił jako Baranek Boży w krzyżu i w zmartwychwstaniu tę miłość Bóg Ojciec popieczętował jako prawdziwą. Co sobą jeszcze więcej reprezentuje Bóg to będziemy konsumować całą wieczność. Dziś przystąpimy do drugiej warstwy geologicznej Mk. Prosiłem was o zapoznanie się w Mk z rozdziałem 6 i 7 oraz z Księgą Sdz. W rozdziale 6 Jezus Chrystus powołuje 12 apostołów, którym daje moc nad szatanem, moc uwalniania ludzi ze złego ducha. Księga Sdz będzie mówiła o 12 Sędziach, którzy są jakby jaskółką działania Apostołów Kościoła. Najpierw posłuchajmy tego fragmentu a później będzie bezpośrednio komentarz.</w:t>
      </w:r>
    </w:p>
    <w:p>
      <w:pPr>
        <w:pStyle w:val="Normal"/>
        <w:jc w:val="both"/>
        <w:rPr/>
      </w:pPr>
      <w:r>
        <w:rPr/>
        <w:t>Sdz 2,11-23</w:t>
      </w:r>
    </w:p>
    <w:p>
      <w:pPr>
        <w:pStyle w:val="Normal"/>
        <w:jc w:val="both"/>
        <w:rPr>
          <w:rFonts w:eastAsia="Arial Unicode MS"/>
          <w:i/>
          <w:i/>
          <w:iCs/>
        </w:rPr>
      </w:pPr>
      <w:r>
        <w:rPr>
          <w:b/>
          <w:bCs/>
          <w:i/>
          <w:iCs/>
          <w:color w:val="0000FF"/>
          <w:szCs w:val="27"/>
        </w:rPr>
        <w:t>11</w:t>
      </w:r>
      <w:r>
        <w:rPr>
          <w:i/>
          <w:iCs/>
        </w:rPr>
        <w:t xml:space="preserve"> Wówczas Izraelici czynili to, co złe w oczach Pana i służyli Baalom. </w:t>
      </w:r>
      <w:r>
        <w:rPr>
          <w:b/>
          <w:bCs/>
          <w:i/>
          <w:iCs/>
          <w:color w:val="0000FF"/>
          <w:szCs w:val="27"/>
        </w:rPr>
        <w:t>12</w:t>
      </w:r>
      <w:r>
        <w:rPr>
          <w:i/>
          <w:iCs/>
        </w:rPr>
        <w:t xml:space="preserve"> Opuścili Boga swoich ojców, Jahwe, który ich wyprowadził z ziemi egipskiej, i poszli za cudzymi bogami, którzy należeli do ludów sąsiednich. Oddawali im pokłon i drażnili Pana. </w:t>
      </w:r>
      <w:r>
        <w:rPr>
          <w:b/>
          <w:bCs/>
          <w:i/>
          <w:iCs/>
          <w:color w:val="0000FF"/>
          <w:szCs w:val="27"/>
        </w:rPr>
        <w:t>13</w:t>
      </w:r>
      <w:r>
        <w:rPr>
          <w:i/>
          <w:iCs/>
        </w:rPr>
        <w:t xml:space="preserve"> Opuścili Pana i służyli Baalowi i Asztartom. </w:t>
      </w:r>
      <w:r>
        <w:rPr>
          <w:b/>
          <w:bCs/>
          <w:i/>
          <w:iCs/>
          <w:color w:val="0000FF"/>
          <w:szCs w:val="27"/>
        </w:rPr>
        <w:t>14</w:t>
      </w:r>
      <w:r>
        <w:rPr>
          <w:i/>
          <w:iCs/>
        </w:rPr>
        <w:t xml:space="preserve"> Wówczas zapłonął gniew Pana przeciwko Izraelitom, tak że wydał ich w ręce ciemiężców, którzy ich złupili, wydał ich na łup nieprzyjaciół, którzy ich otaczali, tak że nie mogli im się oprzeć. </w:t>
      </w:r>
      <w:r>
        <w:rPr>
          <w:b/>
          <w:bCs/>
          <w:i/>
          <w:iCs/>
          <w:color w:val="0000FF"/>
          <w:szCs w:val="27"/>
        </w:rPr>
        <w:t>15</w:t>
      </w:r>
      <w:r>
        <w:rPr>
          <w:i/>
          <w:iCs/>
        </w:rPr>
        <w:t> We wszystkich ich poczynaniach ręka Pana była przeciwko nim na ich nieszczęście, jak to Pan przedtem im zapowiedział i jak im poprzysiągł. I tak spadł na nich ucisk ogromny.     </w:t>
      </w:r>
      <w:r>
        <w:rPr>
          <w:b/>
          <w:bCs/>
          <w:i/>
          <w:iCs/>
          <w:color w:val="0000FF"/>
          <w:szCs w:val="27"/>
        </w:rPr>
        <w:t>16</w:t>
      </w:r>
      <w:r>
        <w:rPr>
          <w:i/>
          <w:iCs/>
        </w:rPr>
        <w:t xml:space="preserve"> Wówczas Pan wzbudził sędziów, by wybawili ich z ręki tych, którzy ich uciskali. </w:t>
      </w:r>
      <w:r>
        <w:rPr>
          <w:b/>
          <w:bCs/>
          <w:i/>
          <w:iCs/>
          <w:color w:val="0000FF"/>
          <w:szCs w:val="27"/>
        </w:rPr>
        <w:t>17</w:t>
      </w:r>
      <w:r>
        <w:rPr>
          <w:i/>
          <w:iCs/>
        </w:rPr>
        <w:t xml:space="preserve"> Ale i sędziów swoich nie słuchali, gdyż uprawiali nierząd z innymi bogami, oddawali im pokłon. Zboczyli szybko z drogi, po której kroczyli ich przodkowie, którzy słuchali przykazań Pana: ci tak nie postępowali. </w:t>
      </w:r>
      <w:r>
        <w:rPr>
          <w:b/>
          <w:bCs/>
          <w:i/>
          <w:iCs/>
          <w:color w:val="0000FF"/>
          <w:szCs w:val="27"/>
        </w:rPr>
        <w:t>18</w:t>
      </w:r>
      <w:r>
        <w:rPr>
          <w:i/>
          <w:iCs/>
        </w:rPr>
        <w:t xml:space="preserve"> Kiedy zaś Pan wzbudzał sędziów dla nich, Pan był z sędzią i wybawiał ich z ręki nieprzyjaciół, póki żył sędzia. Pan bowiem litował się, gdy jęczeli pod jarzmem swoich ciemięzców i prześladowców. </w:t>
      </w:r>
      <w:r>
        <w:rPr>
          <w:b/>
          <w:bCs/>
          <w:i/>
          <w:iCs/>
          <w:color w:val="0000FF"/>
          <w:szCs w:val="27"/>
        </w:rPr>
        <w:t>19</w:t>
      </w:r>
      <w:r>
        <w:rPr>
          <w:i/>
          <w:iCs/>
        </w:rPr>
        <w:t xml:space="preserve"> Lecz po śmierci sędziego odwracali się i czynili jeszcze gorzej niż ich przodkowie. Szli za cudzymi bogami, służyli im i pokłon im oddawali, nie wyrzekając się swych czynów ani drogi zatwardziałości. </w:t>
      </w:r>
      <w:r>
        <w:rPr>
          <w:b/>
          <w:bCs/>
          <w:i/>
          <w:iCs/>
          <w:color w:val="0000FF"/>
          <w:szCs w:val="27"/>
        </w:rPr>
        <w:t>20</w:t>
      </w:r>
      <w:r>
        <w:rPr>
          <w:i/>
          <w:iCs/>
        </w:rPr>
        <w:t xml:space="preserve"> Zapłonął więc gniew Pana przeciwko Izraelowi. I rzekł: «Ponieważ lud ten przekroczył przymierze, które zawarłem z ich przodkami, i ponieważ nie usłuchał głosu mego, </w:t>
      </w:r>
      <w:r>
        <w:rPr>
          <w:b/>
          <w:bCs/>
          <w:i/>
          <w:iCs/>
          <w:color w:val="0000FF"/>
          <w:szCs w:val="27"/>
        </w:rPr>
        <w:t>21</w:t>
      </w:r>
      <w:r>
        <w:rPr>
          <w:i/>
          <w:iCs/>
        </w:rPr>
        <w:t xml:space="preserve"> także i Ja nie wyrzucę spośród nich żadnego z narodów - które pozostawił Jozue, gdy umierał - </w:t>
      </w:r>
      <w:r>
        <w:rPr>
          <w:b/>
          <w:bCs/>
          <w:i/>
          <w:iCs/>
          <w:color w:val="0000FF"/>
          <w:szCs w:val="27"/>
        </w:rPr>
        <w:t>22</w:t>
      </w:r>
      <w:r>
        <w:rPr>
          <w:i/>
          <w:iCs/>
        </w:rPr>
        <w:t xml:space="preserve"> żeby poddać Izraelitów próbie i zbadać, czy pójdą drogami Pana, po których kroczyli ich przodkowie». </w:t>
      </w:r>
      <w:r>
        <w:rPr>
          <w:b/>
          <w:bCs/>
          <w:i/>
          <w:iCs/>
          <w:color w:val="0000FF"/>
          <w:szCs w:val="27"/>
        </w:rPr>
        <w:t>23</w:t>
      </w:r>
      <w:r>
        <w:rPr>
          <w:i/>
          <w:iCs/>
        </w:rPr>
        <w:t> Pan więc pozostawił te narody, nie wypędzając ich szybko ani nie wydając ich w ręce Jozuego</w:t>
      </w:r>
    </w:p>
    <w:p>
      <w:pPr>
        <w:pStyle w:val="Normal"/>
        <w:jc w:val="both"/>
        <w:rPr>
          <w:rFonts w:eastAsia="Arial Unicode MS"/>
          <w:i/>
          <w:i/>
          <w:iCs/>
        </w:rPr>
      </w:pPr>
      <w:r>
        <w:rPr>
          <w:rFonts w:eastAsia="Arial Unicode MS"/>
          <w:i/>
          <w:iCs/>
        </w:rPr>
      </w:r>
    </w:p>
    <w:p>
      <w:pPr>
        <w:pStyle w:val="Normal"/>
        <w:jc w:val="both"/>
        <w:rPr/>
      </w:pPr>
      <w:r>
        <w:rPr/>
        <w:tab/>
        <w:t xml:space="preserve">Temat na dziś to pytanie: ile zła wnosi w Dekalog? Po dziś dzień ogromne zło szatan wnosi w Dekalog. I Izraelici weszli do ziemi obietnicy dzięki temu o czym pisze Joz, że właśnie Arka Przymierza z Dekalogiem stanęła w środku Jordanu i suchą stopą przeszedł cały Izrael. Komentarz do tego pamiętacie. Mieli, byli w przymierzu z Bogiem prawdziwym, który na Synaju obwołał się ich królem, że teraz pójdą podbijać świat mądrością i pięknem Dekalogu. Weszli do ziemi obietnicy, do ziemi Kanaan i ten podbój polegał na tym, że Izraelitom towarzyszyła obecność Boga. Narody – 7 tych narodów-  które zamieszkiwały ziemię obietnicy, te narody weszły w wielki lęk, bo dzięki kupcom którzy nieustannie kursowali między Egiptem a ziemią Kanaanu przyszła opowieść, że z pewną grupa niewolników w Egipcie związało się dziwne bóstwo. Potężne bóstwo, które zniszczyło imperium Egiptu. I oto ten naród teraz zmierza ku ziemi Kanaan. Stąd lęk, co teraz z nami będzie i chęć wejścia w przymierze z Izraelitami, a nie wolno im było wchodzić w przymierze. Ten podbój polegał jedynie na wypieraniu tych narodów pogańskich. Ten podbój miał polegać na infiltracji, że mieli Izraelici sobą reprezentować Boga prawdziwego, a z kolei mieszkańcy Kanaanu mają od nich przejąć wiarę w Boga prawdziwego. Mieszkańcy Kanaanu wyznają bogów, bogów płodności. Kult bogów płodności polegał na prostytucji sakralnej i Sdz ukazuje, że z czasem Izraelici zapominają o tym Bogu, który jest Bogiem Świętym, również w tej sferze, sferze płci, poczęcia i zaczynają się interesować i uczestniczyć w kulcie bogów płodności poprzez prostytucję sakralną. Tym samym Bóg ich opuszcza, Bóg prawdziwy a wchodzi demon. Jest taka nieustanna huśtawka – Izraelici wchodzą w grzech przychodzi kara. Kara polega na tym, że Bóg, jak gdyby zdejmuje rękę z ich głów i zaczynają ich gnębić narody ościenne. Zaczynają ich pozbawiać tego wszystkiego, co im dadzą, urodzą pola, winnice. Wchodzą w wielki głód. Co więcej stają się niewolnikami tych innych pogańskich narodów. Przypominają sobie o Bogu prawdziwym, Bogu Ojcu. Wołają do Niego. Bóg daje sędziego i uwalnianie itd. Otóż katecheza Sdz polega na tym, polega na uderzeniu w pewien mit, który po dziś dzień jeszcze żyje w chrześcijanach. Mit ten polega na tym, że my uważamy że żeby się dobrze działo w Polsce, to trzeba wybrać dobrego prezydenta, dobry rząd. Mniejsza o to, czy my żyjemy Dekalogiem, czy nie żyjemy Dekalogiem. Czy my przez grzechy swoje życie wydaliśmy szatanowi, czy nie. Demon, szatan, diabeł. Diabeł to z języka greckiego diaballo-dzielę. Diabeł rozłączył pomyślność kraju, udane życie, ciekawa historia od Dekalogu. Stworzył przekonanie, że nasze grzechy, grzechy Polaków nie mają żadnego wpływu na to, co się w Polsce dzieje. Grunt żeby był dobry prezydent i dobry rząd. To jest mit. Jako że, przeczytam jeszcze raz to co już czytałem z 1J </w:t>
      </w:r>
      <w:r>
        <w:rPr>
          <w:i/>
          <w:iCs/>
        </w:rPr>
        <w:t>kto grzeszy jest dzieckiem diabła ponieważ diabeł trwa w grzechu od początku</w:t>
      </w:r>
      <w:r>
        <w:rPr/>
        <w:t>. Jak mówiłem, że natura ludzkich czynów jest taka – albo sobą uobecniam Bożą mądrość, Bożą miłość, Boga w tym świecie-błogosławieństwo. Albo przez grzechy, złe czyny uobecniam szatana. Wydaję siebie, moje otoczenie w moc ducha, który rodzi przekleństwo. I to jest podstawowy krzyk księgi Sdz. Żeby dobrze się działo Izraelitom w ziemi obietnicy muszą sobą uobecniać Boga, Boga Jahwe, błogosławieństwo a nie ducha przekleństwa. Stąd ta huśtawka. Trzeba połączyć, połączyć nasze czyny, grzech, życie Dekalogiem z tym co się dzieje w naszej Ojczyźnie. A my uważamy, że można beztrosko żyć. Pokazuje nam to telewizja, że Dekalog mogę potraktować wybiórczo. To mi odpowiada, to wezmę. To mi nie odpowiada to przykazanie odrzucę. I nie ma połączenia między tym co się dzieje, pomyślnością,czy też niepomyślnością w ojczyźnie z grzechem. Jeżeli Polacy by poznali katechezę Księgi Sdz i zaczęli żyć Dekalogiem bez względu na to jaka partia by w Polsce rządziła spłynęłoby błogosławieństwo, bo demon by odszedł. Przyszedłby Bóg. Tyle mitologii mamy w naszym życiu tylko dlatego, że nie znamy katechezy Ksiąg świętych, Ksiąg Natchnionych. Św. Augustyn mówił: ponieważ świat opuścił Boga dlatego Bóg pozostawił ludzi sobie samym. I w momencie kiedy człowiek wchodzi w poważne grzechy jest pozostawiony sobie samemu i na tym polega kara Boża. Ale wtedy ktoś się nami zainteresuje. Zły duch. Przez grzech odchodzimy od Boga i idziemy ku nicości. Każde nasze zło, zło Polaków zaprasza świat złych duchów, demonów. No i później dzieje się w sejmie to, co się dzieje. Dzieje się między partiami w Polsce to, co się dzieje, co jest dla nas zdumieniem a przyczyna jest w nas, w naszym społeczeństwie ponieważ przez grzech człowiek odchodzi od źródła błogosławieństwa, od Boga. I jeżeli na nie nawróci Bóg przez światło swoich Ksiąg, nie zmieni nam świata naszego myślenia to będzie nas nawracał szatan. Będzie nawracał szatan. I Sdz pokazuje jak raz po raz szatan, świat demonów nawraca. Oczywiście świat demonów posługiwał się wrogami, sąsiadami Izraelitów. To jest sedno Sdz. Byśmy wiedzieli, że to my sami siebie niefortunnie sadzimy jeżeli w Dekalogu nie widzimy źródła błogosławieństwa.</w:t>
      </w:r>
    </w:p>
    <w:p>
      <w:pPr>
        <w:pStyle w:val="Normal"/>
        <w:jc w:val="both"/>
        <w:rPr/>
      </w:pPr>
      <w:r>
        <w:rPr/>
        <w:t>Ewangelia według świętego Marka 7,1-23</w:t>
      </w:r>
    </w:p>
    <w:p>
      <w:pPr>
        <w:pStyle w:val="Normal"/>
        <w:jc w:val="both"/>
        <w:rPr/>
      </w:pPr>
      <w:r>
        <w:rPr>
          <w:b/>
          <w:bCs/>
          <w:i/>
          <w:iCs/>
          <w:color w:val="0000FF"/>
          <w:szCs w:val="27"/>
        </w:rPr>
        <w:t>1</w:t>
      </w:r>
      <w:r>
        <w:rPr>
          <w:i/>
          <w:iCs/>
        </w:rPr>
        <w:t xml:space="preserve"> Zebrali się u Niego faryzeusze i kilku uczonych w Piśmie, którzy przybyli z Jerozolimy. </w:t>
      </w:r>
      <w:r>
        <w:rPr>
          <w:b/>
          <w:bCs/>
          <w:i/>
          <w:iCs/>
          <w:color w:val="0000FF"/>
          <w:szCs w:val="27"/>
        </w:rPr>
        <w:t>2</w:t>
      </w:r>
      <w:r>
        <w:rPr>
          <w:i/>
          <w:iCs/>
        </w:rPr>
        <w:t xml:space="preserve"> I zauważyli, że niektórzy z Jego uczniów brali posiłek nieczystymi, to znaczy nie obmytymi rękami. </w:t>
      </w:r>
      <w:r>
        <w:rPr>
          <w:b/>
          <w:bCs/>
          <w:i/>
          <w:iCs/>
          <w:color w:val="0000FF"/>
          <w:szCs w:val="27"/>
        </w:rPr>
        <w:t>3</w:t>
      </w:r>
      <w:r>
        <w:rPr>
          <w:i/>
          <w:iCs/>
        </w:rPr>
        <w:t> Faryzeusze bowiem, i w ogóle Żydzi, trzymając się tradycji starszych, nie jedzą, jeśli sobie rąk nie obmyją, rozluźniając pięść</w:t>
      </w:r>
      <w:r>
        <w:fldChar w:fldCharType="begin"/>
      </w:r>
      <w:r>
        <w:rPr>
          <w:rStyle w:val="InternetLink"/>
          <w:i/>
          <w:b/>
          <w:iCs/>
          <w:bCs/>
        </w:rPr>
        <w:instrText xml:space="preserve"> HYPERLINK "../../E:/PS/48_MK__/007P.HTM" \l "003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w:t>
      </w:r>
      <w:r>
        <w:rPr>
          <w:b/>
          <w:bCs/>
          <w:i/>
          <w:iCs/>
          <w:color w:val="0000FF"/>
          <w:szCs w:val="27"/>
        </w:rPr>
        <w:t>4</w:t>
      </w:r>
      <w:r>
        <w:rPr>
          <w:i/>
          <w:iCs/>
        </w:rPr>
        <w:t xml:space="preserve"> I [gdy wrócą] z rynku, nie jedzą, dopóki się nie obmyją. Jest jeszcze wiele innych [zwyczajów], które przejęli i których przestrzegają, jak obmywanie kubków, dzbanków, naczyń miedzianych. </w:t>
      </w:r>
      <w:r>
        <w:rPr>
          <w:b/>
          <w:bCs/>
          <w:i/>
          <w:iCs/>
          <w:color w:val="0000FF"/>
          <w:szCs w:val="27"/>
        </w:rPr>
        <w:t>5</w:t>
      </w:r>
      <w:r>
        <w:rPr>
          <w:i/>
          <w:iCs/>
        </w:rPr>
        <w:t xml:space="preserve"> Zapytali Go więc faryzeusze i uczeni w Piśmie: «Dlaczego Twoi uczniowie nie postępują według tradycji starszych, lecz jedzą nieczystymi rękami?» </w:t>
      </w:r>
      <w:r>
        <w:rPr>
          <w:b/>
          <w:bCs/>
          <w:i/>
          <w:iCs/>
          <w:color w:val="0000FF"/>
          <w:szCs w:val="27"/>
        </w:rPr>
        <w:t>6</w:t>
      </w:r>
      <w:r>
        <w:rPr>
          <w:i/>
          <w:iCs/>
        </w:rPr>
        <w:t xml:space="preserve"> Odpowiedział im: «Słusznie prorok Izajasz powiedział o was, obłudnikach, jak jest napisane: Ten lud czci Mnie wargami, lecz sercem swym daleko jest ode Mnie. </w:t>
      </w:r>
      <w:r>
        <w:rPr>
          <w:b/>
          <w:bCs/>
          <w:i/>
          <w:iCs/>
          <w:color w:val="0000FF"/>
          <w:szCs w:val="27"/>
        </w:rPr>
        <w:t>7</w:t>
      </w:r>
      <w:r>
        <w:rPr>
          <w:i/>
          <w:iCs/>
        </w:rPr>
        <w:t> Ale czci Mnie na próżno, ucząc zasad podanych przez ludzi.</w:t>
      </w:r>
      <w:r>
        <w:rPr>
          <w:b/>
          <w:bCs/>
          <w:i/>
          <w:iCs/>
          <w:color w:val="0000FF"/>
          <w:szCs w:val="27"/>
        </w:rPr>
        <w:t>8</w:t>
      </w:r>
      <w:r>
        <w:rPr>
          <w:i/>
          <w:iCs/>
        </w:rPr>
        <w:t xml:space="preserve"> Uchyliliście przykazanie Boże, a trzymacie się ludzkiej tradycji, &lt;dokonujecie obmywania dzbanków i kubków. I wiele innych podobnych rzeczy czynicie&gt;». </w:t>
      </w:r>
      <w:r>
        <w:rPr>
          <w:b/>
          <w:bCs/>
          <w:i/>
          <w:iCs/>
          <w:color w:val="0000FF"/>
          <w:szCs w:val="27"/>
        </w:rPr>
        <w:t>9</w:t>
      </w:r>
      <w:r>
        <w:rPr>
          <w:i/>
          <w:iCs/>
        </w:rPr>
        <w:t xml:space="preserve"> I mówił do nich: «Umiecie dobrze uchylać przykazanie Boże, aby swoją tradycję zachować. </w:t>
      </w:r>
      <w:r>
        <w:rPr>
          <w:b/>
          <w:bCs/>
          <w:i/>
          <w:iCs/>
          <w:color w:val="0000FF"/>
          <w:szCs w:val="27"/>
        </w:rPr>
        <w:t>10</w:t>
      </w:r>
      <w:r>
        <w:rPr>
          <w:i/>
          <w:iCs/>
        </w:rPr>
        <w:t> Mojżesz tak powiedział: Czcij ojca swego i matkę swoją, oraz: Kto złorzeczy ojcu lub matce, niech śmiercią zginie</w:t>
      </w:r>
      <w:r>
        <w:fldChar w:fldCharType="begin"/>
      </w:r>
      <w:r>
        <w:rPr>
          <w:rStyle w:val="InternetLink"/>
          <w:i/>
          <w:b/>
          <w:iCs/>
          <w:bCs/>
        </w:rPr>
        <w:instrText xml:space="preserve"> HYPERLINK "../../E:/PS/48_MK__/007P.HTM" \l "010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w:t>
      </w:r>
      <w:r>
        <w:rPr>
          <w:b/>
          <w:bCs/>
          <w:i/>
          <w:iCs/>
          <w:color w:val="0000FF"/>
          <w:szCs w:val="27"/>
        </w:rPr>
        <w:t>11</w:t>
      </w:r>
      <w:r>
        <w:rPr>
          <w:i/>
          <w:iCs/>
        </w:rPr>
        <w:t xml:space="preserve"> A wy mówicie: "Jeśli kto powie ojcu lub matce: Korban, to znaczy darem [złożonym w ofierze] jest to, co by ode mnie miało być wsparciem dla ciebie" - </w:t>
      </w:r>
      <w:r>
        <w:rPr>
          <w:b/>
          <w:bCs/>
          <w:i/>
          <w:iCs/>
          <w:color w:val="0000FF"/>
          <w:szCs w:val="27"/>
        </w:rPr>
        <w:t>12</w:t>
      </w:r>
      <w:r>
        <w:rPr>
          <w:i/>
          <w:iCs/>
        </w:rPr>
        <w:t xml:space="preserve"> to już nie pozwalacie mu nic uczynić dla ojca ni dla matki. </w:t>
      </w:r>
      <w:r>
        <w:rPr>
          <w:b/>
          <w:bCs/>
          <w:i/>
          <w:iCs/>
          <w:color w:val="0000FF"/>
          <w:szCs w:val="27"/>
        </w:rPr>
        <w:t>13</w:t>
      </w:r>
      <w:r>
        <w:rPr>
          <w:i/>
          <w:iCs/>
        </w:rPr>
        <w:t> I znosicie słowo Boże przez waszą tradycję, którąście sobie przekazali. Wiele też innych tym podobnych rzeczy czynicie».</w:t>
      </w:r>
      <w:r>
        <w:rPr>
          <w:b/>
          <w:bCs/>
          <w:i/>
          <w:iCs/>
          <w:color w:val="0000FF"/>
          <w:szCs w:val="27"/>
        </w:rPr>
        <w:t>14</w:t>
      </w:r>
      <w:r>
        <w:rPr>
          <w:i/>
          <w:iCs/>
        </w:rPr>
        <w:t xml:space="preserve"> Potem przywołał znowu tłum do siebie i rzekł do niego: «Słuchajcie Mnie, wszyscy, i zrozumiejcie! </w:t>
      </w:r>
      <w:r>
        <w:rPr>
          <w:b/>
          <w:bCs/>
          <w:i/>
          <w:iCs/>
          <w:color w:val="0000FF"/>
          <w:szCs w:val="27"/>
        </w:rPr>
        <w:t>15</w:t>
      </w:r>
      <w:r>
        <w:rPr>
          <w:i/>
          <w:iCs/>
        </w:rPr>
        <w:t xml:space="preserve"> Nic nie wchodzi z zewnątrz w człowieka, co mogłoby uczynić go nieczystym; lecz co wychodzi z człowieka, to czyni człowieka nieczystym. </w:t>
      </w:r>
      <w:r>
        <w:rPr>
          <w:b/>
          <w:bCs/>
          <w:i/>
          <w:iCs/>
          <w:color w:val="0000FF"/>
          <w:szCs w:val="27"/>
        </w:rPr>
        <w:t>16</w:t>
      </w:r>
      <w:r>
        <w:rPr>
          <w:i/>
          <w:iCs/>
        </w:rPr>
        <w:t xml:space="preserve"> Kto ma uszy do słuchania, niechaj słucha!». </w:t>
      </w:r>
      <w:r>
        <w:rPr>
          <w:b/>
          <w:bCs/>
          <w:i/>
          <w:iCs/>
          <w:color w:val="0000FF"/>
          <w:szCs w:val="27"/>
        </w:rPr>
        <w:t>17</w:t>
      </w:r>
      <w:r>
        <w:rPr>
          <w:i/>
          <w:iCs/>
        </w:rPr>
        <w:t xml:space="preserve"> Gdy się oddalił od tłumu i wszedł do domu, uczniowie pytali Go o to przysłowie. </w:t>
      </w:r>
      <w:r>
        <w:rPr>
          <w:b/>
          <w:bCs/>
          <w:i/>
          <w:iCs/>
          <w:color w:val="0000FF"/>
          <w:szCs w:val="27"/>
        </w:rPr>
        <w:t>18</w:t>
      </w:r>
      <w:r>
        <w:rPr>
          <w:i/>
          <w:iCs/>
        </w:rPr>
        <w:t xml:space="preserve"> Odpowiedział im: «I wy tak niepojętni jesteście? Nie rozumiecie, że nic z tego, co z zewnątrz wchodzi do człowieka, nie może uczynić go nieczystym; </w:t>
      </w:r>
      <w:r>
        <w:rPr>
          <w:b/>
          <w:bCs/>
          <w:i/>
          <w:iCs/>
          <w:color w:val="0000FF"/>
          <w:szCs w:val="27"/>
        </w:rPr>
        <w:t>19</w:t>
      </w:r>
      <w:r>
        <w:rPr>
          <w:i/>
          <w:iCs/>
        </w:rPr>
        <w:t xml:space="preserve"> bo nie wchodzi do jego serca, lecz do żołądka i na zewnątrz się wydala». Tak uznał wszystkie potrawy za czyste. </w:t>
      </w:r>
      <w:r>
        <w:rPr>
          <w:b/>
          <w:bCs/>
          <w:i/>
          <w:iCs/>
          <w:color w:val="0000FF"/>
          <w:szCs w:val="27"/>
        </w:rPr>
        <w:t>20</w:t>
      </w:r>
      <w:r>
        <w:rPr>
          <w:i/>
          <w:iCs/>
        </w:rPr>
        <w:t xml:space="preserve"> I mówił dalej: «Co wychodzi z człowieka, to czyni go nieczystym. </w:t>
      </w:r>
      <w:r>
        <w:rPr>
          <w:b/>
          <w:bCs/>
          <w:i/>
          <w:iCs/>
          <w:color w:val="0000FF"/>
          <w:szCs w:val="27"/>
        </w:rPr>
        <w:t>21</w:t>
      </w:r>
      <w:r>
        <w:rPr>
          <w:i/>
          <w:iCs/>
        </w:rPr>
        <w:t xml:space="preserve"> Z wnętrza bowiem, z serca ludzkiego pochodzą złe myśli, nierząd, kradzieże, zabójstwa, </w:t>
      </w:r>
      <w:r>
        <w:rPr>
          <w:b/>
          <w:bCs/>
          <w:i/>
          <w:iCs/>
          <w:color w:val="0000FF"/>
          <w:szCs w:val="27"/>
        </w:rPr>
        <w:t>22</w:t>
      </w:r>
      <w:r>
        <w:rPr>
          <w:i/>
          <w:iCs/>
        </w:rPr>
        <w:t xml:space="preserve"> cudzołóstwa, chciwość, przewrotność, podstęp, wyuzdanie, zazdrość, obelgi, pycha, głupota. </w:t>
      </w:r>
      <w:r>
        <w:rPr>
          <w:b/>
          <w:bCs/>
          <w:i/>
          <w:iCs/>
          <w:color w:val="0000FF"/>
          <w:szCs w:val="27"/>
        </w:rPr>
        <w:t>23</w:t>
      </w:r>
      <w:r>
        <w:rPr>
          <w:i/>
          <w:iCs/>
        </w:rPr>
        <w:t> Całe to zło z wnętrza pochodzi i czyni człowieka nieczystym».</w:t>
      </w:r>
    </w:p>
    <w:p>
      <w:pPr>
        <w:pStyle w:val="Normal"/>
        <w:jc w:val="both"/>
        <w:rPr/>
      </w:pPr>
      <w:r>
        <w:rPr/>
        <w:tab/>
        <w:t xml:space="preserve">Ta delegacja z Jerozolimy, która przyszła do Jezusa, żeby sprawdzić Jego poprawność zauważyła, że Jego uczniowie nie myją sobie rąk przed posiłkiem. To zauważyli. Ale nie zauważyli tego, jak oni fałszują prawo Boże – Dekalog – mimo iż byli uczonymi w Piśmie, liderami narodu wybranego. Oni mieli doprowadzić do spotkania z Tym, który był obiecany – Mesjaszem. Bóg dał dwie tablice Dekalogu – 10 przykazań. A gorliwość, którą wzbudził w uczonych w Piśmie, faryzeuszach szatan doprowadziła do tego, że dwie tablice Dekalogu zostały obudowane w 613 wolno i nie wolno. Między innymi nie wolno jeść zanim się nie umyje rąk. 613 – las rozpaczy, bo to trudno było nawet zapamiętać. I za tą gorliwością, domniemaną gorliwością stoi zły duch, demon. Doprowadzić do przesady. Tyle chwastów nasadzić dookoła prostoty Dekalogu, żeby już nie było widać Dekalogu. Żeby musieli stawiać pytanie Jezusowi, które jest najważniejsze? Pytali, bo my już sami nie wiemy. Dzieło szatana. Tak niszczy szatan prostotę Dekalogu. Mimo iż Bóg wiedział – bo dla Boga wszystko jest teraz, to co było, to co jest i to co będzie, jest prostym teraz- mimo iż Bóg poprzez Mojżesza dał Pwt, czyli dał katechezę do Dekalogu, i w tej księdze powiedział wyraźnie: nie wolno wam z Dekalogu niczego odejmować i nie wolno wam niczego dodawać. Oni mimo wszystko w swojej gorliwości dodali las, las, istny las. Co więcej w Pwt Bóg powiedział, że Ja wam daję Dekalog, Prawo – Ja wam daję w przymierzu z Sobą. Ja najpierw wam daję Siebie, Ja jestem waszym Bogiem, Ojcem wy bądźcie Moimi dziećmi. Jesteśmy wspólnotą ponieważ Ja Jestem Święty i wy musicie być święci. Co to znaczy być świętym to macie 10 Przykazań. Tymczasem znowu szatan rozerwał, oderwał Dekalog od przymierza. I to jest po dziś dzień. W związku z 10 Przykazań nie mówi się o tym, że to jest dar przymierza, że Bóg najpierw mówi dziecku Ja jestem twoim Bogiem, Ojcem i Ja będę siłą twoją w realizacji Dekalogu. Najpierw przeżywaj Przymierze ze Mną. Szatan doprowadził do tego, że mu jakby kupujemy samochód, ale bez motoru. Przymierze. Przymierze sprawiało, miało sprawić, że Bóg w człowieku, z człowieka, z jego wnętrza czynił źródło wody żywej, obecności Boga. I źródło, które bije mądrością i miłością Boga miało pomagać człowiekowi w zrozumieniu i życiu Dekalogiem. A tymczasem szatan odrywając Dekalog od przymierza sprawił, że ludzkie wnętrza po dziś dzień zamieniły się w cysterny, a w cysternach woda z czasem gnije, śmierdzi, cuchnie. I ze względu na to, że szatan pozbawił, rozerwał Dekalog i przymierze z wnętrza bowiem, z serca ludzkiego pochodzą złe myśli itd., itd. To jest ta cuchnąca woda w głębinach naszych wnętrz. Taki podwójny grzech, do takiego podwójnego grzechu szatan doprowadził Izraelitów. Jaki grzech my popełniamy dziś w Kościele w stosunku do Dekalogu? Mówi o tym Jezus Chrystus  w "Kazaniu na górze". Ja nie przyszedłem znieść Prawa i Proroków, ale Ja przyszedłem  wypełnić, bo już Pwt mówi o tym, że Bóg dając Dekalog powiedział, obiecał Mojżeszowi, Dekalog jest obietnicą. Dwie tablice Dekalogu, pierwsza tablica Dekalogu dotyczy Boga, Trójcy Świętej, 3 przykazania a druga tablica Dekalogu dotyczy człowieka. Już na Synaju Bóg powiedział, że Dekalog jest obietnicą Jezusa Chrystusa, nowego Mojżesza. Bóg stanie się człowiekiem i zawrze z wami Nowe Przymierze. My wiemy, że miał na myśli krzyż i zmartwychwstanie. I wejdzie Chrystus zmartwychwstały przez Swego Ducha do naszych wnętrz i uzdolni do życia Dekalogiem. Nowe możliwości mieliśmy otrzymać. Ogłaszając program swej pracy apostolskiej w "Kazaniu na górze" wg Mt Jezus mówi: nie przyszedłem znieść ale wypełnić, Dekalog był obietnicą Mnie. Stąd pierwsza tablica Dekalogu, 3 przykazania to jest nic innego tylko to, co Bóg Ojciec chce wnieść w nasze życie, drugie przykazanie - co Syn Boży chce wnieść w nasze życie, trzecie przykazanie – co Duch Święty chce wnosić w nasze życie. I na tej kartce, którą będziecie mogli otrzymać wychodząc ze świątyni jest schemat "A" i tytuł taki: „Na początku był Dekalog”. Całe Pismo święte jest rozwinięciem Dekalogu i zmierzam do tego, że Jezus realizując Dekalog, wyinterpretował nam Dekalog i dzieło Jezusa Chrystusa otrzymaliśmy jako 4 Ewangelie. I klucz do Ewangelii – co z danej Ewangelii trzeba wyczytać – jest zostawiony w Dekalogu. My dzisiaj Ewangelię traktujemy tak, że to jest taki worek perykop ewangelicznych, faktów zawiązany jakąś tasiemką z napisem Ewangelia Mateusza, Ewangelia Marka, Ewangelia Łukasza, Ewangelia Jana. Nie docieramy do sedna przesłania poszczególnych Ewangelii. I to jest z kolei ten fałsz, który wnosi zły duch w nasze rozumienie i przeżywanie Dekalogu. W Dekalogu, w pierwszej tablicy Dekalogu nie widzimy kluczy do 4 Ewangelii. I w tym schemacie zobaczycie rozwinięcie. Nie będę tutaj referował tego, bo to jest duży temat. Z czasem będzie książeczka, której nie zdążyłem napisać na ten temat. Świat nie radzi sobie z grzechem. Świat nie radzi sobie, żeby żyć Dekalogiem, w związku z tym jak powiedziałem, albo wybiórczo bierze pewne przykazania - a niestety nie żyjąc pełnią Dekalogu, uobecniamy sobą w swoim życiu albo złego ducha, albo dobrego ducha. Albo wnosimy przekleństwo albo błogosławieństwo. Jest powaga Dekalogu. Świat nie radzi sobie i w związku z tym, jeżeli odrzuca się pewne rzeczy z Dekalogu tym samym daje się do zrozumienia, że niepotrzebnie Jezus Chrystus przyszedł i za taką cenę jak krzyż zrealizował Dekalog, żeby nam dać Mądrość i Moc rozumienia Dekalogu i życia Dekalogiem. I prosiłem was o to, żebyście przeczytali z Sdz historię Samsona. Przedziwny tekst. Historia Samsona. Otóż historia Samsona jest historią o tym, że Izraelici nie umieli żyć przymierzem a poprzez przymierze Dekalogiem, wchodzili w prostytucję sakralną i w rezultacie Bóg chcąc przywołać do porządku, wydał ich w moc wrogów Babilończyków i znaleźli się na wiele lat na tzw rekolekcjach w niewoli babilońskiej. Samson oznacza słońce. Słońce. Zagadką w życiu Samsona było to, że on całą moc miał we włosach. I gdy został pozbawiony włosów utracił siłę. Otóż jest to przypowieść o tym, że Izraelici wzięli w Kanaanie, mieli mieć w swoich głowach świadomość, że są w przymierzu z Bogiem prawdziwym. Mieli mieć w sobie słońce przymierza i żyjąc przymierzem mieliby moc Boga nad demonem. W momencie słońce wysyła promienie na ziemię, wysyłając promienie wysyła życie, daje życie ziemi. Historia Samsona jest najpierw historią o Izraelitach, którzy nie docenili przymierza, nie umieli żyć przymierzem i przydarzyła się im historia Samsona. Weszli w prostytucję sakralną. No i wreszcie te włosy im odrosły w niewoli babilońskiej, nabrali mocy, wrócili do przymierza z Bogiem i wrócili do swojej Ziemi Obietnicy. Ale historia Samsona jest również historią o Jezusie Chrystusie. Jak to jest możliwe? Przypomnijmy sobie z Lb, że Izraelici byli niezadowoleni z drogi jaka Bóg ich prowadzi przez pustynię. Szemrali. Szemranie, niezadowolenie jest istotą złego ducha. I węże o jadzie palącym zaczęły uśmiercać Izraelitów i Bóg powiedział: na palu postaw węża miedzianego, jeżeli ktoś spojrzy na tego węża pozostanie przy życiu. Zapowiedź tajemnicy krzyża. Jezus utożsamia się tutaj z wężem, znaczy weźmie na siebie dzieło szatana. I tak trzeba patrzeć na historię Samsona, że to Jezus jako Syn Boży, który stał się człowiekiem będzie tym, który żyje jako człowiek w świętym przymierzu i On nie tylko przyjdzie do Izraela, ale Izrael jest na poziomie pogan, Filistynów. Ukocha Izraelitów i każdy inny naród miłością oblubieńczą. Zechce poślubić. Jezus Chrystus w tajemnicy krzyża utraci jakby to słońce zajdzie, zły duch pozornie zwycięży, ale w zmartwychwstaniu odrosną Mu te włosy. Na nowo stanie się słońcem, które pragnie nam udzielać swego życia. Włosy, promienie. Czyli w sumie jest to katecheza o konieczności życia przymierzem, byśmy się tego nauczyli, że Bóg zanim czegoś wymaga to najpierw daje i to daje tak obficie, tak potężnie, że to czego On wymaga nie powinno dla nas stanowić problemu. Dlatego ostateczny wniosek z tej katechezy: nie dajmy się oszukiwać złemu duchowi. I na jutro zadanie, pora jest późna, proszę przeczytać z Mk 8-10. Dotkniemy Księgi Rut, 1 i 2 Sm i będzie to katecheza o tym, że Bóg nam zaproponuje w kontakcie z Nim nie próbowali Go zjednywać dla siebie. Chcemy sobie zjednać Boga żeby nam coś dał. Tylko żebyśmy w kontakcie z Bogiem jednoczyli się z Nim. Wtedy wejdziemy w dziecięctwo Boże. Wtedy On nam da Siebie jako Ojciec, a my wreszcie poczujemy się dziećmi. </w:t>
      </w:r>
    </w:p>
    <w:p>
      <w:pPr>
        <w:pStyle w:val="Normal"/>
        <w:jc w:val="both"/>
        <w:rPr/>
      </w:pPr>
      <w:r>
        <w:rPr/>
      </w:r>
    </w:p>
    <w:p>
      <w:pPr>
        <w:pStyle w:val="Normal"/>
        <w:jc w:val="both"/>
        <w:rPr/>
      </w:pPr>
      <w:r>
        <w:rPr/>
      </w:r>
    </w:p>
    <w:p>
      <w:pPr>
        <w:pStyle w:val="Heading1"/>
        <w:rPr/>
      </w:pPr>
      <w:bookmarkStart w:id="3" w:name="__RefHeading___Toc148102586"/>
      <w:r>
        <w:rPr/>
        <w:t>(dzień czwarty) – SOBOTA 04.03.2006 – dziecięctwo Boże</w:t>
      </w:r>
      <w:bookmarkEnd w:id="3"/>
      <w:r>
        <w:rPr/>
        <w:t xml:space="preserve"> </w:t>
      </w:r>
    </w:p>
    <w:p>
      <w:pPr>
        <w:pStyle w:val="Normal"/>
        <w:jc w:val="both"/>
        <w:rPr/>
      </w:pPr>
      <w:r>
        <w:rPr/>
        <w:tab/>
      </w:r>
    </w:p>
    <w:p>
      <w:pPr>
        <w:pStyle w:val="TextBody"/>
        <w:rPr/>
      </w:pPr>
      <w:r>
        <w:rPr/>
        <w:tab/>
        <w:t>Streszczenie wczorajszej katechezy. Jeśli czytaliśmy, zaglądaliśmy czy też zajrzymy do Sdz zauważymy, że tam było dużo, dużo cierpienia. To cierpienie pochodziło stąd, że pogubili się w odkrywaniu wroga, przyczyny swego cierpienia. Myśleli, że przyczyna ich cierpienia leży w otaczających ich narodach potężniejszych od nich. A tymczasem Bóg im mówił nieustannie, że przyczyna ich cierpień jest w tym, że oni przez grzech wydają swoje życie w moc tego, który nie ma w sobie miłości, w moc szatana. Że lekceważą tę katechezę, którą Bóg dał poprzez Mojżesza w Pwt: kładę przed tobą, kładę prze tobą w tablicach Dekalogu błogosławieństwo i przekleństwo. Źródło dobra ale też gdy zlekceważysz Dekalog przyjdzie cierpienie, ponieważ Bóg odejdzie a przyjdzie ten, który nie kocha człowieka. Z kolei w Ewangelii byliśmy świadkami jak szatan głęboko niszczył naród wybrany poprzez to, że zniszczył Dekalog. Że podsunął ludziom dobrej woli fałszywą gorliwość. Do prostoty dwóch tablic Dekalogu dodali w swojej gorliwości 613 innych przykazań tak, że te chwasty stłumiły źródło życia Bożego – prostotę i piękno Dekalogu. Znamienne, że 10 Przykazań Bóg dał w dwóch tablicach po to, by izraelici pamiętali, że Bóg dał Dekalog w przymierzu. Bóg Trójca Święta jak się z czasem okaże daje się człowiekowi w pierwszej tablicy, w przymierzu, by człowiek którego reprezentowała druga tablica oddała się Bogu. I wtedy będzie miał w sobie możliwości realizowania Dekalogu. I to spustoszenie, które szatan wniósł polegało na tym, że po dziś dzień niestety bierze się Dekalog bez przymierza, jako coś co ja mam wykonać. I w związku z tym, ponieważ człowiek doświadcza niemocy w stosunku do dobra tam proponowanego, dlatego traktuje Dekalog wybiórczo. Pewne przykazania sobie ludzie uchylają, pewne zachowują w nadziei, że Bóg jest dobry. W Ewangelii widzieliśmy delegację z Jerozolimy uczonych w Piśmie, faryzeuszów, która przyszła jakby przestudiować, rozeznać tajemnicę Jezusa Chrystusa. I widzieli, zauważyli, że uczniowie nie zachowują jednego z 613 przykazań, nie myją sobie rąk przed posiłkiem. To zauważyli, ale nie zauważyli tego, że to pytanie, zdziwienie kierują do Jezusa, Syna Bożego który stał się człowiekiem, który spełnił obietnicę Dekalogu. Że Dekalog był też obietnicą Jezusa Chrystusa, o czy mówi Pwt 18,11, że oto przed nimi stoi zrealizowany Dekalog Jezus Chrystus, Syn Boży jako zbawiciel, jako dobra nowina. Tak można być ociemniałym wpatrując się w to, co my dla Boga, my dla Boga, a przy zaniku patrzenia Pismem świętym na historię i odkrycie co Bóg dla mnie w Jezusie Chrystusie. I tak ślepi prowadzili ślepych. My z kolei Dekalog zamroziliśmy. Zamroziliśmy mimo, iż Jezus w mowie programowej w "Kazaniu na górze" podpowiedział: Ja przyszedłem wypełnić prawo, wypełnić Dekalog, bo Ja jestem zrealizowanym Dekalogiem. I ten zrealizowany Dekalog Jezus Chrystus nam da w 4 Ewangeliach. Z kolei te Ewangelie wtedy dopiero odczytujemy poprawnie kiedy patrzymy na te Ewangelie poprzez klucze zostawione nam w Dekalogu, co możecie studiować na tych planszach, które wczoraj były rozdawane. To tyle tytułem streszczenia, przypomnienia i może pogłębienia jak bardzo szatan przenika i niszczy Miłość Bożą, Światło Boże tylko dlatego, że my mamy poczucie sytości, poczucie spełnienia.</w:t>
      </w:r>
    </w:p>
    <w:p>
      <w:pPr>
        <w:pStyle w:val="Normal"/>
        <w:jc w:val="both"/>
        <w:rPr/>
      </w:pPr>
      <w:r>
        <w:rPr/>
        <w:tab/>
        <w:t>1 Sm 8,1-22</w:t>
      </w:r>
    </w:p>
    <w:p>
      <w:pPr>
        <w:pStyle w:val="Normal"/>
        <w:jc w:val="both"/>
        <w:rPr/>
      </w:pPr>
      <w:r>
        <w:rPr>
          <w:b/>
          <w:bCs/>
          <w:i/>
          <w:iCs/>
          <w:color w:val="0000FF"/>
          <w:szCs w:val="27"/>
        </w:rPr>
        <w:t>1</w:t>
      </w:r>
      <w:r>
        <w:rPr>
          <w:i/>
          <w:iCs/>
        </w:rPr>
        <w:t xml:space="preserve"> Kiedy jednak Samuel się postarzał, sędziami nad Izraelem ustanowił swoich synów. </w:t>
      </w:r>
      <w:r>
        <w:rPr>
          <w:b/>
          <w:bCs/>
          <w:i/>
          <w:iCs/>
          <w:color w:val="0000FF"/>
          <w:szCs w:val="27"/>
        </w:rPr>
        <w:t>2</w:t>
      </w:r>
      <w:r>
        <w:rPr>
          <w:i/>
          <w:iCs/>
        </w:rPr>
        <w:t xml:space="preserve"> Pierworodny syn jego nazywał się Joel, drugiemu było na imię Abiasz: sądzili oni w Beer-Szebie. </w:t>
      </w:r>
      <w:r>
        <w:rPr>
          <w:b/>
          <w:bCs/>
          <w:i/>
          <w:iCs/>
          <w:color w:val="0000FF"/>
          <w:szCs w:val="27"/>
        </w:rPr>
        <w:t>3</w:t>
      </w:r>
      <w:r>
        <w:rPr>
          <w:i/>
          <w:iCs/>
        </w:rPr>
        <w:t xml:space="preserve"> Jednak synowie jego nie chodzili jego drogą: szukali własnych korzyści, przyjmowali podarunki, wypaczali prawo. </w:t>
      </w:r>
      <w:r>
        <w:rPr>
          <w:b/>
          <w:bCs/>
          <w:i/>
          <w:iCs/>
          <w:color w:val="0000FF"/>
          <w:szCs w:val="27"/>
        </w:rPr>
        <w:t>4</w:t>
      </w:r>
      <w:r>
        <w:rPr>
          <w:i/>
          <w:iCs/>
        </w:rPr>
        <w:t xml:space="preserve"> Zebrała się więc cała starszyzna izraelska i udała się do Samuela do Rama. </w:t>
      </w:r>
      <w:r>
        <w:rPr>
          <w:b/>
          <w:bCs/>
          <w:i/>
          <w:iCs/>
          <w:color w:val="0000FF"/>
          <w:szCs w:val="27"/>
        </w:rPr>
        <w:t>5</w:t>
      </w:r>
      <w:r>
        <w:rPr>
          <w:i/>
          <w:iCs/>
        </w:rPr>
        <w:t xml:space="preserve"> Odezwali się do niego: «Oto ty się zestarzałeś, a synowie twoi nie postępują twoimi drogami: ustanów raczej nad nami króla, aby nami rządził, tak jak to jest u innych narodów». </w:t>
      </w:r>
      <w:r>
        <w:rPr>
          <w:b/>
          <w:bCs/>
          <w:i/>
          <w:iCs/>
          <w:color w:val="0000FF"/>
          <w:szCs w:val="27"/>
        </w:rPr>
        <w:t>6</w:t>
      </w:r>
      <w:r>
        <w:rPr>
          <w:i/>
          <w:iCs/>
        </w:rPr>
        <w:t xml:space="preserve"> Nie podobało się Samuelowi to, że mówili: «Daj nam króla, aby nami rządził». Modlił się więc Samuel do Pana. </w:t>
      </w:r>
      <w:r>
        <w:rPr>
          <w:b/>
          <w:bCs/>
          <w:i/>
          <w:iCs/>
          <w:color w:val="0000FF"/>
          <w:szCs w:val="27"/>
        </w:rPr>
        <w:t>7</w:t>
      </w:r>
      <w:r>
        <w:rPr>
          <w:i/>
          <w:iCs/>
        </w:rPr>
        <w:t xml:space="preserve"> A Pan rzekł do Samuela: «Wysłuchaj głosu ludu we wszystkim, co mówi do ciebie, bo nie ciebie odrzucają, lecz Mnie odrzucają jako króla nad sobą. </w:t>
      </w:r>
      <w:r>
        <w:rPr>
          <w:b/>
          <w:bCs/>
          <w:i/>
          <w:iCs/>
          <w:color w:val="0000FF"/>
          <w:szCs w:val="27"/>
        </w:rPr>
        <w:t>8</w:t>
      </w:r>
      <w:r>
        <w:rPr>
          <w:i/>
          <w:iCs/>
        </w:rPr>
        <w:t xml:space="preserve"> Podobnie jak postępowali od dnia, w którym ich wyprowadziłem z Egiptu, aż do dnia dzisiejszego, porzucając Mnie i służąc innym bogom, tak postępują i z tobą. </w:t>
      </w:r>
      <w:r>
        <w:rPr>
          <w:b/>
          <w:bCs/>
          <w:i/>
          <w:iCs/>
          <w:color w:val="0000FF"/>
          <w:szCs w:val="27"/>
        </w:rPr>
        <w:t>9</w:t>
      </w:r>
      <w:r>
        <w:rPr>
          <w:i/>
          <w:iCs/>
        </w:rPr>
        <w:t> Teraz jednak wysłuchaj ich głosu, tylko wyraźnie ich ostrzeż i oznajmij im prawo króla</w:t>
      </w:r>
      <w:r>
        <w:fldChar w:fldCharType="begin"/>
      </w:r>
      <w:r>
        <w:rPr>
          <w:rStyle w:val="InternetLink"/>
          <w:i/>
          <w:b/>
          <w:iCs/>
          <w:bCs/>
        </w:rPr>
        <w:instrText xml:space="preserve"> HYPERLINK "../../E:/PS/09_1SM_/008P.HTM" \l "009_" \n Dolna</w:instrText>
      </w:r>
      <w:r>
        <w:rPr>
          <w:rStyle w:val="InternetLink"/>
          <w:i/>
          <w:b/>
          <w:iCs/>
          <w:bCs/>
        </w:rPr>
        <w:fldChar w:fldCharType="separate"/>
      </w:r>
      <w:r>
        <w:rPr>
          <w:rStyle w:val="InternetLink"/>
          <w:b/>
          <w:bCs/>
          <w:i/>
          <w:iCs/>
        </w:rPr>
        <w:t>*</w:t>
      </w:r>
      <w:r>
        <w:rPr>
          <w:rStyle w:val="InternetLink"/>
          <w:i/>
          <w:b/>
          <w:iCs/>
          <w:bCs/>
        </w:rPr>
        <w:fldChar w:fldCharType="end"/>
      </w:r>
      <w:r>
        <w:rPr>
          <w:i/>
          <w:iCs/>
        </w:rPr>
        <w:t>, który ma nad nimi panować».</w:t>
      </w:r>
      <w:r>
        <w:rPr>
          <w:b/>
          <w:bCs/>
          <w:i/>
          <w:iCs/>
          <w:color w:val="0000FF"/>
          <w:szCs w:val="27"/>
        </w:rPr>
        <w:t>10</w:t>
      </w:r>
      <w:r>
        <w:rPr>
          <w:i/>
          <w:iCs/>
        </w:rPr>
        <w:t xml:space="preserve"> I powtórzył Samuel wszystkie słowa Pana ludowi, który od niego zażądał króla. </w:t>
      </w:r>
      <w:r>
        <w:rPr>
          <w:b/>
          <w:bCs/>
          <w:i/>
          <w:iCs/>
          <w:color w:val="0000FF"/>
          <w:szCs w:val="27"/>
        </w:rPr>
        <w:t>11</w:t>
      </w:r>
      <w:r>
        <w:rPr>
          <w:i/>
          <w:iCs/>
        </w:rPr>
        <w:t xml:space="preserve"> Mówił: «Oto jest prawo króla mającego nad wami panować: Synów waszych będzie on brał do swego rydwanu i swych koni, aby biegali przed jego rydwanem. </w:t>
      </w:r>
      <w:r>
        <w:rPr>
          <w:b/>
          <w:bCs/>
          <w:i/>
          <w:iCs/>
          <w:color w:val="0000FF"/>
          <w:szCs w:val="27"/>
        </w:rPr>
        <w:t>12</w:t>
      </w:r>
      <w:r>
        <w:rPr>
          <w:i/>
          <w:iCs/>
        </w:rPr>
        <w:t xml:space="preserve"> I uczyni ich tysiącznikami, pięćdziesiątnikami, robotnikami na roli swojej i żniwiarzami. Przygotowywać też będą broń wojenną i zaprzęgi do rydwanów. </w:t>
      </w:r>
      <w:r>
        <w:rPr>
          <w:b/>
          <w:bCs/>
          <w:i/>
          <w:iCs/>
          <w:color w:val="0000FF"/>
          <w:szCs w:val="27"/>
        </w:rPr>
        <w:t>13</w:t>
      </w:r>
      <w:r>
        <w:rPr>
          <w:i/>
          <w:iCs/>
        </w:rPr>
        <w:t xml:space="preserve"> Córki wasze zabierze do przyrządzania wonności oraz na kucharki i piekarki. </w:t>
      </w:r>
      <w:r>
        <w:rPr>
          <w:b/>
          <w:bCs/>
          <w:i/>
          <w:iCs/>
          <w:color w:val="0000FF"/>
          <w:szCs w:val="27"/>
        </w:rPr>
        <w:t>14</w:t>
      </w:r>
      <w:r>
        <w:rPr>
          <w:i/>
          <w:iCs/>
        </w:rPr>
        <w:t xml:space="preserve"> Zabierze również najlepsze wasze ziemie uprawne, winnice i sady oliwkowe, a podaruje je swoim sługom. </w:t>
      </w:r>
      <w:r>
        <w:rPr>
          <w:b/>
          <w:bCs/>
          <w:i/>
          <w:iCs/>
          <w:color w:val="0000FF"/>
          <w:szCs w:val="27"/>
        </w:rPr>
        <w:t>15</w:t>
      </w:r>
      <w:r>
        <w:rPr>
          <w:i/>
          <w:iCs/>
        </w:rPr>
        <w:t xml:space="preserve"> Zasiewy wasze i winnice obciąży dziesięciną i odda ją swoim dworzanom i sługom. </w:t>
      </w:r>
      <w:r>
        <w:rPr>
          <w:b/>
          <w:bCs/>
          <w:i/>
          <w:iCs/>
          <w:color w:val="0000FF"/>
          <w:szCs w:val="27"/>
        </w:rPr>
        <w:t>16</w:t>
      </w:r>
      <w:r>
        <w:rPr>
          <w:i/>
          <w:iCs/>
        </w:rPr>
        <w:t xml:space="preserve"> Weźmie wam również waszych niewolników, niewolnice, waszych najlepszych młodzieńców i osły wasze i zatrudni pracą dla siebie. </w:t>
      </w:r>
      <w:r>
        <w:rPr>
          <w:b/>
          <w:bCs/>
          <w:i/>
          <w:iCs/>
          <w:color w:val="0000FF"/>
          <w:szCs w:val="27"/>
        </w:rPr>
        <w:t>17</w:t>
      </w:r>
      <w:r>
        <w:rPr>
          <w:i/>
          <w:iCs/>
        </w:rPr>
        <w:t xml:space="preserve"> Nałoży dziesięcinę na trzodę waszą, wy zaś będziecie jego sługami. </w:t>
      </w:r>
      <w:r>
        <w:rPr>
          <w:b/>
          <w:bCs/>
          <w:i/>
          <w:iCs/>
          <w:color w:val="0000FF"/>
          <w:szCs w:val="27"/>
        </w:rPr>
        <w:t>18</w:t>
      </w:r>
      <w:r>
        <w:rPr>
          <w:i/>
          <w:iCs/>
        </w:rPr>
        <w:t xml:space="preserve"> Będziecie sami narzekali na króla, którego sobie wybierzecie, ale Pan was wtedy nie wysłucha». </w:t>
      </w:r>
      <w:r>
        <w:rPr>
          <w:b/>
          <w:bCs/>
          <w:i/>
          <w:iCs/>
          <w:color w:val="0000FF"/>
          <w:szCs w:val="27"/>
        </w:rPr>
        <w:t>19</w:t>
      </w:r>
      <w:r>
        <w:rPr>
          <w:i/>
          <w:iCs/>
        </w:rPr>
        <w:t xml:space="preserve"> Odrzucił lud radę Samuela i wołał: «Nie, lecz król będzie nad nami, </w:t>
      </w:r>
      <w:r>
        <w:rPr>
          <w:b/>
          <w:bCs/>
          <w:i/>
          <w:iCs/>
          <w:color w:val="0000FF"/>
          <w:szCs w:val="27"/>
        </w:rPr>
        <w:t>20</w:t>
      </w:r>
      <w:r>
        <w:rPr>
          <w:i/>
          <w:iCs/>
        </w:rPr>
        <w:t xml:space="preserve"> abyśmy byli jak wszystkie narody, aby nas sądził nasz król, aby nam przewodził i prowadził nasze wojny!» </w:t>
      </w:r>
      <w:r>
        <w:rPr>
          <w:b/>
          <w:bCs/>
          <w:i/>
          <w:iCs/>
          <w:color w:val="0000FF"/>
          <w:szCs w:val="27"/>
        </w:rPr>
        <w:t>21</w:t>
      </w:r>
      <w:r>
        <w:rPr>
          <w:i/>
          <w:iCs/>
        </w:rPr>
        <w:t xml:space="preserve"> Samuel wysłuchał wszystkich słów ludu i powtórzył je uszom Pana. </w:t>
      </w:r>
      <w:r>
        <w:rPr>
          <w:b/>
          <w:bCs/>
          <w:i/>
          <w:iCs/>
          <w:color w:val="0000FF"/>
          <w:szCs w:val="27"/>
        </w:rPr>
        <w:t>22</w:t>
      </w:r>
      <w:r>
        <w:rPr>
          <w:i/>
          <w:iCs/>
        </w:rPr>
        <w:t> A Pan rzekł do Samuela: «Wysłuchaj ich żądania i ustanów im króla!» Wtedy rzekł Samuel do mężów izraelskich: «Niech każdy wróci do swego miasta»..</w:t>
      </w:r>
    </w:p>
    <w:p>
      <w:pPr>
        <w:pStyle w:val="Normal"/>
        <w:jc w:val="both"/>
        <w:rPr/>
      </w:pPr>
      <w:r>
        <w:rPr/>
        <w:t>Mk 9:33-37</w:t>
      </w:r>
    </w:p>
    <w:p>
      <w:pPr>
        <w:pStyle w:val="Normal"/>
        <w:jc w:val="both"/>
        <w:rPr/>
      </w:pPr>
      <w:r>
        <w:rPr>
          <w:b/>
          <w:bCs/>
          <w:i/>
          <w:iCs/>
          <w:color w:val="0000FF"/>
          <w:szCs w:val="27"/>
        </w:rPr>
        <w:t>33</w:t>
      </w:r>
      <w:r>
        <w:rPr>
          <w:i/>
          <w:iCs/>
        </w:rPr>
        <w:t xml:space="preserve"> Tak przyszli do Kafarnaum. Gdy był w domu, zapytał ich: «O czym to rozprawialiście w drodze?» </w:t>
      </w:r>
      <w:r>
        <w:rPr>
          <w:b/>
          <w:bCs/>
          <w:i/>
          <w:iCs/>
          <w:color w:val="0000FF"/>
          <w:szCs w:val="27"/>
        </w:rPr>
        <w:t>34</w:t>
      </w:r>
      <w:r>
        <w:rPr>
          <w:i/>
          <w:iCs/>
        </w:rPr>
        <w:t xml:space="preserve"> Lecz oni milczeli, w drodze bowiem posprzeczali się między sobą o to, kto z nich jest największy. </w:t>
      </w:r>
      <w:r>
        <w:rPr>
          <w:b/>
          <w:bCs/>
          <w:i/>
          <w:iCs/>
          <w:color w:val="0000FF"/>
          <w:szCs w:val="27"/>
        </w:rPr>
        <w:t>35</w:t>
      </w:r>
      <w:r>
        <w:rPr>
          <w:i/>
          <w:iCs/>
        </w:rPr>
        <w:t xml:space="preserve"> On usiadł, przywołał Dwunastu i rzekł do nich: «Jeśli kto chce być pierwszym, niech będzie ostatnim ze wszystkich i sługą wszystkich!». </w:t>
      </w:r>
      <w:r>
        <w:rPr>
          <w:b/>
          <w:bCs/>
          <w:i/>
          <w:iCs/>
          <w:color w:val="0000FF"/>
          <w:szCs w:val="27"/>
        </w:rPr>
        <w:t>36</w:t>
      </w:r>
      <w:r>
        <w:rPr>
          <w:i/>
          <w:iCs/>
        </w:rPr>
        <w:t xml:space="preserve"> Potem wziął dziecko, postawił je przed nimi i objąwszy je ramionami, rzekł do nich: </w:t>
      </w:r>
      <w:r>
        <w:rPr>
          <w:b/>
          <w:bCs/>
          <w:i/>
          <w:iCs/>
          <w:color w:val="0000FF"/>
          <w:szCs w:val="27"/>
        </w:rPr>
        <w:t>37</w:t>
      </w:r>
      <w:r>
        <w:rPr>
          <w:i/>
          <w:iCs/>
        </w:rPr>
        <w:t> «Kto przyjmuje jedno z tych dzieci w imię moje, Mnie przyjmuje; a kto Mnie przyjmuje, nie przyjmuje Mnie, lecz Tego, który Mnie posłał».</w:t>
      </w:r>
    </w:p>
    <w:p>
      <w:pPr>
        <w:pStyle w:val="TextBody"/>
        <w:rPr/>
      </w:pPr>
      <w:r>
        <w:rPr/>
        <w:tab/>
        <w:t>Wszyscy z doświadczenia wiemy, że świat przywiązuje wielką wagę do tego, co robi. Jeżeli ktoś w tym świecie czyni rzeczy jakieś konkretne, dla innych dobre, wartościowe jest szanowany, podziwiany. I każdy z nas chciałby coś dobrego zrobić, bo to jest przyjemnie zrobić coś dobrego. Ten fakt, że ludzie sobie ogromnie cenią to, co czynią wykorzystuje szatan. Dostrzegł w tym dla siebie ogromną szansę. I tę szansę wykorzystywał kiedyś, wykorzystuje dzisiaj. To że ludzie sobie cenią, cenią sobie swoje czyny, przerzuca na naszą relację do Boga. I mówi: ponieważ kochasz Boga, cenisz Boga – czyń, czyń, czyń i jeszcze raz czyń dla Boga. On ci dał 10 przykazań, ty stwórz  613 – dla Boga. Aż po zanik tego co Bóg dla nas czyni. Już ten człowiek, który bardzo dużo czyni dla Boga nie zauważa tego, co Bóg dla niego czyni. Stąd w judaizmie było oczywiste, wręcz dogmatem, że liczą się w Bogu tylko nasze czyny. Ponieważ dziecko nie zna Prawa, nie potrafi realizować tych przykazań 613, w związku z tym nie ma szans w sercu Boga. Nie może się zbawić. I ta tradycja leży u podstaw sporu Apostołów, kto z nich jest największy, kto z nich najwięcej czyni dla Jezusa Chrystusa, bo już wiedzieli kim jest Jezus Chrystus. I ta dzisiejsza Ewangelia, dzisiejsza scena jest przełomem kopernikańskim, który naturalnie do nich nie dotarł ale Jezus Chrystus w Duchu Świętym to kazał Markowi zanotować byśmy my w swoim życiu, swoim przeżywaniu, swoim oddaniu Chrystusowi przeżyli przełom kopernikański. Dlatego też w tej części ta scena jest jakby podsumowaniem tego wszystkiego, co jest wcześniej w Ewangelii, mianowicie Jezus Chrystus już po raz trzeci zapowiedział, że On przyszedł tylko po to, żeby być Barankiem Bożym na Golgocie. Wchłonąć swoim miłosierdziem, świętym ogniem wszelkie zło spalić i nam darować przebaczenie, ba! moc nowego życia w zmartwychwstaniu. A tymczasem szatan ciągle forsuje w Kościele po dziś dzień, również w naszym życiu, my dla Boga, my dla Boga, my dla Boga. I niedostatecznie jesteśmy oczarowani faktem, co Bóg dla mnie, Jezusie Chrystusie, w krzyżu. My dla Boga – i to podpowiada nam szatan – sprawia, że z tych czynów które, dobrych czynów my sobie czynimy takie lustro i w tym lustrze zaczynamy się podziwiać: o ja dla Boga to, ja dla Boga to. Tak czynili faryzeusze i uczeni w Piśmie. I oczywiście zrodziła się pycha. Zrodził się faryzeizm. Pycha tak wielka, że gdy Mesjasz przyszedł to już powiedzieli: no tak ale my jesteśmy bez grzechu, co Ty nam możesz dać, Ty jedynie możesz wyruszyć z nami przeciwko gojom. Jeżeli żyjemy tym, co my dla Boga to nie ma w nas dziecięctwa Bożego. Bo dziecięctwo Boże polega na tym, że my w punkcie wyjścia, każdej naszej modlitwy, porannego kontaktu z Bogiem zaczynamy od tego, co On dla mnie i wchodzimy w oszołomienie. Zwłaszcza, że On to nowe przymierze z nami zawarł w krzyżu. Jezus nam mówi: daj mi zło, które jest w tobie, z którym sobie nie radzisz. Dawaj mi w ciągu dnia to zło, z którym sobie nie radzą twoi bracia i siostry, bo Ja sobie poradzę. Zapraszaj Mnie z tajemnicą zmartwychwstania – zmartwychwstanie to jest nic innego, tylko przeniknięte piękno miłości z krzyża, ten sąd miłości i miłosierdzia – i twoja religijność polegać będzie na tym, że ty masz wyrazić zgodę na to, żebym Ja w tobie, w tobie, w twojej osobie, w twoich myślach, w twoich czynach, w sercu szedł do ludzi z pięknem miłości Ojca. I to jest dziecięctwo Boże. Nie my dla Boga tylko Bóg dla nas i zgoda nasza na to, żeby On posiadł mnie do końca i we mnie szedł. Trzeba więc powiedzieć, że nie ma życia ludzi ochrzczonych, życia banalnego, bez wartości. Jeżeli ja swoje życie oddaje tej miłości z krzyża to Ona daje wartość – w imię mojej wiary – memu życiu wartość Swego życia. I tak jak po wielkich ludziach na tej ziemi są muzea, i nieraz najbardziej banalne przedmioty codziennego użytku są w muzeach bardzo szanowane, cenione, odkurzane. Wykałaczki do zębów. To wszystko, wszystko czym się wielki człowiek posługiwał, ponieważ posługiwał się tym wielki człowiek jest darzone szacunkiem. Tak samo i trzeba wiedzieć, że dzięki dziecięctwu Bożemu nie ma małych i wielkich w rodzinie ludzkiej. Wszyscy są wielcy na mirę wielkości Boga, Bożej Miłości w Jezusie Chrystusie. I z kolei w pierwszym czytaniu czytaliśmy o tym, jak w pewnym momencie w życiu ostatniego z sędziów Samuela zgłosiła się elita, przywódcy duchowi plemion  izraelskich, 12 plemion i powiedzieli mu: słuchaj, my wiemy, że naszym królem jest Bóg Jahwe od przymierza na Synaju, ale my chcemy żeby nam dał takiego zwykłego króla, któremu my pomożemy, żeby był wielki, wspaniały, mocny. Tak jak poganie mają. Niby niewinna prośba, ale była to prośba, by nie żyć dziecięctwem Bożym, tylko w sobie mieć siłę, tak jak poganie. Przez fakt przymierza na Synaju Bóg Jahwe sprawił, że maleńki Izrael, maleńki Izrael był wielki przez fakt przymierza z Bogiem jedynym i prawdziwym. Był wielki. I wiedział o tym szatan, że to jest naród wielki przez przymierze, wspólnotę z Bogiem prawdziwym i że w związku z tym to jest ta widzialna armia Boga prawdziwego i jego królestwo – królestwo szatana – w narodach będzie się kurczyć. Jest zagrożony. I przystąpił właśnie do tych duchowych przywódców Izraela z szatańską pokusą z raju: patrzcie, te inne narody mają się dobrze ponieważ mają królów, mają wojsko, rydwany, w związku z tym czy nie lepiej byłoby, żeby ten Bóg, którego czcicie też dał wam króla? Wytworzył w nich niezadowolenie z Boga. To jest istotą pokusy też w raju. Wszelkie niezadowolenie również z Boga w naszym życiu, za tym jest zły duch. Daj nam króla. Zwrócili się do Samuela i o dziwo Bóg wyraził zgodę mimo, iż wiedział, że gdy przyjdą królowie nawet obdarzani wielkimi łaskami, charyzmatami, to w końcu ten naród doprowadzą do ruiny, do cierpienia, do upokorzenia w niewoli babilońskiej przy unicestwieniu kapiącej złotem świątyni Salomona, przy zniszczeniu całej Jerozolimy. Wszystko będzie splantowane dokładnie, gruntownie. Bóg o tym wiedział i wyraził zgodę. Bo Bóg na przykładzie tej prośby – daj nam króla – chce nam dać potężną katechezę o dziecięctwie Bożym. Że jeżeli nie wejdziemy w swej duchowości w ten przełom kopernikański, w dziecięctwo Boże, co Bóg dla mnie, Bóg dla Izraela w przymierzu na Synaju chce być królem, no to niewiarygodna frajda. A dla nas Miłość Ojca chce być królem w krzyżu Jezusa Chrystusa. No i będzie pytanie: jak to jest, czy nie wisi krzyż na ścianie, nie dekoruje ściany, czy też jest rzeczywistością mego wnętrza, mojej codzienności, mego myślenia, mego oddychania, moich czynów? Chcę powiedzieć, że to dziecięctwo Boże nie jest wynalazkiem Małej Teresy. Tylko to jest potężna katecheza w Piśmie świętym na ten temat. Królowie izraelscy zamiast pracować nad zjednoczeniem siebie i narodu w przymierzu z Bogiem prawdziwym, będą pracować nad swoją wielkością. I przymierze będzie zanikać, zanikać. Zamiast odnawiać przymierze z bogiem Jahwe będą zawierali przymierze z poganami, z narodami pogańskimi. Nawet ów rzekomo mądry Salomon poprzez małżeństwa otoczył się pokojem, ponieważ brał sobie za żony, nałożnice, córki panujących dookoła jego królestwa. I tak mała Rut, poganka, tak się zauroczyła przez to, że była w związku małżeńskim z Izraelitą, była w rodzinie izraelskiej, tak się zauroczyła Bogiem Jahwe, że po śmierci męża wróciła razem ze swoją teściową, wróciła. Opuściła swoją ojczyznę i poszła do ziemi obietnicy. I to jej dziecięctwo Boże zaowocowało tym, że wprowadzi świat pogan, że będzie, że z jej łona przyjdzie kiedyś jedyny udany król izraelski Dawid. I w tym czasie znowu Izrael przez swoje niezadowolenie odchodzi od Boga, aż będzie doprowadzony do niewoli babilońskiej. To jest dzieło szatana cały czas pokazywane. Szatan wie, co zaatakować. Nie atakuje rzeczy drugorzędnych, dziesięciorzędnych. On zawsze zaatakuje sedno sprawy. I tak poprzez odejście od przymierza z Bogiem Jahwe, z tym Królem, który przez Przymierze we wnętrzach Izraelitów miał być źródłem nowego życia. Izraelici zamienili źródła na cysterny jak wczoraj mówiłem. I wnioski dla nas. Pytanie: czy dzisiaj w Kościele my idziemy drogą dziecięctwa Bożego - co Bóg dla mnie? Wyrażamy zgodę żeby ten król, który jedynie pokonał szatana, podstępy szatana zamieszkał we mnie i szedł do innych ludzi? Czy też idziemy drogą braku dziecięctwa Bożego, gdzie czyha na nas szatan, duch pychy, duch egoizmu. My dla Boga aż po nie docenianie, i zanik tego codzienności, co On dla mnie. Gdyby było w nas, Kościele Chrystusowym dziecięctwo Boże, to doczytanie Pisma świętego, światła Boże byłyby uruchomione, nie byłoby sporu między chrześcijanami kto jest lepszy, nie byłoby podziału na Kościół wschodni, zachodni. Wszystkie podziały są oznaką, że odeszliśmy wszyscy od krzyża. Szatan wie, że gdy człowiek jest mały, gdy człowiek jest mały, bezsilny, bezradny to Bóg będzie wielki, ponieważ będzie mu niezbędny. Będzie szukał Go. A gdy człowiek jest wielki to Bóg będzie mały, bo będzie zbędny w jego życiu. I dlatego też Bóg pracuje nad tym, że jeżeli chce naprawdę kogoś zdobyć dla Siebie na wieczność, to go ogołaca. I to jest Duch 8 błogosławieństw. Jezus Chrystus jako człowiek w krzyżu, jako człowiek powiedział: mogę stać się niczym, skoro miłość Ojca we Mnie dla każdej ludzkiej istoty w rodzinie ludzkiej będzie wszystkim, życiem wiecznym. I nie bójmy się, że możemy być niczym, że taką drogą będziemy prowadzeni. Nie w tym rzecz. Rzecz w tym, czy ja smakuję, smakuję miłość Ojca do mnie w Krzyżu? Czy Ją wchłaniam? Jeżeli w Polsce prawica polityczna wiedzie spór o to kto jest lepszy, to oznacza, że mimo iż jest znamię chrztu świętego, tajemnica krzyża wyciśnięta na ich duszach, to jednak jest zupełne nieporozumienie. Że to jest pogaństwo przypudrowane, przypudrowane. Że są duchowo na poziomie Izraelitów. Jedynym sposobem wielkości to jest poniżanie przeciwnika, poniżanie, poniżanie. Czyli demonstrowanie pychy szatańskiej. Kiedy w Polsce będzie dobrze? Wtedy kiedy wymodlimy przywódców małych, pokornych. Wtedy Bóg zacznie być wielki. I o tym będziemy jeszcze jutro mówić. Ostatni temat miłość ojczyzny według Pisma świętego, według nauki Jezusa Chrystusa. W związku z tym prosiłbym o przeczytanie maleńkiej, pełnej humoru nowelki biblijnej Księgi Jonasza. Jutro skończy się nasze rozważanie Mk. Rok w rok kończąc informuję, że również na ten temat będzie tego roku Szkoła Biblijna w Świętej Lipce. W zasadzie będzie to samo, ale jakoś pełniej może jeśli Duch Boży pozwoli. Kłopot polega na tym, że jest za mało miejsc, za dużo zgłoszeń tym niemniej ogłasza, że Szkoła Biblijna tego roku w Świętej Lipce będzie od 21.08 to jest poniedziałek wieczorem o godzinie 19, a skończy się 27.08 w niedzielę obiadem. Zapraszam młodych, odpornych na trudne warunki żeby z sobą przywieźli Pismo święte i śpiwór i dużą odporność na trudne warunki, na warunki pustyni. Bardzo byśmy prosili, że ci którzy podadzą swój adres, zgłoszą swój udział w Szkole Biblijnej, żeby jeszcze potwierdzili to na kartce skierowanej do Świętej Lipki do końca maja, że na pewno przyjadą. Bo my rezerwujemy dla nich miejsca, innym odmawiamy a później jest wielka strata w królestwie Bożym. To chyba tyle.</w:t>
      </w:r>
    </w:p>
    <w:p>
      <w:pPr>
        <w:pStyle w:val="Normal"/>
        <w:rPr/>
      </w:pPr>
      <w:r>
        <w:rPr/>
      </w:r>
    </w:p>
    <w:p>
      <w:pPr>
        <w:pStyle w:val="Heading1"/>
        <w:rPr/>
      </w:pPr>
      <w:bookmarkStart w:id="4" w:name="__RefHeading___Toc148102587"/>
      <w:r>
        <w:rPr/>
        <w:t>(dzień piąty) – NIEDZIELA 05.03.2006 – miłość ojczyzny, Jonasz, pustynia</w:t>
      </w:r>
      <w:bookmarkEnd w:id="4"/>
      <w:r>
        <w:rPr/>
        <w:t xml:space="preserve"> </w:t>
      </w:r>
    </w:p>
    <w:p>
      <w:pPr>
        <w:pStyle w:val="Normal"/>
        <w:jc w:val="both"/>
        <w:rPr/>
      </w:pPr>
      <w:r>
        <w:rPr/>
      </w:r>
    </w:p>
    <w:p>
      <w:pPr>
        <w:pStyle w:val="Normal"/>
        <w:jc w:val="both"/>
        <w:rPr/>
      </w:pPr>
      <w:r>
        <w:rPr/>
        <w:tab/>
        <w:t>Dzisiaj darujemy sobie streszczenie tego o czym wczoraj mówiłem. Natomiast tylko przypomnę, że jak wiecie z tego schematu tutaj Mk dotyka tego, który sprawuje władzę nad tym światem, ale bez miłości. Syn Boży przychodzi sprawować władzę nad nami poprzez Miłość. I to jest cel Mk. Realizuje się drugie przykazanie. Ostrzeżenie dla nas, byśmy nie czcili Pana Boga nadaremno. Tylko wtedy nie będziemy czcić Boga nadaremno, jeżeli będziemy realizować, wypierać złego ducha z tych czterech ścieżek. A więc gdy będziemy pojęcie Boga uwalniać poprzez to, że będziemy żyć tajemnicą krzyża. Jeżeli będziemy właściwie traktować Dekalog jako źródło błogosławieństwa dla siebie i dla świata. Wreszcie żyć dziecięctwem Bożym. A o ostatnim przesłaniu to dzisiaj powiem.</w:t>
      </w:r>
    </w:p>
    <w:p>
      <w:pPr>
        <w:pStyle w:val="Normal"/>
        <w:jc w:val="both"/>
        <w:rPr/>
      </w:pPr>
      <w:r>
        <w:rPr/>
        <w:tab/>
        <w:t>2 Krl 17,5-15</w:t>
      </w:r>
    </w:p>
    <w:p>
      <w:pPr>
        <w:pStyle w:val="Normal"/>
        <w:jc w:val="both"/>
        <w:rPr/>
      </w:pPr>
      <w:r>
        <w:rPr>
          <w:b/>
          <w:bCs/>
          <w:i/>
          <w:iCs/>
          <w:color w:val="0000FF"/>
          <w:szCs w:val="27"/>
        </w:rPr>
        <w:t>5</w:t>
      </w:r>
      <w:r>
        <w:rPr>
          <w:i/>
          <w:iCs/>
        </w:rPr>
        <w:t xml:space="preserve"> Król asyryjski najechał cały kraj, przyszedł pod Samarię i oblegał ją przez trzy lata. </w:t>
      </w:r>
      <w:r>
        <w:rPr>
          <w:b/>
          <w:bCs/>
          <w:i/>
          <w:iCs/>
          <w:color w:val="0000FF"/>
          <w:szCs w:val="27"/>
        </w:rPr>
        <w:t>6</w:t>
      </w:r>
      <w:r>
        <w:rPr>
          <w:i/>
          <w:iCs/>
        </w:rPr>
        <w:t> W dziewiątym roku [panowania] Ozeasza król asyryjski zdobył Samarię i zabrał Izraelitów w niewolę do Asyrii, i przesiedlił ich do Chalach, nad Chabor - rzekę Gozanu, i do miast Medów</w:t>
      </w:r>
      <w:r>
        <w:rPr>
          <w:b/>
          <w:bCs/>
          <w:i/>
          <w:iCs/>
          <w:color w:val="0000FF"/>
          <w:szCs w:val="27"/>
        </w:rPr>
        <w:t>7</w:t>
      </w:r>
      <w:r>
        <w:rPr>
          <w:i/>
          <w:iCs/>
        </w:rPr>
        <w:t xml:space="preserve"> Stało się tak, bo Izraelici zgrzeszyli przeciwko Panu, Bogu swemu, który ich wyprowadził z Egiptu, spod ręki faraona, króla egipskiego. Czcili oni bogów obcych </w:t>
      </w:r>
      <w:r>
        <w:rPr>
          <w:b/>
          <w:bCs/>
          <w:i/>
          <w:iCs/>
          <w:color w:val="0000FF"/>
          <w:szCs w:val="27"/>
        </w:rPr>
        <w:t>8</w:t>
      </w:r>
      <w:r>
        <w:rPr>
          <w:i/>
          <w:iCs/>
        </w:rPr>
        <w:t xml:space="preserve"> i naśladowali obyczaje ludów, które Pan wypędził przed Izraelitami, oraz królów izraelskich, których wybrali. </w:t>
      </w:r>
      <w:r>
        <w:rPr>
          <w:b/>
          <w:bCs/>
          <w:i/>
          <w:iCs/>
          <w:color w:val="0000FF"/>
          <w:szCs w:val="27"/>
        </w:rPr>
        <w:t>9</w:t>
      </w:r>
      <w:r>
        <w:rPr>
          <w:i/>
          <w:iCs/>
        </w:rPr>
        <w:t xml:space="preserve"> I wymyślili sobie Izraelici rzeczy przewrotne na przekór Panu, Bogu swemu. Zbudowali sobie wyżyny we wszystkich swoich miejscowościach - od wieży strażniczej aż do miasta warownego. </w:t>
      </w:r>
      <w:r>
        <w:rPr>
          <w:b/>
          <w:bCs/>
          <w:i/>
          <w:iCs/>
          <w:color w:val="0000FF"/>
          <w:szCs w:val="27"/>
        </w:rPr>
        <w:t>10</w:t>
      </w:r>
      <w:r>
        <w:rPr>
          <w:i/>
          <w:iCs/>
        </w:rPr>
        <w:t xml:space="preserve"> Ustawili sobie stele i aszery na każdym wyniosłym pagórku i pod każdym drzewem zielonym. </w:t>
      </w:r>
      <w:r>
        <w:rPr>
          <w:b/>
          <w:bCs/>
          <w:i/>
          <w:iCs/>
          <w:color w:val="0000FF"/>
          <w:szCs w:val="27"/>
        </w:rPr>
        <w:t>11</w:t>
      </w:r>
      <w:r>
        <w:rPr>
          <w:i/>
          <w:iCs/>
        </w:rPr>
        <w:t xml:space="preserve"> I składali ofiary kadzielne tamże - na wszystkich wyżynach - podobnie jak ludy, które Pan usunął przed nimi. Spełniali czyny grzeszne, drażniąc Pana. </w:t>
      </w:r>
      <w:r>
        <w:rPr>
          <w:b/>
          <w:bCs/>
          <w:i/>
          <w:iCs/>
          <w:color w:val="0000FF"/>
          <w:szCs w:val="27"/>
        </w:rPr>
        <w:t>12</w:t>
      </w:r>
      <w:r>
        <w:rPr>
          <w:i/>
          <w:iCs/>
        </w:rPr>
        <w:t xml:space="preserve"> I służyli bożkom, o których Pan powiedział im: «Nie czyńcie tego!» </w:t>
      </w:r>
      <w:r>
        <w:rPr>
          <w:b/>
          <w:bCs/>
          <w:i/>
          <w:iCs/>
          <w:color w:val="0000FF"/>
          <w:szCs w:val="27"/>
        </w:rPr>
        <w:t>13</w:t>
      </w:r>
      <w:r>
        <w:rPr>
          <w:i/>
          <w:iCs/>
        </w:rPr>
        <w:t xml:space="preserve"> Pan jednak ciągle ostrzegał Izraela i Judę przez wszystkich swoich proroków i wszystkich "widzących", mówiąc: «Zawróćcie z waszych dróg grzesznych i przestrzegajcie poleceń moich i postanowień moich, według całego Prawa, które nadałem waszym przodkom i które przekazałem wam przez sługi moje - proroków». </w:t>
      </w:r>
      <w:r>
        <w:rPr>
          <w:b/>
          <w:bCs/>
          <w:i/>
          <w:iCs/>
          <w:color w:val="0000FF"/>
          <w:szCs w:val="27"/>
        </w:rPr>
        <w:t>14</w:t>
      </w:r>
      <w:r>
        <w:rPr>
          <w:i/>
          <w:iCs/>
        </w:rPr>
        <w:t xml:space="preserve"> Lecz oni nie słuchali i twardym uczynili swój kark, jak kark ich przodków, którzy nie zawierzyli Panu, Bogu swojemu. </w:t>
      </w:r>
      <w:r>
        <w:rPr>
          <w:b/>
          <w:bCs/>
          <w:i/>
          <w:iCs/>
          <w:color w:val="0000FF"/>
          <w:szCs w:val="27"/>
        </w:rPr>
        <w:t>15</w:t>
      </w:r>
      <w:r>
        <w:rPr>
          <w:i/>
          <w:iCs/>
        </w:rPr>
        <w:t> Odrzucili przykazania Jego i przymierze, które zawarł z przodkami, oraz rozkazy, które im wydał. Szli za nicością i stali się niczym - naśladując ludy wokół siebie, co do których przykazał im Pan, aby nie postępowali tak, jak one.</w:t>
      </w:r>
    </w:p>
    <w:p>
      <w:pPr>
        <w:pStyle w:val="Normal"/>
        <w:jc w:val="both"/>
        <w:rPr/>
      </w:pPr>
      <w:r>
        <w:rPr/>
        <w:t>Ef 6:5-18</w:t>
      </w:r>
    </w:p>
    <w:p>
      <w:pPr>
        <w:pStyle w:val="Normal"/>
        <w:jc w:val="both"/>
        <w:rPr>
          <w:rFonts w:eastAsia="Arial Unicode MS"/>
          <w:i/>
          <w:i/>
          <w:iCs/>
        </w:rPr>
      </w:pPr>
      <w:r>
        <w:rPr/>
        <w:t xml:space="preserve"> </w:t>
      </w:r>
      <w:r>
        <w:rPr>
          <w:b/>
          <w:bCs/>
          <w:i/>
          <w:iCs/>
          <w:color w:val="0000FF"/>
          <w:szCs w:val="27"/>
        </w:rPr>
        <w:t>5</w:t>
      </w:r>
      <w:r>
        <w:rPr>
          <w:i/>
          <w:iCs/>
        </w:rPr>
        <w:t> Niewolnicy, ze czcią i bojaźnią w prostocie serca bądźcie posłuszni waszym doczesnym</w:t>
      </w:r>
      <w:r>
        <w:fldChar w:fldCharType="begin"/>
      </w:r>
      <w:r>
        <w:rPr>
          <w:rStyle w:val="InternetLink"/>
          <w:i/>
          <w:b/>
          <w:iCs/>
          <w:bCs/>
        </w:rPr>
        <w:instrText xml:space="preserve"> HYPERLINK "../../E:/PS/56_EF__/006P.HTM" \l "005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panom, jak Chrystusowi, </w:t>
      </w:r>
      <w:r>
        <w:rPr>
          <w:b/>
          <w:bCs/>
          <w:i/>
          <w:iCs/>
          <w:color w:val="0000FF"/>
          <w:szCs w:val="27"/>
        </w:rPr>
        <w:t>6</w:t>
      </w:r>
      <w:r>
        <w:rPr>
          <w:i/>
          <w:iCs/>
        </w:rPr>
        <w:t xml:space="preserve"> nie służąc tylko dla oka, by ludziom się podobać, lecz jako niewolnicy Chrystusa, który z duszy pełnią wolę Bożą </w:t>
      </w:r>
      <w:r>
        <w:rPr>
          <w:b/>
          <w:bCs/>
          <w:i/>
          <w:iCs/>
          <w:color w:val="0000FF"/>
          <w:szCs w:val="27"/>
        </w:rPr>
        <w:t>7</w:t>
      </w:r>
      <w:r>
        <w:rPr>
          <w:i/>
          <w:iCs/>
        </w:rPr>
        <w:t xml:space="preserve"> Z ochotą służcie, jak gdybyście [służyli] Panu, a nie ludziom, </w:t>
      </w:r>
      <w:r>
        <w:rPr>
          <w:b/>
          <w:bCs/>
          <w:i/>
          <w:iCs/>
          <w:color w:val="0000FF"/>
          <w:szCs w:val="27"/>
        </w:rPr>
        <w:t>8</w:t>
      </w:r>
      <w:r>
        <w:rPr>
          <w:i/>
          <w:iCs/>
        </w:rPr>
        <w:t xml:space="preserve"> świadomi tego, że każdy - jeśli uczyni co dobrego, otrzyma to z powrotem od Pana - czy to niewolnik, czy wolny. </w:t>
      </w:r>
      <w:r>
        <w:rPr>
          <w:b/>
          <w:bCs/>
          <w:i/>
          <w:iCs/>
          <w:color w:val="0000FF"/>
          <w:szCs w:val="27"/>
        </w:rPr>
        <w:t>9</w:t>
      </w:r>
      <w:r>
        <w:rPr>
          <w:i/>
          <w:iCs/>
        </w:rPr>
        <w:t xml:space="preserve"> A wy, panowie, tak samo wobec nich postępujcie: zaniechajcie groźby, świadomi tego, że w niebie jest Pan zarówno ich, jak wasz, a u Niego nie ma względu na osoby. </w:t>
      </w:r>
      <w:r>
        <w:rPr>
          <w:b/>
          <w:bCs/>
          <w:i/>
          <w:iCs/>
          <w:color w:val="0000FF"/>
          <w:szCs w:val="27"/>
        </w:rPr>
        <w:t>10</w:t>
      </w:r>
      <w:r>
        <w:rPr>
          <w:i/>
          <w:iCs/>
        </w:rPr>
        <w:t xml:space="preserve"> W końcu bądźcie mocni w Panu - siłą Jego potęgi. </w:t>
      </w:r>
      <w:r>
        <w:rPr>
          <w:b/>
          <w:bCs/>
          <w:i/>
          <w:iCs/>
          <w:color w:val="0000FF"/>
          <w:szCs w:val="27"/>
        </w:rPr>
        <w:t>11</w:t>
      </w:r>
      <w:r>
        <w:rPr>
          <w:i/>
          <w:iCs/>
        </w:rPr>
        <w:t xml:space="preserve"> Obleczcie pełną zbroję Bożą, byście mogli się ostać wobec podstępnych zakusów diabła. </w:t>
      </w:r>
      <w:r>
        <w:rPr>
          <w:b/>
          <w:bCs/>
          <w:i/>
          <w:iCs/>
          <w:color w:val="0000FF"/>
          <w:szCs w:val="27"/>
        </w:rPr>
        <w:t>12</w:t>
      </w:r>
      <w:r>
        <w:rPr>
          <w:i/>
          <w:iCs/>
        </w:rPr>
        <w:t xml:space="preserve"> Nie toczymy bowiem walki przeciw krwi i ciału, lecz przeciw Zwierzchnościom, przeciw Władzom, przeciw rządcom świata tych ciemności, przeciw pierwiastkom duchowym zła na wyżynach niebieskich. </w:t>
      </w:r>
      <w:r>
        <w:rPr>
          <w:b/>
          <w:bCs/>
          <w:i/>
          <w:iCs/>
          <w:color w:val="0000FF"/>
          <w:szCs w:val="27"/>
        </w:rPr>
        <w:t>13</w:t>
      </w:r>
      <w:r>
        <w:rPr>
          <w:i/>
          <w:iCs/>
        </w:rPr>
        <w:t xml:space="preserve"> Dlatego weźcie na siebie pełną zbroję Bożą, abyście w dzień zły zdołali się przeciwstawić i ostać, zwalczywszy wszystko. </w:t>
      </w:r>
      <w:r>
        <w:rPr>
          <w:b/>
          <w:bCs/>
          <w:i/>
          <w:iCs/>
          <w:color w:val="0000FF"/>
          <w:szCs w:val="27"/>
        </w:rPr>
        <w:t>14</w:t>
      </w:r>
      <w:r>
        <w:rPr>
          <w:i/>
          <w:iCs/>
        </w:rPr>
        <w:t xml:space="preserve"> Stańcie więc [do walki] przepasawszy biodra wasze prawdą i oblókłszy pancerz, którym jest sprawiedliwość, </w:t>
      </w:r>
      <w:r>
        <w:rPr>
          <w:b/>
          <w:bCs/>
          <w:i/>
          <w:iCs/>
          <w:color w:val="0000FF"/>
          <w:szCs w:val="27"/>
        </w:rPr>
        <w:t>15</w:t>
      </w:r>
      <w:r>
        <w:rPr>
          <w:i/>
          <w:iCs/>
        </w:rPr>
        <w:t xml:space="preserve"> a obuwszy nogi w gotowość [głoszenia] dobrej nowiny o pokoju. </w:t>
      </w:r>
      <w:r>
        <w:rPr>
          <w:b/>
          <w:bCs/>
          <w:i/>
          <w:iCs/>
          <w:color w:val="0000FF"/>
          <w:szCs w:val="27"/>
        </w:rPr>
        <w:t>16</w:t>
      </w:r>
      <w:r>
        <w:rPr>
          <w:i/>
          <w:iCs/>
        </w:rPr>
        <w:t xml:space="preserve"> W każdym położeniu bierzcie wiarę jako tarczę, dzięki której zdołacie zgasić wszystkie rozżarzone pociski Złego. </w:t>
      </w:r>
      <w:r>
        <w:rPr>
          <w:b/>
          <w:bCs/>
          <w:i/>
          <w:iCs/>
          <w:color w:val="0000FF"/>
          <w:szCs w:val="27"/>
        </w:rPr>
        <w:t>17</w:t>
      </w:r>
      <w:r>
        <w:rPr>
          <w:i/>
          <w:iCs/>
        </w:rPr>
        <w:t xml:space="preserve"> Weźcie też hełm zbawienia i miecz Ducha, to jest słowo Boże - </w:t>
      </w:r>
      <w:r>
        <w:rPr>
          <w:b/>
          <w:bCs/>
          <w:i/>
          <w:iCs/>
          <w:color w:val="0000FF"/>
          <w:szCs w:val="27"/>
        </w:rPr>
        <w:t>18</w:t>
      </w:r>
      <w:r>
        <w:rPr>
          <w:i/>
          <w:iCs/>
        </w:rPr>
        <w:t> wśród wszelakiej modlitwy i błagania. Przy każdej sposobności módlcie się w Duchu! Nad tym właśnie czuwajcie z całą usilnością i proście za wszystkich świętych</w:t>
      </w:r>
    </w:p>
    <w:p>
      <w:pPr>
        <w:pStyle w:val="Normal"/>
        <w:jc w:val="both"/>
        <w:rPr>
          <w:rFonts w:eastAsia="Arial Unicode MS"/>
          <w:i/>
          <w:i/>
          <w:iCs/>
        </w:rPr>
      </w:pPr>
      <w:r>
        <w:rPr>
          <w:rFonts w:eastAsia="Arial Unicode MS"/>
          <w:i/>
          <w:iCs/>
        </w:rPr>
      </w:r>
    </w:p>
    <w:p>
      <w:pPr>
        <w:pStyle w:val="TextBody"/>
        <w:rPr/>
      </w:pPr>
      <w:r>
        <w:rPr/>
        <w:t xml:space="preserve">Mk 1,9-15. </w:t>
      </w:r>
    </w:p>
    <w:p>
      <w:pPr>
        <w:pStyle w:val="Normal"/>
        <w:jc w:val="both"/>
        <w:rPr/>
      </w:pPr>
      <w:r>
        <w:rPr>
          <w:b/>
          <w:bCs/>
          <w:i/>
          <w:iCs/>
          <w:color w:val="0000FF"/>
          <w:szCs w:val="27"/>
        </w:rPr>
        <w:t>9</w:t>
      </w:r>
      <w:r>
        <w:rPr>
          <w:i/>
          <w:iCs/>
        </w:rPr>
        <w:t xml:space="preserve"> W owym czasie przyszedł Jezus z Nazaretu w Galilei i przyjął od Jana chrzest w Jordanie. </w:t>
      </w:r>
      <w:r>
        <w:rPr>
          <w:b/>
          <w:bCs/>
          <w:i/>
          <w:iCs/>
          <w:color w:val="0000FF"/>
          <w:szCs w:val="27"/>
        </w:rPr>
        <w:t>10</w:t>
      </w:r>
      <w:r>
        <w:rPr>
          <w:i/>
          <w:iCs/>
        </w:rPr>
        <w:t xml:space="preserve"> W chwili gdy wychodził z wody, ujrzał rozwierające się niebo i Ducha jak gołębicę zstępującego na siebie. </w:t>
      </w:r>
      <w:r>
        <w:rPr>
          <w:b/>
          <w:bCs/>
          <w:i/>
          <w:iCs/>
          <w:color w:val="0000FF"/>
          <w:szCs w:val="27"/>
        </w:rPr>
        <w:t>11</w:t>
      </w:r>
      <w:r>
        <w:rPr>
          <w:i/>
          <w:iCs/>
        </w:rPr>
        <w:t> A z nieba odezwał się głos: «Tyś jest mój Syn umiłowany, w Tobie mam upodobanie»</w:t>
      </w:r>
      <w:r>
        <w:rPr>
          <w:b/>
          <w:bCs/>
          <w:i/>
          <w:iCs/>
          <w:color w:val="FF0000"/>
        </w:rPr>
        <w:t>.</w:t>
      </w:r>
      <w:r>
        <w:rPr>
          <w:b/>
          <w:bCs/>
          <w:i/>
          <w:iCs/>
          <w:color w:val="0000FF"/>
          <w:szCs w:val="27"/>
        </w:rPr>
        <w:t>12</w:t>
      </w:r>
      <w:r>
        <w:rPr>
          <w:i/>
          <w:iCs/>
        </w:rPr>
        <w:t xml:space="preserve"> Zaraz też Duch wyprowadził Go na pustynię. </w:t>
      </w:r>
      <w:r>
        <w:rPr>
          <w:b/>
          <w:bCs/>
          <w:i/>
          <w:iCs/>
          <w:color w:val="0000FF"/>
          <w:szCs w:val="27"/>
        </w:rPr>
        <w:t>13</w:t>
      </w:r>
      <w:r>
        <w:rPr>
          <w:i/>
          <w:iCs/>
        </w:rPr>
        <w:t> Czterdzieści dni przebył na pustyni, kuszony przez szatana. Żył tam wśród zwierząt, aniołowie zaś usługiwali Mu.</w:t>
      </w:r>
      <w:r>
        <w:rPr>
          <w:b/>
          <w:bCs/>
          <w:i/>
          <w:iCs/>
          <w:color w:val="0000FF"/>
          <w:szCs w:val="27"/>
        </w:rPr>
        <w:t xml:space="preserve"> 14</w:t>
      </w:r>
      <w:r>
        <w:rPr>
          <w:i/>
          <w:iCs/>
        </w:rPr>
        <w:t xml:space="preserve"> Gdy Jan został uwięziony, Jezus przyszedł do Galilei i głosił Ewangelię Bożą. Mówił: </w:t>
      </w:r>
      <w:r>
        <w:rPr>
          <w:b/>
          <w:bCs/>
          <w:i/>
          <w:iCs/>
          <w:color w:val="0000FF"/>
          <w:szCs w:val="27"/>
        </w:rPr>
        <w:t>15</w:t>
      </w:r>
      <w:r>
        <w:rPr>
          <w:i/>
          <w:iCs/>
        </w:rPr>
        <w:t> «Czas się wypełnił i bliskie jest królestwo Boże. Nawracajcie się i wierzcie w Ewangelię!»</w:t>
      </w:r>
    </w:p>
    <w:p>
      <w:pPr>
        <w:pStyle w:val="TextBody"/>
        <w:rPr/>
      </w:pPr>
      <w:r>
        <w:rPr/>
        <w:tab/>
        <w:t>Pierwsza niedziela Wielkiego Postu, tradycyjnie czytana jest Ewangelia o pobycie Jezusa Chrystusa na pustyni. Udał się tam pod wpływem Ducha Świętego, którego otrzymał w postaci gołębicy. I pytanie: dlaczego Jezus po chrzcie świętym idzie na 40 dni na pustynię? Otóż pełne rozumienie tego wydarzenia można spotkać w Ap, w trzeciej części Ap. Według Ap morze jest symbolem chaosu, jest symbolem tego zła, którego autorem był, jest i będzie zły duch. I można powiedzieć, że podczas chrztu w Jordanie Jezus na siebie wziął dzieło szatana. Idzie na pustynię, bo znowu według Ap pustynia jest symbolem tego zła, którego autorem jest człowiek. Ostatecznie ta pustynia to jest po grzechu człowieka, kiedy odszedł z jego wnętrza Bóg, człowiek wewnętrznie spustynniał. Jezus idzie na pustynię jako człowiek, jako nasz brat, by nie tylko przyjrzeć się w Duchu Świętym pustyniom naszych wnętrz, co tam się, co tam urosło na tej pustyni. Ale przyszedł wziąć nasze grzechy przez tę pokutę na pustyni. Co z kolei znaczą 40 dni? 40 to 10 razy 4. Taki porządek 10 razy cztery. Jest to teologia. Żeby te dwa źródła zła jakim jest szatan, później człowiek, który spustynniał uzdrowić. Bóg Ojciec daje najpierw 10 przykazań, ale te 10 przykazań jak mówiłem to nie tylko Prawo, ale to także obietnica Jezusa Chrystusa. I Jezus daje nam 4 Ewangelie, byśmy byli zdolni i poznać i przeciwstawić się tym dwóm źródłom zła - a więc szatanowi i człowiekowi, który odszedł od Boga. I dopiero poznanie 4 Ewangelii według herbów, według tego jak podpowiada sam Duch Chrystusa zmartwychwstałego w Ap sprawia, że my rzeczywiście bylibyśmy zdolni do odkrywania, demaskowania szatana, gdzie się ukrył w Kościele, w rodzinie ludzkiej. I byśmy byli zdolni do tego, żeby nasze wnętrza nie zionęły pustynią. Pwt mówi, że Bóg wyprowadził lud wybrany na pustynię, by poznał prawdę o swoim wnętrzu. Na pustyni człowiek nie może zapuścić korzeni. Na pustyni człowiek jest mały, bardzo mały, ale wtedy Bóg może dojść do głosu. Bóg staje się wielki. Kiedy już weszli do ziemi obietnicy i mogli zapuścić korzenie w tej ziemi opływającej w mleko i miód, to z kolei oni zaczęli być wielcy a Bóg mały, niepotrzebny. Stąd ta strategia pustyni, którą stosuje po dziś dzień Bóg w naszym życiu, ludzkim życiu. Jak powiedziałem, że w momencie, kiedy człowiek okazał swoje nieposłuszeństwo pod wpływem szatana, już w życiu pierwszych rodziców, kiedy Bóg odszedł wnętrze człowieka zamieniło się w pustynię, i wtedy szatan miał już wiele, wiele do powiedzenia i do zrobienia we wnętrzu ludzkim. To jest tak jak gdy słońce zgaśnie, zajdzie słońce, pojawiają się w miastach, wsiach światła, światełka. I te światła, światełka są bardzo ważne, bo one pozwalają nam żyć. Tak samo, gdy we wnętrzu człowieka przez grzech zgasło to światło jakim jest miłość Ojca do stworzenia, do swego dziecka, niestety wtedy człowiek zaczął szukać tych małych wartości. Takich wartości jak miłość ludzka, pieniądze, posiadanie, władza. I się zaiskrzyło tymi wartościami i ludzie zaczęli walczyć o te rzeczy. I to jest znak spustynnienia wnętrza człowieka. I chodzi o to – Pismo święte chce nam to uświadomić – dlaczego jest tak, żebyśmy byli nie tylko źli, ale przede wszystkim świadomi zła, bo bywa tak, że człowiek jest zły i nie wie o tym, że jest zły, że tyle w nim jest wydane w ciemności złego i zły sobie bardzo, bardzo poczyna w naszym życiu. Wiemy, że te pokusy, które Jezus Chrystus jako człowiek poznaje i odrzuca. To spraw, by te kamienie stały się chlebem – po co ci kamienie Dekalogu. Ty odrzuć kamienie, odrzuć Dekalog, one będą ci przeszkadzały w tym, żeby się tutaj fajnie urządzić, żebyś był syty życia, nie doznawał żadnego głodu. Wreszcie staraj się sięgnąć po władzę, bo inaczej inni będą nad tobą panować. To jest pewna frajda mieć rację i narzucić innym swoją rację. Wreszcie skocz z narożnika świątyni. Świątynia w języku biblijnym to jest wnętrze człowieka – pomiń wnętrze człowieka, od razu wskocz w ich marzenia i pragnienia a oni chcą dobrobytu. I daj im ten dobrobyt. Broń Boże swoim wejściem we wnętrze człowieka nie uzdrawiaj tego człowieka. Nie uzdrawiaj tego wnętrza. Jezus przez trzy lata doświadcza tej prawdy, że Izrael istotnie jest pustynią. Najpierw był entuzjazm. Później ten entuzjazm powoli zamieniał się w rozczarowanie. Jeżeli arcykapłani i faryzeusze, uczeni w Piśmie, w każdym razie reprezentacja sanhedrynu stawiała mu żądanie, daj znak, daj znak, że jesteś Mesjaszem – to nie mieli na myśli tego, że my ci wtedy uwierzymy i za Tobą, za Twoją nauką pójdziemy. Tylko my zrobimy od razu powstanie przeciwko Rzymianom i gojom. Zaczniemy podbijać mocą Boga świat. Daj nam znak. Jezus wtedy odpowiada: nie będzie wam dany żaden znak kim jestem prócz znaku Jonasza proroka. I dlatego was prosiłem żebyście przeczytali na to obecne spotkanie tę krótką nowelkę Księgę Jonasza. Tam jest mowa o tym, że Jonasz – Jonasz to tyle samo co gołąb – ucieka przed misją, przed swoją misją w Niniwie. Niniwa to była stolica Asyrii. Imperium syryjskie było wyjątkowo drapieżne i bezwzględne w stosunku do wszystkich podbitych narodów ościennych. To właśnie tam w Asyrii wymyślono zsyłkę. Tak jak Polaków zsyłano na Syberię, żeby tutaj nie rozrabiali, tak oni z kolei przemieszczali te podbite narody, żeby je wykorzenić. To jest ich wynalazek. W każdym razie Żydzi z odrazą myśleli o Niniwie. To są straszni poganie. To są narzędzia szatana. Otóż myśl jest taka tej Księgi proroczej, tej nowelki, że Jezus, Izraelici czekają na Mesjasza politycznego, na Mesjasza, który by z Izraela uczynił potęgę polityczną, doczesną. Dał im wspaniałą ojczyznę inaczej mówiąc. A tym czasem Jezus po każdym znaku, cudzie, znaku mesjańskim mówi: milcz, błagam milcz! Nikomu nie mów o tym. Co więcej gdy ktoś nie jest posłuszny, Jezus ucieka z uczniami na pustynię, żeby przetrwać ten niezdrowy entuzjazm, który mógłby wszcząć zryw narodowy. I Jezus będzie jako Syn Boży, który przyszedł do ludzi rozwiązać również sprawy polityczne, społeczne przez całe trzy lata jako Jonasz, ten który otrzymał Ducha Świętego, Ducha Ojca ucieka przed tymi oczekiwaniami Izraela. Ucieka z Niniwy ponieważ oczekiwania żydów były na poziomie Niniwy. Z Mesjasza chcieli uczynić bestię polityczną mówiąc językiem biblijnym Apokalipsy. Jonasz ucieka, na statku burza i jest wrzucony przez pogan w głębiny morza. Jest to aluzja do Rzymian, którzy do Palestyny zawsze przybywali na okrętach wojennych i że to w końcu poganie, Rzymianie rzucą w głębiny morza śmierci, działania szatana Boga-Człowieka – Jezusa Chrystusa na Golgocie. I przez trzy dni będzie przebywał w tajemnicy śmierci, w Bogu którego symbolem jest ryba. Wyprowadzony przez zmartwychwstanie. Jezus Chrystus zmartwychwstały wróci do Niniwy, wróci do swojej ojczyzny, do Izraela i tym razem już nie będzie mógł być uchwycony przez te chore oczekiwania Izraela. Chorą miłość własnej ojczyzny. A misją przecież tego narodu, narodu Żydowskiego, wybranego było, to co usłyszał ich ojciec Abraham: w tobie będą błogosławione, zbawione ludy, czyli poganie całej ziemi. Ja jestem taką Miłością, że jeżeli się komuś daję to daję mu od razu Miłość swoją do wszystkich ludzi. Jeżeli my przyjmujemy Jezusa w Komunii Świętej to pamiętajcie, że przyjmujemy tego, który każdego umiłował do końca. Nie ma dobrych i złych. Nie ma partii do których ja czuję sympatię i takich do których ja nie czuję sympatii. Przyjmuję Tego, który jest Miłością zbawczą wszystkich. I dlatego inaczej my profanujemy Pana Jezusa w komunii świętej, nie pamiętając o tym. I można by powiedzieć, jest taka piosenka, która mówi że miłość czy wszystko wybaczy. A ja to trawestuję w ten sposób i mówię: że miłość ojczyzny wszystko ci wypaczy w chrześcijaństwie. Wszystko ci wypaczy. Tak jak Izraelowi miłość ojczyzny tak wypaczyła ich misję, że nie tylko nie pełnili misji Abrahama, co więcej odrzucili -w imię miłości ojczyzny- odrzucili Boga – ojczyznę wieczną. W Jezusie Chrystusie przyszedł Bóg do ludzi, który jest ojczyzną wieczną. Ponieważ jak w tym schemacie tutaj wam podałem, człowiek ma taką naturę, że jest obywatelem dwóch ojczyzn, tej ziemskiej, chwilowej, doczesnej, gdzie byle jak jesteśmy zameldowani na krótko i nie wiadomo kiedy nas opatrzność wymelduje stąd, do tego żeby wejść do ojczyzny wiecznej. Tam pójść w ramiona Ojca. Do czego cała nasza istota jest stworzona, całe nasze wnętrze. Ale wracam do tego, że miłość ojczyzny ci wszystko wypaczy też i nam w Kościele. Otóż byłem ogromnie zdumiony, ale ten fakt wam opowiem. Jak byłem klerykiem filozofii w Krakowie to okazało się, że jeden z naszych kolegów, którego matka była Niemką a ojciec Polakiem tak kochał naród niemiecki, że gdy kiedyś oglądaliśmy film o obozach koncentracyjnych to oburzony wyszedł. I powiedział, ze to jest kłamstwo, straszliwa obelga przeciwko Hitlerowi i narodowi niemieckiemu. Tak kochał Niemców, że nie był w stanie w Hitlerze zobaczyć zbrodniarza i to jak myśmy po rozmowie później  mówili: przecież są pozostałości po obozach koncentracyjnych. To wszystko zbudowali komuniści przeciwko Niemcom. Tak miłość ojczyzny może wszystko człowiekowi wypaczyć. Więc szatan ma ogromne szanse, żeby wnosić bardzo dużo zła w imię miłości ojczyzny. Żeby zlekceważyć dzieło Jezusa Chrystusa. To że On przynosi nam, chce nam dać najpierw ojczyznę wieczną – miłość Ojca w naszych wnętrzach, bo dopiero wtedy zaczniemy normalnie, mądrze traktować ojczyznę doczesną. Także starajcie się na ten temat myśleć i pytać się: Jezu, ile demon wnosi zła w rodzinę ludzką, w rodzinę Polaków w imię miłości ojczyzny? Tylko dlatego, że nasze chrześcijaństwo nie przyjęło tej ojczyzny w swoje serca którą przynosi nam Jezus Chrystus. Bez Boga we wnętrzach ludzkich, bez doświadczenia Boga i ludzie zamieniają się w upiory, i politycy zamieniają się w upiory, i partie zamieniają się w upiory, i wszystko staje się upiorne. Takie beznadziejne. Chciałoby się powiedzieć, nie widzimy nadziei jakie jest rozwiązanie. Otóż rozwiązanie jest. I to jest ostatnia myśl na dziś. Zauważcie, że inaczej są opisane, inaczej jest opisany pobyt Jezusa Chrystusa na pustyni u Mt i Łk a inaczej u Mk. U Mk nie ma tam mowy o tym, na czym polegały te pokusy, że na tej trójcy demonicznej. Tylko Mk mówi o jednym: był kuszony przez szatana, przez diabła. Otóż według Mk Jezus, który wyszedł na 40 dni na pustynię to jest przywoływanie tej prawdy, która powinniśmy znać z Lb 13 i 14. Tego wielkiego grzechu Izraelitów, który sprawił, że Bóg za karę zamienił im 40 dni na pustyni, na 40 lat pobytu na pustyni. Na czym polegał ten grzech? Otóż zanim weszli do ziemi obietnicy Bóg kazał poprzez Mojżesza zwiad, reprezentantów 12 pokoleń. I mieli obejść całą ziemię Kanaan, która miała się stać ziemią opływającą w mleko i miód. Mieli zdobyć ojczyznę. Z Kanaan uczynić dla siebie ojczyznę. Gdy wrócili opowiedzieli rzeczy straszne, że my nie mamy żadnych szans ponieważ zamki obronne, mężczyźni bardzo rośli itd. My tu jesteśmy taką hołotą, która uciekła z Egiptu i tacy bezbronni, bez niczego, z gołymi rękami, co my jesteśmy w stanie tam zrobić. I posiali zniechęcenie. Wyolbrzymiali. I oczywiście myśl była taka: wróćmy z powrotem skruszeni do Egiptu, do niewoli. Jedynie dwóch mężczyzn przeciwstawiało się temu pesymizmowi. Grzech polegał na tym, że tutaj Izrael zgrzeszył przeciwko Panu przymierza. To nie oni mieli pokonać te narody, tych siedem narodów, zdobyć ziemię Kanaan. To Pan przymierza, który kiedyś w Egipcie posłużył się tylko jednym człowiekiem, by zniszczyć potęgę faraona. A dzisiaj chce swoim narodem, który w Przymierzu na Synaju otrzymał niezwykłego króla – Boga. To Pan Przymierza będzie dla nich zdobywał Kanaan jako ich ojczyznę opływająca w Boże błogosławieństwo, ponieważ będą żyli według Dekalogu. I wniosek jest taki. My dzisiaj mamy nowe przymierze w krzyżu Syna Bożego. Jak długo nie nauczymy się w sprawach gospodarczych, politycznych działać w imię przymierza i mocą, mądrością przymierza z krzyża – tak długo 40 lat symbolicznie mówiąc będziemy się włóczyć po pustyni. I cierpieć. A więc miłość ojczyzny, to jest nic innego tylko przyjąć to, co jest istotą każdej Ewangelii a zwłaszcza Mk, że niczego nie rozwiążemy, jeżeli wpierw Syn Boży przez tajemnicę swego zmartwychwstania, zwycięzca demona, złego ducha który włada ludzkimi umysłami, umysłami i sercami nie zamieszka w nas. Kiedy my nie pójdziemy w imię Jezusa Chrystusa, tak jak Izraelici mieli pójść do ziemi Kanaan w imię Boga Jahwe, to na prawdę, na prawdę niczego nie wskóramy. Rzecz w tym, byśmy mieli rozpoznanie sytuacji w imię tego światła, które Jezus nam daje w Mk. Po ludzku rzecz biorąc, jest to sytuacja trudna ale- i tutaj przywołam początki Ap. Jak widzicie zasygnalizowałem wam, chciałem powiedzieć koszmarny dystans między naszym dreptaniem do kościoła, a kim Kościół, kim nasza wiara powinna być. I szatan bardzo jest zainteresowany Pismem świętym, mówi: to jest takie trudne, ty sobie poczytaj takie pobożne książeczki, nie męcz się dziecko, pooglądaj sobie telewizję, wszystko jest dobrze. I my za tym idziemy. Skutek jest taki, że nie sięgamy po te środki, które Bóg w swoim realizmie nam wręcza, chce wręczyć w Ewangeliach. I by to nie my, ale On w nas szedł i rozwiązywał sprawy, węzły gordyjskie. A szatan to jest specjalista od komplikacji. Duch Święty jest Duchem prostoty, wszystko chce wyprostować. Że wystarczy, że to nie my, ale On pójdzie w nas wtedy będą pękać te mury Jerycha, które też w Polsce zbudowano. Ale chcę wrócić do tej Ap. Na początku Ap jest dana obietnica, przypomniana obietnica, którą Bóg złożył w ręce nowej Niewiasty–Maryi. Że będzie Niewiasta, Jej potomstwo zmiażdży głowę węża. Jakkolwiek wąż będzie miał prawo kąsać, jad wpuszczać w nasze pięty. Czyli zabierać ludziom to na czym oni polegają bałwochwalczo. Że może wtedy zbluźnią. Ta obietnica jest przypomniana i rozwinięta w Ap. Jest to uświadamianie nam, że kiedy się zacznie nowa epoka, epoka przejścia Syna w epokę Ducha Świętego, który działa w oblubienicy, w  Maryi, że to poznanie zła, które powinniśmy mieć poznając Księgi Natchnione, którego nie mamy – to będzie nam wlane darmo, z łaski na prośbę Maryi w nasze wnętrza. I przeżyjemy jakby sąd, który każda istota ludzka przeżywa, kiedy po śmierci przybywa na tamten świat. Olśnienie Ojcem, ale też to olśnienie zamienia się w poznanie siebie i pragnienie czyśćca. Pragnienie, głębokie pragnienie czyśćca, żeby się oczyścić. Otóż to przeżycie otrzymamy tutaj. To się nazywa apokalipsą sumień, przeniknięcie światłem i błogosławieni ci, którzy przeżyją to przeniknięcie światłem na tle krzyża Jezusa Chrystusa – Jego miłosierdzia. Żeby On od razu zdjął z nas ten smutny garnitur ciemności i uzdolnił nas do tego, byśmy weszli w takie całkowite właśnie dziecięce przeżycie przymierza z Chrystusem Zmartwychwstałym. Po ludzku ja nie widzę rozwiązania. Modlę się w Świętej Lipce jako ojciec duchowny naszego klasztoru, żeby to najpierw nas spotkało. Mnie, nas a później Polskę i świat, bo to dopiero da przełom, kiedy staniemy w prawdzie. Wyjdziemy z fałszywego snu. Wtedy dopiero przylgniemy do tego, który już dawno do nas przylgnął, a myśmy z niego uczynili jedynie żebraka. Żebrze u nas o naszą miłość. Do zobaczenia. Dziękuję.</w:t>
      </w:r>
    </w:p>
    <w:sectPr>
      <w:headerReference w:type="default" r:id="rId2"/>
      <w:footerReference w:type="default" r:id="rId3"/>
      <w:type w:val="nextPage"/>
      <w:pgSz w:w="11906" w:h="16838"/>
      <w:pgMar w:left="1134" w:right="1134" w:gutter="0" w:header="964" w:top="1530"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iCs/>
        <w:sz w:val="20"/>
        <w:szCs w:val="20"/>
      </w:rPr>
    </w:pPr>
    <w:r>
      <w:rPr>
        <w:i/>
        <w:iCs/>
        <w:sz w:val="20"/>
        <w:szCs w:val="20"/>
      </w:rPr>
      <w:t>Rekolekcje głoszone przez o. M. Wołoszyna o Ewangelii wg św. Marka w Gdańsku-Wrzeszczu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i/>
      <w:iCs/>
    </w:rPr>
  </w:style>
  <w:style w:type="paragraph" w:styleId="TextBodyIndent">
    <w:name w:val="Body Text Indent"/>
    <w:basedOn w:val="Normal"/>
    <w:pPr>
      <w:ind w:firstLine="708"/>
      <w:jc w:val="both"/>
    </w:pPr>
    <w:rPr/>
  </w:style>
  <w:style w:type="paragraph" w:styleId="NormalnyWeb">
    <w:name w:val="Normalny (Web)"/>
    <w:basedOn w:val="Normal"/>
    <w:qFormat/>
    <w:pPr>
      <w:spacing w:before="280" w:after="280"/>
    </w:pPr>
    <w:rPr>
      <w:rFonts w:ascii="Arial Unicode MS" w:hAnsi="Arial Unicode MS" w:eastAsia="Arial Unicode MS" w:cs="Arial Unicode MS"/>
      <w:sz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3:39:00Z</dcterms:created>
  <dc:creator>Mirek</dc:creator>
  <dc:description/>
  <cp:keywords/>
  <dc:language>en-US</dc:language>
  <cp:lastModifiedBy>Mariusz Grinholc</cp:lastModifiedBy>
  <dcterms:modified xsi:type="dcterms:W3CDTF">2006-10-08T18:27:00Z</dcterms:modified>
  <cp:revision>10</cp:revision>
  <dc:subject/>
  <dc:title/>
</cp:coreProperties>
</file>