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ŚWIĘTA LIPKA 2006</w:t>
      </w:r>
    </w:p>
    <w:p>
      <w:pPr>
        <w:pStyle w:val="Normal"/>
        <w:jc w:val="center"/>
        <w:rPr>
          <w:sz w:val="28"/>
          <w:szCs w:val="28"/>
        </w:rPr>
      </w:pPr>
      <w:r>
        <w:rPr>
          <w:sz w:val="28"/>
          <w:szCs w:val="28"/>
        </w:rPr>
        <w:t>EWANGELIA WEDŁUG ŚWIĘTEGO MARKA</w:t>
      </w:r>
    </w:p>
    <w:p>
      <w:pPr>
        <w:pStyle w:val="Normal"/>
        <w:jc w:val="both"/>
        <w:rPr>
          <w:sz w:val="28"/>
          <w:szCs w:val="28"/>
        </w:rPr>
      </w:pPr>
      <w:r>
        <w:rPr>
          <w:sz w:val="28"/>
          <w:szCs w:val="28"/>
        </w:rPr>
      </w:r>
    </w:p>
    <w:p>
      <w:pPr>
        <w:pStyle w:val="Normal"/>
        <w:jc w:val="both"/>
        <w:rPr>
          <w:b/>
          <w:b/>
          <w:bCs/>
          <w:sz w:val="28"/>
          <w:szCs w:val="28"/>
        </w:rPr>
      </w:pPr>
      <w:r>
        <w:rPr>
          <w:b/>
          <w:bCs/>
          <w:sz w:val="28"/>
          <w:szCs w:val="28"/>
        </w:rPr>
        <w:t>Poniedziałek</w:t>
      </w:r>
    </w:p>
    <w:p>
      <w:pPr>
        <w:pStyle w:val="Normal"/>
        <w:jc w:val="both"/>
        <w:rPr>
          <w:b/>
          <w:b/>
          <w:bCs/>
          <w:sz w:val="28"/>
          <w:szCs w:val="28"/>
        </w:rPr>
      </w:pPr>
      <w:r>
        <w:rPr>
          <w:b/>
          <w:bCs/>
          <w:sz w:val="28"/>
          <w:szCs w:val="28"/>
        </w:rPr>
        <w:t>Eucharystia</w:t>
      </w:r>
    </w:p>
    <w:p>
      <w:pPr>
        <w:pStyle w:val="Normal"/>
        <w:jc w:val="both"/>
        <w:rPr/>
      </w:pPr>
      <w:r>
        <w:rPr>
          <w:i/>
          <w:iCs/>
          <w:sz w:val="28"/>
          <w:szCs w:val="28"/>
        </w:rPr>
        <w:t>(Plik 1</w:t>
      </w:r>
      <w:r>
        <w:rPr>
          <w:sz w:val="28"/>
          <w:szCs w:val="28"/>
        </w:rPr>
        <w:t>)</w:t>
      </w:r>
    </w:p>
    <w:p>
      <w:pPr>
        <w:pStyle w:val="Normal"/>
        <w:jc w:val="both"/>
        <w:rPr>
          <w:sz w:val="28"/>
          <w:szCs w:val="28"/>
        </w:rPr>
      </w:pPr>
      <w:r>
        <w:rPr>
          <w:sz w:val="28"/>
          <w:szCs w:val="28"/>
        </w:rPr>
      </w:r>
    </w:p>
    <w:p>
      <w:pPr>
        <w:pStyle w:val="Normal"/>
        <w:jc w:val="both"/>
        <w:rPr/>
      </w:pPr>
      <w:r>
        <w:rPr>
          <w:sz w:val="28"/>
          <w:szCs w:val="28"/>
        </w:rPr>
        <w:tab/>
        <w:t>Jak zauważyliście już, że przyjazd na szkołę Biblijną do Świętej Lipki ma coś z wyjścia na pustynię. Na pustyni nigdy nie było ciasno, więc się pomieścicie nawet gdybyście musieli tu spać, czy na korytarzach, czy też pod schodami gdzieś – byle nie było grzechu szemrania, bo na pustyni jak wiecie z Księgi Liczb pojawił się grzech niezadowolenia. Najwięcej łask otrzymają ci, którzy mają najgorsze warunki, więc jak się położycie i będzie wam źle, czy też bardzo źle to pamiętajcie, że wyjątkowo nad tym miejscem jest niebo otwarte i wylewa ogromne łaski, także bądźcie zadowoleni. Zanim wejdziemy krótko w temat, jesteście po podróży, nie koniecznie przytomni chociaż obecni, to dzisiaj rozpoczniemy tę Eucharystię pod płaszczem opiekuńczym świętego Piusa X papieża, którego dzisiaj czcimy, wspominamy i na pewno będzie nam towarzyszył tego wieczoru. Ubiegłego roku omawialiśmy Ewangelię Mateusza, tego roku tematem będzie Ewangelia Marka, bo chcę, żebyśmy żyli równolegle z Kościołem, Ewangelia Marka jest rozważana i chodzi o to, by tę Ewangelię odczytać pełniej, byśmy nie szli od fragmentu do fragmentu, od perykopy do perykopy, a na końcu gdybyśmy byli zapytani, o co chodziło w Ewangelii Marka to już z tym gorzej. I właśnie chodzi o to by fragmenty widzieć na tle i całości Ewangelii Marka i całości Pisma św. bo cos takiego istnieje. Tego roku będziemy się zajmować Ewangelią Marka, czyli Duch Święty nam odsłoni największego wroga ludzkości i wroga każdego z nas – szatana. Obnaży jego obecność w bardzo newralgicznych punktach i przekonamy się, że niekoniecznie nasze życie jest całkowicie wolne, że on też w nas może mieć swoje przyczółki, a mamy poczucie komfortu duchowego, ponieważ nie są nasze wnętrza do końca prześwietlone poprawnie w pełni odczytaną tą Ewangelią. Ubiegłego roku zajmując się Ewangelią Mateusza mieliśmy odsłonić, poznać broń przeciwko szatanowi, poznać broń. Najpierw Duch Święty chciał nas wyposażyć w bron do walki z szatanem a później dopiero pokazać wroga, żebyśmy się nie wystraszyli. Jeżeli wyprowadza się kogoś na pustynię z pustymi rękoma i pokazuje się stado lwów, a one nami zaczęły się interesować jako śniadankiem może, albo kolacyjką, no to byłoby nieroztropne dopiero wtedy prowadzi się na pustynię i można pokazać lwy, jeżeli mamy odpowiednie narzędzie sprzeciwu w ręku. Tak samo i Duch Święty nas prowadzi od Ewangelii Mateusza do Ewangelii Marka. Ewangelia Mateusza miała nam dać broń do ręki, skuteczną broń. Z zakłopotaniem muszę powiedzieć, że zeszłego roku na sam szczyt Ewangelii Mateusza, żeśmy nie dotarli i chyba nie zobaczyliśmy do końca tej broni. Dane mi to było poznać tego roku, kiedy przez pewien czas w Jastrzębiej Górze mówiłem o darach Ducha Świętego i stwierdziłem, że nie doprowadziłem was tak do końca, na same szczyty tej Ewangelii, Ewangelii Mateusza, ale z tej książeczki, którą na ogół wszyscy macie, którąście czytali, jeżeli uważnie czytaliście pierwszą stronę, na początku to tam mówię, że w tej Ewangelii, Ewangelii Mateusza swoją kompozycję ma każda z osób Trójcy Świętej i Bóg Ojciec ma swoją kompozycję, która się zawiera w liczbie 2, Syn Boży w liczbie 5, a Duch Święty w liczbie 7. W Ewangelii Mateusza jest tradycyjnie rzecz biorąc Ewangelia dzieciństwa i dojrzały wiek, publiczna działalność Jezusa Chrystusa. Tak na dobrą sprawę to dzieciństwo Jezusa Chrystusa to jest Ewangelia o Maryi. Dwie osoby – nowa Ewa i Nowy Adam. I Maryja i Jezus mają nas na nowo zrodzić, to są nowi rodzice. Liczba 5 jak wiecie jest to nawiązanie do Pięcioksięgu Mojżesza, liczba 5 oznacza zawsze krzyż, pięć ran Jezusa Chrystusa, Jego kapłaństwo. I temuśmy może najwięcej czasu poświęcili, wreszcie ma swoją warstwę, swoją kompozycję Duch Święty, który jest symbolizowany przez liczbę 7, siedem darów Ducha Świętego. I ta książeczka na ten temat jest napisana. Czytając tę książeczkę, czytając siedem przypowieści, którymi Jezus powiedział, że odpowie na zarzut jaki Mu postawiono, że jest wcieleniem nie Boga, nie Mesjaszem, ale wcieleniem księcia czartowskiego, Belzebuba, Jezus wypowiada siedem przypowieści, w których mówi i o sobie, a w tej najważniejszej mówi o niewieście. Siedem przypowieści to nic innego tylko świecznik, każda z przypowieści dotyczy jakiegoś daru Ducha Świętego. Jezus w każdej przypowieści mówi o swojej śmierci i zmartwychwstaniu, jakiegoś daru nam udzieli przez krzyż i zmartwychwstanie, daru mądrości, rozumu, rady, męstwa, umiejętności, pobożności, a gdy chodzi o to centrum, na którym te dary stoją, opierają się, gdy mówi o darze bojaźni Bożej to o dziwo wymienia niewiastę, kobietę. I gdybym wam postawił pytanie – jaki fragment Ewangelii Mateusza stanowi szczyt i ukazuje broń przeciw złemu duchowi, to trzeba właśnie odczytać tę przypowieść o niewieście, o kobiecie, która włożyła kwas w trzy miary maki. To jest szczyt, najwyższy szczyt w Ewangelii Mateusza. I dziś inaugurując te spotkania Szkoły Biblijnej przeczytamy sobie tę perykopę, ten fragment i oczywiście krótko skomentuję. No a teraz powstańcie i rozpoczniemy Eucharystię. Spowiadam się...</w:t>
      </w:r>
    </w:p>
    <w:p>
      <w:pPr>
        <w:pStyle w:val="Normal"/>
        <w:jc w:val="both"/>
        <w:rPr>
          <w:sz w:val="28"/>
          <w:szCs w:val="28"/>
        </w:rPr>
      </w:pPr>
      <w:r>
        <w:rPr>
          <w:sz w:val="28"/>
          <w:szCs w:val="28"/>
        </w:rPr>
      </w:r>
    </w:p>
    <w:p>
      <w:pPr>
        <w:pStyle w:val="Normal"/>
        <w:jc w:val="both"/>
        <w:rPr>
          <w:sz w:val="28"/>
          <w:szCs w:val="28"/>
        </w:rPr>
      </w:pPr>
      <w:r>
        <w:rPr>
          <w:sz w:val="28"/>
          <w:szCs w:val="28"/>
        </w:rPr>
        <w:tab/>
        <w:t>I siadamy. Rozpoczniemy tę naszą medytację, kontemplację od przeczytania tego fragmentu Ewangelii Mateusza a później uzupełnimy fragmentem apokalipsy świętego Jana apostoła.</w:t>
      </w:r>
    </w:p>
    <w:p>
      <w:pPr>
        <w:pStyle w:val="Normal"/>
        <w:jc w:val="both"/>
        <w:rPr>
          <w:sz w:val="28"/>
          <w:szCs w:val="28"/>
        </w:rPr>
      </w:pPr>
      <w:r>
        <w:rPr>
          <w:sz w:val="28"/>
          <w:szCs w:val="28"/>
        </w:rPr>
      </w:r>
    </w:p>
    <w:p>
      <w:pPr>
        <w:pStyle w:val="Normal"/>
        <w:jc w:val="both"/>
        <w:rPr/>
      </w:pPr>
      <w:r>
        <w:rPr>
          <w:sz w:val="28"/>
          <w:szCs w:val="28"/>
        </w:rPr>
        <w:tab/>
        <w:t xml:space="preserve">Słowa Ewangelii według świętego Mateusza 13,33-35: </w:t>
      </w:r>
      <w:r>
        <w:rPr>
          <w:i/>
          <w:sz w:val="28"/>
          <w:szCs w:val="28"/>
        </w:rPr>
        <w:t>33 Powiedział im inną przypowieść: «Królestwo niebieskie podobne jest do zaczynu, który pewna kobieta wzięła i włożyła w trzy miary mąki, aż się wszystko zakwasiło». 34 To wszystko mówił Jezus tłumom w przypowieściach, a bez przypowieści nic im nie mówił. 35 Tak miało się spełnić słowo Proroka: Otworzę usta w przypowieściach, wypowiem rzeczy ukryte od założenia świata.</w:t>
      </w:r>
    </w:p>
    <w:p>
      <w:pPr>
        <w:pStyle w:val="Normal"/>
        <w:jc w:val="both"/>
        <w:rPr/>
      </w:pPr>
      <w:r>
        <w:rPr>
          <w:sz w:val="28"/>
          <w:szCs w:val="28"/>
        </w:rPr>
        <w:tab/>
        <w:t xml:space="preserve">Trzeba postawić pytanie dlaczego Jezus mówiąc o darze bojaźni Bożej wygłosił taką przypowieść, przypowieść o kobiecie, która włożyła. Jest tutaj w tym tłumaczeniu „zaczyn” ale lepsze jest tłumaczenie i sprawdzałem dzisiaj w tych nowych wydaniach „kwas” – bo kwas ma pojęcie negatywne w Piśmie św. Otóż Jezus dlatego chcąc powiedzieć o źródle darów Ducha Świętego użył takiej przypowieści, ponieważ Jezus widział niedoskonałość naszej Mariologii, że my będziemy mieli taka Mariologię, że Maryja z chwilą, w której powiedziała „Fiat” i w tym „Fiat” zgodziła się dać ludzką naturę, człowieczeństwo Synowi Bożemu tym samym uzdolniła Go do misji Baranka Bożego, do misji kapłańskiej, do tego, żeby On zrealizował bojaźń miłości Ojca o każdego z nas w tajemnicy krzyża, żeby nie było istoty w rodzinie ludzkiej, która nie byłaby uratowana przez miłość z krzyża. Tak mniemaliśmy, tak nas uczono, że wielkość Maryi polega na tym, że dała człowieczeństwo i uzdolniła Jezusa Chrystusa do misji Baranka Bożego czyniąc z Niego jedynego pośrednika między miłością Ojca a każdym z nas, Jego dzieci. To nie jest biblijne odczytanie roli Maryi. Ta przypowieść to jest protest Jezusa Chrystusa, to nie jest prawdą, że Maryja po tym pierwszym „Fiat” juz otrzymała honorowy tytuł i stanęła jakby na bocznym torze. Jezus chciał powiedzieć, że On w momencie tajemnicy krzyża, tajemnicy Baranka Bożego i zmartwychwstania, On dopiero uzdolnił Maryję do prawdziwej misji, On nowy Adam przez krzyż i zmartwychwstanie uzdolnił Maryję do misji nowej Ewy i On jako Adam w Maryi złożył plon swej miłości i dopiero wtedy kiedy tego dokonał, Maryja otrzymała szansę realizacji tego o czym mówi księga Rodzaju 3,15 po upadku, po „fiat” grzesznym pierwszej Ewy – </w:t>
      </w:r>
      <w:r>
        <w:rPr>
          <w:i/>
          <w:sz w:val="28"/>
          <w:szCs w:val="28"/>
        </w:rPr>
        <w:t>15 Wprowadzam nieprzyjaźń między ciebie i niewiastę, pomiędzy potomstwo twoje a potomstwo jej:ono zmiażdży ci głowę, a ty zmiażdżysz mu piętę»</w:t>
      </w:r>
      <w:r>
        <w:rPr>
          <w:sz w:val="28"/>
          <w:szCs w:val="28"/>
        </w:rPr>
        <w:t xml:space="preserve"> – dopiero przez krzyż i zmartwychwstanie Jezus mógł uzdolnić Maryję do pełnienia tej misji, do pełnienia misji Nowej Ewy, która będzie miała swoje potomstwo, swoje potomstwo też miał szatan poprzez „fiat” grzesznej Ewy i teraz będzie Maryja uzdolniona do tajemnicy Bożego macierzyństwa, inaczej mówiąc do tajemnicy Niepokalanego Poczęcia, zrodzić w nas, no właśnie co? Zrodzić w nas na nowo Jezusa Chrystusa, podobieństwo do Jezusa Chrystusa, uwolnić nasze wnętrza tak bardzo od dzieła szatana, że zabierze nam do końca lęk przed tym, żebyśmy patrząc na krzyż modlili się zawsze: Panie, skoro mi Ty jako Syn Boży dałeś do końca swoje Boże życie, to ja ci daję to chwilowe obecne ludzkie życie i nie boję się tego. Tak długo dopóki we mnie jest lęk, żeby oddać i wydać swoje życie miłości z krzyża, tak długo jestem w mocy demona, bo to jest istota szatana, boi się dać swego życia na służbę miłości Ojca. Lęk, szatan to lęk. I oczywiście kościoły nasze są zapełniane ludźmi wierzącymi, ale niewielu dochodzi do tego, żeby całkowicie uwolnić się od bałwochwalczego lęku o to doczesne chwilowe życie. Raczej – Panie Jezus, mam takie problemy, daj – kiedy mam jakieś problemy, to znaczy mam jakieś braki w tym doczesnym życiu, no to tam wszechmocna ręką albo Ty, albo twoja Matka niech tam da tutaj krzyżyk – chrześcijaństwo dalece nie biblijne, dalekie od Biblii i dalekie od tego, byśmy byli wolni od złego ducha. Bardzo ostro będzie Jezus w Ewangelii Marka prześwietlał to nasze życie, nasze chrześcijaństwo, już w początkach Ewangelii Marka i będzie mówił tak długo dopóki w tobie jest jakikolwiek lęk by wydać swoje życie – tak długo Ja to uszanuję, no ale czy będziesz z tym szczęśliwy, to jest wielki znak zapytania. Kłopoty tradycyjnej teologii z tym, żeby Maryi przyznać właściwe miejsce, o które tutaj prosi Jezus Chrystus w tej przypowieści, że Maryja nie tylko nie kończy swej misji ale z chwilą krzyża i zmartwychwstania dopiero zaczyna, dopiero jest zdolna do tajemnicy Niepokalanego Poczęcia. Kłopoty z pełnym zrozumieniem i przyjęciem tego pochodziły z pewnego nieporozumienia. Mianowicie Pismo św. wyraźnie mówi święty Paweł i święty Jan apostoł, że Jezus jest jedynym pośrednikiem między Ojcem a każdym z nas, jak gdyby wędruje między głębinami Boga Ojca a głębinami nas jako Baranek Boży i wstawia się za nami. Nieporozumienie polega na tym, że nie zauważyliśmy tego w Piśmie św., że właśnie tajemnica Bożego macierzyństwa Maryi, Niepokalanego Poczęcia, jest skupiona na tym, żeby Jezus Chrystus jedyny pośrednik mógł poszerzyć swoje kapłaństwo, swoją misję jedynego pośrednika o moją osobę, o twoją osobę, o każdego chrześcijanina poczynając od chrztu świętego. Uwalniając nas z lęku bałwochwalczego o swoje życie i wprowadzając w nas już zaczątki życia wiecznego, pierwociny nieba, zaślubiny duchowe. Czyli jedyne pośrednictwo Jezusa Chrystusa nie tylko nie odrzuca roli Maryi ale domaga się, żeby Ona zaczęła pełnić swoją misję. Mówi się w teologii o zbawieniu obiektywnym – obiektywnie cały świat w krzyżu i zmartwychwstaniu w tajemnicy, o której za chwilę przeczytamy w Apokalipsie rozdział 12, świat jest zbawiony, w sercu Jezusa i Maryi świat jest zbawiony a popatrzcie co się dzieje i w nas, obok nas. I to zbawienie obiektywne musi się stać zbawieniem subiektywnym, to znaczy ono musi zejść w głębiny naszych wnętrz. Ale to może się dokonać tylko za naszą zgodą, za naszym przyjęciem roli Maryi, tajemnicy Niepokalanego Poczęcia i tajemnicy, o której tutaj Jezus mówi w tej przypowieści. Wracając do tego postawionego problemu na początku, że najpierw Pismo św. daje nam Ewangelię Mateusza a później Ewangelię Marka, najpierw chce nam dać broń, narzędzia do walki a później wyśle nas na pustynię przeciw lwom. I według tej przypowieści, to opuszczając w zeszłym roku Świętą Lipkę powinniśmy byli wynieść trzy rzeczy – z Księgi Rodzaju 3,15, że Ona ma moc deptania głowy węża, w Niej Jezus Chrystus złożył tę tajemnicę. Powinniśmy zgodzić się na to, żeby Maryja złożyła w nasze wnętrza kwas. A co to jest kwas? To wystarczy zajrzeć do Ewangelii Mateusza, że w pewnym momencie Izraelici byli, przedstawiciele świątyni Jerozolimskiej byli tak niezadowolenie z tego co czynił Jezus Chrystus, a Jezus Chrystus o sobie mówi – Ja i Ojciec jedno jesteśmy, kto widzi Mnie widzi Ojca, co Ja czynię we mnie czyni Ojciec – że jest znak tożsamości, a oni są tak niezadowoleni, że mówią – to jest wcielenie Belzebuba – i to jest kwas. Przed tymi siedmioma przypowieściami mamy powiedziane, że rodzina powiedziała – odszedł od zmysłów, zwariował, no i przymusili Maryję i przyszli tam gdzie Jezus nauczał w nadziei, że teraz razem z Maryją wymuszą powrót do domu, karetek pogotowia jeszcze nie było, kaftanów być może nie używano, no ale liczyli na to, że jakoś tam uporządkują swego krewnego. To jest kwas, lęk, rodzina się lękała, że będzie wyklęta z synagogi. A tymczasem Jezus odpowiada na to, że dokonajcie egzekucji na Mnie, dokonajcie egzekucji, proszę bardzo, najpierw oczywiście sprowadza do absurdu mówiąc jak to jest możliwe, żeby szatan sam siebie zwalczał, książę ciemności ze swoimi pachołkami walczył itd., to jest absurdalne, a w końcu mówi – jestem Bogiem, jestem dobrem absolutnym, dobro absolutne nie boi się niczego, możecie wylać na Mnie całe zło rodziny ludzkiej, nic Mi się nie stanie. To tylko stworzenie, szatan lęka się o swoje życie, we Mnie nie ma żadnego lęku, we Mnie jest tylko miłość. Wyrażam zgodę na to, w rewanżu dam wam siedem darów Ducha Świętego. I kwas to jest można by powiedzieć bojaźń Boża, to jest miłość z krzyża, to już jest siedem darów Ducha Świętego, to jest kwas. Maryja otrzymała od Chrystusa zmartwychwstałego kwas, który może zakwasić trzy miary mąki. Trzy miary mąki, niektórzy z was już wiedzą, jest to dotknięcie z życiorysu ojca wiary Abrahama i Sary najważniejszego momentu ich życia. W pewnym momencie Bóg Ojciec im złożył w towarzystwie archaniołów wizytę, w najbardziej niekorzystnej porze dnia, bardzo upalnej, bo Bóg ma takie zwyczaje, że przychodzi wtedy, kiedy, ja mam światło nawet wtedy kiedy się w łazience golę, tak i lecę i notuję. No i wtedy otrzymują obietnicę, obietnicę Izaaka, ale ucztę wyprawiono wtedy Bogu Ojcu i tym aniołom towarzyszącym, którzy reprezentowali inne osoby Trójcy Świętej i wtedy Abraham mówi do Sary – idź, zaczyń z trzech miar mąki – a trzy miary mąki to było dużo, to było na sto osób, to prawie jak na tę szkołę Biblijną, taki apetyt ma Bóg Ojciec, to była hojność, to była gorliwość. Otóż przez te słowa Jezus przypomniał, że teraz dopiero będzie w Maryi się, tej Nowej Sarze, będzie realizować się ta obietnica, że to i Maryja i Jezus przez swoje „Fiat” z naszych wnętrz uczynią ucztę dla Boga Ojca i aniołów, będą ucztować w nas, a my z nimi, że ta obietnica będzie się realizowała. Tajemnicą Izaaka było to, że on miał, telewizji przy ognisku nie było jak wiecie w tamtych czasach, no i trzeba było coś robić wieczorami przy ognisku. No to Abraham opowiadał mu swoje życie, że on jest dzieckiem Boga Ojca, że Bóg go im dał i on czuł się tak przeniknięty tą prawdą, że nie bał się dać się związać i teraz być złożonym w ofierze. Pismo św. milczy na ten temat, żeby się bronił to znaczy miał serce wolne od lęku, to znaczy, że rolą Maryi jest uwolnić nasze wnętrza od lęku przed jakąkolwiek ofiarą, nawet gdyby to była ofiara Izaaka, tę ofiarę Izaaka złożył oczywiście Jezus Chrystus, ale gdyby Jezus Chrystus zapragnął z nami się podzielić, albo w nas na nowo powtórzyć swoje życie za zbawienie świata, to nie będziemy się lękać, będziemy to uważać za przywilej a nie katastrofę naszego życia. Może powiemy tak – no życie to może bym oddał za zbawienie świata, ale tak pochorować się, ojej, to może nie Panie Jezu, ulecz to, od razu krzyczymy. To byłby, a więc ta broń, to w naszym życiu musi być Ona, my musimy być Jej własnością, a to jest Mama, która może obronić swoje dziecko. Drugie – kwas to jest Jezus Chrystus zmartwychwstały w nas, źródło darów Ducha Świętego No i wreszcie trzeci element musi być, żebyśmy mieli dobrą broń przeciw szatanowi, to musimy wyjść z sytuacji mąki w naszym wnętrzu. Mąka to jest zniszczone słowo Boże, to jest rozdrobnione, skruszone słowo Boże, to jest to, że my idziemy cały rok liturgiczny od fragmentu do fragmentu, od perykopy do perykopy, a o co chodzi w całości – Panie Boże to Ty wiesz, ja nie wiem, nikt mnie o tym nie powiedział. Jezus Chrystus poszedł na krzyż, był posądzony, że jest wcieleniem Belzebuba, ponieważ słowo Boże dane w Starym Testamencie nie spełniło swojej misji, nie spełniło swojej misji, nie dało tego światła, które powinno dać na dzieło Jezusa Chrystusa, na Jego osobę, nie dało tego światła i to jest mąka. Czyli szkoła Biblijna jest po to, żebyśmy wychodzili od mąki do ziarna, bo w ziarnie już jest Boże życie, ziarno to jest obietnica, jeżeli będziesz modlił się modlitwą gleby, będziesz zawsze przede Mną jako gleba, to Ja przychodzę do ciebie podczas lektury Pisma św. jako ziarno, zasiewam i nie wiesz kiedy gleba awansuje do tego, że uruchamia się Boża mądrość, uruchamia się w tobie Boża wszechmoc a teraz ludzie chodzą do kościoła, dają na Msze święte, uruchamiają różne nowenny, ale tylko chcą złapać wszechmoc Boga. A  nikt nie daje na Mszę świętą – Boże daj mi trochę mądrości swojej, nie..., mądry to ja jestem Panie Boże, nawet mogę Ciebie pouczyć, tak, natomiast wszechmocy, o, tu jest tego... A w ziarnie wszechmoc Boża jest wewnętrznie związana z Bożą mądrością. Jednego bez drugiego nie ma. Dlatego ja jako ojciec duchowny w Świętej Lipce moim braciom tłumaczę, że między innymi odmawiamy dziesiątek różańca o Bożą mądrość, żeby się nie gniewali na mnie, bo jeżeli chwycimy Bożą mądrość, Boży plan, to wszechmoc się wyleje z nas, na razie się nie wylewa, przepraszam moich braci, tak. Mąka to jest wielki dramat Pana Boga. Diabeł jest wybitnie zainteresowany tym, żebyśmy szli od szczegółu do szczegółu, od zdania do zdania i z Pisma św. zrobili mąkę. </w:t>
      </w:r>
    </w:p>
    <w:p>
      <w:pPr>
        <w:pStyle w:val="Normal"/>
        <w:jc w:val="both"/>
        <w:rPr>
          <w:sz w:val="28"/>
          <w:szCs w:val="28"/>
        </w:rPr>
      </w:pPr>
      <w:r>
        <w:rPr>
          <w:sz w:val="28"/>
          <w:szCs w:val="28"/>
        </w:rPr>
        <w:tab/>
        <w:t>Przyniosłem tutaj trzy książeczki, jedna dzisiaj była przywieziona z drukarni jeszcze nie czytałem ale już jeden błąd ortograficzny zauważyłem nie wiem kto go zrobił, czy ja czy ci, którzy przepisywali? Dali Bóg głowy nie dam, włosy mogę dać ale głowy nie dam – „Tajemnica dwóch tablic”. W tej książeczce z dwóch tablic Dekalogu wyprowadzam całe Pismo święte, to jest takie wędrowanie serpentyną coraz wyżej, wyżej, wyżej, na jakiś tam szczyt i ukazaniem, że są cztery wielkie choroby rodziny ludzkiej, które są wyżerką szatana, niszczą rodzinę ludzką, dlatego między innymi Chrystus zmartwychwstały dał nam cztery Ewangelie i trzeba wiedzieć, trzeba wiedzieć i krzyczeć, krzyczeć moi bracia, na czym polegają te choroby, bo świat gnije i nie wie dlaczego gnije? Dlatego piszę te książeczki narażając się, bo pewne rzeczy trzeba nazwać po imieniu, przepraszam, że podnoszę głos. Jutro będą wyłożone te książeczki, z rana przejrzę jakie tam ułomności tam popełniono. I trzeba będzie tutaj przeczytać, to jest maleńka rzecz, niewiele stron tutaj jest, ale zrozumiecie, to jest właśnie wychodzenie z mąki do ziarna, jak przejść z mąki do ziarna, bo my wszyscy tutaj mamy na temat Pisma św. mąkę, tylko mąkę, może peklowaną nie wiem jaką, ale mąkę, w każdym razie nie ma tam życia. I Maryja przez dwa tysiące lat wkładała kwas, kwas, żeby w ogóle nas uratować i jakieś papu było, jakiś chlebek był a nie zakalec, a może dużo zakalca żarliśmy w swoim życiu. Tak samo i ta zielona książeczka, którą ogół z was ma i zna – „Dlaczego i jak zjadać Pismo święte” – to jest też próba wyprowadzania wnętrz chrześcijan z sytuacji mąki do ziarna. I wreszcie ta „O siedmiu darach Ducha Świetego to już dzisiaj podpowiedziałem. Jutro to będzie wyłożone. To jest postawienie problemu, to że musi być Ona, dlatego wieczorami będziemy odmawiać różaniec i odmawiając Zdrowaś Maryjo zawsze oddawajcie siebie w przymierzu w każdym Zdrowaś Ją zapraszajcie do swego wnętrza i w ogóle modląc się do Maryi zawsze kierujcie swoje słowa, umysł i serce w głębiny swoje ducha, a Ona zrodzi kwas, kwas Chrystusa zmartwychwstałego, źródło siedmiu darów Ducha Świetego. Z kolei Duch Święty pozwoli nam rozumieć Pismo św., nie fragmenty, ale właśnie krzyk o tych czterech wielkich chorobach które toczą rodzinę ludzką. Chwała Ojcu i Synowi i Duchowi Świętemu...</w:t>
      </w:r>
    </w:p>
    <w:p>
      <w:pPr>
        <w:pStyle w:val="Normal"/>
        <w:jc w:val="both"/>
        <w:rPr>
          <w:sz w:val="28"/>
          <w:szCs w:val="28"/>
        </w:rPr>
      </w:pPr>
      <w:r>
        <w:rPr>
          <w:sz w:val="28"/>
          <w:szCs w:val="28"/>
        </w:rPr>
      </w:r>
    </w:p>
    <w:p>
      <w:pPr>
        <w:pStyle w:val="Normal"/>
        <w:jc w:val="both"/>
        <w:rPr>
          <w:sz w:val="28"/>
          <w:szCs w:val="28"/>
        </w:rPr>
      </w:pPr>
      <w:r>
        <w:rPr>
          <w:sz w:val="28"/>
          <w:szCs w:val="28"/>
        </w:rPr>
        <w:t>Plik 2</w:t>
      </w:r>
    </w:p>
    <w:p>
      <w:pPr>
        <w:pStyle w:val="Normal"/>
        <w:jc w:val="both"/>
        <w:rPr>
          <w:sz w:val="28"/>
          <w:szCs w:val="28"/>
        </w:rPr>
      </w:pPr>
      <w:r>
        <w:rPr>
          <w:sz w:val="28"/>
          <w:szCs w:val="28"/>
        </w:rPr>
      </w:r>
    </w:p>
    <w:p>
      <w:pPr>
        <w:pStyle w:val="Normal"/>
        <w:jc w:val="both"/>
        <w:rPr/>
      </w:pPr>
      <w:r>
        <w:rPr>
          <w:sz w:val="28"/>
          <w:szCs w:val="28"/>
        </w:rPr>
        <w:tab/>
        <w:t xml:space="preserve">Słowo Boga Ojca do nas: </w:t>
      </w:r>
      <w:r>
        <w:rPr>
          <w:b/>
          <w:sz w:val="28"/>
          <w:szCs w:val="28"/>
        </w:rPr>
        <w:t>Raduję się bard waszą obecnością tutaj. Wasz tak liczny udział świadczy o tym jak Duch Święty pobudza was do udziału w tych katechezach, które mają prowadzić was do rozbudzenia Bożego życia w każdym z was. Ten rok ma was przygotować w sposób szczególny na spotkanie z Moją Matką. To spotkanie Niewiasty Obleczonej w Słońce wlewa w wasze wnętrza prawdziwe życie, przynosi wam rzeczywistą obecność Ducha Świętego. Te spotkania są pragnieniem Mojego Serca i pozwólcie, że to Ja zatroszczę się o ich kształt i miejsce, pozwólcie. Pozwólcie się prowadzić, zostawcie mi wolność w układaniu kształtu tych spotkań, miejsca i czasu. Zapraszam każdego z was osobiście, nie wyłączając prowadzącego ani tych, którzy zajmują się organizacją tych spotkań do tego błogosławionego czasu. W podpisie Bóg Ojciec.</w:t>
      </w:r>
    </w:p>
    <w:p>
      <w:pPr>
        <w:pStyle w:val="Normal"/>
        <w:jc w:val="both"/>
        <w:rPr>
          <w:b/>
          <w:b/>
          <w:sz w:val="28"/>
          <w:szCs w:val="28"/>
        </w:rPr>
      </w:pPr>
      <w:r>
        <w:rPr>
          <w:b/>
          <w:sz w:val="28"/>
          <w:szCs w:val="28"/>
        </w:rPr>
      </w:r>
    </w:p>
    <w:p>
      <w:pPr>
        <w:pStyle w:val="Normal"/>
        <w:jc w:val="both"/>
        <w:rPr>
          <w:sz w:val="28"/>
          <w:szCs w:val="28"/>
        </w:rPr>
      </w:pPr>
      <w:r>
        <w:rPr>
          <w:sz w:val="28"/>
          <w:szCs w:val="28"/>
        </w:rPr>
        <w:tab/>
        <w:t>Zmęczeni jesteście, ja też zmęczony, ponieważ zapomniałem o drugim czytaniu, ale to jutro sobie zrobimy.</w:t>
      </w:r>
    </w:p>
    <w:p>
      <w:pPr>
        <w:pStyle w:val="Normal"/>
        <w:jc w:val="both"/>
        <w:rPr>
          <w:sz w:val="28"/>
          <w:szCs w:val="28"/>
        </w:rPr>
      </w:pPr>
      <w:r>
        <w:rPr>
          <w:sz w:val="28"/>
          <w:szCs w:val="28"/>
        </w:rPr>
      </w:r>
    </w:p>
    <w:p>
      <w:pPr>
        <w:pStyle w:val="Normal"/>
        <w:jc w:val="both"/>
        <w:rPr>
          <w:b/>
          <w:b/>
          <w:bCs/>
          <w:sz w:val="28"/>
          <w:szCs w:val="28"/>
        </w:rPr>
      </w:pPr>
      <w:r>
        <w:rPr>
          <w:b/>
          <w:bCs/>
          <w:sz w:val="28"/>
          <w:szCs w:val="28"/>
        </w:rPr>
        <w:t>Wtorek</w:t>
      </w:r>
    </w:p>
    <w:p>
      <w:pPr>
        <w:pStyle w:val="Normal"/>
        <w:jc w:val="both"/>
        <w:rPr>
          <w:b/>
          <w:b/>
          <w:bCs/>
          <w:sz w:val="28"/>
          <w:szCs w:val="28"/>
        </w:rPr>
      </w:pPr>
      <w:r>
        <w:rPr>
          <w:b/>
          <w:bCs/>
          <w:sz w:val="28"/>
          <w:szCs w:val="28"/>
        </w:rPr>
        <w:t>Katecheza poranna</w:t>
      </w:r>
    </w:p>
    <w:p>
      <w:pPr>
        <w:pStyle w:val="Normal"/>
        <w:jc w:val="both"/>
        <w:rPr>
          <w:i/>
          <w:i/>
          <w:iCs/>
          <w:sz w:val="28"/>
          <w:szCs w:val="28"/>
        </w:rPr>
      </w:pPr>
      <w:r>
        <w:rPr>
          <w:i/>
          <w:iCs/>
          <w:sz w:val="28"/>
          <w:szCs w:val="28"/>
        </w:rPr>
        <w:t>(Plik 3)</w:t>
      </w:r>
    </w:p>
    <w:p>
      <w:pPr>
        <w:pStyle w:val="Normal"/>
        <w:jc w:val="both"/>
        <w:rPr>
          <w:i/>
          <w:i/>
          <w:iCs/>
          <w:sz w:val="28"/>
          <w:szCs w:val="28"/>
        </w:rPr>
      </w:pPr>
      <w:r>
        <w:rPr>
          <w:i/>
          <w:iCs/>
          <w:sz w:val="28"/>
          <w:szCs w:val="28"/>
        </w:rPr>
      </w:r>
    </w:p>
    <w:p>
      <w:pPr>
        <w:pStyle w:val="Normal"/>
        <w:jc w:val="both"/>
        <w:rPr>
          <w:sz w:val="28"/>
          <w:szCs w:val="28"/>
        </w:rPr>
      </w:pPr>
      <w:r>
        <w:rPr>
          <w:sz w:val="28"/>
          <w:szCs w:val="28"/>
        </w:rPr>
        <w:tab/>
        <w:t>Ktoś tutaj zgłosił mi obfitą listę pytań, to się ustosunkuję – czy kwas to nasz lęk? – tak, czy kwas to Chrystus zmartwychwstały? – tak, czy kwas to Bojaźń Boża? – tak. Bo pamiętajcie, najgorszą rzecz jaką my możemy popełniać w związku z Pismem św. to stosować to jest zaimek chyba „albo, albo, lub, lub”, stosuje się „i, i, i” i jeszcze raz „i”, i wtedy wszystko nam zaczyna grać. Dlaczego przejście z mąki do ziarna? Bo mąka nie ma w sobie życia, ziarno ma życie. W ogóle Duch Święty jest artystą i używa przenośni, porównań, więc trzeba być artystą też w odbiorze Pisma św. Cztery choroby ludzkości – to w tej książeczce o tym będziecie czytać.</w:t>
      </w:r>
    </w:p>
    <w:p>
      <w:pPr>
        <w:pStyle w:val="Normal"/>
        <w:jc w:val="both"/>
        <w:rPr/>
      </w:pPr>
      <w:r>
        <w:rPr>
          <w:sz w:val="28"/>
          <w:szCs w:val="28"/>
        </w:rPr>
        <w:tab/>
        <w:t xml:space="preserve">Wczoraj chyba niebo celowo wykorzystało moje zmęczenie, przyćmiło, nie przeczytaliśmy w związku z tą przypowieścią o roli Maryi najważniejszego tekstu z Apokalipsy. Ponieważ nowe osoby dojechały a w ogóle wszystkim się przyda małe przypomnienie wczorajszej katechezy. Przeczytam Ewangelię: </w:t>
      </w:r>
      <w:r>
        <w:rPr>
          <w:i/>
          <w:sz w:val="28"/>
          <w:szCs w:val="28"/>
        </w:rPr>
        <w:t xml:space="preserve"> </w:t>
      </w:r>
      <w:r>
        <w:rPr>
          <w:sz w:val="28"/>
          <w:szCs w:val="28"/>
        </w:rPr>
        <w:t xml:space="preserve">Bóg stwarzając świat wiedział o tym, że my ten świat przez grzech będziemy wydawać w moc złego ducha i dlatego też juz przed założeniem świata przewidział tajemnicę zbawienia. Stwarzając ten świat Bóg Ojciec wpatrywał się w dzieło Jezusa Chrystusa, w tajemnicę krzyża, zmartwychwstania i wszystko w tym stworzeniu mówi o tym i my, kiedy nastąpi nowe niebo, nowa ziemia, już Chrystus zmartwychwstały przeniknie. </w:t>
      </w:r>
      <w:r>
        <w:rPr>
          <w:i/>
          <w:sz w:val="28"/>
          <w:szCs w:val="28"/>
        </w:rPr>
        <w:t>33 Powiedział im inną przypowieść: «Królestwo niebieskie podobne jest do zaczynu, który pewna kobieta wzięła i włożyła w trzy miary mąki, aż się wszystko zakwasiło». 34 To wszystko mówił Jezus tłumom w przypowieściach, a bez przypowieści nic im nie mówił. 35 Tak miało się spełnić słowo Proroka: Otworzę usta w przypowieściach, wypowiem rzeczy ukryte od założenia świata.</w:t>
      </w:r>
      <w:r>
        <w:rPr>
          <w:sz w:val="28"/>
          <w:szCs w:val="28"/>
        </w:rPr>
        <w:t xml:space="preserve"> wszystko swoim zmartwychwstaniem to cały świat będzie dla nas katechezą, będzie mówił o tej wielkiej miłości, o tej Bojaźni Trójcy Świętej o to byśmy my na wieki byli z Nim a On z nami, i dlatego w tych przypowieściach nie ma żadnego naciągania, nie ma żadnego naciągania, tylko to są pewne porównania, które już Bóg Ojciec stworzył stwarzając ten świat. Pytanie było – dlaczego Jezus Chrystus, który zapowiada w siedmiu przypowieściach, co nam da przez krzyż i zmartwychwstanie, dlaczego wtedy kiedy mówi o bojaźni Bożej, o tym na czym opiera się cały świecznik, z czego wyrasta cały świecznik, mówi o kobiecie, lepiej byłoby powiedzieć – niewieście, ponieważ Maryja przez swoje „Fiat” sprawiła, że Bóg stanął po naszej stronie, przeciw złym mocom. I druga racja – Jezus Chrystus przez te przypowieść jak powiedziałem zaprotestował przeciwko naszemu umniejszaniu roli Maryi. Jezus w tej przypowieści mówi, że On przez krzyż i zmartwychwstanie, przez dar swego Ducha sprawi, że Maryja dopiero zacznie swoja prawdziwą misję w stosunku do ludzkości całej, że Jej misja nie skończyła się na pierwszym „Fiat”, że Jej misja to jest misja Bożej rodzicielki w stosunku do nas, tajemnica Niepokalanego Poczęcia, czyli poczęcia w nas Jezusa Chrystusa, czego zapowiedzią była cała historia Abrahama i Sary, ze Ona w nas z Duchem Świętym za naszą zgodą pocznie w nas Izaaka, czyli Jezusa Chrystusa, odbierze nam lęk przed oddaniem się całkowicie miłości Ojca i Maryja z Duchem Świętego tajemnicę jedynego pośrednika, Jezusa Chrystusa w nas zrealizuje. Że tak jest jak ta przypowieść mówi, wysłuchamy teraz z Apokalipsy z rozdziału 12 pewnego fragmentu, który powie nam o tym, że Chrystus zmartwychwstały swoje zwycięstwo, czyli dary Ducha Świętego złożył w niewieście i Maryja jest źródłem darów Ducha Świętego I kościół może być martwy i wybierzmowani chrześcijanie mogą być martwi całe lata ponieważ nikt im tego nie powiedział, że dary Ducha Świętego są złożone – czytaj.</w:t>
      </w:r>
    </w:p>
    <w:p>
      <w:pPr>
        <w:pStyle w:val="Normal"/>
        <w:jc w:val="both"/>
        <w:rPr>
          <w:sz w:val="28"/>
          <w:szCs w:val="28"/>
        </w:rPr>
      </w:pPr>
      <w:r>
        <w:rPr>
          <w:sz w:val="28"/>
          <w:szCs w:val="28"/>
        </w:rPr>
      </w:r>
    </w:p>
    <w:p>
      <w:pPr>
        <w:pStyle w:val="Normal"/>
        <w:jc w:val="both"/>
        <w:rPr/>
      </w:pPr>
      <w:r>
        <w:rPr>
          <w:sz w:val="28"/>
          <w:szCs w:val="28"/>
        </w:rPr>
        <w:tab/>
        <w:t>Ap 11,19-12,2: 1</w:t>
      </w:r>
      <w:r>
        <w:rPr>
          <w:i/>
          <w:iCs/>
          <w:sz w:val="28"/>
          <w:szCs w:val="28"/>
        </w:rPr>
        <w:t>9 Potem Świątynia Boga w niebie się otwarła i Arka Jego Przymierza ukazała się w Jego Świątyni a nastąpiły błyskawice, głosy, gromy, trzęsienie ziemi i wielki grad. Potem wielki znak się ukazał na niebie: Niewiasta obleczona w słońce i księżyc pod jej stopami, a na jej głowie wieniec z gwiazd dwunastu. 2 A jest brzemienna. I woła cierpiąc bóle i męki rodzenia.</w:t>
      </w:r>
    </w:p>
    <w:p>
      <w:pPr>
        <w:pStyle w:val="Normal"/>
        <w:jc w:val="both"/>
        <w:rPr>
          <w:i/>
          <w:i/>
          <w:iCs/>
          <w:sz w:val="28"/>
          <w:szCs w:val="28"/>
        </w:rPr>
      </w:pPr>
      <w:r>
        <w:rPr>
          <w:i/>
          <w:iCs/>
          <w:sz w:val="28"/>
          <w:szCs w:val="28"/>
        </w:rPr>
      </w:r>
    </w:p>
    <w:p>
      <w:pPr>
        <w:pStyle w:val="Normal"/>
        <w:jc w:val="both"/>
        <w:rPr/>
      </w:pPr>
      <w:r>
        <w:rPr>
          <w:sz w:val="28"/>
          <w:szCs w:val="28"/>
        </w:rPr>
        <w:tab/>
        <w:t xml:space="preserve">Zauważcie, że to jest </w:t>
      </w:r>
      <w:r>
        <w:rPr>
          <w:i/>
          <w:sz w:val="28"/>
          <w:szCs w:val="28"/>
        </w:rPr>
        <w:t>niewiasta obleczona w słońce</w:t>
      </w:r>
      <w:r>
        <w:rPr>
          <w:sz w:val="28"/>
          <w:szCs w:val="28"/>
        </w:rPr>
        <w:t xml:space="preserve"> – Maryja wniebowzięta – </w:t>
      </w:r>
      <w:r>
        <w:rPr>
          <w:i/>
          <w:sz w:val="28"/>
          <w:szCs w:val="28"/>
        </w:rPr>
        <w:t>niewiasta obleczona w słońce</w:t>
      </w:r>
      <w:r>
        <w:rPr>
          <w:sz w:val="28"/>
          <w:szCs w:val="28"/>
        </w:rPr>
        <w:t xml:space="preserve">, mająca już pełnię miłości Ojca do nas, Bóg Ojciec jest symbolizowany przez słońce, przez tę miłość bezinteresowną, która daje życie, ciepło, światło i dobrym i złym jak Jezus powiedział w kazaniu na górze. </w:t>
      </w:r>
      <w:r>
        <w:rPr>
          <w:i/>
          <w:sz w:val="28"/>
          <w:szCs w:val="28"/>
        </w:rPr>
        <w:t>Księżyc pod Jej stopami</w:t>
      </w:r>
      <w:r>
        <w:rPr>
          <w:sz w:val="28"/>
          <w:szCs w:val="28"/>
        </w:rPr>
        <w:t xml:space="preserve"> – to jest człowieczeństwo Jezusa Chrystusa poczynając od Betlejem. </w:t>
      </w:r>
      <w:r>
        <w:rPr>
          <w:i/>
          <w:sz w:val="28"/>
          <w:szCs w:val="28"/>
        </w:rPr>
        <w:t xml:space="preserve">Na jej głowie wieniec z gwiazd dwunastu </w:t>
      </w:r>
      <w:r>
        <w:rPr>
          <w:sz w:val="28"/>
          <w:szCs w:val="28"/>
        </w:rPr>
        <w:t xml:space="preserve">– jest matką Kościoła. I to jest najważniejszy tekst, tekst pomijany niestety w lekcjonarzach, o dziwo pomijany także w uroczystość wniebowzięcia Matki Najświętszej – </w:t>
      </w:r>
      <w:r>
        <w:rPr>
          <w:i/>
          <w:sz w:val="28"/>
          <w:szCs w:val="28"/>
        </w:rPr>
        <w:t>a jest brzemienna</w:t>
      </w:r>
      <w:r>
        <w:rPr>
          <w:sz w:val="28"/>
          <w:szCs w:val="28"/>
        </w:rPr>
        <w:t xml:space="preserve"> – jest brzemienna w niebie o dary Ducha Świętego dla nas i te dary Ducha Świętego są nazywane w księdze Rodzaju „potomstwem”, to jest Jej potomstwo, które Ona zrodziła, jest brzemienna w dary Ducha św. – </w:t>
      </w:r>
      <w:r>
        <w:rPr>
          <w:i/>
          <w:sz w:val="28"/>
          <w:szCs w:val="28"/>
        </w:rPr>
        <w:t>i woła cierpiąc bóle i męki rodzenia</w:t>
      </w:r>
      <w:r>
        <w:rPr>
          <w:sz w:val="28"/>
          <w:szCs w:val="28"/>
        </w:rPr>
        <w:t xml:space="preserve"> – jest w dalszym ciągu Tą, która z Duchem Świętego chce realizować swoje macierzyństwo w naszym życiu poprzez to, że w nas zrodzi podobieństwo do Jezusa Chrystusa, że w nas zrodzi Zbawiciela świata, który w nas będzie mógł kontynuować swoją misję. To wystarczy jako uzupełnienie i przypomnienie, teraz może zrobimy przerywnik i przejdziemy już do komentarza ewangelii Marka.</w:t>
      </w:r>
    </w:p>
    <w:p>
      <w:pPr>
        <w:pStyle w:val="Normal"/>
        <w:jc w:val="both"/>
        <w:rPr>
          <w:sz w:val="28"/>
          <w:szCs w:val="28"/>
        </w:rPr>
      </w:pPr>
      <w:r>
        <w:rPr>
          <w:sz w:val="28"/>
          <w:szCs w:val="28"/>
        </w:rPr>
      </w:r>
    </w:p>
    <w:p>
      <w:pPr>
        <w:pStyle w:val="Normal"/>
        <w:jc w:val="both"/>
        <w:rPr/>
      </w:pPr>
      <w:r>
        <w:rPr>
          <w:sz w:val="28"/>
          <w:szCs w:val="28"/>
        </w:rPr>
        <w:tab/>
        <w:t xml:space="preserve">Przeczytamy obecnie z ewangelii Marka Mk 1,1-13: </w:t>
      </w:r>
      <w:r>
        <w:rPr>
          <w:i/>
          <w:iCs/>
          <w:sz w:val="28"/>
          <w:szCs w:val="28"/>
        </w:rPr>
        <w:t>1 Początek Ewangelii o Jezusie Chrystusie, Synu Bożym. 2 Jak jest napisane u proroka Izajasza: Oto Ja posyłam wysłańca mego przed Tobą; on przygotuje drogę Twoją. 3 Głos wołającego na pustyni: Przygotujcie drogę Panu, Dla Niego prostujcie ścieżki 4 Wystąpił Jan Chrzciciel na pustyni i głosił chrzest nawrócenia na odpuszczenie grzechów. 5 Ciągnęła do niego cała judzka kraina oraz wszyscy mieszkańcy Jerozolimy i przyjmowali od niego chrzest w rzece Jordan, wyznając [przy tym] swe grzechy. 6 Jan nosił odzienie z sierści wielbłądziej i pas skórzany około bioder, a żywił się szarańczą i miodem leśnym. 7 I tak głosił: «Idzie za mną mocniejszy ode mnie, a ja nie jestem godzien, aby się schylić i rozwiązać rzemyk u Jego sandałów. 8 Ja chrzciłem was wodą, On zaś chrzcić was będzie Duchem Świętym».9 W owym czasie przyszedł Jezus z Nazaretu w Galilei i przyjął od Jana chrzest w Jordanie. 10 W chwili gdy wychodził z wody, ujrzał rozwierające się niebo i Ducha jak gołębicę zstępującego na siebie. 11 A z nieba odezwał się głos: «Tyś jest mój Syn umiłowany, w Tobie mam upodobanie. 12 Zaraz też Duch wyprowadził Go na pustynię. 13 Czterdzieści dni przebył na pustyni, kuszony przez szatana. Żył tam wśród zwierząt, aniołowie zaś usługiwali Mu.</w:t>
      </w:r>
    </w:p>
    <w:p>
      <w:pPr>
        <w:pStyle w:val="Normal"/>
        <w:jc w:val="both"/>
        <w:rPr/>
      </w:pPr>
      <w:r>
        <w:rPr>
          <w:sz w:val="28"/>
          <w:szCs w:val="28"/>
        </w:rPr>
        <w:tab/>
        <w:t xml:space="preserve">Bóg nie lubi zaskakiwać człowieka, zanim wejdzie z jakimś działaniem zbawczym to wcześniej uprzedzi ludzi o tym, żeby ich duchowo do tego wydarzenia przygotować, żeby nie mogli się wymówić – no, myśmy nie wiedzieli, poczuliśmy się zaskoczeni, zakłopotani. Dlatego też w Piśmie św. Bóg wszystkie swoje inicjatywy najpierw zapowiada, wyprzedza jakby swoim światłem, stąd mówimy, że Pismo św. mówi o obietnicach i spełnieniu tych obietnic. Misja Jana Chrzciciela była najpierw zapowiedziana, w tym wypadku tutaj jest zacytowany prorok Izajasz, był dokładnie jak gdyby zdefiniowany, sportretowany, żeby w momencie kiedy się pojawi, żeby Izraelici, naród, który był narodem Ksiąg świętych, rozpoznał, powiedzieli – o, jest ten, który miał wyprzedzić Mesjasza. Jeżeli Pismo św. to są obietnice i spełnienie tych obietnic, z tego wynika, że jeżeli w Piśmie św. są jakieś obietnice jeszcze nie spełnione, to Bóg ma prawo do ingerowania w historię, przychodzenia przez różnych Janów Chrzcicieli, przez swoich wysłańców i nie możemy powiedzieć – mnie Pismo św. wystarczy, żadne objawienia są mi niepotrzebne, to wtedy się trzeba zapytać: czy to co obiecuje Pismo św. jest już spełnione? A kogo sobie wybierze to już Jego rzecz, dlatego nie wolno tak mówić, nie wolno w sobie mieć niechęci i lęku skoro Pismo św. to obietnice i te obietnice są spełniane i będą spełniane aż do końca historii tego świata. Te niechęci to po prostu brak pokory, lęk, że to nowe może coś zakwestionować w moim życiu, może mnie osądzić. To jest jedna uwaga. Druga uwaga – zauważcie, że Jezus najpierw wchodzi w rzekę Jordan, przyjmuje chrzest od Jana Chrzciciela z wody a później wychodzi na 40 dni na pustynię. Otóż tutaj jest dotknięta prawda, że ten świat w którym my żyjemy przenika podwójne źródło zła. Jedno zło pochodzi od świata złych duchów, od szatana i symbolem dzieła szatana to był chrzest z wody, bo w symbolice Biblijnej krainą, która idealnie symbolizuje potęgę demona to jest morze, ocean, wody żywiołu, chaos. Woda jest, pamiętacie w Ewangelii Marka kiedy Jezus opętanego uwalnia od legionu złych duchów, weszły w świnie i utonęły w jeziorze. Jest wiele takich symboli w Piśmie św. gdzie jest mowa o tym, że woda najlepiej symbolizuje potęgę świata demonów. I Jezus przyjmując chrzest z wody przyjmuje to zło, którego źródłem jest szatan, a wychodząc na pustynię przyjął na siebie to zło, którego źródłem jest człowiek. Człowiek przez grzech, jego wnętrze, Bóg jako życie odchodzi i wnętrze człowieka zamienia się w pustynię, i na tej pustyni mogą pojawić się skorpiony, człowiek wszędzie później takim chodzącym skorpionem, albo węże o jadzie palącym się lęgną. Pstynia jest symbolem wnętrza człowieka, że wnętrze człowieka może być źródłem grzechu. Czyli Jezus Chrystus przez ten gest dotyka dwóch źródeł zła. Pierwsze źródło zła to szatan, a drugie źródło zła to człowiek. Ale ten tekst, ta prawda przywołuje nam coś z Pisma św., początki Pisma św. Rdz 1,1 </w:t>
      </w:r>
      <w:r>
        <w:rPr>
          <w:i/>
          <w:sz w:val="28"/>
          <w:szCs w:val="28"/>
        </w:rPr>
        <w:t>Na początku Bóg stworzył niebo i ziemię</w:t>
      </w:r>
      <w:r>
        <w:rPr>
          <w:sz w:val="28"/>
          <w:szCs w:val="28"/>
        </w:rPr>
        <w:t xml:space="preserve"> – tylko jedno zdanie jest o tajemnicy stworzenia. Drugie zdanie już będzie mówiło o tajemnicy czym się świat stał przez grzech – </w:t>
      </w:r>
      <w:r>
        <w:rPr>
          <w:i/>
          <w:sz w:val="28"/>
          <w:szCs w:val="28"/>
        </w:rPr>
        <w:t>ziemia zaś była bezładem i pustkowiem, ciemność była nad powierzchnią bezmiaru wód, a Duch Boży unosił się nad wodami</w:t>
      </w:r>
      <w:r>
        <w:rPr>
          <w:sz w:val="28"/>
          <w:szCs w:val="28"/>
        </w:rPr>
        <w:t xml:space="preserve"> – Duch Boży unosił się nad wodami, nad dziełem szatana, wody symbolizują dzieło szatana. I będziemy mieli taki hymn, który powstał podczas niewoli babilońskiej, w niewoli babilońskiej na rzecz liturgii, po prostu był śpiewany wtedy, kiedy Izraelici, ci pobożni, tak zwana święta reszta próbowała zrozumieć ten dramat. Ten hymn był podyktowany po to, żeby oni się przeciwstawiali temu, co ich otaczało, a otaczał ich świat bałwochwalstwa, mianowicie pewne zjawiska przyrody były czczone jako bóstwa, gwiazdy, księżyc, słońce, czy też niektóre zwierzęta, i w tym hymnie autor natchniony prawdopodobnie jakiś kapłan wypowiada katechezę – to wszystko jest stworzeniem, dziełem Boga Stwórcy. Tak było do czasów Jezusa Chrystusa, ale w momencie kiedy Jezus wszedł w rzekę Jordan, jak słyszeliśmy Duch Święty zstąpił na Niego jako na człowieka, to od tego momentu ten hymn mówi nam o tajemnicy chrztu świętego w Jezusie Chrystusie. Najpierw weźmie na siebie Jezus Chrystus dzieło szatana w wodach Jordanu a później będzie od razu opis drugiego stworzenia, który mówi o tym, że Bóg stwarza człowieka na pustyni ulepił go z mułu ziemi i tchnął w niego życie. To już tłumaczyłem kiedyś, dziś przypominam, że jest tu mowa o tym, że człowiek dopiero wtedy wyszedł jak gdyby z tego bardzo zwierzęcego stanu, gdy Bóg wyprowadzając Izraela z Egiptu na pustyni pod Synajem zawarł z nimi przymierze, wtedy dopiero tchnął w przymierzu, w Dekalogu swoje Boże myślenie, Boże życie i tam dopiero ulepił człowieka. O tym będzie książeczka w przyszłości, poczytacie, teraz tylko takie ogólne znaki daję. Tak jak my, jeżeli jest wielki plac budowy, to zazwyczaj tam obok tego placu budowy daje się makietę, co tu będzie zbudowane, jak to będzie wyglądać. I ludzie patrząc na makietę jakby się uspokajają, że ten bałagan to nie jest bałagan tylko to jest celowe działanie i z tego wyniknie coś bardzo pięknego. Jeżeli mamy jechać gdzieś w nowy teren, jakieś góry, nowy kraj, kupujemy mapę terenu. Tak samo i Duch Święty przez tę pieśń, którą my nazywamy pierwszym stworzeniem świata i drugim stworzeniem świata, można tak powiedzieć, ale trzeba pamiętać, że to już jest zbawcze stwarzanie świata. Na początku Pisma św. Bóg daje taką makietę ku czemu to wszystko prowadzi w Piśmie św. aż po Apokalipsę, że wszystko, to nowe stworzenie zaczyna się od chrztu Jezusa Chrystusa w Jordanie, od Tego, który będąc Synem Bożym stał się człowiekiem i jest absolutnie niewinny a przyjmuje chrzest to znaczy, że tam się zaczęła tajemnica Baranka Bożego, że On weźmie na siebie wody śmierci, dzieło szatana, weźmie na siebie pustynię naszych wnętrz i to wszystko zamieni, pustynię w raj, wody śmierci zamieni w wody życia. Można też powiedzieć, że tak zwana ta prehistoria biblijna, a więc ten pierwszy opis stworzenia i wreszcie drugi opis stworzenia, historia Kaina, Abla, potopu i wieży Babel to jest swoisty spis rzeczy na początku Pisma św. Kiedyś to w książkach na końcu dawano spis rzeczy a teraz się daje na początku. Otóż to jest taka synteza, spis rzeczy, o co chodzi w całym Piśmie św. I nie jest dobrze kiedy my chcemy zrozumieć Ewangelię pomijając to, bo tu są złożone klucze na progu Pisma św., dlatego też dzisiaj wam zwracam uwagę na to. Ten hymn o stworzeniu świata w ciągu sześciu dni, bo siódmego dnia rzekomo Pan Bóg odpoczął da się rozpisać na świeczniku, ja to przygotuję na wieczorne nasze spotkanie. Więc żeby zapamiętać sobie z Ewangelii Marka, jeżeli Jezus przyjmuje chrzest w rzece Jordan, to katecheza o tym co się tam wydarzyło, że Jezus jako człowiek przyjmuje dary Ducha Świętego, tam rozpoczyna nowe stwarzanie świata i to ze zła, ze zła szatańskiego, ze zła ludzkiego. I wyszedł na pustynię – że nie powinno się rozłączać chrztu Jezusa w rzece Jordan z tym Jego pobytem na pustyni, bo na pustyni przez 40 dni przebywał. Ta liczba jest symboliczna, ona się składa z 4 razy 10 – cztery strony świata, świat się powinien rządzić Dekalogiem. W tej książeczce będzie mowa o tym, że Jezus Chrystus jako człowiek tam w Duchu Święty poznał całe zło, którego autorem jest rodzina ludzka i że temu złu z kolei przeciwstawi się przyjmując chrzest w tajemnicy krzyża, dzieło szatana, ale też zło człowieka, da cztery Ewangelie, dzięki którym my będziemy mogli przeciwstawić się tej pustyni świata, na której jest tyle żmij, skorpionów itd., śmierci. Żeby to sobie kojarzyć z Księgą Rodzaju. Prehistoria Biblijna, te początki Pisma św. to są teksty natchnione, które zaistniały w najbardziej gorzkim momencie historii Izraela, podczas niewoli babilońskiej, to jest swoiste podsumowanie wszystkich proroków, co prorocy mówili, że przyczyna niewoli babilońskiej to jest i to co jest powiedziane w katechezie o Adamie i Ewie, to jest skalanie sfery czystości, płodności, Izraelici wrócili od Dekalogu do kultu bogów płodności, bogów pogańskich. W tej sferze wrócili do pogaństwa, tak dalece, że już w świątyni Jerozolimskiej była uprawiana prostytucja sakralna, tutaj dla Boga Jahwe ofiary, ale też prostytucja sakralna, czyli Bóg Jahwe był zrównany z bogami płodności. Prorocy byli bezradni, bezsilni, w związku z tym cóż Bogu pozostało, pozostało to, żeby cofnąć po wielu stuleciach ten naród do ojczyzny Abrahama, do Babilonu i powiedzieć: takie są wyniki Mojej pracy nad wami przez wiele stuleci, że musicie wrócić do punktu zero. Ale tam właśnie otrzymali katechezę o Adamie i Ewie, że wprawdzie w rodzinie ludzkiej w pewnym momencie nie będzie kultu bogów płodności, ale sami ludzie zamienią się w bogów płodności poprzez to, że odrzucą z Dekalogu najpierw „nie cudzołóż”, wszystko to dotyczy sfery płodności, najpierw to szatan zaatakuje. No i dzisiaj telewizja udziela wszystkim rozgrzeszenia w tej sferze, lud Boży chętnie z tego korzysta i kwiatki, które my spotykamy w konfesjonale – ludzie mówią, to nie grzech proszę księdza, ksiądz jest niepoważny, ksiądz nie zna życia – ja mówię, bracie kochany ja ci tutaj rozgrzeszenia nie dam bo to byłoby nieważne, bo ja nie jestem Bogiem tak jak ty się Bogiem robisz, czynisz, tylko do Komunii świętej nie wolno ci przystępować, a on na moich oczach poszedł do Komunii świętej na znak protestu. W tej sferze świat wszedł w grzech przeciwko Duchowi Świętemu, gdy chodzi o decydowanie o tym, co jest dobre a co złe. Więc pierwsza przyczyna niewoli babilońskiej to jest skalanie sfery poczęcia, stworzenia, odrzucenia Boga w tej sferze, człowiek zaczął decydować, czyli można by powiedzieć, że my znowu jesteśmy w tej sferze w Babilonie. Te nasze spotkania zakończą się komentarzem drugiej części Apokalipsy świętego Jana apostoła, która jest jakby odpowiednikiem Ewangelii Marka. I tam się Chrystusa nas zapyta czy rozumiesz Ewangelię, jakie są wyniki niepełnego odczytania Ewangelii przez Kościół, przez nas. Będą tam tak zwane trąby, siedem trąb będzie, te trąby trąbią i trąbią a my nie wiemy dlaczego one trąbią i o co chodzi. A to jest tylko przypomnienie z księgi Jozuego, a dzisiaj po obiedzie chciałbym żebyście w tej przerwie po obiedzie przeczytali Księgę Jozuego to jest zadanie. Te trąby to jest nic innego tylko przypomnienie zdobycia Jerycha, Jerycho padło, będą podane przyczyny, dlaczego znowu te trąby będą się odzywać w Kościele, że coś tam padnie w Kościele, to zło padnie, nie będzie tak jak my sądzimy, a już w świecie te trąby działają, na razie powietrzne. Druga przyczyna niewoli babilońskiej to jest chora władza, władza nad światem przez grzech oddawana szatanowi. Bóg, Pan przymierza nie ma nic do powiedzenia, ta miłość z krzyża, która zwyciężyła szatana nie ma nic do powiedzenia, politycy przyjmują komunię świętą, ale co ich wnętrzami rządzi to niech Pan Bóg ich ma w swoim miłosierdziu. I w tym jak są prowadzone kampanie wyborcze – nic z krzyża a przecież miłość z krzyża uczynili Panem swego życia. Chora władza, władza oddana szatanowi. Bóg Jahwe utracił w ogóle jakąkolwiek władzę, zaczęli szukać przymierzy z krajami pogańskimi, poczynając od Salomona. Trzecia przyczyna to świat biednych – te dobra doczesne są dobrami dla wszystkich, a tymczasem byli biedni ludzie. Gdy chodzi o biednych – chore przeżywanie własności – to jest moje – nic nie jest twoje, wszystko jest Boga. I w śmierci zobaczysz, że to nie jest twoje, wszystko jest Boże, dane tylko ci chwilowo, żebyś tym włodarzył. Czwarty powód niewoli babilońskiej – chore przeżywanie i widzenie historii – my rządzimy, ja rządzę, ja swoje życie układam, my ułożymy Polskę, świat itd. Bóg jest Panem historii. To wymieniłem po to, byście tak spojrzeli na to, dlaczego zaraz po tym hymnie o nowym stworzeniu świata, Duch Święty, który wreszcie spoczął na Jezusie Chrystusie da nam siedem darów Ducha Świętego i siedem sakramentów świętych, to jest katecheza o siedmiu darach Ducha Świętego, siedmiu sakramentach świętych. Po to są dary Ducha Świętego, żebyśmy mogli przeciwstawić się temu złu jakim jest szatan, tylko dary Ducha Świętego uzdolnią nas do tego i siedem sakramentów świętych, żeby uświęcać ten świat materialny. Te cztery choroby, które wymieniłem, to jest katecheza o Adamie i Ewie, Kainie i Ablu, potop – chore posiadanie, i wreszcie wieża Babel – poczucie, że my rzekomo możemy coś stworzyć. Temu mają się przeciwstawić cztery Ewangelie. Duch Św. unosi się nad wodami śmierci, zła, pogaństwa i podczas niewoli babilońskiej i zaczyna katechezę Bóg poprzez proroka Ezechiela, zapowiada w jego powołaniu już cztery Ewangelie, cztery zwierzęta, tak, wreszcie w czasach Jezusa Chrystusa, zejścia Syna Bożego, kiedy Duch Św. zstąpił na Niego to Izrael sobą przypominał ziemię pełną bezładu, pustkowia: ciemność unosiła się nad wodami. To Izrael był w takim smutnym stanie i dopiero od Jezusa Chrystusa od Jego chrztu zaczyna się nowa szansa. Tutaj w tej pieśni będziemy mieli oddzielanie ciemności od światła itd., wód śmierci od wód życia itd. To oddzielanie jest nie po to, żeby potępić, to oddzielanie jest po to, żeby to wszystko było zanurzone w szabacie, w odpoczynku, w tym, że to Bóg weźmie na siebie zło, byśmy my mogli odpocząć w Jego zmartwychwstaniu, oddzielanie jest po to, żeby krzyż mógł zatriumfować.</w:t>
      </w:r>
    </w:p>
    <w:p>
      <w:pPr>
        <w:pStyle w:val="Normal"/>
        <w:jc w:val="both"/>
        <w:rPr>
          <w:sz w:val="28"/>
          <w:szCs w:val="28"/>
        </w:rPr>
      </w:pPr>
      <w:r>
        <w:rPr>
          <w:sz w:val="28"/>
          <w:szCs w:val="28"/>
        </w:rPr>
        <w:tab/>
        <w:t>Takie otrzymałem światło przed waszym przyjazdem, że ja nie powinienem za bardzo zagadywać, że nie powinienem mówić wszystkiego co wiem, co można powiedzieć, tylko mówić to, co jest absolutnie konieczne, ale żeby to wam zapadło, żebyście mając dużo czasu wolnego nie marnowali go, nie pałętali się po podwórku, bo ja z okna wszystko widzę co się dzieje. Mój anioł stróż mówi idź zobacz jak oni są zatopieni w Bogu, więc czytajcie Księgę Jozuego, dumajcie nad tym co już powiedziałem i starajcie się przeczytać tę książeczkę – „Tajemnica dwóch tablic”. Bo to jest książeczka niezmiernie ważna, święty Paweł od kilku lat mnie już torturuje, nie pozwala mi spać – ty gnoju wstań i pisz, tak, no jak długo mogłem to się broniłem no a w końcu napisałem. Będziecie mieli tyle książeczek ile chcecie, ale błagam bądźcie mądrzy w tak zwanej dystrybucji, bo to się może bardzo źle skończyć wszystko. To tyle. Gdyby ktoś z was nie miał Pisma św., to znaczy pojechał na front nie mając żadnej broni palnej to tu jest Pismo św., żeby można było pożyczyć.</w:t>
      </w:r>
    </w:p>
    <w:p>
      <w:pPr>
        <w:pStyle w:val="Normal"/>
        <w:jc w:val="both"/>
        <w:rPr>
          <w:sz w:val="28"/>
          <w:szCs w:val="28"/>
        </w:rPr>
      </w:pPr>
      <w:r>
        <w:rPr>
          <w:sz w:val="28"/>
          <w:szCs w:val="28"/>
        </w:rPr>
      </w:r>
    </w:p>
    <w:p>
      <w:pPr>
        <w:pStyle w:val="Normal"/>
        <w:jc w:val="both"/>
        <w:rPr/>
      </w:pPr>
      <w:r>
        <w:rPr>
          <w:sz w:val="28"/>
          <w:szCs w:val="28"/>
        </w:rPr>
        <w:tab/>
        <w:t xml:space="preserve">Słowo Boga Ojca: </w:t>
      </w:r>
      <w:r>
        <w:rPr>
          <w:b/>
          <w:sz w:val="28"/>
          <w:szCs w:val="28"/>
        </w:rPr>
        <w:t xml:space="preserve">„Każdy z was jest dla Mnie ważny, potrzebny. Ja nikogo z was nie odrzucam, nie pomijam. Im bardziej jesteście odrzuceni przez ludzi tym bardzie Ja o was zabiegam. Bardzo was proszę o to, byście te wszystkie bardzo ważne sprawy z waszego życia, te wszystkie problemy z którymi tu przyjechaliście, oddali Mnie </w:t>
      </w:r>
      <w:r>
        <w:rPr>
          <w:sz w:val="28"/>
          <w:szCs w:val="28"/>
        </w:rPr>
        <w:t>(bo my szukamy ludzi – komu to powierzyć, powiedzieć, no bo tak ten Bóg to tak nie wiadomo, czy On w ogóle słyszy, takie mamy wątpliwości, zawsze mistrzów ludzkich szukamy)</w:t>
      </w:r>
      <w:r>
        <w:rPr>
          <w:b/>
          <w:sz w:val="28"/>
          <w:szCs w:val="28"/>
        </w:rPr>
        <w:t xml:space="preserve">. Abyście na ten czas otwarcia się na Moje słowo oddali Mi to wszystko czym jesteście napełniani. Wasze wnętrza powinny być wolne abym mógł was napełniać moją mądrością, jakże różną od mądrości świata. Niech ten dzień będzie czasem oddania Mi tego wszystkiego </w:t>
      </w:r>
      <w:r>
        <w:rPr>
          <w:sz w:val="28"/>
          <w:szCs w:val="28"/>
        </w:rPr>
        <w:t>(czyli dziś)</w:t>
      </w:r>
      <w:r>
        <w:rPr>
          <w:b/>
          <w:sz w:val="28"/>
          <w:szCs w:val="28"/>
        </w:rPr>
        <w:t xml:space="preserve"> z czym tu przyjechaliście i czym jesteście napełnieni. Dopiero wtedy będę mógł was napełnić Moją mądrością, moim życiem płynącym z Mojego słowa. Bóg Ojciec.”</w:t>
      </w:r>
      <w:r>
        <w:rPr>
          <w:sz w:val="28"/>
          <w:szCs w:val="28"/>
        </w:rPr>
        <w:t xml:space="preserve"> Chwała Ojcu i Synowi...</w:t>
      </w:r>
    </w:p>
    <w:p>
      <w:pPr>
        <w:pStyle w:val="Normal"/>
        <w:jc w:val="both"/>
        <w:rPr>
          <w:sz w:val="28"/>
          <w:szCs w:val="28"/>
        </w:rPr>
      </w:pPr>
      <w:r>
        <w:rPr>
          <w:sz w:val="28"/>
          <w:szCs w:val="28"/>
        </w:rPr>
      </w:r>
    </w:p>
    <w:p>
      <w:pPr>
        <w:pStyle w:val="Normal"/>
        <w:jc w:val="both"/>
        <w:rPr>
          <w:b/>
          <w:b/>
          <w:bCs/>
          <w:sz w:val="28"/>
          <w:szCs w:val="28"/>
        </w:rPr>
      </w:pPr>
      <w:r>
        <w:rPr>
          <w:b/>
          <w:bCs/>
          <w:sz w:val="28"/>
          <w:szCs w:val="28"/>
        </w:rPr>
        <w:t>Eucharystia</w:t>
      </w:r>
    </w:p>
    <w:p>
      <w:pPr>
        <w:pStyle w:val="Normal"/>
        <w:jc w:val="both"/>
        <w:rPr>
          <w:i/>
          <w:i/>
          <w:iCs/>
          <w:sz w:val="28"/>
          <w:szCs w:val="28"/>
        </w:rPr>
      </w:pPr>
      <w:r>
        <w:rPr>
          <w:i/>
          <w:iCs/>
          <w:sz w:val="28"/>
          <w:szCs w:val="28"/>
        </w:rPr>
        <w:t>(Plik 4)</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Dziś wspominamy Najświętszą Maryję – Królową. Maryja jest Matką Chrystusa, którego królestwo trwa wiecznie, dlatego lud chrześcijański od wieków czci Ją jako królową, zdobi koronami Jej wizerunki. Spowiadam się Bogu...</w:t>
      </w:r>
    </w:p>
    <w:p>
      <w:pPr>
        <w:pStyle w:val="Normal"/>
        <w:jc w:val="both"/>
        <w:rPr>
          <w:sz w:val="28"/>
          <w:szCs w:val="28"/>
        </w:rPr>
      </w:pPr>
      <w:r>
        <w:rPr>
          <w:sz w:val="28"/>
          <w:szCs w:val="28"/>
        </w:rPr>
        <w:tab/>
        <w:t>Dopełnię katechezę z godziny porannej o tym, że Duch Boży unosił się nad wodami, i że jest to katecheza dla narodu wybranego w jego bardzo czarnej godzinie, kiedy znalazł się w niewoli babilońskiej. Żeby nie wchodził według mentalności ludzi tamtych czasów w wiarę bogów zwycięskich, dla tak zwanej świętej reszty. na ich liturgiczne spotkania Bóg dał hymn, że ten świat stworzony nie może być ubóstwiany, ponieważ nie jest bogiem, nie ma bogów, natomiast to jest stworzenie jedynie, ale ten hymn był tak ułożony przez Ducha Świętego, że zapowiedział Duch Święty w tym hymnie kiedy w ogóle rodzina ludzka wyjdzie z duchowego Babilonu, że wyjdziemy z duchowego Babilonu dopiero w momencie kiedy Syn Boży przyjmie nasze człowieczeństwo, Duch Boży, Duch Ojca, Duch Święty przeniknie człowieczeństwo Jezusa Chrystusa i uzdolni do tego by nam przez krzyż i zmartwychwstanie dał siedem darów Ducha Świętego, dzięki tym darom będziemy mogli przeciwstawić się niewidzialnej potędze, światu demonów i teraz niektórzy z was juz widziałem sobie odpisali z tych rozwieszonych kartek, ja natomiast krótko scharakteryzuję te dary Ducha Świętego Otóż jest tam mowa o siedmiu dniach, o sześciu dniach stworzenia, w siódmym dniu Bóg odpoczął. Jest refren – wieczór, poranek i dzień – ten wieczór to niewola babilońska, poranek to obietnice tam dane, że Bóg wyprowadzi nie tylko z tej fizycznej niewoli babilońskiej ale z tego duchowego Babilonu nasze wnętrza, obietnice oczywiście o poranku zmartwychwstania, no i dzień – epoka Ducha Świętego Można by to też tak odczytywać, że wieczór to jest epoka Ojca, która skończy się odrzuceniem miłości Ojca w Jezusie Chrystusie w Wielki Piątek, poranek zmartwychwstania no i zesłanie Ducha Świętego Wszystkie warianty, które pomyślimy są do przyjęcia jako, że wam powiedziałem Pismo św. jest pisane językiem symbolu. A symbol to jest coś otwartego na nieskończoność, na różne interpretacje i w związku z tym nie stosujemy „albo, albo” tylko „i, i” i jeszcze raz i to i to i tamto To podpowiedź jak rozumieć ten refren. Pierwszy, drugi i trzeci dzień ustawiamy po lewej ręce, naszej oczywiście. Czwarty, piąty i szósty dzień po prawej ręce. Pierwszy dzień stworzenia, chodzi tutaj o dar mądrości. Z tym darem mądrości współpracuje sakrament chrztu świętego. W Ewangelii Mateusza dar mądrości był charakteryzowany przez przypowieść „O glebie i ziarnie”. Jeżeli chcemy posiąść mądrość, Bożą mądrość, bo tylko Bóg jest mądry, to musimy się modlić modlitwą gleby, nie wolno nam mieć swoich programów, ludzkich pragnień, skoro Bóg wkraczając w przymierzu przynosi dla każdego z nas własny program i to się dzieje już w momencie chrztu świętego, tam przychodzi kod genetyczny naszego życia, naszej historii. Wystarczy jeżeli my zaczniemy się modlić na Mszach świętych i w każdej modlitwie modlitwą gleby a nie – Panie Boże za to Ci dziękuję, ale jeszcze to i to – to jest pogaństwo, to nie ma nic wspólnego z wiarą biblijną. Bo chrzest święty jest przymierzem z Jezusem Chrystusem, który nas chce uczynić swoje ciało, w związku z tym o przynosi swój program. Ponadto my stwarzani przez Boga Ojca już jesteśmy zakodowani na pewne wartości i łaska buduje na naturze. Pierwszy dzień to jest oddzielenie światła od ciemności, ciemności to jest szatan, dzieło szatana. Oddzielenie następuje w momencie, kiedy stajemy się glebą dla ziarna. Drugi dzień to jest oddzielenie wód górnych od wód dolnych przez firmament. Firmament jest symbolem przymierza, firmament łączy jakby niebo z ziemią, czyli jest możliwy dar rady, tu chodzi o dar rady i sakrament bierzmowania, ponieważ wody górne to jest Duch Święty, którego otrzymujemy w darze bierzmowania, wody dolne to dzieło złego ducha. Trzeci dzień – oddzielenie lądów od morza, na lądzie drzewa, rośliny, tutaj chodzi o dar umiejętności i sakrament pokuty czyli pojednania, inaczej mówiąc lepiej nawrócenia. I sekret leży, katecheza leży w drzewach, w roślinach, każda roślina, każde drzewo, ponieważ żyje ma w sobie Boży pierwiastek, Bożą mądrość i według tej Bożej mądrości rozwija się i owocuje każde drzewo, każda roślina i człowiek nawrócony będzie tylko wtedy kiedy w sobie wszystko tak ułoży jak to się dzieje w roślinie;. pozwoli żeby w nas rozwijał ten kod genetyczny, który składa w akcie stwórczym i poprzednich sakramentach świętych. Sakrament pokuty, inaczej mówiąc nawrócenia, i my wiemy, że już w Psalmie pierwszym człowiek jest porównany do drzewa, które jest zasadzone nad płynącą wodą i czerpie życie z tego strumienia. Czwarty dzień to już jest po drugiej stronie świecznika, to jest dar pobożności inaczej mówiąc dar pietyzmu czyli szacunku, w domyśle – jeżeli w tobie jest naprawdę Bóg to ty masz szacunek i dla siebie i dla drugiego człowieka i w ogóle dla aktu stwórczego, jest w tobie namaszczenie. W czwartym dniu Bóg stworzył ciała, które świecą dają dzień i świecą nocą, nocą księżyc, gwiazdy a dniem słońce rządzi. Tu chodzi o rządy, że to Bóg sprawuje rządy nad światem, słońce daje życie, ciepło, rządzi. Tutaj chodzi o sakrament namaszczenia chorych, ja to używam innego określenia przejścia do Ojca. Sens jest taki, że nie ma przypadku ani w naszych chorobach, ani w naszej śmierci – o, nieszczęśliwy wypadek, młody człowiek zginął – tego nie ma, to jest pogaństwo. Bóg rządzi wszystkim, przypadków nie ma w tym względzie. Sakrament namaszczenia chorych ma sprawić, że my z wiarą przyjmujemy nasze odejście, przejście do Ojca, co więcej Jezus Chrystus chce naszej śmierci nadać wartość swojej śmierci, czyli w nas na nowo umierać i zbawiać świat. A nie tak jak dzisiaj dość po pogańsku się podchodzi, że to uzdrowienia chorych, że tylko uzdrowienie, tak jak gdyby przejście do Ojca było katastrofą. Piąty dzień to jest stworzenie ptaków i ryb, chodzi o dar męstwa i sakrament Eucharystii. W sakramencie Eucharystii Chrystus zmartwychwstały przychodzi do naszych wnętrz i dzięki temu my w tym świecie, w wodach śmierci możemy się czuć jak ryby znakomicie. Wody śmierci nas nie zabijają, bo mamy w sobie Chrystusa zmartwychwstałego dzięki Eucharystii, mamy dar męstwa, nie boimy się też ptaków, tu chodzi o złe duchy. Szósty dzień – Bóg stworzył zwierzęta i człowieka, człowieka jako parę małżeńską, mężczyznę i kobietę, chodzi o dar rozumu, najbardziej potrzebny dar w małżeństwie. Dar rozumu ma w nas pokonać złe emocje konkretnie, na ogół pychę, która nas rozpycha często też i poza małżeństwem. Dar rozumu i sakrament małżeństwa. Jeżeli w nas Bóg nie zrealizuje faktu, że jesteśmy stworzeni na obraz i podobieństwo Boga, nie uobecni się w nas, to mimo iż będziemy ludźmi, istotami człekokształtnymi, to będziemy bardziej wyjątkowo niebezpiecznymi zwierzętami. Dar rozumu zrealizowany jest nam bardzo niezbędny, bo dopiero wtedy nie będziemy ludźmi zwierzętami, a ludzi zwierząt, nawet bym powiedział narodów zwierząt jest bardzo dużo. Szabat – bardzo często w Ewangelii jest konflikt Jezusa Chrystusa z faryzeuszami, uczonymi w Piśmie na tle szabatu i żeby to rozumieć trzeba właściwe treści podłożyć pod pojęcie szabatu, co należy rozumieć przez szabat. Szabat to jest siódmy dzień, Bóg odpoczął. Już wam rano powiedziałem, że Bóg odpoczął przez dar bojaźni Bożej, przez to stał się Barankiem Bożym, który nasz grzech wziął na siebie w człowieczeństwie Jezusa Chrystusa i Jezus Chrystus sprawił, że grzech przestać istnieć, bo Bóg jak przebacza to inaczej przebacza niż człowiek. Po prostu grzechu, który by, w Jezusie Chrystusie nie ma, nie ma, on jest spalony, on jest zniszczony. A zatem w szabacie chodzi o dar bojaźni Bożej, o to co Bóg uczynił dla mnie i dla ludzkości, żeby nas uratować, chodzi o sakrament kapłaństwa, ale o kapłaństwo Jezusa Chrystusa. Dlatego Jezus w szabat mówi to jest Mój dzień, to jest mój dzień i szabat najwięcej cudów czynił, chciał czynić, bo one wszystkie zapowiadały ten największy cud, cud Baranka Bożego z krzyża w zmartwychwstaniu. To tyle gwoli uzupełnienia.</w:t>
      </w:r>
    </w:p>
    <w:p>
      <w:pPr>
        <w:pStyle w:val="Normal"/>
        <w:jc w:val="both"/>
        <w:rPr>
          <w:sz w:val="28"/>
          <w:szCs w:val="28"/>
        </w:rPr>
      </w:pPr>
      <w:r>
        <w:rPr>
          <w:sz w:val="28"/>
          <w:szCs w:val="28"/>
        </w:rPr>
      </w:r>
    </w:p>
    <w:p>
      <w:pPr>
        <w:pStyle w:val="Normal"/>
        <w:jc w:val="both"/>
        <w:rPr/>
      </w:pPr>
      <w:r>
        <w:rPr>
          <w:sz w:val="28"/>
          <w:szCs w:val="28"/>
        </w:rPr>
        <w:tab/>
        <w:t xml:space="preserve">Prosiłem was o przeczytanie Księgi Jozuego, teraz przeczytamy fragment Joz 3,9-17: </w:t>
      </w:r>
      <w:r>
        <w:rPr>
          <w:i/>
          <w:sz w:val="28"/>
          <w:szCs w:val="28"/>
        </w:rPr>
        <w:t>9 Zwrócił się następnie Jozue do Izraelitów: «Zbliżcie się i słuchajcie słów Pana, Boga waszego. 10 Po tym poznacie, rzekł Jozue, że Bóg żywy jest pośród was i że wypędzi z pewnością przed wami Kananejczyków, Chetytów, Chiwwitów, Peryzzytów, Girgaszytów, Amorytów i Jebusytów: 11 oto Arka Przymierza Pana całej ziemi przejdzie przed wami Jordan. 12 Wybierzcie teraz dwunastu mężczyzn spośród pokoleń Izraela, po jednym z każdego pokolenia. 13 Skoro tylko stopy kapłanów niosących Arkę Pana, Boga całej ziemi, staną w wodzie Jordanu, oddzielą się wody Jordanu płynące z góry i staną jak jeden wał». 14 Gdy więc lud wyruszył ze swoich namiotów, by przeprawić się przez Jordan, kapłani niosący Arkę Przymierza szli na czele ludu. 15 Zaledwie niosący arkę przyszli nad Jordan, a nogi kapłanów niosących arkę zanurzyły się w wodzie przybrzeżnej - Jordan bowiem wezbrał aż po brzegi przez cały czas żniwa- 16 zatrzymały się wody płynące z góry i utworzyły jakby jeden wał na znacznej przestrzeni od miasta Adam leżącego w pobliżu Sartan, podczas gdy wody spływające do morza Araby, czyli Morza Słonego, oddzieliły się zupełnie, a lud przechodził naprzeciw Jerycha. 17 Kapłani niosący Arkę Przymierza Pańskiego stali mocno na suchym łożysku w środku Jordanu, a tymczasem cały Izrael szedł po suchej ziemi, aż wreszcie cały naród skończył przeprawę przez Jordan.</w:t>
      </w:r>
    </w:p>
    <w:p>
      <w:pPr>
        <w:pStyle w:val="Normal"/>
        <w:jc w:val="both"/>
        <w:rPr>
          <w:i/>
          <w:i/>
          <w:sz w:val="28"/>
          <w:szCs w:val="28"/>
        </w:rPr>
      </w:pPr>
      <w:r>
        <w:rPr>
          <w:i/>
          <w:sz w:val="28"/>
          <w:szCs w:val="28"/>
        </w:rPr>
      </w:r>
    </w:p>
    <w:p>
      <w:pPr>
        <w:pStyle w:val="Normal"/>
        <w:jc w:val="both"/>
        <w:rPr/>
      </w:pPr>
      <w:r>
        <w:rPr>
          <w:sz w:val="28"/>
          <w:szCs w:val="28"/>
        </w:rPr>
        <w:tab/>
        <w:t xml:space="preserve">Słowa Ewangelii według świętego Marka. Przeczytam tekst rano czytany ale w większym zakresie Mk 1,9-15: </w:t>
      </w:r>
      <w:r>
        <w:rPr>
          <w:i/>
          <w:iCs/>
          <w:sz w:val="28"/>
          <w:szCs w:val="28"/>
        </w:rPr>
        <w:t>1 Początek Ewangelii o Jezusie Chrystusie, Synu Bożym. 2 Jak jest napisane u proroka Izajasza: Oto Ja posyłam wysłańca mego przed Tobą; on przygotuje drogę Twoją. 3 Głos wołającego na pustyni: Przygotujcie drogę Panu, Dla Niego prostujcie ścieżki. 4 Wystąpił Jan Chrzciciel na pustyni i głosił chrzest nawrócenia na odpuszczenie grzechów. 5 Ciągnęła do niego cała judzka kraina oraz wszyscy mieszkańcy Jerozolimy i przyjmowali od niego chrzest w rzece Jordan, wyznając [przy tym] swe grzechy. 6 Jan nosił odzienie z sierści wielbłądziej i pas skórzany około bioder, a żywił się szarańczą i miodem leśnym. 7 I tak głosił: «Idzie za mną mocniejszy ode mnie, a ja nie jestem godzien, aby się schylić i rozwiązać rzemyk u Jego sandałów. 8 Ja chrzciłem was wodą, On zaś chrzcić was będzie Duchem Świętym». 9 W owym czasie przyszedł Jezus z Nazaretu w Galilei i przyjął od Jana chrzest w Jordanie. 10 W chwili gdy wychodził z wody, ujrzał rozwierające się niebo i Ducha jak gołębicę zstępującego na siebie. 11 A z nieba odezwał się głos: «Tyś jest mój Syn umiłowany, w Tobie mam upodobanie. 12 Zaraz też Duch wyprowadził Go na pustynię. 13 Czterdzieści dni przebył na pustyni, kuszony przez szatana. Żył tam wśród zwierząt, aniołowie zaś usługiwali Mu. 14 Gdy Jan został uwięziony, Jezus przyszedł do Galilei i głosił Ewangelię Bożą. Mówił: 15 «Czas się wypełnił i bliskie jest królestwo Boże. Nawracajcie się i wierzcie w Ewangelię!»</w:t>
      </w:r>
    </w:p>
    <w:p>
      <w:pPr>
        <w:pStyle w:val="Normal"/>
        <w:jc w:val="both"/>
        <w:rPr>
          <w:i/>
          <w:i/>
          <w:iCs/>
          <w:sz w:val="28"/>
          <w:szCs w:val="28"/>
        </w:rPr>
      </w:pPr>
      <w:r>
        <w:rPr>
          <w:i/>
          <w:iCs/>
          <w:sz w:val="28"/>
          <w:szCs w:val="28"/>
        </w:rPr>
      </w:r>
    </w:p>
    <w:p>
      <w:pPr>
        <w:pStyle w:val="Normal"/>
        <w:jc w:val="both"/>
        <w:rPr/>
      </w:pPr>
      <w:r>
        <w:rPr>
          <w:sz w:val="28"/>
          <w:szCs w:val="28"/>
        </w:rPr>
        <w:tab/>
        <w:t xml:space="preserve">Jezus inaugurując swoją publiczną działalność idzie do Jana Chrzciciela nad Jordan, dlaczego? Z wielu racji, i ze względu na Jana Chrzciciela bo mu się należało dać mu poczucie, że spełnił swoją misję, dać mu radość, że wreszcie się doczekał na spełnienie obietnicy i mógł powiedzieć obecnym – oto On, to jest Ten. Ale też poszedł ze względu na tych, którzy się tam gromadzili i z szacunkiem, z bojaźnią Bożą słuchali Jana Chrzciciela a mówił twarde, krewkie słowa, ze względu na lud. Na czym polegała wartość tych ludzi, którzy się tam gromadzili? Ich wielkość polegała na tym, że mieli poczucie grzechu, poczucie winy, poczucie grzechu, że im jest potrzebny taki Mesjasz o jakim mówi Jan Chrzciciel, że będzie Barankiem Bożym, że to nie człowiek rozwiąże problem zła w sobie, tylko Ten który przyjdzie, Syn Boży jako człowiek rozwiąże w tym sensie, że najpierw spali ogniem miłosierdzia zło, w krzyżu sprawi, że to zło przestanie istnieć. Bo to jeszcze za mało dla człowieka, jeszcze trzeba żeby to zwycięstwo dzięki zmartwychwstaniu zagościło we wnętrzu człowieka na stałe, bo to za mało złoczyńcowi powiedzieć, pijakowi powiedzieć – słuchaj, Bóg ci przebacza, a jak jemu się chce od rana do nocy zakropić wątrobę, bo jeszcze trochę zostało, trzeba dać mu moc nad złem, a ta moc nad złem to jest właśnie Duch Jezusa Chrystusa z krzyża. Dlatego powiedział Jezus „pragnę”, pragnę teraz z tym zwycięstwem nad złem, nad szatanem wejść w wasze wnętrza. To byli ludzie wartościowi, ponieważ w przeciwieństwie do reszty Izraela mieli poczucie winy, bo wadą Izraela było to, że nie miał wad. Wadą dzisiaj Kościoła może być to, że nie ma wad, wadą kapłanów może być to, że nie mają wad, wadą ludu Bożego, żebyście się nie czuli lepsi, może być to, że ja się nie mam z czego spowiadać. Czyli ciemności zupełne, jak słońce zgaśnie to nie ma żadnego nieporządku w pokoju. W tym ludzie żyły te wielkie tęsknoty, które żyją w wielkich religiach świata, tęsknota za uwolnieniem się od zła i tęsknota za napełnieniem się dobrem, bo tam gdzie woda się pojawiała, to człowiek mógł uwolnić się od brudu fizycznego, tam gdzie się pojawiała woda, tam automatycznie nawet pustynia stawała się rajem, rozkwitała, wybuchała wiosną, życiem. Jezus w te wszystkie tęsknoty wkracza. Ale dlaczego Duch Święty Jana Chrzciciela poprowadził nad Jordan i słyszeliśmy dzisiaj – czas się wypełnił – czas obietnic Bożych dany sięga Starego Testamentu i o tym czytaliście w Księdze Jozuego i czytaliśmy tutaj w pierwszym czytaniu. Że to co się działo gdy Jozue wkraczał poprzez Jordan do ziemi obietnicy, że to było zapowiedzią, obietnicą Jezusa Chrystusa, czyli zauważcie, że Dekalog zapowiadał Jezusa Chrystusa, Boga który stanie się człowiekiem, pierwsza tablica Dekalogu stanie się drugą i w Arce, Arka gdziekolwiek występuje Arka to jest symbol Maryi. Arka która stanęła w rzece Jordan i sprawiła, że wody, które płynęły z Hermonu, tam były trzy źródła, wody wspaniałe, czyste, ale one ostatecznie płynęły do morza Martwego i tam umierały te wody wspaniałe w morzu Martwym. Jest to symboliczna scena, która mówi o tym, że Jezus Chrystus poprzez chrzest stanie w wodach, które płyną od wieków i przemieni wody w życie, w dary Ducha Świętego dla nas, w życie Boże. I Jan Chrzciciel został posłany nad Jordan, by przypomnieć Księgę Jozuego, że teraz to co tam zostało obiecane w sposób symboliczny, po przejściu przez Jordan całego ludu zostało odnowione przymierze z Synaju, to znaczy, że w chrzcie świętym zawieramy przymierze z Tym który wszedł w krzyżu w wody śmierci, grzechu i przemienił w wody życia. Żeby pełniej zrozumieć katechezę chrztu świętego, to trzeba się zapytać: jaki jest wiodący temat Księgi Jozuego? Otóż w Księdze Jozuego Bóg językiem tamtej epoki, językiem tak zwanej świętej wojny, udowodnił mieszkańcom Kanaanu, że takich bogów w jakich oni wierzą nie ma, co więcej za tymi bogami kryje się zły duch, demon i niestety temu demonowi oddają kult Kainowy. Teraz przeczytamy fragment z Księgi Mądrości 12,3-10: </w:t>
      </w:r>
      <w:r>
        <w:rPr>
          <w:i/>
          <w:iCs/>
          <w:sz w:val="28"/>
          <w:szCs w:val="28"/>
        </w:rPr>
        <w:t>Bo i dawnych mieszkańców Twojej świętej ziemi 4 znienawidziłeś za ich postępki tak obrzydliwe: czarnoksięstwa, niecne obrzędy, 5 bezlitosne zabijanie dzieci, krwiożercze - z ludzkich ciał i krwi - biesiady wtajemniczonych spośród bractwa,6 i rodziców mordujących niewinne istoty. Chciałeś ich wytracić ręką naszych przodków, 7 by godnych otrzymała osadników - dzieci Boże - ta ziemia, u Ciebie nad wszystkie cenniejsza. 8 Ale i ich jako ludzi oszczędzałeś! Zesłałeś na nich szerszenie wyprzedzające Twe wojsko, by ich niszczyły stopniowo. 9 Mogłeś wydać bezbożnych sprawiedliwym w bitwie lub naraz wygubić przez bestie okrutne czy też wyrokiem bezlitosnym. 10 Lecz karząc powoli, dawałeś miejsce nawróceniu, chociaż dobrze wiedziałeś, że ich pochodzenie nikczemne, a złość ich jest wrodzona i nie odmieni się ich usposobienie na wieki,</w:t>
      </w:r>
    </w:p>
    <w:p>
      <w:pPr>
        <w:pStyle w:val="Normal"/>
        <w:jc w:val="both"/>
        <w:rPr>
          <w:sz w:val="28"/>
          <w:szCs w:val="28"/>
        </w:rPr>
      </w:pPr>
      <w:r>
        <w:rPr>
          <w:sz w:val="28"/>
          <w:szCs w:val="28"/>
        </w:rPr>
        <w:tab/>
        <w:t>Powiedziałem, że Bóg stosuje język zrozumiały w określonej epoce. W tamtych czasach, w czasach starożytnych gdy następowała wiosna to każdy naród, każde państwo szykowało się do wojny świętej, żeby swego boga, swoje bóstwa uczcić poprzez pokonanie sąsiadów i udowodnienie im, że nasze bóstwa są mocniejsze i na ogół przyjmowano wiarę w bogów zwycięskich, tego narodu zwycięskiego, mówiąc – no nasze bóstwa są słabsze – taka była mentalność. Po tę mentalność sięga Bóg Jahwe, ale żeby sobie ludzie nie przypisywali zwycięstwa to jak czytaliście i będziemy jeszcze czytać w Księdze Sędziów, gdy Bóg powołał Gedeona przeciw Madianitom i miał tysiące, to Bóg kazał mu te tysiące odesłać do domu, zostawić tylko trzystu ludzi przeciw chmarze pogan. No i oczywiście chodziło o podstęp, by powiedział Zagłoba fortelem pokonali wrogów, bo zbudzili wrogów nad ranem, kiedy najpełniejszy jest sen, ale było jeszcze ciemno, spowodowali hałas i zerwani ci poganie ze snu nawzajem się wymordowali, bo się bali, że ten biegnący do mnie albo obok mnie to jest już Izraelita. Bóg powołuje maleńki naród, który w zasadzie nie miał szans zwyciężyć tych siedem narodów w ziemi Kanaan, by pokazać i Izraelowi i tym narodom, że to nie ludzie zwyciężają, ale Bóg dokonuje tego zwycięstwa, dlatego tam niektóre plemiona podstępem wchodziły w przymierze z Izraelitami. Trzeba unikać sformułowania takiego silnego jakie zostało użyte w Księdze Powtórzonego Prawa, że Bóg wygubił siedem narodów, wygubił, i w związku z tym ja też kiedyś mordowałem się nad problemem ludobójstwa, rzezi. Nie, to w języku hebrajskim jest inaczej powiedziane, to chodziło o wypieranie tych narodów z tych terenów, wypieranie, a właściwie podporządkowywanie sobie tych narodów, a nie jakąś tam rzeź, zresztą słyszeliśmy w Księdze Mądrości ten fragment, że Bóg też miał dla nich miłosierdzie. Ale ta wojna była niezbędna ponieważ Bóg chciał postawić tamę złu, przede wszystkim tę interwencję wyprosiły dzieci tych mieszkańców Kanaanu, bo wszystkie dzieci pierworodne były składane w kulcie Kainowym bogom, wszystkie dzieci pierworodne. To była straszna rzeź i Bóg chciał postawić tamę temu złu. Wiemy też z opisu potopu i po potopie Bóg zawiera z Noem przymierze, że upomni się o każde życie człowieka. W czasach starożytnych Bóg zbawiał w ten sposób, że zło musiało wrócić do złego człowieka, on musiał to zło skonsumować, przyjąć na siebie i to była szansa jego zbawienia. To dopiero Jezus Chrystus odwrócił sprawę, powiedział w „Kazaniu na Górze” dotąd było tak, taka ekonomia zbawienia, a odtąd to ty bracie jako najbardziej niewinny weź na siebie to zło, ponieważ Ja juz ci dałem inne życie, życie Ojca i w tobie to zło będzie zneutralizowane. Jeżeli Jan, który przygotowywał misję Jezusa Chrystusa Mesjasza poszedł nad Jordan i przypomniał tamto wydarzenie, przypomniał fakt, że Jozue udowadniał mieszkańcom Kanaanu, że takich bogów nie ma, że za tym jest szatan, to niestety w Ewangelii Marka jest dramatyczna katecheza do narodu wybranego, że takiego Boga jakiego czczą w świątyni Jerozolimskiej, takiego Mesjasza na jakiego oni oczekują nie ma, nie ma. Za tym pojęciem Mesjasza, za tym Bogiem Jahwe kryje się szatan, co zresztą będziemy widzieli w Ewangelii dokumentnie udowodnili odrzucając Jezusa Chrystusa, skalując, że jest wcieleniem Belzebuba, no i odrzucając Go w tajemnicy Baranka Bożego, w tajemnicy krzyża. Czyli takiego Mesjasza, takiego Boga nie ma. I to jest ostrzeżenie dla nas, czy taki Bóg w jakiego ty czcisz, taki Jezus Chrystus jakiego ty czcisz? Czy On naprawdę istnieje? Czy ty nie podłożyłeś sobie zbyt ludzkich wygodnych treści? I jest zbyt wiele złego ducha, no ale o tym będziemy śpiewać jutro, zaśpiewamy, no a zwłaszcza kiedy będziemy omawiać Apokalipsę. Apokalipsa nam prawdę powie na ten temat. Tym razem Jan Chrzciciel, który patrzył i widział, znał duchowy stan w świątyni liderów duchowych Izraela wiedział, że taki Bóg nie istnieje, taki Mesjasz nie istnieje i dlatego powiedział, że Mesjasz będzie Barankiem Bożym, Tym, który dopiero pokona szatana w narodzie wybranym, dopiero pokona szatana, cisza zapanowała. Czyli, że Palestyna, kraina opływająca w mleko i miód była na poziomie Kanaanu. Że Jezus wchodząc w rzekę Jordan, wyruszając po chrzcie ze swoją misją wszedł do Kanaanu, do narodu, który jest w mocy demona a wydawało się im, że czczą Boga Prawdziwego, Boga Jahwe, czyli Ewangelia Marka demaskuje jak głęboko może się ukryć demon, jaki to chytrus, jaki immunitet nietykalności może sobie zdobyć ukrywając się pod pojęciem Boga, pod pojęciem Mesjasza, immunitet nietykalności. Dlatego Jezus Chrystus nie będzie walczył z ludźmi tylko będzie walczył o ludzi. Amen. Twarda jest ta mowa któż jej słuchać może. Chwała Ojcu i Synowi...</w:t>
      </w:r>
    </w:p>
    <w:p>
      <w:pPr>
        <w:pStyle w:val="Normal"/>
        <w:jc w:val="both"/>
        <w:rPr>
          <w:sz w:val="28"/>
          <w:szCs w:val="28"/>
        </w:rPr>
      </w:pPr>
      <w:r>
        <w:rPr>
          <w:sz w:val="28"/>
          <w:szCs w:val="28"/>
        </w:rPr>
      </w:r>
    </w:p>
    <w:p>
      <w:pPr>
        <w:pStyle w:val="Normal"/>
        <w:jc w:val="both"/>
        <w:rPr>
          <w:i/>
          <w:i/>
          <w:iCs/>
          <w:sz w:val="28"/>
          <w:szCs w:val="28"/>
        </w:rPr>
      </w:pPr>
      <w:r>
        <w:rPr>
          <w:i/>
          <w:iCs/>
          <w:sz w:val="28"/>
          <w:szCs w:val="28"/>
        </w:rPr>
        <w:t>(Plik 5)</w:t>
      </w:r>
    </w:p>
    <w:p>
      <w:pPr>
        <w:pStyle w:val="Normal"/>
        <w:jc w:val="both"/>
        <w:rPr>
          <w:i/>
          <w:i/>
          <w:iCs/>
          <w:sz w:val="28"/>
          <w:szCs w:val="28"/>
        </w:rPr>
      </w:pPr>
      <w:r>
        <w:rPr>
          <w:i/>
          <w:iCs/>
          <w:sz w:val="28"/>
          <w:szCs w:val="28"/>
        </w:rPr>
      </w:r>
    </w:p>
    <w:p>
      <w:pPr>
        <w:pStyle w:val="Normal"/>
        <w:jc w:val="both"/>
        <w:rPr/>
      </w:pPr>
      <w:r>
        <w:rPr>
          <w:sz w:val="28"/>
          <w:szCs w:val="28"/>
        </w:rPr>
        <w:tab/>
        <w:t xml:space="preserve">Słowo: </w:t>
      </w:r>
      <w:r>
        <w:rPr>
          <w:b/>
          <w:sz w:val="28"/>
          <w:szCs w:val="28"/>
        </w:rPr>
        <w:t xml:space="preserve">„Dzieci moje kochane, bardzo się cieszę, że przyjęliście Moje zaproszenie i tutaj jesteście. Ten czas, który jest przed wami jest czasem świętym. Pragnę wszystko w was wypełnić Moją miłością i mądrością. Powierzcie się więc Maryi, ukryjcie się w Jej sercu i proście aby wypraszała dla was Ducha Świętego i potrzebne dary. Duch Święty pomoże wam zobaczyć co przeszkadza wam przyjąć w pełni Moją miłość. Pomoże poznać wasze choroby i przeszkody oraz będzie prowadził ku nawróceniu. Każdego dnia powierzajcie się Maryi i proście Ją aby była waszą Matką, nauczycielką i Mistrzynią, abyście potrafili przyjąć to wszystko, co Ja tutaj dla was przygotowałem i czym chcę was obdarować. Błogosławię was.” </w:t>
      </w:r>
      <w:r>
        <w:rPr>
          <w:sz w:val="28"/>
          <w:szCs w:val="28"/>
        </w:rPr>
        <w:t>Chwała Ojcu i Synowi...</w:t>
      </w:r>
    </w:p>
    <w:p>
      <w:pPr>
        <w:pStyle w:val="Normal"/>
        <w:jc w:val="both"/>
        <w:rPr>
          <w:sz w:val="28"/>
          <w:szCs w:val="28"/>
        </w:rPr>
      </w:pPr>
      <w:r>
        <w:rPr>
          <w:sz w:val="28"/>
          <w:szCs w:val="28"/>
        </w:rPr>
      </w:r>
    </w:p>
    <w:p>
      <w:pPr>
        <w:pStyle w:val="Normal"/>
        <w:jc w:val="both"/>
        <w:rPr>
          <w:b/>
          <w:b/>
          <w:bCs/>
          <w:sz w:val="28"/>
          <w:szCs w:val="28"/>
        </w:rPr>
      </w:pPr>
      <w:r>
        <w:rPr>
          <w:b/>
          <w:bCs/>
          <w:sz w:val="28"/>
          <w:szCs w:val="28"/>
        </w:rPr>
        <w:t>Różaniec</w:t>
      </w:r>
    </w:p>
    <w:p>
      <w:pPr>
        <w:pStyle w:val="Normal"/>
        <w:jc w:val="both"/>
        <w:rPr>
          <w:i/>
          <w:i/>
          <w:iCs/>
          <w:sz w:val="28"/>
          <w:szCs w:val="28"/>
        </w:rPr>
      </w:pPr>
      <w:r>
        <w:rPr>
          <w:i/>
          <w:iCs/>
          <w:sz w:val="28"/>
          <w:szCs w:val="28"/>
        </w:rPr>
        <w:t>(Plik 6)</w:t>
      </w:r>
    </w:p>
    <w:p>
      <w:pPr>
        <w:pStyle w:val="Normal"/>
        <w:jc w:val="both"/>
        <w:rPr>
          <w:i/>
          <w:i/>
          <w:iCs/>
          <w:sz w:val="28"/>
          <w:szCs w:val="28"/>
        </w:rPr>
      </w:pPr>
      <w:r>
        <w:rPr>
          <w:i/>
          <w:iCs/>
          <w:sz w:val="28"/>
          <w:szCs w:val="28"/>
        </w:rPr>
      </w:r>
    </w:p>
    <w:p>
      <w:pPr>
        <w:pStyle w:val="Normal"/>
        <w:jc w:val="both"/>
        <w:rPr>
          <w:sz w:val="28"/>
          <w:szCs w:val="28"/>
        </w:rPr>
      </w:pPr>
      <w:r>
        <w:rPr>
          <w:sz w:val="28"/>
          <w:szCs w:val="28"/>
        </w:rPr>
        <w:tab/>
        <w:t>Wtorek, tajemnice bolesne, a właściwie mówiąc to jest cały czas rozważanie tajemnicy Bojaźni Bożej. Jezus jako Syna Boży przyjął nasze człowieczeństwo, by udźwignąć piękno miłości Ojca do nas. Przyjął człowieczeństwo, żeby z kolei udźwignął nasz grzech, stanął między świętością Boga a każdym z nas. Będziemy wielbić tego najpiękniejszego z Synów ludzkich. Tak patrzcie zawsze na krzyż i mówcie – najpiękniejszy z synów ludzkich, ponieważ każdego z nas chciał mieć z Sobą w Ojcu na wieki.</w:t>
      </w:r>
    </w:p>
    <w:p>
      <w:pPr>
        <w:pStyle w:val="Normal"/>
        <w:jc w:val="both"/>
        <w:rPr>
          <w:sz w:val="28"/>
          <w:szCs w:val="28"/>
        </w:rPr>
      </w:pPr>
      <w:r>
        <w:rPr>
          <w:sz w:val="28"/>
          <w:szCs w:val="28"/>
        </w:rPr>
      </w:r>
    </w:p>
    <w:p>
      <w:pPr>
        <w:pStyle w:val="Normal"/>
        <w:jc w:val="both"/>
        <w:rPr/>
      </w:pPr>
      <w:r>
        <w:rPr>
          <w:sz w:val="28"/>
          <w:szCs w:val="28"/>
        </w:rPr>
        <w:tab/>
        <w:t xml:space="preserve">Tajemnica I – </w:t>
      </w:r>
      <w:r>
        <w:rPr>
          <w:b/>
          <w:bCs/>
          <w:sz w:val="28"/>
          <w:szCs w:val="28"/>
        </w:rPr>
        <w:t>Konanie w Ogrójcu.</w:t>
      </w:r>
      <w:r>
        <w:rPr>
          <w:sz w:val="28"/>
          <w:szCs w:val="28"/>
        </w:rPr>
        <w:t xml:space="preserve"> Tam rozpoczyna się tajemnica Hioba, tajemnica opuszczenia. Jezus zostaje sam z pełnią poznania dramatu w jakim tkwi rodzina ludzka i wybrał nie swoje życie ale nasze życie.</w:t>
      </w:r>
    </w:p>
    <w:p>
      <w:pPr>
        <w:pStyle w:val="Normal"/>
        <w:jc w:val="both"/>
        <w:rPr/>
      </w:pPr>
      <w:r>
        <w:rPr>
          <w:sz w:val="28"/>
          <w:szCs w:val="28"/>
        </w:rPr>
        <w:tab/>
        <w:t>Tajemnica II –</w:t>
      </w:r>
      <w:r>
        <w:rPr>
          <w:b/>
          <w:bCs/>
          <w:sz w:val="28"/>
          <w:szCs w:val="28"/>
        </w:rPr>
        <w:t xml:space="preserve"> Biczowanie.</w:t>
      </w:r>
      <w:r>
        <w:rPr>
          <w:sz w:val="28"/>
          <w:szCs w:val="28"/>
        </w:rPr>
        <w:t xml:space="preserve"> Jeżeli Jezus umiłował nas wszystkich do końca zbawiając, powiedział: cokolwiek drugiemuście uczynili, Mnieście uczynili, a tyle w nas biczowania w myślach, innych, w słowach. Prośmy Jezusa Chrystusa o leczenie naszych myśli, naszego języka, żeby więcej było pięknego krzyża w nas.</w:t>
      </w:r>
    </w:p>
    <w:p>
      <w:pPr>
        <w:pStyle w:val="Normal"/>
        <w:jc w:val="both"/>
        <w:rPr/>
      </w:pPr>
      <w:r>
        <w:rPr>
          <w:sz w:val="28"/>
          <w:szCs w:val="28"/>
        </w:rPr>
        <w:tab/>
        <w:t>Tajemnica III –</w:t>
      </w:r>
      <w:r>
        <w:rPr>
          <w:b/>
          <w:bCs/>
          <w:sz w:val="28"/>
          <w:szCs w:val="28"/>
        </w:rPr>
        <w:t xml:space="preserve"> Cierniem ukoronowanie </w:t>
      </w:r>
      <w:r>
        <w:rPr>
          <w:sz w:val="28"/>
          <w:szCs w:val="28"/>
        </w:rPr>
        <w:t>i wyszydzenie tej miłości, która zbawiła świat, która na siebie bierze zło świata. Jutro będziemy mówić o tym, że są takie sfery życia ludzkiego, gdzie krzyż wydaje się być nieużyteczny, śmieszny, niepoważny, czyli właściwie przez postawę życia wyszydzony. To jest wielki świat polityki, nieużyteczny. Tam nie ma nic do powiedzenia Chrystus z krzyża i prosiłbym was, żebyście na jutro w godzinach porannych nie teraz wieczorem, przeczytali maluteńką książeczkę – Księgę Jonasza.</w:t>
      </w:r>
    </w:p>
    <w:p>
      <w:pPr>
        <w:pStyle w:val="Normal"/>
        <w:jc w:val="both"/>
        <w:rPr/>
      </w:pPr>
      <w:r>
        <w:rPr>
          <w:sz w:val="28"/>
          <w:szCs w:val="28"/>
        </w:rPr>
        <w:tab/>
        <w:t xml:space="preserve">Tajemnica IV – </w:t>
      </w:r>
      <w:r>
        <w:rPr>
          <w:b/>
          <w:bCs/>
          <w:sz w:val="28"/>
          <w:szCs w:val="28"/>
        </w:rPr>
        <w:t>Jezus akceptuje histori</w:t>
      </w:r>
      <w:r>
        <w:rPr>
          <w:sz w:val="28"/>
          <w:szCs w:val="28"/>
        </w:rPr>
        <w:t>ę, ponieważ dzieli się ciężarem krzyża z nami, prosi nas o to samo. Pismo św. zmierza do jednego, my patrząc na naszą historię nieraz nam się wydaje, że dźwigamy jakieś bezsensowne kamienie, ciężary, cegłówy, które ktoś nam włożył, a Jezus w Piśmie św., w swoim krzyżu chwalebnym przychodzi i mówi – patrz to już są sztaby złota, za które kupisz zbawieni nie tylko dla siebie, ale dla wielu, wielu braci i sióstr. I myślmy nieraz o tym, prośmy, żeby Jezus dotknął tego wszystkiego, co dźwigamy.</w:t>
      </w:r>
    </w:p>
    <w:p>
      <w:pPr>
        <w:pStyle w:val="Normal"/>
        <w:jc w:val="both"/>
        <w:rPr/>
      </w:pPr>
      <w:r>
        <w:rPr>
          <w:sz w:val="28"/>
          <w:szCs w:val="28"/>
        </w:rPr>
        <w:tab/>
        <w:t xml:space="preserve">Tajemnica V – </w:t>
      </w:r>
      <w:r>
        <w:rPr>
          <w:b/>
          <w:bCs/>
          <w:sz w:val="28"/>
          <w:szCs w:val="28"/>
        </w:rPr>
        <w:t>Ukrzyżowanie i śmierć Jezusa na krzyżu</w:t>
      </w:r>
      <w:r>
        <w:rPr>
          <w:sz w:val="28"/>
          <w:szCs w:val="28"/>
        </w:rPr>
        <w:t>. W śmierci Jezus odpoczął. Śmierć jest Jego szabatem, świadom, że nas w swoim sercu zbawił da Mu odpoczynek jako człowiekowi, jako naszemu bratu, ale miłość odwieczna Ojca Jego Duch przeniknął Go, przebóstwił w zmartwychwstaniu, żeby wnosić w nasze życie to odpocznienie, poczucie, że nasze życie ma wielki sens. Maryja przez swoje Boże macierzyństwo, przez Niepokalane Poczęcie jak mówiliśmy wczoraj wnosi kwas, coś co ma nadać sens i wartość tam gdzie jest śmierć.</w:t>
      </w:r>
    </w:p>
    <w:p>
      <w:pPr>
        <w:pStyle w:val="Normal"/>
        <w:jc w:val="both"/>
        <w:rPr>
          <w:sz w:val="28"/>
          <w:szCs w:val="28"/>
        </w:rPr>
      </w:pPr>
      <w:r>
        <w:rPr>
          <w:sz w:val="28"/>
          <w:szCs w:val="28"/>
        </w:rPr>
      </w:r>
    </w:p>
    <w:p>
      <w:pPr>
        <w:pStyle w:val="Normal"/>
        <w:jc w:val="both"/>
        <w:rPr>
          <w:b/>
          <w:b/>
          <w:bCs/>
          <w:sz w:val="28"/>
          <w:szCs w:val="28"/>
        </w:rPr>
      </w:pPr>
      <w:r>
        <w:rPr>
          <w:b/>
          <w:bCs/>
          <w:sz w:val="28"/>
          <w:szCs w:val="28"/>
        </w:rPr>
        <w:t>Środa</w:t>
      </w:r>
    </w:p>
    <w:p>
      <w:pPr>
        <w:pStyle w:val="Normal"/>
        <w:jc w:val="both"/>
        <w:rPr>
          <w:b/>
          <w:b/>
          <w:bCs/>
          <w:sz w:val="28"/>
          <w:szCs w:val="28"/>
        </w:rPr>
      </w:pPr>
      <w:r>
        <w:rPr>
          <w:b/>
          <w:bCs/>
          <w:sz w:val="28"/>
          <w:szCs w:val="28"/>
        </w:rPr>
        <w:t>Katecheza poranna</w:t>
      </w:r>
    </w:p>
    <w:p>
      <w:pPr>
        <w:pStyle w:val="Normal"/>
        <w:jc w:val="both"/>
        <w:rPr>
          <w:i/>
          <w:i/>
          <w:iCs/>
          <w:sz w:val="28"/>
          <w:szCs w:val="28"/>
        </w:rPr>
      </w:pPr>
      <w:r>
        <w:rPr>
          <w:i/>
          <w:iCs/>
          <w:sz w:val="28"/>
          <w:szCs w:val="28"/>
        </w:rPr>
        <w:t>(Plik 7)</w:t>
      </w:r>
    </w:p>
    <w:p>
      <w:pPr>
        <w:pStyle w:val="Normal"/>
        <w:jc w:val="both"/>
        <w:rPr>
          <w:i/>
          <w:i/>
          <w:iCs/>
          <w:sz w:val="28"/>
          <w:szCs w:val="28"/>
        </w:rPr>
      </w:pPr>
      <w:r>
        <w:rPr>
          <w:i/>
          <w:iCs/>
          <w:sz w:val="28"/>
          <w:szCs w:val="28"/>
        </w:rPr>
      </w:r>
    </w:p>
    <w:p>
      <w:pPr>
        <w:pStyle w:val="Normal"/>
        <w:jc w:val="both"/>
        <w:rPr>
          <w:sz w:val="28"/>
          <w:szCs w:val="28"/>
        </w:rPr>
      </w:pPr>
      <w:r>
        <w:rPr>
          <w:sz w:val="28"/>
          <w:szCs w:val="28"/>
        </w:rPr>
        <w:tab/>
        <w:t>Wczoraj mówiliśmy, że Izraelici wczasach Jezusa Chrystusa i nie tylko w czasach Jezusa Chrystusa, byli dumni z tego, że wierzą w Boga prawdziwego, nie tylko dumni zdrową dumą. no ale też mieli pogardę do pogan, którzy wierzyli w różne bóstwa i wiedzieli, że za tymi bóstwami jest świat demonów. I do czasów Jezusa Chrystusa, Syna Bożego, w którym przyszła prawda o miłości Ojca do ludzi, okazało się, że wcale nie są lepsi od pogan. Trzy lata Jezusa Chrystusa poczynając od chrztu w Jordanie wędrówki po ziemi obietnicy udowodniły, że geniusz kłamstwa dokonał swego, zostawił pojęcie Boga jedynego tylko zmienił treść tak, że już Bóg się nie mógł utożsamić z tą treścią i Jezus przyszedł zdemaskować tę prawdę, zdemaskować demona. W związku z tym Jezus jak powiedziałem nie tyle walczy z ludźmi tylko walczy o ludzi i oczywiście te walkę z demonem o prawdę o Bogu, o to co jest najgłębszą treścią miłości Boga Ojca, te walkę stoczył w dwóch wydarzeniach – w krzyżu jako Baranek Boży biorąc dzieło szatana w człowieku na siebie, ale też przeniknięty zmartwychwstaniem zmartwychwstanie zinterpretowało krzyż, zmartwychwstanie okazało się tym miłosierdziem, które pragnie z tą miłością i mądrością krzyża wniknąć w nasze wnętrza, by egzorcyzmować nasze wnętrza ze świata demonów, wyeliminować egoizm, wyeliminować egoizm, pychę, ponieważ tą furtką dla demona, przez którą wniknął we wnętrza wyznawców Boga prawdziwego to była jakaś forma egoizmu, jakaś forma pychy i po dziś dzień jeżeli w nas jest coś z egoizmu, jeżeli w nas jest coś z pychy, to to jest zaproszenie złego ducha, demona do naszych wnętrz, i on sobie spacerkiem nie męcząc się, spokojnie przychodzi i gości tam. A my czasami jesteśmy zaskoczeni dlaczegośmy tak warknęli na bliźnią albo bliźniego. Czas się wypełnił – czas królowania tego cichego kłamcy i fałszerza prawdy jaki jest Bóg, jaka jest miłość Ojca. I tak długo jak w nas nie zamieszka mądrość i moc krzyża, mądrość co jest prawdziwym życiem, moc, moc miłości w stosunku do siebie i innych, tak długo niestety mamy wiarę w Boga, który nie istnieje, ale istnieje zły duch. To jest podstawowy krzyk Ewangelii Marka. Żyć miłością z krzyża to nie jest sprawa jakiś zgromadzeń zakonnych, to nie jest sprawa kapłanów, jak niektórzy mniemają – ja przyjdę do kościoła, zaliczę Mszę świętą a później pójdę sobie i będę normalny w tym życiu z normalnymi ludźmi dzieckiem szatana. Wnet dotkniemy w Ewangelii Marka takiego momentu, w którym Jezus powie, że szatan ukrywa się w rodzinie ludzkiej, juz od czasów Izraela po dziś dzień, za parawanem czterech wartości. Chętnie szuka immunitetu nietykalności pod imieniem Boga i w imię Boga różne rzeczy nieciekawe działy się i w życiu chrześcijan i dzieją się, nie dzieją się piękne rzeczy, które powinny się dziać a nie dzieją się, ponieważ na ogół świat ma chore pojęcie Boga i bracia z Islamu w naszych czasach to nam bardzo demonstrują, że w imię Allacha, w imię boga i to Boga wziętego z Biblii, z objawienia Bożego, można wyczyniać straszliwe rzeczy, szatańskie konkretnie. Jest to ostrzeżenie dla nas w chrześcijaństwie, że nie ma chrześcijaństwa, nie ma Boga Prawdziwego poza tą miłością z krzyża. I to nie jest sprawa, gdzie mamy się wahać, zastanawiać tylko albo chcesz mieć w sobie Prawdziwego Boga to On najpiękniej dla nas zaistniał tam, gdzie my jesteśmy najgorsi, w krzyżu, tam my najpiękniej istniejemy i dlatego też trzeba wyeliminować wszelki lęk i tam dawać Mu życie, gdzie On nam daje życie, daje przebaczenie i z krzyża Go zapraszać w swoje wnętrza. Czas się wypełnił – od dwóch tysięcy lat królestwo Boże powinno, miłość Ojca powinna być w nas i obok nas. A czy to jest królestwo Boże, no to to łatwo sobie na to odpowiedzieć, wystarczy otworzyć telewizor na wiadomości i posłuchać naszych herosów politycznych i wiemy jaki duch przez nich przemawia. Pod pojęciem Boga najchętniej szatan chciałby się ukryć. Drugi taki parawan za którym się ukrywa szatan, będziemy o tym mówić to jest gorliwość, gorliwość. Bóg dał dwie tablice Dekalogu a Izraelici w imię gorliwości obsadzili to takim rajem drzewek przepisów 613 wolno, nie wolno, tak że te dwie tablice zginęły w tym gąszczu i nawet najuczeńsi w Piśmie nie wiedzieli już które jest które ważne. Chora gorliwość, tego jest więcej niżeli się spodziewamy dzisiaj w Kościele, oby nie w naszym życiu. Za tą złą gorliwością jest szatan i tak pracuje, żebyśmy nie odkryli, że jeżeli się nie ma miłości z krzyża to się niczego nie ma, nie ma się życia, nie ma się Ojca. Trzeci parawanikiem, za którym się ukrywa, to jest troska o rozwój naszej osobowości, no bo w końcu my chcemy być kimś, ba, bezwiednie toczymy spór o pierwsze miejsce, bezwiednie toczą rożne religie spór o pierwsze miejsce – to my naprawdę Boga kochamy. Odłamy chrześcijaństwa toczą spór o pierwsze miejsce. Tu na tej Sali kiedyś toczył się spór o pierwsze miejsce, ponieważ jeszcze jak byłem duszpasterzem akademickim przyjeżdżali studenci z różnych miast, jedni reprezentowali neokatechumenat, drudzy odnowę w Duchu Świętym, no i każda ze stron mówiła – Mietek z kim ty jesteś, z nami czy z nimi, bo my jesteśmy ci wiesz, ooo... Toczy się spór o pierwsze miejsca między zakonami, tak. Ja dałem sobie wpoić, że jezuickie studia są naj, bo to i po łacinie. I bardzo długo musiał Pan Jezus mi to zabierać, aż pozwoliłem sobie zabrać Mu to, ale tak trzymałem, tak trzymałem, moi współbracia jeszcze trzymają, a w innych zakonach to strzelają do tych, którzy im to chcą zabrać, seminaria toczą spór o pierwsze miejsca. Jak byłem na KUL-u tam w duszpasterstwie akademickim przyjaźniłem się z różnymi reprezentantami seminariów – no wiesz, my to jesteśmy od prymasa, a my to jesteśmy z Pelplina, a my to jesteśmy – no i oczywiście argumenty – mam nadzieję, że masz troszeńkę oleju i docenisz to, że to my jesteśmy ci pierwsi – no ja oczywiście byłem speszony, bo nie zdążyłem powiedzieć, słuchaj ale to my pierwsi, jak to nie wiesz o tym, ale partner widząc, że nie jestem całkiem przekonany odchodził a ja zostawałem też ten na pierwszym miejscu. Spór się toczy po dziś dzień, troska o rozwój i Jezus nam powie – serio potraktujcie to co wam proponuję, a proponuję wam dziecięctwo Boże, o wasz rozwój Ja zadbam, o to że będziecie na pierwszym miejscu, jeżeli Ten który w krzyżu będąc Bogiem stał się człowiekiem zajął w rodzinie ludzkiej ostatnie miejsce, to właśnie jest pierwsze – pokora i ofiara. I można być na pierwszym miejscu, można i to prawidłowo, secundum lucam mówiąc po łacinie, czyli można sobie zafundować pierwsze miejsce, tylko to jest właśnie miłość z krzyża, to jest wydanie w sobie wszystkiego tej miłości z krzyża, w której został duch pychy pokonany, duch egoizmu, i gdzie objawiła się prawda o Ojcu. On wiedząc kim będziemy jednak powiedział – pragnę waszego istnienia, pragnę. Ojciec jest pokorny, Syn jest pokorny, Duch Święty jest pokorny, bo tak tyle lat tolerował naszą znakomitość, która obnosiliśmy po tym świecie. Czwarty parawan, za którym się ukrywa po dziś dzień, wyczynia straszne rzeczy to jest miłość ojczyzny, miłość ojczyzny. W imię miłości ojczyzny, mówią o tym podręczniki historii, raz po raz między narodami jest rzeźnia, rzeźnia. Taki spacer Duch Święty, Chrystus zmartwychwstały z nami zrobi w następne dni, zanim nas stąd wypuści i każe nam się przypatrzeć, czy aby nasze pojęcie Boga nie choruje, ponieważ jeszcze mamy lęk tam, gdzie zaistniała dla nas miłość Ojca najpiękniej jak mogła i mówi nam – nieś światu tę miłość, bo ona jest wolna od ducha ciemności. Gorliwość – miara tej gorliwości, powie Jezus w tej przypowieści w Ewangelii Marka – to jest mój Syn, On był gorliwy, On służył największym potrzebom i rodziny ludzkiej i każdego z was i Moim potrzebom jako Ojca waszego. Tak dałem panoramę tego, co nas czeka a teraz zejdziemy do tekstu.</w:t>
      </w:r>
    </w:p>
    <w:p>
      <w:pPr>
        <w:pStyle w:val="Normal"/>
        <w:ind w:firstLine="708"/>
        <w:jc w:val="both"/>
        <w:rPr>
          <w:sz w:val="28"/>
          <w:szCs w:val="28"/>
        </w:rPr>
      </w:pPr>
      <w:r>
        <w:rPr>
          <w:sz w:val="28"/>
          <w:szCs w:val="28"/>
        </w:rPr>
        <w:t>Wczoraj na różańcu was prosiłem o przeczytanie Księgi Jonasza. Teraz ja odczytam na nowo tekst, który już był dwukrotnie czytany ale za każdym razem z innych powodów. Teraz go przeczytam jeszcze raz i zapytam się dlaczego, bo juz czytaliście Księgę Jonasza.</w:t>
      </w:r>
    </w:p>
    <w:p>
      <w:pPr>
        <w:pStyle w:val="Normal"/>
        <w:ind w:firstLine="708"/>
        <w:jc w:val="both"/>
        <w:rPr>
          <w:sz w:val="28"/>
          <w:szCs w:val="28"/>
        </w:rPr>
      </w:pPr>
      <w:r>
        <w:rPr>
          <w:sz w:val="28"/>
          <w:szCs w:val="28"/>
        </w:rPr>
      </w:r>
    </w:p>
    <w:p>
      <w:pPr>
        <w:pStyle w:val="Normal"/>
        <w:jc w:val="both"/>
        <w:rPr/>
      </w:pPr>
      <w:r>
        <w:rPr>
          <w:sz w:val="28"/>
          <w:szCs w:val="28"/>
        </w:rPr>
        <w:t xml:space="preserve">Mk 1,9-15:   </w:t>
      </w:r>
      <w:r>
        <w:rPr>
          <w:i/>
          <w:iCs/>
          <w:sz w:val="28"/>
          <w:szCs w:val="28"/>
        </w:rPr>
        <w:t>9 W owym czasie przyszedł Jezus z Nazaretu w Galilei i przyjął od Jana chrzest w Jordanie. 10 W chwili gdy wychodził z wody, ujrzał rozwierające się niebo i Ducha jak gołębicę zstępującego na siebie. 11 A z nieba odezwał się głos: «Tyś jest mój Syn umiłowany, w Tobie mam upodobanie». 12 Zaraz też Duch wyprowadził Go na pustynię. 13 Czterdzieści dni przebył na pustyni, kuszony przez szatana. Żył tam wśród zwierząt, aniołowie zaś usługiwali Mu.  14 Gdy Jan został uwięziony, Jezus przyszedł do Galilei i głosił Ewangelię Bożą. Mówił: 15 «Czas się wypełnił i bliskie jest królestwo Boże. Nawracajcie się i wierzcie w Ewangelię!»</w:t>
      </w:r>
    </w:p>
    <w:p>
      <w:pPr>
        <w:pStyle w:val="Normal"/>
        <w:ind w:firstLine="708"/>
        <w:jc w:val="both"/>
        <w:rPr>
          <w:i/>
          <w:i/>
          <w:iCs/>
          <w:sz w:val="28"/>
          <w:szCs w:val="28"/>
        </w:rPr>
      </w:pPr>
      <w:r>
        <w:rPr>
          <w:i/>
          <w:iCs/>
          <w:sz w:val="28"/>
          <w:szCs w:val="28"/>
        </w:rPr>
      </w:r>
    </w:p>
    <w:p>
      <w:pPr>
        <w:pStyle w:val="Normal"/>
        <w:ind w:firstLine="708"/>
        <w:jc w:val="both"/>
        <w:rPr>
          <w:sz w:val="28"/>
          <w:szCs w:val="28"/>
        </w:rPr>
      </w:pPr>
      <w:r>
        <w:rPr>
          <w:sz w:val="28"/>
          <w:szCs w:val="28"/>
        </w:rPr>
        <w:t>Jak to się ma do Księgi Jonasza? No właśnie tu się narodził Jonasz, bo co to jest Jonasz? Jonasz to jest gołąb, czyli Duch Święty. Duch Święty zstąpił na człowieczeństwo Jezusa Chrystusa i uzdolnił Go do misji, ale Jonasz całe życie jest w ucieczce, co to znaczy? To znaczy, że Izrael jest na poziomie pogańskiej Asyrii duchowo, jest na poziomie pogańskiej Asyrii, a Asyria była znana z wyjątkowego okrucieństwa w stosunku do podbitych narodów. To Asyria wymyśliła zsyłki, przemieszczania narodów podbitych, żeby je wykorzeniać. A później towarzysz Stalin wykorzystał ten wynalazek i miałem zaszczyt być tam, gdzie jest bardzo świeże powietrze, sześć lat, na Syberii. Wczoraj mówiliśmy, że Jezus porównał, Księga Jozuego podpowiedziała nam, że w czasach pełni łaski, spełniania wszystkich największych obietnic, okazało się, że Izraelici są na poziomie Kanaanu, to logicznie nam wyszło. A dziś w tej nowelce okaże się, że Izraelici są porównani do Asyrii, że czekają na Mesjasza, który wreszcie tych gojów, pogan, poczynając od Rzymian, weźmie delikatnie mówiąc za pysk, czy za ryj, żeby tak nie ryli po świecie za bardzo, dobierze się do nich mocną ręką. A Jezus mówi – nie, Ja przyszedłem wnieść w wasze wnętrza i wnętrza pogan miłość Ojca i tutaj dotykamy dramatu Jezusa Chrystusa, dlaczego został odrzucony, dlatego został ukrzyżowany. Poczynając od chrztu świętego w Jordanie Jezus wchodzi w posłannictwo Jonasza, który czuje się posłany do narodu wybranego, ale oni są, ich wnętrza są tak pogańskie w myśleniu, w pragnieniu, reprezentują nie Boga prawdziwego tylko reprezentują niestety demona, bo liczą na Mesjasza politycznego, na Mesjasza, który podbije kraje pogańskie i im odda we władanie, bo im się to należy. Tak kochali i Boga i tak kochali swoją ojczyznę Izraela, że odrzucili prawdziwą miłość, prawdziwego Boga w Jezusie Chrystusie. Zmierzam do tego, że miłość ojczyzny jest czymś wzniosłym i szlachetnym i dobrym, ale tego dopiero się trzeba nauczyć. Na ogół miłość ojczyzny jest chora, jest chora na brak tej miłości z krzyża, i będzie chora tak długo, dopóki Jezus nie wniesie w nas miłości ojczyzny wiecznej, a ojczyzną wieczną to jest Ojciec, to jest ta miłość z krzyża, jeżeli w nasze wnętrza wejdzie tamta miłość, to my w świat poniesiemy miłość ojczyzny doczesnej, ale już zdrową, nie będziemy chcieli za wszelką cenę w kampanii politycznej używać inwektywów, w sobie widzieć same blaski, w innych same cienie i smrody, obrzucać się, siać zgorszenie i do Komunii świętej maszerować. Podczas chrztu świętego w Jordanie narodził się Jonasz, Jezus Chrystus jako człowiek i całe życie uciekał, uciekał, uciekał, uciekał, uciekał przed tym na co czekali Izraelici i został wrzucony przez pogan, czyli Izraelitów, w morze, w morze, morze jest symbolem ojczyzny szatana, dokonało się to w Wielki Piątek, ale po trzech dniach wyszedł z tej krainy śmierci i na nowo został posłany do pogan poczynając od Izraela i ta druga część, chciałem powiedzieć zionie, zionie ogromnym optymizmem, ponieważ poganie, ale poganie tam są reprezentowani przez zwierzęta, nawracają się. To jest oczywiście zapowiedź, że w epoce Ducha Świętego Izrael wyjdzie z duchowego pogaństwa, w którym tkwi a z którego sobie nie zdaje sprawy i my też w łonie chrześcijaństwa, w Kościele katolickim wyjdziemy z walki o sprawiedliwość, a zaczniemy walczyć o świętość, zaczniemy walczyć o to, by krzyż i miłość Ojca nie była daremna. I nie będziemy pukać z jakiś tam broni do innych, nie będziemy innym uwłaczać. Sejm będzie inaczej wyglądał, inne przemówienia będą, nie demon będzie przemawiał ustami chrześcijanina, który i jak powie święty Jakub w swoim liście i Pana Jezusa tymi ustami przyjmuje i diabłu służy. Żeby oni to słyszeli to bym ja miał się, to bym ja się miał, oni czekają na medale i na podziw a tutaj. Mówię to po to, żebyście cały czas w Ewangelii Marka śledzili Jezusa jako Jonasza, który ucieka, nie chce, żeby Go wprzęgnięto w rydwan spraw, za którymi kryje się szatan, a szatan jest tam gdzie nie ma miłości Ojca do innych ludzi. Można by powiedzieć, że szatan nas nabiera przez to, że każe nam z szacunkiem odnieść się do pierwszej tablicy Dekalogu, która dotyczy Boga, a zupełnie zlekceważyć drugą tablicę Dekalogu. A tymczasem pierwsza tablica Dekalogu utożsamiła się z drugą, z każdym człowiekiem – cokolwiek drugiemuście uczynili, toście Mnie uczynili. Jeżeli w tobie nie ma drugiej tablicy Dekalogu, miłości innych ludzi, to nie Ojca, nie ma Boga, to jest wnętrze jest puste, tam jest inny duszek, ten ciemny, jesteś jego świątynią, jesteś na poziomie świątyni Jerozolimskiej, która dybała i czyhała, żeby wyeliminować prawdę o Bogu. Po tym co powiedziałem może zrobimy krótki odpoczynek i dotkniemy pierwszego fragmentu, pierwszego wydarzenia takiego, w którym zobaczymy uciekającego Jonasza.</w:t>
      </w:r>
    </w:p>
    <w:p>
      <w:pPr>
        <w:pStyle w:val="Normal"/>
        <w:ind w:firstLine="708"/>
        <w:jc w:val="both"/>
        <w:rPr>
          <w:sz w:val="28"/>
          <w:szCs w:val="28"/>
        </w:rPr>
      </w:pPr>
      <w:r>
        <w:rPr>
          <w:sz w:val="28"/>
          <w:szCs w:val="28"/>
        </w:rPr>
      </w:r>
    </w:p>
    <w:p>
      <w:pPr>
        <w:pStyle w:val="Normal"/>
        <w:ind w:firstLine="708"/>
        <w:jc w:val="both"/>
        <w:rPr/>
      </w:pPr>
      <w:r>
        <w:rPr>
          <w:sz w:val="28"/>
          <w:szCs w:val="28"/>
        </w:rPr>
        <w:t xml:space="preserve">Czytanie Mk 1,40-45: </w:t>
      </w:r>
      <w:r>
        <w:rPr>
          <w:i/>
          <w:iCs/>
          <w:sz w:val="28"/>
          <w:szCs w:val="28"/>
        </w:rPr>
        <w:t>40 Wtedy przyszedł do Niego trędowaty i upadając na kolana, prosił Go: «Jeśli chcesz, możesz mnie oczyścić». 41 Zdjęty litością, wyciągnął rękę, dotknął go i rzekł do niego: «Chcę, bądź oczyszczony!». 42 Natychmiast trąd go opuścił i został oczyszczony. 43 Jezus surowo mu przykazał i zaraz go odprawił, 44 mówiąc mu: «Uważaj, nikomu nic nie mów, ale idź pokaż się kapłanowi i złóż za swe oczyszczenie ofiarę, którą przepisał Mojżesz, na świadectwo dla nich». 45 Lecz on po wyjściu zaczął wiele opowiadać i rozgłaszać to, co zaszło, tak że Jezus nie mógł już jawnie wejść do miasta, lecz przebywał w miejscach pustynnych. A ludzie zewsząd schodzili się do Niego.</w:t>
      </w:r>
    </w:p>
    <w:p>
      <w:pPr>
        <w:pStyle w:val="Normal"/>
        <w:ind w:firstLine="708"/>
        <w:jc w:val="both"/>
        <w:rPr>
          <w:i/>
          <w:i/>
          <w:iCs/>
          <w:sz w:val="28"/>
          <w:szCs w:val="28"/>
        </w:rPr>
      </w:pPr>
      <w:r>
        <w:rPr>
          <w:i/>
          <w:iCs/>
          <w:sz w:val="28"/>
          <w:szCs w:val="28"/>
        </w:rPr>
      </w:r>
    </w:p>
    <w:p>
      <w:pPr>
        <w:pStyle w:val="Normal"/>
        <w:ind w:firstLine="708"/>
        <w:jc w:val="both"/>
        <w:rPr/>
      </w:pPr>
      <w:r>
        <w:rPr>
          <w:sz w:val="28"/>
          <w:szCs w:val="28"/>
        </w:rPr>
        <w:t>Technicznie takie zachowanie Jezusa Chrystusa w biblistyce się nazywa sekretem mesjańskim, ale byłoby lepiej to ochrzcić sekretem Jonasza, sekret Jonasza. Jezus z jednej strony musiał realizować to, co było obiecane w księgach proroków, dawać znaki mesjańskie, że w Nim Bóg przyszedł do ludzi, leczyć ludzi i to czyni. Trąd w języku biblijnym Starego Testamentu jest symbolem grzechu. Trąd w tamtych czasach nieuleczalny i zaraźliwy. Przypomnijmy choćby sobie siostrę Mojżesza, Miriam, która sobie co nieco poplotkowała i ten grzech był ukazany jako trąd. I wiele innych przykładów w ST mamy, że grzech w nas to jest coś nieuleczalnego, ponieważ grzech wypływa z braku obecności Boga a my sobie sami Boga nie możemy dać, tylko możemy Bogu dać swoje życie tam, gdzie On nas leczy z tego trądu, zaprosić Go w nasze wnętrza, na ten temat dziś w czasie Eucharystii Duch Świety coś nam powie. Trąd jest zaraźliwy, egoizm, pycha w nas jest czymś zaraźliwym, jak ktoś obok nas jest pełen pychy, to my bezwiednie, nie wiemy kiedy, jakiś duch w nas zstępuje. Jak on nas czymś zaatakuje no to my mu taką kontrę damy. Grzech jest czymś zaraźliwym, zło rodzi zło. Jezus uzdrawia tego trędowatego i prosi go, błaga go, jest powiedziane surowo nakazał mu – nikomu nic nie mów – ponieważ szczególnie uzdrowienia z trądu były zapowiedziane jako znak mesjański, nie mów że jestem Mesjaszem, ponieważ przez tę informację ty byś rzucił niejako zapałkę na górę prochu, ogień, głownię na górę prochu i wybuchnie. Naród wybrany był porównany, Jezus go odbierał jako górę materiałów łatwopalnych politycznie, narodowo i mówili sobie w sercu patrząc na Rzymian – no, no, niechże przyjdzie Mesjasz, to nie wiem, czy wy zdążycie uciekać, a my już mamy miecze pochowane, sikariusze mówili i noże mamy, takie sztylety tam ukryte, żeby było to już pod ręką wszystko, niech przyjdzie tylko Mesjasz, bo z Nim przyjdzie Bóg, stanie po naszej stronie i pobłogosławi nam. A przyszedł miecz wbity w ziemię, na Golgocie, to jest właśnie krzyż, krzyż to jest miecz wbity w ziemię. Przyszła miłość ojczyzny wiecznej. Nie mów – ponieważ to grozi wybuchem powstania narodowego i Izraelici zaczną mordować Rzymian, Ja tego nie chcę. Niesłychanie trudną miał sytuację Jezus przez te trzy lata. Jak się czyta Marię Valtortę to się rozumie, czytajcie ludzie, czytajcie Marię Valtortę, czytajcie nie bójcie się, wiele spraw się odsłoni. Tam między innymi jest świetnie pokazane jak Jezus jest tym Jonaszem, ucieka i nie daje się złapać w te sieć patriotów, polityków, którzy powiedzieli – no, powiedz, ogłoś się a my resztę zrobimy, porządek zrobimy tutaj. Uciekający Jonasz tu jest pokazany, że z jednej strony czyni znaki, z drugiej strony wygasza, i kiedy już, a Jezus wiedział, że ten stan zapalny się zrodził, dlatego znikł na pustynię na odpowiedni okres czasu. I to będzie się powtarzać w sposób szczególny w Ewangelii Marka raz po raz, że Jezus nakazuje milczenie. I teraz znając tę nowelkę o Jonaszu rozumiemy o co chodzi. I po dziś dzień Jezus nie daje się nabrać na pewien typ miłości ojczyzny – Ja przyszedłem leczyć miłością Ojca wnętrze ludzkie, uzdrawiać wszystko w źródle, w przyczynach a nie dotykać tylko objawów. Jakżeż nasze sfery polityczne nie są doewangelizowane. Przyczyna gdzie? – tu, w nas, w księżach, to my przed Bogiem za to odpowiemy, my, żeśmy w ogóle chrzcili. Ewangelia Marka to jest Ewangelia o chrzcie świętym, będziemy czytać Apokalipsę, która powie na jakich warunkach można udzielić chrztu świętego i kiedy, dopiero wtedy kiedy zacznie myśleć tak jak powinien myśleć i chcieć tak jak powinien chcieć, dopiero wtedy sfinalizować to sakramentem. A tak naprodukowaliśmy tych pogan w świętych szatach przez pozorne przyjęcie Chrystusa, pozorne przyjęcie. Przepraszam, że muszę takie przykre rzeczy mówić, no ale znacie tę anegdotę, że książę bogaty, znakomity, dzielny wódz miał kapelana. O, ten książę nie był taki święty, no bo będąc wielkim w tym świecie trudno być świętym jednocześnie. Wyczyniał różne rzeczy ale od czasu do czasu szedł do spowiedzi do kapelana, który go rozgrzeszał, był zacny, szlachetny, modlący się dzień i noc za księcia i jego królestwo i po śmierci obaj znaleźli się po tamtej stronie z tym, że książę w niebie po pewnym czasie a kapelan w piekle. I Pan Bóg pokazuje księciu – popatrz gdzie twój kapelan – Panie Boże jakżeż tak można, to niemożliwe, dlaczego on tam? – bo tobie nie mówił prawdy, ty myślałeś, że jesteś w porządku, że to o to chodzi w chrześcijaństwie. Więc pozwólcie, że będę mówił prawdę, żebym ja był w niebie a wy..... też, też, wy też. I dokończmy. Uzdrowienie trędowatego, jaka jest katecheza – cały Izrael jest trędowaty, cały Izrael jest chory na trąd jeżeli Jezus mówi – milcz, nie mów. Ja nie mam kłopotu z uzdrowieniem ciebie z tego trądu fizycznego, gorszy jest trąd w myśleniu, w pragnieniu, za którym jest demon, tamten trąd, nienawiść do pogan, do Rzymian, z tego trądu Ja będę próbował was uzdrawiać właśnie jako Baranek Boży w krzyżu. Chwała Ojcu i Synowi...</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Eucharystia </w:t>
      </w:r>
    </w:p>
    <w:p>
      <w:pPr>
        <w:pStyle w:val="Normal"/>
        <w:jc w:val="both"/>
        <w:rPr>
          <w:i/>
          <w:i/>
          <w:iCs/>
          <w:sz w:val="28"/>
          <w:szCs w:val="28"/>
        </w:rPr>
      </w:pPr>
      <w:r>
        <w:rPr>
          <w:i/>
          <w:iCs/>
          <w:sz w:val="28"/>
          <w:szCs w:val="28"/>
        </w:rPr>
        <w:t>(Plik 8)</w:t>
      </w:r>
    </w:p>
    <w:p>
      <w:pPr>
        <w:pStyle w:val="Normal"/>
        <w:jc w:val="both"/>
        <w:rPr>
          <w:i/>
          <w:i/>
          <w:iCs/>
          <w:sz w:val="28"/>
          <w:szCs w:val="28"/>
        </w:rPr>
      </w:pPr>
      <w:r>
        <w:rPr>
          <w:i/>
          <w:iCs/>
          <w:sz w:val="28"/>
          <w:szCs w:val="28"/>
        </w:rPr>
      </w:r>
    </w:p>
    <w:p>
      <w:pPr>
        <w:pStyle w:val="Normal"/>
        <w:jc w:val="both"/>
        <w:rPr>
          <w:sz w:val="28"/>
          <w:szCs w:val="28"/>
        </w:rPr>
      </w:pPr>
      <w:r>
        <w:rPr>
          <w:sz w:val="28"/>
          <w:szCs w:val="28"/>
        </w:rPr>
        <w:tab/>
        <w:t>W porannej katechezie próbowaliśmy uświadomić sobie, że szatan chce się ukryć za pewnymi wartościami i rozpoczyna swoje manipulacje z pojęciem Boga, że najlepiej się czuje wtedy, kiedy ukryje się za pojęciem Boga i niestety to mu się udaje. Udawało do czasów zejścia Boga w Jezusie Chrystusie i udaje mu się nadal, jeżeli my nie żyjemy tym co dla nas czyni. Bóg w swej istocie jest dla nas niepoznawalny, ale daje się poznać nam w tym co dla nas czyni i to nas obowiązuje co On dla nas czyni. W ST co innego obowiązywało, w NT to zostało wydoskonalone, oblicze Ojca poznajemy w Synu, w Jego największym czynie, w Jego pokornym oddaniu się w tajemnicy Baranka Bożego a i też w tym, że przez fakt zmartwychwstania On nasze wnętrze chce wydobyć jakby z grobu duchowego i być duchem ożywiającym nasze wnętrza. Szatan przeciw Bogu wykorzystuje fakty, fakty, fakty i jeszcze raz fakty, by jątrzyć w nas mówiąc: popatrz, Bóg cię nie kocha, jak twoje życie wygląda. Toteż Jezus przychodzi też daje fakty, a tym największym faktem, w którym powiedział – taki jest Ten, który cię stworzył, patrz na krzyż, Ja cię tam stworzyłem ze zła, wydobyłem z niewoli złego ducha, pokorną miłością umiłowałem cię takim jakim jesteś, ale jeśli uwierzyłeś, że tam jest prawdziwe oblicze Boga to twoją reakcją musi być oddawanie, zawierzanie swego życia, zapraszanie Mnie do swego wnętrza, bo to wnętrze Ja stworzyłem i to wnętrze tylko Ja rozumiem. Szatan poczynając od raju zabierał dobre imię Boga. I Jezus Chrystus przyszedł przywrócić dobre imię Ojcu. Szatan bardzo pragnie zredukować Boga do obojętnego egoisty – tam Mu dobrze w niebie, a my się tu biedacy męczymy – dlatego też Syn Boży schodząc na ten świat mówi – to nie jest prawdą, miłość Ojca jest bezgranicznym oddaniem się swoim dzieciom. Ale jeżeli w nas, jeżeli my nie weźmiemy tego, co miłość Ojca nam daje w Jezusie Chrystusie, będziemy mieli lęk przed oddaniem się tam, gdzie Bóg nam się najpiękniej oddaje w krzyżu, w tajemnicy Baranka Bożego. Jeżeli będzie milczała rzeczywistość krzyża, to nowe przymierze w krzyżu, to może się w naszych wnętrzach rozkrzyczeć szatan, duch pychy, duch egoizmu. I w tej pierwszej katechezie z Ewangelii Marka chodzi o to, byśmy nie umniejszali dzieła Tego, który jedynie zna Ojca, byśmy Jego dzieła nie umniejszali. Bez miłości z krzyża – Jezus mówi – rodzina ludzka może się zamienić w stado lwów walczących o różne rzeczy, ale chrześcijanie swoją postawą mówią, swoim życiem, nie słowami – Jezus tak, Chrystus tak, ale krzyż to nie. Miałem sporo kłopotów jak tu przyjechałem do Świętej Lipki i jeszcze odprawiałem Msze święte w bazylice, to było dla mnie naturalne, że w pewnym momencie mówiłem o krzyżu. Może mówiłem nieudolnie to też prawdą jest, w każdym razie były protesty – nie chcemy słuchać o krzyżu, już mamy tego dosyć. Nalegano na przełożonego, ale przełożony był skrępowany w stosunku do mnie. Na prawdę Jezus Chrystus wszystkich zaprasza tam gdzie dla nas najpiękniej jak mógł zaistniał, tam gdzie my żyjemy, istniejemy najpiękniej, najcudowniej. Teraz przeczytamy sobie, dopełnimy katechezę z Księgi Jonasza, bo mówiliśmy o tym, że Księga Jonasza jest Księgą o wielkim dramacie Jezusa Chrystusa, który w imię tej obietnicy, którą otrzymał ojciec wiary Abraham: w tobie będą błogosławione, czyli szczęśliwe, ludy całej ziemi. Izraelici sobie tego Boga Jahwe zinterpretowali jako Boga narodowego, który myśli tylko o nich a nie o poganach. Jezusowi miano za złe, że w równej mierze dotyka przez cuda Bożą miłością Izraelitów jak i pogan, i legionistów rzymskich, tego to już, na to to już nawet apostołowie się boczyli – no mógłby tego nie robić, po co drażnić. Druga część Księgi Jonasza, która już mówi o Chrystusie zmartwychwstałym, o tryumfie Chrystusa zmartwychwstałego dotyka epoki Ducha Świętego, mówi o tryumfie, mówi, że ten tryumf przyjdzie przez Maryję i Ducha Świętego, tym nie mniej jest tam użyte takie dziwne porównanie, że Jonasz zbudował sobie szałas za miastem, za Niniwą, no i Pan Bóg w swej życzliwości pozwolił, żeby wyrosło taki krzew rycynusowy, ale robaczek go podgryzł i usechł. Przeczytamy to ja wam powiem jak ja to rozumiem.</w:t>
      </w:r>
    </w:p>
    <w:p>
      <w:pPr>
        <w:pStyle w:val="Normal"/>
        <w:jc w:val="both"/>
        <w:rPr>
          <w:sz w:val="28"/>
          <w:szCs w:val="28"/>
        </w:rPr>
      </w:pPr>
      <w:r>
        <w:rPr>
          <w:sz w:val="28"/>
          <w:szCs w:val="28"/>
        </w:rPr>
      </w:r>
    </w:p>
    <w:p>
      <w:pPr>
        <w:pStyle w:val="Normal"/>
        <w:jc w:val="both"/>
        <w:rPr/>
      </w:pPr>
      <w:r>
        <w:rPr>
          <w:sz w:val="28"/>
          <w:szCs w:val="28"/>
        </w:rPr>
        <w:tab/>
        <w:t xml:space="preserve">Jon 4,5-11: </w:t>
      </w:r>
      <w:r>
        <w:rPr>
          <w:i/>
          <w:iCs/>
          <w:sz w:val="28"/>
          <w:szCs w:val="28"/>
        </w:rPr>
        <w:t>5 Jonasz wyszedł z miasta, zatrzymał się po jego stronie wschodniej, tam uczynił sobie szałas i usiadł w cieniu, aby widzieć, co się będzie działo w mieście. 6 A Pan Bóg sprawił, że krzew rycynusowy wyrósł nad Jonaszem po to, by cień był nad jego głową i żeby mu ująć jego goryczy. Jonasz bardzo się ucieszył [tym] krzewem. 7 Ale z nastaniem brzasku dnia następnego Bóg zesłał robaczka, aby uszkodził krzew, tak iż usechł. 8 A potem, gdy wzeszło słońce, zesłał Bóg gorący, wschodni wiatr. Słońce prażyło Jonasza w głowę, tak że osłabł. Życzył więc sobie śmierci i mówił: «Lepiej dla mnie umrzeć aniżeli żyć». 9 Na to rzekł Bóg do Jonasza: «Czy słusznie się oburzasz z powodu tego krzewu?» Odpowiedział: «Słusznie gniewam się śmiertelnie». 10 Rzekł Pan: «Tobie żal krzewu, którego nie uprawiałeś i nie wyhodowałeś, który w nocy wyrósł i w nocy zginął. 11 A czyż Ja nie powinienem mieć litości nad Niniwą, wielkim miastem, gdzie znajduje się więcej niż sto dwadzieścia tysięcy ludzi, którzy nie odróżniają swej prawej ręki od lewej*, a nadto mnóstwo zwierząt?</w:t>
      </w:r>
    </w:p>
    <w:p>
      <w:pPr>
        <w:pStyle w:val="Normal"/>
        <w:jc w:val="both"/>
        <w:rPr>
          <w:i/>
          <w:i/>
          <w:iCs/>
          <w:sz w:val="28"/>
          <w:szCs w:val="28"/>
        </w:rPr>
      </w:pPr>
      <w:r>
        <w:rPr>
          <w:i/>
          <w:iCs/>
          <w:sz w:val="28"/>
          <w:szCs w:val="28"/>
        </w:rPr>
      </w:r>
    </w:p>
    <w:p>
      <w:pPr>
        <w:pStyle w:val="Normal"/>
        <w:jc w:val="both"/>
        <w:rPr>
          <w:sz w:val="28"/>
          <w:szCs w:val="28"/>
        </w:rPr>
      </w:pPr>
      <w:r>
        <w:rPr>
          <w:sz w:val="28"/>
          <w:szCs w:val="28"/>
        </w:rPr>
        <w:tab/>
        <w:t>Prosiłem o światło na ten temat i tłumacząc to w świetle Apokalipsy, którą jakoś poznałem po latach, tu chodzi o Kościół, ale ten Kościół, który nie jest Kościołem zwycięskim, który nie podbija miłością z krzyża rodziny ludzkiej, nie likwiduje pogaństwa. Jezus jakiś czas, Chrystus zmartwychwstały cieszył się tym Kościołem, ale ten Kościół będzie przemieniony, to zginie ten historyczny Kościół, o tym będziemy mówić w drugiej części Apokalipsy, żeby tajemnica krzyża chwalebnego zatryumfowała w tajemnicy Niepokalanego Poczęcia, o czym mówi druga część.</w:t>
      </w:r>
    </w:p>
    <w:p>
      <w:pPr>
        <w:pStyle w:val="Normal"/>
        <w:jc w:val="both"/>
        <w:rPr>
          <w:sz w:val="28"/>
          <w:szCs w:val="28"/>
        </w:rPr>
      </w:pPr>
      <w:r>
        <w:rPr>
          <w:sz w:val="28"/>
          <w:szCs w:val="28"/>
        </w:rPr>
      </w:r>
    </w:p>
    <w:p>
      <w:pPr>
        <w:pStyle w:val="Normal"/>
        <w:jc w:val="both"/>
        <w:rPr/>
      </w:pPr>
      <w:r>
        <w:rPr>
          <w:sz w:val="28"/>
          <w:szCs w:val="28"/>
        </w:rPr>
        <w:tab/>
        <w:t xml:space="preserve">Czytanie z Ewangelii Marka 2,13-17: </w:t>
      </w:r>
      <w:r>
        <w:rPr>
          <w:i/>
          <w:iCs/>
          <w:sz w:val="28"/>
          <w:szCs w:val="28"/>
        </w:rPr>
        <w:t>3 Potem wyszedł znowu nad jezioro. Cały lud przychodził do Niego, a On go nauczał. 14 A przechodząc, ujrzał Lewiego, syna Alfeusza, siedzącego w komorze celnej, i rzekł do niego: «Pójdź za Mną!». On wstał i poszedł za Nim. 15 Gdy Jezus siedział w jego domu przy stole, wielu celników i grzeszników siedziało razem z Jezusem i Jego uczniami. Było bowiem wielu, którzy szli za Nim. 16 Niektórzy uczeni w Piśmie, spośród faryzeuszów, widząc, że je z grzesznikami i celnikami, mówili do Jego uczniów: «Czemu On je i pije z celnikami i grzesznikami?» 17 Jezus usłyszał to i rzekł do nich: «Nie potrzebują lekarza zdrowi, lecz ci, którzy się źle mają. Nie przyszedłem powołać sprawiedliwych, ale grzeszników»</w:t>
      </w:r>
      <w:r>
        <w:rPr>
          <w:sz w:val="28"/>
          <w:szCs w:val="28"/>
        </w:rPr>
        <w:t>.</w:t>
      </w:r>
    </w:p>
    <w:p>
      <w:pPr>
        <w:pStyle w:val="Normal"/>
        <w:jc w:val="both"/>
        <w:rPr>
          <w:sz w:val="28"/>
          <w:szCs w:val="28"/>
        </w:rPr>
      </w:pPr>
      <w:r>
        <w:rPr>
          <w:sz w:val="28"/>
          <w:szCs w:val="28"/>
        </w:rPr>
      </w:r>
    </w:p>
    <w:p>
      <w:pPr>
        <w:pStyle w:val="Normal"/>
        <w:jc w:val="both"/>
        <w:rPr/>
      </w:pPr>
      <w:r>
        <w:rPr>
          <w:sz w:val="28"/>
          <w:szCs w:val="28"/>
        </w:rPr>
        <w:tab/>
        <w:t>Celnicy, którzy współpracowali z okupantem, rzymianami, byli wyjątkowo źle widziani, źle notowani w świadomości Izraelitów, poczynając od dołu aż do góry i od góry aż do dołu, byli bardzo źle notowani, zdrajcy No dziś byśmy im zrobili lustrację, współpracowali. Kłopot polega na tym, że ci, którzy Mateuszowi mieli za złe, że współpracuje z okupantem nie zdawali sobie sprawy z tego, że prócz wrogów jakimi byli Rzymianie, był jeszcze inny wróg pod którego okupacją był cały Izrael, czyli szatan, co Jezus wydobył i uzewnętrznił przez swoją misję. Mieli za złe Mateuszowi, że współpracuje z okupantem, a oni współpracowali z szatanem. I to jest przykład, kolejny przykład, że trzeba wszystko interpretować w świetle herbu, każdy fakt, każdą perykopę, wtedy dopiero interpretujemy tak jak tego domaga się Duch Święty. Nie widzieli, nie byli świadomi tego, że są też, mają też okupanta i są jego sługami. I tak można by brać każdą perykopę i dotykać tajemnicą herbu, celu, czyli lwa, i pokazywać jak bardzo on się potrafi utaić i sprawiać, że ludzie żyją w iluzji. Ale czas już byśmy doszli do najważniejszego momentu, w którym Jezus chce powiedzieć, wtedy kiedy Mu postawiono zarzut, że jest wcieleniem szatana, w jaki sposób On rozprawi się z tym niewidzialnym wrogiem, który dyktuje opinie o Nim. Otóż zwróćcie uwagę na to, że w Ewangelii Mateusza mamy siedem przypowieści, siedem przypowieści o królestwie Bożym, o tym, że Jezus Chrystus w tajemnicy Baranka Bożego i zmartwychwstania da nam siedem darów Ducha św., a u Marka jest pięć przypowieści. Ja już dotykam rozdziału czwartego, nie będziemy czytać, przeczytacie sobie prywatnie, zresztą jesteśmy osłuchani z tymi przypowieściami. Dlaczego Mateusz mówi o siedmiu, a Marek o pięciu przypowieściach? Jak mówiłem, że w Ewangelii Mateusza są trzy warstwy. Każda z osób Trójcy Świętej ma swoją warstwę i ta najwyższa warstwa mówi o Duchu Świętym o darach Ducha Świętego, który przyjdzie przez tę kobietę, która włoży do mąki zaczyn, kwas. Że owocem tego przez Maryję, dzięki Jej „Fiat”, później znowu w Maryi, Jezus Chrystus złoży dary Ducha Świętego. Dla nas by podjęła się misji Bożego macierzyństwa i z Duchem Św. rodziła w nas właśnie Jezusa Chrystusa, uwolnienie od lęku, zgodę na misję, którą Jezus Chrystus chce w nas sprawować. Chrystus oczywiście z krzyża chwalebnego daje nam najpierw swego Ducha, swoje zmartwychwstanie, a później wymaga – niech to zło, które do ciebie wędruje każdego dnia umrze w Mojej pokorze, umrze w Mojej miłości. I musimy bardzo czuwać, że jakieś dawki tego, co my uważamy za złe, może do nas to przyjść i co myśmy z tym zrobili. Problem nie jest w tym co nas w życiu spotyka, tylko problem jest w tym co my z tym robimy. A Jezus Chrystus zmartwychwstały obecny w nas mówi – z tego wszystkiego musimy uczynić dobro, światło, nawet gdyby przyszły ciemności. W Ewangelii Mateusza chodzi o siedem darów Ducha Świętego, już owoce Chrystusa zmartwychwstałego. Natomiast w Ewangelii Marka jest pięć przypowieści ponieważ Marek chce wyakcentować nie tyle rolę Maryi, co rolę nowego Adama, Jezusa Chrystusa, który w krzyżu, liczba pięć, pięć ran Jezusa Chrystusa, w tajemnicy Baranka Bożego pokona tego niewidzialnego okupanta naszej świadomości, naszej woli w rodzinie ludzkiej. Pięć przypowieści, one streszczają całą Ewangelię Marka, są streszczeniem Ewangelii Marka. Rano, podczas porannej katechezy mówiłem, że szatan chce się ukryć za takimi parawanami jak Bóg, sprawić, że my nie pójdziemy do końca tam gdzie Bóg do nas przychodzi, a przychodzi w krzyżu, i wtedy to pojęcie Boga będzie w nas chore, niepełne i szatan może wykorzystywać. I pierwsze dwie przypowieści o glebie i ziarnie mówią o Jezusie Chrystusie, Baranku Bożym, w tajemnicy krzyża. Ziarno padło w glebę i obumarło, ale wydało plon stokrotny. I druga przypowieść, która tak brzmi –  2</w:t>
      </w:r>
      <w:r>
        <w:rPr>
          <w:i/>
          <w:iCs/>
          <w:sz w:val="28"/>
          <w:szCs w:val="28"/>
        </w:rPr>
        <w:t>1 Mówił im dalej: «Czy po to wnosi się światło, by je postawić pod korcem lub pod łóżkiem? Czy nie po to, aby je postawić na świeczniku? 22 Nie ma bowiem nic ukrytego, co by nie miało wyjść na jaw. 23 Kto ma uszy do słuchania, niechaj słucha!»</w:t>
      </w:r>
      <w:r>
        <w:rPr>
          <w:sz w:val="28"/>
          <w:szCs w:val="28"/>
        </w:rPr>
        <w:t xml:space="preserve">.– mowa jest o świeczniku, o tym, że i te dwie przypowieści dotyczą tajemnicy Boga, ponieważ bez przeniknięcia tajemnicą zmartwychwstania tajemnicy krzyża nie rozumielibyśmy niczego i tutaj gdy chodzi o zdrowe o właściwe, poprawne rozumienie Boga, trzeba brać te dwie przypowieści razem. Przypowieść, która mówi o krzyżu, ale też przypowieść, która mówi o zmartwychwstaniu, a Chrystus zmartwychwstały to dary Ducha Świętego dla nas. Dwie przypowieści o jednej prawdzie. Chrystus zmartwychwstały przeniknął Tego, który nam się oddał w bezgranicznej pokorze w ofierze, dlatego Chrystus zmartwychwstały sobie zostawił znamiona męki, pięć ran. Natomiast będziemy dalej omawiać kolejne parawany za którymi ukrywa się szatan, jak mówiliśmy – zła gorliwość, jutro może już tego dotkniemy. Zła gorliwość, że Izraelici obudowali piękno i prostotę Dekalogu lasem „wolno i nie wolno”, 613. Chora gorliwość, że szatan nabiera, kiedyś nabierał Izraelitów, nas nabiera na chorą gorliwość – my dla Boga, my dla Boga, my dla Boga będziemy szabat jeszcze tak i tak zachowywać, zamiast żyć tym, co Bóg dla mnie, bo wtedy dopiero sięgamy po zbawienie. Co Bóg dla mnie – bierzemy to i dajemy Bogu do końca szansę, żeby realizował to, z czym przychodzi do nas. I w tych pięciu przypowieściach na ten temat mówi przypowieść o mierze,  </w:t>
      </w:r>
      <w:r>
        <w:rPr>
          <w:i/>
          <w:iCs/>
          <w:sz w:val="28"/>
          <w:szCs w:val="28"/>
        </w:rPr>
        <w:t xml:space="preserve">24 I mówił im: «Uważajcie na to, czego słuchacie. Taką samą miarą, jaką wy mierzycie, odmierzą wam i jeszcze wam dołożą. 25 Bo kto ma, temu będzie dane; a kto nie ma, pozbawią go i tego, co ma». </w:t>
      </w:r>
      <w:r>
        <w:rPr>
          <w:sz w:val="28"/>
          <w:szCs w:val="28"/>
        </w:rPr>
        <w:t>Kto ma miłość z krzyża, która w ST miarą dobra i zła, miarą przekleństwa i błogosławieństwa jak wiecie z Księgi Powtórzonego Prawa to był Dekalog, chcesz wejść w błogosławieństwo Boże – żyj przymierzem i dzięki przymierzu będziesz zdolny do życia przykazaniami, miara błogosławieństwa i przekleństwa. I Księga Pwt wymienia błogosławieństwa i przekleństwa. Miarą w nowym przymierzu to już jest zrealizowany Dekalog w Jezusie Chrystusie w tajemnicy krzyża i tu jest tajemnica błogosławieństwa i przekleństwa. Jeżeli dam i wydam swoje życie tej miłości to będę uwolniony, będę w sferze błogosławieństwa, uwolniony z wszystkich machinacji złego ducha. Taką miarą Ja ci odmierzę, jeżeli będziesz sądził wszystkich tak jak Ja wszystkich osądziłem w tajemnicy krzyża, czyli tajemnicą miłosierdzia, to Ja wyleję na ciebie miłosierdzie, wtedy kiedy przyjdziesz do Mego królestwa. Bo kto ma zrozumienie tego, temu będzie dane, kto ma tę miłość z krzyża, kto nie ma pozbawią go nawet tego, co ma. Nam się wydaje, że wierzę, że kocham, że to i spotyka mnie przykrość i wszystko znika. Znaczy, że nie było nic. I tę przypowieść przypomnę wtedy, kiedy będziemy kiedy Jezus będzie mówił o tym zwodzeniu złego ducha o tym, że Izraelici jakby zakopali w grobie swoich ludzkich przepisów i praw piękno Dekalogu, zapomnieli o przymierzu. Wreszcie przychodzi katecheza Jezusa Chrystusa wtedy kiedy jeden z apostołów postawił mu pytanie: kto jest największy w królestwie niebieskim, idealnie się rozwinął – to Jezus mówi – dziecko najlepiej się rozwija, ponieważ dziecko bierze to co dają mu rodzice i co Bóg daje dziecku i ono ma dziecięctwo Boże i się najlepiej rozwija. I szatan z kolei bardzo nie chce, byśmy weszli w dziecięctwo Boże bo wtedy byłby bezsilny, bardzo troszczy się o nasz rozwój – możesz jeszcze i to, i to, popatrz tyle możesz. I na temat dziecięctwa Bożego jest ta przypowieść –</w:t>
      </w:r>
      <w:r>
        <w:rPr>
          <w:i/>
          <w:iCs/>
          <w:sz w:val="28"/>
          <w:szCs w:val="28"/>
        </w:rPr>
        <w:t xml:space="preserve"> 26 Mówił dalej: «Z królestwem Bożym dzieje się tak, jak gdyby ktoś nasienie wrzucił w ziemię. 27 Czy śpi, czy czuwa, we dnie i w nocy nasienie kiełkuje i rośnie, on sam nie wie jak. 28 Ziemia sama z siebie wydaje plon, najpierw źdźbło, potem kłos, a potem pełne ziarnko w kłosie. 29 A gdy stan zboża na to pozwala, zaraz zapuszcza się sierp, bo pora już na żniwo»</w:t>
      </w:r>
      <w:r>
        <w:rPr>
          <w:sz w:val="28"/>
          <w:szCs w:val="28"/>
        </w:rPr>
        <w:t xml:space="preserve">. Katecheza o dziecięctwie Bożym. Wreszcie szatan ukrywa się za faktem, że mamy ojczyznę doczesną, mamy i kochamy, ba, Bóg chce byśmy kochali i poświęcali się dla ojczyzny, ale niestety w imię miłości ojczyzny w rodzinie ludzkiej szatan wyczynia straszliwe rzeczy. I dzieci się uczą tego w podręcznikach jako rzeczy znakomitej, dobrej, bo ten tyle podbił narodów i o tyle poszerzył granice, o jaki on genialny, wspaniały, jego imieniem nazwiemy tę ulicę albo coś tam, miłość ojczyzny. Brak nam postawy krytycznej krytycyzmu Bożego, i na przykładzie Izraela, który dwukrotnie niestety zaprzepaścił swoją ojczyznę nadmiernie ją kochając. Najpierw Bóg na Synaju sam się obwołał królem ale oni powiedzieli: my chcemy takiego ludzkiego, takiego, bo to tak ten Pan Bóg chyba trochę za daleko, po prostu nie chcieli być dziećmi. Bóg powiedział jak będziecie święci to będziecie żyli w wolności, a jak wydacie przez grzechy swoje wnętrza w moc demona, no to sąsiedzi się wami zainteresują i jeszcze dołożą wam tę niewolę zewnętrzną. Ale jak sobie wybierzemy króla takiego ludzkiego to już nie będziemy musieli się troszczyć o świętość i zawsze nam będzie dobrze tak jak w Związku Radzieckim, przecież nie musimy się troszczyć o świętość wystarczy, że silna armia będzie. Katecheza o miłości ojczyzny zawiera się w ostatniej przypowieści – </w:t>
      </w:r>
      <w:r>
        <w:rPr>
          <w:i/>
          <w:iCs/>
          <w:sz w:val="28"/>
          <w:szCs w:val="28"/>
        </w:rPr>
        <w:t>30 Mówił jeszcze: «Z czym porównamy królestwo Boże lub w jakiej przypowieści je przedstawimy? 31 Jest ono jak ziarnko gorczycy; gdy się je wsiewa w ziemię, jest najmniejsze ze wszystkich nasion na ziemi. 32 Lecz wsiane wyrasta i staje się większe od jarzyn; wypuszcza wielkie gałęzie, tak że ptaki powietrzne gnieżdżą się w jego cieniu».</w:t>
      </w:r>
      <w:r>
        <w:rPr>
          <w:sz w:val="28"/>
          <w:szCs w:val="28"/>
        </w:rPr>
        <w:t xml:space="preserve"> Gdzie tu się kryje katecheza? Trzeba wiedzieć, ze ziarenko gorczycy wtedy kiedy zaowocuje to daje jednoroczną roślinkę, roślinę oczywiście olbrzymią ale która żyje tylko jeden rok. Czyli ojczyzna doczesna to jest coś, mrugnięcie okiem, życie tutaj, nie szalejcie, bo to dzisiaj jest, jutro może tego nie być, a jest ojczyzna wieczna i można przechlapać ojczyznę wieczną w Bogu nadmiernie troszcząc się o tę ojczyznę chwilową. I tak się to przydarzyło raz podczas niewoli Babilońskiej Izraelowi a później za czasów Boga Człowieka Jezusa Chrystusa. Skończyło się katastrofą. I tak czytając, komentując Ewangelię Marka dalej będziemy przypominać sobie, będziemy sięgać po odpowiednie przypowieści jeszcze, żeby zrozumieć. Na początku w ogóle całego Pisma św., i każdej Ewangelii jest położony klucz, tych pięć przypowieści to klucz do całej Ewangelii, że musimy uporać się z niewidzialnym wrogiem rodziny ludzkiej, z demonem, szatanem, a dopiero kiedy dzięki zmartwychwstaniu ta pokorna, ofiarna miłość Chrystusa w nas zamieszka, damy sobie radę z tym duchem, który nie ma nic wspólnego z pokorą, który nie ma nic wspólnego z ofiarą. Chwała Ojcu i Synowi i Duchowi Świętemu...</w:t>
      </w:r>
    </w:p>
    <w:p>
      <w:pPr>
        <w:pStyle w:val="Normal"/>
        <w:jc w:val="both"/>
        <w:rPr>
          <w:sz w:val="28"/>
          <w:szCs w:val="28"/>
        </w:rPr>
      </w:pPr>
      <w:r>
        <w:rPr>
          <w:sz w:val="28"/>
          <w:szCs w:val="28"/>
        </w:rPr>
      </w:r>
    </w:p>
    <w:p>
      <w:pPr>
        <w:pStyle w:val="Normal"/>
        <w:jc w:val="both"/>
        <w:rPr>
          <w:i/>
          <w:i/>
          <w:iCs/>
          <w:sz w:val="28"/>
          <w:szCs w:val="28"/>
        </w:rPr>
      </w:pPr>
      <w:r>
        <w:rPr>
          <w:i/>
          <w:iCs/>
          <w:sz w:val="28"/>
          <w:szCs w:val="28"/>
        </w:rPr>
        <w:t>(Plik 9)</w:t>
      </w:r>
    </w:p>
    <w:p>
      <w:pPr>
        <w:pStyle w:val="Normal"/>
        <w:jc w:val="both"/>
        <w:rPr/>
      </w:pPr>
      <w:r>
        <w:rPr>
          <w:i/>
          <w:iCs/>
          <w:sz w:val="28"/>
          <w:szCs w:val="28"/>
        </w:rPr>
        <w:tab/>
      </w:r>
      <w:r>
        <w:rPr>
          <w:sz w:val="28"/>
          <w:szCs w:val="28"/>
        </w:rPr>
        <w:t xml:space="preserve">Słowo od Ducha Świętego: </w:t>
      </w:r>
      <w:r>
        <w:rPr>
          <w:b/>
          <w:sz w:val="28"/>
          <w:szCs w:val="28"/>
        </w:rPr>
        <w:t>„Chciałbym zwrócić wam uwagę na fakt, że każdy z was próbuje walczyć ze złem, które jest w was na tyle na ile je zauważacie. Lecz ponieważ widzicie zło, a nie widzicie jego źródła, jego przyczyny w was, wasza walka ze złem jest chaotyczna, nieskuteczna. Zapominacie o tym, że dopiero kiedy Ja jestem obecny w każdym z was, mogę uczynić tę walkę owocną, mogę ukazać wam przyczyny i źródło zła. Kiedy jestem obecny w was wtedy wasze wnętrze ożywa, te wszystkie dary, w które was wyposażyłem ożywają i zaczynają funkcjonować, lecz kiedy Mnie nie ma w waszym wnętrzu, wtedy duchowo umieracie. A będą duchowo martwi nie jesteście w stanie podjąć walki z duchami zła.”</w:t>
      </w:r>
      <w:r>
        <w:rPr>
          <w:sz w:val="28"/>
          <w:szCs w:val="28"/>
        </w:rPr>
        <w:t xml:space="preserve"> Chwała Ojcu i Synowi...</w:t>
      </w:r>
    </w:p>
    <w:p>
      <w:pPr>
        <w:pStyle w:val="Normal"/>
        <w:jc w:val="both"/>
        <w:rPr>
          <w:sz w:val="28"/>
          <w:szCs w:val="28"/>
        </w:rPr>
      </w:pPr>
      <w:r>
        <w:rPr>
          <w:sz w:val="28"/>
          <w:szCs w:val="28"/>
        </w:rPr>
      </w:r>
    </w:p>
    <w:p>
      <w:pPr>
        <w:pStyle w:val="Normal"/>
        <w:jc w:val="both"/>
        <w:rPr>
          <w:b/>
          <w:b/>
          <w:bCs/>
          <w:sz w:val="28"/>
          <w:szCs w:val="28"/>
        </w:rPr>
      </w:pPr>
      <w:r>
        <w:rPr>
          <w:b/>
          <w:bCs/>
          <w:sz w:val="28"/>
          <w:szCs w:val="28"/>
        </w:rPr>
        <w:t>Różaniec</w:t>
      </w:r>
    </w:p>
    <w:p>
      <w:pPr>
        <w:pStyle w:val="Normal"/>
        <w:jc w:val="both"/>
        <w:rPr>
          <w:i/>
          <w:i/>
          <w:iCs/>
          <w:sz w:val="28"/>
          <w:szCs w:val="28"/>
        </w:rPr>
      </w:pPr>
      <w:r>
        <w:rPr>
          <w:i/>
          <w:iCs/>
          <w:sz w:val="28"/>
          <w:szCs w:val="28"/>
        </w:rPr>
        <w:t>(Plik 10)</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pPr>
      <w:r>
        <w:rPr>
          <w:sz w:val="28"/>
          <w:szCs w:val="28"/>
        </w:rPr>
        <w:tab/>
        <w:t xml:space="preserve">Tajemnica I – </w:t>
      </w:r>
      <w:r>
        <w:rPr>
          <w:b/>
          <w:bCs/>
          <w:sz w:val="28"/>
          <w:szCs w:val="28"/>
        </w:rPr>
        <w:t>Zmartwychwstanie</w:t>
      </w:r>
      <w:r>
        <w:rPr>
          <w:sz w:val="28"/>
          <w:szCs w:val="28"/>
        </w:rPr>
        <w:t xml:space="preserve"> – Jonasz wczoraj był wrzucony w morze ludzkiej nieprawości, niewierności, dzieło złego ducha w rodzinie ludzkiej na przykładzie Izraela. Na przykładzie Izraela jest mowa o rodzinie ludzkiej. Po trzech dniach wyprowadzony, zmartwychwstały, wyprowadzony ze śmierci, tylko On jest Panem wszelkich śmierci w człowieku. Odmawiając ten dziesiątek różańca powierzajmy Mu te nasze śmierci wewnętrzne jeszcze nieuświadomione, nieuzdrowione, ale też zapraszajmy Go, żeby w nas zamieszkał tak jak w słowie dzisiaj Duch Święty nam powiedział, że bardzo pragnie w nas pracować wtedy kiedy my zawierzamy Mu wszystko w postawie dziecięctwa Bożego.</w:t>
      </w:r>
    </w:p>
    <w:p>
      <w:pPr>
        <w:pStyle w:val="Normal"/>
        <w:jc w:val="both"/>
        <w:rPr>
          <w:sz w:val="28"/>
          <w:szCs w:val="28"/>
        </w:rPr>
      </w:pPr>
      <w:r>
        <w:rPr>
          <w:sz w:val="28"/>
          <w:szCs w:val="28"/>
        </w:rPr>
      </w:r>
    </w:p>
    <w:p>
      <w:pPr>
        <w:pStyle w:val="Normal"/>
        <w:jc w:val="both"/>
        <w:rPr/>
      </w:pPr>
      <w:r>
        <w:rPr>
          <w:sz w:val="28"/>
          <w:szCs w:val="28"/>
        </w:rPr>
        <w:tab/>
        <w:t xml:space="preserve">Tajemnica II – </w:t>
      </w:r>
      <w:r>
        <w:rPr>
          <w:b/>
          <w:bCs/>
          <w:sz w:val="28"/>
          <w:szCs w:val="28"/>
        </w:rPr>
        <w:t>Wniebowstąpienie Pana Jezusa</w:t>
      </w:r>
      <w:r>
        <w:rPr>
          <w:sz w:val="28"/>
          <w:szCs w:val="28"/>
        </w:rPr>
        <w:t xml:space="preserve"> – Dz mówią, że odszedł do nieba by wstawiać się za nami. Będą tutaj wśród nas Jezus miał jedno pragnienie – poznajcie Ojca, poznajcie Ojca, zmieńcie w sobie myślenie o Ojcu. To było wielkie pragnienie Jezusa Chrystusa, a gdy odszedł do Ojca, to pokazuje Mu nieustannie swoje rany jako zmartwychwstały, że w nich nas wszystkich zapisał. I Bóg Ojciec patrzy teraz na każdego z nas, ale poprzez bezgraniczne miłosierdzie Jezusa.</w:t>
      </w:r>
    </w:p>
    <w:p>
      <w:pPr>
        <w:pStyle w:val="Normal"/>
        <w:jc w:val="both"/>
        <w:rPr>
          <w:sz w:val="28"/>
          <w:szCs w:val="28"/>
        </w:rPr>
      </w:pPr>
      <w:r>
        <w:rPr>
          <w:sz w:val="28"/>
          <w:szCs w:val="28"/>
        </w:rPr>
      </w:r>
    </w:p>
    <w:p>
      <w:pPr>
        <w:pStyle w:val="Normal"/>
        <w:jc w:val="both"/>
        <w:rPr/>
      </w:pPr>
      <w:r>
        <w:rPr>
          <w:sz w:val="28"/>
          <w:szCs w:val="28"/>
        </w:rPr>
        <w:tab/>
        <w:t xml:space="preserve">Tajemnica III – </w:t>
      </w:r>
      <w:r>
        <w:rPr>
          <w:b/>
          <w:bCs/>
          <w:sz w:val="28"/>
          <w:szCs w:val="28"/>
        </w:rPr>
        <w:t>Zesłanie Ducha Świętego</w:t>
      </w:r>
      <w:r>
        <w:rPr>
          <w:sz w:val="28"/>
          <w:szCs w:val="28"/>
        </w:rPr>
        <w:t xml:space="preserve"> – znamienna rzecz, że dopiero po czterdziestu dniach, kiedy oni odesłani do punktu zero swego pójścia za Chrystusem, do Galilei, wrócili do swoich zajęć i w świetle krzyża i zmartwychwstania wszystko na nowo kontemplują. Przeżywają i radość, że Pan zbawił świat, zatryumfował, ale też wstrząs na swoim tle, jak myśmy Go nie rozumieli, jaka jest przepaść między mądrością i miłością Boga do wszystkich ludzi a człowiekiem. Duch Święty jest nam udzielany dopiero na pewnym etapie, kiedy przeżyjemy to wielkie oczyszczenie wewnętrzne prawdy o sobie, krótko mówiąc kiedy będziemy juz bardzo pokorni i będziemy w stanie przyjąć prawdę o sobie to wtedy już my przestajemy się liczyć, nasze interesy, nasze ambicje, tylko On jest ważny, ta miłość z krzyża staje się wszystkim.</w:t>
      </w:r>
    </w:p>
    <w:p>
      <w:pPr>
        <w:pStyle w:val="Normal"/>
        <w:jc w:val="both"/>
        <w:rPr>
          <w:sz w:val="28"/>
          <w:szCs w:val="28"/>
        </w:rPr>
      </w:pPr>
      <w:r>
        <w:rPr>
          <w:sz w:val="28"/>
          <w:szCs w:val="28"/>
        </w:rPr>
      </w:r>
    </w:p>
    <w:p>
      <w:pPr>
        <w:pStyle w:val="Normal"/>
        <w:jc w:val="both"/>
        <w:rPr/>
      </w:pPr>
      <w:r>
        <w:rPr>
          <w:sz w:val="28"/>
          <w:szCs w:val="28"/>
        </w:rPr>
        <w:tab/>
        <w:t xml:space="preserve">Tajemnica IV – </w:t>
      </w:r>
      <w:r>
        <w:rPr>
          <w:b/>
          <w:bCs/>
          <w:sz w:val="28"/>
          <w:szCs w:val="28"/>
        </w:rPr>
        <w:t>Wniebowzięcie Matki Najświętszej</w:t>
      </w:r>
      <w:r>
        <w:rPr>
          <w:sz w:val="28"/>
          <w:szCs w:val="28"/>
        </w:rPr>
        <w:t xml:space="preserve"> – jest tożsame z tym, co spotkało Chrystusa, człowieczeństwo Jezusa Chrystusa zmartwychwstałego. Jest to przebóstwienie Maryi. Wniebowzięta została po to, żeby mogła przebywać we wnętrzu każdej istoty ludzkiej i tam rodzić nas nowo fascynację Ojcem, fascynację dziełem Jezusa Chrystusa.</w:t>
      </w:r>
    </w:p>
    <w:p>
      <w:pPr>
        <w:pStyle w:val="Normal"/>
        <w:jc w:val="both"/>
        <w:rPr>
          <w:sz w:val="28"/>
          <w:szCs w:val="28"/>
        </w:rPr>
      </w:pPr>
      <w:r>
        <w:rPr>
          <w:sz w:val="28"/>
          <w:szCs w:val="28"/>
        </w:rPr>
      </w:r>
    </w:p>
    <w:p>
      <w:pPr>
        <w:pStyle w:val="Normal"/>
        <w:jc w:val="both"/>
        <w:rPr/>
      </w:pPr>
      <w:r>
        <w:rPr>
          <w:sz w:val="28"/>
          <w:szCs w:val="28"/>
        </w:rPr>
        <w:tab/>
        <w:t xml:space="preserve">Tajemnica V – </w:t>
      </w:r>
      <w:r>
        <w:rPr>
          <w:b/>
          <w:bCs/>
          <w:sz w:val="28"/>
          <w:szCs w:val="28"/>
        </w:rPr>
        <w:t>Ukoronowanie Maryi w niebie</w:t>
      </w:r>
      <w:r>
        <w:rPr>
          <w:sz w:val="28"/>
          <w:szCs w:val="28"/>
        </w:rPr>
        <w:t xml:space="preserve"> – a najlepiej byłoby tutaj zacytować trzecią część Apokalipsy świętego Jana apostoła niewiasta została obleczona w słonce, w miłość Ojca, księżyc pod Jej stopami – człowieczeństwo Jezusa Chrystusa, w którym się odbiła miłość Ojca, wieniec z gwiazd dwunastu, jest brzemienna dzięki Nowemu Adamowi w dary Ducha Świętego, cierpi bóle i męki rodzenia – chce nas wszystkich zrodzić dla nieba.</w:t>
      </w:r>
    </w:p>
    <w:p>
      <w:pPr>
        <w:pStyle w:val="Normal"/>
        <w:jc w:val="both"/>
        <w:rPr>
          <w:sz w:val="28"/>
          <w:szCs w:val="28"/>
        </w:rPr>
      </w:pPr>
      <w:r>
        <w:rPr>
          <w:sz w:val="28"/>
          <w:szCs w:val="28"/>
        </w:rPr>
      </w:r>
    </w:p>
    <w:p>
      <w:pPr>
        <w:pStyle w:val="Normal"/>
        <w:jc w:val="both"/>
        <w:rPr>
          <w:b/>
          <w:b/>
          <w:bCs/>
          <w:sz w:val="28"/>
          <w:szCs w:val="28"/>
        </w:rPr>
      </w:pPr>
      <w:r>
        <w:rPr>
          <w:b/>
          <w:bCs/>
          <w:sz w:val="28"/>
          <w:szCs w:val="28"/>
        </w:rPr>
        <w:t>Czwartek</w:t>
      </w:r>
    </w:p>
    <w:p>
      <w:pPr>
        <w:pStyle w:val="Normal"/>
        <w:jc w:val="both"/>
        <w:rPr>
          <w:b/>
          <w:b/>
          <w:bCs/>
          <w:sz w:val="28"/>
          <w:szCs w:val="28"/>
        </w:rPr>
      </w:pPr>
      <w:r>
        <w:rPr>
          <w:b/>
          <w:bCs/>
          <w:sz w:val="28"/>
          <w:szCs w:val="28"/>
        </w:rPr>
        <w:t>Katecheza poranna</w:t>
      </w:r>
    </w:p>
    <w:p>
      <w:pPr>
        <w:pStyle w:val="Normal"/>
        <w:jc w:val="both"/>
        <w:rPr>
          <w:i/>
          <w:i/>
          <w:iCs/>
          <w:sz w:val="28"/>
          <w:szCs w:val="28"/>
        </w:rPr>
      </w:pPr>
      <w:r>
        <w:rPr>
          <w:i/>
          <w:iCs/>
          <w:sz w:val="28"/>
          <w:szCs w:val="28"/>
        </w:rPr>
        <w:t>(Plik 12)</w:t>
      </w:r>
    </w:p>
    <w:p>
      <w:pPr>
        <w:pStyle w:val="Normal"/>
        <w:jc w:val="both"/>
        <w:rPr>
          <w:i/>
          <w:i/>
          <w:iCs/>
          <w:sz w:val="28"/>
          <w:szCs w:val="28"/>
        </w:rPr>
      </w:pPr>
      <w:r>
        <w:rPr>
          <w:i/>
          <w:iCs/>
          <w:sz w:val="28"/>
          <w:szCs w:val="28"/>
        </w:rPr>
      </w:r>
    </w:p>
    <w:p>
      <w:pPr>
        <w:pStyle w:val="Normal"/>
        <w:jc w:val="both"/>
        <w:rPr>
          <w:sz w:val="28"/>
          <w:szCs w:val="28"/>
        </w:rPr>
      </w:pPr>
      <w:r>
        <w:rPr>
          <w:sz w:val="28"/>
          <w:szCs w:val="28"/>
        </w:rPr>
        <w:tab/>
        <w:t>Wczoraj mówiliśmy o pięciu przypowieściach, w których Chrystus zapowiada największy cud wszech czasów, już na nic większego Bóg jako Bóg nie mógł się zdobyć, żeby wziąć to, co nas dzieli od Boga i z tego uczynić dar życia wiecznego w zmartwychwstaniu. Żebyście pamiętali, że tych pięć przypowieści to jest komentarz Jezusa do tego, co się wydarzyło w rzece Jordan, do chrztu, że tam On zobowiązał się wziąć rzekę zła szatańskiego, wreszcie na pustyni wziąć cierpliwie pustynię naszych wnętrz, żeby działanie złego zamienić w wody życia, a z kolei nasze wnętrza, żeby zamieniły się w krainę opływającą w mleko i miód. Tak sobie łączcie to: chrzest i komentarz do tego, pięć przypowieści o największym cudzie, którego niestety nie tylko, że rodzina ludzka, ale i chrześcijanie nie doceniają. Stawiają krzyże na grobach, wieszają na ścianach, ale żeby tak przez rok myśl i serce przyjść i powiedzieć: dobrze, że jesteś, dzięki temu mogę w tym świecie funkcjonować, dzięki temu mogę razem z Tobą dźwignąć ten dzień, bo tutaj jesteś dla mnie przede wszystkim w przymierzu ze mną, bo życie mnie przerasta. Ponieważ zło, grzech człowieka przerasta, to ten świat mówi: nie ma grzechu, nie radzi sobie z grzechem, to reakcja jest taka – nie ma grzechu. Nie radzę sobie ze sferą seksu, to nie ma grzechu i tak jest w każdej dziedzinie. Sam sobie świat udziela rozgrzeszenia a czarnuch zaciera ręce i krzyż jest daremny, nieużyteczny. Przechodzimy dzisiaj do kolejnej części i Ewangelii Marka, odpowiednikiem tego fragmentu jest Księga Sędziów i dotkniemy tego tekstu natchnionego, żeby wydobyć co tam Duch Święty dla nas zostawił. Ta kolejna część Ewangelii Marka zaczyna się od wyboru dwunastu apostołów. W liczbie 12 jest katecheza, mianowicie 12 to jest trzy razy cztery. To jest Trójca Święta, która przychodzi do tego świata, cztery strony świata, to jest symbol uduchowienia, że Trójca Święta chce przeniknąć ten świat. W dwunastu apostołach jest misja, misja. Trójca Święta przychodzi, chce przyjść do rodziny ludzkiej. Symbol uduchowiania. Niewiasta, która ma na głowie wieniec z gwiazd dwunastu, to jest Maryja, która już zrodziła, uduchowiła część Kościoła i w nas, poprzez nas chce ten świat przenikać Bogiem, uwalniać od złego. Pod koniec naszych spotkań rozdam jeszcze takie plansze, którymi częstowałem lud Boży będąc w Gdańsku od środy popielcowej. Na razie nie rozdaję, żebyście próbowali sami zauważyć, że jest syntonia, współbrzmienie, między pewnymi fragmentami Mwangelii, w tym wypadku Marka, a księgami ST, że jest ścisła współpraca. Że tamte Księgi, księgi ST zapowiadały i czekały na to, co później powie święty Marek i że dopiero te Księgi razem zestawione, tak jak już zaczęliśmy to robić, Ewangelie wtedy potężnie przemawiają, potężnie przemawiają, to się nazywa skrutacją, taki termin ukuli ojcowie Kościoła – scrutare to tyle samo co badać, czytać, poznawać i to próbujemy robić. Teraz proszę o odczytanie z Ewangelii Marka.</w:t>
      </w:r>
    </w:p>
    <w:p>
      <w:pPr>
        <w:pStyle w:val="Normal"/>
        <w:jc w:val="both"/>
        <w:rPr>
          <w:sz w:val="28"/>
          <w:szCs w:val="28"/>
        </w:rPr>
      </w:pPr>
      <w:r>
        <w:rPr>
          <w:sz w:val="28"/>
          <w:szCs w:val="28"/>
        </w:rPr>
      </w:r>
    </w:p>
    <w:p>
      <w:pPr>
        <w:pStyle w:val="Normal"/>
        <w:jc w:val="both"/>
        <w:rPr/>
      </w:pPr>
      <w:r>
        <w:rPr>
          <w:sz w:val="28"/>
          <w:szCs w:val="28"/>
        </w:rPr>
        <w:tab/>
        <w:t xml:space="preserve">Czytanie z Ewangelii Marka 7,1-18: </w:t>
      </w:r>
      <w:r>
        <w:rPr>
          <w:i/>
          <w:iCs/>
          <w:sz w:val="28"/>
          <w:szCs w:val="28"/>
        </w:rPr>
        <w:t>1 Zebrali się u Niego faryzeusze i kilku uczonych w Piśmie, którzy przybyli z Jerozolimy. 2 I zauważyli, że niektórzy z Jego uczniów brali posiłek nieczystymi, to znaczy nie obmytymi rękami. 3 Faryzeusze bowiem, i w ogóle Żydzi, trzymając się tradycji starszych, nie jedzą, jeśli sobie rąk nie obmyją, rozluźniając pięść. 4 I [gdy wrócą] z rynku, nie jedzą, dopóki się nie obmyją. Jest jeszcze wiele innych [zwyczajów], które przejęli i których przestrzegają, jak obmywanie kubków, dzbanków, naczyń miedzianych. 5 Zapytali Go więc faryzeusze i uczeni w Piśmie: «Dlaczego Twoi uczniowie nie postępują według tradycji starszych, lecz jedzą nieczystymi rękami?» 6 Odpowiedział im: «Słusznie prorok Izajasz powiedział o was, obłudnikach, jak jest napisane: Ten lud czci Mnie wargami, lecz sercem swym daleko jest ode Mnie. 7 Ale czci Mnie na próżno, ucząc zasad podanych przez ludzi. 8 Uchyliliście przykazanie Boże, a trzymacie się ludzkiej tradycji, &lt;dokonujecie obmywania dzbanków i kubków. I wiele innych podobnych rzeczy czynicie&gt;». 9 I mówił do nich: «Umiecie dobrze uchylać przykazanie Boże, aby swoją tradycję zachować. 10 Mojżesz tak powiedział: Czcij ojca swego i matkę swoją, oraz: Kto złorzeczy ojcu lub matce, niech śmiercią zginie. 11 A wy mówicie: "Jeśli kto powie ojcu lub matce: Korban, to znaczy darem [złożonym w ofierze] jest to, co by ode mnie miało być wsparciem dla ciebie" - 12 to już nie pozwalacie mu nic uczynić dla ojca ni dla matki. 13 I znosicie słowo Boże przez waszą tradycję, którąście sobie przekazali. Wiele też innych tym podobnych rzeczy czynicie». 14 Potem przywołał znowu tłum do siebie i rzekł do niego: «Słuchajcie Mnie, wszyscy, i zrozumiejcie! 15 Nic nie wchodzi z zewnątrz w człowieka, co mogłoby uczynić go nieczystym; lecz co wychodzi z człowieka, to czyni człowieka nieczystym. 16 Kto ma uszy do słuchania, niechaj słucha!». 17 Gdy się oddalił od tłumu i wszedł do domu, uczniowie pytali Go o to przysłowie. 18 Odpowiedział im: «I wy tak niepojętni jesteście? Nie rozumiecie, że nic z tego, co z zewnątrz wchodzi do człowieka, nie może uczynić go nieczystym; 19 bo nie wchodzi do jego serca, lecz do żołądka i na zewnątrz się wydala». Tak uznał wszystkie potrawy za czyste. 20 I mówił dalej: «Co wychodzi z człowieka, to czyni go nieczystym. 21 Z wnętrza bowiem, z serca ludzkiego pochodzą złe myśli, nierząd, kradzieże, zabójstwa, 22 cudzołóstwa, chciwość, przewrotność, podstęp, wyuzdanie, zazdrość, obelgi, pycha, głupota. 23 Całe to zło z wnętrza pochodzi i czyni człowieka nieczystym».</w:t>
      </w:r>
    </w:p>
    <w:p>
      <w:pPr>
        <w:pStyle w:val="Normal"/>
        <w:jc w:val="both"/>
        <w:rPr/>
      </w:pPr>
      <w:r>
        <w:rPr>
          <w:sz w:val="28"/>
          <w:szCs w:val="28"/>
        </w:rPr>
        <w:tab/>
        <w:t xml:space="preserve">Zauważyli, że uczniowie nauczyciela z Nazaretu nie myją sobie rąk przed posiłkiem i kłuli oczy tym Jezusowi a nie zauważyli tego, że oni, faryzeusze, uczeni w Piśmie przekreślili jedną z ważniejszych Ksiąg Pięcioksięgu, Księgę Powtórzonego Prawa, która w wielu miejscach mówi: do Dekalogu nie dodawajcie ani nie odejmujcie, ani jednej joty, ani jednego zdania, nie dodawajcie. Bo Bóg widział, co zrobi szatan poprzez tak zwaną pozorną gorliwość faryzeuszy, uczonych w Piśmie, szczególnie czego dokona wokół pojęcia szabatu, odpoczynku. Mówiliśmy już o teologii szabatu, że szabat zapowiadał to, że człowiek odpocznie dopiero w tym, co Bóg dla niego zrobi, jeżeli kazał się powstrzymać od pracy, od trudu, troski o siebie, to nie po to, żeby w niedzielę leniuchować, tylko, żeby wejść w odpocznienie, które w spotkaniu Bóg chce mu dać. A nie powiedzieć – potrudzę się jeszcze, pójdę do kościoła na Mszę świętą a później odpocznę. W ogóle to co robię dla Boga, to jest jeden z kolejnych obowiązków a nie odpocznienie. Księdze Pwt mówi o tym, że najpierw Bóg wszedł w przymierze z człowiekiem, a później dopiero dał Prawo, Dekalog. Najpierw Bóg wyprowadził Izraela z Egiptu, poniżenia, morderczej pracy, a później powiedział: ponieważ w przymierzu wchodzisz we wspólnotę ze Mną, no to pamiętaj, żeby to przymierze funkcjonowało to w pierwszym przykazaniu oddawaj mi się całkowicie, całym umysłem, całym sercem, a wtedy też ten drugi człowiek obok ciebie nie będzie aż tak niebezpieczny jeżeli Bóg wypełni cię swoim życiem, to będziesz w stanie poszerzyć swoją osobę o umiłowanie drugiego jak siebie samego. Tylko człowiek szczęśliwy promieniuje dobrem nawet na innych, jeżeli nie są aż tacy sympatyczni. Człowiek zły będzie zły dla innych, najpierw sam musi być szczęśliwy Bogiem, najpierw w tobie się wszystko musi wyciszyć a wtedy zaczniesz promieniować Tym, który poprzez przymierze chce w tobie zamieszkać. Krótko mówiąc prawdziwa religijność, prawdziwa modlitwa, to jest wchodzenie w odpocznienie w Bogu całym swoim jestestwem, wszelkie inne sposoby miotania się świadczą o tym, że my również w spotkaniach z Bogiem jesteśmy fałszywie aktywni, gorliwi, no i chcemy te relacje między Bogiem a nami zamulać swoją aktywnością. A tymczasem Bóg doskonale zna nasze wnętrze, naszą nawet niezdolność do modlitwy i mówi: modlić się to odnawiać przymierze ze Mną, to zgodzić się na to, żeby dawać siebie takim jakim się jest, z dobrem i złem i Ja będę wkraczał w twoje życie, będę cię leczył, wnosił odpocznienie. Wracam do tego, że zauważono, że nie myją sobie rąk, nie realizują jednego z tych sześciuset trzynastu, z tego lasu przepisów dookoła prostoty Dekalogu. Takiego lasu, w którym i sami uczeni w Piśmie i lud Boży błądził, już nie wiedzieli co jest ważne, co nieważne i to jest dzieło szatana, nazywamy to fałszywą gorliwością. Szatan ludzi dobrej woli zwodzi poprzez to – przecież to jeszcze dla Boga możesz zrobić, jeszcze to możesz zrobić, tu takie drzewko zasadzić, jeszcze to i tak zasuwają. No przede wszystkim kapłani zasuwają, sadzą te drzewka, wzbudzają inicjatywy zamiast trwać na modlitwie, kontemplować słowo Boże i w sobie dopuścić do głosu Boga i tylko Boga. No a w świecie polityki, przepraszam, że to mówię, to znowu Izraelici, uczeni w Piśmie, faryzeusze stworzyli 613, no a myśmy kodeksy prawa stworzyli i ciągle Sejm tworzy bo są luki prawne, tam przecieka, wycieka cenna sprawiedliwość, trzeba to zatkać te luki prawa. Statek płynie ale ma tam szczeliny, woda wciska się, i rośnie i później są prawnicy, bogowie współcześni, którzy chodzą i mówią – no to tyle kosztuje ta porada prawna, wybacz. To są współcześni. Na ten temat jest katecheza w Księdze Sędziów, dotkniemy tej Księgi dzisiaj. Zamiast uświadomić sobie, że w lukach prawnych jest Bóg ze swoją świętością. W lukach prawnych jest Bóg, no ale ochrzczeni bardzo laicko myślą na lekcjach religii powiedzieli im o przykazaniach, ale niewiele tam z Pisma św. łyknęli no i w związku z tym dławią się tym prawem i produkują kolejny las udręki i cierpienia. Zauważyli czego Jezus i Jego uczniowie nie zachowują a nie zauważyli, że przekreślili polecenie Boga – nie dodawaj. Nie dodawaj, natomiast naucz lud Boży żyć tym, co Bóg dla człowieka robi w przymierzu, że daje się, że chce wkroczyć w życie swego dziecka z miłością tak jak wkroczył w Egipcie, ale teraz chce wkroczyć w ten wewnętrzny Egipt bo tam faraon siedzi, mały faraonik taki, który innych chciałby wziąć w niewolę, wykorzystać itd., a później dopiero, kiedy człowiek nauczy się żyć w przymierzu, przymierzem, wejdzie w odpocznienie w Bogu, w szabat, przeżyje smak, radość przymierza i będzie zdolny do życia Dekalogiem, do otwarcia się też na innych. Nastąpił zanik i po dziś dzień i w podręcznikach teologii, katechizmach, wyrywamy Dekalog, uczymy przykazań, a nie ma w ogóle mowy, że najpierw przymierze, i przymierze daje moc życia Dekalogiem, też dzieło złego ducha, zamilkło to, co jest najpiękniejsze i dlatego też, ponieważ ludzie znają Dekalog na pamięć, sobie cytują ten Dekalog, ale po pewnym czasie życie sprawia, bezsilność, bezradność wobec grzechu, no powiedzmy szóste, dziewiąte przykazanie, sprawia, że no jestem w małżeństwie tak długo dopóki ktoś inny ciekawszy się nie pojawi, gdy nie są zdolni do życia Dekalogiem mówią sobie: to nie obowiązuje, udzielają sobie sami rozgrzeszenia. No a telewizja w filmach błogosławi i mówi: macie rację. Gorliwość szatańska, szatan zauważcie nie atakuje Dekalogu, nie atakuje wprost, jedynie dookoła sadzi ten lasek, który sprawia, że Bóg ze swoim błogosławieństwem, mocą zanika. Nie dodawaj – to tak jakby Bóg chciał powiedzieć – do wina nie dolewaj wody, do lekarstwa, które wam dałem w przymierzu i w Dekalogu, nie dodawaj jakiś innych komponentów, bo zepsujesz wszystko. Tej pozornej, faryzejskiej gorliwości jest bardzo dużo i ona sprawia, że jest zanik a to chciałem powiedzieć, że Jezus tutaj wytyka zanik Dekalogu, zanik tajemnicy przymierza a my dzisiaj tak rozbudowaliśmy w Kościele pewne powinności, że nam coś większego zanika, o czym wczoraj mówiłem – przymierze w krzyżu, przymierze w krzyżu. Tam zanikało przymierze z Synaju, Ja jestem twoim Bogiem, twoim Ojcem, bądź dzieckiem, Ja ci dziecko pomogę i tego oleju doleję do główki, żebyś rozumiał no i żeby tam panewki się nie paliły jak się ruszasz, żyj w przymierzu, żyj w prostocie. Szatan jest specjalistą od komplikacji a Bóg jest specjalistą od prostoty. Tam gdzie coś jest skomplikowanego, tam Boga nie ma, Bóg jest Bogiem prostoty, mądrość Boża jest czymś niesłychanie prostym. A więc szatan specjalizuje się w neutralizowaniu tej prostoty Bożej, przesuwa punkt ciężkości, rzeczy istotnych, ważnych, w których jest mądrość i moc Boga na margines, a z marginesu wszystko przenosi w centrum no i wtedy my fascynujemy się sprawami drugorzędnymi, dziesięciorzędnymi. Kiedyś w Lublinie, po święceniach kapłańskich, które jezuici z trudem mi dali, już nie będę więcej mówił na ten temat, troszeńkę musiałem poczekać na te święcenia, ale od razu zostałem dowartościowany, poszedłem pracować w duszpasterstwie akademickim nie byle gdzie, na Katolickim Uniwersytecie Lubelskim, ale byłem dość taki chyba nietypowy, jeżeli ze mną gangi studenckie się zadawały i przychodzili, nocą wychodzili po kratach, pukali do okna, ja im otwierałem drzwi, no i czasami z nimi szedłem, na imieniny tam kogoś, jakiejś szefowej gangu. No i odprowadzali mnie raz nad ranem, no i zauważyłem, że oni są przewrażliwieni na punkcie form grzeczności. No i ja mówię do takiej jednej – słuchaj co wy jesteście tacy przewrażliwieni, a ona mi wypaliła: jeżeli odrzuciliśmy Prawo Boże i Dekalog, to żeby się nie różnić od zwierząt, to przynajmniej niech będą formy grzeczności. Pomyślałem sobie – dość mądrze mówi, no ale teraz już zmądrzałem i bym się nie zadawał z takimi, bo by ktoś gdzieś tam zanotował i później by mnie powiedzieli: ooo... Szatan doprowadził w ST i dzisiaj do zaniku największego dobrodziejstwa ze strony Boga, my nasze wnętrza przeżywamy jako takie cysterny, od czasu do czasu tam dolewamy świeżej wody no bo juz tam pachnie, myjemy zęby, usta, żeby nie pachło za bardzo, kąpiemy się, ale czujemy, że te słowa Jezusa Chrystusa – z wnętrza człowieka, z serca ludzkiego pochodzą – już tego nie będę czytał bo tutaj takich nie ma, tam całe piękno wypływa z naszych wnętrz jak wiecie z życia codziennego, to tylko inni pachną niedobrze i my się trzymamy na dystans od nich. Otóż Bóg chciał poczynając od Synaju – Ja jestem twoim Bogiem, ty bądź moim dzieckiem – żeby wnętrza ludzkie były źródłami życia Bożego, żeby człowieczeństwo było źródłem świeżej wspaniałej wody, czystej, każdy przyjdzie, sięgnie do naszego wnętrza kubkiem albo powie: powiedz jakieś zdanie no i świeża, uzdrawiająca woda wypłynie życia Bożego. Szatan dąży do tego, żeby te źródła wód życia inaczej mówiąc przymierze, fakt przymierza, zasypać właśnie takim chwastem fałszywej gorliwości, że nasze wnętrze, to źródło gdzieś tam głęboko i tylko cysterna no i kłopoty z czystością tej wody. W ST to oczywiście mieli być Izraelici źródłami wody żywej, prawdy o Bogu, o Ojcu, Bogu Jahwe, no ale my przez krzyż, jakie nasze człowieczeństwo powinno reprezentować wspaniałe źródła, potrójne źródło życia Bożego, jeżeli byśmy żyli tym nowym przymierzem z krzyża. Dlatego jest tak ważne to, co ja wczoraj mówiłem i co na początku Ewangelii Marka Duch Święty starał się wykrzyczeć, dlatego też pomyślmy w związku z tą katechezą, czy moje wnętrze jest źródłem życia, które wytryskuje z krzyża, krzyża chwalebnego czy też jeszcze cysterną, cysterną i my z tą cysterną, że tam z tą cysterną nie koniecznie dobrze dzieje to my tak latamy, szukamy kogoś kto by nam wyczyścił te cysternę a ja chcę przypomnieć słowa Jezusa Chrystusa z Ewangelii Mateusza </w:t>
      </w:r>
      <w:r>
        <w:rPr>
          <w:i/>
          <w:iCs/>
          <w:sz w:val="28"/>
          <w:szCs w:val="28"/>
        </w:rPr>
        <w:t xml:space="preserve">23,8 Otóż wy nie pozwalajcie nazywać się Rabbi, albowiem jeden jest wasz Nauczyciel, a wy wszyscy braćmi jesteście. 9 Nikogo też na ziemi nie nazywajcie waszym ojcem; jeden bowiem jest Ojciec wasz, Ten w niebie. 10 Nie chciejcie również, żeby was nazywano mistrzami, bo jeden jest tylko wasz Mistrz, Chrystus. </w:t>
      </w:r>
      <w:r>
        <w:rPr>
          <w:sz w:val="28"/>
          <w:szCs w:val="28"/>
        </w:rPr>
        <w:t>To są konsekwencje faktu nowego przymierza, Chrystus mówi, przecież Ja od momentu chrztu świętego zszedłem z tym chrztem krwi, z tym chrztem z krzyża przez który chcę oddalić złego ducha a wlać ci Mego Ducha, siedem darów Ducha Świętego Żeby nie było tak – odbieram telefony gdzieś tam z kraju, Mietek czy mogę do ciebie przyjechać, bo mi tak tam ciężko? A ja mówię a Pana Jezusa tam u was nie ma że do mnie chcesz tu jechać? – no wiesz no niby jest no ale to tak tego... Ja oczywiście sobie zdaję sprawę i mówię – wiesz no skoro chcesz się trudzić to przynajmniej ofiaruj ten trud w tej intencji, żebym ci coś sensownego mógł powiedzieć a ja mu tylko to mówię, że wiesz, w tobie jest Ten, który wszystko wie, bo ja na prawdę, i to szczerze mówię, że ja mam od lat, im bardziej wchodzę w światło słowa Bożego tym bardziej doświadczam w sobie absolutnej nicości, nie tylko nicości, ale od czasu do czasu nędzy, nędzy, taki Hiobek siedzący na kupie gnoju a jestem w stanie to zaakceptować, a jestem szczęśliwy. I tylko jak mi jest troszeńkę ciężej to w momencie konsekracji mówię: Panie, akceptuję do końca, akceptuję to jak mnie prowadzisz, bo wiem że to jest droga biblijna zejścia na dół, zejścia na dół i że dopiero wtedy kiedy ja będę takim Hiobkiem na kupie gnoju, drapał się czasami skorupami, dopiero Bóg przyjdzie, jak Go w sobie dopuszczę do końca, no przede wszystkim nie będzie tej obłudy że ja coś wiem, że ja coś potrafię, ja nic nie wiem. Ludzie kochani, nic nie wiem i nic nie potrafię, to co mówię to jest Jego tutaj w tej Księdze i On to jakoś tam we mnie jest, mimo że to we mnie jest to ja w dalszym ciągu mam poczucie nicości w środku i nędzy i nie szukajcie wśród ludzi wspaniałych ludzi, nie szukajcie. Tylko On jeden jest piękny z Synów ludzkich, człowieczych, który jako człowiek przed Ojcem stał się nikim, żeby Bóg w nim, Trójca Święta w Nim była wszystkim, jako człowiek. I to jest geniusz krzyża. A czy ojciec ma takie charyzmaty to bym przyjechał? Nie mam żadnych. Eee, to nie warto, bo to ja już mam takie charyzmaty. O, ho, ho mówię sobie. Jeden jest niezbędny charyzmat – wiara w piękno krzyża, nadzieja, że na prawdę, jeżeli On oszalał na moim punkcie to mnie nie zostawi., i miłość, to znaczy radość, że nie ma sytuacji beznadziejnych, że jeżeli ja przyjdę, powiem, Panie ja nic nie wiem, nic nie potrafię, ale ja Ci to mogę przynieść pokazać. I oczywiście po takim telefonie i wesołej rozmowie jak przychodzę tam gdzie krzyż wisi i mówię – Panie, no to wiesz ja Ci go zanurzam w naszej Eucharystii, to pomóż, żeby się nie trudził. I po pewnym czasie otrzymuje telefon: Mietek, problem jest rozwiązany, nie przyjadę. Ludzie kochani. Szatan pompuje w nas gorliwość w sprawach drugorzędnych i dziesięciorzędnych a milczy i zmusza do milczenia Tego, który wszystko wie i potrafi, dzięki temu, że zmartwychwstał, czyli został przebóstwiony w swojej bezgranicznej pokorze i ofierze. Im mniej w nas Pana Przymierza z krzyża, tym bardziej wszystko się komplikuje w naszym wnętrzu, komplikuje się strasznie, problemy. Szatan jest specjalistą od produkowania balastu, takich pustaków, pustaków, tego balastu jest bardzo dużo. Tutaj chciałbym powiedzieć, że święty Ignacy Loyola, założyciel jezuitów miał kłopot ze swoimi współbraćmi, którzy inicjowali zakon jezuitów, bo się uparł i powiedział, że konstytucji zakonnych nie napisze, bo powiedział – są Ewangelie i odczepcie się mnie, dajcie mi spokój, jest Pan w nowym przymierzu, w krzyżu, żyjcie dla Niego a On was poprowadzi, po co wam konstytucje i kilka lat zmagali się z nim współbracia – Inigo napisz, Inigo napisz – nie napiszę, żyjcie tym co jest sednem chrześcijaństwa i każdej Ewangelii – on wiedział, on przeczuwał, że z chwilą kiedy on napisze konstytucje to powoli zakon zacznie umierać, bo już będą wiedzieli – o, tu mam tak stanąć, tu mam tak stanąć, a tu mam rękę podnieść i wszystko będzie określone, a będzie zanikał kontakt z tą miłością z krzyża, z tym Panem Nowego Przymierza, że to jest niebezpieczne. Przez taką gorliwość, którą tutaj Jezus wytknął współczesnym, szatan szuka immunitetu nietykalności poza pozorami gorliwości, że przecież i my dajemy się tym też oczarować dzisiaj – przecież on jest tak gorliwy, ile on robi itd. Rzecz oczywiście, ta perykopa czytana dzisiaj przez nas, ona przede wszystkim nadaje się na rekolekcje kapłańskie, to najbardziej szatan nas zwodzi, mnie zwodzi i miałem w życiu upomnienia, że za dużo działasz, za mało się modlisz, za mało kontemplujesz słowo Boże, wreszcie poprzez chorubska takie, że nade mną krzyżyk postawili, a jezuici jak tu przyjechałem mówili: a , on długo nie pociągnie, i zawsze było jedno miejsce na cmentarzu w grobowcu, to staruszkowie bracia mówili – to dla Wołoszyna. No kurcze, już nie powiem, że się w środku buntowałem – przecież ja mam misję ludzie kochani do spełnienia, Pan Bóg tylko mnie zabrał chorą gorliwość, i powiedział – znormalniej trochę. Ale lud Boży mnie nakręcał a ja chodziłem jak zegarek. Istnieje taka anegdota, że w czasach towarzysza Gierka, pierwszego sekretarza, gdy budowano dworzec centralny w Warszawie, narzucono ogromne tempo w pracy na trzy zmiany, ponieważ trzeba było zdążyć na zjazd partii z demoludów a Gierek chciał się pochwalić. No i kiedyś nocą nie mógł usnąć, powiedział do swojej straży – zawieście mnie tam, chcę zobaczyć czy oni zdążą rzeczywiście, no i go zawieźli. A jeden z warszawiaków, cwaniaków, to przyuważył, że towarzysz Gierek tam obserwuje, a miał gruz wywozić, bo już tam zaraz zmywali itd., z taczkami podlatywał pod kupę gruzu, trzy razy szuflą rzucił i prawie z pustymi taczkami biegiem leciał do samochodu. I znowu, i coraz szybciej aż wreszcie zwrócił uwagę towarzysza Gierka, który zszedł i zapytał go: towarzyszu a dlaczego wy tak biegacie? On mówi: takie tempo nam narzucili, że nawet naładować nie ma czasu. To właśnie my kapłani, takie tempo nam diabeł narzuca. No już nie powiem, bo tego nie wolno powiedzieć – czasami przez hierarchię, że naładować nie ma czasu, posiedzieć, pomodlić się, pobyć z Bogiem, pokontemplować, tylko ciągle te drzewka trzeba sadzić, ciągle to nowe drzewka. Przepraszam, że o tych smutnych rzeczach tak wesoło mówię, ale mam nadzieję, że rzeczywiście po powrocie ze Świętej Lipki usiądziemy i zaczniemy na nowo myśleć i powiedzieć, gdzie on mnie to tempo narzuca, że ja z pustymi taczkami zasuwam. Teraz zrobimy przerwę, zaśpiewamy no i jeszcze te półtorej godziny wytrzymacie.</w:t>
      </w:r>
    </w:p>
    <w:p>
      <w:pPr>
        <w:pStyle w:val="Normal"/>
        <w:jc w:val="both"/>
        <w:rPr>
          <w:sz w:val="28"/>
          <w:szCs w:val="28"/>
        </w:rPr>
      </w:pPr>
      <w:r>
        <w:rPr>
          <w:sz w:val="28"/>
          <w:szCs w:val="28"/>
        </w:rPr>
      </w:r>
    </w:p>
    <w:p>
      <w:pPr>
        <w:pStyle w:val="Normal"/>
        <w:jc w:val="both"/>
        <w:rPr/>
      </w:pPr>
      <w:r>
        <w:rPr>
          <w:sz w:val="28"/>
          <w:szCs w:val="28"/>
        </w:rPr>
        <w:tab/>
        <w:t xml:space="preserve">Czytanie z Księgi Sędziów </w:t>
      </w:r>
      <w:r>
        <w:rPr>
          <w:i/>
          <w:iCs/>
          <w:sz w:val="28"/>
          <w:szCs w:val="28"/>
        </w:rPr>
        <w:t>2,11-23: 11 Wówczas Izraelici czynili to, co złe w oczach Pana i służyli Baalom. 12 Opuścili Boga swoich ojców, Jahwe, który ich wyprowadził z ziemi egipskiej, i poszli za cudzymi bogami, którzy należeli do ludów sąsiednich. Oddawali im pokłon i drażnili Pana. 13 Opuścili Pana i służyli Baalowi i Asztartom. 14 Wówczas zapłonął gniew Pana przeciwko Izraelitom, tak że wydał ich w ręce ciemiężców, którzy ich złupili, wydał ich na łup nieprzyjaciół, którzy ich otaczali, tak że nie mogli im się oprzeć. 15 We wszystkich ich poczynaniach ręka Pana była przeciwko nim na ich nieszczęście, jak to Pan przedtem im zapowiedział i jak im poprzysiągł. I tak spadł na nich ucisk ogromny. 16 Wówczas Pan wzbudził sędziów, by wybawili ich z ręki tych, którzy ich uciskali. 17 Ale i sędziów swoich nie słuchali, gdyż uprawiali nierząd z innymi bogami, oddawali im pokłon. Zboczyli szybko z drogi, po której kroczyli ich przodkowie, którzy słuchali przykazań Pana: ci tak nie postępowali. 18 Kiedy zaś Pan wzbudzał sędziów dla nich, Pan był z sędzią i wybawiał ich z ręki nieprzyjaciół, póki żył sędzia. Pan bowiem litował się, gdy jęczeli pod jarzmem swoich ciemięzców i prześladowców. 19 Lecz po śmierci sędziego odwracali się i czynili jeszcze gorzej niż ich przodkowie. Szli za cudzymi bogami, służyli im i pokłon im oddawali, nie wyrzekając się swych czynów ani drogi zatwardziałości.</w:t>
      </w:r>
      <w:r>
        <w:rPr>
          <w:sz w:val="28"/>
          <w:szCs w:val="28"/>
        </w:rPr>
        <w:t xml:space="preserve"> </w:t>
      </w:r>
      <w:r>
        <w:rPr>
          <w:i/>
          <w:iCs/>
          <w:sz w:val="28"/>
          <w:szCs w:val="28"/>
        </w:rPr>
        <w:t>20 Zapłonął więc gniew Pana przeciwko Izraelowi. I rzekł: «Ponieważ lud ten przekroczył przymierze, które zawarłem z ich przodkami, i ponieważ nie usłuchał głosu mego, 21 także i Ja nie wyrzucę spośród nich żadnego z narodów - które pozostawił Jozue, gdy umierał - 22 żeby poddać Izraelitów próbie i zbadać, czy pójdą drogami Pana, po których kroczyli ich przodkowie». 23 Pan więc pozostawił te narody, nie wypędzając ich szybko ani nie wydając ich w ręce Jozuego</w:t>
      </w:r>
    </w:p>
    <w:p>
      <w:pPr>
        <w:pStyle w:val="Normal"/>
        <w:jc w:val="both"/>
        <w:rPr>
          <w:i/>
          <w:i/>
          <w:iCs/>
          <w:sz w:val="28"/>
          <w:szCs w:val="28"/>
        </w:rPr>
      </w:pPr>
      <w:r>
        <w:rPr>
          <w:i/>
          <w:iCs/>
          <w:sz w:val="28"/>
          <w:szCs w:val="28"/>
        </w:rPr>
      </w:r>
    </w:p>
    <w:p>
      <w:pPr>
        <w:pStyle w:val="Normal"/>
        <w:jc w:val="both"/>
        <w:rPr>
          <w:sz w:val="28"/>
          <w:szCs w:val="28"/>
        </w:rPr>
      </w:pPr>
      <w:r>
        <w:rPr>
          <w:sz w:val="28"/>
          <w:szCs w:val="28"/>
        </w:rPr>
        <w:tab/>
        <w:t>Żyje taki mit w świecie, w Polsce, mit, który jest wynikiem tego, że nie znamy katechezy Księgi Sędziów. Źle jest w Polsce, biadamy, źle jest w Polsce, dlaczego źle? Były złe wybory, złych ludzi wybraliśmy, pomyliliśmy się, zastanówmy się kogo wybrać, żeby nam było i lepiej i dobrze i bardzo dobrze. Odłączyliśmy to co się dzieje w historii od Dekalogu. Historia, którą przeżywamy nie ma nic wspólnego z tym jak żyjemy Dekalogiem, z tym, jak żyjemy zrealizowanym Dekalogiem, czyli miłością z krzyża, a podstawowa katecheza Księgi Sędziów polega na tym – jeżeli Izraelici byli wierni Panu przymierza, żyli tym przymierzem, Dekalogiem, głównie chodziło o wierność w sferze płci, ponieważ te narody Kanaanu uprawiały kult bogów płodności, na wzgórzach zielonych przez prostytucję sakralną. No a natura ludzka jest słaba, można i Boga Jahwe czcić i tych bogów płodności. No i sobie tak czcili i Boga Jahwe i tutaj świeczkę albo ogarek. No i rodzinka wybierała się na wzgórza, szczególnie panowie i wtedy przez grzech człowiek odchodził od Boga, wchodził w przymierze z szatanem, Bóg odchodził i Izraelem, który mieszkał w ziemi obietnicy, w ziemi opływającej w mleko i miód, dość dobrze im się powodziło, no i narody ościenne mieszkające na pustyni mówią – no to już Izraelici zebrali zboża, to chodźmy weźmiemy sobie trochę, pożyczymy sobie trochę chleba. Ponieważ były to bardziej bitne narody, bardziej zorganizowane, ogołacali i Izraelici cierpieli głód, nędzę. No i wtedy sobie przypominali o Bogu Jahwe i zaczynali wołać. Bóg powoływał sędziego, który mówił: no dobrze, jeżeli wy wrócicie z powrotem, nie będziecie tam pielgrzymek urządzać sobie do tych sanktuariów pogańskich, żeby uprawiać prostytucję sakralną, zażywać uciech cielesnych, tylko będziecie żyć święcie to Bóg pobłogosławi itd. Jest taka huśtawka, tak jak czytaliście zresztą. Nam się nie kojarzy życie, czy życie Dekalogiem z tym co się dzieje w historii, zupełnie to się nie łączy. I misja tej Księgi polega na tym byśmy wiedzieli, że przez grzech świat daje złu prawo do siebie i zło może wyrządzać człowiekowi krzywdę. Przypominam tych pięć przypowieści i trzecia z tych przypowieści mówiła o mierze – jaką miarą mierzycie, taką wam odmierzę, na ile jesteście wierni, Izraelici przymierzu, Dekalogowi, na tyle Ja was osłaniam przed wrogami, na tyle Ja wam błogosławię. Święty Jan apostoł mówi: kto grzeszy, staje się dzieckiem diabła, diabeł staje się jego panem. A dzisiaj świat beztrosko wchodzi w grzech, niefrasobliwie grzeszy i w ogóle im się to nie kojarzy, że to się przełoży na historię, na jego życie, na fakty jego życia, że to się przełoży na to, co się dzieje w Polsce, na skuteczność, czy nieskuteczność rządzących, to się w ogóle nie kojarzy. Przez grzech odchodzimy od Boga, od Jego błogosławieństwa, wchodzimy w przekleństwo, wchodzimy w nicość. Miara, oczywiście my wchodzimy w wyjątkowe błogosławieństwo, jeżeli nasze życie służy tej miłości z krzyża. I jeżeli szatan dokoła Dekalogu, dokoła krzyża sadzi las różnych powiem książek religijnych, wszystkiego, tak że ostatecznie Pismo św. odkładamy, Pisma św. nie znamy, jeżeli odchodzimy od przymierza w krzyżu to rezygnujemy ze studni wody żywej, ze źródła wody żywej, zamieniamy się w cysterny no i to zaczyna cuchnąć. W sejmie dużo dymu, mało ognia, bo jak zgniłe drzewo jest palone to zamiast ognia jest tylko dym i smród, to jest świat polityki. I nikt z ludzi nie miał by odwagi, żeby stworzyć taki schemat – wydarzenia historii i Dekalog, nikt z ludzi, że jedno od drugiego zależy, że prawdziwa polityka to jest wrócić do Dekalogu, do przymierza, to jest prawdziwa polityka, wyjść z mocy demona, wejść w sferę błogosławieństwa. I wtedy dopiero dobrze wybieramy jeżeli przynajmniej święta reszta, jakaś większość naszego narodu, by dokonała takich wyborów, to wtedy nawet już nie powiem nazwiska, ale byle kto będzie sprawiał, że Bóg będzie mu towarzyszył w rządach i będzie dobrze. A tak my szukamy geniuszy na prezydentów, na premierów, genialnej partii. A każda partia mówi geniusz to ja, geniusz to ja, i to chrześcijanie wykrzykują, na nas głosujcie. Tak długo dopóki Solidarność miała wroga z zewnątrz to była zjednoczona, piękna, wspaniała, urocza i wszyscy kochaliśmy Solidarność, ale w momencie kiedy już ten wróg zewnętrzny przestał istnieć z tego wnętrza ludzkiego, te wnętrza ludzkie pokazały się jako cysterny rzeczy niezbyt interesujących. Księga Jozuego mówi o wrogu zewnętrznym, podbijanie tych narodów w Kanaan, ale Księga Sędziów już mówi o wrogu wewnętrznym, o szatanie, że Dekalog został dany po to i przymierze, by się uporać z wrogiem wewnętrznym. Karol Bart, to jest teolog protestancki, powiedział tak: można nie palić papierosów, można być abstynentem, a mimo to być Hitlerem, bo Hitler ani nie palił papierosów, ani nie pił alkoholu, ale był Hitlerem. My sobie robimy takie wyciągi – no ja nie palę, o widzicie, ja nie palę, ja tam piwa nie wypiję, kieliszka nie wychylę, to jest przedmiot do dumy. A czy żyjesz tą miłością z krzyża? Czy nie jesteś małym Hitlerem w swoim środowisku? No to jest pytanie: Czy rodzina twoja nie jest takim małym obozem koncentracyjnym tylko dlatego, że nie masz w sobie piękna miłości Bożej? Według Ewangelii dla Izraelitów istniał wróg zewnętrzny, Rzymianie, to jest ta swołocz, którą trzeba by wypędzić przy pomocy Boga. Przyszedł Jezus Chrystus i powiedział: zginęliście nie z powodu Rzymian, bo Rzymianie Mnie bronili, bronili, Piłat kazał Mnie ubiczować, miał nadzieję, że to już wam wystarczy ta krew, nie, nie, wszystko robił, gimnastykował się, wreszcie ręce umył. Wróg wewnętrzny, szatan, w którego mocy byli sprawił, że Izrael przegrał swoją misję. Ale księga Sędziów mówi o tym, że istnieje tak zwana pozytywna rola nieszczęść. Atakowały narody z pustyni i Izrael cierpiał i sobie przypominał swoją historię, wołał do Boga i Bóg w swym miłosierdziu posyłał sędziego. Nie ma biblijnie rzecz biorąc, nie ma wydarzeń niepomyślnych, wszystkie są pomyślne, wszystkie mają jakiś cel, jakiś sens, tylko my mamy niedostatki w świetle, to nie jest dostatecznie wszystko oświetlone. Izraelici produkowali dokoła Dekalogu te swoje prawa, a my dzisiaj produkujemy tylko dlatego że nie żyjemy nowym przymierzem, tą miłością z krzyża, Ewangeliami, produkujemy jako wierzący nieskończoną ilość kodeksów prawa i wcale od nich nie jesteśmy lepsi. I próbujemy to co jest tam w ludziach nieuzdrowione Bogiem pozatykać, pozatykać luki prawne, polikwidować, chodzi o to, żebyśmy nie patrzyli na Izraelitów z politowaniem: no, biedni ci Żydzi, ponieważ my jesteśmy bardziej godni politowania. No i wreszcie słówko o Samsonie. Co wy sądzicie o tym Samsonie, okropnie zagadkowa sprawa nie? Otóż tam jest niesamowita finezja i humor i ironia, no geniusz jakiś ludzki to napisał, geniusz. Podejrzewam to jest ten sam, który pisał prehistorię biblijną, no między innymi to o Adamie i Ewie to jest też tam, no ale niewątpliwie pod wpływem Ducha Świętego jakiś geniusz anonimowy geniusz. Trzeba zwrócić w związku z Samsonem uwagę na to, że on narodził się z Ducha Świętego, że matka była niepłodna, matka była niepłodna, że to dzięki Duchowi Świętemu, to jest jeden moment bardzo ważny i drugi moment no ta czupryna, te włosy i moc we włosach. Zagadka przestaje być zagadką w momencie, kiedy uświadomimy sobie, że Samson to tyle samo co słońce, a słońce według Ewangelii, Pisma św. to Pan Bóg. Izrael jako Izrael urodził się ostatecznie z Abrahama i Sary, Sary niepłodnej dzięki Duchowi Świętemu Więc Samson to jest najpierw Izrael, naród wybrany, mimo tego, że był w przymierzu z Bogiem, poprzez przymierze z Bogiem na Synaju powinien mieć słońce, słońce, a te włosy to są promienie słoneczne, ta moc we włosach, promienie słoneczne. Czyli Izrael miał obowiązek żyć przymierzem, miał mieć jasno w główce, słoneczko. Więc nie litujcie się nade mną, że ja już tych mocy Bożych nie będę miał bo już włosków nie mam, ale to nie ot o chodzi. Otóż naród wybrany nie żyjąc przymierzem, nie żyją Dekalogiem wszedł w prostytucję sakralną, czyli uganiał się za tymi kobietami, był Samsonem, który uganiał się za tym, za czym nie powinien się uganiać. No i utracił włosy, utracił moc, utracił moc przymierza, przymierze nie działało. To jest jedna warstwa. Druga warstwa – tak jak Chrystus o sobie powiedział w ST, że jest wężem na palu, tak tu z kolei Bóg się utożsami, Jezus Chrystus się utożsami z tym narodem i w niewoli babilońskiej  włosy mu odrosły w niewoli babilońskiej, czyli życie przymierzem, włosy mu odrosły narodowi wybranemu, wrócił do przymierza, do mocy Bożej. Samson zapowiada też, jest obietnicą Jezusa Chrystusa, który jest poczęty z niepłodnej mocą Ducha Świętego. I rzeczywiście Jezus jako człowiek żyje w przymierzu z Ojcem, jest tym słońcem, Jego moc jest w przymierzu z Bogiem. Jezus przychodzi nas poślubić, oszalał na punkcie miłości do nas i poślubia nas w krzyżu, tam utracił, jakby utracił moc w krzyżu, jakby utracił moc, ale w zmartwychwstaniu odrosły Mu włosy, odrosła moc Boga. Wreszcie Samson jest katechezą dla nas, jest katechezą i pytaniem czy żyjesz, jaka jest treść w twojej główce, czy masz śliczną fryzurę, umalowaną, czy jest błyszczącą łysiną, to Mnie nie interesuje. Interesuje Mnie czy to słońce, które zaświeciło w przymierzu, w zmartwychwstaniu wypełnia cię i masz moc, masz moc, bo jesteś zrodzony w chrzcie świętym, w chrzcie świętym przez Maryję i przez Ducha Świętym, jesteś zrodzony i jeżeli nauczysz się żyć przymierzem, treścią nowego przymierza, zmartwychwstaniem, to można cię nazywać Samsonem, można cię nazywać słoneczkiem, słońcem i odrosną ci włosy, odrośnie ci moc w stosunku do historii czego sobie i wam życzę. Amen.</w:t>
      </w:r>
    </w:p>
    <w:p>
      <w:pPr>
        <w:pStyle w:val="Normal"/>
        <w:jc w:val="both"/>
        <w:rPr>
          <w:sz w:val="28"/>
          <w:szCs w:val="28"/>
        </w:rPr>
      </w:pPr>
      <w:r>
        <w:rPr>
          <w:sz w:val="28"/>
          <w:szCs w:val="28"/>
        </w:rPr>
      </w:r>
    </w:p>
    <w:p>
      <w:pPr>
        <w:pStyle w:val="Normal"/>
        <w:jc w:val="both"/>
        <w:rPr>
          <w:b/>
          <w:b/>
          <w:bCs/>
          <w:sz w:val="28"/>
          <w:szCs w:val="28"/>
        </w:rPr>
      </w:pPr>
      <w:r>
        <w:rPr>
          <w:b/>
          <w:bCs/>
          <w:sz w:val="28"/>
          <w:szCs w:val="28"/>
        </w:rPr>
        <w:t>Msza święta</w:t>
      </w:r>
    </w:p>
    <w:p>
      <w:pPr>
        <w:pStyle w:val="Normal"/>
        <w:jc w:val="both"/>
        <w:rPr>
          <w:i/>
          <w:i/>
          <w:iCs/>
          <w:sz w:val="28"/>
          <w:szCs w:val="28"/>
        </w:rPr>
      </w:pPr>
      <w:r>
        <w:rPr>
          <w:i/>
          <w:iCs/>
          <w:sz w:val="28"/>
          <w:szCs w:val="28"/>
        </w:rPr>
        <w:t>(Plik 13)</w:t>
      </w:r>
    </w:p>
    <w:p>
      <w:pPr>
        <w:pStyle w:val="Normal"/>
        <w:jc w:val="both"/>
        <w:rPr>
          <w:i/>
          <w:i/>
          <w:iCs/>
          <w:sz w:val="28"/>
          <w:szCs w:val="28"/>
        </w:rPr>
      </w:pPr>
      <w:r>
        <w:rPr>
          <w:i/>
          <w:iCs/>
          <w:sz w:val="28"/>
          <w:szCs w:val="28"/>
        </w:rPr>
      </w:r>
    </w:p>
    <w:p>
      <w:pPr>
        <w:pStyle w:val="Normal"/>
        <w:jc w:val="both"/>
        <w:rPr>
          <w:sz w:val="28"/>
          <w:szCs w:val="28"/>
        </w:rPr>
      </w:pPr>
      <w:r>
        <w:rPr>
          <w:sz w:val="28"/>
          <w:szCs w:val="28"/>
        </w:rPr>
        <w:tab/>
        <w:t>My chcemy zawsze natychmiastowości, a Bóg mówi:przyjąłem. Tak jak nieraz dziecko do mamusi coś melduje, a mama: przejęłam i już z góry możemy dziękować za przyjęcie swych próśb. A będzie nas dzisiaj wspierał we Mszy św. św. Bartłomiej apostoł. Bo św. Bartłomiej pochodził z Kany Galilejskiej i należał do pierwszych uczniów Jezusa. Według tradycji głosił Ewangelię w Mezopotami i poniósł śmierć męczeńską przez odarcie ze skóry. My natomiast przeprosimy Pana na wstępie tej Mszy świętej za to, że On poprzez przymierze z krzyża z naszego człowieczeństwa chce uczynić źródło wód życia dla nas, dla innych, dla naszego otoczenia, a my z naszego wnętrza ciągle robimy cysterny cuchnącej wody i od czasu do czasu poczęstujemy tym przysmakiem innych, tylko dlatego, że dajemy sobie zasypać swoimi ludzkimi planami a nie ma w nas dziecięctwa Bożego, nie żyjemy faktem przymierza, że ktoś nasze życie, że miłość Ojca w Jezusie Chrystusie, w tej pięknej miłości z krzyża wzięła już nasze człowieczeństwo. Spowiadam się Bogu...</w:t>
      </w:r>
    </w:p>
    <w:p>
      <w:pPr>
        <w:pStyle w:val="Normal"/>
        <w:jc w:val="both"/>
        <w:rPr>
          <w:sz w:val="28"/>
          <w:szCs w:val="28"/>
        </w:rPr>
      </w:pPr>
      <w:r>
        <w:rPr>
          <w:sz w:val="28"/>
          <w:szCs w:val="28"/>
        </w:rPr>
      </w:r>
    </w:p>
    <w:p>
      <w:pPr>
        <w:pStyle w:val="Normal"/>
        <w:jc w:val="both"/>
        <w:rPr/>
      </w:pPr>
      <w:r>
        <w:rPr>
          <w:sz w:val="28"/>
          <w:szCs w:val="28"/>
        </w:rPr>
        <w:tab/>
        <w:t xml:space="preserve">Czytanie z Księgi Samuela Sm 8,1-22: </w:t>
      </w:r>
      <w:r>
        <w:rPr>
          <w:i/>
          <w:iCs/>
          <w:sz w:val="28"/>
          <w:szCs w:val="28"/>
        </w:rPr>
        <w:t>1 Kiedy jednak Samuel się postarzał, sędziami nad Izraelem ustanowił swoich synów. 2 Pierworodny syn jego nazywał się Joel, drugiemu było na imię Abiasz: sądzili oni w Beer-Szebie. 3 Jednak synowie jego nie chodzili jego drogą: szukali własnych korzyści, przyjmowali podarunki, wypaczali prawo. 4 Zebrała się więc cała starszyzna izraelska i udała się do Samuela do Rama. 5 Odezwali się do niego: «Oto ty się zestarzałeś, a synowie twoi nie postępują twoimi drogami: ustanów raczej nad nami króla, aby nami rządził, tak jak to jest u innych narodów». 6 Nie podobało się Samuelowi to, że mówili: «Daj nam króla, aby nami rządził». Modlił się więc Samuel do Pana. 7 A Pan rzekł do Samuela: «Wysłuchaj głosu ludu we wszystkim, co mówi do ciebie, bo nie ciebie odrzucają, lecz Mnie odrzucają jako króla nad sobą. 8 Podobnie jak postępowali od dnia, w którym ich wyprowadziłem z Egiptu, aż do dnia dzisiejszego, porzucając Mnie i służąc innym bogom, tak postępują i z tobą. 9 Teraz jednak wysłuchaj ich głosu, tylko wyraźnie ich ostrzeż i oznajmij im prawo króla, który ma nad nimi panować». 10 I powtórzył Samuel wszystkie słowa Pana ludowi, który od niego zażądał króla. 11 Mówił: «Oto jest prawo króla mającego nad wami panować: Synów waszych będzie on brał do swego rydwanu i swych koni, aby biegali przed jego rydwanem. 12 I uczyni ich tysiącznikami, pięćdziesiątnikami, robotnikami na roli swojej i żniwiarzami. Przygotowywać też będą broń wojenną i zaprzęgi do rydwanów. 13 Córki wasze zabierze do przyrządzania wonności oraz na kucharki i piekarki. 14 Zabierze również najlepsze wasze ziemie uprawne, winnice i sady oliwkowe, a podaruje je swoim sługom. 15 Zasiewy wasze i winnice obciąży dziesięciną i odda ją swoim dworzanom i sługom. 16 Weźmie wam również waszych niewolników, niewolnice, waszych najlepszych młodzieńców i osły wasze i zatrudni pracą dla siebie. 17 Nałoży dziesięcinę na trzodę waszą, wy zaś będziecie jego sługami. 18 Będziecie sami narzekali na króla, którego sobie wybierzecie, ale Pan was wtedy nie wysłucha». 19 Odrzucił lud radę Samuela i wołał: «Nie, lecz król będzie nad nami, 20 abyśmy byli jak wszystkie narody, aby nas sądził nasz król, aby nam przewodził i prowadził nasze wojny!» 21 Samuel wysłuchał wszystkich słów ludu i powtórzył je uszom Pana. 22 A Pan rzekł do Samuela: «Wysłuchaj ich żądania i ustanów im króla!» Wtedy rzekł Samuel do mężów izraelskich: «Niech każdy wróci do swego miasta».</w:t>
      </w:r>
    </w:p>
    <w:p>
      <w:pPr>
        <w:pStyle w:val="Normal"/>
        <w:jc w:val="both"/>
        <w:rPr>
          <w:i/>
          <w:i/>
          <w:iCs/>
          <w:sz w:val="28"/>
          <w:szCs w:val="28"/>
        </w:rPr>
      </w:pPr>
      <w:r>
        <w:rPr>
          <w:i/>
          <w:iCs/>
          <w:sz w:val="28"/>
          <w:szCs w:val="28"/>
        </w:rPr>
      </w:r>
    </w:p>
    <w:p>
      <w:pPr>
        <w:pStyle w:val="Normal"/>
        <w:jc w:val="both"/>
        <w:rPr/>
      </w:pPr>
      <w:r>
        <w:rPr>
          <w:sz w:val="28"/>
          <w:szCs w:val="28"/>
        </w:rPr>
        <w:tab/>
        <w:t>Czytanie z Ewangelii Mk 9,33-48: 3</w:t>
      </w:r>
      <w:r>
        <w:rPr>
          <w:i/>
          <w:iCs/>
          <w:sz w:val="28"/>
          <w:szCs w:val="28"/>
        </w:rPr>
        <w:t>3 Tak przyszli do Kafarnaum. Gdy był w domu, zapytał ich: «O czym to rozprawialiście w drodze?» 34 Lecz oni milczeli, w drodze bowiem posprzeczali się między sobą o to, kto z nich jest największy. 35 On usiadł, przywołał Dwunastu i rzekł do nich: «Jeśli kto chce być pierwszym, niech będzie ostatnim ze wszystkich i sługą wszystkich!». 36 Potem wziął dziecko, postawił je przed nimi i objąwszy je ramionami, rzekł do nich: 37 «Kto przyjmuje jedno z tych dzieci w imię moje, Mnie przyjmuje; a kto Mnie przyjmuje, nie przyjmuje Mnie, lecz Tego, który Mnie posłał». 38 Wtedy Jan rzekł do Niego: «Nauczycielu, widzieliśmy kogoś, kto nie chodzi z nami, jak w Twoje imię wyrzucał złe duchy, i zabranialiśmy mu, bo nie chodził z nami». 39 Lecz Jezus odrzekł: «Nie zabraniajcie mu, bo nikt, kto czyni cuda w imię moje, nie będzie mógł zaraz źle mówić o Mnie. 40 Kto bowiem nie jest przeciwko nam, ten jest z nami. 41 Kto wam poda kubek wody do picia, dlatego że należycie do Chrystusa, zaprawdę, powiadam wam, nie utraci swojej nagrody. 42 Kto by się stał powodem grzechu dla jednego z tych małych, którzy wierzą, temu byłoby lepiej uwiązać kamień młyński u szyi i wrzucić go w morze. 43 Jeśli twoja ręka jest dla ciebie powodem grzechu, odetnij ją; lepiej jest dla ciebie ułomnym wejść do życia wiecznego, niż z dwiema rękami pójść do piekła w ogień nieugaszony. 45 I jeśli twoja noga jest dla ciebie powodem grzechu, odetnij ją; lepiej jest dla ciebie, chromym wejść do życia, niż z dwiema nogami być wrzuconym do piekła.</w:t>
      </w:r>
      <w:r>
        <w:rPr>
          <w:sz w:val="28"/>
          <w:szCs w:val="28"/>
        </w:rPr>
        <w:t xml:space="preserve"> </w:t>
      </w:r>
      <w:r>
        <w:rPr>
          <w:i/>
          <w:iCs/>
          <w:sz w:val="28"/>
          <w:szCs w:val="28"/>
        </w:rPr>
        <w:t xml:space="preserve">47 Jeśli twoje oko jest dla ciebie powodem grzechu, wyłup je; lepiej jest dla ciebie jednookim wejść do królestwa Bożego, niż z dwojgiem oczu być wrzuconym do piekła, 48 gdzie robak ich nie umiera i ogień nie gaśnie. </w:t>
      </w:r>
    </w:p>
    <w:p>
      <w:pPr>
        <w:pStyle w:val="Normal"/>
        <w:jc w:val="both"/>
        <w:rPr/>
      </w:pPr>
      <w:r>
        <w:rPr>
          <w:sz w:val="28"/>
          <w:szCs w:val="28"/>
        </w:rPr>
        <w:tab/>
        <w:t xml:space="preserve">Dotknęliśmy przez te czytania trzeciej ścieżki złego ducha w historii ludu starego przymierza ale też niestety i nowego przymierza. Szatan forsuje narkotyk niezadowolenia z Boga, szatan forsuje by mądrość i moc Boga była w nas tak, żebyśmy się usamodzielnili, żebyśmy nie byli aż tak bardzo uzależnieni od Pana przymierza. Daj nam króla – chcemy być jak narody pogańskie i Księgi historyczne pokazują jaki był wynik rezygnacji z dziecięctwa Bożego, bo konsekwencją przymierza Boga z narodem wybranym na Synaju miało być poczucie dziecięctwa. Oto Bóg wszedł w historię Egiptu poprzez plagi poraził domniemana wielkość bogów Egiptu, faraona, nas wyprowadził na pustynię, zawarł z nami przymierze i powiedział: czy chcecie, żebym Ja, Bóg który ten świat stworzyłem, z wami małym narodem, narodem byłych niewolników, zawarł przymierze? Ale będziecie Moim znakiem, że weszliście w przymierze z Bogiem prawdziwym. wy będziecie maleńkim narodem wśród wielkich potęg politycznych tamtych czasów i Egipt, i Asyria, będziecie po ludzku bez szans. Ale jeżeli będziecie żyć przymierzem, będziecie żyć Dekalogiem, czyli będziecie dążyć do świętości, a będę Ja was uzdalniał przez fakt przymierza, wtedy staniecie się widzialnym znakiem niewidzialnego, prawdziwego Boga. Wy będziecie zawsze mali ale na waszej małości Ja pokażę fakt, że jestem i jestem potężny, jestem wszechmocny. Żebym Ja mógł uczynić z was znak, koniecznie musicie być mali, nie chodzi o to, żeby się objawiła wasza wielkość. Tto jest po dziś dzień aktualne, to jest ten spór, który nieustannie trwa – my wielcy i Bóg nam pomoże w naszej wielkości, ale wtedy jesteśmy znakiem swojej wielkości, no widzicie, dzięki Bogu to i owszem, owszem, trochę się tam ma w czerepie i tutaj takie duchowe bicepsy. Do tego dąży szatan przez fakt niezadowolenia z Boga, z tych dróg Bożych, ale zamysł Boży, żeby się objawić temu światu z ogromnym miłosierdziem, ze swoją wszechmocą, że nie jest Bogiem nieba, gdzieś tam transcendencji, ale jest tutaj konkretnie, ten zamysł Boży zanika. Szatan o tym wie i dlatego za wszelką cenę chce zniszczyć fakt dziecięctwa Bożego, byśmy broń Boże nie weszli na drogę dziecięctwa Bożego, że my jesteśmy niczym i doświadczamy tego głęboko w sobie, a jednocześnie doświadczamy z sytuacji na sytuację, że Bóg w nas jest wszystkim. Bo kiedy człowiek jest owszem, owszem, to już nie polega na Bogu, nie wchodzi w kontakt z Panem przymierza. No bo po co, dam sobie radę, mam czerep jako tako uzbrojony w różną ludzką wiedzę, przecież go ćwiczyłem, no i w końcu mam ten spryt życiowy. A Bóg mówi – jesteś nieużyteczny w planach Moich, tak. Daj nam króla – to jest niezadowolenie z Boga, pokusa rajska, ciąg dalszy pokusy rajskiej. I w tej części Ewangelii Jezus trzy razy zapowiada, kim będzie dla nas w tajemnicy krzyża, że On jako Syn Boży, który stał się człowiekiem właśnie w krzyżu będzie niczym, by miłość Ojca stała się wszystkim, zrealizuje marzenie Boga, stanie się znakiem, Maryja także. Tak trzeba patrzeć na te trzykrotne zapowiedzi Jezusa Chrystusa, że On właśnie zrealizuje jako człowiek tajemnicę dziecięctwa Bożego i Bóg Ojciec objawi empirycznie kim jest i kim pragnie być. To niezadowolenie z Boga sprawiło, że ostatecznie Bóg im dał, przeprowadził potężny eksperyment, dał im królów ludzkich, ale ci królowie ludzcy, chcąc być dobrymi królami zaczęli właśnie troszczyć się o siłę, o armię, i mimo że byli w przymierzu z Bogiem prawdziwym to wchodzili w przymierza z narodami ościennymi za przykładem narodów królów pogańskich i Bóg juz nie miał nic do powiedzenia. Grzech był ogromny i Bóg ich zostawił sobie samym, tych królów i naród. Skutek był taki tej zrealizowanej prośby, że wrócili do punktu zero historii, wrócili do ojczyzny Abrahama, ojca wiary, do Babilonu, i w niewoli, w Babilonie stali się niczym, oni którzy chcieli być bez Boga wszystkim. Diabeł szmugluje narkotyk – bądź wielki, oczywiście dla Pana Boga, bądź wielki, bo wie że wtedy Bóg będzie mały, coraz mniejszy, coraz mniejszy. Te Księgi historyczne chcą wykrzyczeć nam prawdę, że to nie tylko to dziecięctwo Boże obowiązuje i jest piękne w życiu świętych, tak jak w życiu małej Tereski, nie, to jest elementarz życia każdego chrześcijanina, wejść w dziecięctwo Boże, czyli zgodzić się na to, żeby być tak małym, takim niczym, żeby Bóg był mi niezbędny w każdym otwarciu gęby, żebym ja był na prawdę niczym a On wszystkim i żeby to było oczywiste i we mnie i dokoła mnie. Historia pierwszego króla Saula. Zrezygnował z dziecięctwa Bożego w pewnym momencie i zaczął troszczyć się o swoją wielkość. No i niestety Bóg go zostawił sobie samemu i marny był jego los. Dawid owszem, owszem, trochę próbował żyć tym dziecięctwem Bożym, ale nie zawsze mu się to udawało. Pod koniec to wysłał swojego ministra wojny i powiedział. Policz ten lud, żebym ja wiedział jakie są moje możliwości. Dawid już miał zaćmienie umysłu tak jak Saul pod koniec życia, już miał myślenie Saula. Ale różnica między Dawidem a Saulem była ta, że Saul był niezdolny do pokuty. Dawid zrozumiał i powiedział: Panie nie karz tego ludu – bo Bóg zredukował mu lud – bo to ja zgrzeszyłem pychą, mnie ukarz. I oczywiście złożył tę ofiarę na górze Moria. Ja uważam, że on tam miał wizję Jezusa Chrystusa, prawdziwego Króla, prawdziwego Dawida, bo Dawid to tyle samo co umiłowany, który idealnie zrealizuje dziecięctwo Boże, że to Jezus Chrystus, który w tej partii Ewangelii Marka zapowiada swoją śmierć i zmartwychwstanie, to Jezus Chrystus dopuści króla do końca do głosu nad złem, nad szatanem. Z kolei w tej części Ewangelii Marka, Jezus wyprowadza swoich uczniów poza teren Palestyny, bo tam nie był nagabywany, było trochę ciszy, spokoju, taki maleńki wyjazd do Świętej Lipki i zapytał ich:  za kogo ludzie uważają Syna Człowieczego, Mnie? No więc referują jeden przez drugiego. Jezus ich w końcu pyta: no a wy, a wy? No oczywiście Piotr pierwszy: Ty jesteś Mesjasz, Syn Boga żywego: Ślicznie Piotrze, brawo, piątka. Ale Jezus dalej mówi: ale będę jako Mesjasz tym Barankiem Bożym, tym Barankiem Paschalnym, którego sobie wymarzyła rodzina ludzka już w religiach pogańskich. Bo na niewinnego baranka wiosną na jego głowę składano grzechy rodu, zabijano, krwią mazano odrzwia itd., żeby zło odpędzić i poprosić o błogosławieństwo Boże. Że to była tęsknota rodziny ludzkiej uwolnienia się od zła: Ja wejdę w tę tęsknotę ludów, wszystkich ludów. Zresztą to na ogół jest tak w rodzinie ludzkiej im ktoś jest bardziej niewinny, dobry to na tego ludzie ładują zło. Ale Ja chcę wam najpierw dać życie Ojca, Siebie, życie wieczne, żeby ludzie was mogli sponiewierać i na was włożyć swoje zło, i że to zło w was skończyło swoją historię. Jeżeli nie pozwalamy siebie skrzywdzić, to znaczy nie ma w nas jeszcze Boga. Ktoś kto ma w sobie Boga, życie Boże pozwala się krzywdzić i od czasu do czasu będziemy poddawani próbie, jesteśmy poddawani próbom. I nie buntujmy się wtedy: dlaczego on mnie skrzywdził? Nie, on tylko cię testuje, czy jesteś tylko pustakiem w Kościele Pana Jezusa czy też rzeczywiście z ciebie Chrystus już uczynił swój znak. Daj nam króla, daj nam idola. I my tych idoli najpierw chcemy być idolem w Kościele Jezusa Chrystusa i tych idoli szukamy, dlatego przeczytałem wam tekst z Ewangelii Mateusza rozdział 23, że nie szukajcie mistrzów, nie szukajcie nauczycieli, bo tylko Ja Syn Boży, który przyszedłem na ten świat, we Mnie każdy z was był i jest stworzony, tylko Ja was rozumiem, tylko Ja wiem. I w zasadzie rola tak zwanych kierowników duchownych powinna polegać na tym, że biorą tego, który do nich przyszedł i każą się drugą ręką złapać krzyża – tu jest, nie próbować zastępować Jezusa Chrystusa, bo wtedy właśnie powtarza się historia – daj nam idola ludzkiego. Wielkość o której dyskutowali w drodze do Kafarnaum apostołowie – kto z nas jest największy – wielkość człowieka nie leży w tym co on dla Boga robi, tylko jego wielkość polega na tym, że zgadza się na to, żeby w nim Bóg, ta miłość z krzyża była wielka i dokonywała wielkich rzeczy, oddaje się Bogu do dyspozycji. Nie może już być większej wielkości w człowieku, jeżeli on odda swoje człowieczeństwo do dyspozycji Baranka Bożego. Izraelici chcą być wielcy, chcieli być wielcy bo małe ryby chcą być dużymi rybami, bo duże ryby zjadają małe. Nikt z nas nie chce być w życiu zjadanym przez wielkie ryby w związku z tym, chcemy być wielcy. Jeżeli Jezus jako ideał postawił później dziecko – przez to powiedział, że Ja będę dzieckiem w tajemnicy Krzyża dla Ojca i Ojciec ze Mnie uczyni znak swojej miłości, jak On króluje nad złem, nad pychą, nad głupotą. No i wreszcie wziął to dziecko i powiedział, że ojczyzną dla dziecka jest ojciec, jest matka i że dziecku wystarcza miłość matki, miłość ojca. On nie ma pragnienia podbijania świata, dziecko nie ma pragnienia, żeby wszystko wiedzieć, wszystko rozumieć, dziecko bierze pokarm miłości z ojca i z matki i jest szczęśliwe. Mówimy raj lat dziecinnych, że nie musi się o nic martwić, kłopotać, spokojnie śpi, nie ma nerwicy, nie cierpi na bezsenność, cały czas myśli o wszystkim. To jest prośba Jezusa Chrystusa. Zderzenie tej Ewangelii o dziecięctwie Bożym z tymi księgami historycznymi sprawia, że ta Ewangelia krzyczy, niesamowicie krzyczy jak to jest ważne – dziecięctwo Boże, jak to jest ważne nie chcieć być wielkim. Bo w rodzinie ludzkiej to jest tak i szatan o tym wie, wtedy kiedy my zamiast żyć i pozwolić żeby żył we mnie Ten, który był prawdziwie wielki w rodzinie ludzkiej, był znakiem Ojca, jeżeli my coś robimy dla Boga, no bo chcemy być wielcy, to wtedy z tego co my robimy dla Boga czynimy takie lustro, w którym zaczynamy się podziwiać – o, ja dla Boga to, ja dla Boga w Świętej Lipce prowadzę szkołę biblijną, popodziwiaj się trochę. Mamy tendencje, szatan później nam to przynosi jako lusterko, przyjrzyj się, jaki ty piękny. A byłem, byłam na szkole biblijnej, no to popodziwiaj się trochę, pokontempluj w swojej wielkości. I dlatego też Bóg prowadzi nas tak, że od czasu do czasu przychodzi ktoś i w to lustro młotem wali i wszystko się rozsypuje i już kończy się nasza wielkość, nasza znakomitość. To też jest wtedy łaską. Tu w tym kontekście katechezy o dziecięctwie Bożym został dany ten tekst kiedy Jezus mówi o dziecięctwie Bożym, że tylko On jest wielki jako człowiek przez swoje dziecięctwo, bo Bóg, miłość Boża w Nim przyszła . Jan mówi – ktoś w Twoje imię egzorcyzmował i myśmy mu zabronili, bo on nie jest z nami. Troska o wielkość apostołów, o swoją wielkość i Jezus mu mówi: nie uprawiajcie monopolu, że wy jesteście pierwsi, że tylko was Bóg kocha, nie uprawiajcie monopolu na zbawienie. Po dziś dzień różne odłamy chrześcijaństwa toczą z sobą spór, który odłam chrześcijaństwa jest większy w sercu Jezusa Chrystusa, w sercu Boga, walka o monopol. Jjeżeli chcesz się zbawić przyjdź do nas i bracia protestanci, różne odłamy, chcesz się zbawić przyjdź do nas, monopol na miłość Bożą, na miłość Jezusa Chrystusa. To się nazywa wyznaniowością grup. Jezus w tym fragmencie mówi, nie róbcie tego, ponieważ nie chodzi o waszą wielkość tylko o wielkość miłości Ojca. Jeżeli gdzieś brak dziecięctwa Bożego, to tam wcześniej czy później przyjdzie spór o pierwszeństwo i była ta katecheza o zgorszeniu, że wkradnie się zgorszenie. Zgorszenie jest czymś tak strasznym, że Jezus mówi, no lepiej byłoby żeby ci tę rękę obcięli, żeby tę nogę odjęli, żebyś tak dobrze nie widział swojej wielkości i miał tylko jedno oko i w tym lustrze tak nie zobaczył za bardzo siebie. Do tego trzeba, w tym miejscu trzeba przypomnieć którą przypowieść o dziecięctwie Bożym </w:t>
      </w:r>
      <w:r>
        <w:rPr>
          <w:i/>
          <w:sz w:val="28"/>
          <w:szCs w:val="28"/>
        </w:rPr>
        <w:t>– 26 Mówił dalej: «Z królestwem Bożym dzieje się tak, jak gdyby ktoś nasienie wrzucił w ziemię. 27 Czy śpi, czy czuwa, we dnie i w nocy nasienie kiełkuje i rośnie, on sam nie wie jak. 28 Ziemia sama z siebie wydaje plon, najpierw źdźbło, potem kłos, a potem pełne ziarnko w kłosie. 29 A gdy stan zboża na to pozwala, zaraz zapuszcza się sierp, bo pora już na żniwo».</w:t>
      </w:r>
      <w:r>
        <w:rPr>
          <w:sz w:val="28"/>
          <w:szCs w:val="28"/>
        </w:rPr>
        <w:t xml:space="preserve"> – chcecie wielkości? I Ja chcę waszej wielkości, ale chcesz się zrealizować w swojej wielkości to bądź glebą, bądź niczym, a plan przyjdzie z ziarna. Ziarno przyjdzie i gleba awansuje do programu, który jest w ziarnie i wtedy wszystko w tobie się będzie działo mocą, rozwijało mocą mądrości i miłości Boga. Do dziecięctwa Bożego wejdziemy wtedy kiedy znowu zaczniemy się modlić, w spotkaniach z Bogiem będziemy tylko glebą. W ziarnie jest pierwiastek życia, Boży pierwiastek życia, ponieważ krzyż dzięki zmartwychwstaniu jest drzewem życia, jeżeli my tam dajemy swoje życie Jezusowi Chrystusowi, to tym pierwiastkiem życia jest Chrystus zmartwychwstały, On nas ożywia i dzięki temu możemy owocować. Nie ma życia banalnego, nie ma życia byle jakiego, banalnego, skoro Chrystus w krzyżu, w tej niezwykłej miłości wszedł w przymierze z każdym z nas takim jakim jest, wystarczy żeby wszystko w nas do Niego należało. I tutaj ja powtarzam tę prawdę, że tak jest również w muzeach po wielkich ludziach, że i pantofle nocne po wielkim człowieku są szanowane w muzeum, ponieważ służyły wielkiemu człowiekowi. I wykałaczka do zębów jest chroniona bo wielki człowiek tam czyścił buzię. Możemy być po ludzku śmieciem, ale jeżeli ten śmieć jest na usługach Jezusa Chrystusa, Jego wielkości, to wtedy już, to już nie jest małość, to jest wielkość. Żyjemy w świecie, w którym ludzie kreują się na bóstwa, żyjemy w świecie w którym telewizja mówi: o, patrzcie ten, popatrzcie jaki mająteczek zrobił. Podziwiani są ludzie, którzy czegoś w życiu dokonali, no my bezwiednie mówimy: no ja tu taki byle jaki, niczego specjalnego nie zrobiłem, ani w świecie nauki, ani w biznesie, no i możemy mieć jakieś tam kompleksy, niepotrzebnie. Jezus dzisiaj przychodzi i mówi – w Moim sercu jesteś wielki, to co świat ceni jako wielkość to jest śmieć, to jest prawdziwy śmieć. W sercu tego, do którego idziesz liczy się tylko ta miłość z krzyża, miłość Baranka Bożego i tylko nad tą miłością pochyliła się wszechmocna miłość Ojca i w zmartwychwstaniu dała taką pieczęć – to się liczy, wszystko inne jest niczym. Czego sobie i wam życzę amen.</w:t>
      </w:r>
    </w:p>
    <w:p>
      <w:pPr>
        <w:pStyle w:val="Normal"/>
        <w:jc w:val="both"/>
        <w:rPr>
          <w:sz w:val="28"/>
          <w:szCs w:val="28"/>
        </w:rPr>
      </w:pPr>
      <w:r>
        <w:rPr>
          <w:sz w:val="28"/>
          <w:szCs w:val="28"/>
        </w:rPr>
      </w:r>
    </w:p>
    <w:p>
      <w:pPr>
        <w:pStyle w:val="Normal"/>
        <w:jc w:val="both"/>
        <w:rPr>
          <w:i/>
          <w:i/>
          <w:iCs/>
          <w:sz w:val="28"/>
          <w:szCs w:val="28"/>
        </w:rPr>
      </w:pPr>
      <w:r>
        <w:rPr>
          <w:i/>
          <w:iCs/>
          <w:sz w:val="28"/>
          <w:szCs w:val="28"/>
        </w:rPr>
        <w:t>(Plik 14)</w:t>
      </w:r>
    </w:p>
    <w:p>
      <w:pPr>
        <w:pStyle w:val="Normal"/>
        <w:jc w:val="both"/>
        <w:rPr>
          <w:i/>
          <w:i/>
          <w:iCs/>
          <w:sz w:val="28"/>
          <w:szCs w:val="28"/>
        </w:rPr>
      </w:pPr>
      <w:r>
        <w:rPr>
          <w:i/>
          <w:iCs/>
          <w:sz w:val="28"/>
          <w:szCs w:val="28"/>
        </w:rPr>
      </w:r>
    </w:p>
    <w:p>
      <w:pPr>
        <w:pStyle w:val="Normal"/>
        <w:jc w:val="both"/>
        <w:rPr/>
      </w:pPr>
      <w:r>
        <w:rPr>
          <w:sz w:val="28"/>
          <w:szCs w:val="28"/>
        </w:rPr>
        <w:tab/>
        <w:t xml:space="preserve">Słowo: </w:t>
      </w:r>
      <w:r>
        <w:rPr>
          <w:b/>
          <w:sz w:val="28"/>
          <w:szCs w:val="28"/>
        </w:rPr>
        <w:t>„ Jestem obecny pośród was, przychodzę do was poprzez Moje słowo, które ma moc uwolnić was od ciemności, które są w was. Tych ciemności, z których zdajecie sobie sprawę i tych, których nie jesteście jeszcze świadomi. Dlatego ukazuję wam te obszary działania złego ducha w was, abyście po uświadomieniu sobie ich Mnie zaprosili do tych obszarów bym mógł was uwalniać. Duch Święty.”</w:t>
      </w:r>
    </w:p>
    <w:p>
      <w:pPr>
        <w:pStyle w:val="Normal"/>
        <w:jc w:val="both"/>
        <w:rPr>
          <w:b/>
          <w:b/>
          <w:sz w:val="28"/>
          <w:szCs w:val="28"/>
        </w:rPr>
      </w:pPr>
      <w:r>
        <w:rPr>
          <w:b/>
          <w:sz w:val="28"/>
          <w:szCs w:val="28"/>
        </w:rPr>
      </w:r>
    </w:p>
    <w:p>
      <w:pPr>
        <w:pStyle w:val="Normal"/>
        <w:jc w:val="both"/>
        <w:rPr>
          <w:b/>
          <w:b/>
          <w:bCs/>
          <w:sz w:val="28"/>
          <w:szCs w:val="28"/>
        </w:rPr>
      </w:pPr>
      <w:r>
        <w:rPr>
          <w:b/>
          <w:bCs/>
          <w:sz w:val="28"/>
          <w:szCs w:val="28"/>
        </w:rPr>
        <w:t>Różaniec</w:t>
      </w:r>
    </w:p>
    <w:p>
      <w:pPr>
        <w:pStyle w:val="Normal"/>
        <w:jc w:val="both"/>
        <w:rPr>
          <w:i/>
          <w:i/>
          <w:iCs/>
          <w:sz w:val="28"/>
          <w:szCs w:val="28"/>
        </w:rPr>
      </w:pPr>
      <w:r>
        <w:rPr>
          <w:i/>
          <w:iCs/>
          <w:sz w:val="28"/>
          <w:szCs w:val="28"/>
        </w:rPr>
        <w:t>(Plik 15)</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pPr>
      <w:r>
        <w:rPr>
          <w:sz w:val="28"/>
          <w:szCs w:val="28"/>
        </w:rPr>
        <w:tab/>
        <w:t xml:space="preserve">Tajemnica I – </w:t>
      </w:r>
      <w:r>
        <w:rPr>
          <w:b/>
          <w:bCs/>
          <w:sz w:val="28"/>
          <w:szCs w:val="28"/>
        </w:rPr>
        <w:t>Chrzest Jezusa w Jordanie</w:t>
      </w:r>
      <w:r>
        <w:rPr>
          <w:sz w:val="28"/>
          <w:szCs w:val="28"/>
        </w:rPr>
        <w:t>, zgoda na tajemnicę Baranka Bożego, zgoda na to, żeby miłość Ojcowska, Boga, na Jezusa włożyła zło świata, na Jezusa i Maryję ponieważ Księga Jozuego mówi, że w tej rzece, która pędziła do krainy śmierci, do morza śmierci, Martwego, stała i Arka i Dekalog, współzbawicielka także. Jutro rozpoczniemy drugą część Apokalipsy świętego Jana apostoła, która jest kontynuacją katechezy Ewangelii Marka, jakby Dziejami Apostolskimi do Ewangelii Marka. Otrzymamy informację, kiedy chrzest się w nas realizuje, jak powinien się w nas realizować chrzest. Wiemy, że Jezus w tajemnicy chrztu jedynie zapowiedział chrzest w krzyżu, to tam wziął na siebie do końca strumień zła przemienił w strumień życia Bożego. I my jedynie wchodzimy w ten ryt, sakrament, a ponieważ nie towarzyszy temu katecheza odpowiednia. Kiedyś chrzest przyjmowali ludzie dorośli w pierwszych wiekach, po dwóch trzech latach katechezy i byli świadomi, że wchodzą w przymierze z tajemnicą krzyża, idą na służbę tajemnicy krzyża. Z czasem chrzczono dzieci ponieważ dzieci od rodziców, pełnych chrześcijan, brali tę logikę tajemnicy krzyża. A teraz spoganiali rodzice, chrzest stał się chrztem chciałoby się powiedzieć bardziej ku potępieniu niż ku zbawieniu, staje się talentem zakopanym. To nowe, które idzie w Kościele, poprzez prześwietlenie słowem Bożym uświadomi ten dramat, no i przestaniemy chrzcić bez katechezy rodziców. Najpierw rodzice będą musieli uczęszczać trzy lata na katechezę, przyjąć katechezę chrzcielną i wtedy ochrzcimy dziecko. W ogóle na lekcje religii powinni chodzić rodzice przed pierwszą komunią świętą, a nie dzieci. Na razie to wszystko stoi na głowie, stoi w tym samym w miejscu. W tym dziesiątku różańca wielbijmy Jezusa Chrystusa, który przygotowuje nowe.</w:t>
      </w:r>
    </w:p>
    <w:p>
      <w:pPr>
        <w:pStyle w:val="Normal"/>
        <w:jc w:val="both"/>
        <w:rPr>
          <w:sz w:val="28"/>
          <w:szCs w:val="28"/>
        </w:rPr>
      </w:pPr>
      <w:r>
        <w:rPr>
          <w:sz w:val="28"/>
          <w:szCs w:val="28"/>
        </w:rPr>
      </w:r>
    </w:p>
    <w:p>
      <w:pPr>
        <w:pStyle w:val="Normal"/>
        <w:jc w:val="both"/>
        <w:rPr/>
      </w:pPr>
      <w:r>
        <w:rPr>
          <w:sz w:val="28"/>
          <w:szCs w:val="28"/>
        </w:rPr>
        <w:tab/>
        <w:t xml:space="preserve">Tajemnica II – </w:t>
      </w:r>
      <w:r>
        <w:rPr>
          <w:b/>
          <w:bCs/>
          <w:sz w:val="28"/>
          <w:szCs w:val="28"/>
        </w:rPr>
        <w:t>Objawienie się na weselu w Kanie Galilejskiej.</w:t>
      </w:r>
      <w:r>
        <w:rPr>
          <w:sz w:val="28"/>
          <w:szCs w:val="28"/>
        </w:rPr>
        <w:t xml:space="preserve"> Do Ewangelii Jana i do Apokalipsy świętego Jana apostoła, że ostatecznie Chrystus w krzyżu nas zaślubia jako swoją oblubienicę, ale zaślubia nierządnicę, żeby ją oczyścić, uzdrowić. Sześć stągwi kamiennych, zróbcie to, co wy możecie zrobić, nalejcie wody, zróbcie to, a Ja zawsze zrobię to co Ja mogę, dajcie Mi zawsze siebie, dobrą wolę, a Ja wkroczę i dopełnię reszty, przemienię to wszystko w wino, wino siedmiu darów Ducha Świętego, byśmy się upijali Bogiem. Wszystko inne jest przygotowaniem do tego, byśmy dzięki Chrystusowi w wieczności przeżyli prawdziwą miłość oblubieńczą, do której Bóg Ojciec i mężczyznę i kobietę stworzył, ale będzie już ona na poziomie nieba.</w:t>
      </w:r>
    </w:p>
    <w:p>
      <w:pPr>
        <w:pStyle w:val="Normal"/>
        <w:jc w:val="both"/>
        <w:rPr>
          <w:sz w:val="28"/>
          <w:szCs w:val="28"/>
        </w:rPr>
      </w:pPr>
      <w:r>
        <w:rPr>
          <w:sz w:val="28"/>
          <w:szCs w:val="28"/>
        </w:rPr>
      </w:r>
    </w:p>
    <w:p>
      <w:pPr>
        <w:pStyle w:val="Normal"/>
        <w:jc w:val="both"/>
        <w:rPr/>
      </w:pPr>
      <w:r>
        <w:rPr>
          <w:sz w:val="28"/>
          <w:szCs w:val="28"/>
        </w:rPr>
        <w:tab/>
        <w:t xml:space="preserve">Tajemnica III – </w:t>
      </w:r>
      <w:r>
        <w:rPr>
          <w:b/>
          <w:bCs/>
          <w:sz w:val="28"/>
          <w:szCs w:val="28"/>
        </w:rPr>
        <w:t>Publiczna działalność Jezusa Chrystusa</w:t>
      </w:r>
      <w:r>
        <w:rPr>
          <w:sz w:val="28"/>
          <w:szCs w:val="28"/>
        </w:rPr>
        <w:t>. Cały czas Jezus jest świadom, że jest śledzony i przez świątynię i przez Rzymian, ciągle stawiają Mu podstępne pytania, żeby jakoś na Niego zarzucić sieci, ośmieszyć Go i Jezus z ogromnym pokojem, cierpliwie, przy okazji daje katechezy, koryguje, prostuje. Tajemnica krzyża trwa już cały czas podczas Jego publicznej działalności duchowo i wie, że jest odrzucany, musi rozczarowywać także i apostołów. Piotrowi, który wyznał wiarę – powiedzieć – odejdź ode Mnie szatanie, ponieważ nie chciał przyjąć tajemnicy Baranka Bożego. Ciężko było, był człowiekiem, człowiekiem, który dźwigał miłość Ojca, ciężko było, dziękujmy Mu za to.</w:t>
      </w:r>
    </w:p>
    <w:p>
      <w:pPr>
        <w:pStyle w:val="Normal"/>
        <w:jc w:val="both"/>
        <w:rPr>
          <w:sz w:val="28"/>
          <w:szCs w:val="28"/>
        </w:rPr>
      </w:pPr>
      <w:r>
        <w:rPr>
          <w:sz w:val="28"/>
          <w:szCs w:val="28"/>
        </w:rPr>
      </w:r>
    </w:p>
    <w:p>
      <w:pPr>
        <w:pStyle w:val="Normal"/>
        <w:jc w:val="both"/>
        <w:rPr/>
      </w:pPr>
      <w:r>
        <w:rPr>
          <w:sz w:val="28"/>
          <w:szCs w:val="28"/>
        </w:rPr>
        <w:tab/>
        <w:t xml:space="preserve">Tajemnica IV – </w:t>
      </w:r>
      <w:r>
        <w:rPr>
          <w:b/>
          <w:bCs/>
          <w:sz w:val="28"/>
          <w:szCs w:val="28"/>
        </w:rPr>
        <w:t>Przemienienie Jezusa Chrystusa na górze Tabor.</w:t>
      </w:r>
      <w:r>
        <w:rPr>
          <w:sz w:val="28"/>
          <w:szCs w:val="28"/>
        </w:rPr>
        <w:t xml:space="preserve"> Mówi się i słusznie się mówi, że było to przygotowanie do skandalu krzyża tych trzech liderów spośród grona apostołów. Dlaczego trzech skoro było ich dwunastu i tych dwunastu jak Jezus powiedział podczas ostatniej wieczerzy – dziś zgorszycie się za Mnie, Moim zachowaniem – dlaczego tylko trzech wziął. Podpowiedź jest w fakcie, że gdy Jezus rozpoczyna, wchodzi w swoją mękę w Ogrójcu, właśnie tych trzech prosił by byli przy Nim, by Mu towarzyszyli. Przez to delikatnie poprosił ich też na Golgotę, a były tam już trzy niewiasty i jeden z apostołów, gdyby jeszcze ci doszli, no byłby świecznik, byłby świecznik i Jezus i Maryja jako Bojaźń Boża Ojca o każdego z nas, oni jako świecznik. Ale nie zdali egzaminu jak wiemy, smród mieli w środku duży. W momencie kiedy Chrystus zmartwychwstał uświadomili sobie dramat swój wewnętrzny, musieli to przełknąć, przyjąć i dopiero na tym fundamencie pokory, czyli grzeszności swojej, nie przypisując sobie niczego, na ich nicości rozkwitła wielka miłość Boga w nich do ludzi grzesznych. Jezus przez to chce powiedzieć, że nie stawia nikomu wymagań nie uzdalniając go wcześniej do tego, wcześniej przynosi, jeżeli zmartwychwstał i nam z krzyża chwalebnego wprasza się w nasze wnętrza, to chce przyjść jako uzdolnienie do tego, byśmy poprawnie przeżywali historię tego świata, który nas będzie karmił złem, żebyśmy od tego nie uciekali, nie odpychali, do złą nie dodawali zła, tylko, żeby to poprzez nas wpływało w ten ogień święty, ogień miłosierdzia i było spalane.</w:t>
      </w:r>
    </w:p>
    <w:p>
      <w:pPr>
        <w:pStyle w:val="Normal"/>
        <w:jc w:val="both"/>
        <w:rPr>
          <w:sz w:val="28"/>
          <w:szCs w:val="28"/>
        </w:rPr>
      </w:pPr>
      <w:r>
        <w:rPr>
          <w:sz w:val="28"/>
          <w:szCs w:val="28"/>
        </w:rPr>
      </w:r>
    </w:p>
    <w:p>
      <w:pPr>
        <w:pStyle w:val="Normal"/>
        <w:jc w:val="both"/>
        <w:rPr/>
      </w:pPr>
      <w:r>
        <w:rPr>
          <w:sz w:val="28"/>
          <w:szCs w:val="28"/>
        </w:rPr>
        <w:tab/>
        <w:t xml:space="preserve">Tajemnica V – </w:t>
      </w:r>
      <w:r>
        <w:rPr>
          <w:b/>
          <w:bCs/>
          <w:sz w:val="28"/>
          <w:szCs w:val="28"/>
        </w:rPr>
        <w:t>Ustanowienie Eucharystii.</w:t>
      </w:r>
      <w:r>
        <w:rPr>
          <w:sz w:val="28"/>
          <w:szCs w:val="28"/>
        </w:rPr>
        <w:t xml:space="preserve"> List do Hebrajczyków mówi, że Jezus po swoim uwielbieniu, zmartwychwstaniu, przebóstwieniu, już nie cierpi, nie cierpi fizycznie. Ustanowił tajemnicę Eucharystii, żeby być w naszych cierpieniach jako mądrość i moc, żeby nadawać wartość temu wszystkiemu, co my nieuchronnie dźwigamy i nie możemy z siebie strząsnąć a inni okładają nas z prawa i lewa. Jezus w każdej Mszy świętej nasze życie ofiaruje Ojcu jako swoje za zbawienie świata, nadaje wartość zbawczą naszemu życiu i może w momencie konsekracji, moment konsekracji to jest powtórzenie słów przymierza – Ja jestem twoim Ojcem, twoim zbawicielem, twoim uświęcicielem, a ty bądź Moim dzieckiem, z tym co w sobie mamy a nie jesteśmy w stanie z siebie strząsnąć przylgnijmy w ten święty ogień Chrystusa zmartwychwstałego a to jest ogień miłosierdzia i Panie, akceptuje to, weź, spal, ważne, żeby Twój krzyż nie był daremny. Przynoszę Ci w sposób szczególny tych, którzy mnie obciążają złem. Bądźmy wdzięczni Jezusowi, że naszemu życiu, które wydaje się, że Bóg o nas zapomniał, nie zapomniał, w Eucharystii temu życiu nadaje niezmierną wartość.</w:t>
      </w:r>
    </w:p>
    <w:p>
      <w:pPr>
        <w:pStyle w:val="Normal"/>
        <w:jc w:val="both"/>
        <w:rPr>
          <w:sz w:val="28"/>
          <w:szCs w:val="28"/>
        </w:rPr>
      </w:pPr>
      <w:r>
        <w:rPr>
          <w:sz w:val="28"/>
          <w:szCs w:val="28"/>
        </w:rPr>
      </w:r>
    </w:p>
    <w:p>
      <w:pPr>
        <w:pStyle w:val="Normal"/>
        <w:jc w:val="both"/>
        <w:rPr>
          <w:b/>
          <w:b/>
          <w:bCs/>
          <w:sz w:val="28"/>
          <w:szCs w:val="28"/>
        </w:rPr>
      </w:pPr>
      <w:r>
        <w:rPr>
          <w:b/>
          <w:bCs/>
          <w:sz w:val="28"/>
          <w:szCs w:val="28"/>
        </w:rPr>
        <w:t>Piątek</w:t>
      </w:r>
    </w:p>
    <w:p>
      <w:pPr>
        <w:pStyle w:val="Normal"/>
        <w:jc w:val="both"/>
        <w:rPr>
          <w:b/>
          <w:b/>
          <w:bCs/>
          <w:sz w:val="28"/>
          <w:szCs w:val="28"/>
        </w:rPr>
      </w:pPr>
      <w:r>
        <w:rPr>
          <w:b/>
          <w:bCs/>
          <w:sz w:val="28"/>
          <w:szCs w:val="28"/>
        </w:rPr>
        <w:t>Katecheza poranna</w:t>
      </w:r>
    </w:p>
    <w:p>
      <w:pPr>
        <w:pStyle w:val="Normal"/>
        <w:jc w:val="both"/>
        <w:rPr>
          <w:i/>
          <w:i/>
          <w:iCs/>
          <w:sz w:val="28"/>
          <w:szCs w:val="28"/>
        </w:rPr>
      </w:pPr>
      <w:r>
        <w:rPr>
          <w:i/>
          <w:iCs/>
          <w:sz w:val="28"/>
          <w:szCs w:val="28"/>
        </w:rPr>
        <w:t>(Plik 16)</w:t>
      </w:r>
    </w:p>
    <w:p>
      <w:pPr>
        <w:pStyle w:val="Normal"/>
        <w:jc w:val="both"/>
        <w:rPr>
          <w:i/>
          <w:i/>
          <w:iCs/>
          <w:sz w:val="28"/>
          <w:szCs w:val="28"/>
        </w:rPr>
      </w:pPr>
      <w:r>
        <w:rPr>
          <w:i/>
          <w:iCs/>
          <w:sz w:val="28"/>
          <w:szCs w:val="28"/>
        </w:rPr>
      </w:r>
    </w:p>
    <w:p>
      <w:pPr>
        <w:pStyle w:val="Normal"/>
        <w:jc w:val="both"/>
        <w:rPr>
          <w:sz w:val="28"/>
          <w:szCs w:val="28"/>
        </w:rPr>
      </w:pPr>
      <w:r>
        <w:rPr>
          <w:sz w:val="28"/>
          <w:szCs w:val="28"/>
        </w:rPr>
        <w:tab/>
        <w:t>Ostatni temat z Ewangelii Marka, z Ewangelii, która ma w herbie lwa. Lew z Judy przyszedł obnażyć lwa, działanie szatana w życiu rodziny ludzkiej. Jezus przede wszystkim chciałby oczyścić swoich wyznawców z niepotrzebnego cierpienia. W imię źle pojętej miłości ojczyzny jest ogromnie dużo cierpienia. Za chwilę przeczytamy dwa fragmenty, pierwszy fragment z Ksiąg historycznych ST, że niewola Babilońska była cierpieniem, upokorzeniem zupełnie niepotrzebnym. Ale Izraelici zamknęli swoje uszy nie tylko na to, co otrzymali na Synaju, z czym przyszli do ziemi obietnicy, ale przede wszystkim zamknęli swoje uszy na proroków, potraktowali ich jak swoich nieprzyjaciół, wrogów. I historia o Kainie i Ablu mówi, że byli Kainem w stosunku do tych, którzy byli Ablem i likwidowali ich. Tajemnica Baranka Bożego już się realizowała w prorokach. Poczytajmy tych opisów, ile cierpień było w tym narodzie, cierpień, których Bóg nie chciał i dzisiaj jest też ocean cierpień w życiu chrześcijan, których Bóg nie chce. One są tylko dlatego, że my w swej pysze nie chcemy przyjąć katechezy Bożej.</w:t>
      </w:r>
    </w:p>
    <w:p>
      <w:pPr>
        <w:pStyle w:val="Normal"/>
        <w:jc w:val="both"/>
        <w:rPr>
          <w:sz w:val="28"/>
          <w:szCs w:val="28"/>
        </w:rPr>
      </w:pPr>
      <w:r>
        <w:rPr>
          <w:sz w:val="28"/>
          <w:szCs w:val="28"/>
        </w:rPr>
      </w:r>
    </w:p>
    <w:p>
      <w:pPr>
        <w:pStyle w:val="Normal"/>
        <w:jc w:val="both"/>
        <w:rPr/>
      </w:pPr>
      <w:r>
        <w:rPr>
          <w:sz w:val="28"/>
          <w:szCs w:val="28"/>
        </w:rPr>
        <w:tab/>
        <w:t xml:space="preserve">Czytanie z Księgi 2 Królewska 17,5-15:  </w:t>
      </w:r>
      <w:r>
        <w:rPr>
          <w:i/>
          <w:iCs/>
          <w:sz w:val="28"/>
          <w:szCs w:val="28"/>
        </w:rPr>
        <w:t xml:space="preserve">5 Król asyryjski najechał cały kraj, przyszedł pod Samarię i oblegał ją przez trzy lata. 6 W dziewiątym roku [panowania] Ozeasza król asyryjski zdobył Samarię i zabrał Izraelitów w niewolę do Asyrii, i przesiedlił ich do Chalach, nad Chabor - rzekę Gozanu, i do miast Medów. 7 Stało się tak, bo Izraelici zgrzeszyli przeciwko Panu, Bogu swemu, który ich wyprowadził z Egiptu, spod ręki faraona, króla egipskiego. Czcili oni bogów obcych 8 i naśladowali obyczaje ludów, które Pan wypędził przed Izraelitami, oraz królów izraelskich, których wybrali. 9 I wymyślili sobie Izraelici rzeczy przewrotne na przekór Panu, Bogu swemu. Zbudowali sobie wyżyny we wszystkich swoich miejscowościach - od wieży strażniczej aż do miasta warownego. 10 Ustawili sobie stele i aszery na każdym wyniosłym pagórku i pod każdym drzewem zielonym. 11 I składali ofiary kadzielne tamże - na wszystkich wyżynach - podobnie jak ludy, które Pan usunął przed nimi. Spełniali czyny grzeszne, drażniąc Pana. 12 I służyli bożkom, o których Pan powiedział im: «Nie czyńcie tego!» 13 Pan jednak ciągle ostrzegał Izraela i Judę przez wszystkich swoich proroków i wszystkich "widzących", mówiąc: «Zawróćcie z waszych dróg grzesznych i przestrzegajcie poleceń moich i postanowień moich, według całego Prawa, które nadałem waszym przodkom i które przekazałem wam przez sługi moje - proroków». 14 Lecz oni nie słuchali i twardym uczynili swój kark, jak kark ich przodków, którzy nie zawierzyli Panu, Bogu swojemu. 15 Odrzucili przykazania Jego i przymierze, które zawarł z przodkami, oraz rozkazy, które im wydał. Szli za nicością i stali się niczym - naśladując ludy wokół siebie, co do których przykazał im Pan, aby nie postępowali tak, jak one. </w:t>
      </w:r>
    </w:p>
    <w:p>
      <w:pPr>
        <w:pStyle w:val="Normal"/>
        <w:jc w:val="both"/>
        <w:rPr>
          <w:i/>
          <w:i/>
          <w:iCs/>
          <w:sz w:val="28"/>
          <w:szCs w:val="28"/>
        </w:rPr>
      </w:pPr>
      <w:r>
        <w:rPr>
          <w:i/>
          <w:iCs/>
          <w:sz w:val="28"/>
          <w:szCs w:val="28"/>
        </w:rPr>
      </w:r>
    </w:p>
    <w:p>
      <w:pPr>
        <w:pStyle w:val="Normal"/>
        <w:jc w:val="both"/>
        <w:rPr/>
      </w:pPr>
      <w:r>
        <w:rPr>
          <w:sz w:val="28"/>
          <w:szCs w:val="28"/>
        </w:rPr>
        <w:tab/>
        <w:t xml:space="preserve">Czytanie z Ewangelii Marka 13,1-4.14-20: </w:t>
      </w:r>
      <w:r>
        <w:rPr>
          <w:i/>
          <w:iCs/>
          <w:sz w:val="28"/>
          <w:szCs w:val="28"/>
        </w:rPr>
        <w:t>1 Gdy wychodził ze świątyni, rzekł Mu jeden z uczniów: «Nauczycielu, patrz, co za kamienie i jakie budowle!» 2 Jezus mu odpowiedział: «Widzisz te potężne budowle? Nie zostanie tu kamień na kamieniu, który by nie był zwalony». 3 A gdy siedział na Górze Oliwnej, naprzeciw świątyni, pytali Go na osobności Piotr, Jakub, Jan i Andrzej: 4 «Powiedz nam, kiedy to nastąpi? I jaki będzie znak, gdy to wszystko zacznie się spełniać?» 14 A gdy ujrzycie ohydę spustoszenia, zalegającą tam, gdzie być nie powinna - kto czyta, niech rozumie - wtedy ci, którzy będą w Judei, niech uciekają w góry. 15 Kto będzie na dachu, niech nie schodzi i nie wchodzi do domu, żeby coś zabrać. 16 A kto będzie na polu, niech nie wraca, żeby wziąć swój płaszcz. 17 Biada zaś brzemiennym i karmiącym w owe dni. 18 A módlcie się, żeby to nie przypadło w zimie. 19 Albowiem dni owe będą czasem ucisku, jakiego nie było od początku stworzenia Bożego aż dotąd i nigdy nie będzie. 20 I gdyby Pan nie skrócił owych dni, nikt by nie ocalał. Ale skróci te dni z powodu wybranych, których sobie obrał.</w:t>
      </w:r>
    </w:p>
    <w:p>
      <w:pPr>
        <w:pStyle w:val="Normal"/>
        <w:jc w:val="both"/>
        <w:rPr>
          <w:i/>
          <w:i/>
          <w:iCs/>
          <w:sz w:val="28"/>
          <w:szCs w:val="28"/>
        </w:rPr>
      </w:pPr>
      <w:r>
        <w:rPr>
          <w:i/>
          <w:iCs/>
          <w:sz w:val="28"/>
          <w:szCs w:val="28"/>
        </w:rPr>
      </w:r>
    </w:p>
    <w:p>
      <w:pPr>
        <w:pStyle w:val="Normal"/>
        <w:jc w:val="both"/>
        <w:rPr>
          <w:sz w:val="28"/>
          <w:szCs w:val="28"/>
        </w:rPr>
      </w:pPr>
      <w:r>
        <w:rPr>
          <w:sz w:val="28"/>
          <w:szCs w:val="28"/>
        </w:rPr>
        <w:tab/>
        <w:t>I w czasach ST i w czasach pełni łaski, spełniania największych obietnic Bożych w Jezusie Chrystusie szatan miał więcej do powiedzenia, gdy chodzi o miłość ojczyzny aniżeli Bóg. A myślę, że dzisiaj jest tak samo, szatan ma więcej do powiedzenia i bardziej steruje tymi, którzy są demiurgami, budowniczymi, szatan w nich ma więcej do powiedzenia niż ta miłość z krzyża, z którą utożsamia się ojczyzna wieczna, która jest drogą do ojczyzny wiecznej. Zła miłość do ojczyzny w Izraelu sprawiła, że Jezus jako Mesjasz nie miał im nic do zaofiarowania, był bezradny, był bezsilny. Czekali, że dzięki Mesjaszowi będzie koniec pogaństwa, koniec pogan, a tym czasem przyszedł tylko koniec Izraela. Sprawa jest arcypoważna, za dużo w nas jest miłości ojczyzny, a za mało tej miłości która mówi nam o ojczyźnie wiecznej. Co więcej wielu występuje dzisiaj w imię Chrystusa i z tego tworzy szyld polityczny, szyld, opowiedzcie się za mną, za nami i tej sprawy dotyczy drugie przykazanie w Dekalogu – nie będziesz brał imienia Pana Boga nadaremno. Imię Boże to jest ta miłość z krzyża, tylko z tą miłością utożsamił się Ojciec i przeniknął zmartwychwstaniem człowieczeństwo Jezusa Chrystusa. Nie bierz imienia Mego z czym Ja się nie utożsamiam, straszny grzech i będzie odpowiedzialność za to, jeżeli nie w tym wymiarze to w tamtym. Lepiej by było gdyby występowali we własne imię, a nie posługiwali się szyldem Jezusa Chrystusa, nie mając w sobie ducha Jezusa Chrystusa. I nie chodzi w drugim przykazaniu – o, Jezus, Maria – używałem Jezus, Maria, Jezus, Maria... Studiujcie tę książeczkę srebrną, co miesiąc przeczytać ją sobie, żeby to wam zapadło. Naprawdę zdrada Jezusa Chrystusa, zdrada Boga, słowa Bożego jest potworna i Bóg nie będzie dalej tego tolerował dla naszego dobra. Maria Dąbrowska w swoich pamiętnikach użyła takiego zdania, pisarka, Maria Dąbrowska – Kościół w Polsce umiera za ojczyznę. Izrael umarł jako naród wybrany za ojczyznę, wolał mieć tę ojczyznę po myśli ludzkiej. W imię miłości ojczyzny cały program, który Bóg związał z Abrahamem i z wybraniem, jeżeli naród został wybrany to nie ze względu na siebie, tylko ze względu na narody świata – Ja w was pójdę z Moim imieniem, z Moją miłością, Ja w was. Jeżeli my jesteśmy wybrani, a jesteśmy wybrani od momentu chrztu, to Moje imię, Moja miłość, z którą Ja się utożsamiam ma w was iść do innych. Inaczej we mnie, w tobie umiera imię boga i wybranie się nie realizuje. Mówiłem już o tym, że Jezus w momencie chrztu świętego jako człowiek przyjął Ducha Świętego, gołębicę, i już w tym geście przyjęcia na siebie zła świata, żeby światu dać imię Ojca, miłość Ojca, wszedł w tę katechezę, która jest w tej książeczce maleńkiej, nowelce biblijnej proroka Jonasza i cały czas musi uciekać od marzeń i pragnień narodu wybranego, który pozornie jest narodem wybranym a w gruncie rzeczy jest w mocy złego ducha, w mocy szatana. Bibliści w Ewangeliach wszystkich, szczególnie synoptycznych, mówią, że takie fazy da się dostrzec w Ewangeliach. Najpierw po pierwszych znakach mesjańskich entuzjazm, entuzjazm. Jezus ucieka przed tym entuzjazmem, wygasza. Z czasem pojawia się obojętność – nie bardzo zabiera się za Rzymian, za naszych wrogów, zabiera się za jakieś nasze pogaństwo rzekome, a przecież my jesteśmy naród obrzezany, wybrany. Jakiegoś zła się w nas dopatrzył, o, macie Go. Obojętność, z czasem wrogość, poczynając od szczytów. No i wreszcie powiedzieli – nie, dłużej to już nie będziemy Go tolerować. A dzisiaj my tam, gdzie On daje nam zwycięstwo, to bierzemy Go na dystans – no, w Wielki Piątek mogę przyjść i Cię obłudnie pocałować w Twoje rany. Cóż to mi szkodzi, Panie tak Cię kocham, ale życia Ci nie dam, nie bój się, życia Ci swego nie dam,. Nie zacznę myśleć tak jak Ty chcesz i pragnąć tak jak Ty chcesz. Wyrażenie – sekret mesjański – które przenika całą Ewangelię Marka należy ochrzcić – sekret Jonasza – dramat chorej miłości ojczyzny. Że w imię tej chorej miłości Ojczyzny również dzisiaj, dwa tysiące lat, ci którzy byli na bardzo odpowiedzialnych stanowiskach nie posługiwali się miłością z krzyża, bo uważali ją za nieżyciową. To jest nieżyciowe, to trzeba sprawiedliwości, lustrację zrobić, komisje różne ustanowić, bo się niesprawiedliwość działa. Ślepi prowadzą ślepych, trędowaty leczy z trądu trędowatego, w imię sprawiedliwości a przecież każda z Ewangelii, Ewangelia Marka, wszystko w Ewangelii Marka jest tylko wstępem do opisu męki i śmierci Jezusa, czyli do opisu szalonej niesprawiedliwości, która Mu się dzieje. I chrześcijaninowi, który od momentu chrztu świętego ma znamię krzyża nie wolno dochodzić do sprawiedliwości, bo to jest poprawianie Jezusa Chrystusa, a jeżeli ignoruje ten fakt, to znaczy praktycznie swoim życiem uważa, że krzyż jest nieużyteczny w najważniejszych sprawach. Wiemy jak święty Paweł na ogół kończy wszystkie swoje listy pasterskie, ponieważ bardzo dużo niewolników było w gminach chrześcijańskich – bracie, nawet gdyby twój pan chciał cię uwolnić, bo już został chrześcijaninem, zostań w niewoli, proszę cię, zostań w niewoli. Bo święty Paweł w Duchu Świętym wiedział, że jeżeli przyjdą prześladowania chrześcijan to między innymi dlatego, że tam gdzie się pojawiało chrześcijaństwo zanikało niewolnictwo, a niewolnictwo było siłą napędową imperium Rzymskiego, zostań. Dlatego, że mając Chrystusa w swoim wnętrzu, który wnosi ci już dziedzictwo wieczne, miłość Ojca, ty już nie jesteś tak naprawdę niewolnikiem, niewolnikami ci są, którzy żyją w egoizmie i pysze, w mocy demona, to są niewolnicy, ty jesteś wolny. Ale zostań w tym położeniu jako znak i dla swego pana patrycjusza, który jeszcze jest poganinem, że zaczynasz mu służyć z miłością, a dotąd zgrzytałeś zębami. I w pewnym momencie on to zauważy i cię zapyta – słuchaj, czy ty jesteś normalny, co się z tobą stało bracie, ja widzę, że ty naprawdę dbasz o moje sprawy, troszczysz się, że ty jesteś mi życzliwy, z ciebie promieniuje teraz życzliwość dla mnie. I wtedy dasz mu świadectwo – kto to sprawił, miłość z krzyża to sprawiła i powiesz mu – ja się nie czuje u ciebie niewolnikiem, nie zależy mi na tym, żebym ja wrócił do swojej ojczyzny jako człowiek wolny, specjalnie mi nie zależy, to w końcu od ciebie jakoś tam zależy. Ale ja mam już ojczyznę wieczną w swoim wnętrzu. I pamiętam w Gdańsku Wrzeszczu, w czasach Solidarności, wtedy rodziła się Solidarność kiedy tam pracowałem, kiedy katechezę tam na ten temat poczyniłem i mówili – twarda jest ta mowa, o my już tu więcej nie przyjdziemy, sprawiedliwość się liczy. Miłość z krzyża jest nieużyteczna, no ja mogę, chętnie wejdę przez tę bramę miłosierdzia do życia wiecznego, ale przed innymi to zatrzasnę, nie chcę być znakiem. Jezus na przykładzie Izraela w Piśmie świętym pokazuje – Izrael się nie dał oczyścić Bogu, Chrystusowi, nie dał się nawrócić no i Jezus mówi – każdego, kto się nie da nawrócić Mnie, miłości Bożej, to będzie go nawracał demon w oceanie cierpienia i w niewoli Babilońskiej, Samaria nawracała się w niewoli Asyryjskiej i tam właściwie oni byli wchłonięci przez świat pogański, jedynie tak zwana święta reszta z Judy była wyprowadzona z niewoli Babilońskiej. No i jesteśmy świadkami, zawsze otwieram telewizor na wiadomości, jak tam politycy się bawią w piaskownicy słów, dzieci, dzieciaki. A demon każdemu z nich podpowiada, użyj takiego sformułowania, żeby tamten..., tamten z kolei wychodzi i... I tak ta chrześcijańska szarańcza zjada wszystko to, co dobre. Wulkany pychy, które zioną lawą, która niesie śmierć. Cała Ewangelia Marka pokazuje nam opętania ostre, jawne, groźne i tych opętań ludzie się boją, nie chcieliby, żeby ich to spotkało. A tymczasem te opętania ostre, które i dzisiaj są, są po to, by powiedzieć, że szatan znowu nie jest taki sympatyczny, żeby zgodzić się na tak zwane opętanie życzliwe, szlachetne, wzniosłe w tych czterech sferach, o których mówimy. Jonasz wędruje po morzu, tam po tych pięciu przypowieściach pamiętacie, Jezus wsiadł do łodzi i odpłynął z uczniami, usnął zmęczony i była burza. To jest też katecheza, czyn proroczy, że Ja przez te przypowieści powiedziałem wam, że wejdę w morze demona, tam gdzie z rodziny ludzkiej, z Izraela, szatan uczynił morze chaosu, wejdę w sen w Wielki Piątek, to nie jest śmierć, to jest sen, bo prawdziwa śmierć to jest w sferze ducha, to jest demon. Demon to jest trup chodzący, to jest śmierć, to jest tak zwana śmierć druga według języka Apokalipsy. Wy będziecie tonąć, wy będziecie – mistrzu giniemy – wstanie i uciszy. Znowu katecheza, czyn proroczy, ale dalej w rozdziale piątym jest taka dziwna scena, że w krainie Dekapolu spotyka opętanego, którego nie mogli związać łańcuchami, który był groźny. Rwał łańcuchy, latał nago, chłopisko, siał postrach, chłopy robili co mogli, w dyby zakuwali. Jezus go uwalnia z tego legionu no i rozegrała się swoista partia szachów, pytają czy możemy wejść w te stado świń, no a ponad dwa tysiące, to majątek, biznesmeni mieli tam swój majątek. Możecie wejść i po zboczu potonęły w jeziorze. Pasterze uciekli do swoich chlebodawców, powiedzieli – słuchajcie, straszna rzecz, katastrofa, bankructwo, przyszli z nimi i zobaczyli tego człowieka, który był postrachem okolicy jak już ubrany w szaty, apostołowie zawsze mieli zapasowe ubrania, więc tam któryś z nich się podzielił, łagodny jak baranek, ubrany, uśmiechnięty, szczęśliwy, znak, znak, że przyszedł ktoś mocniejszy od świata demonów, panuje nad nimi, nie powiedzieli – o, my ci wytoczymy bracie sprawę sądową – tego nie powiedzieli, ale prosili Go – Ty odejdź z naszych stron, odejdź. Jezus na tym przykładzie ukazał tak zwane opętanie szlachetne, opętanie łagodne, prawdziwie niebezpieczne. My dzisiaj nie mówimy do Jezusa odejdź, bo myśmy odeszli, świat odszedł. Jezus ucieka od pewnej formy miłości ojczyzny, tak zwanej miłości Kainowej – będziemy wrogów zabijać, mordować, a przecież wybranie było jak już wspomniałem, po to, żeby w tym narodzie podbitym, Bóg tego chciał, żeby byli w niewoli Rzymskiej, ale żeby przyjęli inne życie i Rzymianie żeby się zapytali: co się wami stało, dotąd żeście nas nienawidzili, spluwaliście nam pod nogi, no robili to w pewnej odległości, bo jak by tak temu legioniście pod nogi bezpośrednio ktoś splunął to, by ten użył tego miecza. Miało być tak, że w pewnym momencie gdyby poszli za dziełem Jezusa Chrystusa, Rzymianie zauważyliby wewnętrzną przemianę i zainteresowaliby się: co się z wami stało? No i wtedy daliby świadectwo – to wy jesteście niewolnikami jako panowie świata, jesteście w niewoli demona a my jesteśmy wolni, wolnymi, bo mamy w sobie już ojczyznę wieczną. Miłość ojczyzny wszystko ci wypaczy, nie wybaczy, tylko wypaczy. Jezus przegra, nie pójdzie w nas z imieniem Ojca. Ja już tutaj wspominałem o tym i będąc w Gdańsku Wrzeszczu z katechezami wspominałem o tym, że jako kleryk filozofii przeżyłem szok, bo oglądaliśmy dokument o obozach koncentracyjnych i jeden z moich kolegów, który wprawdzie nosił nazwisko polskie po ojcu, ale matkę miał Niemkę i rodzeństwo się podzieliło, jedni się uważali za Polaków, inni, on właśnie uważał się za Niemca i nie przyjmował do wiadomości, że Niemcy popełnili jakąkolwiek zbrodnię wobec innych narodów – ależ to jest jeden z najszlachetniejszych narodów, Hitler mam nadzieję, że będzie na ołtarzach z czasem. Tyle dobra wnosił – miłość ojczyzny wszystko ci wypaczy, takie straszliwe zaślepienie. My najpierw straciliśmy oddech tak jak po ostrym nokaucie, nie powiem tego co, ja chciałem zrobić, miałem przed sobą gorący kapuśniak w talerzu, ale o tym zapomnijcie, bo już się z tego spowiadałem. Zawrzało, zawrzało przy tym stole gdzie on siedział i inni aż to rektor daleko, daleko siedzący zauważył, co tam tak się wszystko pieni. Oczywiście z czasem ojciec prowincjał pozwolił mu wyjechać do Niemiec, on myślał, że będzie ze swoją miłością tam przyjęty, a dali go na kwarantannę jako podejrzanego faceta. Pan Jezus chyba tego chciał i tak się tą miłością rozczarował, że poprosił o powrót do Polski. W imię miłości ojczyzny narody zamieniają się w upiory, państwa zamieniają się w upiory i nasz kochany sąsiad wschodni, i nasz kochany sąsiad zachodni, ale w nas niestety Chrystus też, my przegrywamy swoje wybranie, Chrystus jest smutny, że nie ma nic do zrobienia, do powiedzenia. Istnieje pozorna miłość ojczyzny, pozorne służenie ojczyźnie. Wczoraj mówiłem wam o tym, że jeżeli nie zrozumiemy katechezy ST z Księgi Liczb, z Ksiąg Samuela, że tylko ten kocha ojczyznę, kto poprzez swe czyny uobecnia błogosławieństwo, Boga, a jeżeli ktoś grzeszy i to mu się nie kojarzy z miłością ojczyzny, trwa w grzechu śmiertelnym, swoją osobą uobecnia demona. Że tym samym Bóg odchodzi, jeżeli ogół narodu będzie żyła w grzechu, wręcz dzisiaj ogrom ludzi żyje w grzechu przeciwko Duchowi Świętemu, bo odrzuca pewne przykazania z Dekalogu, czyli już mówi – ja mam rację, nie Bóg – to ludzie kochani, to nawet gdybyśmy nie wiem jakiego geniusza wybrali na prezydenta, na premiera, no nie wiem jak genialna partia przechwyciła sprawowanie rządów, to naprawdę nie będzie błogosławieństwa, tylko oni zaczną rozliczać tych, których pokonali. Opętanie, jedno wielkie opętanie. Poszli za nicością i stali się nicością. Idziemy za nicością naszych myśli, planów, złudzeń. Więcej szatan ma dziś do powiedzenia, jeśli chodzi o miłość ojczyzny, aniżeli Ten, który przychodzi najpierw uleczyć przyczyny, oddalić demona, wnieść pokorę, miłość, żeby ludzie się mogli zjednoczyć, dogadać i naprawdę pomyśleć o innych. No i w związku z tą Ewangelią wcale się tej prawdy nie krzyczy, o tej prawdzie nie krzyczy. To jest objaw mąki, w której nie ma życia. Czy krzyż jest użyteczny? Z Księgi Liczb znacie rozdział 13 i 14, znacie ten moment kiedy Bóg przymierza, Bóg Jahwe zamienił Izraelowi czterdzieści dni pobytu na pustyni, na czterdzieści lat, tylko dlatego, że mieli podbić ziemię Kanaan a oni popatrzyli na siebie, na swoje gołe ręce, a tutaj fortece tak jak Jerycho, potężne narody, uzbrojone, mieli już rydwany metalowe, takie kosy były przy kołach utwierdzone i jak jechali tymi rydwanami to obcinali nogi tym, których atakowali. Rydwany budziły grozę i my mamy pokonać, idźcie – i zabrakło wiary w Pana przymierza, że tak jak Gedeon zwyciężył ale zwyciężył podstępem, bo Bóg wzbudził lęk, ponieważ ta fama, że z tym narodem, maleńkim narodem byłych niewolników, związało się bóstwo które pokonało jedno z wielkich imperiów, Egipt, jednym człowiekiem się posługiwał Bóg, właściwie dwoma. I tutaj też jak wiemy z Księgi Jozuego lęk pokonał. Zabrakło wiary w Pana przymierza, oby nam nie zabrakło wiary, że ta miłość z krzyża jest użyteczna w tej sferze, w tej dziedzinie, stanie się to na pewno wtedy kiedy więcej przecierpimy. To na razie zaśpiewamy i jeszcze coś dopowiem, może dokrzyczę.</w:t>
      </w:r>
    </w:p>
    <w:p>
      <w:pPr>
        <w:pStyle w:val="Normal"/>
        <w:jc w:val="both"/>
        <w:rPr>
          <w:sz w:val="28"/>
          <w:szCs w:val="28"/>
        </w:rPr>
      </w:pPr>
      <w:r>
        <w:rPr>
          <w:sz w:val="28"/>
          <w:szCs w:val="28"/>
        </w:rPr>
        <w:tab/>
        <w:t>Jako kropkę nad „i” zanim rozstaniemy się z Ewangelią Marka, z tekstem Ewangelii, bo druga część Apokalipsy powie, oceni dwa tysiące lat i obecny Kościół, w jakim stopniu przyjął, zrozumiał i żyje Ewangelią Marka, przyjdzie recenzja Jezusa Chrystusa, ale recenzja ponieważ już jako zmartwychwstały wszystko wiedział, mógł napisać recenzję, ale ta recenzja była uprzedzeniem – nie wchodźcie w takie błędy i o nich już dziś w czasie Eucharystii będziemy mówić. Szatan wykorzystuje fakt, że chrześcijanie, świat, zagubił klucz do tajemnicy zła. Zagubił, i ludzie uważają że bez Pisma świętego ja wiem, co jest złem. No i postaram się wyeliminować to zło, zło jest poza mną, no w związku z tym tylko trzeba zakasać rękawy i trochę poćwiczyć, żeby mieć siłę, żeby zrobić porządek. Pismo święte mówi, że człowiek zagubił klucz, narody zagubiły klucz do tajemnicy zła, że człowiek odszedłszy w głębinach swego wnętrza od dobra absolutnego, od Boga stal się bezwiednie bałwochwalcą. Posiada tylko małe, chwilowe dobra i tych małych, chwilowych dóbr broni bardzo, stał się ich niewolnikiem. Czy z tego sobie zdaje sprawę czy nie, czy się przyznaje, czy nie, ale jest egoistą. Dopiero pełnia dobra we wnętrzu człowieka sprawia, że jest uwolniony od tego, przestaje być niewolnikiem. Jeżeli płyniemy statkiem, statek zderzył się ze skałą tak się złożyło, że obok zauważyliśmy deskę płynącą, ale nie tylko my, wielu innych zauważyło te deskę i płynie do tej deski, deska ratunku. To ta deska jest na miarę złota i wszyscy zaczynają walczyć o tę deskę. Tak jest w rodzinie ludzkiej. Człowiek który odszedł w głębinach swego wnętrza od doświadczenia dobra nieskończonego, posiadania prawdziwego życia, stał się ubogi. Jeżeli świeci słońce i ktoś przyjdzie nam świeczkę zgasi, to specjalnie się nie gniewamy na niego chyba że nam był potrzebny ogień. Ale światło było niepotrzebne, ale świeczka gdzieś tam w labiryncie, gdzie światło znowu jest na wagę złota, jeżeli ktoś mówi: ja ci zgaszę tę świeczkę. No to na pewno damy mu tam o po pewnej części ciała, tak, żeby nie dmuchnął, my mu dmuchniemy. I szatan doskonale o tym wie i wie, że człowiek jest w lęku o te maleńkie wartości, o swoje dobre imię, posiadanie, Biblia powie o bożki. No i zacznie źródło swego szczęścia upatrywać w różnych wartościach, jeden w małżeństwie udanym, drugi w pracy zawodowej, jakieś tam sobie kreujemy bożki i człowiek cierpi, cierpi. Dlatego Ten, który nie ma złudzeń dlaczego człowiek cierpi, żuje w lękach, przychodzi i przez krzyż i zmartwychwstanie chce w naszym wnętrzu, z naszego wnętrza, z naszego człowieczeństwa uczynić źródło dobra, człowiek bez Boga w swoim wnętrzu jest radykalnie ubogi, żeby był dzięki Jezusowi Chrystusowi radykalnie bogaty, tak bogaty, że już nie boi się, że ktoś go tam zaciuka, że ktoś go skrzywdzi, razem z Jezusem Chrystusem będzie go zbawiał. W obozach koncentracyjnych byli ludzie, którzy czuli się w piekle, przeklinali, bluźnili, stracili wiarę w Boga. Oczywiście ta przypowieść o mierze – jeżeli ktoś nie ma to życie mu zabierze co ma – wyjaśnia, że oni właściwie byli niewierzącymi zawsze, nie przyjęli Boga naprawdę. A byli ludzie którzy w tym koszmarze ludzkim płonęli miłością Boga, promieniowali. Więc problem nie jest, życie nas testuje i Jezus nas testuje raz po raz i pyta czy to jest problem zła z zewnątrz, czy to jest stan grzechu w tobie, stan grzechu, czyli brak Boga. I na koniec podsumowanie – w świecie żyją dwa mity. Pierwszy mit, że wróg jest na zewnątrz, że wróg jest na zewnątrz, tym mitem żyli Izraelici, o tym micie czytaliśmy, o tym micie już mówiłem, wróg jest na zewnątrz, a Księgi święte ST powiedziały nam – jest jeden wróg, on jest w tobie: brak Pana przymierza, który sprzymierzył się z tobą. Jeżeli nie żyjesz Bogiem, nie niesiesz Boga, nie uobecniasz błogosławieństwa, to ty jesteś wrogiem ojczyzny, każdy z Polaków, który żyje w grzechu ciężkim jest wrogiem ojczyzny. I drugi mit – to już mówiłem: Dlaczego cierpię? No i ja też całe lata uważałem: cierpię, bo taki przełożony, bo tak mnie potraktowali na studiach, cierpiałem. I wiele lat upłynęło zanim z Pisma świętego do mnie dotarło, że cierpiałem, wyjątkowo cierpiałem, bo nie było mądrości i mocy krzyża we mnie, w jakimś sensie byłem martwy. No to żyjmy bracia.</w:t>
      </w:r>
    </w:p>
    <w:p>
      <w:pPr>
        <w:pStyle w:val="Normal"/>
        <w:jc w:val="both"/>
        <w:rPr>
          <w:sz w:val="28"/>
          <w:szCs w:val="28"/>
        </w:rPr>
      </w:pPr>
      <w:r>
        <w:rPr>
          <w:sz w:val="28"/>
          <w:szCs w:val="28"/>
        </w:rPr>
      </w:r>
    </w:p>
    <w:p>
      <w:pPr>
        <w:pStyle w:val="Normal"/>
        <w:jc w:val="both"/>
        <w:rPr>
          <w:b/>
          <w:b/>
          <w:bCs/>
          <w:sz w:val="28"/>
          <w:szCs w:val="28"/>
        </w:rPr>
      </w:pPr>
      <w:r>
        <w:rPr>
          <w:b/>
          <w:bCs/>
          <w:sz w:val="28"/>
          <w:szCs w:val="28"/>
        </w:rPr>
        <w:t>Eucharystia</w:t>
      </w:r>
    </w:p>
    <w:p>
      <w:pPr>
        <w:pStyle w:val="Normal"/>
        <w:jc w:val="both"/>
        <w:rPr>
          <w:i/>
          <w:i/>
          <w:iCs/>
          <w:sz w:val="28"/>
          <w:szCs w:val="28"/>
        </w:rPr>
      </w:pPr>
      <w:r>
        <w:rPr>
          <w:i/>
          <w:iCs/>
          <w:sz w:val="28"/>
          <w:szCs w:val="28"/>
        </w:rPr>
        <w:t>(Plik 17)</w:t>
      </w:r>
    </w:p>
    <w:p>
      <w:pPr>
        <w:pStyle w:val="Normal"/>
        <w:jc w:val="both"/>
        <w:rPr>
          <w:i/>
          <w:i/>
          <w:iCs/>
          <w:sz w:val="28"/>
          <w:szCs w:val="28"/>
        </w:rPr>
      </w:pPr>
      <w:r>
        <w:rPr>
          <w:i/>
          <w:iCs/>
          <w:sz w:val="28"/>
          <w:szCs w:val="28"/>
        </w:rPr>
      </w:r>
    </w:p>
    <w:p>
      <w:pPr>
        <w:pStyle w:val="Normal"/>
        <w:jc w:val="both"/>
        <w:rPr>
          <w:sz w:val="28"/>
          <w:szCs w:val="28"/>
        </w:rPr>
      </w:pPr>
      <w:r>
        <w:rPr>
          <w:sz w:val="28"/>
          <w:szCs w:val="28"/>
        </w:rPr>
        <w:tab/>
        <w:t>Skończyliśmy najważniejsze rzeczy związane z Ewangelią Marka, wejdziemy w tę część Apokalipsy dzisiaj, która jest kontynuacją tej katechezy.</w:t>
      </w:r>
    </w:p>
    <w:p>
      <w:pPr>
        <w:pStyle w:val="Normal"/>
        <w:jc w:val="both"/>
        <w:rPr>
          <w:sz w:val="28"/>
          <w:szCs w:val="28"/>
        </w:rPr>
      </w:pPr>
      <w:r>
        <w:rPr>
          <w:sz w:val="28"/>
          <w:szCs w:val="28"/>
        </w:rPr>
      </w:r>
    </w:p>
    <w:p>
      <w:pPr>
        <w:pStyle w:val="Normal"/>
        <w:jc w:val="both"/>
        <w:rPr/>
      </w:pPr>
      <w:r>
        <w:rPr>
          <w:sz w:val="28"/>
          <w:szCs w:val="28"/>
        </w:rPr>
        <w:tab/>
        <w:t xml:space="preserve">Słowo Jezusa Chrystusa: </w:t>
      </w:r>
      <w:r>
        <w:rPr>
          <w:b/>
          <w:sz w:val="28"/>
          <w:szCs w:val="28"/>
        </w:rPr>
        <w:t>„Zapraszam dzisiaj każdego z was osobiście do oddania się Mnie, a tym samym do oddania się Mojej miłości z krzyża, gdyż taka jest miłość Boża, jest ona źródłem wody żywej, która gdzie wypłynie wszystko leczy i wnosi nowe życie. Pragnę, aby życie każdego z was stało się piękne, nabrało nieskończonej wartości Mojej miłości, która objawiła się światu w krzyżu, taka jest miłość Boża - jeżeli dziecko prosi o pomoc, o ratunek, zostawia wszystko i od razu biegnie na ratunek, ale nie tylko ratuje życie ale również nadaje mu sens, wartość, pustkę zamienia w bogactwo. Pomyśl nad tym skąd w tobie biorą się lęki przed oddaniem swego życia takiej miłości. Jeżeli odczuwasz taki lęk poproś Mnie a Ja poprowadzę cię do uwolnienia od tego lęku. Jezus Chrystus.”</w:t>
      </w:r>
      <w:r>
        <w:rPr>
          <w:sz w:val="28"/>
          <w:szCs w:val="28"/>
        </w:rPr>
        <w:t xml:space="preserve"> Spowiadam się....</w:t>
      </w:r>
    </w:p>
    <w:p>
      <w:pPr>
        <w:pStyle w:val="Normal"/>
        <w:jc w:val="both"/>
        <w:rPr>
          <w:sz w:val="28"/>
          <w:szCs w:val="28"/>
        </w:rPr>
      </w:pPr>
      <w:r>
        <w:rPr>
          <w:sz w:val="28"/>
          <w:szCs w:val="28"/>
        </w:rPr>
      </w:r>
    </w:p>
    <w:p>
      <w:pPr>
        <w:pStyle w:val="Normal"/>
        <w:jc w:val="both"/>
        <w:rPr/>
      </w:pPr>
      <w:r>
        <w:rPr>
          <w:sz w:val="28"/>
          <w:szCs w:val="28"/>
        </w:rPr>
        <w:tab/>
        <w:t xml:space="preserve">Czytania z Księgi Ezechiela 47,1-12: </w:t>
      </w:r>
      <w:r>
        <w:rPr>
          <w:i/>
          <w:iCs/>
          <w:sz w:val="28"/>
          <w:szCs w:val="28"/>
        </w:rPr>
        <w:t>1 Następnie zaprowadził mnie z powrotem przed wejście do świątyni, a oto wypływała woda spod progu świątyni w kierunku wschodnim, ponieważ przednia strona świątyni była skierowana ku wschodowi; a woda płynęła spod prawej strony świątyni na południe od ołtarza. 2 I wyprowadził mnie przez bramę północną na zewnątrz i poza murami powiódł mnie od bramy zewnętrznej, skierowanej ku wschodowi. A oto woda wypływała spod prawej ściany świątyni, na południe od ołtarza. 3 Potem poprowadził mnie ów mąż w kierunku wschodnim; miał on w ręku pręt mierniczy, odmierzył tysiąc łokci i kazał mi przejść przez wodę; woda sięgała aż do kostek. 4 Następnie znów odmierzył tysiąc [łokci] i kazał mi przejść przez wodę: sięgała aż do kolan; i znów odmierzył tysiąc [łokci] i kazał mi przejść: sięgała aż do bioder; 5 i znów odmierzył jeszcze tysiąc [łokci]: był tam już potok, przez który nie mogłem przejść, gdyż woda była za głęboka, była to woda do pływania, rzeka, przez którą nie można było przejść. 6 Potem rzekł do mnie: «Czy widziałeś to, synu człowieczy?» I poprowadził mnie z powrotem wzdłuż rzeki. 7 Gdy się odwróciłem, oto po obu stronach na brzegu rzeki znajdowało się wiele drzew. 8 A On rzekł do mnie: «Woda ta płynie na obszar wschodni, wzdłuż stepów, i rozlewa się w wodach słonych, i wtedy wody jego stają się zdrowe. 9 Wszystkie też istoty żyjące, od których tam się roi, dokądkolwiek potok wpłynie, pozostają przy życiu: będą tam też niezliczone ryby, bo dokądkolwiek dotrą te wody, wszystko będzie uzdrowione. 10 Będą nad nimi stać rybacy począwszy od Engaddi aż do En-Eglaim, będzie to miejsce na zakładanie sieci i będą tam ryby równe rybom z wielkiego morza, w niezliczonej ilości. 11 Ale jego błota i zalewy nie zostaną uzdrowione, one są pozostawione dla soli. 12 A nad brzegami potoku mają rosnąć po obu stronach różnego rodzaju drzewa owocowe, których liście nie więdną, których owoce się nie wyczerpują; każdego miesiąca będą rodzić nowe, ponieważ woda dla nich przychodzi z przybytku. Ich owoce będą służyć za pokarm, a ich liście za lekarstwo».</w:t>
      </w:r>
    </w:p>
    <w:p>
      <w:pPr>
        <w:pStyle w:val="Normal"/>
        <w:jc w:val="both"/>
        <w:rPr>
          <w:sz w:val="28"/>
          <w:szCs w:val="28"/>
        </w:rPr>
      </w:pPr>
      <w:r>
        <w:rPr>
          <w:sz w:val="28"/>
          <w:szCs w:val="28"/>
        </w:rPr>
        <w:tab/>
        <w:t>Duch Święty chciał, żeby człowieczeństwo Jezusa, które już umarło było przebite włócznią Longina od prawej strony do lewej, gdzie ze śmierci Jezusa wypłynęły dla nas wody życia. To człowieczeństwo Jezusa było prawdziwą świątynią Boga. Symboliki tej nie będę interpretował, bo to chodziło tylko o to, by wejść w harmonię z tym słowem, które Jezus Chrystus nam dał, że On naprawdę w krzyżu ma dla nas życie, dla nas i dla świata, żebyśmy nie stronili od tego źródła życia. On po to cierpiał, byśmy my nie cierpieli cierpieniem szatańskim a niestety jest wiele tego cierpienia w świecie, tylko żebyśmy już cierpieli cierpieniem świętym radosnym, wspaniałym i żeby też On zamieszkał w nas i z nas dla innych wypływało życie, samo życie. Natomiast  teraz przeczytam fragment Apokalipsy świętego Jana.</w:t>
      </w:r>
    </w:p>
    <w:p>
      <w:pPr>
        <w:pStyle w:val="Normal"/>
        <w:jc w:val="both"/>
        <w:rPr>
          <w:sz w:val="28"/>
          <w:szCs w:val="28"/>
        </w:rPr>
      </w:pPr>
      <w:r>
        <w:rPr>
          <w:sz w:val="28"/>
          <w:szCs w:val="28"/>
        </w:rPr>
      </w:r>
    </w:p>
    <w:p>
      <w:pPr>
        <w:pStyle w:val="Normal"/>
        <w:jc w:val="both"/>
        <w:rPr/>
      </w:pPr>
      <w:r>
        <w:rPr>
          <w:sz w:val="28"/>
          <w:szCs w:val="28"/>
        </w:rPr>
        <w:tab/>
        <w:t>Czytanie z Apokalipsy św. Jana Ap 4,1-11:</w:t>
      </w:r>
      <w:r>
        <w:rPr>
          <w:i/>
          <w:iCs/>
          <w:sz w:val="28"/>
          <w:szCs w:val="28"/>
        </w:rPr>
        <w:t xml:space="preserve"> 1 Potem ujrzałem: Oto drzwi otwarte w niebie, a głos, ów pierwszy, jaki usłyszałem, jak gdyby trąby mówiącej ze mną, powiedział: «Wstąp tutaj, a to ci ukażę, co potem musi się stać». 2 Doznałem natychmiast zachwycenia: A oto w niebie stał tron i na tronie [ktoś] zasiadał. 3 A Zasiadający był podobny z wyglądu do jaspisu i do krwawnika, a tęcza dokoła tronu - podobna z wyglądu do szmaragdu. 4 Dokoła tronu - dwadzieścia cztery trony, a na tronach dwudziestu czterech siedzących Starców, odzianych w białe szaty, a na ich głowach złote wieńce. 5 A z tronu wychodzą błyskawice i głosy, i gromy, i płonie przed tronem siedem lamp ognistych, które są siedmiu Duchami Boga. 6 Przed tronem - niby szklane morze podobne do kryształu, a w środku tronu i dokoła tronu cztery Zwierzęta pełne oczu z przodu i z tyłu: 7 Zwierzę pierwsze podobne do lwa, Zwierzę drugie podobne do wołu, Zwierzę trzecie mające twarz jak gdyby ludzką i Zwierzę czwarte podobne do orła w locie. 8 Cztery Zwierzęta - a każde z nich ma po sześć skrzydeł - dokoła i wewnątrz są pełne oczu, i nie mają spoczynku, mówiąc dniem i nocą: Święty, Święty, Święty, Pan Bóg wszechmogący, Który był i Który jest, i Który przychodzi. 9 A ilekroć Zwierzęta oddadzą chwałę i cześć, i dziękczynienie Zasiadającemu na tronie, Żyjącemu na wieki wieków, 10 upada dwudziestu czterech Starców przed Zasiadającym na tronie i oddaje pokłon Żyjącemu na wieki wieków, i rzuca przed tronem wieńce swe, mówiąc: 11 «Godzien jesteś, Panie i Boże nasz, odebrać chwałę i cześć, i moc, boś Ty stworzył wszystko, a dzięki Twej woli istniało i zostało stworzone».</w:t>
      </w:r>
    </w:p>
    <w:p>
      <w:pPr>
        <w:pStyle w:val="Normal"/>
        <w:jc w:val="both"/>
        <w:rPr>
          <w:i/>
          <w:i/>
          <w:iCs/>
          <w:sz w:val="28"/>
          <w:szCs w:val="28"/>
        </w:rPr>
      </w:pPr>
      <w:r>
        <w:rPr>
          <w:i/>
          <w:iCs/>
          <w:sz w:val="28"/>
          <w:szCs w:val="28"/>
        </w:rPr>
      </w:r>
    </w:p>
    <w:p>
      <w:pPr>
        <w:pStyle w:val="Normal"/>
        <w:jc w:val="both"/>
        <w:rPr>
          <w:sz w:val="28"/>
          <w:szCs w:val="28"/>
        </w:rPr>
      </w:pPr>
      <w:r>
        <w:rPr>
          <w:sz w:val="28"/>
          <w:szCs w:val="28"/>
        </w:rPr>
        <w:tab/>
        <w:t>Apokalipsa jest kontynuacją Ewangelii Jana a więc nie dziwcie się, że potraktowałem ją jako Ewangelię, ciąg dalszy Ewangelii. Wielu z was mi mówiło – no, Mietek ty jak będziesz wchodził w Apokalipsę to wiesz tak wiersz po wierszu, bo to jest zbyt symboliczne, dla nas dość to nie jasne wszystko, cała ta symbolika, ja powiedziałem – dobrze, dobrze – bo nie warto się z bliźnim sprzeciwiać, ale swoje w życiu robić, tak będzie tym razem. Tak przymierzyłem się, czy rzeczywiście zdążyłbym w tym czasie tak wiersz po wierszu no i stwierdziłem, że musielibyśmy jeszcze tydzień czasu tutaj pobyć a nie mamy na to zezwolenia. Musielibyście tutaj zostać zakładnikami, żeby to później wszystko. Otóż może mi się dzisiaj uda troszeńkę dotknąć tej symboliki, tego co przeczytałem, natomiast teraz powiem ogólnie, pewne myśli ogólne o Apokalipsie, bo jak wiecie, mankamentem przepowiadania, kontaktu z Pismem świętym jest to, że my wchodzimy w szczegóły, szczegóły, szczegóły i gubimy z pola widzenia całość. Szczegóły, fragmenty trzeba poznawać na tle całości i dlatego takie myśli chcę powiedzieć w związku z Apokalipsą. Dziś podczas porannej katechezy czytaliśmy też fragment tego, co Jezus powiedział w tak zwanej mowie eschatologicznej, czyli przepowiedział rok 70, że Rzymianie otoczą Jerozolimę i unicestwią Jerozolimę, ponad milion ludzi umrze z głodu, kilka tysięcy, no ci którzy ocaleli poszli do niewoli, zagłada, totalna zagłada. Bóg widział, Jezus widział co się stanie, dlatego nie milczał, tylko powiedział, jeżeli odrzucicie we Mnie światło Ojca, miłość Ojca to i Ja i Ojciec i Duch Święty pozostawimy was waszej mądrości, roztropności i to co was spotka, spotka was z waszej winy ale tez dla waszego dobra. Ja nie mogłem was nawrócić to będą was nawracać konsekwencje waszej zatwardziałości. Chcę przez to powiedzieć, że my żyjemy zanurzeni w pewien cud, w pewien cud mądrości i miłości Ojca. My idziemy w faktach historii z każdym dniem ku Ojcu, idziemy ku Bogu, idziemy ku temu, co się nazywa sądem ostatecznym, czyli ostatecznie albo rodzina ludzka zanurzy się w Bogu, życiu Bożym, albo też ta, która się nie otworzyła tutaj na Boga wejdzie w życie poza Bogiem. Jesteśmy zanurzeni w cud, to znaczy, że Bóg nie milczy widząc nas idących ku sobie, widzi w jakim stanie ducha my idziemy, widzi w jakim stanie Kościół idzie, dlatego wychodzi ku nam naprzeciw i zawsze wychodził naprzeciw i przez wody potopu i przez rok 70 wyszedł ku Izraelowi z tak zwaną jaskółką sądu ostatecznego – taka jest prawda o was, ocknijcie się, nie chcę waszego piekła ostatecznego, ale daję wam cząstki piekła, jakby fragmenty, elementy. My idziemy ku wieczności, ku Bogu i ta prawda ostateczna widząc nasz stan ducha wychodzi ku nam w różnych faktach, wychodzi w Jezusie Chrystusie najpiękniej w krzyżu, by dokonać nad nami sądu miłości miłosierdzia. Ale jak wiecie m sobie beztroską już 2000 lat też idziemy ku Bogu, ku Jezusowi. I miłosierdzie Jezusa Chrystusa zmartwychwstałego polega na tym, że przez Jana apostoła nam powiedział, co On sądzi o nas, co On o nas sądzie, w jaki stanie ducha my idziemy. I Apokalipsa, w Apokalipsie i Bóg Ojciec i Syn Boży i Duch Święty, w Ewangelii Mateusza w pierwszej części Apokalipsy mówi Bóg Ojciec w jakim stanie, jak my odebraliśmy Ewangelię Mateusza, Ewangelię, która w sposób szczególny służy Bogu Ojcu, Jego płodności, czy my rzeczywiście jesteśmy płodni płodnością Boga, czy my rzeczywiście wszystkich rodzimy dla nieba, dla Ojca. Wiecie, że pierwsza część Apokalipsy to jest siedem listów do siedmiu Kościołów. Dlaczego liczba siedem? Przypomnijcie sobie pierwsze nasze tutaj spotkanie, kiedy myśmy czytali o niewieście która wkłada kwas do mąki, że dramat Jezusa Chrystusa tak a nie inaczej się potoczył, ponieważ słowo Boże, które naświetlało kim będzie Jezus Chrystus nie spełniło swej roli, ponieważ raczyli się mąką a nie ziarnem niosącym życie. Niewiasta wkładając kwas ostatecznie przygotuje do tego, że w Jezusie Chrystusie my otrzymamy siedem darów Ducha Świętego, siedem darów Ducha Świętego, żebyśmy byli w stanie przeciwstawić się siedmiu grzechom głównym w pierwszej części Apokalipsy. To chodzi o to, żebyście to skojarzyli sobie – siedem darów Ducha Świętego jest po to, by pokonać, siedem tych świateł by pokonać siedem ciemności. Żeby człowiek się do tego zabrał, do pokonywania ciemności, już w pierwszych wiekach, trzech wiekach chrześcijaństwa, Bóg dał tak ciężką historię, że nikt nie miał ochoty zostać chrześcijaninem tylko dlatego że tak wypada, ponieważ dać się ochrzcić no bo to jest tak przyzwoicie dać się ochrzcić, tylko każdy, który wchodził w chrzest wiedział, że może go spotkać chrzest krwi, czyli powtórzy się w nim kapłaństwo Jezusa Chrystusa, czyli wchodził w chrzest do końca, przyjmował dary Ducha Świętego i był zdolny żeby kapłaństwo Jezusa Chrystusa w nim się zrealizowało, czyli zaistniała płodność, płodność z krzyża. Druga część Apokalipsy jest rozwinięciem katechezy Ewangelii Marka, która jest Ewangelią Syna Bożego, który przyszedł tylko jednego dokonać – pokonać szatana, odsłonić go i pokonać miłością z krzyża. I tej części dotkniemy, ale dopiero za chwilę. Syn Boży, Jezus Chrystus zmartwychwstały w drugiej części Apokalipsy wyszedł nam znowu na spotkanie i powiedział – takie i takie błędy popełniacie, ostrzegam was przez mojego umiłowanego apostoła, bo inaczej to niestety powtórzy się to, że Kościół będzie na poziomie Kanaanu, będzie na poziomie Jerycha. Dlatego pod koniec drugiej części Apokalipsy jest siedem trąb, siedem trąb. Na razie tylko tyle o tym. Trzecia część Apokalipsy zaczyna się od Niewiasty obleczonej w słońce, dotyczy Ewangelii Łukasza, Ewangelii Ducha Świętego i powie nam jaki błąd popełniamy, żeśmy Maryję odstawili na boczny tor razem z darami Ducha Świętego, odstawiliśmy na bok tajemnicę Niepokalanego Poczęcia i nie mamy w sobie mocy. Mamy teologię, mamy wiedzę, mamy prace, mamy książki, ale mocy nie mamy i nie przetwarzamy tego świata. Musimy odkryć tajemnicę Niepokalanego Poczęcia, tajemnicę Bożego macierzyństwa Maryi, wtedy wejdziemy, wypłynie moc Boża. My idziemy ku przyszłości, ku Ojcu i Ojciec i Syn i Duch Święty wychodzą ku nam w Apokalipsie krzycząc – dzieci, takie błędy popełniacie, takie błędy, uważajcie, bo nic z tego dobrego nie będzie. W trzeciej części usłyszymy w przyszłym roku, że niestety Izrael w czasach Jezusa Chrystusa okazał się też Babilonem, nierządnicą, zadawał się bardziej z szatanem niż z Bogiem a wy jesteście Wielkim Babilonem, Wielką Nierządnicą, i będziemy musieli to przełkną. To nie znaczy, że nie było w Kościele zawsze tak zwanej świętej reszty. Wzdycham no bo to nie jest tak łatwo to powiedzieć. Jest takie przysłowie – jeżeli komuś chcesz powiedzieć prawdę to przygotuj sobie dobrego konia, żeby wiać. Teraz wracam do tego, żeby nad drugą częścią Apokalipsy, która mówi o tym jakie my błędy popełniamy w związku z Ewangelią Marka dokonać takiej panoramy, przeglądu, z lotu ptaka to zobaczyć. Co nam chce powiedzieć Jezus Chrystus zmartwychwstały jakie błędy my popełnimy. Będziecie na poziomie Kanaanu, nie tylko Izrael, do którego przyszedłem był na poziomie Kanaanu w mocy demona nie wiedząc o tym i to Ja w czasie swej trzyletniej pielgrzymki dokoła Jerozolimy chodziłem, bo Ja byłem wcieleniem Dekalogu, chodziłem i ostatecznie tak jak Jerycho runęło, mury Jerycha tak runęły mury Jerozolimy. I że jeżeli popełnimy trzy błędy, jeżeli Kościół popełni trzy błędy, to niestety Kościół będzie na poziomie Kanaanu i spotka go los Jerycha. O jakich błędach tutaj Jezus mówi? Pierwszy błąd, który możemy popełnić – nie odczytamy Ewangelii według herbów, to mówi rozdział czwarty, cztery zwierzęta i herby, że kluczem do pełnego, właściwego odbioru poszczególnych Ewangelii są herby, trzeba czytać Ewangelie, interpretować i serio potraktować to co Bóg dał przez proroka Ezechiela na początku niewoli Babilońskiej, że z Babilonu duchowego będziemy wyprowadzeni wtedy kiedy Jezus Chrystus nam da cztery Ewangelie ale cztery Ewangelie odczytane według tych kluczy. W związku z tym macie tę zieloną książeczkę, gdzie ja interpretuję te herb. I to trzeba potraktować bardzo serio – nie tam sobie przeczytać, a to tam... To jest sprawa poważna. Czyście odczytali Ewangelie według kluczy, według herbów i Jezus ostrzega nas w Apokalipsie przed tym pierwszym błędem, żeśmy sobie tego trudu nie zadali. W tym czwartym przeczytanym rozdziale jeszcze jest taka uwaga, taka prośba: Ja Bóg jestem niepoznawalny, jestem tajemnicą tak jak drogie kamienie są tajemnicą i nie próbujcie Mnie poznać, bo jestem Bogiem a wy tylko stworzeniem. Ja się daję wam poznać w tym co czynię dla was w Ewangeliach, o czym mówią Ewangelie. Weźcie Ewangelie i tam Ja wam daję Moją mądrość, swoje życie. Piąty rozdział Ap, o którym będziemy jutro mówić rano na Eucharystii o godzinie 9.00, czy odczytaliście prehistorię biblijną jako klucze do Ewangelii, prehistorię biblijną. Dałem wam ten świecznik, dałem świecznik, sporo mówiłem, że historia Adama i Ewy, historia Kaina i Abla, potop biblijny, wieża Babel to są katechezy o sednie czterech Ewangelii. Czyście odczytali, ale to jutro w tekście zobaczymy, Ewangelie według prehistorii biblijnej. I rozdział szósty niezmiernie ważny, jest mowa o jeźdźcu i koniu. Ewangeliści czyli Duch Święty jest nazwany jeźdźcem, a konie to jest symbol mocy sakramentów świętych Chrystusa zmartwychwstałego. Jeździec bez konia jest niczym a koń bez jeźdźca też nie bardzo wie dokąd ciągnąć. Jest organiczna jedność między jeźdźcem a koniem. Chrystus zmartwychwstały w rozdziale szóstym ostrzega – nie ma sakramentów świętych bez Ewangelii. Każda Ewangelia musi być brana łącznie z określonym sakramentem i tak sakrament chrztu jest związany z Ewangelią Marka i cała Ewangelia Marka to jest katecheza chrzcielna łącznie z Apokalipsą, drugą częścią Apokalipsy. Jeżeli chcecie przygotowywać ludzi do sakramentu chrztu, rodziców, to trzeba skonsumować Ewangelię Marka, bo w chrzcie świętym chodzi o uwolnienie człowieka od demona, te wszystkie zakamarki odsłonić itd., czy to robimy to sami sobie odpowiedzcie. Druga Ewangelia, Ewangelia Łukasza tutaj jest na drugim miejscu dotyczy sakramentu bierzmowania, przed bierzmowaniem musi być skonsumowana Ewangelia Łukasza, czyli odkrycie roli tajemnicy Niepokalanego Poczęcia, dopiero wtedy wejdziemy w dary Ducha Świętego. Trzecia Ewangelia, Ewangelia Mateusza tutaj jest mowa o czarnym koniu, sakrament pokuty i nawrócenia – przecedzacie Mi w sakramencie pokuty, przecedzacie komara a połykacie wielbłąda, szwankuje tak zwany rachunek sumienia, jesteśmy infantylni w tym sakramencie. Dopiero wtedy kiedy wchodzicie w katechezę o ojcu wiary o Abrahamie, czynicie się odpowiedzialnymi za zbawianie całego świata i zgodzicie się na to, że Moja tajemnica krzyża was posiądzie, dopiero wtedy z tego się spowiadajcie. A nie mówcie – oj miałem roztargnienia na modlitwie, źle przecedziłem. Ewangelia Jana z kolei dotyczy czterech innych sakramentów, ale już o tym nie będę mówił tylko wrócę do rozdziału czwartego. Sygnalizuję pewien dramat, do któregoś tam stulecia w czasach, w pierwszych trzech wiekach to Apokalipsa jeszcze była znana, interpretowana. Później Kościół za Konstantyna Wielkiego całe narody chciały wejść do Kościoła i tylko uprawialiśmy życie sakramentalne, został sam koń bez jeźdźca. No i poganie przyjmowali komunię świętą, po dziś dzień przyjmują Komunię świętą. Przed Komunią świętą i po Komunii świętej myśli po pogańsku, realizuje się po pogańsku tylko dlatego, że Ewangelia Jana jest nieznana. W rozdziale siódmym, ósmym, dziewiątym będzie trąbić trąba, to znaczy, że już przypomina się katechezę z Księgi Jozuego, że Kościół jest na skutek tych trzech błędów, które wymieniłem, na poziomie Kanaanu. Rozdział dziesiąty Ap, pojawi się archanioł potężny i ogłosi zagładę, zagładę, ale zagładę zła w Kościele, nie Kościoła, bo jego bramy piekielne nie zwyciężą, ogłosi zagładę właśnie żeby na nowo Chrystus zatryumfował. Rozdział jedenasty o dwóch świadkach, zatytułowany tutaj dwaj świadkowie powie nam gdzie jest pogaństwo, że pogan poza Kościołem katolickim nie ma, to są ludzie nie znający Boga, nie znający Chrystusa, nie znający krzyża. Poganie są wewnątrz, tylko wewnątrz Kościoła, tak jak poganie za czasów Jezusa Chrystusa byli tylko w Izraelu, niepotrzebnie Izraelici spluwali wszystkim poganom pod nogi, wracając z ziem pogańskich strząsali proch, bo to proch ziemi pogańskiej, bo oni rzekomo wierząc w Boga prawdziwego, kiedy ten Bóg przyszedł, chciał się im dać, to Go odrzucili. Pogaństwo jest tam, gdzie Bóg pragnie dać się poznać, empirycznie poznać, człowiek Go nie przyjmuje. Pogaństwo jest w nas w takim stopniu w jakim ja nie żyję, nie pozwalam, żeby Chrystus zmartwychwstały z mądrością i mocą krzyża w nas żył. To jest taka panorama. Coś z tego ukąsimy ale ogólną wizję macie, jest ona niezbyt ponętna, niezbyt ponętna. A więc jeszcze raz – źle się będzie działo w Kościele jeżeli Ewangelie nie będą odczytane według herbów, jeżeli nie przyjmiemy do wiadomości, że, w rozdziale piątym już, że siedem pieczęci zostało zerwanych, te pieczęcie to ten świecznik, pierwszy świecznik, w momencie kiedy Jezus Chrystus przez krzyż i zmartwychwstanie zrealizował w zasadzie Pismo święte, Pismo święte było scenariuszem, On je zrealizował, tym samym pootwierał te pieczęcie i piąty rozdział będzie mówił o tym, że Baranek jakby zabity miał siedem rogów i siedmioro oczu, rogi to są sakramenty święte, moc, konie a oczy – poznanie, poznanie, dary Ducha Świętego, światło darów Ducha Świętego. Że musimy już otwierać Ewangelie według klucza prehistorii biblijnej i nie wolno rozerwać organicznej jedności między jeźdźcem a koniem, koniem a jeźdźcem, brać tylko sakramenty święte. Pierwszym sakramentem jest słowo Boże, jest słowo Boże. Święty Salezy pytany: gdyby miał do wyboru Pismo święte i sakramenty święte wybrałby Pismo święte, tak w Duchu Świętym odpowiedział. Zrobimy przerwę po tej smutnej panoramie, zaśpiewamy, i zacznę czytać i interpretować rozdział czwarty.</w:t>
      </w:r>
    </w:p>
    <w:p>
      <w:pPr>
        <w:pStyle w:val="Normal"/>
        <w:jc w:val="both"/>
        <w:rPr/>
      </w:pPr>
      <w:r>
        <w:rPr>
          <w:sz w:val="28"/>
          <w:szCs w:val="28"/>
        </w:rPr>
        <w:tab/>
        <w:t xml:space="preserve">Jeszcze raz czytam czwarty rozdział Ap i będę dopowiadał. </w:t>
      </w:r>
      <w:r>
        <w:rPr>
          <w:i/>
          <w:sz w:val="28"/>
          <w:szCs w:val="28"/>
        </w:rPr>
        <w:t xml:space="preserve">„1 Potem ujrzałem: Oto drzwi otwarte w niebie, a głos, ów pierwszy, jaki usłyszałem, jak gdyby trąby mówiącej ze mną, powiedział: Wstąp tutaj, a to ci ukażę, co potem musi się stać. 2 Doznałem natychmiast zachwycenia: A oto w niebie stał tron i na tronie ktoś zasiadał. 3 A Zasiadający był podobny z wyglądu do jaspisu i do krwawnika – </w:t>
      </w:r>
      <w:r>
        <w:rPr>
          <w:sz w:val="28"/>
          <w:szCs w:val="28"/>
        </w:rPr>
        <w:t>Bóg Ojciec</w:t>
      </w:r>
      <w:r>
        <w:rPr>
          <w:i/>
          <w:sz w:val="28"/>
          <w:szCs w:val="28"/>
        </w:rPr>
        <w:t xml:space="preserve">, a tęcza dokoła tronu - podobna z wyglądu do szmaragdu. 4 Dokoła tronu - dwadzieścia cztery trony, a na tronach dwudziestu czterech siedzących Starców, </w:t>
      </w:r>
      <w:r>
        <w:rPr>
          <w:sz w:val="28"/>
          <w:szCs w:val="28"/>
        </w:rPr>
        <w:t xml:space="preserve">- tęcza dokoła tronu to Bóg-Człowiek, Jezus Chrystus, Jego dzieło, tęcza łączy niebo z ziemią, tajemnica, i tęcza zawsze, pamiętacie katechezę Noego, oznacza przymierze, tu chodzi o dzieło Jezusa Chrystusa. Dwudziestu czterech starców – tu chodzi o 12 osób ze ST i dwanaście z NT, którzy w sposób szczególny oddali się na służbę Tego, który przychodzi do ludzi. </w:t>
      </w:r>
      <w:r>
        <w:rPr>
          <w:i/>
          <w:sz w:val="28"/>
          <w:szCs w:val="28"/>
        </w:rPr>
        <w:t xml:space="preserve">5 A z tronu wychodzą błyskawice i głosy, i gromy, </w:t>
      </w:r>
      <w:r>
        <w:rPr>
          <w:sz w:val="28"/>
          <w:szCs w:val="28"/>
        </w:rPr>
        <w:t>, głosy – głosy proroków, z tym, że prorokami byli też wszyscy wielcy założyciele zakonów itd., oni pełnią funkcję proroków też, gromy to dary Ducha Świętego.</w:t>
      </w:r>
      <w:r>
        <w:rPr>
          <w:i/>
          <w:sz w:val="28"/>
          <w:szCs w:val="28"/>
        </w:rPr>
        <w:t xml:space="preserve"> I płonie przed tronem siedem lamp ognistych, które są siedmiu Duchami Boga </w:t>
      </w:r>
      <w:r>
        <w:rPr>
          <w:sz w:val="28"/>
          <w:szCs w:val="28"/>
        </w:rPr>
        <w:t>– chodzi o Ducha świętego. Duch Święty w swojej istocie niepoznawalnej chce nam się dać poznać poprzez to, że daje nam siedem świateł, czym jest mądrość, czym jest w człowieku rozum itd.</w:t>
      </w:r>
      <w:r>
        <w:rPr>
          <w:i/>
          <w:sz w:val="28"/>
          <w:szCs w:val="28"/>
        </w:rPr>
        <w:t xml:space="preserve"> 6 Przed tronem </w:t>
      </w:r>
      <w:r>
        <w:rPr>
          <w:sz w:val="28"/>
          <w:szCs w:val="28"/>
        </w:rPr>
        <w:t>– tutaj jest bardzo ważny tekst</w:t>
      </w:r>
      <w:r>
        <w:rPr>
          <w:i/>
          <w:sz w:val="28"/>
          <w:szCs w:val="28"/>
        </w:rPr>
        <w:t xml:space="preserve"> - niby szklane morze podobne do kryształu, - </w:t>
      </w:r>
      <w:r>
        <w:rPr>
          <w:sz w:val="28"/>
          <w:szCs w:val="28"/>
        </w:rPr>
        <w:t>morze jak pamiętacie jest symbolem zła, szatana itd., szklane morze. Nas dzieli od Boga morze nieporozumień, jeżeli nie będziemy czytać Ewangelii według kluczy, narośnie morze zła. Morze jest też symbolem czyśćca, szklane morze. Jestem zbawiony, umiłowany, ale dzieli mnie morze nieporozumienia, to jest czyściec. Każdy z nas będzie miał większe lub mniejsze morze do przepłynięcia.</w:t>
      </w:r>
      <w:r>
        <w:rPr>
          <w:i/>
          <w:sz w:val="28"/>
          <w:szCs w:val="28"/>
        </w:rPr>
        <w:t xml:space="preserve"> A w środku tronu i dokoła tronu cztery Zwierzęta pełne oczu z przodu i z tyłu: - </w:t>
      </w:r>
      <w:r>
        <w:rPr>
          <w:sz w:val="28"/>
          <w:szCs w:val="28"/>
        </w:rPr>
        <w:t xml:space="preserve">maja poznanie przeszłości i przyszłości. W środku tronu zauważcie, w środku tronu najpierw był Bóg tutaj symbolizowany Bóg Ojciec przez drogie kamienie, Jezus przez tęczę przymierza, no i Duch Święty przez siedem lamp. I w pewnym momencie w środku tronu znika Zasiadający na tronie, tylko w środku tronu pojawiają się cztery Ewangelie, cztery Ewangelie. To znaczy, że nie ma innego Boga jak tylko ten opisany w czterech Ewangeliach, chcecie poznać Ojca, chcecie poznać Zasiadającego na tronie to macie cztery Ewangelie ale - </w:t>
      </w:r>
      <w:r>
        <w:rPr>
          <w:i/>
          <w:sz w:val="28"/>
          <w:szCs w:val="28"/>
        </w:rPr>
        <w:t xml:space="preserve">7 Zwierzę pierwsze podobne do lwa, </w:t>
      </w:r>
      <w:r>
        <w:rPr>
          <w:sz w:val="28"/>
          <w:szCs w:val="28"/>
        </w:rPr>
        <w:t>- Ewangelia Marka,</w:t>
      </w:r>
      <w:r>
        <w:rPr>
          <w:i/>
          <w:sz w:val="28"/>
          <w:szCs w:val="28"/>
        </w:rPr>
        <w:t xml:space="preserve"> Zwierzę drugie podobne do wołu,</w:t>
      </w:r>
      <w:r>
        <w:rPr>
          <w:sz w:val="28"/>
          <w:szCs w:val="28"/>
        </w:rPr>
        <w:t xml:space="preserve"> - Ewangelia Łukasza. Najpierw trzeba człowieka uwolnić od złego ducha i od razu napełnić dobrym Duchem, Duchem Świętym i wtedy przychodzi</w:t>
      </w:r>
      <w:r>
        <w:rPr>
          <w:i/>
          <w:sz w:val="28"/>
          <w:szCs w:val="28"/>
        </w:rPr>
        <w:t xml:space="preserve"> Zwierzę trzecie mające twarz jak gdyby ludzką</w:t>
      </w:r>
      <w:r>
        <w:rPr>
          <w:sz w:val="28"/>
          <w:szCs w:val="28"/>
        </w:rPr>
        <w:t xml:space="preserve"> – wtedy dopiero człowiek może być człowiekiem, może być człowiekiem, niby ma twarz ludzką a w nim jest Bóg, w nim jest Bóg.</w:t>
      </w:r>
      <w:r>
        <w:rPr>
          <w:i/>
          <w:sz w:val="28"/>
          <w:szCs w:val="28"/>
        </w:rPr>
        <w:t xml:space="preserve"> I Zwierzę czwarte podobne do orła w locie</w:t>
      </w:r>
      <w:r>
        <w:rPr>
          <w:sz w:val="28"/>
          <w:szCs w:val="28"/>
        </w:rPr>
        <w:t xml:space="preserve"> – wtedy my stajemy się panami historii, Bóg Chrystus zmartwychwstały w nas panuje nad historią. Jesteśmy w locie ku Ojcu, ku niebu. Akceptujemy historię.</w:t>
      </w:r>
      <w:r>
        <w:rPr>
          <w:i/>
          <w:sz w:val="28"/>
          <w:szCs w:val="28"/>
        </w:rPr>
        <w:t xml:space="preserve"> 8 Cztery Zwierzęta - a każde z nich ma po sześć skrzydeł </w:t>
      </w:r>
      <w:r>
        <w:rPr>
          <w:sz w:val="28"/>
          <w:szCs w:val="28"/>
        </w:rPr>
        <w:t>– tu chodzi o dary Ducha Świętego, skrzydła są symbolem uduchowienia, dary Ducha Świętego, bo zawsze centrum darów Ducha Świętego jest Chrystus zmartwychwstały i Maryja</w:t>
      </w:r>
      <w:r>
        <w:rPr>
          <w:i/>
          <w:sz w:val="28"/>
          <w:szCs w:val="28"/>
        </w:rPr>
        <w:t xml:space="preserve"> - dokoła i wewnątrz są pełne oczu,</w:t>
      </w:r>
      <w:r>
        <w:rPr>
          <w:sz w:val="28"/>
          <w:szCs w:val="28"/>
        </w:rPr>
        <w:t xml:space="preserve"> - czyli pełne poznania</w:t>
      </w:r>
      <w:r>
        <w:rPr>
          <w:i/>
          <w:sz w:val="28"/>
          <w:szCs w:val="28"/>
        </w:rPr>
        <w:t xml:space="preserve"> i spoczynku nie mają, mówiąc dniem i nocą: Święty, Święty, Święty, Pan Bóg wszechmogący,</w:t>
      </w:r>
      <w:r>
        <w:rPr>
          <w:sz w:val="28"/>
          <w:szCs w:val="28"/>
        </w:rPr>
        <w:t xml:space="preserve"> - ponieważ Bóg jest święty, to nie jest obojętny na to, co się dzieje w Kościele, nie jest obojętny, świętość zawsze walczy ze złem, walczy o nas. Pełnia świętości objawiła się w krzyżu. Cała Trójca Święta walczy ze złem, walczy z nami o nas.</w:t>
      </w:r>
      <w:r>
        <w:rPr>
          <w:i/>
          <w:sz w:val="28"/>
          <w:szCs w:val="28"/>
        </w:rPr>
        <w:t xml:space="preserve"> Który był</w:t>
      </w:r>
      <w:r>
        <w:rPr>
          <w:sz w:val="28"/>
          <w:szCs w:val="28"/>
        </w:rPr>
        <w:t xml:space="preserve"> – w ST</w:t>
      </w:r>
      <w:r>
        <w:rPr>
          <w:i/>
          <w:sz w:val="28"/>
          <w:szCs w:val="28"/>
        </w:rPr>
        <w:t xml:space="preserve"> i Który jest,</w:t>
      </w:r>
      <w:r>
        <w:rPr>
          <w:sz w:val="28"/>
          <w:szCs w:val="28"/>
        </w:rPr>
        <w:t xml:space="preserve"> - obecnie</w:t>
      </w:r>
      <w:r>
        <w:rPr>
          <w:i/>
          <w:sz w:val="28"/>
          <w:szCs w:val="28"/>
        </w:rPr>
        <w:t xml:space="preserve"> i Który przychodzi</w:t>
      </w:r>
      <w:r>
        <w:rPr>
          <w:sz w:val="28"/>
          <w:szCs w:val="28"/>
        </w:rPr>
        <w:t xml:space="preserve"> – czyli Duch Święty w swojej epoce, w tajemnicy Niepokalanego Poczęcia, w swojej Oblubienicy, która pierwsza przez swoje „Fiat”, że zaistniała pierwsza świątynia, świątynia Boga.</w:t>
      </w:r>
      <w:r>
        <w:rPr>
          <w:i/>
          <w:sz w:val="28"/>
          <w:szCs w:val="28"/>
        </w:rPr>
        <w:t xml:space="preserve"> 9 A ilekroć Zwierzęta oddadzą chwałę i cześć, i dziękczynienie Zasiadającemu na tronie, żyjącemu na wieki wieków, 10 upada dwudziestu czterech Starców przed Zasiadającym na tronie</w:t>
      </w:r>
      <w:r>
        <w:rPr>
          <w:sz w:val="28"/>
          <w:szCs w:val="28"/>
        </w:rPr>
        <w:t xml:space="preserve"> – chwała to jutro o tym będzie mowa, chwała oznacza Ewangelię Łukasza. Chwała jest pełnią daru pobożności, dar pobożności, pietyzmu to jest akceptacja siebie miłością Jezusa Chrystusa, akceptacja innych miłością Jezusa Chrystusa. Człowiek ma szacunek dla wszystkiego, ponieważ wszystko akceptuje miłością Jezusa Chrystusa. Jezus w tajemnicy krzyża zrealizował dar pobożności, pietyzmu, szacunku. Cześć to jest dar rady się tutaj realizuje, wszystko cokolwiek robię jest ku czci Pana Boga. Dziękczynienie to jest dar bojaźni Bożej, już z człowieka się wylewa wdzięczność, radość.</w:t>
      </w:r>
      <w:r>
        <w:rPr>
          <w:i/>
          <w:sz w:val="28"/>
          <w:szCs w:val="28"/>
        </w:rPr>
        <w:t xml:space="preserve"> 11 Godzien jesteś, Panie i Boże nasz, odebrać chwałę i cześć, i moc,</w:t>
      </w:r>
      <w:r>
        <w:rPr>
          <w:sz w:val="28"/>
          <w:szCs w:val="28"/>
        </w:rPr>
        <w:t xml:space="preserve"> - moc to jest zrealizowany dar męstwa.</w:t>
      </w:r>
      <w:r>
        <w:rPr>
          <w:i/>
          <w:sz w:val="28"/>
          <w:szCs w:val="28"/>
        </w:rPr>
        <w:t xml:space="preserve"> Boś Ty stworzył wszystko, a dzięki Twej woli istniało i zostało stworzone – </w:t>
      </w:r>
      <w:r>
        <w:rPr>
          <w:sz w:val="28"/>
          <w:szCs w:val="28"/>
        </w:rPr>
        <w:t>wszystko zaistniało i zostało stworzone ponieważ Stwórca, Bóg Ojciec wiedział, że Jezus Chrystus w tajemnicy krzyża, zmartwychwstania na nowo wszystko stworzy. Dlatego znowu ważne jest, byśmy gdzieś tam nie stali daleko od krzyża, tylko żebyśmy przyszli i dali się Jezusowi zmartwychwstałemu stworzyć. To myślę, że na dziś wystarczy tej podpowiedzi.  Jutro będzie rozdział piąty na Eucharystii, szósty jest ważny. Później przyjdą, będą pokazane konsekwencje złego przeżywania sakramentów świętych, jakie ogromne zło, skalanie, profanacja sakramentów świętych wręcz profanacja no i trąby będą trąbiły, ogłaszały sąd. Wreszcie będzie potrójne biada, biada to jest wydanie świata w moc złego, karanie przez szatana, pojawi się w dziesiątym rozdziale archanioł Gabriel i ogłosi zagładę zła w Kościele, zagładę zła, otworzy Księgę Apokalipsy, powie to i to Bogu się nie podoba. Jak tego będzie Bóg dokonywał to wiecie już. Najpierw apokalipsa sumień z Maryi, to znaczy to jest obiecane już w raju, z Niewiasty wyleje się Duch Święty i światło wleje się w nasze wnętrza i dokona się sąd. To co się dokonuje przez śmierć każdego człowieka, przez przyjście przed oblicze Boga, olśnienie Bogiem, pierwszy moment. A drugi moment poznanie siebie, jakim się było w stosunku do tej miłości, no i pragnienie czyśćca. Ten prysznic życia wiecznego, tam będziemy pod prysznicem stale, to się dokona tutaj w tym wymiarze, i to jest obiecane w ST u proroka Zachariasza, jeżeli to nie poskutkuje no to przyjdą kataklizmy ku pomocy, a wszystko jest krzykiem miłości. Chwała Ojcu i Synowi...</w:t>
      </w:r>
    </w:p>
    <w:p>
      <w:pPr>
        <w:pStyle w:val="Normal"/>
        <w:jc w:val="both"/>
        <w:rPr>
          <w:sz w:val="28"/>
          <w:szCs w:val="28"/>
        </w:rPr>
      </w:pPr>
      <w:r>
        <w:rPr>
          <w:sz w:val="28"/>
          <w:szCs w:val="28"/>
        </w:rPr>
      </w:r>
    </w:p>
    <w:p>
      <w:pPr>
        <w:pStyle w:val="Normal"/>
        <w:jc w:val="both"/>
        <w:rPr>
          <w:b/>
          <w:b/>
          <w:bCs/>
          <w:sz w:val="28"/>
          <w:szCs w:val="28"/>
        </w:rPr>
      </w:pPr>
      <w:r>
        <w:rPr>
          <w:b/>
          <w:bCs/>
          <w:sz w:val="28"/>
          <w:szCs w:val="28"/>
        </w:rPr>
        <w:t>Różaniec</w:t>
      </w:r>
    </w:p>
    <w:p>
      <w:pPr>
        <w:pStyle w:val="Normal"/>
        <w:jc w:val="both"/>
        <w:rPr>
          <w:i/>
          <w:i/>
          <w:iCs/>
          <w:sz w:val="28"/>
          <w:szCs w:val="28"/>
        </w:rPr>
      </w:pPr>
      <w:r>
        <w:rPr>
          <w:i/>
          <w:iCs/>
          <w:sz w:val="28"/>
          <w:szCs w:val="28"/>
        </w:rPr>
        <w:t>(Plik 18)</w:t>
      </w:r>
    </w:p>
    <w:p>
      <w:pPr>
        <w:pStyle w:val="Normal"/>
        <w:ind w:firstLine="708"/>
        <w:jc w:val="both"/>
        <w:rPr>
          <w:sz w:val="28"/>
          <w:szCs w:val="28"/>
        </w:rPr>
      </w:pPr>
      <w:r>
        <w:rPr>
          <w:sz w:val="28"/>
          <w:szCs w:val="28"/>
        </w:rPr>
        <w:t xml:space="preserve">Tajemnice bolesne. </w:t>
      </w:r>
    </w:p>
    <w:p>
      <w:pPr>
        <w:pStyle w:val="Normal"/>
        <w:ind w:firstLine="708"/>
        <w:jc w:val="both"/>
        <w:rPr/>
      </w:pPr>
      <w:r>
        <w:rPr>
          <w:sz w:val="28"/>
          <w:szCs w:val="28"/>
        </w:rPr>
        <w:t xml:space="preserve">Tajemnica I – </w:t>
      </w:r>
      <w:r>
        <w:rPr>
          <w:b/>
          <w:bCs/>
          <w:sz w:val="28"/>
          <w:szCs w:val="28"/>
        </w:rPr>
        <w:t>Modlitwa w Ogrójcu</w:t>
      </w:r>
      <w:r>
        <w:rPr>
          <w:sz w:val="28"/>
          <w:szCs w:val="28"/>
        </w:rPr>
        <w:t xml:space="preserve"> - Kiedyś czytałem, wierzę, że to było źródło czyste, że tajemnice bolesne różańca to jest właśnie epoka Syna, epoka Syna, czyli to co jest w Apokalipsie świętego Jana, że myśmy byli, byliśmy i jesteśmy wielkim cierpieniem Jezusa Chrystusa. Oczywiście Jezus cierpi cierpieniem Bożym, to znaczy cierpieniem miłości nieprzyjętej, zlekceważonego słowa Bożego. Wszystko chcemy tak łatwo, tanio, bez trudu, bez wysiłku. Tymczasem wyrasta Kościół jako anty-znak, nie chcemy być znakiem tej miłości z krzyża. Naprawdę rozmiary bólu Jezusa Chrystusa są ogromne, Jezus przerywa tę ciszę, milczenie, przez siostrę Małgorzatę Marię A’lacoque, mówi o tym przez różne ingerencje. No i później jakoś tam w Kościele to żyje, ale w gruncie rzeczy, poprzez to, że nie znamy Apokalipsy, nie rozumiemy rozmiaru dramatu Jezusa Chrystusa i naszej straszliwej zdrady. Dlatego przyłóżcie umysł i serce do tego, żeby naprawdę poznać te Księgi i przejąć się sytuacją Kościoła, bo duchowo tośmy w Ogrójcu Jezusa zatrzymali.</w:t>
      </w:r>
    </w:p>
    <w:p>
      <w:pPr>
        <w:pStyle w:val="Normal"/>
        <w:jc w:val="both"/>
        <w:rPr>
          <w:sz w:val="28"/>
          <w:szCs w:val="28"/>
        </w:rPr>
      </w:pPr>
      <w:r>
        <w:rPr>
          <w:sz w:val="28"/>
          <w:szCs w:val="28"/>
        </w:rPr>
      </w:r>
    </w:p>
    <w:p>
      <w:pPr>
        <w:pStyle w:val="Normal"/>
        <w:ind w:firstLine="708"/>
        <w:jc w:val="both"/>
        <w:rPr/>
      </w:pPr>
      <w:r>
        <w:rPr>
          <w:sz w:val="28"/>
          <w:szCs w:val="28"/>
        </w:rPr>
        <w:t xml:space="preserve">Tajemnica II – </w:t>
      </w:r>
      <w:r>
        <w:rPr>
          <w:b/>
          <w:bCs/>
          <w:sz w:val="28"/>
          <w:szCs w:val="28"/>
        </w:rPr>
        <w:t xml:space="preserve">Ubiczowanie Jezusa </w:t>
      </w:r>
      <w:r>
        <w:rPr>
          <w:sz w:val="28"/>
          <w:szCs w:val="28"/>
        </w:rPr>
        <w:t>– Kazał Go ubiczować, poszedł na kompromis Piłat w nadziei, że już gniew Izraelitów przeciwko Jezusowi że ich rozczarował będzie ugaszony, bo wiedział, że jest niewinny. W czwartym rozdziale Apokalipsy, który dzisiaj tak powierzchownie poznaliśmy, właściwie sedno można powiedzieć, że jest morze nieporozumienia między Siedzącym na tronie, między Trójcą Świętą a nami, morze nieporozumienia, którego autorem jest szatan, tylko dlatego, że nieznajomość Pisma świętego nie uważamy w swoim życiu za grzech. No mówimy, grzeszyłem, bo jestem wierzący, ale niepraktykujący i ludzie mają na myśli sakramenty święte, a nikt się jeszcze w moim życiu nie spowiadał, że jestem wierzący niepraktykujący ponieważ nie znam Pisma świętego. Niepoznanie Pisma świętego nie uważamy za grzech i dlatego Jezus Chrystus jest tak ubiczowany, idziemy na kompromis z naszym lenistwem duchowym, umysłowym, mówimy to jest za trudne. No a jednak w Ewangelii Łukasza jest powiedziane, że proście a otrzymacie, proście a dam wam poznanie. Prośmy Go w tym dziesiątku różańca o to, byśmy po powrocie ze Świętej Lipki na nowo do tego wszystkiego podeszli, przynajmniej w niedzielę, w dzień szabatu, dziękczynienia, trochę temu wszystkiemu poświęcili, prośmy o światło i jakoś weszli w światło, dramat Boga-Człowieka, Jezusa Chrystusa, który żyje w Kościele.</w:t>
      </w:r>
    </w:p>
    <w:p>
      <w:pPr>
        <w:pStyle w:val="Normal"/>
        <w:ind w:firstLine="708"/>
        <w:jc w:val="both"/>
        <w:rPr>
          <w:sz w:val="28"/>
          <w:szCs w:val="28"/>
        </w:rPr>
      </w:pPr>
      <w:r>
        <w:rPr>
          <w:sz w:val="28"/>
          <w:szCs w:val="28"/>
        </w:rPr>
      </w:r>
    </w:p>
    <w:p>
      <w:pPr>
        <w:pStyle w:val="Normal"/>
        <w:ind w:firstLine="708"/>
        <w:jc w:val="both"/>
        <w:rPr/>
      </w:pPr>
      <w:r>
        <w:rPr>
          <w:sz w:val="28"/>
          <w:szCs w:val="28"/>
        </w:rPr>
        <w:t xml:space="preserve">Tajemnica III– </w:t>
      </w:r>
      <w:r>
        <w:rPr>
          <w:b/>
          <w:bCs/>
          <w:sz w:val="28"/>
          <w:szCs w:val="28"/>
        </w:rPr>
        <w:t>Cierniem ukoronowanie i wyszydzenie Jezusa</w:t>
      </w:r>
      <w:r>
        <w:rPr>
          <w:sz w:val="28"/>
          <w:szCs w:val="28"/>
        </w:rPr>
        <w:t xml:space="preserve"> – Jezus został okryty płaszczem czerwonym na wyszydzenie, że jest królem. Kościół powinien być chwałą Jezusa Chrystusa, chwałą. Jezus chciał być dumny z nas, z Kościoła. A w nas wyznawcach jest okryty takim samym płaszczem hańby. Dlatego cieszmy się, że to będzie zdejmował ten płaszcz, zrzuci z siebie, że będzie przemieniał, z tym, i że będzie to bolało.</w:t>
      </w:r>
    </w:p>
    <w:p>
      <w:pPr>
        <w:pStyle w:val="Normal"/>
        <w:ind w:firstLine="708"/>
        <w:jc w:val="both"/>
        <w:rPr>
          <w:sz w:val="28"/>
          <w:szCs w:val="28"/>
        </w:rPr>
      </w:pPr>
      <w:r>
        <w:rPr>
          <w:sz w:val="28"/>
          <w:szCs w:val="28"/>
        </w:rPr>
      </w:r>
    </w:p>
    <w:p>
      <w:pPr>
        <w:pStyle w:val="Normal"/>
        <w:ind w:firstLine="708"/>
        <w:jc w:val="both"/>
        <w:rPr/>
      </w:pPr>
      <w:r>
        <w:rPr>
          <w:sz w:val="28"/>
          <w:szCs w:val="28"/>
        </w:rPr>
        <w:t xml:space="preserve">Tajemnica IV – </w:t>
      </w:r>
      <w:r>
        <w:rPr>
          <w:b/>
          <w:bCs/>
          <w:sz w:val="28"/>
          <w:szCs w:val="28"/>
        </w:rPr>
        <w:t>Jezus dźwiga krzyż, drzewo krzyża, nasze grzechy</w:t>
      </w:r>
      <w:r>
        <w:rPr>
          <w:sz w:val="28"/>
          <w:szCs w:val="28"/>
        </w:rPr>
        <w:t xml:space="preserve"> – Do niewiast Jerozolimskich, które płaczą nad Jego losem, były wstrząśnięte, mówi – nie płaczcie nade Mną, ale nad synami waszymi, bo jeżeli to na zielonym drzewie się dzieje, cóż dopiero na suchym będzie. Jezus mówi – mam w sobie życie, mam w sobie zieleń, nie jestem załamany. I jeżeli się wprasza z krzyża w nasze życie, to po to, żeby wnieść zieleń, żebyśmy byli drzewem żywym, nie było w nas próchna, które się szybko łamie. Żebyśmy akceptowali to, co jest nam dane, że On naszym życiem mógł się posłużyć.</w:t>
      </w:r>
    </w:p>
    <w:p>
      <w:pPr>
        <w:pStyle w:val="Normal"/>
        <w:ind w:firstLine="708"/>
        <w:jc w:val="both"/>
        <w:rPr>
          <w:sz w:val="28"/>
          <w:szCs w:val="28"/>
        </w:rPr>
      </w:pPr>
      <w:r>
        <w:rPr>
          <w:sz w:val="28"/>
          <w:szCs w:val="28"/>
        </w:rPr>
      </w:r>
    </w:p>
    <w:p>
      <w:pPr>
        <w:pStyle w:val="Normal"/>
        <w:ind w:firstLine="708"/>
        <w:jc w:val="both"/>
        <w:rPr/>
      </w:pPr>
      <w:r>
        <w:rPr>
          <w:sz w:val="28"/>
          <w:szCs w:val="28"/>
        </w:rPr>
        <w:t xml:space="preserve">Tajemnica V – </w:t>
      </w:r>
      <w:r>
        <w:rPr>
          <w:b/>
          <w:bCs/>
          <w:sz w:val="28"/>
          <w:szCs w:val="28"/>
        </w:rPr>
        <w:t>Ukrzyżowanie, śmierć Jezusa</w:t>
      </w:r>
      <w:r>
        <w:rPr>
          <w:sz w:val="28"/>
          <w:szCs w:val="28"/>
        </w:rPr>
        <w:t xml:space="preserve"> – Dziś w pierwszym czytaniu podczas Eucharystii w Ez rozdziale 47 słyszeliśmy jak z tej żywej świątyni, z przebitego boku Jezusa Chrystusa wypłynęły wody życia, wody miłosierdzia, które wszystko, pustynię zamieniają w coś niosącego życie, mającego życie. Jest mowa o trzech fazach, najpierw przechodzi prorok przez tę rzekę i do kostek sięga – ST, ziemia na której stoisz jest święta, wszystko jest święte. Ta świadomość zanikła dzisiaj, ludzie czują się panami tego wszystkiego. Woda do kolan to jest epoka Syna, powinniśmy być gdybyśmy zrozumieli krzyż na kolanach, cała rodzina ludzka powinna być na kolanach przed tą miłością. Wreszcie woda do bioder, w epoce Ducha Świętego, źródło życia, małżeństwa, przez wylanie Ducha Świętego, to wszystko będzie uzdrowione, bo biodra są symbolem ludzkiej płodności, będzie płodność według Ducha dla Boga. Wielbijmy Jezusa Chrystusa za to, że był zwycięski, jest zwycięski i będzie zwycięs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Sobota</w:t>
      </w:r>
    </w:p>
    <w:p>
      <w:pPr>
        <w:pStyle w:val="Normal"/>
        <w:jc w:val="both"/>
        <w:rPr>
          <w:b/>
          <w:b/>
          <w:bCs/>
          <w:sz w:val="28"/>
          <w:szCs w:val="28"/>
        </w:rPr>
      </w:pPr>
      <w:r>
        <w:rPr>
          <w:b/>
          <w:bCs/>
          <w:sz w:val="28"/>
          <w:szCs w:val="28"/>
        </w:rPr>
        <w:t>Eucharystia</w:t>
      </w:r>
    </w:p>
    <w:p>
      <w:pPr>
        <w:pStyle w:val="Normal"/>
        <w:jc w:val="both"/>
        <w:rPr>
          <w:sz w:val="28"/>
          <w:szCs w:val="28"/>
        </w:rPr>
      </w:pPr>
      <w:r>
        <w:rPr>
          <w:sz w:val="28"/>
          <w:szCs w:val="28"/>
        </w:rPr>
        <w:t>(Plik 19)</w:t>
      </w:r>
    </w:p>
    <w:p>
      <w:pPr>
        <w:pStyle w:val="Normal"/>
        <w:jc w:val="both"/>
        <w:rPr>
          <w:sz w:val="28"/>
          <w:szCs w:val="28"/>
        </w:rPr>
      </w:pPr>
      <w:r>
        <w:rPr>
          <w:sz w:val="28"/>
          <w:szCs w:val="28"/>
        </w:rPr>
      </w:r>
    </w:p>
    <w:p>
      <w:pPr>
        <w:pStyle w:val="Normal"/>
        <w:jc w:val="both"/>
        <w:rPr>
          <w:sz w:val="28"/>
          <w:szCs w:val="28"/>
        </w:rPr>
      </w:pPr>
      <w:r>
        <w:rPr>
          <w:sz w:val="28"/>
          <w:szCs w:val="28"/>
        </w:rPr>
        <w:tab/>
        <w:t>Dzisiaj jest uroczystość Matki Boskiej Częstochowskiej dlatego na początku usiądźcie, przeczytam słowo Ducha Świętego, bo Duch Święty przychodzi do nas w swojej Oblubienicy.</w:t>
      </w:r>
    </w:p>
    <w:p>
      <w:pPr>
        <w:pStyle w:val="Normal"/>
        <w:jc w:val="both"/>
        <w:rPr>
          <w:sz w:val="28"/>
          <w:szCs w:val="28"/>
        </w:rPr>
      </w:pPr>
      <w:r>
        <w:rPr>
          <w:sz w:val="28"/>
          <w:szCs w:val="28"/>
        </w:rPr>
      </w:r>
    </w:p>
    <w:p>
      <w:pPr>
        <w:pStyle w:val="Normal"/>
        <w:jc w:val="both"/>
        <w:rPr/>
      </w:pPr>
      <w:r>
        <w:rPr>
          <w:sz w:val="28"/>
          <w:szCs w:val="28"/>
        </w:rPr>
        <w:tab/>
        <w:t xml:space="preserve">Słowo Ducha Świętego: </w:t>
      </w:r>
      <w:r>
        <w:rPr>
          <w:b/>
          <w:sz w:val="28"/>
          <w:szCs w:val="28"/>
        </w:rPr>
        <w:t>„W dniu dzisiejszym pragnę skierować wasze oczy na Maryję, to w Niej przygotowałem dla was te wszystkie dary, których wam brakuje. W Maryi dokona się rzeczywiste narodzenie każdego z was do życia we Mnie. Kiedy zaczniecie żyć, otworzą się wam oczy i zaczniecie widzieć to wszystko, co było przed wami zakryte, wtedy zrozumiecie, że Ja zawsze uprzedzam swoimi dziełami to, czego w danym czasie potrzebujecie. Maryja jest Niewiastą Obleczoną w słońce, w Maryi zajaśnieje dla was słońce Mojej miłości, tej jedynej, prawdziwej, miłości z krzyża, która gdy się pojawi wszystko leczy, uzdrawia, napełnia życiem. Jeżeli zawierzycie Mojej miłości wbrew temu, co mówi świat to wasze spotkanie będzie wielką radością, radością odnalezienia Matki i tej jedynej miłości, która jest w stanie nasycić, napełnić pustkę waszych wnętrz. Duch Święty.”</w:t>
      </w:r>
    </w:p>
    <w:p>
      <w:pPr>
        <w:pStyle w:val="Normal"/>
        <w:jc w:val="both"/>
        <w:rPr>
          <w:b/>
          <w:b/>
          <w:sz w:val="28"/>
          <w:szCs w:val="28"/>
        </w:rPr>
      </w:pPr>
      <w:r>
        <w:rPr>
          <w:b/>
          <w:sz w:val="28"/>
          <w:szCs w:val="28"/>
        </w:rPr>
      </w:r>
    </w:p>
    <w:p>
      <w:pPr>
        <w:pStyle w:val="Normal"/>
        <w:jc w:val="both"/>
        <w:rPr/>
      </w:pPr>
      <w:r>
        <w:rPr>
          <w:sz w:val="28"/>
          <w:szCs w:val="28"/>
        </w:rPr>
        <w:tab/>
        <w:t xml:space="preserve">Czytanie z Prz 8,22-35: </w:t>
      </w:r>
      <w:r>
        <w:rPr>
          <w:i/>
          <w:iCs/>
          <w:sz w:val="28"/>
          <w:szCs w:val="28"/>
        </w:rPr>
        <w:t>22 Pan mnie stworzył, swe arcydzieło, jako początek swej mocy, od dawna, 23 od wieków jestem stworzona, od początku, nim ziemia powstała. 24 Przed oceanem istnieć zaczęłam, przed źródłami pełnymi wody; 25 zanim góry zostały założone, przed pagórkami zaczęłam istnieć; 26 nim ziemię i pola uczynił - początek pyłu na ziemi. 27 Gdy niebo umacniał, z Nim byłam, gdy kreślił sklepienie nad bezmiarem wód, 28 gdy w górze utwierdzał obłoki, gdy źródła wielkiej otchłani umacniał, 29 gdy morzu stawiał granice, by wody z brzegów nie wyszły, gdy kreślił fundamenty pod ziemię. 30 Ja byłam przy Nim mistrzynią, rozkoszą Jego dzień po dniu, cały czas igrając przed Nim, 31 igrając na okręgu ziemi, znajdując radość przy synach ludzkich.32 Więc teraz, synowie, słuchajcie mnie, szczęśliwi, co dróg moich strzegą. 33 Przyjmijcie naukę i stańcie się mądrzy, pouczeń mych nie odrzucajcie! 34 Błogosławiony ten, kto mnie słucha, kto co dzień u drzwi moich czeka, by czuwać u progu mej bramy, 35 bo kto mnie znajdzie, ten znajdzie życie i uzyska łaskę u Pana; 36 kto mnie nie znajdzie, duszę swą rani, śmierć kocha każdy, kto mnie się wyrzeka.</w:t>
      </w:r>
    </w:p>
    <w:p>
      <w:pPr>
        <w:pStyle w:val="Normal"/>
        <w:jc w:val="both"/>
        <w:rPr>
          <w:i/>
          <w:i/>
          <w:iCs/>
          <w:sz w:val="28"/>
          <w:szCs w:val="28"/>
        </w:rPr>
      </w:pPr>
      <w:r>
        <w:rPr>
          <w:i/>
          <w:iCs/>
          <w:sz w:val="28"/>
          <w:szCs w:val="28"/>
        </w:rPr>
      </w:r>
    </w:p>
    <w:p>
      <w:pPr>
        <w:pStyle w:val="Normal"/>
        <w:jc w:val="both"/>
        <w:rPr>
          <w:sz w:val="28"/>
          <w:szCs w:val="28"/>
        </w:rPr>
      </w:pPr>
      <w:r>
        <w:rPr>
          <w:sz w:val="28"/>
          <w:szCs w:val="28"/>
        </w:rPr>
        <w:tab/>
        <w:t>Ci z was, którzy czytają Marię Valtortę „Poemat Boga-Człowieka”, znają komentarz samego Jezusa do tych czytań. Błogosławieni, którzy już to czytali, a innych odsyłam.</w:t>
      </w:r>
    </w:p>
    <w:p>
      <w:pPr>
        <w:pStyle w:val="Normal"/>
        <w:jc w:val="both"/>
        <w:rPr>
          <w:sz w:val="28"/>
          <w:szCs w:val="28"/>
        </w:rPr>
      </w:pPr>
      <w:r>
        <w:rPr>
          <w:sz w:val="28"/>
          <w:szCs w:val="28"/>
        </w:rPr>
      </w:r>
    </w:p>
    <w:p>
      <w:pPr>
        <w:pStyle w:val="Normal"/>
        <w:jc w:val="both"/>
        <w:rPr/>
      </w:pPr>
      <w:r>
        <w:rPr>
          <w:sz w:val="28"/>
          <w:szCs w:val="28"/>
        </w:rPr>
        <w:tab/>
        <w:t xml:space="preserve">Czytanie z Ga 4, 4-7:  </w:t>
      </w:r>
      <w:r>
        <w:rPr>
          <w:i/>
          <w:iCs/>
          <w:sz w:val="28"/>
          <w:szCs w:val="28"/>
        </w:rPr>
        <w:t>4 Gdy jednak nadeszła pełnia czasu, zesłał Bóg Syna swego, zrodzonego z niewiasty, zrodzonego pod Prawem, 5 aby wykupił tych, którzy podlegali Prawu, abyśmy mogli otrzymać przybrane synostwo. 6 Na dowód tego, że jesteście synami, Bóg wysłał do serc naszych Ducha Syna swego, który woła: Abba, Ojcze! 7 A zatem nie jesteś już niewolnikiem, lecz synem. Jeżeli zaś synem, to i dziedzicem z woli Bożej.</w:t>
      </w:r>
    </w:p>
    <w:p>
      <w:pPr>
        <w:pStyle w:val="Normal"/>
        <w:jc w:val="both"/>
        <w:rPr>
          <w:i/>
          <w:i/>
          <w:iCs/>
          <w:sz w:val="28"/>
          <w:szCs w:val="28"/>
        </w:rPr>
      </w:pPr>
      <w:r>
        <w:rPr>
          <w:i/>
          <w:iCs/>
          <w:sz w:val="28"/>
          <w:szCs w:val="28"/>
        </w:rPr>
      </w:r>
    </w:p>
    <w:p>
      <w:pPr>
        <w:pStyle w:val="Normal"/>
        <w:jc w:val="both"/>
        <w:rPr/>
      </w:pPr>
      <w:r>
        <w:rPr>
          <w:sz w:val="28"/>
          <w:szCs w:val="28"/>
        </w:rPr>
        <w:tab/>
        <w:t xml:space="preserve">Czytanie z Ewangelii według świętego Jana J 2,1-11: </w:t>
      </w:r>
      <w:r>
        <w:rPr>
          <w:i/>
          <w:iCs/>
          <w:sz w:val="28"/>
          <w:szCs w:val="28"/>
        </w:rPr>
        <w:t>1 Trzeciego dnia odbywało się wesele w Kanie Galilejskiej i była tam Matka Jezusa. 2 Zaproszono na to wesele także Jezusa i Jego uczniów. 3 A kiedy zabrakło wina, Matka Jezusa mówi do Niego: «Nie mają już wina». 4 Jezus Jej odpowiedział: «Czyż to moja lub Twoja sprawa, Niewiasto? Czyż jeszcze nie nadeszła godzina moja?» 5 Wtedy Matka Jego powiedziała do sług: «Zróbcie wszystko, cokolwiek wam powie». 6 Stało zaś tam sześć stągwi kamiennych przeznaczonych do żydowskich oczyszczeń, z których każda mogła pomieścić dwie lub trzy miary. 7 Rzekł do nich Jezus: «Napełnijcie stągwie wodą!» I napełnili je aż po brzegi. 8 Potem do nich powiedział: «Zaczerpnijcie teraz i zanieście staroście weselnemu!» Oni zaś zanieśli. 9 A gdy starosta weselny skosztował wody, która stała się winem - nie wiedział bowiem, skąd ono pochodzi, ale słudzy, którzy czerpali wodę, wiedzieli - przywołał pana młodego 10 i powiedział do niego: «Każdy człowiek stawia najpierw dobre wino, a gdy się napiją, wówczas gorsze. Ty zachowałeś dobre wino aż do tej pory». 11 Taki to początek znaków uczynił Jezus w Kanie Galilejskiej. Objawił swoją chwałę i uwierzyli w Niego Jego uczniowie.</w:t>
      </w:r>
    </w:p>
    <w:p>
      <w:pPr>
        <w:pStyle w:val="Normal"/>
        <w:jc w:val="both"/>
        <w:rPr/>
      </w:pPr>
      <w:r>
        <w:rPr>
          <w:sz w:val="28"/>
          <w:szCs w:val="28"/>
        </w:rPr>
        <w:tab/>
        <w:t xml:space="preserve">Krótki komentarz do tego wydarzenia przeznaczonego na dzisiejsze wielkie święto dla naszego narodu a później przejdziemy do piątego rozdziału Apokalipsy. Otworzyłem też Pismo święte i ta dzisiejsza Ewangelia zaczyna się w Ewangelii Jana od słów – </w:t>
      </w:r>
      <w:r>
        <w:rPr>
          <w:i/>
          <w:iCs/>
          <w:sz w:val="28"/>
          <w:szCs w:val="28"/>
        </w:rPr>
        <w:t>trzeciego dnia odbywało się wesele</w:t>
      </w:r>
      <w:r>
        <w:rPr>
          <w:sz w:val="28"/>
          <w:szCs w:val="28"/>
        </w:rPr>
        <w:t xml:space="preserve"> – co ma na myśli święty Jan apostoł. Trzeciego dnia od bardzo ważnego wydarzenia, od chrztu Jezusa Chrystusa w Jordanie kiedy nad nim otworzyło się niebo, Duch Święty zstąpił, żeby Jego człowieczeństwo uzdolnić do misji Baranka Bożego a z nieba odezwał się głos – to jest mój syn umiłowany, w którym mam upodobanie, Jego słuchajcie – tylko w takiej miłości, którą On objawi ostatecznie podczas prawdziwego chrztu na górze Golgoty, tylko w tej miłości mam upodobanie, tylko z tą miłością się utożsamię, ale ta miłość będzie od razu zaślubinami nieba z ziemią. To wydarzenie w Kanie Galilejskiej jest komentarzem, wszystko cokolwiek będzie Jezus przez trzy lata czynił aż po krzyż i zmartwychwstanie, będzie jedynie komentarzem do tego, co się wydarzyło w Jordanie. Że powinniśmy przygotowywać się do chrztu świętego tak, żeby wiedzieć, że w chrzcie świętym następują zaślubiny w głębinach ducha człowieka i Ducha Bożego. Jezus w Ewangelii Jana chce ukazać misję Maryi, że misja Maryi i wielka radość Maryji polega na tym, że Ona chce każdego z nas, dusze nasze doprowadzić do zaślubin z Bożą miłością. A ta Boża miłość przychodzi w Jej Synu Jezusie Chrystusie. Żeby doszło do tych zaślubin my mamy zawsze robić to, co możemy, wykonywać polecenia Jezusa Chrystusa, napełnić stągwie wodą, mamy mieć w sobie dobrą wolę – Panie wypowiadam moje „fiat”, moje „amen” na to wszystko, co mówisz w Piśmie świętym i Jezus dokona reszty, nie wiemy kiedy i jak ale dokona tej reszty. Rzeczywiście wszystko przemieni w wino miłości oblubieńczej. U proroków wino jest zapowiedzią dzieła Jezusa Chrystusa, Mesjasza, miłości oblubieńczej. Dlatego kiedy Maryja powiedziała – wina nie mają – powiedziała to w nadziei, że Jezus po cichu wyśle tam kilku apostołów no i kupią gdzieś i dyskretnie przyniosą. A Jezus to zinterpretował w duchu Pisma świętego mówiąc – czy to Moja lub twoja sprawa niewiasto, żeby na tym poziomie rozwiązywać problem. Rozwiążemy ten problem Matko na poziomie spełniania obietnic Bożych, damy wino. Wszystko z czymkolwiek Maryja zwraca się do Jezusa, Jezus to rozwiązuje na swoim poziomie, każda nasza prośba skierowana do Jezusa Chrystusa jest przyjęta, każda, najgłupsza chciałem powiedzieć, ale jest wysłuchana i realizowana na poziomie miłości Bożej. Więc nie mówcie, że – no, tyle lat się modlę i nic – nie, nie, ona jest rozwiązywana na Bożym poziomie. Zaślubiny Ducha Jezusa Chrystusa w krzyżu z nami, z naszą dusza są po to, byśmy byli płodni, byśmy mogli razem z Jezusem, z Duchem Świętym rodzić ludzi dla nieba, żeby właściwie Maryja obecna przez Ducha Świętego w nas mogła innych rodzić dla życia wiecznego. To jest nazwane „godziną”. Czyli godzina zapowiada tę godzinę krzyża, że to był najważniejszy moment, dla którego On, Syn Boży przyszedł na ten świat. I o tej godzinie, o tej miłości to my dużo mówimy. Zauważcie jakie tutaj Jezus wyreżyserował nieporozumienie. Starosta weselny podszedł do pana młodego, mówi – słuchaj, najpierw dobre wino, a później jak już sobie tak pociągną, już nie czują czy to dobre, czy złe, daje się złe wino, tak a ty nierozsądnie postąpiłeś, niezbyt rozsądnie. I chodziło o to, by to Jezus Chrystus został nazwany panem młodym, mimo woli starosta weselny Jezusa nazwał panem młodym. I cała Ewangelia Jana będzie mówić o dwóch rzeczach, że Jezus przyszedł w tajemnicy godziny krzyża dokonać sądu ostatecznego, sądu miłości miłosierdzia, obmyć nas swoją krwią ze zła i zaślubić na wieki, czego sobie i wam życzę. Amen. A teraz może zaśpiewamy i będziemy komentować Ap 5.</w:t>
      </w:r>
    </w:p>
    <w:p>
      <w:pPr>
        <w:pStyle w:val="Normal"/>
        <w:jc w:val="both"/>
        <w:rPr>
          <w:sz w:val="28"/>
          <w:szCs w:val="28"/>
        </w:rPr>
      </w:pPr>
      <w:r>
        <w:rPr>
          <w:sz w:val="28"/>
          <w:szCs w:val="28"/>
        </w:rPr>
      </w:r>
    </w:p>
    <w:p>
      <w:pPr>
        <w:pStyle w:val="Normal"/>
        <w:jc w:val="both"/>
        <w:rPr/>
      </w:pPr>
      <w:r>
        <w:rPr>
          <w:sz w:val="28"/>
          <w:szCs w:val="28"/>
        </w:rPr>
        <w:tab/>
        <w:t xml:space="preserve">Czytanie z Ap 5: </w:t>
      </w:r>
      <w:r>
        <w:rPr>
          <w:i/>
          <w:iCs/>
          <w:sz w:val="28"/>
          <w:szCs w:val="28"/>
        </w:rPr>
        <w:t>1 I ujrzałem na prawej ręce Zasiadającego na tronie księgę zapisaną wewnątrz i na odwrocie zapieczętowaną na siedem pieczęci. 2 I ujrzałem potężnego anioła, obwieszczającego głosem donośnym: «Kto godzien jest otworzyć księgę i złamać jej pieczęcie?» 3 A nie mógł nikt - na niebie ani na ziemi, ani pod ziemią - otworzyć księgi ani na nią patrzeć. 4 A ja bardzo płakałem, że nikt nie znalazł się godzien, by księgę otworzyć ani na nią patrzeć. 5 I mówi do mnie jeden ze Starców: «Przestań płakać: Oto zwyciężył Lew z pokolenia Judy, Odrośl Dawida, tak że otworzy księgę i siedem jej pieczęci». 6 I ujrzałem między tronem z czworgiem Zwierząt a kręgiem Starców stojącego</w:t>
      </w:r>
      <w:r>
        <w:rPr>
          <w:sz w:val="28"/>
          <w:szCs w:val="28"/>
        </w:rPr>
        <w:t xml:space="preserve"> </w:t>
      </w:r>
      <w:r>
        <w:rPr>
          <w:i/>
          <w:iCs/>
          <w:sz w:val="28"/>
          <w:szCs w:val="28"/>
        </w:rPr>
        <w:t>Baranka jakby zabitego, a miał siedem rogów i siedmioro oczu, którymi jest siedem Duchów Boga wysłanych na całą ziemię. 7 On poszedł, i z prawicy Zasiadającego na tronie wziął księgę. 8 A kiedy wziął księgę, czworo Zwierząt i dwudziestu czterech Starców upadło przed Barankiem, każdy mając harfę i złote czasze pełne kadzideł, którymi są modlitwy świętych. 9 I taką nową pieśń śpiewają: «Godzien jesteś wziąć księgę i jej pieczęcie otworzyć, bo zostałeś zabity i nabyłeś Bogu krwią twoją [ludzi] z każdego pokolenia, języka, ludu i narodu, 10 i uczyniłeś ich Bogu naszemu królestwem i kapłanami, a będą królować na ziemi». 11 I ujrzałem, i usłyszałem głos wielu aniołów dokoła tronu i Zwierząt, i Starców, a liczba ich była miriady miriad i tysiące tysięcy, 12 mówiących głosem donośnym: «Baranek zabity jest godzien wziąć potęgę i bogactwo, i mądrość, i moc, i cześć, i chwałę, i błogosławieństwo». 13 A wszelkie stworzenie, które jest w niebie i na ziemi, i pod ziemią, i na morzu, i wszystko, co w nich przebywa, usłyszałem, jak mówiło: «Zasiadającemu na tronie i Barankowi błogosławieństwo i cześć, i chwała, i moc, na wieki wieków!» 14 A czworo Zwierząt mówiło: «Amen». Starcy zaś upadli i oddali pokłon.</w:t>
      </w:r>
    </w:p>
    <w:p>
      <w:pPr>
        <w:pStyle w:val="Normal"/>
        <w:jc w:val="both"/>
        <w:rPr>
          <w:i/>
          <w:i/>
          <w:iCs/>
          <w:sz w:val="28"/>
          <w:szCs w:val="28"/>
        </w:rPr>
      </w:pPr>
      <w:r>
        <w:rPr>
          <w:i/>
          <w:iCs/>
          <w:sz w:val="28"/>
          <w:szCs w:val="28"/>
        </w:rPr>
      </w:r>
    </w:p>
    <w:p>
      <w:pPr>
        <w:pStyle w:val="Normal"/>
        <w:jc w:val="both"/>
        <w:rPr>
          <w:sz w:val="28"/>
          <w:szCs w:val="28"/>
        </w:rPr>
      </w:pPr>
      <w:r>
        <w:rPr>
          <w:sz w:val="28"/>
          <w:szCs w:val="28"/>
        </w:rPr>
        <w:tab/>
        <w:t>Chciałem zwrócić waszą uwagę na to, że otrzymaliście ten schemat B, gdzie ja przyporządkowuję Księgi ST, katechezę Ksiąg ST do katechezy pewnych fragmentów Ewangelii Marka i tutaj tak pociąłem trochę Ewangelię Marka, że tylko Bóg wie kim On jest i chce nam powiedzieć kim jest w swej najgłębszej istocie, powiedział to w pięciu przypowieściach zapowiadając tajemnicę krzyża, że jest miłością zbawczą grzesznika, grzesznika, żeby to do was dotarło – grzesznika, a nie Bóg będzie mnie kochał wtedy kiedy ja już będę kwiatuszkiem pachnącym, On kocha grzesznika i nie bójmy się stawać w prawdzie, jak słyszeliśmy w tym słowie Ducha Świętego do nas, a Duch Święty to Chrystus zmartwychwstały. Pociąłem to natomiast lepiej byłoby gdybyście z tej zielonej książeczki przypomnieli sobie, że Pismo święte, Ewangelia jest pisana na zasadzie tkania szaty. Że jest w tkaninie jest osnowa, osnowa to jest z góry na dół, czyli ingerencje Boga, ingerencje Boga w historii, w Ewangeliach, osnowa i wątki, wątki, są cztery wątki, które przenikają Pismo święte, każdą Ewangelię i wtedy ten odbiór poszczególnych Ewangelii, Ewangelii Marka będzie bardziej poprawny, bardziej słuszny, w związku z tym miejcie wzgląd na wzgląd, że jest to tkanina, osnowa, ingerencje Boga i wątki i wątki, cztery wątki. To tak gwoli dopełnienia, natomiast przypominam, co wziąć z rozdziału czwartego, o którym wczoraj mówiłem z Apokalipsy Jana, co zapamiętać, co wynieść, żeby nie zagubić się w tej symbolice. Wziąć jedną podstawową prawdę, ból Jezusa Chrystusa – źle czytacie Moje Ewangelie, cztery Ewangelie dotykają czterech wątków, czterech chorób w rodzinie ludzkiej i na skutek tego, stwierdzicie to po przyjściu na tamten świat, że dzieli was morze nieporozumienia, morze nieporozumienia, ale na szczęście szklane morze, to znaczy widzę, że jestem zbawiony, ale będę musiał w czyśćcu przepłynąć morze, morze, czyli poznać Ewangelie. Jezus w Ewangelii Jana mówi – Ja was nie będę sądził, Moje słowo was osądzi. Czyli co to jest czyściec? To jest szkoła biblijna, no i tutaj macie czyściec, macie czyściec. To dlatego chciałem powiedzieć, że naprawdę serio traktujcie to, co jest tam w zielonej książeczce napisane, a nie tak sobie raz przeczytałem – no, w końcu napisał, co miał robić, nudzi się na tym stryszku u jezuitów. Że nie, to się opłaci, wtedy to morze będzie takie maleńkie, kilka ruchów i już – Tatusiu jestem. Teraz komentujemy piąty rozdział.</w:t>
      </w:r>
    </w:p>
    <w:p>
      <w:pPr>
        <w:pStyle w:val="Normal"/>
        <w:jc w:val="both"/>
        <w:rPr/>
      </w:pPr>
      <w:r>
        <w:rPr>
          <w:i/>
          <w:sz w:val="28"/>
          <w:szCs w:val="28"/>
        </w:rPr>
        <w:t>I ujrzałem na prawej ręce Zasiadającego</w:t>
      </w:r>
      <w:r>
        <w:rPr>
          <w:sz w:val="28"/>
          <w:szCs w:val="28"/>
        </w:rPr>
        <w:t xml:space="preserve"> – no tutaj można by dodać w związku z czwartym, to mi przypomniało, że w pewnym momencie Zasiadający na tronie powiedział – nie ma Mnie, najpierw był a potem nie ma, znikł i tylko cztery zwierzęta, cztery Ewangelie na tronie siedzą zamiast Boga, to znaczy Bóg chce powiedzieć – nie próbujcie Mnie poznać, na to będziecie mieli dzieci całą wieczność, natomiast Ja jestem taki jakie są Ewangelie, kim jestem mówię w ewangeliach, no a wiemy, że każda Ewangelia kończy się tajemnicą krzyża. </w:t>
      </w:r>
      <w:r>
        <w:rPr>
          <w:i/>
          <w:sz w:val="28"/>
          <w:szCs w:val="28"/>
        </w:rPr>
        <w:t>I ujrzałem na prawej ręce Zasiadającego na tronie księgę zapisaną wewnątrz i na odwrocie</w:t>
      </w:r>
      <w:r>
        <w:rPr>
          <w:sz w:val="28"/>
          <w:szCs w:val="28"/>
        </w:rPr>
        <w:t xml:space="preserve"> – zapisana, to co jest wewnątrz zapisane jeszcze jest tajemnicą, a to co jest na zewnątrz napisane, już się spełniło, już wiemy, czyli Pismo święte jest księgą obietnic i niektórych obietnic juz spełnionych i dlatego też przez ten tekst Pan Jezus prosi teologów, księży – pozwólcie, że Ja będę dalej interpretował, będę realizował te obietnice, zgódźcie się, nie umieszczajcie Mnie ani tylko w przeszłości ani w niebie, ani w przyszłości, tylko Ja tutaj, teraz, zawsze chcę być obecny i wywiązywać się ze swoich obietnic. Bądźcie tak uprzejmi, dopuśćcie Mnie od czasu do czasu do głosu, nie gniewajcie się, że chcę być z wami. </w:t>
      </w:r>
      <w:r>
        <w:rPr>
          <w:i/>
          <w:iCs/>
          <w:sz w:val="28"/>
          <w:szCs w:val="28"/>
        </w:rPr>
        <w:t>Zapieczętowaną na siedem pieczęci</w:t>
      </w:r>
      <w:r>
        <w:rPr>
          <w:sz w:val="28"/>
          <w:szCs w:val="28"/>
        </w:rPr>
        <w:t xml:space="preserve"> – mówiłem wam wczoraj, że w niewoli Babilońskiej wtedy kiedy Izraelici zrozumieli w Duchu Świętym, że jest jakiś dramat w człowieku, że oni, naród wybrany, którzy otrzymali tak wielkie dary w przymierzu na Synaju, Dekalog itd., że oni się tak skompromitowali, że jest jakiś dramat wewnątrz. Że jeżeli się znaleźli w Babilonie zewnętrznym, to dlatego, że wewnątrz człowieka jest Babilon, jest tam świat demonów i otrzymali, wtedy byli zdolni do przyjęcia obietnicy – Ja, problem który jest w was, tej tajemniczej wewnętrznej śmierci rozwiążę w przyszłości i to zostało obiecane w tym pierwszym hymnie o drugim stworzeniu w ciągu sześciu dni, w siódmym dniu Bóg odpoczął, miłość Boża odpoczęła. No i wreszcie, że siedem darów Ducha Świętego, które Jezus jako człowiek przyjmie w momencie chrztu świętego zaowocują czterema Ewangeliami i że katecheza o Adamie i Ewie realizuje się w Ewangelii Mateusza, o Kainie i Ablu realizuje się w Ewangelii Marka, o Noe i arce realizuje się w Ewangelii Łukasza i wieża Babel realizuje się w Ewangelii Jana i w Apokalipsie świętego Jana apostoła. Jeszcze w niewoli babilońskiej, kiedy przyszli do ziemi obietnicy z powrotem, to było jeszcze zapieczętowane, zapieczętowane, nie rozumieli tego do końca, cos tam wiedzieli, coś tam rozumieli ale były pieczęcie, to była tajemnica. – zrozumieć do końca Księgi ST. </w:t>
      </w:r>
      <w:r>
        <w:rPr>
          <w:i/>
          <w:iCs/>
          <w:sz w:val="28"/>
          <w:szCs w:val="28"/>
        </w:rPr>
        <w:t>2 I ujrzałem potężnego anioła, obwieszczającego głosem</w:t>
      </w:r>
      <w:r>
        <w:rPr>
          <w:sz w:val="28"/>
          <w:szCs w:val="28"/>
        </w:rPr>
        <w:t xml:space="preserve"> d</w:t>
      </w:r>
      <w:r>
        <w:rPr>
          <w:i/>
          <w:iCs/>
          <w:sz w:val="28"/>
          <w:szCs w:val="28"/>
        </w:rPr>
        <w:t xml:space="preserve">onośnym: «Kto godzien jest otworzyć księgę i złamać jej pieczęcie?» 3 A nie mógł nikt - na niebie ani na ziemi, ani pod ziemią - otworzyć księgi ani na nią patrzeć. 4 A ja bardzo płakałem, że nikt nie znalazł się godzien, by księgę otworzyć ani na nią patrzeć. 5 I mówi do mnie jeden ze Starców </w:t>
      </w:r>
      <w:r>
        <w:rPr>
          <w:sz w:val="28"/>
          <w:szCs w:val="28"/>
        </w:rPr>
        <w:t>(Abraham)</w:t>
      </w:r>
      <w:r>
        <w:rPr>
          <w:i/>
          <w:iCs/>
          <w:sz w:val="28"/>
          <w:szCs w:val="28"/>
        </w:rPr>
        <w:t>: «Przestań płakać: Oto zwyciężył Lew z pokolenia Judy, Odrośl Dawida</w:t>
      </w:r>
      <w:r>
        <w:rPr>
          <w:sz w:val="28"/>
          <w:szCs w:val="28"/>
        </w:rPr>
        <w:t>,</w:t>
      </w:r>
      <w:r>
        <w:rPr>
          <w:i/>
          <w:iCs/>
          <w:sz w:val="28"/>
          <w:szCs w:val="28"/>
        </w:rPr>
        <w:t xml:space="preserve"> tak że otworzy księgę i siedem jej pieczęci». Z</w:t>
      </w:r>
      <w:r>
        <w:rPr>
          <w:sz w:val="28"/>
          <w:szCs w:val="28"/>
        </w:rPr>
        <w:t xml:space="preserve">wyciężył szatana, jeżeli tu Jezus jest nazwany Lwem z dużej litery, On zwycięży szatana. </w:t>
      </w:r>
      <w:r>
        <w:rPr>
          <w:i/>
          <w:sz w:val="28"/>
          <w:szCs w:val="28"/>
        </w:rPr>
        <w:t>Odrośl Dawida</w:t>
      </w:r>
      <w:r>
        <w:rPr>
          <w:sz w:val="28"/>
          <w:szCs w:val="28"/>
        </w:rPr>
        <w:t xml:space="preserve"> – zwyciężył przez to, że był w tajemnicy Wielkiego Piątku ściętym drzewem życia i w zmartwychwstaniu na nowo zaczął istnieć, żyć. </w:t>
      </w:r>
      <w:r>
        <w:rPr>
          <w:i/>
          <w:sz w:val="28"/>
          <w:szCs w:val="28"/>
        </w:rPr>
        <w:t>Tak że otworzy księgę i siedem jej pieczęci</w:t>
      </w:r>
      <w:r>
        <w:rPr>
          <w:sz w:val="28"/>
          <w:szCs w:val="28"/>
        </w:rPr>
        <w:t xml:space="preserve"> – dopiero patrząc przez krzyż i zmartwychwstanie Księgi ST stały się Ewangeliami, stały się, życie wpłynęło, obietnice spełnione i dlatego nam nie wolno czytać jednego bez drugiego, tylko powinniśmy dokonywać tych wielkich skrutacji, zderzeń. Siedem pieczęci to jest ciągle aluzja do tego świecznika, który wam tutaj dałem, który też wyście potraktowali tak życzliwie mówiąc delikatnie, życzliwie, z wyrozumiałością, czyli nie do końca serio, a jeden z braci przyszedł do nie do pokoju na rozmowę i mówi – wie ojciec ja się z tym nie zgadzam, ja mam własne interpretacje, tak no i posłuchałem tego bełkociku i powiedziałem wracaj kochany do domu no i pojechał do domu. </w:t>
      </w:r>
      <w:r>
        <w:rPr>
          <w:i/>
          <w:sz w:val="28"/>
          <w:szCs w:val="28"/>
        </w:rPr>
        <w:t xml:space="preserve">6 I ujrzałem między tronem z czworgiem Zwierząt a kręgiem Starców stojącego Baranka, jakby zabitego, </w:t>
      </w:r>
      <w:r>
        <w:rPr>
          <w:sz w:val="28"/>
          <w:szCs w:val="28"/>
        </w:rPr>
        <w:t xml:space="preserve">- bo już zmartwychwstały - </w:t>
      </w:r>
      <w:r>
        <w:rPr>
          <w:i/>
          <w:sz w:val="28"/>
          <w:szCs w:val="28"/>
        </w:rPr>
        <w:t>a miał siedem rogów i siedmioro oczu</w:t>
      </w:r>
      <w:r>
        <w:rPr>
          <w:sz w:val="28"/>
          <w:szCs w:val="28"/>
        </w:rPr>
        <w:t xml:space="preserve"> – Jezus zmartwychwstały jest pełnią siedmiu sakramentów świętych – rogi, rogi, rogi, czyli aktualny jest ten świecznik, świecznik, który ma rogi, trzy rogi, świecznik i siedmioro oczu bo świecznik trzyma źródła światła, czyli trzeba, nie wolno brać osobno sakramentów i darów Ducha Świętego, one współdziałają z sobą. </w:t>
      </w:r>
      <w:r>
        <w:rPr>
          <w:i/>
          <w:sz w:val="28"/>
          <w:szCs w:val="28"/>
        </w:rPr>
        <w:t>Którymi jest siedem Duchów Boga wysłanych na całą ziemię. 7 On poszedł, i z prawicy Zasiadającego na tronie wziął księgę. 8 A kiedy wziął księgę, czworo Zwierząt i dwudziestu czterech Starców upadło przed Barankiem, każdy mając harfę i złote czasze pełne kadzideł, którymi są modlitwy świętych</w:t>
      </w:r>
      <w:r>
        <w:rPr>
          <w:sz w:val="28"/>
          <w:szCs w:val="28"/>
        </w:rPr>
        <w:t xml:space="preserve"> – słowo „harfa” też przypomina dar umiejętności, który mówi o tym, że Bóg rodzinę ludzką stworzył jak harfę, każdy z nas jest struną w tej harfie, czyli jest w sercu Boga Ojca istotą jedyną, niepowtarzalną. I każdy z nas musi o tym wiedzieć, że Bóg Ojciec każdemu z nas będzie mówił – dziecko jesteś jedyne, jedyne, drugiego takiego nie mam, tobie dałem coś czego nikomu innemu nie dałem. Ale drugi przyjdzie i też mu to samo powie i mają coś niepowtarzalnego i Ja was stworzyłem byście się uzupełniali, dawali sobie to, co macie. Dlatego pokornie patrzmy na każdą istotę ludzką obok nas, nie mówmy o to taka lejba, nieużyteczna w naszym gronie, w naszej wspólnocie. Każdy wnosi coś, przynajmniej nas testuje, to też jest ważne, odkłamuje nas, co my jesteśmy warci, harfa. </w:t>
      </w:r>
      <w:r>
        <w:rPr>
          <w:i/>
          <w:sz w:val="28"/>
          <w:szCs w:val="28"/>
        </w:rPr>
        <w:t>9 I taką nową pieśń śpiewają: Godzien jesteś wziąć księgę i jej pieczęcie otworzyć, bo zostałeś zabity</w:t>
      </w:r>
      <w:r>
        <w:rPr>
          <w:sz w:val="28"/>
          <w:szCs w:val="28"/>
        </w:rPr>
        <w:t xml:space="preserve"> – czyli Jezus Chrystus w krzyżu i zmartwychwstaniu zinterpretował wszystkie Księgi święte i uczynił dla nas dobrą nowiną. Dlatego też „Jak czytać Pismo święte” ja tam piszę, komentuję piąty rozdział, że Tym, który rozumie Pismo święte i chce nam interpretować to jest Ten, który wszedł w przymierze w głębinach naszego wnętrza od momentu chrztu świętego przez krzyż i zmartwychwstanie, przez swego Ducha. Czyli On jest w nas, Mistrz, Nauczyciel poznawania Pisma świętego jest w nas i On nam będzie otwierał, każdemu z nas trochę inaczej, to znaczy będzie inne tempo, ale czytając Pismo święte, kiedy wrócicie ze Świętej Lipki zechcecie to wszystko przeżyć, przemodlić, to pamiętajcie tu jest Nauczyciel, Baranek zabity, Ten który was umiłował, który zbawił, On będzie wewnętrznym światłem, On będzie was prowadził. Dlatego nie popadajcie w pesymizm, Mietka nie ma to mi nie wyjaśni – jest Ktoś większy, jest Ktoś większy, wspanialszy. Dalej czytamy: </w:t>
      </w:r>
      <w:r>
        <w:rPr>
          <w:i/>
          <w:sz w:val="28"/>
          <w:szCs w:val="28"/>
        </w:rPr>
        <w:t xml:space="preserve">i nabyłeś Bogu krwią twoją ludzi z każdego pokolenia, języka, ludu i narodu, 10 i uczyniłeś ich Bogu naszemu królestwem i kapłanami </w:t>
      </w:r>
      <w:r>
        <w:rPr>
          <w:sz w:val="28"/>
          <w:szCs w:val="28"/>
        </w:rPr>
        <w:t xml:space="preserve">– Bożym królestwem i kapłanami, to znaczy wszyscy jesteśmy powołani do miłości z krzyża, do tajemnicy krzyża i tym samym wszyscy wchodzimy w to kapłaństwo które Duch Święty przypomniał nam przez sobór Watykański II. </w:t>
      </w:r>
      <w:r>
        <w:rPr>
          <w:i/>
          <w:iCs/>
          <w:sz w:val="28"/>
          <w:szCs w:val="28"/>
        </w:rPr>
        <w:t>I</w:t>
      </w:r>
      <w:r>
        <w:rPr>
          <w:i/>
          <w:sz w:val="28"/>
          <w:szCs w:val="28"/>
        </w:rPr>
        <w:t xml:space="preserve"> będą królować na ziemi. 11 I ujrzałem, i usłyszałem głos wielu aniołów dokoła tronu i Zwierząt, i Starców, a liczba ich była miriady miriad i tysiące tysięcy, 12 mówiących głosem donośnym: Baranek zabity jest godzien wziąć potęgę i bogactwo, i mądrość, i moc, i cześć, i chwałę, i błogosławieństwo </w:t>
      </w:r>
      <w:r>
        <w:rPr>
          <w:sz w:val="28"/>
          <w:szCs w:val="28"/>
        </w:rPr>
        <w:t xml:space="preserve">- wymienione są dary Ducha Świętego już jako spełnione, jest świecznik, ale w miarę jak realizują się w nas dary Ducha Świętego to ten świecznik zamienia się w słońce, które promieniuje właśnie tym – potęga zrealizowany dar rozumu, czyli pokonane złe emocje, przede wszystkim pycha w nas, pycha, która nas rozpycha i innych na dół spycha. Wtedy jest pokora a w pokorze jest potęga działania Boga, Bóg pysznym się sprzeciwia a pokornym łaskę daje. Pokory w nas nigdy nie za dużo, pamiętajcie, nie sądźcie że już jesteśmy pokorni. Pokora to jest akceptacja historii, tyle w nas pokory ile akceptacji historii, akceptacji siebie, ale w krzyżu Jezusa Chrystusa, ponieważ On wtedy wszystkiemu nadaje wartość. Potęga, wtedy nasze życie staje się potęgą. Bogactwo – zrealizowany dar umiejętności, każdy jest istotą niepowtarzalną, jedyną, ma jakąś misję we wspólnocie i wtedy ubogaca społeczność ludzką, wspólnotę ludzką, ubogaca. Mądrość to jest zrealizowany dar mądrości, to znaczy mądry jest ten, kto przed Bogiem zawsze jest glebą, modli się modlitwą gleby. Moc – zrealizowany dar męstwa, Jezus nie tyle zdejmuje nam krzyże tylko sam wchodzi w nasze wnętrze i razem z nami dźwiga krzyż historii, żeby o tym wiedzieć, wtedy jesteśmy mocni, ponieważ jak powiedział proboszcz z Ars, święty proboszcz z Ars – to nie ty dźwigasz krzyż, to krzyż cię dźwiga, to Chrystus zmartwychwstały ciebie dźwiga i twój krzyż, żeby pamiętać o tym. Bo diabeł mówi – o, jak cię urządził, ledwo zipiesz pod tym ciężarem, to już jest działanie diabła. Chwała – zrealizowany dar pobożności, czyli pietyzmu, lepsze słowo, pietyzmu, szacunku. Jezus Chrystus pokazał nam w krzyżu jaki szacunek ma Bóg Ojciec dla nas takimi jakimi jesteśmy a jesteśmy dziećmi, które od czasu do czasu trzeba przewinąć, te pampersy wyrzucić, przemyć, wykąpać, widać, że to się wam podoba bo się uśmiechacie. Zrealizowany dar pobożności sprawia, pobożność ostatecznie to jest miłość bliźniego, to jest druga tablica Dekalogu, wtedy my jesteśmy dumą Boga Ojca, Jego chwałą, i Jezus jest dumny z nas, szczęśliwy. Błogosławieństwo – to jest zrealizowany dar bojaźni Bożej, ojciec wiary Abraham otrzymał definicję wybrania – w tobie będą błogosławione, zbawione ludy całej ziemi, błogosławieństwo Boże będzie spoczywać, oczywiście zrealizował to Jezus Chrystus. </w:t>
      </w:r>
      <w:r>
        <w:rPr>
          <w:i/>
          <w:sz w:val="28"/>
          <w:szCs w:val="28"/>
        </w:rPr>
        <w:t>13 A wszelkie stworzenie, które jest w niebie i na ziemi, i pod ziemią, i na morzu, i wszystko, co w nich przebywa, usłyszałem, jak mówiło: Zasiadającemu na tronie i Barankowi błogosławieństwo i cześć, i chwała, i moc, na wieki wieków! 14 A czworo Zwierząt mówiło: Amen. Starcy zaś upadli i oddali pokłon</w:t>
      </w:r>
      <w:r>
        <w:rPr>
          <w:sz w:val="28"/>
          <w:szCs w:val="28"/>
        </w:rPr>
        <w:t xml:space="preserve"> – błogosławieństwo to jest zrealizowana Ewangelia Mateusza, która zaczyna się rodowodem od Abrahama i Sary, od ojca wiary, że przyjdzie tajemnica bojaźni Bożej o nas, ta nowa płodność. Cześć to jest Ewangelia Marka – szatan Bogu już poczynając od raju zabrał dobre imię, cześć. Jezus Chrystus przywrócił dobre imię Ojcu przez krzyż i zmartwychwstanie i żyjąc miłością z krzyża dopiero wtedy mamy poprawny kult, oddajemy Bogu Ojcu cześć, kiedy zgadzamy się, żeby ta miłość z krzyża żyła w nas dla nas i dla innych. Chwała to jest Ewangelia Łukasza, Ewangelia Łukasza, która mówi, że dopiero Maryja, tajemnica Niepokalanego Poczęcia zrodzi w nas na nowo, uwolni nas od lęku i zrodzi w nas otwarcie się na Jezusa Chrystusa, na krzyż chwalebny i staniemy się chwałą Ojca na ziemi. Moc ewangelia Jana, która mówi o tym, że Chrystus zmartwychwstały zamieszka w nas i udzieli nam swojej mocy w przyjęciu historii. Przed nami rozdział szósty ale o tym o godzinie siedemnastej.</w:t>
      </w:r>
    </w:p>
    <w:p>
      <w:pPr>
        <w:pStyle w:val="Normal"/>
        <w:jc w:val="both"/>
        <w:rPr>
          <w:sz w:val="28"/>
          <w:szCs w:val="28"/>
        </w:rPr>
      </w:pPr>
      <w:r>
        <w:rPr>
          <w:sz w:val="28"/>
          <w:szCs w:val="28"/>
        </w:rPr>
      </w:r>
    </w:p>
    <w:p>
      <w:pPr>
        <w:pStyle w:val="Normal"/>
        <w:jc w:val="both"/>
        <w:rPr>
          <w:sz w:val="28"/>
          <w:szCs w:val="28"/>
        </w:rPr>
      </w:pPr>
      <w:r>
        <w:rPr>
          <w:sz w:val="28"/>
          <w:szCs w:val="28"/>
        </w:rPr>
        <w:t>Katecheza</w:t>
      </w:r>
    </w:p>
    <w:p>
      <w:pPr>
        <w:pStyle w:val="Normal"/>
        <w:jc w:val="both"/>
        <w:rPr>
          <w:sz w:val="28"/>
          <w:szCs w:val="28"/>
        </w:rPr>
      </w:pPr>
      <w:r>
        <w:rPr>
          <w:sz w:val="28"/>
          <w:szCs w:val="28"/>
        </w:rPr>
        <w:t>Plik 20</w:t>
      </w:r>
    </w:p>
    <w:p>
      <w:pPr>
        <w:pStyle w:val="Normal"/>
        <w:jc w:val="both"/>
        <w:rPr>
          <w:sz w:val="28"/>
          <w:szCs w:val="28"/>
        </w:rPr>
      </w:pPr>
      <w:r>
        <w:rPr>
          <w:sz w:val="28"/>
          <w:szCs w:val="28"/>
        </w:rPr>
      </w:r>
    </w:p>
    <w:p>
      <w:pPr>
        <w:pStyle w:val="Normal"/>
        <w:jc w:val="both"/>
        <w:rPr>
          <w:sz w:val="28"/>
          <w:szCs w:val="28"/>
        </w:rPr>
      </w:pPr>
      <w:r>
        <w:rPr>
          <w:sz w:val="28"/>
          <w:szCs w:val="28"/>
        </w:rPr>
        <w:tab/>
        <w:t>Czeka nas konsumpcja szóstego rozdziału Apokalipsy. Różaniec jeśli niebo będzie życzliwe przy ognisku.</w:t>
      </w:r>
    </w:p>
    <w:p>
      <w:pPr>
        <w:pStyle w:val="Normal"/>
        <w:jc w:val="both"/>
        <w:rPr>
          <w:sz w:val="28"/>
          <w:szCs w:val="28"/>
        </w:rPr>
      </w:pPr>
      <w:r>
        <w:rPr>
          <w:sz w:val="28"/>
          <w:szCs w:val="28"/>
        </w:rPr>
      </w:r>
    </w:p>
    <w:p>
      <w:pPr>
        <w:pStyle w:val="Normal"/>
        <w:jc w:val="both"/>
        <w:rPr>
          <w:sz w:val="28"/>
          <w:szCs w:val="28"/>
        </w:rPr>
      </w:pPr>
      <w:r>
        <w:rPr>
          <w:sz w:val="28"/>
          <w:szCs w:val="28"/>
        </w:rPr>
        <w:tab/>
        <w:t xml:space="preserve">Czytanie z Ap 6: </w:t>
      </w:r>
    </w:p>
    <w:p>
      <w:pPr>
        <w:pStyle w:val="Normal"/>
        <w:jc w:val="both"/>
        <w:rPr>
          <w:i/>
          <w:i/>
          <w:iCs/>
          <w:sz w:val="28"/>
          <w:szCs w:val="28"/>
        </w:rPr>
      </w:pPr>
      <w:r>
        <w:rPr>
          <w:i/>
          <w:iCs/>
          <w:sz w:val="28"/>
          <w:szCs w:val="28"/>
        </w:rPr>
        <w:t>1 I ujrzałem: gdy Baranek otworzył pierwszą z siedmiu pieczęci, usłyszałem pierwsze z czterech Zwierząt mówiące jakby głosem gromu: «Przyjdź!» 2 I ujrzałem: oto biały koń, a siedzący na nim miał łuk. I dano mu wieniec, i wyruszył jako zwycięzca, by [jeszcze] zwyciężać. 3 A gdy otworzył pieczęć drugą, usłyszałem drugie Zwierzę mówiące: «Przyjdź!» 4 I wyszedł inny koń barwy ognia, a siedzącemu na nim dano odebrać ziemi pokój, by się wzajemnie ludzie zabijali - i dano mu wielki miecz. 5 A gdy otworzył pieczęć trzecią, usłyszałem trzecie Zwierzę, mówiące: «Przyjdź!» I ujrzałem: a oto czarny koń, a siedzący na nim miał w ręce wagę. 6 I usłyszałem jakby głos w pośrodku czterech Zwierząt, mówiący: «Kwarta pszenicy za denara i trzy kwarty jęczmienia za denara, a nie krzywdź oliwy i wina!» 7 A gdy otworzył pieczęć czwartą, usłyszałem głos czwartego Zwierzęcia mówiącego: «Przyjdź!» 8 I ujrzałem: oto koń trupio blady, a imię siedzącego na nim Śmierć, Otchłań mu towarzyszyła. I dano im władzę nad czwartą częścią ziemi, by zabijali mieczem i głodem, i morem, i przez dzikie zwierzęta. 9 A gdy otworzył pieczęć piątą, ujrzałem pod ołtarzem dusze zabitych dla Słowa Bożego i dla świadectwa, jakie mieli. 10 I głosem donośnym tak zawołały: «Dokądże, Władco święty i prawdziwy, nie będziesz sądził i wymierzał za krew naszą kary tym, co mieszkają na ziemi?» 11 I dano każdemu z nich białą szatę i powiedziano im, by jeszcze krótki czas odpoczęli, aż pełną liczbę osiągną także ich współsłudzy oraz bracia, którzy, jak i oni, mają być zabici. 12  I ujrzałem: gdy otworzył pieczęć szóstą, stało się wielkie trzęsienie ziemi i słońce stało się czarne jak włosienny wór, a cały księżyc stał się jak krew. 13 I gwiazdy spadły z nieba na ziemię, podobnie jak drzewo figowe wstrząsane silnym wiatrem zrzuca na ziemię swe niedojrzałe owoce. 14 Niebo zostało usunięte jak księga, którą się zwija, a każda góra i wyspa z miejsc swych poruszone. 15 A królowie ziemscy, wielmoże i wodzowie, bogacze i możni, i każdy niewolnik, i wolny ukryli się do jaskiń i górskich skał.16 I mówią do gór i do skał: «Padnijcie na nas i zakryjcie nas przed obliczem Zasiadającego na tronie i przed gniewem Baranka, 17 bo nadszedł Wielki Dzień Jego gniewu</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pPr>
      <w:r>
        <w:rPr>
          <w:sz w:val="28"/>
          <w:szCs w:val="28"/>
        </w:rPr>
        <w:tab/>
        <w:t xml:space="preserve">W rozdziale 6 Ap jest mowa o tym, co już zasygnalizowałem dając panoramę, że zaistniało wiele zła w Kościele dlatego, że udzielaliśmy sakramentów świętych nie dając pierwszego sakramentu, nie dając sakramentu słowa Bożego, ułatwili kapłani sobie życie i życie tych, których prowadzili. </w:t>
      </w:r>
      <w:r>
        <w:rPr>
          <w:i/>
          <w:sz w:val="28"/>
          <w:szCs w:val="28"/>
        </w:rPr>
        <w:t xml:space="preserve">„I ujrzałem: gdy Baranek otworzył pierwszą z siedmiu pieczęci” – </w:t>
      </w:r>
      <w:r>
        <w:rPr>
          <w:sz w:val="28"/>
          <w:szCs w:val="28"/>
        </w:rPr>
        <w:t xml:space="preserve">powinniście wiedzieć co to oznacza: Baranek otworzył pierwszą z siedmiu pieczęci, co tutaj Jan ma na myśli. Pamiętajcie, że Ap jest odpowiednikiem, jest zamknięciem Ksiąg Świętych i jak otwiera się, czym było otwarte Pismo Św.? Tym świecznikiem prawda? Świecznik, który wam podałem, mówi o siedmiu tajemnicach, że Duch Boży unosił się nad wodami zapowiadając chrzest Jezusa Chrystusa, Baranka Bożego, który najpierw oddzieli ciemności od światła, ciemności od światła przez Dar Mądrości i przez pierwszy sakrament, sakrament chrztu świętego. Zgadza się? Dobrze. Czyli to ujęcie w Księdze Rodzaju było tajemniczym ujęciem, to było zapieczętowane, ten tekst był dany podczas niewoli Babilońskiej, bo tam Izraelici byli podatni na słowo Boże, bo nie mogli siebie ani Boga okłamywać ofiarami w świątyni Jerozolimskiej. Świątyni nie było, została zniszczona do fundamentów, zostało im tylko słowo Boże, w niewoli Babilońskiej zrodziła się liturgia słowa Bożego. Mogli się spotykać tylko na liturgii słowa Bożego. I tam Bóg dał tak głębokie katechezy, które zapowiadały dzieło Jezusa Chrystusa, które Jezus zaczyna realizować poczynając od chrztu świętego w rzece Jordan. </w:t>
      </w:r>
      <w:r>
        <w:rPr>
          <w:i/>
          <w:sz w:val="28"/>
          <w:szCs w:val="28"/>
        </w:rPr>
        <w:t>„Gdy Baranek otworzył pierwszą z siedmiu pieczęci”</w:t>
      </w:r>
      <w:r>
        <w:rPr>
          <w:sz w:val="28"/>
          <w:szCs w:val="28"/>
        </w:rPr>
        <w:t xml:space="preserve"> – czyli jest to nawiązanie do pierwszego dnia, oddzielenia światła od ciemności. „</w:t>
      </w:r>
      <w:r>
        <w:rPr>
          <w:i/>
          <w:sz w:val="28"/>
          <w:szCs w:val="28"/>
        </w:rPr>
        <w:t>Usłyszałem pierwsze z czterech Zwierząt mówiące jakby głosem gromu. G</w:t>
      </w:r>
      <w:r>
        <w:rPr>
          <w:sz w:val="28"/>
          <w:szCs w:val="28"/>
        </w:rPr>
        <w:t xml:space="preserve">rom, mówiłem wam, Duch Święty, Duch Święty, głos Ducha Świętego. </w:t>
      </w:r>
      <w:r>
        <w:rPr>
          <w:i/>
          <w:sz w:val="28"/>
          <w:szCs w:val="28"/>
        </w:rPr>
        <w:t>„Pierwsze z  czterech zwierząt”</w:t>
      </w:r>
      <w:r>
        <w:rPr>
          <w:sz w:val="28"/>
          <w:szCs w:val="28"/>
        </w:rPr>
        <w:t xml:space="preserve"> – o tym już była mowa, o tym była mowa w rozdziale czwartym. Pierwsze ze zwierząt dotyczy lwa, Ewangelii Marka, ta ewangelia mówi o tajemnicy chrztu świętego Jezusa i każdego z nas. </w:t>
      </w:r>
      <w:r>
        <w:rPr>
          <w:i/>
          <w:sz w:val="28"/>
          <w:szCs w:val="28"/>
        </w:rPr>
        <w:t>Przyjdź!</w:t>
      </w:r>
      <w:r>
        <w:rPr>
          <w:sz w:val="28"/>
          <w:szCs w:val="28"/>
        </w:rPr>
        <w:t xml:space="preserve"> – Ewangelia Marka będzie dawała nam pełną prawdę o tajemnicy chrztu świętego.</w:t>
      </w:r>
      <w:r>
        <w:rPr>
          <w:i/>
          <w:sz w:val="28"/>
          <w:szCs w:val="28"/>
        </w:rPr>
        <w:t xml:space="preserve"> 2  I ujrzałem: oto biały koń, a siedzący na nim miał łuk. I dano mu wieniec, i wyruszył jako zwycięzca, by jeszcze zwyciężać.</w:t>
      </w:r>
      <w:r>
        <w:rPr>
          <w:sz w:val="28"/>
          <w:szCs w:val="28"/>
        </w:rPr>
        <w:t xml:space="preserve"> – dlaczego mówiłem już, że koń to jest siła, moc, sakrament, sakrament chrztu świętego. Jeździec to jest Duch Chrystusa zmartwychwstałego, to jest Duch Święty. Pamiętajcie, że święty Jan w swej Ewangelii w rozdziale siódmym, kiedy Jezus woła, że przyjdźcie, z mego wnętrza wypłynie życie, Jan w nawiasie dodaje – ale Duch Święty jeszcze nie był dany, ponieważ Jezus nie zmartwychwstał. Co chciał przez to powiedzieć? Że Duch Święty będzie pracował nad tym, żeby to co Chrystus przez krzyż i zmartwychwstanie nam wysłużył teraz najpierw wpłynęło w nasze życie. Że jest trudno odróżnić Chrystusa zmartwychwstałego od Ducha Świętego, ponieważ Chrystus zmartwychwstały to jest przeniknięcie Duchem Świętym. Ale Jezus zmartwychwstały jest jakby na drugim planie a Duch Święty pracuje nad tym z Maryją, żeby w nas Chrystus zmartwychwstały zaistniał, jako Odkupiciel świata, żeby w nas zbawiał świat na nowo. Biały koń – sakrament chrztu świętego ma oddalić ducha ciemności, złego ducha. A siedzący na nim – czyli Duch święty – miał łuk – łuk oznacza przymierze, coś co łączy Boga z człowiekiem. Dano mu wieniec zwycięstwa – oczywiście zmartwychwstanie. Prośba tutaj Chrystusa zmartwychwstałego, który wychodzi do Kościoła z prośbą – jeżeli chcecie żyć sakramentem chrztu świętego to pamiętajcie, że trzeba wziąć całą Ewangelię, Ewangelię Marka najpierw, uświadomić sobie ducha ciemności, jego zakamarki, te cztery parawany za którymi on się ukrywa a więc – pojęcie Boga, inne niż to, które w krzyżu zaistniało, fałszywa gorliwość, pozorna gorliwość zamiast żyć prostotą Dekalogu i doświadczać tego, co święty Paweł powie w liście do Rzymian i do Galatów – odkryć w sobie tajemnicę śmierci i potrzebę zbawienia w Jezusie Chrystusie, w Jego śmierci, w krzyżu. Pierwsze miejsce, że pycha będzie nas tak niszczyć, że znowu my będziemy się tak troszczyć o to, co my dla Boga zamiast odbierać to, co Ten, który przyszedł jako Syn Boży w ludzkim ciele zajął ostatnie miejsce, to będzie zlekceważone, ponieważ, braknie nam dziecięctwa Bożego w stosunku do tajemnicy krzyża no i wreszcie miłość ojczyzny będzie sprawiała, że zaniknie służba tej radykalnej miłości z krzyża, zaniknie pragnienie służenia, ta ojczyzna doczesna wyprze troskę o życie wieczne, ojczyznę wieczną. Sakrament chrztu świętego ma wypłynąć z Ewangelii Marka, ze zrozumienia i przeżycia Ewangelii Marka, najpierw trzeba zjeść, skonsumować Ewangelię Marka i to tak w tych kontekstach, które ja podałem na tych schematach i dopiero ochrzcić dziecko. Ale dziecko wiadomo niezdolne do przyjęcia tego, to ta katecheza musi wpłynąć w życie rodziców i rodziców chrzestnych i dopiero jak to by przeżyli, skonsumowali, to dopiero wtedy można iść dziecko ochrzcić. Nie trzeba się lękać tego, że dziecko nie ochrzczone jest poza miłością z krzyża, że człowiek nie ochrzczony jest poza miłością z krzyża, to jest błędne myślenie. Jeżeli zaistniał Kościół i poprzez sakramenty Chrystus i dary Ducha Świętego chce w nim działać, to po to, żeby zaistniał w świecie znak – Bóg jest i Bóg jest wspaniały, znak, ale to wcale nie oznacza, że ludzie poza Kościołem nie zbawiają się, że Chrystus z krzyża nie wylewa swego życia we wnętrza wszystkich ludzi we wszystkich religiach, nie wlewa swego życia nawet niewierzącym, ponieważ niewierzący nieraz bardzo dużo dobrego czynią. Tę korektę Kościoła wprowadził Sobór Watykański II. Że Kościół ma być znakiem, nie mamy produkować ochrzczonych pogan bo to wtedy, to piętno będzie pokazane chrztu świętego i to będzie właściwie okazją do cierpienia, do chciałoby się powiedzieć do potępienia, dobro zaniedbane, niezrealizowane. To pamiętamy – nie wolno odłączać sakramentów od określonych Ewangelii, z określonych Ewangelii wypływa sakrament. Bóg przymierza.</w:t>
      </w:r>
      <w:r>
        <w:rPr>
          <w:i/>
          <w:sz w:val="28"/>
          <w:szCs w:val="28"/>
        </w:rPr>
        <w:t xml:space="preserve"> 3  A gdy otworzył pieczęć drugą – </w:t>
      </w:r>
      <w:r>
        <w:rPr>
          <w:sz w:val="28"/>
          <w:szCs w:val="28"/>
        </w:rPr>
        <w:t>pieczęć druga, dzień drugi to jest oddzielenie wód górnych od wód dolnych przez firmament, sakrament bierzmowania, Ewangelia Łukasza, zwierzę drugie Ewangelia Łukasza w rozdziale czwartym, jeżeli chcecie komuś dać, udzielić sakramentu bierzmowania to najpierw trzeba skonsumować katechezę daną w Ewangelii Łukasza, którą trzeba brać koniecznie z Dziejami Apostolskimi i oczywiście tym samym wychodzi rola Maryi, rola tajemnicy Niepokalanego Poczęcia. Z sakramentem bierzmowania współpracuje dar rady stanowią jedność. Dar rady, dzięki temu, że Duch Święty w nas zamieszkuje, nieustannie człowiek otrzymuje światło co ma robić, jak ma robić, nadać najwyższą wartość każdemu dniowi. Co trzeba robić, żeby każda minuta czasu naszego życia miała najwyższą wartość poprzez to, że my znamy wolę Boga i tę wolę Bożą pełnimy.</w:t>
      </w:r>
      <w:r>
        <w:rPr>
          <w:i/>
          <w:sz w:val="28"/>
          <w:szCs w:val="28"/>
        </w:rPr>
        <w:t xml:space="preserve"> „Usłyszałem drugie Zwierzę mówiące: Przyjdź! 4  I wyszedł inny koń barwy ognia – </w:t>
      </w:r>
      <w:r>
        <w:rPr>
          <w:sz w:val="28"/>
          <w:szCs w:val="28"/>
        </w:rPr>
        <w:t>Duch Święty, Ewangelia Łukasza,</w:t>
      </w:r>
      <w:r>
        <w:rPr>
          <w:i/>
          <w:sz w:val="28"/>
          <w:szCs w:val="28"/>
        </w:rPr>
        <w:t xml:space="preserve"> a siedzącemu na nim dano odebrać ziemi pokój, by się wzajemnie ludzie zabijali - i dano mu wielki miecz. M</w:t>
      </w:r>
      <w:r>
        <w:rPr>
          <w:sz w:val="28"/>
          <w:szCs w:val="28"/>
        </w:rPr>
        <w:t>yśl jest ta, że ponieważ nie będziemy, sakrament bierzmowania nie będzie miał nic wspólnego w praktyce Kościoła z Ewangelią Łukasza, nie będzie realizowana ta myśl Boża, w związku z tym będzie wiele zła w Kościele, ludzie będą się zabijać nawzajem, nie będą mieli namaszczenia miłością Bożą. Nie będzie pokoju, będą wojny nawet między krajami, państwami, narodami chrześcijańskimi, dużo cierpienia będzie krótko mówiąc. Bóg będzie zbawiał poprzez wydawanie człowieka w konsekwencję zła.</w:t>
      </w:r>
      <w:r>
        <w:rPr>
          <w:i/>
          <w:sz w:val="28"/>
          <w:szCs w:val="28"/>
        </w:rPr>
        <w:t xml:space="preserve"> 5  A gdy otworzył pieczęć trzecią – </w:t>
      </w:r>
      <w:r>
        <w:rPr>
          <w:sz w:val="28"/>
          <w:szCs w:val="28"/>
        </w:rPr>
        <w:t>pieczęć trzecia, pamiętamy, oddzielenie lądów od morza a na lądzie pojawiły się drzewa, rośliny. Drzewa, które się pojawiły są symbolem człowieka, że w człowieku nawróconym wszystko jest tak podporządkowane pierwiastkowi Bożemu, jak w drzewie jak w każdej roślinie. Tu chodzi o Ewangelię, trzecie zwierzę Ewangelię Mateusza.</w:t>
      </w:r>
      <w:r>
        <w:rPr>
          <w:i/>
          <w:sz w:val="28"/>
          <w:szCs w:val="28"/>
        </w:rPr>
        <w:t xml:space="preserve"> „Usłyszałem trzecie Zwierzę mówiące: Przyjdź! I ujrzałem: a oto czarny koń, a siedzący na nim miał w ręce wagę. – </w:t>
      </w:r>
      <w:r>
        <w:rPr>
          <w:sz w:val="28"/>
          <w:szCs w:val="28"/>
        </w:rPr>
        <w:t>w ręce wagę, chodzi o rachunek sumienia, że my w sakramencie pokuty, sakramencie spowiedzi tradycyjnie mówimy, nie będziemy mieli dostatecznej wagi w ręku. Czyli nasze rachunki sumienia są infantylne. Trzeba przeczytać całą Ewangelię Mateusza i dopiero iść do spowiedzi, albo dać księdzu Ewangelię Mateusza – rozgrzesz mnie z tego. A konkretnie chodzi o to, że my będziemy się troszczyli o własne zbawienie, tak jak Izrael chciał żeby Mesjasz był na ich użytek, a tymczasem Ewangelia Mateusza jest rozwinięciem tego, co otrzymał ojciec wiary Abraham „w tobie będą błogosławione, zbawiane ludy całej ziemi” i z tego się trzeba spowiadać, czy we mnie, już jestem z Izaakiem na krzyżu, że we mnie zbawiają się ludy całej ziemi, bo inaczej to wszystko jest infantylne. Ja idę z moim egoizmem, ja chciałbym być taki czysty, przeźroczysty, takim aniołkiem, a w ogóle mam w nosie zbawienie świata. No... Będzie z czego się rozliczać. Sakrament pojednania, nawrócenia, pokuty, ma wypływać z Ewangelii Mateusza i wtedy dopiero mielibyśmy twarz jakby ludzką, niby ludzka a w gruncie rzeczy w tej twarzy miłość Boża, ta miłość z krzyża. I tutaj czarny koń, czarny koń, czarny koń, tyle ciemności, tyle nieporozumienia, sakrament dotyczy pokuty, czerń, tego co nas oddziela od Boga.</w:t>
      </w:r>
      <w:r>
        <w:rPr>
          <w:i/>
          <w:sz w:val="28"/>
          <w:szCs w:val="28"/>
        </w:rPr>
        <w:t xml:space="preserve"> 6  I usłyszałem jakby głos w pośrodku czterech Zwierząt, mówiący: - </w:t>
      </w:r>
      <w:r>
        <w:rPr>
          <w:sz w:val="28"/>
          <w:szCs w:val="28"/>
        </w:rPr>
        <w:t>i tutaj czterej ewangeliści się zgadzają.</w:t>
      </w:r>
      <w:r>
        <w:rPr>
          <w:i/>
          <w:sz w:val="28"/>
          <w:szCs w:val="28"/>
        </w:rPr>
        <w:t xml:space="preserve"> Kwarta pszenicy za denara i trzy kwarty jęczmienia za denara – </w:t>
      </w:r>
      <w:r>
        <w:rPr>
          <w:sz w:val="28"/>
          <w:szCs w:val="28"/>
        </w:rPr>
        <w:t>chodzi o to, że nie będzie miłości bliźniego, tu chodzi o wyzysk innych, brak miłości bliźniego, brak drugiej tablicy Dekalogu krótko mówiąc. Bozia i ja, Bozia i ja. Będziemy próbowali iść do Boga z pominięciem innych ludzi, jak będzie przeszkadzał to go lekko odsunę na bok, na bok.</w:t>
      </w:r>
      <w:r>
        <w:rPr>
          <w:i/>
          <w:sz w:val="28"/>
          <w:szCs w:val="28"/>
        </w:rPr>
        <w:t xml:space="preserve"> A nie krzywdź oliwy i wina! – </w:t>
      </w:r>
      <w:r>
        <w:rPr>
          <w:sz w:val="28"/>
          <w:szCs w:val="28"/>
        </w:rPr>
        <w:t>a przecież każdy człowiek, każdy chrześcijanin pije wino, to znaczy spożywa krew Pańską, jest namaszczony Duchem Świętym.Tu chodzi o dar umiejętności w trzecim dniu, inaczej mówiąc dar wiedzy, dar inteligencji. Inteligencja Boża jest właśnie w tym pierwiastku każdego drzewa, każdej rośliny i według tego się rozwija i my przez pełne nawrócenie mielibyśmy w sobie Bożą inteligencję i wszystko w nas się rozwija według Bożej inteligencji i wtedy można powiedzieć – widzisz jaki jestem inteligentny?</w:t>
      </w:r>
      <w:r>
        <w:rPr>
          <w:i/>
          <w:sz w:val="28"/>
          <w:szCs w:val="28"/>
        </w:rPr>
        <w:t xml:space="preserve"> 7  A gdy otworzył pieczęć czwartą, usłyszałem głos czwartego Zwierzęcia mówiącego: - </w:t>
      </w:r>
      <w:r>
        <w:rPr>
          <w:sz w:val="28"/>
          <w:szCs w:val="28"/>
        </w:rPr>
        <w:t>czwarte zwierzę, Ewangelia Jana. Pieczęć czwarta to już po drugiej stronie świecznika to jest to słońce, światło niebieskie, które daje dzień i noc, rozjaśnia noc, to jest księżyc i gwiazdy. To jest właśnie dar pobożności, dar pietyzmu. Ważne jest tam słowo, że słońce rządzi dniem, ale słońce też daje życie, daje życie. Księżyc pokonuje ciemności i gwiazdy są, w tamtych czasach, czasach starożytnych ludzie podróżowali po świecie kierując się gwiazdami, byli dobrymi astronomami, my dzisiaj tego nie mamy ponieważ mamy inne możliwości, tak.</w:t>
      </w:r>
      <w:r>
        <w:rPr>
          <w:i/>
          <w:sz w:val="28"/>
          <w:szCs w:val="28"/>
        </w:rPr>
        <w:t xml:space="preserve"> Przyjdź! 8  I ujrzałem: oto koń trupio blady, a imię siedzącego na nim Śmierć, i Otchłań mu towarzyszyła. – E</w:t>
      </w:r>
      <w:r>
        <w:rPr>
          <w:sz w:val="28"/>
          <w:szCs w:val="28"/>
        </w:rPr>
        <w:t xml:space="preserve">wangelia Jana i Ap daje teologię śmierci chrześcijan, tutaj chodzi o pierwszy sakrament, Ewangelia Jana będzie dotyczyła pozostałych sakramentów, czyli pozostałych czterech sakramentów. Pierwszy sakrament, o którym tutaj jest mowa to jest sakrament przejścia z tego życia do życia w Ojcu, dlatego jest teologią śmierci, teologią śmierci. Przez sakrament namaszczenia, można mówić chorych, chodzi o to, że Jezus Chrystus nie tyle chce nam zabrać tajemnicę choroby naszej, naszej śmierci, tylko się uobecnić w naszych chorobach, w naszym umieraniu i w nas umierać na nowo za ten świat, nadać wartość naszym chorobom, naszej śmierci. I znamienna rzecz, że właśnie wielcy święci ludzie otrzymywali to światło i no powiedzmy kardynał Wyszyński to oddaje swoje życie za ojczyznę za Polskę. Papieże mówili – oddaję swoje życie za Kościół, mieli świadomość od Chrystusa, że Chrystus taką wartość nadaje ich śmierci. W związku z tym nie bójmy się śmierci, nie miejmy pogańskiego pojęcia śmierci, o.. katastrofa, no bo umarł. Tylko miejmy chrześcijańskie pojęcie śmierci, że już ten człowiek w planach Bożych dojrzał do tego, słońce rządzi życiem każdego człowieka. Słońce, to światło. </w:t>
      </w:r>
      <w:r>
        <w:rPr>
          <w:i/>
          <w:sz w:val="28"/>
          <w:szCs w:val="28"/>
        </w:rPr>
        <w:t>„Otchłań mu towarzyszyła”</w:t>
      </w:r>
      <w:r>
        <w:rPr>
          <w:sz w:val="28"/>
          <w:szCs w:val="28"/>
        </w:rPr>
        <w:t xml:space="preserve"> – no niestety z powodu tego, że my bierzemy sakrament namaszczenia chorych bez zrozumienia właściwego, to po śmierci na ogół zobaczymy tę otchłań różnicy między tym czym powinniśmy być jako chrześcijanie w życiu, a kim jesteśmy, otchłań, poznamy to morze, to morze, o którym wcześniej mówiliśmy.</w:t>
      </w:r>
      <w:r>
        <w:rPr>
          <w:i/>
          <w:sz w:val="28"/>
          <w:szCs w:val="28"/>
        </w:rPr>
        <w:t xml:space="preserve"> I dano im władzę nad czwartą częścią ziemi, by zabijali mieczem i głodem, i morem, i przez dzikie zwierzęta. – </w:t>
      </w:r>
      <w:r>
        <w:rPr>
          <w:sz w:val="28"/>
          <w:szCs w:val="28"/>
        </w:rPr>
        <w:t>to znaczy, że Ewangelia Jana mówi o teologii historii, o tym, że Bóg się w sposób absolutny posługuje historią, historię ma w swoim ręku, tak jak garncarz glinę, i tymi faktami historii to właściwie najwięcej dobrego robi. Źebyśmy pamiętali, że to nie jest tak, to znowu chodzi o to, że my mamy pogańskie widzenie i przeżywanie historii i krzyczymy do Boga – zmień itd. A tymczasem gdybyśmy mieli biblijne, chrześcijańskie widzenie i przeżywanie historii, to byśmy mieli pokój w każdej sytuacji, byśmy przyjmowali historię, wiedząc że tutaj coś dobrego się dzieje.</w:t>
      </w:r>
      <w:r>
        <w:rPr>
          <w:i/>
          <w:sz w:val="28"/>
          <w:szCs w:val="28"/>
        </w:rPr>
        <w:t xml:space="preserve"> 9  A gdy otworzył pieczęć piątą – </w:t>
      </w:r>
      <w:r>
        <w:rPr>
          <w:sz w:val="28"/>
          <w:szCs w:val="28"/>
        </w:rPr>
        <w:t>zauważcie, że nie pojawia się już żadne zwierzę, czyli ta sama Ewangelia, Ewangelia Jana.</w:t>
      </w:r>
      <w:r>
        <w:rPr>
          <w:i/>
          <w:sz w:val="28"/>
          <w:szCs w:val="28"/>
        </w:rPr>
        <w:t xml:space="preserve"> Ujrzałem pod ołtarzem dusze zabitych dla Słowa Bożego </w:t>
      </w:r>
      <w:r>
        <w:rPr>
          <w:sz w:val="28"/>
          <w:szCs w:val="28"/>
        </w:rPr>
        <w:t>– męczenników. W ołtarzach, w kościele są relikwie, relikwie. Pierwsi chrześcijanie odprawiali Eucharystię w katakumbach, na grobach męczenników, którzy też swoje życie oddali za wiarę.</w:t>
      </w:r>
      <w:r>
        <w:rPr>
          <w:i/>
          <w:sz w:val="28"/>
          <w:szCs w:val="28"/>
        </w:rPr>
        <w:t xml:space="preserve"> „I dla świadectwa, jakie mieli. 10  I głosem donośnym tak zawołały: Dokądże, Władco święty i prawdziwy, nie będziesz sądził i wymierzał za krew naszą kary tym, co mieszkają na ziemi? – </w:t>
      </w:r>
      <w:r>
        <w:rPr>
          <w:sz w:val="28"/>
          <w:szCs w:val="28"/>
        </w:rPr>
        <w:t>wszyscy święci w niebie mają święty gniew w stosunku do nas. Święty gniew – Panie Boże Ty ich tak bardzo nie oszczędzaj, Ty dołóż tam, żeby ich uratować do tego życia, w którym my już tkwimy, jesteśmy. A Pan Bóg mówi, spokojnie, spokojnie dzieci, cierpliwie.</w:t>
      </w:r>
      <w:r>
        <w:rPr>
          <w:i/>
          <w:sz w:val="28"/>
          <w:szCs w:val="28"/>
        </w:rPr>
        <w:t xml:space="preserve"> 11  I dano każdemu z nich białą szatę, i powiedziano im, by jeszcze krótki czas odpoczęli – </w:t>
      </w:r>
      <w:r>
        <w:rPr>
          <w:sz w:val="28"/>
          <w:szCs w:val="28"/>
        </w:rPr>
        <w:t>od tego świętego gniewu,</w:t>
      </w:r>
      <w:r>
        <w:rPr>
          <w:i/>
          <w:sz w:val="28"/>
          <w:szCs w:val="28"/>
        </w:rPr>
        <w:t xml:space="preserve"> aż pełną liczbę osiągną także ich współsłudzy oraz bracia, którzy, jak i oni, mają być zabici. – </w:t>
      </w:r>
      <w:r>
        <w:rPr>
          <w:sz w:val="28"/>
          <w:szCs w:val="28"/>
        </w:rPr>
        <w:t xml:space="preserve">to znaczy, że najpotężniej Chrystus nas zbawia, najwięcej nam daje przez śmierć, przez śmierć. Nieraz ktoś gwałtownie odchodzi bo gdyby jeszcze jeden dzień pożył, nie znalazłby się w niebie. Już by się nie znalazł w niebie. W związku z tym jest odwołany. Tu chodzi o sakrament Eucharystii, mszy świętej. W życiu męczenników Chrystus, życie męczenników i historia, którą my przeżywamy jest włączona w Eucharystię, także to wam mówiłem, że Jezus teraz w nas sprawuje, przeżywa tajemnicę Eucharystii, tajemnicę zbawienia i w każdej Eucharystii nasze życie oddaje Ojcu za zbawienie świata. Ta piąta pieczęć to jest stworzenie ptaków, zaludnienie powietrza i wód, i ryb, ptak i ryb. Eucharystia sprawia, że my nie boimy się złych duchów. Ptaki tu chodzi o złe duchy, my się ich nie boimy, tych którzy zapełniają przestworza. Ani też nie boimy się wód śmierci, bo ten świat, w którym my żyjemy to są wody chaosu, historii, mając w sobie Chrystusa zmartwychwstałego czujemy się jak ryba w wodzie, tak jak Chrystus w tej nowelce o Jonaszu, wrzucony w głębiny morskie, był połknięty przez wieloryba, symbol oczywiście. Z sakramentem Eucharystii jest dar męstwa, Eucharystia daje nam dar Męstwa, zdolność akceptacji historii. </w:t>
      </w:r>
      <w:r>
        <w:rPr>
          <w:i/>
          <w:sz w:val="28"/>
          <w:szCs w:val="28"/>
        </w:rPr>
        <w:t xml:space="preserve">12  I ujrzałem: gdy otworzył pieczęć szóstą </w:t>
      </w:r>
      <w:r>
        <w:rPr>
          <w:sz w:val="28"/>
          <w:szCs w:val="28"/>
        </w:rPr>
        <w:t xml:space="preserve">– chodzi o sakrament małżeństwa. W tym dniu Bóg stworzył zwierzęta i człowieka, ale człowieka jako mężczyznę i kobietę i najbardziej jest im potrzebny dar Rozumu, otóż to, który by pokonywał emocje, ty mi tak to ja ci tak, ja cię rozumu nauczę, przywołam cię do porządku. Dar Rozumu ma z naszych serc wziąć pychę i egoizm, bo to są emocje, to jest to co wzbudza w nas emocje, przede wszystkim pycha, przede wszystkim pycha. I w związku z tym sakramentem małżeństwa tak czytamy: </w:t>
      </w:r>
      <w:r>
        <w:rPr>
          <w:i/>
          <w:sz w:val="28"/>
          <w:szCs w:val="28"/>
        </w:rPr>
        <w:t xml:space="preserve">stało się wielkie trzęsienie ziemi i słońce stało się czarne jak włosienny wór, a cały księżyc stał się jak krew. 13  I gwiazdy spadły z nieba – </w:t>
      </w:r>
      <w:r>
        <w:rPr>
          <w:sz w:val="28"/>
          <w:szCs w:val="28"/>
        </w:rPr>
        <w:t>to cały czas, nie będę tego czytał bo to wygląda bardzo smutno. To znaczy, że sakrament małżeństwa ponieważ nie jest wyprowadzony z Ewangelii Jana, a przecież Ewangelia Jana zaczyna się od godów w Kanie, że sakrament małżeństwa będzie udany wtedy, kiedy będzie zaproszona Maryja i Ona poprosi Jezusa, że przemienił wodę w wino i żeby nastąpiły zaślubiny z Duchem Świętym, z siedmioma darami Ducha Świętego. No i wreszcie jest to zapowiedź tych zaślubin z Jezusem Chrystusem w tajemnicy krzyża w Ewangelii Jana Maryja jest pod krzyżem. Dopiero wtedy, gdybyśmy tak przemyśleli sakrament małżeństwa jak proponuje nam Ewangelia Jana, to wtedy byłoby to o co chodzi, nie byłoby tego ogromnego zła, o którym tutaj jest mowa.  Może tylko dopowiem, że zauważcie, że w Ewangelii Jana jest najwięcej na temat Eucharystii. Najpierw rozmnożenie chleba i wielka mowa eucharystyczna, której końcówkę jutro będziemy czytać. No i ostatnia wieczerza, katecheza Jezusa Chrystusa podczas ostatniej wieczerzy, umycie nóg, że ten sakrament powinien nas nauczyć pokory, że tego najbardziej braknie nam, że Eucharystia nie będzie nas uczyć, ponieważ ten sakrament jest oderwany od katechezy Ewangelii Jana. Rozdział siódmy czytamy. Mimo iż tak źle weszliśmy w sakramentalizm, jednak geniusz Bożej miłości, tak prowadzi historię Kościoła, że usłyszymy dużo optymizmu, no a później usłyszymy też przykre rzeczy.</w:t>
      </w:r>
    </w:p>
    <w:p>
      <w:pPr>
        <w:pStyle w:val="Normal"/>
        <w:jc w:val="both"/>
        <w:rPr>
          <w:sz w:val="28"/>
          <w:szCs w:val="28"/>
        </w:rPr>
      </w:pPr>
      <w:r>
        <w:rPr>
          <w:sz w:val="28"/>
          <w:szCs w:val="28"/>
        </w:rPr>
      </w:r>
    </w:p>
    <w:p>
      <w:pPr>
        <w:pStyle w:val="Normal"/>
        <w:ind w:firstLine="708"/>
        <w:jc w:val="both"/>
        <w:rPr/>
      </w:pPr>
      <w:r>
        <w:rPr>
          <w:sz w:val="28"/>
          <w:szCs w:val="28"/>
        </w:rPr>
        <w:t xml:space="preserve">Czytanie z Apokalipsy świętego Jana Ap 7, 1-17: </w:t>
      </w:r>
      <w:r>
        <w:rPr>
          <w:i/>
          <w:sz w:val="28"/>
          <w:szCs w:val="28"/>
        </w:rPr>
        <w:t>„7:1  Potem ujrzałem czterech aniołów stojących na czterech narożnikach ziemi, powstrzymujących cztery wiatry ziemi, aby wiatr nie wiał po ziemi ani po morzu, ani na żadne drzewo. 2  I ujrzałem innego anioła, wstępującego od wschodu słońca, mającego pieczęć Boga żywego. Zawołał on donośnym głosem do czterech aniołów, którym dano moc wyrządzić szkodę ziemi i morzu: 3  Nie wyrządzajcie szkody ziemi ni morzu, ni drzewom, aż opieczętujemy na czołach sługi Boga naszego. 4  I usłyszałem liczbę opieczętowanych: sto czterdzieści cztery tysiące opieczętowanych ze wszystkich pokoleń synów Izraela: 5  z pokolenia Judy dwanaście tysięcy opieczętowanych, z pokolenia Rubena dwanaście tysięcy, z pokolenia Gada dwanaście tysięcy, 6  z pokolenia Asera dwanaście tysięcy, z pokolenia Neftalego dwanaście tysięcy, z pokolenia Manassesa dwanaście tysięcy, 7  z pokolenia Symeona dwanaście tysięcy, z pokolenia Lewiego dwanaście tysięcy, z pokolenia Issachara dwanaście tysięcy, 8  z pokolenia Zabulona dwanaście tysięcy, z pokolenia Józefa dwanaście tysięcy, z pokolenia Beniamina dwanaście tysięcy opieczętowanych. 9  Potem ujrzałem: a oto wielki tłum, którego nie mógł nikt policzyć, z każdego narodu i wszystkich pokoleń, ludów i języków, stojący przed tronem i przed Barankiem. Odziani są w białe szaty, a w ręku ich palmy. 10  I głosem donośnym tak wołają: Zbawienie u Boga naszego, Zasiadającego na tronie i u Baranka. 11  A wszyscy aniołowie stanęli wokół tronu i Starców, i czworga Zwierząt, i na oblicza swe padli przed tronem, i pokłon oddali Bogu, 12  mówiąc: Amen. Błogosławieństwo i chwała, i mądrość, i dziękczynienie, i cześć, i moc, i potęga Bogu naszemu na wieki wieków! Amen. 13  A jeden ze Starców odezwał się do mnie tymi słowami: Ci przyodziani w białe szaty kim są i skąd przybyli? 14  I powiedziałem do niego: Panie, ty wiesz. I rzekł do mnie: To ci, którzy przychodzą z wielkiego ucisku i opłukali swe szaty, i w krwi Baranka je wybielili. 15  Dlatego są przed tronem Boga i w Jego świątyni cześć Mu oddają we dnie i w nocy. A Zasiadający na tronie rozciągnie namiot nad nimi. 16  Nie będą już łaknąć ani nie będą już pragnąć, i nie porazi ich słońce ani żaden upał, 17  bo paść ich będzie Baranek, który jest pośrodku tronu, i poprowadzi ich do źródeł wód życia: i każdą łzę otrze Bóg z ich oczu.”</w:t>
      </w:r>
    </w:p>
    <w:p>
      <w:pPr>
        <w:pStyle w:val="Normal"/>
        <w:jc w:val="both"/>
        <w:rPr>
          <w:i/>
          <w:i/>
          <w:sz w:val="28"/>
          <w:szCs w:val="28"/>
        </w:rPr>
      </w:pPr>
      <w:r>
        <w:rPr>
          <w:i/>
          <w:sz w:val="28"/>
          <w:szCs w:val="28"/>
        </w:rPr>
      </w:r>
    </w:p>
    <w:p>
      <w:pPr>
        <w:pStyle w:val="Normal"/>
        <w:jc w:val="both"/>
        <w:rPr>
          <w:sz w:val="28"/>
          <w:szCs w:val="28"/>
        </w:rPr>
      </w:pPr>
      <w:r>
        <w:rPr>
          <w:sz w:val="28"/>
          <w:szCs w:val="28"/>
        </w:rPr>
        <w:tab/>
        <w:t>Oczywiście tu są aluzje do proroków, szczególnie do proroka Ezechiela, gdy chodzi o to opieczętowanie. Tu chodzi o ludzi, którzy mają poczucie grzechu, poczucie winy i zrozumieli w swym życiu niezbędność dzieła Jezusa Chrystusa, tej miłości z krzyża. Ci otrzymują pieczęć miłości z krzyża – ponieważ czujesz się grzesznikiem, odczuwasz potrzebę Mego miłosierdzia, Mego zbawienia, to ci daję darmo, z łaski. Ja to tutaj mówię w oparciu o znajomość pewnego fragmentu, pewnej katechezy z proroka Ezechiela. Czyli tych ludzi, którzy mieli poczucie grzechu, winy i niezbędność miłości z krzyża, miłosierdzia, jest wielki tłum, którego nikt nie mógł policzyć, z każdego narodu itd. Pieczęć – oczywiście tu chodzi o sakrament chrztu, sakrament bierzmowania, który wyciska na naszym wnętrzu tę pieczęć, pieczęć łaski, darmowości zbawienia. Sto czterdzieści cztery tysiące – to nie jest tak, jak mówią świadkowie Jehowy, tylko to jest liczba symbol: 12 x 12 x 1000, czyli i w ST działała już tajemnica krzyża i w NT, pomnożone przez 1000, czyli przez epokę Ducha Świętego, dzieło Maryi i Ducha Świętego. Tym starcem, osobiście tutaj widzę ojca wiary Abrahama. No i jeszcze przeczytajmy z rozdziału ósmego do pierwszej trąby. Wyjaśnię na czym te trąby polegają.</w:t>
      </w:r>
    </w:p>
    <w:p>
      <w:pPr>
        <w:pStyle w:val="Normal"/>
        <w:jc w:val="both"/>
        <w:rPr>
          <w:sz w:val="28"/>
          <w:szCs w:val="28"/>
        </w:rPr>
      </w:pPr>
      <w:r>
        <w:rPr>
          <w:sz w:val="28"/>
          <w:szCs w:val="28"/>
        </w:rPr>
      </w:r>
    </w:p>
    <w:p>
      <w:pPr>
        <w:pStyle w:val="Normal"/>
        <w:jc w:val="both"/>
        <w:rPr/>
      </w:pPr>
      <w:r>
        <w:rPr>
          <w:sz w:val="28"/>
          <w:szCs w:val="28"/>
        </w:rPr>
        <w:tab/>
        <w:t xml:space="preserve">Czytanie z Apokalipsy świętego Jana Ap 8,1-6: </w:t>
      </w:r>
      <w:r>
        <w:rPr>
          <w:i/>
          <w:sz w:val="28"/>
          <w:szCs w:val="28"/>
        </w:rPr>
        <w:t>„1  A gdy otworzył pieczęć siódmą, zapanowała w niebie cisza jakby na pół godziny. 2  I ujrzałem siedmiu aniołów, którzy stoją przed Bogiem, a dano im siedem trąb. 3  I przyszedł inny anioł, i stanął przy ołtarzu, mając złote naczynie na żar, i dano mu wiele kadzideł, aby dał je w ofierze jako modlitwy wszystkich świętych, na złoty ołtarz, który jest przed tronem. 4  I wzniósł się dym kadzideł, jako modlitwy świętych, z ręki anioła przed Bogiem. 5  Anioł zaś wziął naczynie na żar, napełnił je ogniem z ołtarza i zrzucił na ziemię, a nastąpiły gromy, głosy, błyskawice, trzęsienie ziemi. 6  A siedmiu aniołów, mających siedem trąb, przygotowało się, aby zatrąbić.”</w:t>
      </w:r>
    </w:p>
    <w:p>
      <w:pPr>
        <w:pStyle w:val="Normal"/>
        <w:jc w:val="both"/>
        <w:rPr>
          <w:i/>
          <w:i/>
          <w:sz w:val="28"/>
          <w:szCs w:val="28"/>
        </w:rPr>
      </w:pPr>
      <w:r>
        <w:rPr>
          <w:i/>
          <w:sz w:val="28"/>
          <w:szCs w:val="28"/>
        </w:rPr>
      </w:r>
    </w:p>
    <w:p>
      <w:pPr>
        <w:pStyle w:val="Normal"/>
        <w:jc w:val="both"/>
        <w:rPr/>
      </w:pPr>
      <w:r>
        <w:rPr>
          <w:sz w:val="28"/>
          <w:szCs w:val="28"/>
        </w:rPr>
        <w:tab/>
      </w:r>
      <w:r>
        <w:rPr>
          <w:i/>
          <w:sz w:val="28"/>
          <w:szCs w:val="28"/>
        </w:rPr>
        <w:t>Gdy otworzył pieczęć siódmą</w:t>
      </w:r>
      <w:r>
        <w:rPr>
          <w:sz w:val="28"/>
          <w:szCs w:val="28"/>
        </w:rPr>
        <w:t xml:space="preserve"> – o jaki sakrament chodzi? Kapłaństwa, które jest zapowiedziane tajemnicą szabatu, odpocznienia. Że przez ten sakrament, sakrament kapłaństwa Bóg chce wprowadzić i w serca kapłanów odpocznienie w Bożej miłości, zbawczej, w Chrystusie ukrzyżowanym i zmartwychwstałym i żeby to odpocznienie wnosili w życie każdego wierzącego. Żeby wnosili szabat, odpocznienie w tym, co Bóg dla człowieka czyni. </w:t>
      </w:r>
      <w:r>
        <w:rPr>
          <w:i/>
          <w:sz w:val="28"/>
          <w:szCs w:val="28"/>
        </w:rPr>
        <w:t>Zapanowała w niebie cisza</w:t>
      </w:r>
      <w:r>
        <w:rPr>
          <w:sz w:val="28"/>
          <w:szCs w:val="28"/>
        </w:rPr>
        <w:t xml:space="preserve"> – przerażająca, smutna cisza, zakłopotanie,</w:t>
      </w:r>
      <w:r>
        <w:rPr>
          <w:i/>
          <w:sz w:val="28"/>
          <w:szCs w:val="28"/>
        </w:rPr>
        <w:t xml:space="preserve"> jakby na pół godziny. G</w:t>
      </w:r>
      <w:r>
        <w:rPr>
          <w:sz w:val="28"/>
          <w:szCs w:val="28"/>
        </w:rPr>
        <w:t>odzina to są czasy, które zainicjował Jezus Chrystus w czasie swej godziny, czasy NT, nowego przymierza. Tak, to jest cisza zakłopotania. Kapłani są niezbędni, niezbędni. No i ta cisza na temat kapłanów, sakramentu kapłaństwa będzie do naszych czasów, dopóki się nie rozpocznie epoka Ducha Świętego w Maryi, epoka tajemnicy Niepokalanego Poczęcia. Tak jak powiedziałem, ponieważ mimo wszystko, mimo wszystko są niezbędni tacy jacy są, są niezbędni. Bóg pod koniec rozdziału 11 trąba siódma, powie, że w naszych czasach Bóg kapłanów za to, że nieuobecniają sobą kapłaństwa Jezusa Chrystusa z krzyża, karze w NT dopiero w czyśćcu. I ten czyściec, muszę to powiedzieć uczciwie, jest bardzo ciężki, bardzo ciężki, bo tam po tamtej stronie zrozumiemy nieadekwatność. Oczywiście powiedzą – no tak mnie ukształtowali w seminarium, no i Pan Jezus to uwzględni. Ąle w naszych czasach, w naszych czasach, będziemy to jutro czytać na Eucharystii w rozdziale 10, Bóg uświadomi kapłanom, że to co robią jest niewystarczające, że za dużo w nich ludzi a za mało kapłana Chrystusa z krzyża, za dużo człowieka, za mało Boga.</w:t>
      </w:r>
      <w:r>
        <w:rPr>
          <w:i/>
          <w:sz w:val="28"/>
          <w:szCs w:val="28"/>
        </w:rPr>
        <w:t xml:space="preserve"> 2  I ujrzałem siedmiu aniołów, którzy stoją przed Bogiem, a dano im siedem trąb – </w:t>
      </w:r>
      <w:r>
        <w:rPr>
          <w:sz w:val="28"/>
          <w:szCs w:val="28"/>
        </w:rPr>
        <w:t xml:space="preserve"> przez trąbę zapowiadał herold przyjście króla. Wjeżdżał do miasta, trąbił na rynku i ogłaszał – przychodzi władca, wtedy władcy wędrowali po krajach, żeby dokonywać sądów, sprawować sądy, pewne decyzje podejmować. Jest zapowiedź tego, że Chrystus zmartwychwstały przybędzie na sąd.</w:t>
      </w:r>
      <w:r>
        <w:rPr>
          <w:i/>
          <w:sz w:val="28"/>
          <w:szCs w:val="28"/>
        </w:rPr>
        <w:t xml:space="preserve"> 3  I przyszedł inny anioł, i stanął przy ołtarzu, mając złote naczynie na żar, i dano mu wiele kadzideł, aby dał je w ofierze jako modlitwy wszystkich świętych, na złoty ołtarz, który jest przed tronem. 4  I wzniósł się dym kadzideł, jako modlitwy świętych, z ręki anioła przed Bogiem. 5  Anioł zaś wziął naczynie na żar, napełnił je ogniem z ołtarza i zrzucił na ziemię, a nastąpiły gromy, głosy, błyskawice, trzęsienie ziemi – </w:t>
      </w:r>
      <w:r>
        <w:rPr>
          <w:sz w:val="28"/>
          <w:szCs w:val="28"/>
        </w:rPr>
        <w:t>tu jest mowa o tym, że Chrystus zawsze w historii Kościoła miał ludzi chrześcijan, którzy w sposób specjalny swoje życie wydawali za kapłanów, którzy modlili się o świętość kapłanów. Jak wiecie, że Matka Najświętsza w Medjugorie uruchomiła też modlitwy za kapłanów. I dzięki tym modlitwom Bóg jakoś ratuje sytuację. Ale i tutaj już tego nie będziemy czytać tylko powiem. Te trąby nawiązują do katechezy z Księgi Jozuego. Izraelici otaczając Jerycho, które było nie do zdobycia, miało tak potężne mury, dokonywał sądu nad bogami miasta i Jerycha i te mury rozpadły się. Powiedziałem, że jest to zapowiedź, że Ten który przyjdzie przez chrzest w Jordanie, będzie przez trzy lata otaczał Jerozolimę i też te mury runą, zginą. Jest to zapowiedź tego, że w naszych czasach Jezus Chrystus tak uświadomi zło nam w Kościele, nam kapłanom i ludowi Bożemu, że jesteśmy na poziomie Kanaanu. I że poprzez i apokalipsę sumień i poprzez działania swoje dokona wielkiego oczyszczenia, dokona wielkiego oczyszczenia. Trąby są symbolem, znakiem sądu, przypomnieniem, że tak jak zbawiał kiedyś ziemię Kanaan tak dzisiaj będzie zbawiał Kościół, że nie możemy znowu być tak dumni z tego, co sobą reprezentujemy. Dlatego też przeczytam początek Ap świętego Jana apostoła, która mówi o sednie, o sednie przesłania Apokalipsy.</w:t>
      </w:r>
    </w:p>
    <w:p>
      <w:pPr>
        <w:pStyle w:val="Normal"/>
        <w:jc w:val="both"/>
        <w:rPr>
          <w:sz w:val="28"/>
          <w:szCs w:val="28"/>
        </w:rPr>
      </w:pPr>
      <w:r>
        <w:rPr>
          <w:sz w:val="28"/>
          <w:szCs w:val="28"/>
        </w:rPr>
      </w:r>
    </w:p>
    <w:p>
      <w:pPr>
        <w:pStyle w:val="Normal"/>
        <w:jc w:val="both"/>
        <w:rPr/>
      </w:pPr>
      <w:r>
        <w:rPr>
          <w:sz w:val="28"/>
          <w:szCs w:val="28"/>
        </w:rPr>
        <w:tab/>
        <w:t xml:space="preserve">Czytanie z Apokalipsy świętego Jana Ap 1, 4-8: </w:t>
      </w:r>
      <w:r>
        <w:rPr>
          <w:i/>
          <w:sz w:val="28"/>
          <w:szCs w:val="28"/>
        </w:rPr>
        <w:t>„4 Jan do siedmiu Kościołów, które są w Azji: Łaska wam i pokój od Tego, Który jest, i Który był i Który przychodzi, i od Siedmiu Duchów, które są przed Jego tronem, 5  i od Jezusa Chrystusa, Świadka Wiernego, Pierworodnego umarłych i Władcy królów ziemi. Temu, który nas miłuje i który przez swą krew uwolnił nas od naszych grzechów, 6 i uczynił nas królestwem - kapłanami Bogu i Ojcu swojemu, Jemu chwała i moc na wieki wieków! Amen.</w:t>
      </w:r>
      <w:r>
        <w:rPr>
          <w:sz w:val="28"/>
          <w:szCs w:val="28"/>
        </w:rPr>
        <w:t xml:space="preserve"> I teraz, tekst wzięty z proroka Zachariasza.</w:t>
      </w:r>
      <w:r>
        <w:rPr>
          <w:i/>
          <w:sz w:val="28"/>
          <w:szCs w:val="28"/>
        </w:rPr>
        <w:t xml:space="preserve"> 7 Oto nadchodzi z obłokami, i ujrzy Go wszelkie oko i wszyscy, którzy Go przebili. I będą Go opłakiwać wszystkie pokolenia ziemi. Tak: Amen. 8  Jam jest Alfa i Omega, mówi Pan Bóg, Który jest, Który był i Który przychodzi, Wszechmogący</w:t>
      </w:r>
      <w:r>
        <w:rPr>
          <w:sz w:val="28"/>
          <w:szCs w:val="28"/>
        </w:rPr>
        <w:t>” – w stosunku do zła, które jest w Kościele i świecie, Wszechmogący.</w:t>
      </w:r>
    </w:p>
    <w:p>
      <w:pPr>
        <w:pStyle w:val="Normal"/>
        <w:jc w:val="both"/>
        <w:rPr>
          <w:sz w:val="28"/>
          <w:szCs w:val="28"/>
        </w:rPr>
      </w:pPr>
      <w:r>
        <w:rPr>
          <w:sz w:val="28"/>
          <w:szCs w:val="28"/>
        </w:rPr>
      </w:r>
    </w:p>
    <w:p>
      <w:pPr>
        <w:pStyle w:val="Normal"/>
        <w:jc w:val="both"/>
        <w:rPr/>
      </w:pPr>
      <w:r>
        <w:rPr>
          <w:sz w:val="28"/>
          <w:szCs w:val="28"/>
        </w:rPr>
        <w:tab/>
      </w:r>
      <w:r>
        <w:rPr>
          <w:i/>
          <w:sz w:val="28"/>
          <w:szCs w:val="28"/>
        </w:rPr>
        <w:t>Przychodzi z obłokami</w:t>
      </w:r>
      <w:r>
        <w:rPr>
          <w:sz w:val="28"/>
          <w:szCs w:val="28"/>
        </w:rPr>
        <w:t xml:space="preserve">, obłokami, które przesłaniają słońce, prawdę o Bogu, o tym słońcu, które zaświeciło w krzyżu, w tajemnicy zmartwychwstania, ogromne obłoki. To się technicznie nazywa apokalipsą sumień, można też nazywać męczeństwem sumień, bo to zaboli, to będzie czyściec na ziemi. </w:t>
      </w:r>
      <w:r>
        <w:rPr>
          <w:i/>
          <w:sz w:val="28"/>
          <w:szCs w:val="28"/>
        </w:rPr>
        <w:t>Ujrzy Go wszelkie oko</w:t>
      </w:r>
      <w:r>
        <w:rPr>
          <w:sz w:val="28"/>
          <w:szCs w:val="28"/>
        </w:rPr>
        <w:t xml:space="preserve"> – czyli wszyscy mieszkańcy ziemi, czy wierzą, czy nie wierzą, różnych religii, bracia nasi z Islamu, którzy tak gorliwie czczą Allacha poprzez mordowanie innych, wszyscy staną w prawdzie. </w:t>
      </w:r>
      <w:r>
        <w:rPr>
          <w:i/>
          <w:sz w:val="28"/>
          <w:szCs w:val="28"/>
        </w:rPr>
        <w:t>Ujrzy Go wszelkie oko i wszyscy, którzy Go przebili</w:t>
      </w:r>
      <w:r>
        <w:rPr>
          <w:sz w:val="28"/>
          <w:szCs w:val="28"/>
        </w:rPr>
        <w:t xml:space="preserve"> – że w drugim człowieku myśmy dotykali Jezusa Chrystusa, który się utożsamił, przez grzech swój przebili. </w:t>
      </w:r>
      <w:r>
        <w:rPr>
          <w:i/>
          <w:sz w:val="28"/>
          <w:szCs w:val="28"/>
        </w:rPr>
        <w:t>I będą Go opłakiwać wszystkie pokolenia ziemi</w:t>
      </w:r>
      <w:r>
        <w:rPr>
          <w:sz w:val="28"/>
          <w:szCs w:val="28"/>
        </w:rPr>
        <w:t xml:space="preserve"> – wszyscy mieszkańcy ziemi poznają miłość z krzyża, od wewnątrz, przez Ducha Świętego, ponieważ my kapłani tegośmy światu nie wykrzyczeli. Nie tylko my, bo w kapłaństwie również wy uczestniczycie od momentu chrztu świętego. </w:t>
      </w:r>
      <w:r>
        <w:rPr>
          <w:i/>
          <w:sz w:val="28"/>
          <w:szCs w:val="28"/>
        </w:rPr>
        <w:t>Jam jest Alfa i Omega.</w:t>
      </w:r>
      <w:r>
        <w:rPr>
          <w:sz w:val="28"/>
          <w:szCs w:val="28"/>
        </w:rPr>
        <w:t xml:space="preserve"> Wzdychać się chce. Tutaj tego nie będziemy czytać, ile zła weszło poprzez te trzy błędy. Pierwszy błąd w Kościele to jest to, że myśmy nie odczytali, z Ewangelii zrobiliśmy mąkę, nie odczytaliśmy według kluczy, nie uświadomiliśmy sobie do końca tych czterech wielkich chorób. Później rozdział piąty – nie głosząc, że Chrześcijaństwo to jest przymierze, że liczy się, zbawia świat to, co Bóg czyni dla mnie a nie co ja dla Boga, piąty rozdział. W związku z tym z chrześcijaństwa zrobiliśmy tani moralizm, tani moralizm, robię to, na co mnie jako człowieka stać, a powinienem robić to, co Bóg we mnie może robić, Chrystus zmartwychwstały i wtedy Kościół i każdy chrześcijanin byłby znakiem tej wspaniałej miłości. I to było zapowiedziane w prehistorii biblijnej, zapowiedziane, obiecane i dopiero świat by wyszedł z Babilonu, duchowego Babilonu. I wreszcie to co dzisiaj mówimy, żeśmy sakramenty oddzielili od Ewangelii, od poszczególnych Ewangelii, że najpierw trzeba wejść w sakrament słowa Bożego, poznać Ewangelię, poprawnie odczytać, a później dopiero jako zwieńczenie udzielać sakramentów świętych. Te trąby przyjdą i uświadomią nam, Duch Święty przyjdzie w głębinach naszych wnętrz uświadomi ogrom zła i dlatego jest ważne w naszych czasach wiedzieć, gdzie się ratować, że możemy się uratować tylko zanurzając się w ogniu miłosierdzia w krzyżu, w krzyżu chwalebnym, przenikniętym zmartwychwstaniem. Siedem trąb, z tym, że od piątej trąby, która mówi o sakramencie Eucharystii jest pierwsze biada. Biada pierwsze, drugie i trzecie, pierwsze biada dotyczy sprofanowania sakramentu Eucharystii, drugie biada dotyczy sprofanowania sakramentu małżeństwa i trzecie biada sprofanowania sakramentu kapłaństwa. Biada, ponieważ karę będzie wymierzał świat demonów. I dlatego też kobiety, które przerwały ciążę, to jest ogromne skalanie sakramentu małżeństwa, mówią często – tyle razy już się proszę ojca spowiadałam i zawsze to we mnie siedzi. Ponieważ i wtedy trzeba tłumaczyć, ja tłumaczę – to jest łaska, to jest łaska, to jest łaska, te udręki w sumieniu, ponieważ Bóg ci daje czyściec już tu na ziemi, bo najniższe warstwy czyśćca to są tortury zadawane przez złego ducha. Jeżeli ktoś całe swoje życie służył demonowi, złu i jakieś tam dobro go uratowało, to jednak ten czyściec jest ciężki i tam wycisk mu dają demony. Więc trzeba tłumaczyć i wiedzieć, że to jest łaska te tortury sumienia i że trzeba wtedy wielbić krzyż i demon cichnie, bo tego nie lubi. No i oddawać swoje życie Maryi i wtedy go się wycisza, mniej dokucza w środku. Jutro byłby rozdział 10 i 11. Dlatego też w tym duchu trzeba zrozumieć to słowo, które wam odczytam, Duch Święty nas przygotowuje do tego, żebyście wiedzieli, że Ja odsłonię, odsłonię w waszych czasach prawdę waszych wnętrz ale odsłonię po to, żeby was wyleczyć, żebyście przyszli do Lekarza w krzyżu.</w:t>
      </w:r>
    </w:p>
    <w:p>
      <w:pPr>
        <w:pStyle w:val="Normal"/>
        <w:jc w:val="both"/>
        <w:rPr>
          <w:sz w:val="28"/>
          <w:szCs w:val="28"/>
        </w:rPr>
      </w:pPr>
      <w:r>
        <w:rPr>
          <w:sz w:val="28"/>
          <w:szCs w:val="28"/>
        </w:rPr>
      </w:r>
    </w:p>
    <w:p>
      <w:pPr>
        <w:pStyle w:val="Normal"/>
        <w:jc w:val="both"/>
        <w:rPr/>
      </w:pPr>
      <w:r>
        <w:rPr>
          <w:sz w:val="28"/>
          <w:szCs w:val="28"/>
        </w:rPr>
        <w:tab/>
        <w:t xml:space="preserve">Słowo: </w:t>
      </w:r>
      <w:r>
        <w:rPr>
          <w:b/>
          <w:sz w:val="28"/>
          <w:szCs w:val="28"/>
        </w:rPr>
        <w:t>„Przychodzę nieustannie do was i wołam do was. Lecz jak niewielu słyszy to wołanie. W tym czasie będę wydobywał na powierzchnię to wszystko, co ukryte, schowane (</w:t>
      </w:r>
      <w:r>
        <w:rPr>
          <w:sz w:val="28"/>
          <w:szCs w:val="28"/>
        </w:rPr>
        <w:t>w Kościele oczywiście, nie tylko w nas</w:t>
      </w:r>
      <w:r>
        <w:rPr>
          <w:b/>
          <w:sz w:val="28"/>
          <w:szCs w:val="28"/>
        </w:rPr>
        <w:t>). A co tak naprawdę napełnia wasze serca. Tyle waszych słów, ale są to słowa puste. Za tymi słowami idzie zupełnie inna rzeczywistość (</w:t>
      </w:r>
      <w:r>
        <w:rPr>
          <w:sz w:val="28"/>
          <w:szCs w:val="28"/>
        </w:rPr>
        <w:t>Kościół nie jest znakiem tajemnicy krzyża</w:t>
      </w:r>
      <w:r>
        <w:rPr>
          <w:b/>
          <w:sz w:val="28"/>
          <w:szCs w:val="28"/>
        </w:rPr>
        <w:t>). Gdyby w waszych sercach był pokój, miłość, na świecie nie byłoby tyle przemocy, nienawiści, zła (</w:t>
      </w:r>
      <w:r>
        <w:rPr>
          <w:sz w:val="28"/>
          <w:szCs w:val="28"/>
        </w:rPr>
        <w:t>ja to akcentowałem właśnie w świecie polityki, ponieważ to jest wyjątkowe zgorszenie, bo to się publicznie wszystko dzieje)</w:t>
      </w:r>
      <w:r>
        <w:rPr>
          <w:b/>
          <w:sz w:val="28"/>
          <w:szCs w:val="28"/>
        </w:rPr>
        <w:t>. Będę to wszystko, co rzeczywiście jest w was wydobywał na zewnątrz, abyście w końcu zrozumieli, czym tak naprawdę żyjecie, czym jesteście napełnieni. Gdy to zrozumiecie, zdacie sobie sprawę z tego, że wszyscy się zagubiliście, wszyscy idziecie w ciemnościach. Nazywacie życiem Bożym to, co wcale nim nie jest (</w:t>
      </w:r>
      <w:r>
        <w:rPr>
          <w:sz w:val="28"/>
          <w:szCs w:val="28"/>
        </w:rPr>
        <w:t>no tak jak pytanie czy wierzysz w Boga – wierzę w Boga, ale to nie jest ten Bóg z krzyża, tylko jest dużo w tym ciemności</w:t>
      </w:r>
      <w:r>
        <w:rPr>
          <w:b/>
          <w:sz w:val="28"/>
          <w:szCs w:val="28"/>
        </w:rPr>
        <w:t>). Będę wam to pokazywał, abyście zaczęli prosić o przemianę waszych serc, swego myślenia, swego życia. Dopiero wtedy będę mógł rozpocząć przemianę was całych. Rozważajcie to, czym tak naprawdę jesteście napełnieni. Duch Święty.”</w:t>
      </w:r>
    </w:p>
    <w:p>
      <w:pPr>
        <w:pStyle w:val="Normal"/>
        <w:jc w:val="both"/>
        <w:rPr>
          <w:b/>
          <w:b/>
          <w:sz w:val="28"/>
          <w:szCs w:val="28"/>
        </w:rPr>
      </w:pPr>
      <w:r>
        <w:rPr>
          <w:b/>
          <w:sz w:val="28"/>
          <w:szCs w:val="28"/>
        </w:rPr>
      </w:r>
    </w:p>
    <w:p>
      <w:pPr>
        <w:pStyle w:val="Normal"/>
        <w:jc w:val="both"/>
        <w:rPr>
          <w:sz w:val="28"/>
          <w:szCs w:val="28"/>
        </w:rPr>
      </w:pPr>
      <w:r>
        <w:rPr>
          <w:sz w:val="28"/>
          <w:szCs w:val="28"/>
        </w:rPr>
        <w:tab/>
        <w:t>Nie odsłoni na Duch Święty tego dopóki najpierw nie da poznać piękna miłości z krzyża, bo nie chce nas straszyć, przerażać, tylko chce nas leczyć. Dlatego tyle wam mówiłem o krzyżu i tyle jeszcze będę mówił o krzyżu. To zaśpiewajmy coś o krzyżu. Może wstaniecie.</w:t>
      </w:r>
    </w:p>
    <w:p>
      <w:pPr>
        <w:pStyle w:val="Normal"/>
        <w:jc w:val="both"/>
        <w:rPr>
          <w:sz w:val="28"/>
          <w:szCs w:val="28"/>
        </w:rPr>
      </w:pPr>
      <w:r>
        <w:rPr>
          <w:sz w:val="28"/>
          <w:szCs w:val="28"/>
        </w:rPr>
      </w:r>
    </w:p>
    <w:p>
      <w:pPr>
        <w:pStyle w:val="Heading2"/>
        <w:tabs>
          <w:tab w:val="clear" w:pos="708"/>
          <w:tab w:val="left" w:pos="0" w:leader="none"/>
        </w:tabs>
        <w:rPr>
          <w:rFonts w:ascii="Times New Roman" w:hAnsi="Times New Roman" w:cs="Times New Roman"/>
        </w:rPr>
      </w:pPr>
      <w:r>
        <w:rPr>
          <w:rFonts w:cs="Times New Roman" w:ascii="Times New Roman" w:hAnsi="Times New Roman"/>
        </w:rPr>
        <w:t>Różaniec</w:t>
      </w:r>
    </w:p>
    <w:p>
      <w:pPr>
        <w:pStyle w:val="Normal"/>
        <w:jc w:val="both"/>
        <w:rPr>
          <w:sz w:val="28"/>
          <w:szCs w:val="28"/>
        </w:rPr>
      </w:pPr>
      <w:r>
        <w:rPr>
          <w:sz w:val="28"/>
          <w:szCs w:val="28"/>
        </w:rPr>
        <w:t>Plik 21</w:t>
      </w:r>
    </w:p>
    <w:p>
      <w:pPr>
        <w:pStyle w:val="Normal"/>
        <w:jc w:val="both"/>
        <w:rPr>
          <w:sz w:val="28"/>
          <w:szCs w:val="28"/>
        </w:rPr>
      </w:pPr>
      <w:r>
        <w:rPr>
          <w:sz w:val="28"/>
          <w:szCs w:val="28"/>
        </w:rPr>
      </w:r>
    </w:p>
    <w:p>
      <w:pPr>
        <w:pStyle w:val="Normal"/>
        <w:ind w:firstLine="708"/>
        <w:jc w:val="both"/>
        <w:rPr/>
      </w:pPr>
      <w:r>
        <w:rPr>
          <w:sz w:val="28"/>
          <w:szCs w:val="28"/>
        </w:rPr>
        <w:t xml:space="preserve">Tajemnica I – </w:t>
      </w:r>
      <w:r>
        <w:rPr>
          <w:b/>
          <w:bCs/>
          <w:sz w:val="28"/>
          <w:szCs w:val="28"/>
        </w:rPr>
        <w:t xml:space="preserve">Zwiastowanie </w:t>
      </w:r>
      <w:r>
        <w:rPr>
          <w:sz w:val="28"/>
          <w:szCs w:val="28"/>
        </w:rPr>
        <w:t>– Całe Pismo święte jest jednym wielkim zwiastowaniem skierowanym do nas i popatrzcie jaki jest dramat tego zwiastowania, że chrześcijan nie interesuje Pismo święte. Wchodząc w Pismo święte zawsze wchodźcie z postawą gleby, gotowości by to co poznajemy w nas Duch Święty realizował i tak jak Maryja nie wiedziała, kiedy stała się Matką Jezusa Chrystusa, tak się będzie działo i w naszym życiu.</w:t>
      </w:r>
    </w:p>
    <w:p>
      <w:pPr>
        <w:pStyle w:val="Normal"/>
        <w:jc w:val="both"/>
        <w:rPr>
          <w:sz w:val="28"/>
          <w:szCs w:val="28"/>
        </w:rPr>
      </w:pPr>
      <w:r>
        <w:rPr>
          <w:sz w:val="28"/>
          <w:szCs w:val="28"/>
        </w:rPr>
      </w:r>
    </w:p>
    <w:p>
      <w:pPr>
        <w:pStyle w:val="Normal"/>
        <w:ind w:firstLine="708"/>
        <w:jc w:val="both"/>
        <w:rPr/>
      </w:pPr>
      <w:r>
        <w:rPr>
          <w:sz w:val="28"/>
          <w:szCs w:val="28"/>
        </w:rPr>
        <w:t xml:space="preserve">Tajemnica II – </w:t>
      </w:r>
      <w:r>
        <w:rPr>
          <w:b/>
          <w:bCs/>
          <w:sz w:val="28"/>
          <w:szCs w:val="28"/>
        </w:rPr>
        <w:t>Nawiedzenie świętej Elżbiety</w:t>
      </w:r>
      <w:r>
        <w:rPr>
          <w:sz w:val="28"/>
          <w:szCs w:val="28"/>
        </w:rPr>
        <w:t xml:space="preserve"> – Teologia tego wydarzenia jest dość skromna, niepełna, jest to druga część zwiastowania. Duch Święty kończąc zwiastowanie Maryi właściwie Ją odesłał, żeby tam otrzymała pieczęć z ust świętej Elżbiety, żeby Jan został ochrzczony w łonie, żeby Maryja zrozumiała, że już od chwili „Fiat” Duch Święty w Niej zamieszkał i że Ona duchowo zrodziła Jana Chrzciciela, że tajemnica Niepokalanego Poczęcia, Bożego Macierzyństwa Maryi będzie w nas dokonywać tego samego.</w:t>
      </w:r>
    </w:p>
    <w:p>
      <w:pPr>
        <w:pStyle w:val="Normal"/>
        <w:jc w:val="both"/>
        <w:rPr>
          <w:sz w:val="28"/>
          <w:szCs w:val="28"/>
        </w:rPr>
      </w:pPr>
      <w:r>
        <w:rPr>
          <w:sz w:val="28"/>
          <w:szCs w:val="28"/>
        </w:rPr>
      </w:r>
    </w:p>
    <w:p>
      <w:pPr>
        <w:pStyle w:val="Normal"/>
        <w:ind w:firstLine="708"/>
        <w:jc w:val="both"/>
        <w:rPr/>
      </w:pPr>
      <w:r>
        <w:rPr>
          <w:sz w:val="28"/>
          <w:szCs w:val="28"/>
        </w:rPr>
        <w:t xml:space="preserve">Tajemnica III – </w:t>
      </w:r>
      <w:r>
        <w:rPr>
          <w:b/>
          <w:bCs/>
          <w:sz w:val="28"/>
          <w:szCs w:val="28"/>
        </w:rPr>
        <w:t>Narodzenie Jezusa w grocie</w:t>
      </w:r>
      <w:r>
        <w:rPr>
          <w:sz w:val="28"/>
          <w:szCs w:val="28"/>
        </w:rPr>
        <w:t xml:space="preserve"> – Jezus dlatego narodził się w grocie Betlejemskiej, żeby byli zaproszeni ci ostatni z Izraela, pasterze, tak zwany lud ziemi, którym ówczesna teologia świątynna nie dawała żadnych szans na zbawienie. Jezus przez to chce nam powiedzieć, że zawsze wybiera ostatnich, tych na ostatnim miejscu, że od nich rozpoczyna i przez nich chce nieść prawdę o Sobie do tych, którzy są wyżej.</w:t>
      </w:r>
    </w:p>
    <w:p>
      <w:pPr>
        <w:pStyle w:val="Normal"/>
        <w:jc w:val="both"/>
        <w:rPr>
          <w:sz w:val="28"/>
          <w:szCs w:val="28"/>
        </w:rPr>
      </w:pPr>
      <w:r>
        <w:rPr>
          <w:sz w:val="28"/>
          <w:szCs w:val="28"/>
        </w:rPr>
      </w:r>
    </w:p>
    <w:p>
      <w:pPr>
        <w:pStyle w:val="Normal"/>
        <w:ind w:firstLine="708"/>
        <w:jc w:val="both"/>
        <w:rPr/>
      </w:pPr>
      <w:r>
        <w:rPr>
          <w:sz w:val="28"/>
          <w:szCs w:val="28"/>
        </w:rPr>
        <w:t xml:space="preserve">Tajemnica IV – </w:t>
      </w:r>
      <w:r>
        <w:rPr>
          <w:b/>
          <w:bCs/>
          <w:sz w:val="28"/>
          <w:szCs w:val="28"/>
        </w:rPr>
        <w:t>Ofiarowanie Jezusa w świątyni</w:t>
      </w:r>
      <w:r>
        <w:rPr>
          <w:sz w:val="28"/>
          <w:szCs w:val="28"/>
        </w:rPr>
        <w:t xml:space="preserve"> – Inaczej mówiąc kontynuacja zwiastowania Maryi i Józefowi poprzez Symeona, starca Symeona. Człowiek świecki, ale na tyle poprawnie czytał Pismo święte, w tym wypadku proroka Izajasza, że wiedział, że Mesjasz będzie nie tryumfalnym wodzem w stosunku do pogan, ale będzie przede wszystkim Barankiem Bożym. Można było poznać Pismo święte i w Piśmie świętym znaleźć szansę, by poprawnie zobaczyć dzieło Jezusa Chrystusa.</w:t>
      </w:r>
    </w:p>
    <w:p>
      <w:pPr>
        <w:pStyle w:val="Normal"/>
        <w:jc w:val="both"/>
        <w:rPr>
          <w:sz w:val="28"/>
          <w:szCs w:val="28"/>
        </w:rPr>
      </w:pPr>
      <w:r>
        <w:rPr>
          <w:sz w:val="28"/>
          <w:szCs w:val="28"/>
        </w:rPr>
      </w:r>
    </w:p>
    <w:p>
      <w:pPr>
        <w:pStyle w:val="Normal"/>
        <w:ind w:firstLine="708"/>
        <w:jc w:val="both"/>
        <w:rPr/>
      </w:pPr>
      <w:r>
        <w:rPr>
          <w:sz w:val="28"/>
          <w:szCs w:val="28"/>
        </w:rPr>
        <w:t xml:space="preserve">Tajemnica V – </w:t>
      </w:r>
      <w:r>
        <w:rPr>
          <w:b/>
          <w:bCs/>
          <w:sz w:val="28"/>
          <w:szCs w:val="28"/>
        </w:rPr>
        <w:t>Odnalezienie Jezusa w świątyni</w:t>
      </w:r>
      <w:r>
        <w:rPr>
          <w:sz w:val="28"/>
          <w:szCs w:val="28"/>
        </w:rPr>
        <w:t xml:space="preserve"> – Jezus zadał ból Maryi i Józefowi z rzekomego zagubienia, zgubienia. Zadał ten ból, by nie zadać większego bólu, gdyby byli świadkami tego, co Jezus uczonym w Piśmie, faryzeuszom i kapłanom mówi stawiając pytania, uświadamiając, że taki Mesjasz na jakiego czekają, o jakim zawsze rozmawiają po uroczystościach Paschy, taki Mesjasz nie jest obiecany w Piśmie świętym. W naszym życiu też jeżeli Jezus zadaje cierpienie, to tylko po to, żebyśmy nie weszli w większe cierpienie.</w:t>
      </w:r>
    </w:p>
    <w:p>
      <w:pPr>
        <w:pStyle w:val="Normal"/>
        <w:jc w:val="both"/>
        <w:rPr>
          <w:sz w:val="28"/>
          <w:szCs w:val="28"/>
        </w:rPr>
      </w:pPr>
      <w:r>
        <w:rPr>
          <w:sz w:val="28"/>
          <w:szCs w:val="28"/>
        </w:rPr>
      </w:r>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Niedziela</w:t>
      </w:r>
    </w:p>
    <w:p>
      <w:pPr>
        <w:pStyle w:val="Heading2"/>
        <w:tabs>
          <w:tab w:val="clear" w:pos="708"/>
          <w:tab w:val="left" w:pos="0" w:leader="none"/>
        </w:tabs>
        <w:rPr>
          <w:rFonts w:ascii="Times New Roman" w:hAnsi="Times New Roman" w:cs="Times New Roman"/>
        </w:rPr>
      </w:pPr>
      <w:r>
        <w:rPr>
          <w:rFonts w:cs="Times New Roman" w:ascii="Times New Roman" w:hAnsi="Times New Roman"/>
        </w:rPr>
        <w:t>Eucharystia</w:t>
      </w:r>
    </w:p>
    <w:p>
      <w:pPr>
        <w:pStyle w:val="Normal"/>
        <w:jc w:val="both"/>
        <w:rPr>
          <w:sz w:val="28"/>
          <w:szCs w:val="28"/>
        </w:rPr>
      </w:pPr>
      <w:r>
        <w:rPr>
          <w:sz w:val="28"/>
          <w:szCs w:val="28"/>
        </w:rPr>
        <w:t>Plik 22</w:t>
      </w:r>
    </w:p>
    <w:p>
      <w:pPr>
        <w:pStyle w:val="Normal"/>
        <w:jc w:val="both"/>
        <w:rPr>
          <w:sz w:val="28"/>
          <w:szCs w:val="28"/>
        </w:rPr>
      </w:pPr>
      <w:r>
        <w:rPr>
          <w:sz w:val="28"/>
          <w:szCs w:val="28"/>
        </w:rPr>
      </w:r>
    </w:p>
    <w:p>
      <w:pPr>
        <w:pStyle w:val="Normal"/>
        <w:jc w:val="both"/>
        <w:rPr>
          <w:sz w:val="28"/>
          <w:szCs w:val="28"/>
        </w:rPr>
      </w:pPr>
      <w:r>
        <w:rPr>
          <w:sz w:val="28"/>
          <w:szCs w:val="28"/>
        </w:rPr>
        <w:tab/>
        <w:t>Czytania, słowo, które dziś będzie przedmiotem naszych rozważań, pierwsze będzie z niedzieli dzisiejszej, jako drugie weźmiemy ciąg dalszy Apokalipsy rozdział 10 no i ewangelia z niedzieli, przy czym ewangelię poszerzę o pierwsze czytanie, które było kilka niedziel temu, mianowicie teraz jest czytana komentowana mowa eucharystyczna Jezusa Chrystusa. Za chwilę usłyszycie fragment jak przed swoją śmiercią Jozue zaprosił reprezentację dwunastu pokoleń Izraelskich, żeby odnowić przymierze, ponieważ nasza duchowość jest duchowością tradycyjnie sakramentalną, nie jesteśmy wychowani w fakcie, że Pismo święte opiera się na wielkiej łasce, łasce przymierza, że w gruncie rzeczy dookoła tego wydarzenia jak jest przymierza krążą i księgi ST i NT, wszystkie nasze kryzysy, kłopoty jakie mamy rodzą się na tym tle, że niedostatecznie jesteśmy nasyceni prawdą, że niema innego Boga jak Bóg przymierza: Ja jestem twoim Bogiem, Ja ci się daję ale Ja uwzględniam twoją wolność, tylko Ja respektuję wolną wolę twoją, ty bądź moim dzieckiem, dwaj mi swoje życie, ponieważ Ja w swojej najgłębszej istocie cały jestem otwarty na ciebie, Ja cały się tobie daję, ale mogę się tobie dawać tylko w takim stopniu, w jakim ty otwierasz się na mnie. I słuchając tego fragmentu starajmy się wziąć z sobą prawdę, że nasz Bóg to jest Bóg przymierza. Inicjując modlitwę pamiętajcie, że On już pierwszy przyszedł na to spotkanie modlitewne i mówi – Ja jestem twoim Ojcem, pierwszy, jak usiądziesz, czy uklękniesz, czy idziesz zaczynasz się modlić, On już jest pierwszy jako Pan przymierza, jako Ojciec. I wypowiada w głębiny twego wnętrza: Ja jestem darem. I zobaczcie jak wtedy od razu modlitwa jest łatwa. Jezus Chrystus, Bóg Ojciec mówi przez Jezusa Chrystusa w krzyżu – ty się nie umiesz modlić, dlatego wszystkie modlitwy kończymy „przez Chrystusa Pana naszego”, bo gdy się modlimy to Jezus Chrystus z tą miłością z krzyża jako nasz brat, jako człowiek w nas się modli w Duchu Świętym i miejmy tego świadomość. I w modlitwie Bóg oczekuje przede wszystkim naszej decyzji, naszej woli, daru z siebie, trwania w ciszy, w milczeniu, odpoczywaniu, przede wszystkim odpoczywaniu a nie nawijania, zamulania tej pięknej przestrzeni. No Bóg jest grzeczny, czeka, czeka, kiedy my wreszcie damy Mu szansę, Bóg jest Bogiem przymierza – Ja jestem twoim Ojcem, bądź względem Mnie dzieckiem. Słuchajmy.</w:t>
      </w:r>
    </w:p>
    <w:p>
      <w:pPr>
        <w:pStyle w:val="Normal"/>
        <w:jc w:val="both"/>
        <w:rPr>
          <w:sz w:val="28"/>
          <w:szCs w:val="28"/>
        </w:rPr>
      </w:pPr>
      <w:r>
        <w:rPr>
          <w:sz w:val="28"/>
          <w:szCs w:val="28"/>
        </w:rPr>
      </w:r>
    </w:p>
    <w:p>
      <w:pPr>
        <w:pStyle w:val="Normal"/>
        <w:jc w:val="both"/>
        <w:rPr/>
      </w:pPr>
      <w:r>
        <w:rPr>
          <w:sz w:val="28"/>
          <w:szCs w:val="28"/>
        </w:rPr>
        <w:tab/>
        <w:t xml:space="preserve">Czytanie z Księgi Jozuego Joz 24,1-2.15-18: </w:t>
      </w:r>
      <w:r>
        <w:rPr>
          <w:i/>
          <w:sz w:val="28"/>
          <w:szCs w:val="28"/>
        </w:rPr>
        <w:t>„1  Jozue zgromadził w Sychem wszystkie pokolenia Izraela. Wezwał też starszych Izraela, jego książąt, sędziów i zwierzchników, którzy się stawili przed Bogiem. 2  Jozue przemówił wtedy do całego narodu: 15  Gdyby jednak wam się nie podobało służyć Panu, rozstrzygnijcie dziś, komu służyć chcecie, czy bóstwom, którym służyli wasi przodkowie po drugiej stronie Rzeki, czy też bóstwom Amorytów, w których kraju zamieszkaliście. Ja sam i mój dom służyć chcemy Panu. 16  Naród wówczas odrzekł tymi słowami: Dalekie jest to od nas, abyśmy mieli opuścić Pana, a służyć bóstwom obcym! 17  Czyż to nie Pan, Bóg nasz, wyprowadził nas i przodków naszych z ziemi egipskiej, z domu niewoli? Czyż nie On przed oczyma naszymi uczynił wielkie znaki i ochraniał nas przez całą drogę, którą szliśmy, i wśród wszystkich ludów, pomiędzy którymi przechodziliśmy? 18  Pan ponadto wypędził przed nami wszystkie te ludy wraz z Amorytami, którzy mieszkali w tym kraju. My również chcemy służyć Panu, bo On jest naszym Bogiem.”</w:t>
      </w:r>
    </w:p>
    <w:p>
      <w:pPr>
        <w:pStyle w:val="Normal"/>
        <w:jc w:val="both"/>
        <w:rPr>
          <w:i/>
          <w:i/>
          <w:sz w:val="28"/>
          <w:szCs w:val="28"/>
        </w:rPr>
      </w:pPr>
      <w:r>
        <w:rPr>
          <w:i/>
          <w:sz w:val="28"/>
          <w:szCs w:val="28"/>
        </w:rPr>
      </w:r>
    </w:p>
    <w:p>
      <w:pPr>
        <w:pStyle w:val="Normal"/>
        <w:jc w:val="both"/>
        <w:rPr/>
      </w:pPr>
      <w:r>
        <w:rPr>
          <w:sz w:val="28"/>
          <w:szCs w:val="28"/>
        </w:rPr>
        <w:tab/>
        <w:t xml:space="preserve">Czytanie z Apokalipsy świętego Jana Ap 10,1-11. </w:t>
      </w:r>
      <w:r>
        <w:rPr>
          <w:i/>
          <w:sz w:val="28"/>
          <w:szCs w:val="28"/>
        </w:rPr>
        <w:t>1  I ujrzałem innego potężnego anioła, zstępującego z nieba, obleczonego w obłok, i tęcza była nad jego głową, a oblicze jego było jak słońce, a nogi jego jak słupy ogniste, 2  i w prawej ręce miał otwartą książeczkę. Nogę prawą postawił na morzu, a lewą na ziemi. 3  I zawołał donośnym głosem tak, jak ryczy lew. A kiedy zawołał, siedem grzmotów przemówiło swym głosem. 4  Skoro przemówiło siedem grzmotów, zabrałem się do pisania, lecz usłyszałem głos mówiący z nieba: Zapieczętuj to, co siedem grzmotów powiedziało, i nie pisz tego! 5  Anioł zaś, którego ujrzałem stojącego na morzu i na ziemi, podniósł ku niebu prawą rękę 6  i przysiągł na żyjącego na wieki wieków, który stworzył niebo i to, co w nim jest, i ziemię, i to, co w niej jest, i morze, i to, co w nim jest, że już nie będzie zwłoki, 7  ale w dniach głosu siódmego anioła, gdy będzie miał trąbić, misterium Boga się dokona, tak jak podał On dobrą nowinę sługom swym prorokom. 8  A głos, który słyszałem z nieba, znów usłyszałem, jak zwracał się do mnie w słowach: Idź, weź księgę otwartą w ręce anioła stojącego na morzu i na ziemi! 9  Poszedłem więc do anioła, mówiąc mu, by dał mi książeczkę. I rzecze mi: Weź i połknij ją, a napełni wnętrzności twe goryczą, lecz w ustach twych będzie słodka jak miód. 10  I wziąłem książeczkę z ręki anioła i połknąłem ją, a w ustach moich stała się słodka jak miód, a gdy ją spożyłem, goryczą napełniły się moje wnętrzności. 11  I mówią mi: Trzeba ci znów prorokować o ludach, narodach, językach i o wielu królach.”</w:t>
      </w:r>
    </w:p>
    <w:p>
      <w:pPr>
        <w:pStyle w:val="Normal"/>
        <w:jc w:val="both"/>
        <w:rPr>
          <w:i/>
          <w:i/>
          <w:sz w:val="28"/>
          <w:szCs w:val="28"/>
        </w:rPr>
      </w:pPr>
      <w:r>
        <w:rPr>
          <w:i/>
          <w:sz w:val="28"/>
          <w:szCs w:val="28"/>
        </w:rPr>
      </w:r>
    </w:p>
    <w:p>
      <w:pPr>
        <w:pStyle w:val="Normal"/>
        <w:jc w:val="both"/>
        <w:rPr/>
      </w:pPr>
      <w:r>
        <w:rPr>
          <w:sz w:val="28"/>
          <w:szCs w:val="28"/>
        </w:rPr>
        <w:tab/>
      </w:r>
      <w:r>
        <w:rPr>
          <w:i/>
          <w:iCs/>
          <w:sz w:val="28"/>
          <w:szCs w:val="28"/>
        </w:rPr>
        <w:t>1  I ujrzałem innego potężnego anioła, zstępującego z nieba, obleczonego w obłok, i tęcza była nad jego głową, a oblicze jego było jak słońce, a nogi jego jak słupy ogniste</w:t>
      </w:r>
      <w:r>
        <w:rPr>
          <w:sz w:val="28"/>
          <w:szCs w:val="28"/>
        </w:rPr>
        <w:t xml:space="preserve"> – chodzi o anioła Ducha Świętego, czyli Rafała. Rafał już w imieniu teoforycznym ma słowo „uzdrawiam”, jest od uzdrawiania. Ale jak my słyszymy słowo o uzdrawianiu to od razu myślimy o naszych chorobach fizycznych a tu chodzi o to, że ten anioł Ducha Świętego przyjdzie uzdrawiać Kościół poczynając od szóstego anioła, który opiekuje się kapłanami. Będzie uzdrowiony stan kapłański w momencie kiedy weźmiemy z rąk tego archanioła książeczkę, Apokalipsę, kiedy kapłani poznają Apokalipsę, poznają swoje błędy duszpasterskie i od tego momentu zacznie się oczyszczenie, przełom Kopernikański, co odczują też wierni, bo przyjdą z dzieckiem, żeby było ochrzczone a oni powiedzą mu – dobrze, ale trzy lata tydzień w tydzień tu na katechizację, zjesz Ewangelię Marka. Anioł obleczony w obłok – obłok ma wieloraki sens, i sens uduchowienia, ale też coś zło, które przesłania Boga, uświadomi nam tęcza symbol przymierza, oblicze jego jak słońce – to znaczy, że Duch Święty będzie przenikał swego anioła. A nogi jego jak słupy ogniste – nogi tutaj są symbolem dwóch reform, które przyjdą w epoce Ducha Świętego, od których rozpocznie się epoka Ducha Świętego, mówiąc językiem Apokalipsy królestwo tysiąclecia, pełny tryumf Boga nad złem, nad szatanem. Gdy spotykamy liczbę 10 to chodzi o epokę Ojca, gdy spotykamy liczbę 100 epoka Syna, gdy spotykamy liczbę 1000 epoka Ducha Świętego, czyli rośnie coraz większe rozumienie Dekalogu, a z Dekalogu wypływa całe Pismo święte. W Dekalogu jak czytaliście są najgłębsze klucze do Ewangelii, do dramatu tego świata. Dwa słupy ogniste – chodzi o reformę, którą my będziemy musieli przeprowadzić ze swoim życiem w momencie, kiedy od wewnątrz Duch Święty przez Maryję przeniknie nasze wnętrze, wartość naszego chrześcijaństwa. Wczoraj nazywaliśmy to apokalipsą sumień, równie dobrze można sobie to nazwać męczeństwem sumień, bo trzeba będzie się trochę pomęczyć. Reforma, którą każdy z nas w sobie będzie musiał przeprowadzić. Druga reforma, druga noga, druga reforma dotyczy tych, którzy prowadzą Kościół, kapłanów, hierarchii, kapłanów, no i w ogóle Kościoła. Przyjdzie zrozumienie czego Duch Święty oczekuje, oczekuje od Kościoła, jakie są jego braki. 2  i w prawej ręce miał otwartą książeczkę – da zrozumienie Apokalipsy, którą myśmy tak mniej więcej w trzecim wieku zamknęli i nie bardzo mamy ochotę otworzyć mówiąc: zbyt trudna, zbyt trudna. Tymczasem jak otwieramy Apokalipsę, to tam wyraźnie jest powiedziane: błogosławieni ci, którzy czytają i poznają, błogosławieni.Tto znaczy to nie było intencją Chrystusa, żeby była napisana i dwa tysiące lat przeleżakowała, tylko żebyśmy weszli w to światło itd. Nogę prawą postawił na morzu – na morzu zła, nieporozumień. Prawa noga jest rzekomo mocniejsza, żeby lepiej przycisnąć to zło. Tak samo i prawa ręka, po prawicy Pan Jezus siedzi jako człowiek, Ten który nas zbawił.  3  I zawołał donośnym głosem tak, jak ryczy lew – przez Ducha Świętego zaryczy lew z Judy, miłość z krzyża: co wyście zrobili z tym zbawieniem, którego dokonałem za taką cenę.Zaryczy miłość z krzyża, tam gdzie lew został pokonany. A kiedy zawołał, siedem grzmotów przemówiło swym głosem – siedem darów Ducha Świętego, dary Ducha Świętego któreśmy otrzymali w sakramencie bierzmowania, dar Mądrości zapyta się o naszą mądrość, Dar Rozumu zapyta się o nasze emocje, dar Rady czy sobie sami radzimy nie za bardzo, próbujemy sobie radzić, dar Męstwa czy jestem mężny, czy akceptuję historię, dar Umiejętności czy te pewne wartości, do których Bóg mnie już powołał w akcie stwórczym i w sakramencie chrztu, bierzmowania, czy ja rzeczywiście to daję mojej wspólnocie, dar Pietyzmu czy tak jestem napełniony darami Ducha Świętego, że już mam pietyzm, czyli ogromny szacunek i dla siebie i dla otoczenia, dla każdej ludzkie istoty i dla przyrody, dla zwierzątek, dla wszystkiego, czy mam pietyzm, szacunek. Że świat, w którym tkwimy jest światem Bożym a wszystko to będzie wyrastać z Bojaźni Bożej, z tajemnicy Baranka Bożego, bo On wszystko, co Ojciec stworzył umiłował do końca a w zmartwychwstaniu zapowiedział, że wszystko przeniknie swoim zmartwychwstaniem. Ostatnie dwa rozdziały Apokalipsy mówią, że po dokonaniu sądu ostatecznego całe niebo zejdzie na ziemię i ziemia będzie przeniknięta Bogiem, my tutaj zostaniemy ale Bóg będzie z nami, Trójca Święta będzie z nami, wtedy dopiero będziemy studiować to wszystko, rozumieć w Bogu. Siedem gromów, siedem darów Ducha Świętego nas osądzi</w:t>
      </w:r>
      <w:r>
        <w:rPr>
          <w:i/>
          <w:iCs/>
          <w:sz w:val="28"/>
          <w:szCs w:val="28"/>
        </w:rPr>
        <w:t xml:space="preserve">. 4  Skoro przemówiło siedem grzmotów, zabrałem się do pisania, lecz usłyszałem głos mówiący z nieba: Zapieczętuj to, co siedem grzmotów powiedziało, i nie pisz tego! </w:t>
      </w:r>
      <w:r>
        <w:rPr>
          <w:sz w:val="28"/>
          <w:szCs w:val="28"/>
        </w:rPr>
        <w:t xml:space="preserve">– Pismo święte, ja to w tej książeczce mówię, nie jest nam dane raz na zawsze. Tak mi się wydawało też z początku – o to już rozumiem, ogromna naiwność, za rok czasu wziąłem ten sam tekst, zupełnie inaczej, pełniej to widzę, w trzecim roku też pełniej jaśniej. Nie ma poznania raz na zawsze Pisma świętego, ono jest nieustannie odsłaniane, odkrywane, to jest ta myśl, że przyjdzie w epoce Ducha Świętego nowe poznanie Pisma świętego, Ksiąg świętych. I ono będzie rosło, stale będzie rosło to odczytanie, dlatego też nie wolno mówić nie wolno nam zapieczętować, nie wolno nam zapieczętować, powiedzieć – no tak utrzymuje Kościół. Nie, tak nie utrzymuje Kościół, tylko Chrystus ma prawo nieustannie nam odsłaniać nowe rzeczy. </w:t>
      </w:r>
      <w:r>
        <w:rPr>
          <w:i/>
          <w:iCs/>
          <w:sz w:val="28"/>
          <w:szCs w:val="28"/>
        </w:rPr>
        <w:t>5  Anioł zaś, którego ujrzałem stojącego na morzu i na ziemi, podniósł ku niebu prawą rękę 6  i przysiągł na żyjącego na wieki wieków, który stworzył niebo i to, co w nim jest, i ziemię, i to, co w niej jest, i morze, i to, co w nim jest, że już nie będzie zwłoki</w:t>
      </w:r>
      <w:r>
        <w:rPr>
          <w:sz w:val="28"/>
          <w:szCs w:val="28"/>
        </w:rPr>
        <w:t xml:space="preserve"> – Bóg nie będzie tolerował obecnego stanu Kościoła, naszego chrześcijaństwa</w:t>
      </w:r>
      <w:r>
        <w:rPr>
          <w:i/>
          <w:iCs/>
          <w:sz w:val="28"/>
          <w:szCs w:val="28"/>
        </w:rPr>
        <w:t>, 7  ale w dniach głosu siódmego anioła, gdy będzie miał trąbić, misterium Boga się dokona</w:t>
      </w:r>
      <w:r>
        <w:rPr>
          <w:sz w:val="28"/>
          <w:szCs w:val="28"/>
        </w:rPr>
        <w:t xml:space="preserve"> – czyli reforma rozpocznie się od stanu kapłańskiego, od hierarchii, od góry, </w:t>
      </w:r>
      <w:r>
        <w:rPr>
          <w:i/>
          <w:iCs/>
          <w:sz w:val="28"/>
          <w:szCs w:val="28"/>
        </w:rPr>
        <w:t>tak jak podał On dobrą nowinę sługom swym prorokom</w:t>
      </w:r>
      <w:r>
        <w:rPr>
          <w:sz w:val="28"/>
          <w:szCs w:val="28"/>
        </w:rPr>
        <w:t xml:space="preserve"> – i w ST już to widzieli i w NT, bo prorocy zawsze byli w Kościele, czyli ludzie, którym Chrystus się zwierzał, Duch Święty się zwierzał. </w:t>
      </w:r>
      <w:r>
        <w:rPr>
          <w:i/>
          <w:iCs/>
          <w:sz w:val="28"/>
          <w:szCs w:val="28"/>
        </w:rPr>
        <w:t>8  A głos, który słyszałem z nieba, znów usłyszałem, jak zwracał się do mnie w słowach: Idź, weź księgę otwartą w ręce anioła stojącego na morzu i na ziemi! 9  Poszedłem więc do anioła, mówiąc mu, by dał mi książeczkę. I rzecze mi: Weź i połknij ją</w:t>
      </w:r>
      <w:r>
        <w:rPr>
          <w:sz w:val="28"/>
          <w:szCs w:val="28"/>
        </w:rPr>
        <w:t xml:space="preserve"> – w naszych czasach będzie poznanie Apokalipsy świętego Jana apostoła, </w:t>
      </w:r>
      <w:r>
        <w:rPr>
          <w:i/>
          <w:iCs/>
          <w:sz w:val="28"/>
          <w:szCs w:val="28"/>
        </w:rPr>
        <w:t xml:space="preserve">a napełni wnętrzności twe goryczą </w:t>
      </w:r>
      <w:r>
        <w:rPr>
          <w:sz w:val="28"/>
          <w:szCs w:val="28"/>
        </w:rPr>
        <w:t>– prawdą, prawdą, prawdą, goryczą, prawdą, l</w:t>
      </w:r>
      <w:r>
        <w:rPr>
          <w:i/>
          <w:iCs/>
          <w:sz w:val="28"/>
          <w:szCs w:val="28"/>
        </w:rPr>
        <w:t xml:space="preserve">ecz w ustach twych będzie słodka jak miód </w:t>
      </w:r>
      <w:r>
        <w:rPr>
          <w:sz w:val="28"/>
          <w:szCs w:val="28"/>
        </w:rPr>
        <w:t>– wreszcie rozumiem Apokalipsę, radość, ale gorzko będzie w środku, trzeba będzie to strawić te gorzkości. 1</w:t>
      </w:r>
      <w:r>
        <w:rPr>
          <w:i/>
          <w:iCs/>
          <w:sz w:val="28"/>
          <w:szCs w:val="28"/>
        </w:rPr>
        <w:t>0  I wziąłem książeczkę z ręki anioła i połknąłem ją, a w ustach moich stała się słodka jak miód, a gdy ją spożyłem, goryczą napełniły się moje wnętrzności. 11  I mówią mi</w:t>
      </w:r>
      <w:r>
        <w:rPr>
          <w:sz w:val="28"/>
          <w:szCs w:val="28"/>
        </w:rPr>
        <w:t xml:space="preserve">: Trzeba ci znów prorokować o ludach, narodach, językach i o wielu królach – na czym będzie polegał kłopot? To zło, które ukazuje Apokalipsa, po ludzku jest niereformowalne, mocą ludzką jest niereformowalne. To tylko zreformować może mądrość, miłość Boga, inaczej mówiąc jesteśmy chorzy, że sami tej operacji na organizmie Kościoła nie przeprowadzimy, przyjdzie Chirurg, Geniusz, który dokona operacji, a my żyć będziemy i będziemy zdrowi, szczęśliwi. Kłopot będzie polegał na tym, że ci, którym się opiekuje siódmy anioł, a chodzi o stan kapłański, że kapłani nie czują się winni, nie bardzo wiedzą o co chodzi, co jest grane. No jak to, to co ja w życiu błądziłem. I tu trzeba przypomnieć dlaczego prorocy w ST mieli kłopoty i nie było posłuchu, aż dopiero w niewoli Babilońskiej, w tym cierpieniu przyjęli prawdę o sobie, przyjęto prawdę proroków, ponieważ geniusz zła, szatan działa jak piszę w tej książeczce o Darach Ducha Świętego, metodą maleńkich kroczków, metodą maleńkiego zła ale bezustannie to zło wsącza. I my w swych niewiernościach nie przeżyliśmy nigdy wstrząsu, jeżeli ktoś weźmie nóż i zadźga bliźniego z miłości, wyśle go na tamten świat, no to czuje, że popełnił zło. No ale jeżeli mu tam przyłoży takim słówkiem niemiłym, to specjalnego wstrząsu nie przeżywa, bo wreszcie mu dołożyłem, zasłużył na to, tak, może coś się opamięta. Szatan działa na zasadzie tej, że gdy na pustyni jest wieża, ogromna wieża obserwacyjna i piaski ruchome. Po kilku latach tej wieży może nie być, ponieważ ziarenko do ziarenka, ziarenko do ziarenka i nie ma wieży, jest góra piasku. Taką taktykę szatan stosuje w naszym życiu. Jesteś zmęczony – nie otwieraj Pisma świętego, bo to też trudne, otwórz sobie telewizor. Otwieramy telewizor, o tak a później już w ogóle przestajemy Pismo święte otwierać, tak. Drogą maleńkich niewierności i oczywiście, że telewizor zaczyna apostołować w naszym wnętrzu, bo słyszymy o geniuszu polityków, no i też zaczynamy zgrzytać tym co mamy tam w środku, jeżeli coś tam mamy. To tu będzie kłopot, że metoda małych kroczków sprawia, że nie czujemy się winni. Tak szatan doprowadził Kościół w pierwszych wiekach do tego, że żyje tylko sakramentami, a nie pierwszym sakramentem, sakramentem słowa Bożego. To byłoby tyle z 10 rozdziału Apokalipsy. Teraz troszeńkę powiem jeszcze o rozdziale jedenastym zatytułowanym „Dwaj świadkowie”. </w:t>
      </w:r>
      <w:r>
        <w:rPr>
          <w:i/>
          <w:iCs/>
          <w:sz w:val="28"/>
          <w:szCs w:val="28"/>
        </w:rPr>
        <w:t>1  Potem dano mi trzcinę podobną do mierniczego pręta, i powiedziano: Wstań i zmierz Świątynię Bożą i ołtarz, i tych, co wielbią w niej Boga. 2  Dziedziniec zewnętrzny Świątyni pomiń zupełnie i nie mierz go, bo został dany poganom, i będą deptać Miasto Święte czterdzieści dwa miesiące. 3  Dwom moim Świadkom dam władzę, a będą prorokować obleczeni w wory, przez tysiąc dwieście sześćdziesiąt dni</w:t>
      </w:r>
      <w:r>
        <w:rPr>
          <w:sz w:val="28"/>
          <w:szCs w:val="28"/>
        </w:rPr>
        <w:t xml:space="preserve"> – ten rachunek sumienia, który poznamy dzięki Apokalipsie, będzie tak wyglądał. Poznamy, że każdy człowiek stworzony na obraz i podobieństwo Boga bez względu czy wierzy czy nie wierzy, czy w tej religii czy w innej religii, jest świątynią Boga. Bóg sobie w człowieku przygotował świątynię, te świątynie, które my budujemy w sensie Biblijnym to są tylko miejsca modlitwy. Kiedy po raz pierwszy chciał zbudować dla Boga Jahwe świątynię Dawid i prorok Natan to bardzo poparł, to Bóg powiedział do proroka Natana – ty idź i sprostuj, sprostuj, nie jestem zainteresowany żadną świątynią, ponieważ Ja jako Ojciec chcę być w dziecku, chcę być w dziecku, to jest Moja świątynia, po to zawarłem z wami przymierze. Ale ponieważ chciałeś Mnie uczcić to z twego rodu przyjdzie ktoś kto właśnie Moją miłość, miłość Ojca przez krzyż i zmartwychwstanie umieści w prawdziwej świątyni, w Moim dziecku. Natomiast świątynia jerozolimska jedynie była makietą człowieka, żeby człowiek wiedział, że przez ciało jest powołany do wspólnoty ze światem materii, przez duszę do wspólnoty z ludźmi, a przez ducha do wspólnoty z Bogiem, z całą Trójcą Świętą, święte świętych. Ołtarz – ołtarzem to jest krzyż, tam została dokonana, złożona ofiara zwycięska nad złem, nad duchem ciemności, ołtarz to jest krzyż. I każdy chrześcijanin przez chrzest staje się ołtarzem dla tej miłości w głębinach swego wnętrza. I tam ma być sprawowana ta ofiara, ciąg dalszy tej ofiary z krzyża. A nie tu ołtarz, w kościele ołtarz, tu ołtarz, bierze z krzyża, miłość z krzyża i tam na tym ołtarzu ma płonąć wieczny ogień, który wszystko spala, przemienia w siebie. Misją kapłanów w ST było podtrzymywanie tego ognia, po zbudowaniu pierwszej świątyni, kiedy chciano złożyć ofiarę to Bóg uprzedził zanim ludzie rozpalili ognisko, ogień spadł z nieba i pochłonął tę ofiarę. Odtąd w świątyni jerozolimskiej kapłani utrzymywali święty ogień, zapowiedź zmartwychwstałego Chrystusa w naszych wnętrzach, Jego miłości w nas. W związku z tym ważne jest, abyśmy to zło, które do nas przychodzi spalali a nie bliźniemu odrzucali. </w:t>
      </w:r>
      <w:r>
        <w:rPr>
          <w:i/>
          <w:iCs/>
          <w:sz w:val="28"/>
          <w:szCs w:val="28"/>
        </w:rPr>
        <w:t>Ołtarz i tych co wielbią w niej Boga</w:t>
      </w:r>
      <w:r>
        <w:rPr>
          <w:sz w:val="28"/>
          <w:szCs w:val="28"/>
        </w:rPr>
        <w:t xml:space="preserve"> – niezmiernie ważne słowa, ponieważ okazuje się, że szacunek dla Boga, wielbić Boga to unikać zła, pragnąć dobra, czynić dobro, to jest prawdziwy kult, unikać zła. Wielu chrześcijan przyjmuje chrzest, przyjmują jeszcze jakieś coś tam, i zupełnie ignorują Boga, wchodzą w bałwochwalstwo tego świata, wcale ich życie nie jest uwielbieniem Boga, mimo że są w Kościele katolickim. Są poganami i o nich te słowa – d</w:t>
      </w:r>
      <w:r>
        <w:rPr>
          <w:i/>
          <w:iCs/>
          <w:sz w:val="28"/>
          <w:szCs w:val="28"/>
        </w:rPr>
        <w:t>ziedziniec zewnętrzny pomiń zupełnie i nie mierz go, został on dany poganom, którzy depczą miasto święte</w:t>
      </w:r>
      <w:r>
        <w:rPr>
          <w:sz w:val="28"/>
          <w:szCs w:val="28"/>
        </w:rPr>
        <w:t xml:space="preserve"> – Kościół Chrystusowy, depczą. Poganie są tylko wewnątrz Kościoła i to Kościoła pełnego, katolickiego, jeżeli nie żyją miłością z krzyża. A największym poganinem jest szatan oczywiście, szatan. W takim stopniu w jakim nasze życie nie jest oddane miłości z krzyża ale też służy temu poganinowi, szatanowi, to my jesteśmy wewnątrz Kościoła poganami. Poganinem jest ten, kto poznał Boga Prawdziwego, ale Go nie przyjął swym życiem. Także tego pogaństwa to może być sporo sporo w naszym życiu. Módlmy się za kraje pogańskie, żeby stały się chrześcijańskie – módlcie się za siebie, módlcie się za siebie. To są ludzie, którym Ja tej łaski nie dałem to są ludzie nie znający Boga a nie znają z waszego powodu, niektórym się spać chce, to zaraz zaśpiewamy. No więc dookoła pojęcia pogan jest ogromne nieporozumienie. Z politowaniem patrzymy – no to katolik a to poganin, a tymczasem w życie wszystkich ludzi, w Nim dla Niego przez Niego wszystko zostało stworzone. Jezus wlewa miłość z krzyża, w ich wnętrza, oni mogą czcić jakieś bożki, ale unika zła, czyni dobro i on jest Kościołem Jezusa Chrystusa, który o Chrystusie nic nie słyszał. Ale jeśli unika zła, czyni dobro, stara się, to on jest Kościołem Jezusa Chrystusa, korekta szalenie ważna. </w:t>
      </w:r>
      <w:r>
        <w:rPr>
          <w:i/>
          <w:iCs/>
          <w:sz w:val="28"/>
          <w:szCs w:val="28"/>
        </w:rPr>
        <w:t>Będą deptać Miasto Święte czterdzieści dwa miesiące</w:t>
      </w:r>
      <w:r>
        <w:rPr>
          <w:sz w:val="28"/>
          <w:szCs w:val="28"/>
        </w:rPr>
        <w:t xml:space="preserve"> – miesiąc tutaj to trzydzieści dni, tutaj chodzi o to, by dzień policzyć jako rok cały i wtedy wyjdzie nam trzynasty wiek, wiek ogromnego zeświecczenia Kościoła, bo Kościół wtedy sięgnął po władzę, po władzę też świecką, i za mało służył tej miłości z krzyża, temu Prawdziwemu Królowi. I wtedy pojawiło się dwóch proroków, dwóch świadków Chrystusa ukrzyżowanego – święty Franciszek i Klara, stworzyli nowy nurt w Kościele, byli jakby jaskółką sądu nad Kościołem sądu nad Kościołem, jaskółką epoki Ducha Świętego, że ten radykalizm, który był w życiu świętego Franciszka i Klary, będzie rozkwitał w epoce Ducha Świętego, to tyle na dziś, zaśpiewajmy.</w:t>
      </w:r>
    </w:p>
    <w:p>
      <w:pPr>
        <w:pStyle w:val="Normal"/>
        <w:jc w:val="both"/>
        <w:rPr>
          <w:sz w:val="28"/>
          <w:szCs w:val="28"/>
        </w:rPr>
      </w:pPr>
      <w:r>
        <w:rPr>
          <w:sz w:val="28"/>
          <w:szCs w:val="28"/>
        </w:rPr>
      </w:r>
    </w:p>
    <w:p>
      <w:pPr>
        <w:pStyle w:val="Normal"/>
        <w:jc w:val="both"/>
        <w:rPr/>
      </w:pPr>
      <w:r>
        <w:rPr>
          <w:sz w:val="28"/>
          <w:szCs w:val="28"/>
        </w:rPr>
        <w:t xml:space="preserve">Czytanie z Ewangelii świętego Jana J 6,1-15.54.60-69: </w:t>
      </w:r>
      <w:r>
        <w:rPr>
          <w:i/>
          <w:sz w:val="28"/>
          <w:szCs w:val="28"/>
        </w:rPr>
        <w:t>„1  Potem Jezus udał się za Jezioro Galilejskie, czyli Tyberiadzkie. 2  Szedł za Nim wielki tłum, bo widziano znaki, jakie czynił dla tych, którzy chorowali. 3  Jezus wszedł na wzgórze i usiadł tam ze swoimi uczniami. 4  A zbliżało się święto żydowskie, Pascha. 5  Kiedy więc Jezus podniósł oczy i ujrzał, że liczne tłumy schodzą do Niego, rzekł do Filipa: Skąd kupimy chleba, aby oni się posilili? 6  A mówił to wystawiając go na próbę. Wiedział bowiem, co miał czynić. 7  Odpowiedział Mu Filip: Za dwieście denarów nie wystarczy chleba, aby każdy z nich mógł choć trochę otrzymać. 8  Jeden z uczniów Jego, Andrzej, brat Szymona Piotra, rzekł do Niego: 9  Jest tu jeden chłopiec, który ma pięć chlebów jęczmiennych i dwie ryby, lecz cóż to jest dla tak wielu? 10  Jezus zatem rzekł: Każcie ludziom usiąść! A w miejscu tym było wiele trawy. Usiedli więc mężczyźni, a liczba ich dochodziła do pięciu tysięcy. 11  Jezus więc wziął chleby i odmówiwszy dziękczynienie, rozdał siedzącym; podobnie uczynił z rybami, rozdając tyle, ile kto chciał. 12  A gdy się nasycili, rzekł do uczniów: Zbierzcie pozostałe ułomki, aby nic nie zginęło. 13  Zebrali więc, i ułomkami z pięciu chlebów jęczmiennych, które zostały po spożywających, napełnili dwanaście koszów. 14  A kiedy ci ludzie spostrzegli, jaki cud uczynił Jezus, mówili: Ten prawdziwie jest prorokiem, który miał przyjść na świat. 15  Gdy więc Jezus poznał, że mieli przyjść i porwać Go, aby Go obwołać królem, sam usunął się znów na górę. 54  Kto spożywa moje Ciało i pije moją Krew, ma życie wieczne, a Ja go wskrzeszę w dniu ostatecznym. 60  A spośród Jego uczniów, którzy to usłyszeli, wielu mówiło: Trudna jest ta mowa. Któż jej może słuchać? 61  Jezus jednak świadom tego, że uczniowie Jego na to szemrali, rzekł do nich: To was gorszy? 62  A gdy ujrzycie Syna Człowieczego, jak będzie wstępował tam, gdzie był przedtem? 63  Duch daje życie; ciało na nic się nie przyda. Słowa, które Ja wam powiedziałem, są duchem i są życiem. 64  Lecz pośród was są tacy, którzy nie wierzą. Jezus bowiem na początku wiedział, którzy to są , co nie wierzą, i kto miał Go wydać. 65  Rzekł więc: Oto dlaczego wam powiedziałem: Nikt nie może przyjść do Mnie, jeżeli mu to nie zostało dane przez Ojca. 66  Odtąd wielu uczniów Jego odeszło i już z Nim nie chodziło. 67  Rzekł więc Jezus do Dwunastu: Czyż i wy chcecie odejść? 68  Odpowiedział Mu Szymon Piotr: Panie, do kogóż pójdziemy? Ty masz słowa życia wiecznego. 69  A myśmy uwierzyli i poznali, że Ty jesteś Świętym Boga.”</w:t>
      </w:r>
    </w:p>
    <w:p>
      <w:pPr>
        <w:pStyle w:val="Normal"/>
        <w:jc w:val="both"/>
        <w:rPr>
          <w:i/>
          <w:i/>
          <w:sz w:val="28"/>
          <w:szCs w:val="28"/>
        </w:rPr>
      </w:pPr>
      <w:r>
        <w:rPr>
          <w:i/>
          <w:sz w:val="28"/>
          <w:szCs w:val="28"/>
        </w:rPr>
      </w:r>
    </w:p>
    <w:p>
      <w:pPr>
        <w:pStyle w:val="Normal"/>
        <w:jc w:val="both"/>
        <w:rPr/>
      </w:pPr>
      <w:r>
        <w:rPr>
          <w:sz w:val="28"/>
          <w:szCs w:val="28"/>
        </w:rPr>
        <w:t xml:space="preserve">Ważna jest katecheza na samym początku tego wielkiego wydarzenia, to czego będzie Jezus od nas oczekiwał będzie z nas wyrastać – nakarmcie te rzesze, tak mówi Jezus, no nie, no nie żartuj. Jezus mówi – tak będzie w przyszłości, ale to co macie, a macie tylko pięć chlebów i dwie ryby, najpierw Mnie dajcie, w modlitwie, w zawierzeniu. Najpierw Mnie dajcie i wtedy pójdziecie z tym co macie i zdołacie nakarmić, ponieważ wszystko cokolwiek jest Mi oddane Ja rozmnażam, w tym jestem obecny. To jest ważne dla katechetów, to jest w ogóle ważne dla każdego chrześcijanina, że wszystko cokolwiek mamy robić to jakoś nas tam przerasta i Jezus oczekuje, że my wcześniej Mu wszystko oddamy, a On się w tym uobecni, rozmnoży i będziemy już nie sobą karmić ale Chrystusem, który będzie w naszym działaniu. Tak jest zawsze na szkole biblijnej, dlatego wam tu powiedziałem na samym wstępie, co was zdziwiło, że ja naprawdę doświadczam nicości i nędzy – a kokietuje, kokieciarz. Nie, to jest prawda. Na początku, kiedy jeszcze prowadziłem tak zwane obozy Biblijne, coś tam przygotowałem, przychodziłem, mówiłem ale jak wychodziłem z sali to wiedziałem cztery razy więcej niż wnosiłem na salę, i ja miałem to poczucie zawsze, rzekłbym po dziś dzień. Naprawdę Jezus chce być w naszym działaniu, w tym co my niesiemy do innych. Dali tylko pięć chlebów i dwie ryby – sęk w tym, że dali wszystko, dajmy zawsze wszystko. Chcieli Go obwołać królem, Jezus umknął na górę, przez ten czyn prorokował, że da się obwołać królem dopiero w tajemnicy krzyża. I że ustanowi sakrament, sakrament Eucharystii przez który On wejdzie w nasze wnętrze, żeby królować nad szatanem, nad złem Bożym życiem. I czy się wam to podoba czy nie podoba, możecie się tym gorszyć, ale Syn Człowieczy będzie przebóstwiony i będzie was karmić życiem Bożym, Bogiem. Więc nie gorszcie się, nie będzie tutaj żadnego kanibalizmu. </w:t>
      </w:r>
      <w:r>
        <w:rPr>
          <w:i/>
          <w:sz w:val="28"/>
          <w:szCs w:val="28"/>
        </w:rPr>
        <w:t>Ja wskrzeszę go w dniu ostatecznym</w:t>
      </w:r>
      <w:r>
        <w:rPr>
          <w:sz w:val="28"/>
          <w:szCs w:val="28"/>
        </w:rPr>
        <w:t xml:space="preserve"> – przez te słowa Jezus chce powiedzieć, że miłość Boża nie godzi się na żaden typ śmierci. Nie tylko Jezus, Bóg się nie godzi na tę śmierć w sferze naszego ducha, gdzie umarliśmy, dlatego poszedł też aż w krzyż i zmartwychwstał, nie godzi się ze śmiercią duchową, nie godzi się też ze śmiercią fizyczną. Dla Boga nikt nie umiera, wszyscy na cmentarzu leżący w sercu miłości Bożej wszyscy żyją, ale i to to żyją już tym życiem, które Chrystus zmartwychwstały i Maryja mają w sobie, będą przebóstwieni, życie Boże otrzymają. Bóg się nie godzi z żadnym typem śmierci, miłość w ogóle. Także miłość ludzka nie godzi się, miłość ojca i matki nie godzi się ze śmiercią dziecka, dziecko nie godzi się ze śmiercią swoich rodziców, my jedynie możemy dać uroczysty pogrzeb, piękny grób zbudować, ozdobić, przynieść kwiaty od czasu do czasu, to może miłość, ale ona jest bezsilna, miłość Boża nie jest miłością bezsilną. I Ten, który do nas przychodzi poprzez Eucharystię mówi nam – nie godzę się z żadną śmiercią w tobie, ale ty daj mi to, co w tobie jest chore, martwe, Ja to uzdrowię, poprzez ciebie chcę iść i karmić miłością Bożą. </w:t>
      </w:r>
      <w:r>
        <w:rPr>
          <w:i/>
          <w:sz w:val="28"/>
          <w:szCs w:val="28"/>
        </w:rPr>
        <w:t xml:space="preserve">Odtąd wielu uczniów Jego się wycofało i już z Nim nie chodzili </w:t>
      </w:r>
      <w:r>
        <w:rPr>
          <w:sz w:val="28"/>
          <w:szCs w:val="28"/>
        </w:rPr>
        <w:t>– to dramat Jezusa Chrystusa, dramat nierozumienia, nierozumienia miłości Bożej. A przecież Eucharystia to jest wzięta ta praktyka, którą Izraelici żyli całe stulecia, że podczas Paschy na głowę baranka niewinnego ojciec rodziny, głowa rodu nakładał na jego główkę ręce przelewając grzech. Baranek był uśmiercany w nadziei, że grzech będzie uśmiercony, część była spalana a część była zjadana tego baranka, była komunia, tak. Wierzono, że, ludzie pragnęli, że aby zło, które dzieli człowieka od Boga było zniszczone, ale też żeby Bóg jeszcze, żebyśmy mogli być dobrzy nakarmił nas, nakarmił nas swoim życiem, swoją obecnością, i Jezus te pragnienia spełnione nam zostawił w Eucharystii.</w:t>
      </w:r>
    </w:p>
    <w:p>
      <w:pPr>
        <w:pStyle w:val="Normal"/>
        <w:jc w:val="both"/>
        <w:rPr>
          <w:sz w:val="28"/>
          <w:szCs w:val="28"/>
        </w:rPr>
      </w:pPr>
      <w:r>
        <w:rPr>
          <w:sz w:val="28"/>
          <w:szCs w:val="28"/>
        </w:rPr>
      </w:r>
    </w:p>
    <w:p>
      <w:pPr>
        <w:pStyle w:val="Normal"/>
        <w:jc w:val="both"/>
        <w:rPr>
          <w:sz w:val="28"/>
          <w:szCs w:val="28"/>
        </w:rPr>
      </w:pPr>
      <w:r>
        <w:rPr>
          <w:sz w:val="28"/>
          <w:szCs w:val="28"/>
        </w:rPr>
        <w:t>Plik 23</w:t>
      </w:r>
    </w:p>
    <w:p>
      <w:pPr>
        <w:pStyle w:val="Normal"/>
        <w:jc w:val="both"/>
        <w:rPr>
          <w:sz w:val="28"/>
          <w:szCs w:val="28"/>
        </w:rPr>
      </w:pPr>
      <w:r>
        <w:rPr>
          <w:sz w:val="28"/>
          <w:szCs w:val="28"/>
        </w:rPr>
      </w:r>
    </w:p>
    <w:p>
      <w:pPr>
        <w:pStyle w:val="Normal"/>
        <w:jc w:val="both"/>
        <w:rPr/>
      </w:pPr>
      <w:r>
        <w:rPr>
          <w:sz w:val="28"/>
          <w:szCs w:val="28"/>
        </w:rPr>
        <w:tab/>
        <w:t xml:space="preserve">Słowo od Ducha Świętego, najpierw dwa zdania z listu do Rzymian rozdział 12: </w:t>
      </w:r>
      <w:r>
        <w:rPr>
          <w:b/>
          <w:sz w:val="28"/>
          <w:szCs w:val="28"/>
        </w:rPr>
        <w:t>„A zatem proszę was bracia przez miłosierdzie Boże, abyście dali ciała swe na ofiarę żywą, świętą, Bogu przyjemną, jako wyraz waszej rozumnej służby Bożej. Nie bierzcie więc wzoru z tego świata, lecz przemieniajcie się przez odnowienie umysłu, abyście umieli rozpoznać jaka jest wola Boża, co jest dobre, co Bogu przyjemne, co doskonałe. Chciałbym zaprosić was w ciągu tego roku do rozpoczęcia Ewangelii Łukasza, żebyście uczyli się przebywania z Moim słowem i ze Mną. Pragnę, aby wasz kontakt ze Mną nie ograniczał się do modlitw, do rozważania Mojego słowa, do Eucharystii, powinniście być w ciągłym kontakcie ze Mną w swoich wnętrzach, wtedy Ja mogę czynić z waszego wnętrza ofiarę Bogu miłą, przyjemną, a wasze życie owocnym. Błogosławię was na ten rok waszej pracy, nauki, trwania ze Mną. Nie zapominajcie o wzajemnej modlitwie za siebie, żeby Moja rodzina otwierana na Moje słowo przestała się dzielić, aby poczuła się jedną rodziną we Mnie, w Moim słowie. Wszystkie wspólnoty są Moim dziełem, dlatego zamiast się oceniać, zacznijcie się za siebie nawzajem modlić. Duch Święty.”</w:t>
      </w:r>
    </w:p>
    <w:p>
      <w:pPr>
        <w:pStyle w:val="Normal"/>
        <w:jc w:val="both"/>
        <w:rPr>
          <w:b/>
          <w:b/>
          <w:sz w:val="28"/>
          <w:szCs w:val="28"/>
        </w:rPr>
      </w:pPr>
      <w:r>
        <w:rPr>
          <w:b/>
          <w:sz w:val="28"/>
          <w:szCs w:val="28"/>
        </w:rPr>
      </w:r>
    </w:p>
    <w:p>
      <w:pPr>
        <w:pStyle w:val="Normal"/>
        <w:jc w:val="both"/>
        <w:rPr/>
      </w:pPr>
      <w:r>
        <w:rPr>
          <w:i/>
          <w:iCs/>
          <w:sz w:val="28"/>
          <w:szCs w:val="28"/>
        </w:rPr>
        <w:tab/>
      </w:r>
      <w:r>
        <w:rPr>
          <w:sz w:val="28"/>
          <w:szCs w:val="28"/>
        </w:rPr>
        <w:t>Tak się szczęśliwie składa, że macie schemat i w tej zielonej książeczce i srebrnej, ten ciąg logiczny katechezy związanej z Ewangelią Łukasza. I prośba ode mnie, żebyście nie chcieli się ze mną żegnać, byście pozwolili mi odpocząć, nie dzwońcie do mnie, nie pukajcie, bo w ogóle ja nie chcę się z wami pożegnać, bo zostajecie tu w moim sercu, w mojej każdej Eucharystii. No i pamiętajcie, można by to ukonkretnić, no ten dziesiątek różańca każdego dnia w tej intencji, żebym ja dobrze odczytał Ewangelię Łukasza, która jest Ewangelią Ducha Świętego, Ewangelią Niepokalanego Poczęcia a ponieważ żywi mnie wdzięczność, to tę wdzięczność Bogu wyrazimy na koniec tej Eucharystii odśpiewując razem z Maryją Magnifika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page">
                <wp:posOffset>64306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06.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Endnote">
    <w:name w:val="Endnote Text"/>
    <w:basedOn w:val="Normal"/>
    <w:pPr/>
    <w:rPr>
      <w:sz w:val="20"/>
      <w:szCs w:val="20"/>
    </w:rPr>
  </w:style>
  <w:style w:type="paragraph" w:styleId="Indeks">
    <w:name w:val="Indeks"/>
    <w:basedOn w:val="Normal"/>
    <w:qFormat/>
    <w:pPr>
      <w:suppressLineNumbers/>
    </w:pPr>
    <w:rPr>
      <w:rFonts w:cs="Tahom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42:00Z</dcterms:created>
  <dc:creator>Mariusz Grinholc</dc:creator>
  <dc:description/>
  <dc:language>en-US</dc:language>
  <cp:lastModifiedBy>dom</cp:lastModifiedBy>
  <cp:lastPrinted>2113-01-01T00:00:00Z</cp:lastPrinted>
  <dcterms:modified xsi:type="dcterms:W3CDTF">2007-10-28T21:13:00Z</dcterms:modified>
  <cp:revision>2</cp:revision>
  <dc:subject/>
  <dc:title>ŚWIĘTA LIPKA 2006</dc:title>
</cp:coreProperties>
</file>