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Zrozumieć dar Pięćdziesiątnicy i 4 Ewangelie</w:t>
      </w:r>
    </w:p>
    <w:p>
      <w:pPr>
        <w:pStyle w:val="Normal"/>
        <w:jc w:val="center"/>
        <w:rPr>
          <w:b/>
          <w:b/>
          <w:bCs/>
          <w:sz w:val="32"/>
        </w:rPr>
      </w:pPr>
      <w:r>
        <w:rPr>
          <w:b/>
          <w:bCs/>
          <w:sz w:val="32"/>
        </w:rPr>
        <w:t>Gdańsk Wrzeszcz 2004</w:t>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054752">
            <w:r>
              <w:rPr>
                <w:rStyle w:val="IndexLink"/>
                <w:lang w:val="en-US" w:eastAsia="en-US"/>
              </w:rPr>
              <w:t>NIEDZIELA</w:t>
              <w:tab/>
              <w:t>1</w:t>
            </w:r>
          </w:hyperlink>
        </w:p>
        <w:p>
          <w:pPr>
            <w:pStyle w:val="Contents2"/>
            <w:tabs>
              <w:tab w:val="clear" w:pos="708"/>
              <w:tab w:val="right" w:pos="9062" w:leader="dot"/>
            </w:tabs>
            <w:rPr>
              <w:lang w:val="en-US" w:eastAsia="en-US"/>
            </w:rPr>
          </w:pPr>
          <w:hyperlink w:anchor="__RefHeading___Toc84054753">
            <w:r>
              <w:rPr>
                <w:rStyle w:val="IndexLink"/>
                <w:lang w:val="en-US" w:eastAsia="en-US"/>
              </w:rPr>
              <w:t>Kaseta 1 str. A</w:t>
              <w:tab/>
              <w:t>1</w:t>
            </w:r>
          </w:hyperlink>
        </w:p>
        <w:p>
          <w:pPr>
            <w:pStyle w:val="Contents2"/>
            <w:tabs>
              <w:tab w:val="clear" w:pos="708"/>
              <w:tab w:val="right" w:pos="9062" w:leader="dot"/>
            </w:tabs>
            <w:rPr>
              <w:lang w:val="en-US" w:eastAsia="en-US"/>
            </w:rPr>
          </w:pPr>
          <w:hyperlink w:anchor="__RefHeading___Toc84054754">
            <w:r>
              <w:rPr>
                <w:rStyle w:val="IndexLink"/>
                <w:lang w:val="en-US" w:eastAsia="en-US"/>
              </w:rPr>
              <w:t>Kaseta 1 str. B</w:t>
              <w:tab/>
              <w:t>6</w:t>
            </w:r>
          </w:hyperlink>
        </w:p>
        <w:p>
          <w:pPr>
            <w:pStyle w:val="Contents1"/>
            <w:tabs>
              <w:tab w:val="clear" w:pos="708"/>
              <w:tab w:val="right" w:pos="9062" w:leader="dot"/>
            </w:tabs>
            <w:rPr>
              <w:lang w:val="en-US" w:eastAsia="en-US"/>
            </w:rPr>
          </w:pPr>
          <w:hyperlink w:anchor="__RefHeading___Toc84054755">
            <w:r>
              <w:rPr>
                <w:rStyle w:val="IndexLink"/>
                <w:lang w:val="en-US" w:eastAsia="en-US"/>
              </w:rPr>
              <w:t>PONIEDZIAŁEK</w:t>
              <w:tab/>
              <w:t>7</w:t>
            </w:r>
          </w:hyperlink>
        </w:p>
        <w:p>
          <w:pPr>
            <w:pStyle w:val="Contents2"/>
            <w:tabs>
              <w:tab w:val="clear" w:pos="708"/>
              <w:tab w:val="right" w:pos="9062" w:leader="dot"/>
            </w:tabs>
            <w:rPr>
              <w:lang w:val="en-US" w:eastAsia="en-US"/>
            </w:rPr>
          </w:pPr>
          <w:hyperlink w:anchor="__RefHeading___Toc84054756">
            <w:r>
              <w:rPr>
                <w:rStyle w:val="IndexLink"/>
                <w:lang w:val="en-US" w:eastAsia="en-US"/>
              </w:rPr>
              <w:t>Kaseta 2 str.A</w:t>
              <w:tab/>
              <w:t>11</w:t>
            </w:r>
          </w:hyperlink>
        </w:p>
        <w:p>
          <w:pPr>
            <w:pStyle w:val="Contents1"/>
            <w:tabs>
              <w:tab w:val="clear" w:pos="708"/>
              <w:tab w:val="right" w:pos="9062" w:leader="dot"/>
            </w:tabs>
            <w:rPr>
              <w:lang w:val="en-US" w:eastAsia="en-US"/>
            </w:rPr>
          </w:pPr>
          <w:hyperlink w:anchor="__RefHeading___Toc84054757">
            <w:r>
              <w:rPr>
                <w:rStyle w:val="IndexLink"/>
                <w:lang w:val="en-US" w:eastAsia="en-US"/>
              </w:rPr>
              <w:t>WTOREK</w:t>
              <w:tab/>
              <w:t>13</w:t>
            </w:r>
          </w:hyperlink>
        </w:p>
        <w:p>
          <w:pPr>
            <w:pStyle w:val="Contents2"/>
            <w:tabs>
              <w:tab w:val="clear" w:pos="708"/>
              <w:tab w:val="right" w:pos="9062" w:leader="dot"/>
            </w:tabs>
            <w:rPr>
              <w:lang w:val="en-US" w:eastAsia="en-US"/>
            </w:rPr>
          </w:pPr>
          <w:hyperlink w:anchor="__RefHeading___Toc84054758">
            <w:r>
              <w:rPr>
                <w:rStyle w:val="IndexLink"/>
                <w:lang w:val="en-US" w:eastAsia="en-US"/>
              </w:rPr>
              <w:t>Kaseta 2 str.B</w:t>
              <w:tab/>
              <w:t>16</w:t>
            </w:r>
          </w:hyperlink>
        </w:p>
        <w:p>
          <w:pPr>
            <w:pStyle w:val="Contents1"/>
            <w:tabs>
              <w:tab w:val="clear" w:pos="708"/>
              <w:tab w:val="right" w:pos="9062" w:leader="dot"/>
            </w:tabs>
            <w:rPr>
              <w:lang w:val="en-US" w:eastAsia="en-US"/>
            </w:rPr>
          </w:pPr>
          <w:hyperlink w:anchor="__RefHeading___Toc84054759">
            <w:r>
              <w:rPr>
                <w:rStyle w:val="IndexLink"/>
                <w:lang w:val="en-US" w:eastAsia="en-US"/>
              </w:rPr>
              <w:t>ŚRODA</w:t>
              <w:tab/>
              <w:t>18</w:t>
            </w:r>
          </w:hyperlink>
        </w:p>
        <w:p>
          <w:pPr>
            <w:pStyle w:val="Contents2"/>
            <w:tabs>
              <w:tab w:val="clear" w:pos="708"/>
              <w:tab w:val="right" w:pos="9062" w:leader="dot"/>
            </w:tabs>
            <w:rPr>
              <w:lang w:val="en-US" w:eastAsia="en-US"/>
            </w:rPr>
          </w:pPr>
          <w:hyperlink w:anchor="__RefHeading___Toc84054760">
            <w:r>
              <w:rPr>
                <w:rStyle w:val="IndexLink"/>
                <w:lang w:val="en-US" w:eastAsia="en-US"/>
              </w:rPr>
              <w:t>Kaseta 3 str.A</w:t>
              <w:tab/>
              <w:t>22</w:t>
            </w:r>
          </w:hyperlink>
        </w:p>
        <w:p>
          <w:pPr>
            <w:pStyle w:val="Contents1"/>
            <w:tabs>
              <w:tab w:val="clear" w:pos="708"/>
              <w:tab w:val="right" w:pos="9062" w:leader="dot"/>
            </w:tabs>
            <w:rPr>
              <w:lang w:val="en-US" w:eastAsia="en-US"/>
            </w:rPr>
          </w:pPr>
          <w:hyperlink w:anchor="__RefHeading___Toc84054761">
            <w:r>
              <w:rPr>
                <w:rStyle w:val="IndexLink"/>
                <w:lang w:val="en-US" w:eastAsia="en-US"/>
              </w:rPr>
              <w:t>CZWARTEK</w:t>
              <w:tab/>
              <w:t>23</w:t>
            </w:r>
          </w:hyperlink>
        </w:p>
        <w:p>
          <w:pPr>
            <w:pStyle w:val="Contents2"/>
            <w:tabs>
              <w:tab w:val="clear" w:pos="708"/>
              <w:tab w:val="right" w:pos="9062" w:leader="dot"/>
            </w:tabs>
            <w:rPr>
              <w:lang w:val="en-US" w:eastAsia="en-US"/>
            </w:rPr>
          </w:pPr>
          <w:hyperlink w:anchor="__RefHeading___Toc84054762">
            <w:r>
              <w:rPr>
                <w:rStyle w:val="IndexLink"/>
                <w:lang w:val="en-US" w:eastAsia="en-US"/>
              </w:rPr>
              <w:t>Kaseta 3 str.B</w:t>
              <w:tab/>
              <w:t>27</w:t>
            </w:r>
          </w:hyperlink>
        </w:p>
        <w:p>
          <w:pPr>
            <w:pStyle w:val="Contents1"/>
            <w:tabs>
              <w:tab w:val="clear" w:pos="708"/>
              <w:tab w:val="right" w:pos="9062" w:leader="dot"/>
            </w:tabs>
            <w:rPr>
              <w:lang w:val="en-US" w:eastAsia="en-US"/>
            </w:rPr>
          </w:pPr>
          <w:hyperlink w:anchor="__RefHeading___Toc84054763">
            <w:r>
              <w:rPr>
                <w:rStyle w:val="IndexLink"/>
                <w:lang w:val="en-US" w:eastAsia="en-US"/>
              </w:rPr>
              <w:t>PIĄTEK</w:t>
              <w:tab/>
              <w:t>29</w:t>
            </w:r>
          </w:hyperlink>
        </w:p>
        <w:p>
          <w:pPr>
            <w:pStyle w:val="Contents2"/>
            <w:tabs>
              <w:tab w:val="clear" w:pos="708"/>
              <w:tab w:val="right" w:pos="9062" w:leader="dot"/>
            </w:tabs>
            <w:rPr>
              <w:lang w:val="en-US" w:eastAsia="en-US"/>
            </w:rPr>
          </w:pPr>
          <w:hyperlink w:anchor="__RefHeading___Toc84054764">
            <w:r>
              <w:rPr>
                <w:rStyle w:val="IndexLink"/>
                <w:lang w:val="en-US" w:eastAsia="en-US"/>
              </w:rPr>
              <w:t>Kaseta 4 str.A</w:t>
              <w:tab/>
              <w:t>32</w:t>
            </w:r>
          </w:hyperlink>
        </w:p>
        <w:p>
          <w:pPr>
            <w:pStyle w:val="Contents1"/>
            <w:tabs>
              <w:tab w:val="clear" w:pos="708"/>
              <w:tab w:val="right" w:pos="9062" w:leader="dot"/>
            </w:tabs>
            <w:rPr>
              <w:lang w:val="en-US" w:eastAsia="en-US"/>
            </w:rPr>
          </w:pPr>
          <w:hyperlink w:anchor="__RefHeading___Toc84054765">
            <w:r>
              <w:rPr>
                <w:rStyle w:val="IndexLink"/>
                <w:lang w:val="en-US" w:eastAsia="en-US"/>
              </w:rPr>
              <w:t>SOBOTA</w:t>
              <w:tab/>
              <w:t>35</w:t>
            </w:r>
          </w:hyperlink>
        </w:p>
        <w:p>
          <w:pPr>
            <w:pStyle w:val="Contents2"/>
            <w:tabs>
              <w:tab w:val="clear" w:pos="708"/>
              <w:tab w:val="right" w:pos="9062" w:leader="dot"/>
            </w:tabs>
            <w:rPr>
              <w:lang w:val="en-US" w:eastAsia="en-US"/>
            </w:rPr>
          </w:pPr>
          <w:hyperlink w:anchor="__RefHeading___Toc84054766">
            <w:r>
              <w:rPr>
                <w:rStyle w:val="IndexLink"/>
                <w:lang w:val="en-US" w:eastAsia="en-US"/>
              </w:rPr>
              <w:t>Kaseta 4 str.B</w:t>
              <w:tab/>
              <w:t>38</w:t>
            </w:r>
          </w:hyperlink>
        </w:p>
        <w:p>
          <w:pPr>
            <w:pStyle w:val="Contents1"/>
            <w:tabs>
              <w:tab w:val="clear" w:pos="708"/>
              <w:tab w:val="right" w:pos="9062" w:leader="dot"/>
            </w:tabs>
            <w:rPr>
              <w:lang w:val="en-US" w:eastAsia="en-US"/>
            </w:rPr>
          </w:pPr>
          <w:hyperlink w:anchor="__RefHeading___Toc84054767">
            <w:r>
              <w:rPr>
                <w:rStyle w:val="IndexLink"/>
                <w:lang w:val="en-US" w:eastAsia="en-US"/>
              </w:rPr>
              <w:t>NIEDZIELA</w:t>
              <w:tab/>
              <w:t>43</w:t>
            </w:r>
          </w:hyperlink>
        </w:p>
        <w:p>
          <w:pPr>
            <w:pStyle w:val="Contents2"/>
            <w:tabs>
              <w:tab w:val="clear" w:pos="708"/>
              <w:tab w:val="right" w:pos="9062" w:leader="dot"/>
            </w:tabs>
            <w:rPr>
              <w:lang w:val="en-US" w:eastAsia="en-US"/>
            </w:rPr>
          </w:pPr>
          <w:hyperlink w:anchor="__RefHeading___Toc84054768">
            <w:r>
              <w:rPr>
                <w:rStyle w:val="IndexLink"/>
                <w:lang w:val="en-US" w:eastAsia="en-US"/>
              </w:rPr>
              <w:t>Kaseta 5 str.A</w:t>
              <w:tab/>
              <w:t>43</w:t>
            </w:r>
          </w:hyperlink>
        </w:p>
        <w:p>
          <w:pPr>
            <w:pStyle w:val="Contents2"/>
            <w:tabs>
              <w:tab w:val="clear" w:pos="708"/>
              <w:tab w:val="right" w:pos="9062" w:leader="dot"/>
            </w:tabs>
            <w:rPr>
              <w:lang w:val="en-US" w:eastAsia="en-US"/>
            </w:rPr>
          </w:pPr>
          <w:hyperlink w:anchor="__RefHeading___Toc84054769">
            <w:r>
              <w:rPr>
                <w:rStyle w:val="IndexLink"/>
                <w:lang w:val="en-US" w:eastAsia="en-US"/>
              </w:rPr>
              <w:t>Kaseta 5 str.B</w:t>
              <w:tab/>
              <w:t>48</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84054752"/>
      <w:bookmarkEnd w:id="0"/>
      <w:r>
        <w:rPr/>
        <w:t>NIEDZIELA</w:t>
      </w:r>
    </w:p>
    <w:p>
      <w:pPr>
        <w:pStyle w:val="Footer"/>
        <w:tabs>
          <w:tab w:val="clear" w:pos="4536"/>
          <w:tab w:val="clear" w:pos="9072"/>
        </w:tabs>
        <w:rPr/>
      </w:pPr>
      <w:r>
        <w:rPr/>
      </w:r>
    </w:p>
    <w:p>
      <w:pPr>
        <w:pStyle w:val="Heading2"/>
        <w:rPr/>
      </w:pPr>
      <w:bookmarkStart w:id="1" w:name="__RefHeading___Toc84054753"/>
      <w:bookmarkEnd w:id="1"/>
      <w:r>
        <w:rPr/>
        <w:t>Kaseta 1 str. A</w:t>
      </w:r>
    </w:p>
    <w:p>
      <w:pPr>
        <w:pStyle w:val="Normal"/>
        <w:rPr/>
      </w:pPr>
      <w:r>
        <w:rPr/>
      </w:r>
    </w:p>
    <w:p>
      <w:pPr>
        <w:pStyle w:val="Normal"/>
        <w:jc w:val="both"/>
        <w:rPr/>
      </w:pPr>
      <w:r>
        <w:rPr/>
        <w:tab/>
        <w:t>Lekko rozwinę tematykę naszych spotkań. Witam was, przyjaciół Biblii, tak was będę nazywał. To już trzeci rok z rzędu, kiedy spotykamy się na maratonie biblijnym w Gdańsku Wrzeszczu przed tajemnicą zesłania Ducha Świętego. Dziś wyjątkowo o godzinie 14:00 i w następną niedzielę, niedzielę Zesłania Ducha Świętego ostatnie spotkanie o godz. 14:00. Wszystkie inne spotkania będą o godzinie 20:00. Temat, co nieco jak słyszałem, przez ojca proboszcza zniekształcony poprawnie brzmi tak: „Zrozumieć dar Pięćdziesiątnicy – cztery Ewangelie”. Pierwszy raz, gdy się pojawiłem wśród was mówiłem o siedmiu darach Ducha Świętego, które zostawił nam Chrystus Zmartwychwstały w Kościele i w oparciu o Ewangelię Mateusza, o siedem przypowieści o królestwie Bożym interpretowałem jak należy rozumieć dary Ducha Świętego w świetle najczystszych źródeł, bo samego słowa Bożego. Nie już tam kolejne odpisywania teologa od teologów. Ale darem Pięćdziesiątnicy są też cztery Ewangelie i ze zrozumieniem, dlaczego cztery, czy nie wystarczyłaby jedna, dobra Ewangelia, co się za tym kryje, tego dziś dotknę. Otóż od Soboru Watykańskiego II mamy cykl A, B i C. W roku A czytamy, mamy poznać Ewangelię Mateusza, w roku B Ewangelię Marka, w roku C Ewangelię Łukasza a Ewangelia Jana przeważnie jest uwzględniana w okresie Wielkiego Postu. Cóż z tego, że Sobór Watykański II, Duch Święty przez Sobór Watykański II zalecił byśmy weszli w specyfikę, w specjalizację każdej Ewangelii. Skoro i wy po rocznym słuchaniu Ewangelii powiedzmy Mateusza, nie jesteście w stanie powiedzieć – zrozumiałem, że to o to i o to chodzi. Nie jesteście w stanie powiedzieć, ponieważ i głoszący też nie bardzo wiedzą, o co chodzi. Ja muszę wam się przyznać, że gdy zbliża się zmiana Ewangelii, a zawsze następuje w związku z pierwszą niedzielą adwentu, to rzucam się w różne komentarze na ten temat, modlę się, główkuję, chcę zrozumieć, o co naprawdę teraz w tej Ewangelii będzie chodziło. I już od lat śledzę na ten temat wypowiedzi specjalistów, ale muszę powiedzieć, że nie czułem satysfakcji, nie byłem do końca przekonany, jakkolwiek to zainteresowanie zawsze coś tam dawało. I takie nasuwały mi się porównania, że my to przez cały rok mówimy o drogowskazie, z jakiego metalu, jakie znaki graficzne są wyrażone, tylko nie bardzo wiemy, co one oznaczają. Można bardzo wiele o drogowskazie powiedzieć, ale nie powiedzieć tego najważniejszego, że ostatecznie chodzi o to i o to, że tutaj powiedzmy: trzeba stop zrobić. Tak to jest z tym zrozumieniem poszczególnych Ewangelii, nie jest dobrze. Ewentualnie miałem poczucie, że cały rok prowadzę ludzi gdzieś tam po peryferiach, że nigdy nie doprowadzam do centrum danej Ewangelii. Kiedyś wyczytałem taką anegdotę, że wychowawcy dzieci murzyńskich, ociemniałych dzieci postanowili przyprowadzić do ich schroniska słonia, oswojonego słonia, by dzieci poznały słonia. Oczywiście dzieci ociemniały mogły tylko dotykiem tego słonia poznawać i ku zaskoczeniu wychowawców, kiedy już słonia odprowadzono dzieci się pokłóciły, ponieważ każde z dzieci mówiło, że słoń to jest ściana taka kosmata, inne dziecko mówiło to jest taka kolumna włochata, inne z kolei, które dotykało ogona mówi to jest taki wąż. Każde dziecko mówiło prawdę a jednocześnie rozmijało się z pełną prawdą. Tak jest niestety z naszym poznaniem czterech Ewangelii, że chwytamy jakieś elementy, ale przez to, że nie chwytamy całości, coś nam umyka, to tak jak te tutaj mamy te witraże i z kolei mozaiki za moimi plecami. Jeżeli się wyrwie kilka kamyków kolorowych z całokształtu, to te kamyki jak gdyby umierają, przestają mówić, a gdy te kamyki na nowo się włoży w to miejsce gdzie były – mówią. Podobnie rzecz się ma z tymi perykopami ewangelicznymi, one są jak kamyki kolorowe, ale one pełnią w całości danej Ewangelii pewną funkcję. Zawsze miałem poczucie, że w każdej Ewangelii, Ewangelii Mateusza, Marka, Łukasza, Jana jest jakiś ukryty skarb, Boży skarb, tylko, że my nie możemy natrafić na właściwe drzwi, żeby wejść i odnaleźć ten skarb. Ale wiecie, że Jezus nam zostawił w Ewangelii takie słowa – szukajcie, a znajdziecie, proście a otrzymacie, kołaczcie a otworzą wam i tak się przydarzyło też i mnie w związku z Ewangeliami. W Świętej Lipce pełniąc w upalne lato dyżury w bazylice jako spowiednik, w wolnych chwilach czytywałem „Poemat Boga-Człowieka</w:t>
      </w:r>
      <w:r>
        <w:rPr>
          <w:vanish/>
        </w:rPr>
        <w:t>ci ociemniały mogły tylko dotykiem tego słonia poznawać i ku zaskoczeniu wychowawców, kiedy już słonia o</w:t>
      </w:r>
      <w:r>
        <w:rPr/>
        <w:t>” Marii Valtorty. Czytałem w pewnym momencie, jak Jezus przez kilka dni z rzędu w posiadłościach swego przyjaciela Łazarza, mówił na temat Dekalogu, dziesięciu przykazań i w czasie tej lektury, tego, co mówił Jezus na temat Dekalogu, spadła iskra, i ta iskra sprawiła, że otworzyłem Księgę Wyjścia, otworzyłem Dekalog i powiedziałem – no, dziękuję, wiem, o co chodzi w Ewangeliach. Ewangelie są po prostu rozwinięciem Dekalogu, trzy Ewangelie synoptyczne, podobne, a więc Mateusz, Marek i Łukasz to jest pierwsza tablica Dekalogu i w imię tego światła, które otrzymałem, oczywiście, że to moje przeżycie później to było jakby odkrycie w górach, chciałem dojść na jakiś szczyt, odkrycie znaków na kamieniach, które mówią, jeżeli pójdziesz tym szlakiem to zajdziesz na tę górę i z tej góry poznasz ciekawy świat. To się we mnie rozwijało, dojrzewało i gdy ojciec proboszcz był na pogrzebie jednego z naszych braci zakonnych zapytał – czy przyjedziesz? Pomyślałem, jeżeli przyjadę to tylko, by się podzielić z wami tym światłem, które otrzymałem jak rozumieć cztery Ewangelie, że Ewangelie trzeba czytać Dekalogiem. To na razie tyle tytułem wstępu, ale ponieważ jesteśmy na Eucharystii, wszystkie spotkania będą w ramach Eucharystii to teraz powstańcie i poprosimy całe niebo, żeby nam towarzyszyło, żeby nam pomagało. Spowiadam się…</w:t>
      </w:r>
    </w:p>
    <w:p>
      <w:pPr>
        <w:pStyle w:val="TextBody"/>
        <w:rPr>
          <w:sz w:val="24"/>
        </w:rPr>
      </w:pPr>
      <w:r>
        <w:rPr>
          <w:sz w:val="24"/>
        </w:rPr>
        <w:tab/>
        <w:t>Do góry, w niebo szukając tam Boga, tylko żebyśmy patrzyli w głębiny swego wnętrza, swego ducha, bo tam jest prawdziwe niebo, tam Jezus Chrystus przyjdzie ze swoim Duchem, Duchem Świętym, Duchem, który jest Duchem miłości Ojca, Syna i On będzie naszym niebem, Duch Jezusa Chrystusa Zmartwychwstałego. Gdy Jezus jako Syn Boży przyszedł na ziemię, to tutaj reprezentował Ojca i pokazał nam szczególnie w tajemnicy krzyża zazdrosną miłość Ojca, jak Ojciec jest zazdrosny o swe dzieci. I Jezus w tajemnicy krzyża nie walczy z ludźmi, którzy z niego szydzili, kpili tylko walczy z prawdziwym wrogiem ludzkości, niewidzialnym, demonem. Tutaj Jezus reprezentował Ojca, chciał nam powiedzieć, kto nas zapragnął w tajemnicy stworzenia, jak miłość, jaka miłość nas czeka po drugiej stronie. Ale Chrystus przez dzisiejszą uroczystość, uroczystość Wniebowstąpienia, Chrystus jako jeden z nas, człowiek, poszedł, zasiadł po prawicy Ojca, żeby tam przed Ojcem reprezentować każdego z nas. Zauważcie, że Chrystus zmartwychwstały zostawił sobie święte rany, przebóstwione rany, przebity bok, rany na rękach, na nogach. I chciałoby się powiedzieć, że w tych ranach jest każdy z nas zapisany, w tych ranach wszyscy zostaliśmy zbawieni, osądzeni sądem bezgranicznego miłosierdzia, sądem Baranka Bożego i Jezus Chrystus tam po prawicy Ojca sprawia, że Bóg Ojciec na nas może patrzeć tylko poprzez rany Jezusa Chrystusa, poprzez Jego sąd miłości miłosierdzia i to jest tajemnica naszych spotkań w czasie Eucharystii, że Ojciec przychodzi do nas, Ojciec posyła Syna, ponieważ Bóg Ojciec widzi ile jest cierpienia w rodzinie ludzkiej, cierpienia w życiu każdego z nas, cierpienia niepotrzebnego, rodzi się na skutek tego, że nie jesteśmy dostatecznie prześwietleni światłem słowa Bożego i pozornie przyjęliśmy Jezusa Chrystusa do naszego wnętrza, nie do końca. Stąd tyle ciemności w naszym myśleniu, w naszym zachowaniu, w naszym działaniu. To tyle w związku z dzisiejszą uroczystością, niedzielą Wniebowstąpienia Pańskiego. A teraz chciałbym poprzez drugie czytanie z 1Kor o coś was prosić.</w:t>
      </w:r>
    </w:p>
    <w:p>
      <w:pPr>
        <w:pStyle w:val="Normal"/>
        <w:jc w:val="both"/>
        <w:rPr>
          <w:sz w:val="24"/>
        </w:rPr>
      </w:pPr>
      <w:r>
        <w:rPr>
          <w:sz w:val="24"/>
        </w:rPr>
      </w:r>
    </w:p>
    <w:p>
      <w:pPr>
        <w:pStyle w:val="Normal"/>
        <w:jc w:val="both"/>
        <w:rPr/>
      </w:pPr>
      <w:r>
        <w:rPr/>
        <w:tab/>
        <w:t>Czytanie z Listu świętego Pawła do Koryntian (1Kor 2,1-2)</w:t>
      </w:r>
    </w:p>
    <w:p>
      <w:pPr>
        <w:pStyle w:val="Normal"/>
        <w:jc w:val="both"/>
        <w:rPr/>
      </w:pPr>
      <w:r>
        <w:rPr/>
      </w:r>
    </w:p>
    <w:p>
      <w:pPr>
        <w:pStyle w:val="Normal"/>
        <w:jc w:val="both"/>
        <w:rPr/>
      </w:pPr>
      <w:r>
        <w:rPr>
          <w:b/>
          <w:bCs/>
          <w:i/>
          <w:iCs/>
          <w:color w:val="0000FF"/>
          <w:szCs w:val="27"/>
        </w:rPr>
        <w:t>1</w:t>
      </w:r>
      <w:r>
        <w:rPr>
          <w:i/>
          <w:iCs/>
        </w:rPr>
        <w:t xml:space="preserve"> Tak też i ja przyszedłszy do was, bracia, nie przybyłem, aby błyszcząc słowem i mądrością głosić wam świadectwo Boże. </w:t>
      </w:r>
      <w:r>
        <w:rPr>
          <w:b/>
          <w:bCs/>
          <w:i/>
          <w:iCs/>
          <w:color w:val="0000FF"/>
          <w:szCs w:val="27"/>
        </w:rPr>
        <w:t>2</w:t>
      </w:r>
      <w:r>
        <w:rPr>
          <w:i/>
          <w:iCs/>
        </w:rPr>
        <w:t> Postanowiłem bowiem, będąc wśród was, nie znać niczego więcej, jak tylko Jezusa Chrystusa, i to ukrzyżowanego</w:t>
      </w:r>
    </w:p>
    <w:p>
      <w:pPr>
        <w:pStyle w:val="Normal"/>
        <w:jc w:val="both"/>
        <w:rPr>
          <w:i/>
          <w:i/>
          <w:iCs/>
        </w:rPr>
      </w:pPr>
      <w:r>
        <w:rPr>
          <w:i/>
          <w:iCs/>
        </w:rPr>
      </w:r>
    </w:p>
    <w:p>
      <w:pPr>
        <w:pStyle w:val="Normal"/>
        <w:jc w:val="both"/>
        <w:rPr/>
      </w:pPr>
      <w:r>
        <w:rPr/>
        <w:tab/>
        <w:t>Zauważcie, że święty Paweł poza krzyżem nie widział żadnej wartości poza tą miłością, my wiemy, że nad tą miłością z krzyża nachylił się Ojciec przenikając Duchem Świętym, swoim Duchem Tego, który zmusił do milczenia wszelkie zło, który się utożsamił z nami jako Baranek Boży wiedząc, że najpierw trzeba dawać a później wymagać. Bóg zawsze poczynając od wyprowadzenia z Egiptu najpierw daje a później wymaga i błąd naszego tradycyjnego chrześcijaństwa polega na tym, że my zaczynamy od tego, co my dla Boga, ja dla Boga, ja dla Boga pójdę na katechezę biblijną, przez cały tydzień będę chodzić, ja dla Boga. To jest niebezpieczne bardzo, ponieważ kiedy ja mam nastawienie ja dla Boga to, ja dla Boga tamto, wtedy wyhoduję sobie poczucie wyższości, pychę a do pysznych serc miłość nie przychodzi. Natomiast, jeżeli my tak jak święty Paweł najpierw w swoim wnętrzu umieścimy tę najpiękniejszą z miłości, miłość z krzyża, która mnie tak pięknie potraktowała, Jego umieszczę w swoim wnętrzu, to również Bóg Ojciec nachyli się nade mną w dniu Pięćdziesiątnicy, ponieważ Bóg pysznym się sprzeciwia i tylko pokornym daje swego Ducha, bo prawdziwa miłość jest tożsama z pokorą. I powiedziałem, że będę miał prośbę do was, święty Paweł też w tym pierwszym liście do Koryntian na początku prosi gminy chrześcijańskie o modlitwę. Otóż każda Msza święta w ramach której będę głosił katechezy jest Mszą świętą w waszych intencjach, przede wszystkim o zrodzenie pewnej oczywistości tego, co będę mówił, co wam będę dawał jako teksty już pisane, żeby zrodziła się w nas oczywistość. W waszych intencjach będę odprawiał te Msze święte, natomiast was proszę o rewanż, każdy z was przynajmniej dziesiątek różańca w mojej intencji, nie ma tak dobrze, przynajmniej dziesiątek różańca, żebym miał tutaj jasno i jasno mówił, przede wszystkim żebym nie przedobrzał.</w:t>
      </w:r>
    </w:p>
    <w:p>
      <w:pPr>
        <w:pStyle w:val="Normal"/>
        <w:jc w:val="both"/>
        <w:rPr/>
      </w:pPr>
      <w:r>
        <w:rPr/>
      </w:r>
    </w:p>
    <w:p>
      <w:pPr>
        <w:pStyle w:val="Normal"/>
        <w:jc w:val="both"/>
        <w:rPr/>
      </w:pPr>
      <w:r>
        <w:rPr/>
        <w:tab/>
        <w:t>Słowa Ewangelii według świętego Mateusza (Mt 5,1-2;17):</w:t>
      </w:r>
    </w:p>
    <w:p>
      <w:pPr>
        <w:pStyle w:val="Normal"/>
        <w:jc w:val="both"/>
        <w:rPr/>
      </w:pPr>
      <w:r>
        <w:rPr>
          <w:b/>
          <w:bCs/>
          <w:i/>
          <w:iCs/>
          <w:color w:val="0000FF"/>
          <w:szCs w:val="27"/>
        </w:rPr>
        <w:t>1</w:t>
      </w:r>
      <w:r>
        <w:rPr>
          <w:i/>
          <w:iCs/>
        </w:rPr>
        <w:t xml:space="preserve"> Jezus, widząc tłumy, wyszedł na górę. A gdy usiadł, przystąpili do Niego Jego uczniowie. </w:t>
      </w:r>
      <w:r>
        <w:rPr>
          <w:b/>
          <w:bCs/>
          <w:i/>
          <w:iCs/>
          <w:color w:val="0000FF"/>
          <w:szCs w:val="27"/>
        </w:rPr>
        <w:t>2</w:t>
      </w:r>
      <w:r>
        <w:rPr>
          <w:i/>
          <w:iCs/>
        </w:rPr>
        <w:t xml:space="preserve"> Wtedy otworzył swoje usta i nauczał ich tymi słowami: </w:t>
      </w:r>
      <w:r>
        <w:rPr>
          <w:b/>
          <w:bCs/>
          <w:i/>
          <w:iCs/>
          <w:color w:val="0000FF"/>
          <w:szCs w:val="27"/>
        </w:rPr>
        <w:t>17</w:t>
      </w:r>
      <w:r>
        <w:rPr>
          <w:i/>
          <w:iCs/>
        </w:rPr>
        <w:t> Nie sądźcie, że przyszedłem znieść Prawo albo Proroków. Nie przyszedłem znieść, ale wypełnić</w:t>
      </w:r>
      <w:r>
        <w:rPr/>
        <w:t>.</w:t>
      </w:r>
    </w:p>
    <w:p>
      <w:pPr>
        <w:pStyle w:val="Normal"/>
        <w:jc w:val="both"/>
        <w:rPr>
          <w:i/>
          <w:i/>
          <w:iCs/>
        </w:rPr>
      </w:pPr>
      <w:r>
        <w:rPr>
          <w:i/>
          <w:iCs/>
        </w:rPr>
      </w:r>
    </w:p>
    <w:p>
      <w:pPr>
        <w:pStyle w:val="Normal"/>
        <w:ind w:firstLine="708"/>
        <w:jc w:val="both"/>
        <w:rPr/>
      </w:pPr>
      <w:r>
        <w:rPr/>
        <w:t xml:space="preserve">Mówiłem wam o tym, że w każdej Ewangelii, Ewangelii Mateusza, Marka, Łukasza, Jana, Duch Święty zostawił nam jakiś skarb, rzecz w tym, żeby znaleźć drzwi do tego skarbu i ten krótki tekst z Kazania na Górze ukazuje nam drzwi do poszczególnych Ewangelii. Słyszeliśmy – </w:t>
      </w:r>
      <w:r>
        <w:rPr>
          <w:i/>
          <w:iCs/>
        </w:rPr>
        <w:t xml:space="preserve">nie sądźcie, że przyszedłem znieść Prawo, </w:t>
      </w:r>
      <w:r>
        <w:rPr/>
        <w:t xml:space="preserve">Prawo Dekalogu naturalnie, </w:t>
      </w:r>
      <w:r>
        <w:rPr>
          <w:i/>
          <w:iCs/>
        </w:rPr>
        <w:t>albo Proroków</w:t>
      </w:r>
      <w:r>
        <w:rPr/>
        <w:t xml:space="preserve">, </w:t>
      </w:r>
      <w:r>
        <w:rPr>
          <w:i/>
          <w:iCs/>
        </w:rPr>
        <w:t xml:space="preserve">nie przyszedłem znieść, ale wypełnić </w:t>
      </w:r>
      <w:r>
        <w:rPr/>
        <w:t>– nie ma więc powodów do tego, żeby Dekalog ciągle odbierać na poziomie Starego Testamentu, skoro Jezus zrealizował go, a my wiemy, że zrealizowany Dekalog przez Jezusa to są cztery Ewangelie. I ta iskra, którą otrzymałem to jest właśnie to, że pierwsza tablica Dekalogu, Dekalog, to, co się wydarzyło przy wyprowadzaniu Izraela z Egiptu, a szczególnie pierwsza tablica to są klucze do Ewangelii, zwłaszcza do Ewangelii synoptycznych. Nie ma powodu by się teraz gubić w domysłach, dlaczego mamy trzy Ewangelie tak zwane synoptyczne, czyli podobne do siebie, Ewangelie Mt, Mk i Łk i dlaczego mamy nietypową Ewangelię, Ewangelię Jana. Pierwsza tablica Dekalogu, pierwsze przykazanie mówi o tym, kim Ojciec, Bóg Ojciec chce być dla nas – nie będziesz miał bogów cudzych przede mną, jestem Bogiem zazdrosnym, jestem Bogiem zazdrosnym o ciebie. Na czym polega ta zazdrość Boga Ojca? To pokazał w Egipcie, że dokonał sądu nad bogami Egiptu, nad faraonem, że takich bogów, w jakich wierzą, takich bogów w imię których biorą w niewolę inne narody, takich bogów nie ma, to jest po prostu szatan, który szuka schronienia pod imieniem Boga. Jestem Bogiem zazdrosnym i Ewangelia Mateusza, pierwsza Ewangelia, to jest Ewangelia Ojca, gdzie Ojciec będzie wypowiadał swój ból, swój krzyk jako stwórca życia. Ewangelia Marka to jest drugie przykazanie, byśmy nie czcili Pana Boga nadaremno, na próżno. Jeśli się nie ma prawdziwego Boga w swoim wnętrzu, tylko szatana, to wtedy cały kult jest kultem pozornym czysto zewnętrznym, a jeżeli ma się Boga Prawdziwego, a Bóg Prawdziwy jest darem, Ojciec jest darem, daje się poczynając od Izraela w przymierzu, po prostu każda miłość jest darem, każdy ojciec nawet ludzki jest darem, to wtedy On we mnie zamieszkuje i mam poprawny kult. Już nie kocham ja, ale kocham miłością Ojca wszystkich ludzi – w tobie będą błogosławione ludy całej ziemi. Inny kult jest kultem pozornym. Ale doświadczenie Ojca miał w sobie tylko Jezus Chrystus i Ewangelia Marka właśnie jest Ewangelią Syna. Jezus umierając na krzyżu odnosząc tryumf nad szatanem, nad duchem ciemności, wzniósł okrzyk zwycięstwa, możecie to sprawdzić – zwyciężyłem. I prawdziwy kult, którego nas będzie uczyć Ewangelia Marka to jest rozwinięciem drugiego przykazania – polega tylko na jednym – we mnie ma zamieszkać dzięki zmartwychwstaniu miłość z krzyża, która ma moc do końca uwolnić mnie od wpływów demona. Ewangelia Łukasza będzie rozwinięciem trzeciego przykazania – abyś dzień święty święcił. Dzień to jest nic innego tylko zmartwychwstanie, dar Ducha Świętego. To mało uwolnić człowieka od złego ducha, jeszcze trzeba go napełnić dobrym Duchem, Duchem Ojca, Duchem Syna i to jest prawdziwe świętowanie, abyś dzień święty święcił, nie tylko przyszedł do kościoła w niedzielę i święto. Myśmy bardzo zubożyli, uprościli Dekalog. I w związku z tym prośba do was, byście na jutrzejsze spotkanie przychodząc przestudiowali sobie takie kartki, które będą rozdawane przy wyjściu ze świątyni po Mszy świętej. Tak jak przez dwa lata uprzednie, gdy tu przyjeżdżałem dawałem wam kartki, pewne klucze, tak z kolei dzisiaj też otrzymacie klucz do tego, o czym będziemy mówić, trzeba będzie to przestudiować, przeczytać, ale też przeczytać sobie wyprowadzenie Izraela z Egiptu pod pewnym kątem. Mianowicie, że błędnie bierze się Dekalog bez tego wydarzenia bardzo fundamentalnego, wyprowadzenia Izraela z Egiptu, ponieważ Dekalog to są wnioski wyprowadzone przez Boga z tego, co się działo w Egipcie. Jeżeli pierwsze przykazanie mówi o zazdrosnej miłości Ojca i chcemy wiedzieć, jaką treść podłożyć to wtedy sięgamy do Egiptu i widzimy jak tam działa zazdrosna miłość Ojca, że nawet Bóg nie zdeptał faraona, nie zdeptał Egiptu, tylko dokonywał zbawienia poprzez to, że w ich intencji wziął niewinne dzieci, zabrał im niewinne dzieci, jak gdyby ich grzechem obciążył dzieci pierworodne, wszystko, co pierworodne, zapowiadając, że kiedyś Bóg w Jezusie Chrystusie obciąży jedynego sprawiedliwego – Jezusa Chrystusa i że według tej logiki w dalszym ciągu będzie działał w rodzinie ludzkiej. Im ktoś jest czystszy, lepszy w oczach Boga, tym bardziej jest obciążany złem rodziny ludzkiej, będzie Mesjaszem, to znaczy Chrystus w nim zamieszka i to Jezus Chrystus w nim w dalszym ciągu będzie zbawiał świat. Dlaczego aż Ewangelie trzeba było dać jako rozwinięcie Dekalogu? Bo Bóg nie ulega złudzeniom, Bóg wyprowadzając Izraela z Egiptu wiedział, że to jest wyprowadzenie czysto zewnętrzne, czysto zewnętrzne, byli w sytuacji bez wyjścia, w sytuacji śmierci, nie mieli żadnych szans i tylko moc Boża poprzez plagi, poprzez śmierć pierworodnych, sprawiła, że pękła pycha, pękł egoizm faraona i uwolnił ich. To jest katecheza dla nas, czym jest grzech, że grzech to nie jest sprawa naszych postanowień, że ja wyjdę z grzechu, dlatego też każdy z nas doświadcza, że nie wychodzi, tylko grzech to jest skutek braku obecności Boga w nas. W związku z tym mamy wątpliwe myślenie, wątpliwe działanie, dopiero wtedy, kiedy Duch Jezusa Chrystusa, Bóg zamieszka we mnie, wtedy dopiero jestem w stanie wychodzić z tego duchowego Egiptu. I pełne wyprowadzenie z Egiptu, tego wewnętrznego Bóg zaproponował Izraelowi w Jezusie Chrystusie i nam w Ewangeliach, w sakramentach świętych. Dlatego też poprawnie przeżywane chrześcijaństwo to znowu punkt wyjścia – On we mnie, nie wpatrujcie się w niebo, tylko wpatrujcie się w swoje wnętrza, wasze wnętrze zostało stworzone dla nieba, dla Boga. I żebyśmy nie mieli kłopotów widząc ciemności w sobie, to dlatego też w punkcie wyjścia patrzymy w Tego, który ciemności w krzyżu pokonał i jako światło, zmartwychwstanie, jako dzień chce wniknąć w nasze wnętrza. Być chrześcijaninem to przeżywać Jego wspaniałą obecność w swoim wnętrzu, być zauroczonym, zafascynowanym, że On jest we mnie. Dopiero wtedy, kiedy w Egipcie Bóg Prawdziwy w Mojżeszu i Aaronie przyszedł i stanął obok bogów fałszywych, za którymi był szatan, dopiero wtedy Egipcjanie mieli szansę poznania swojej grzeszności, że czczą bogów, których nie ma, czczą bogów fałszywych. Jutro będziemy na ten temat mówić szczegółowiej. Dopiero wtedy, kiedy Syn Boży stał się człowiekiem, stanął obok Izraela, okazało się, że ten Izrael nie jest taki święty, dopiero koszmar grzechu wypłynął z Izraela, z ich wnętrza, wzgardzili miłością Ojca, wzgardzili Tym, który jest miłością wszystkich wszystkiego do końca. Pamiętamy też tę perykopę o bogatym młodzieńcu, wydawało mu się, że zachowuje wszystkie przykazania, czyli miłuje Boga całym umysłem, całym sercem, a drugiego jak siebie samego, ale w momencie, kiedy Bóg stanął w Jezusie Chrystusie obok niego i powiedział mu sprzedaj wszystko, rozdaj ubogim i pójdź za Mną, Ja jestem jedyną wartością, zasmucony odszedł. Okazuje się, że był zwykłym bałwochwalcą, że tak na dobrą sprawę to jego bogiem był jego majątek. Przez to wszystko chcę was podprowadzić, by zrozumieć, dlaczego Bóg dał Dekalog w formie dwóch tablic – jedna tablica, która dotyczy Boga, druga tablica dotyczy człowieka. Obok siebie dwie tablice. To jest też po to, byśmy wyszli ze złudzeń. Nam się wydaje, że my kochamy Boga całym umysłem, całym sercem itd., że świat w gruncie rzeczy kocha Boga, ale gdybyśmy rzeczywiście Boga Ojca kochali, gdyby On był w nas, bo Biblia nie ma innego poznania jak tylko doświadczenie, to wtedy nie było by z tej drugiej tablicy Dekalogu takich grzechów – nie zabijaj, nie cudzołóż, bo w tym jest sedno Ojca, czcij ojca i matkę swoją,. Jeżeli w nas Ojca nie ma to niestety jest cała groza tego, co się działo w rodzinie ludzkiej z nienarodzonymi dziećmi, a nawet urodzone dzieci walają się jak dzieci ulicy, niekochane, nienakarmione miłością Ojca, bo ojciec i matka dla dziecka ma być sakramentem żywym, Bóg Ojciec przez ojca i matkę chce działać, karmić sobą. I wszystkie kłopoty z wiarą polegają na tym, że obumarło coś w danym człowieku i później mamy kłopoty, bo więzienia są pełne. Więzienia są pełne, ponieważ są ludzie, którzy nie widzą wartości w życiu i to życie, które jest nonsensem chcą niszczyć i trzeba ich izolować. Nie będziesz wzywał imienia Pana Boga twego do czczych rzeczy. Ale jest też tłumaczenie ojca Jakuba Wujka, historyczne: nie będziesz brał imienia Pana Boga twego nadaremno. Bóg się brzydzi pozornym kultem, tym, co spotykał w ST, w świątyni Jerozolimskiej. Bóg mówi poprzez proroków, że Ja nie mogę patrzeć na to, co się dzieje, wy pamiętajcie, że Mnie czcić to żyć Moją obecnością, nieść innym, dawać Mnie. I tutaj trzeba połączyć to drugie przykazanie – nie będziesz kradł i nie będziesz mówił fałszu, ale jeżeli chrześcijanin w swoim rozumieniu chrześcijańskim jest na takim poziomie, że nie żyje miłością z krzyża, to okrada świat z najpiękniejszej wartości w swoim życiu, to fałszuje dzieło Boga człowieka i z tego się nigdy nie spowiadamy – ja też do takich należę. Pamiętaj o dniu szabatu – powiedziałem, że dzień to jest tajemnica zmartwychwstania, która jako Duch Święty chce wniknąć w moje wnętrze. Wiemy, co się stało w gminie chrześcijańskiej w Jerozolimie po Pięćdziesiątnicy, mieli jeden umysł, jedno serce, wszystko mieli wspólne. Dlatego też to trzecie przykazanie, które dotyczy zresztą Ewangelii Łukasza, z drugiej tablicy – nie będziesz pożądał żony, nie będziesz pożądał dóbr. Pożądanie, świat żyje jednym, wielkim pożądaniem, wszystkie wojny rodzą się z pożądania, gdybyśmy byli napełnieni już nowym życiem, życiem wiecznym, Chrystusem zmartwychwstałym, Duchem Świętym, bylibyśmy wolni od pożądania. To mówię z tych notatek, które będziecie sobie czytać, przybliżać, będziecie zszokowani, tak jak ja byłem zszokowany, gdy zacząłem czytać wszystko według tej iskry, którą Pan mi dał, że my naprawdę zubażamy Dekalog i nie widzimy rozmiaru naszej niewierności, jak dobrze, że zaistniały Ewangelie, a każda z Ewangelii kończy się tajemnicą krzyża</w:t>
      </w:r>
    </w:p>
    <w:p>
      <w:pPr>
        <w:pStyle w:val="Normal"/>
        <w:jc w:val="both"/>
        <w:rPr/>
      </w:pPr>
      <w:r>
        <w:rPr/>
      </w:r>
    </w:p>
    <w:p>
      <w:pPr>
        <w:pStyle w:val="Heading2"/>
        <w:rPr/>
      </w:pPr>
      <w:bookmarkStart w:id="2" w:name="__RefHeading___Toc84054754"/>
      <w:bookmarkEnd w:id="2"/>
      <w:r>
        <w:rPr/>
        <w:t>Kaseta 1 str. B</w:t>
      </w:r>
    </w:p>
    <w:p>
      <w:pPr>
        <w:pStyle w:val="Normal"/>
        <w:jc w:val="both"/>
        <w:rPr/>
      </w:pPr>
      <w:r>
        <w:rPr/>
      </w:r>
    </w:p>
    <w:p>
      <w:pPr>
        <w:pStyle w:val="Normal"/>
        <w:jc w:val="both"/>
        <w:rPr/>
      </w:pPr>
      <w:r>
        <w:rPr/>
        <w:tab/>
        <w:t>Izrael miał jedną wadę – nie miał wad i to było jego wadą. Jeżeli my chcemy Kościoła, który nie ma wad to biada nam. W każdej Ewangelii, Ewangelii Mt, Mk, Łk, Duch Święty zostawia nam jakiś skarb, skarb poznania siebie po to, żeby do końca otworzyć drzwi Temu, który z krzyża powiedział „</w:t>
      </w:r>
      <w:r>
        <w:rPr>
          <w:i/>
          <w:iCs/>
        </w:rPr>
        <w:t>pragnę”,</w:t>
      </w:r>
      <w:r>
        <w:rPr/>
        <w:t xml:space="preserve"> pragnę Moje zwycięstwo wnieść w wasze wnętrza. Żeby Bóg Ojciec mógł zamieszkać w nas ze swoją Ojcowską miłością, ponieważ Bóg Ojciec wie, że człowiek po grzechu pierworodnym nie czuje się zrealizowany w fakcie, że jest stworzony na obraz Boga, jako mężczyzna i kobieta, że nie czuje się zrealizowany, że tutaj jest dużo namiastek i gdyby Bóg Ojciec w nas zamieszkał, gdybyśmy na to pozwolili Mu, miłość oblubieńcza by zaistniała, najpierw w stosunku do Boga a później do kogoś obok nas. Mielibyśmy w głębinach naszego wnętrza odpocznienie i nie bawiłoby nas to, co się dzieje w telewizji. Duch Jezusa Chrystusa, Duch Syna, chce zamieszkać w nas jako zwycięska miłość nad szatanem, z kolei Duch Święty w Ewangelii Łukasza chce zamieszkać ze swoją Oblubienicą, z Maryją. W czasie tych naszych spotkań poznacie potęgę roli Maryi, ciągle rola Maryi jest nieodczytana w Kościele. My troszeńkę tak jakby Jej łaskę sprawiamy, że Ją czcimy i kochamy, ale Ona jest ustawiona na bocznym torze. A tym czasem poprawnie odczytane Ewangelie mówią nam to, co powiedział zresztą Sobór Watykański II – Ona jest matką, "matką w porządku łaski". Tak jak poczęcie czysto ludzkie wymagało Adama i Ewy tak poczęcie w nas nowego, Bożego życia wymaga Nowego Adama i Nowej Ewy. Dlatego my musimy wiedzieć, że nie ma Chrystologii bez Mariologii, nie ma Mariologii bez Chrystologii mówiąc uczenie, czego nie lubię, ale że nie wolno nam oddzielać Maryi od Jezusa, Jezusa od Maryi. Jeden i ten sam Duch Święty przenika te dwie istoty, całe nam się oddały i całe chcą wniknąć w nasze wnętrza. Odmawiając różaniec kierujcie słowa pozdrowienia anielskiego w swoje wnętrza, przeżywajcie obecność tajemnicy Maryi, tajemnicy Niepokalanego Poczęcia w swoim wnętrzu. Im bardziej w nas wszystko będzie oddawane nieustannie, łącznie z modlitwą, Maryi, tym bardziej Duch Święty będzie nas przenikał, bo Ona ma moc rodzić nas na nowo, razem z Duchem Święty i dlatego nie jest konkurencją dla Jezusa Chrystusa, rodzi w nas rozumienie Jezusa Chrystusa, zauroczenie krzyżem, że tam zostaliśmy poślubieni, że On cierpiał abyśmy my nie cierpieli. Zatem was zapraszam poczynając od dzisiaj, dzisiaj była taka panorama, jeszcze postudiujecie sobie z tej kartki i kolejno będzie przychodził na te nasze spotkania Bóg Ojciec i mówił o swoim dramacie, o swoim bólu, niedostrzeganym tylko dlatego, że nie czytamy Ewangelii Mateusza według klucza. Będzie mówił o swoim bólu Syn Boży i Duch Święty. A Duch Święty. A Duch Prawdy przychodzi tylko do tych, którzy otwierają się naprawdę. Nie było łatwo apostołom przełknąć prawdę o sobie, ponieważ okazało się, że nie rozumieli swego Mistrza i w momencie najważniejszym, do którego ich przygotowywał, nie tylko, że nie byli fizycznie obecni, ale Go zupełnie nie rozumieli. I te czterdzieści dni odesłania ich do punktu zero, do Galilei to było odesłanie ich do prawdy o sobie, jak bardzo trudno jest człowiekowi zrozumieć zazdrosną miłość Boga i wyrazić zgodę, że odtąd masz moje człowieczeństwo, żyj i działaj we mnie.</w:t>
      </w:r>
    </w:p>
    <w:p>
      <w:pPr>
        <w:pStyle w:val="Normal"/>
        <w:jc w:val="both"/>
        <w:rPr/>
      </w:pPr>
      <w:r>
        <w:rPr/>
      </w:r>
    </w:p>
    <w:p>
      <w:pPr>
        <w:pStyle w:val="Heading1"/>
        <w:rPr>
          <w:sz w:val="24"/>
        </w:rPr>
      </w:pPr>
      <w:bookmarkStart w:id="3" w:name="__RefHeading___Toc84054755"/>
      <w:bookmarkEnd w:id="3"/>
      <w:r>
        <w:rPr/>
        <w:t>PONIEDZIAŁEK</w:t>
      </w:r>
    </w:p>
    <w:p>
      <w:pPr>
        <w:pStyle w:val="Normal"/>
        <w:jc w:val="both"/>
        <w:rPr>
          <w:sz w:val="24"/>
        </w:rPr>
      </w:pPr>
      <w:r>
        <w:rPr>
          <w:sz w:val="24"/>
        </w:rPr>
      </w:r>
    </w:p>
    <w:p>
      <w:pPr>
        <w:pStyle w:val="Normal"/>
        <w:jc w:val="both"/>
        <w:rPr/>
      </w:pPr>
      <w:r>
        <w:rPr/>
        <w:t xml:space="preserve">Ufam, że zapoznaliście się z tym kluczem, ponieważ z całą pewnością są dzisiaj nowi słuchacze to informuję, że po mszy świętej dzisiaj będzie rozdawany klucz, według którego prowadzę te katechezy biblijne, trzeba będzie skorzystać, wziąć z sobą i w domu się zapoznać, żebym nie musiał się cofać z tym, co już mówiłem, co sygnalizowałem, oczywiście dzisiaj jeszcze będzie rozdawana mała książeczka w dodatku, która będzie kluczem do jutrzejszej katechezy. Wczoraj chciałem powiedzieć, że Duch Święty nie chce byśmy błądzili w tekstach świętych jak w dżungli, żebyśmy byli skazani na poznawanie fragmentów, ale Duch Święty pragnie byśmy sięgnęli po klucze, które nam zostawił w Piśmie świętym i prowadzeni przez te klucze mieli wewnętrzne doświadczenie, że Pisma świętego może dotyczyć takie powiedzenie, że na szczytach prawdy i piękna mieszka prostota, wszystko jest niesłychanie proste i takim pierwszym kluczem do poprawnego odczytywania Pisma świętego jest Dekalog. Wczoraj zacytowałem dwa zdania z Kazania na Górze, gdzie Jezus mówi do swoich przeciwników – </w:t>
      </w:r>
      <w:r>
        <w:rPr>
          <w:i/>
          <w:iCs/>
        </w:rPr>
        <w:t>nie sądźcie, że przyszedłem znieść Prawo albo proroków, nie przyszedłem znieść Prawa, ale je wypełnić</w:t>
      </w:r>
      <w:r>
        <w:rPr/>
        <w:t>, a to, co Jezus zrealizował dał nam w czterech Ewangeliach, czyli Jezus prosi nas byśmy wchodzili na teren czterech Ewangelii drzwiami Dekalogu, że Ewangelie są jedynie rozwinięciem tych jaskółek, tych kodów genetycznych, tych czterech jutrzenek, i że Dekalog to nie jest tylko prawo moralne, które wprawia nas w zakłopotanie, ale że w tym prawie moralnym jest także dobra nowina, obietnica, że przyjdzie ktoś, kto jest pierwszą tablicą Dekalogu, Bogiem, stanie się drugą tablicą Dekalogu, człowiekiem, zrealizuje, wyinterpretuje i będzie się wpraszał do naszego wnętrza z krzyża, po to, żeby w naszym wnętrzu być mistrzem, mistrzem czytania Pisma świętego, mistrzem realizowania Pisma świętego, żeby z nas uczynić żywe Ewangelie, żeby chrześcijaństwo przestało być jeszcze jedną ideologią w świecie, zrobić z miłości Boga, z dzieła Jezusa Chrystusa ideologię to jest wielka obrzydliwość i wielkie marzenie szatana a niestety tak jest. Teraz już możecie powstać i znowu przez spowiedź powszechną zaprośmy i naszych aniołów stróżów i naszych patronów.</w:t>
      </w:r>
    </w:p>
    <w:p>
      <w:pPr>
        <w:pStyle w:val="Normal"/>
        <w:jc w:val="both"/>
        <w:rPr/>
      </w:pPr>
      <w:r>
        <w:rPr/>
      </w:r>
    </w:p>
    <w:p>
      <w:pPr>
        <w:pStyle w:val="Normal"/>
        <w:jc w:val="both"/>
        <w:rPr/>
      </w:pPr>
      <w:r>
        <w:rPr/>
        <w:tab/>
        <w:t>Dziś rozpoczniemy od pierwszego przykazania Dekalogu, ale dopiero jutro podam drugi klucz do poprawnego odczytywania Ewangelii i w tym kluczu otrzymacie szansę wejścia na teren Ewangelii Mateusza tak jak tego pragnie Duch Święty i rozpoznania tej najważniejszej, wiodącej myśli, uchwycenia bólu Ojca, Ojca wszelkiego istnienia. Ból Ojca Stwórcy polega na tym, że zbezcześciliśmy to, co On zakodował w naturze mężczyzny i kobiety stworzonych najpierw jako brak siebie, brak swojej oblubieńczej miłości, stwórczej miłości i później stworzył człowieka jako mężczyznę i niewiastę. Człowiek w historii swej ogromnie tę dziedzinę sprofanował, skalał, chciał uczynić sobie, odrzucając Boga z tej sfery raj, ale ten raj dla potomstwa okazał się piekłem. I pierwsza rzecz, jaką Jezus przychodzi w nas uzdrowić to jest ta sfera i pierwsza Ewangelia dotyczy tej sfery, każda z Ewangelii kończy się tajemnicą krzyża i w Ewangelii Mateusza krzyż oznacza tę prawdziwą płodność Jezusa i Maryi, bo brała udział w tajemnicy Krzyża, gdzie zrodzili nas na nowo dla Ojca, zrodzili w tym sensie byśmy, żeśmy uwierzyli, kim jest Bóg jako Ojciec dla mnie i zbawić się to dawać Mu swoje życie, dawać, Bóg niczego nie jest w stanie zmienić, dokonać w naszym życiu, jeżeli nie mamy wiary, jesteśmy wolni od lęku, że warto dać, bo On z mego życia zacznie robić coś pięknego, wspaniałego. Ba, On zamieszka przez swego Ducha we mnie, w moim wnętrzu, zamieszka właśnie w tej sferze, w sferze płodności. Nie tylko ci, którzy weszli w związek, w sakrament małżeństwa są płodni, każdy kapłan, tak jak Jezus Chrystus w krzyżu przeżywa płodność w sferze ducha. Ja was rodzę poprzez moje kapłaństwo. O tym będziemy mówić dziś i jutro. Jak powiedziałem zaczniemy od pierwszego przykazania. Brzmi ono tak –</w:t>
      </w:r>
      <w:r>
        <w:rPr>
          <w:b/>
          <w:bCs/>
          <w:i/>
          <w:iCs/>
          <w:color w:val="0000FF"/>
          <w:szCs w:val="27"/>
        </w:rPr>
        <w:t>3</w:t>
      </w:r>
      <w:r>
        <w:rPr>
          <w:i/>
          <w:iCs/>
        </w:rPr>
        <w:t xml:space="preserve"> Nie będziesz miał cudzych bogów obok Mnie! </w:t>
      </w:r>
      <w:r>
        <w:rPr>
          <w:b/>
          <w:bCs/>
          <w:i/>
          <w:iCs/>
          <w:color w:val="0000FF"/>
          <w:szCs w:val="27"/>
        </w:rPr>
        <w:t>4</w:t>
      </w:r>
      <w:r>
        <w:rPr>
          <w:i/>
          <w:iCs/>
        </w:rPr>
        <w:t xml:space="preserve"> Nie będziesz czynił żadnej rzeźby ani żadnego obrazu tego, co jest na niebie wysoko, ani tego, co jest na ziemi nisko, ani tego, co jest w wodach pod ziemią! </w:t>
      </w:r>
      <w:r>
        <w:rPr>
          <w:b/>
          <w:bCs/>
          <w:i/>
          <w:iCs/>
          <w:color w:val="0000FF"/>
          <w:szCs w:val="27"/>
        </w:rPr>
        <w:t>5</w:t>
      </w:r>
      <w:r>
        <w:rPr>
          <w:i/>
          <w:iCs/>
        </w:rPr>
        <w:t xml:space="preserve"> Nie będziesz oddawał im pokłonu i nie będziesz im służył, ponieważ Ja Pan, twój Bóg, jestem Bogiem zazdrosnym, który karze występek ojców na synach do trzeciego i czwartego pokolenia względem tych, którzy Mnie nienawidzą. </w:t>
      </w:r>
      <w:r>
        <w:rPr>
          <w:b/>
          <w:bCs/>
          <w:i/>
          <w:iCs/>
          <w:color w:val="0000FF"/>
          <w:szCs w:val="27"/>
        </w:rPr>
        <w:t>6</w:t>
      </w:r>
      <w:r>
        <w:rPr>
          <w:i/>
          <w:iCs/>
        </w:rPr>
        <w:t> Okazuję zaś łaskę aż do tysiącznego pokolenia tym, którzy Mnie miłują i przestrzegają moich przykazań.</w:t>
      </w:r>
      <w:r>
        <w:rPr/>
        <w:t xml:space="preserve"> Jaką treść należy podłożyć pod ten przeczytany tekst natchniony, tekst, który mówi o cudzych bogach, o Bogu zazdrosnym, który karze, nagradza. W historii Kościoła wiele na ten temat powiedziano, napisano, jak rozumieć pierwsze przykazanie. To wszystko, co powiedziano w Kościele jest ważne, cenne, błogosławione, dzięki Bogu, że to powiedziano, wszystko jest słuszne, rzecz w tym, że jednak za mało powiedziane. Jednakże żeby sobie odpowiedzieć, jaką treść trzeba podłożyć pod to pierwsze przykazanie trzeba oddać pierwszeństwo w interpretacji tego pierwszego przykazania, samemu Duchowi Świętemu. Zwróćcie uwagę, że Dekalog ma dziwny wstęp, charakterystyczny wstęp –</w:t>
      </w:r>
      <w:r>
        <w:rPr>
          <w:b/>
          <w:bCs/>
          <w:i/>
          <w:iCs/>
          <w:color w:val="0000FF"/>
          <w:szCs w:val="27"/>
        </w:rPr>
        <w:t>1</w:t>
      </w:r>
      <w:r>
        <w:rPr>
          <w:i/>
          <w:iCs/>
        </w:rPr>
        <w:t xml:space="preserve"> Wtedy mówił Bóg wszystkie te słowa: </w:t>
      </w:r>
      <w:r>
        <w:rPr>
          <w:b/>
          <w:bCs/>
          <w:i/>
          <w:iCs/>
          <w:color w:val="0000FF"/>
          <w:szCs w:val="27"/>
        </w:rPr>
        <w:t>2</w:t>
      </w:r>
      <w:r>
        <w:rPr>
          <w:i/>
          <w:iCs/>
        </w:rPr>
        <w:t> «Ja jestem Pan, twój Bóg, który cię wywiódł z ziemi egipskiej, z domu niewoli</w:t>
      </w:r>
      <w:r>
        <w:rPr/>
        <w:t>. Co to znaczy, co Bóg chciał przez to powiedzieć? Otóż to – nie oddzielajcie Dekalogu od tego fundamentalnego wydarzenia zbawczego, które się dokonało w Egipcie, wyprowadzenia Izraela z Egiptu. Nie oddzielajcie Dekalogu, czytajcie łącznie, bo Dekalog to są tylko wnioski, to jest tylko jakby Moja homilia, która komentuje to wydarzenie. I jeżeli wyrwiemy z tego kontekstu wyprowadzenia z Egiptu, swoistej apokalipsy, jaką Bóg wymierzył Egiptowi, to wtedy Dekalog staje się taki statyczny, majestatyczny, martwy, a jeżeli czytamy łącznie to wtedy usłyszymy krzyk Ojca, krzyk, zobaczymy ból Ojca, zrozumiemy, co miał na myśli dając nam ponadczasowe uogólnienie tego wydarzenia z Egiptu. Otóż Egipt był zaprzeczeniem Dekalogu, ani nie było poprawnej idei Boga, ani właściwego kultu, wszystko było dokładnie odwrotnie. I w Mojżeszu miłość Boga Prawdziwego, która się objawiła w krzaku gorejącym, w Mojżeszu, tym człowieku Bóg Prawdziwy poszedł do Egiptu. Poszedł do Egiptu, ale nie tylko po to, żeby wyprowadzić potomstwo Abrahama, wprowadzić na drogę zbawienia, zainaugurować historię zbawienia, ale też poszedł do Egipcjan by im powiedzieć, takich bogów, w jakich wy wierzycie, jakich wy czcicie, nie ma. Za tymi bogami jest mój wróg i wasze nieszczęście, demon. I za chwilę posłuchamy końcówki tego wydarzenia, jakby podsumowania, tekstu skróconego, tekstu, który jest czytany w Wielki Czwartek i wyciągniemy wnioski.</w:t>
      </w:r>
    </w:p>
    <w:p>
      <w:pPr>
        <w:pStyle w:val="Normal"/>
        <w:jc w:val="both"/>
        <w:rPr/>
      </w:pPr>
      <w:r>
        <w:rPr/>
      </w:r>
    </w:p>
    <w:p>
      <w:pPr>
        <w:pStyle w:val="Normal"/>
        <w:jc w:val="both"/>
        <w:rPr/>
      </w:pPr>
      <w:r>
        <w:rPr/>
        <w:tab/>
        <w:t>Czytanie z księgi Wyjścia (Wj 12,1-14):</w:t>
      </w:r>
    </w:p>
    <w:p>
      <w:pPr>
        <w:pStyle w:val="Normal"/>
        <w:jc w:val="both"/>
        <w:rPr/>
      </w:pPr>
      <w:r>
        <w:rPr>
          <w:b/>
          <w:bCs/>
          <w:i/>
          <w:iCs/>
          <w:color w:val="0000FF"/>
          <w:szCs w:val="27"/>
        </w:rPr>
        <w:t>1</w:t>
      </w:r>
      <w:r>
        <w:rPr>
          <w:i/>
          <w:iCs/>
        </w:rPr>
        <w:t xml:space="preserve"> Pan powiedział do Mojżesza i Aarona w ziemi egipskiej: </w:t>
      </w:r>
      <w:r>
        <w:rPr>
          <w:b/>
          <w:bCs/>
          <w:i/>
          <w:iCs/>
          <w:color w:val="0000FF"/>
          <w:szCs w:val="27"/>
        </w:rPr>
        <w:t>2</w:t>
      </w:r>
      <w:r>
        <w:rPr>
          <w:i/>
          <w:iCs/>
        </w:rPr>
        <w:t> «Miesiąc ten będzie dla was początkiem miesięcy</w:t>
      </w:r>
      <w:r>
        <w:fldChar w:fldCharType="begin"/>
      </w:r>
      <w:r>
        <w:rPr>
          <w:rStyle w:val="InternetLink"/>
          <w:i/>
          <w:b/>
          <w:iCs/>
          <w:bCs/>
        </w:rPr>
        <w:instrText xml:space="preserve"> HYPERLINK "../../E:/PS/02_WJ__/012P.HTM" \l "002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będzie pierwszym miesiącem roku! </w:t>
      </w:r>
      <w:r>
        <w:rPr>
          <w:b/>
          <w:bCs/>
          <w:i/>
          <w:iCs/>
          <w:color w:val="0000FF"/>
          <w:szCs w:val="27"/>
        </w:rPr>
        <w:t>3</w:t>
      </w:r>
      <w:r>
        <w:rPr>
          <w:i/>
          <w:iCs/>
        </w:rPr>
        <w:t xml:space="preserve"> Powiedzcie całemu zgromadzeniu Izraela tak: Dziesiątego dnia tego miesiąca niech się każdy postara o baranka dla rodziny, o baranka dla domu. </w:t>
      </w:r>
      <w:r>
        <w:rPr>
          <w:b/>
          <w:bCs/>
          <w:i/>
          <w:iCs/>
          <w:color w:val="0000FF"/>
          <w:szCs w:val="27"/>
        </w:rPr>
        <w:t>4</w:t>
      </w:r>
      <w:r>
        <w:rPr>
          <w:i/>
          <w:iCs/>
        </w:rPr>
        <w:t xml:space="preserve"> Jeśliby zaś rodzina była za mała do spożycia baranka, to niech się postara o niego razem ze swym sąsiadem, który mieszka najbliżej jego domu, aby była odpowiednia liczba osób. Liczyć je zaś będziecie dla spożycia baranka według tego, co każdy może spożyć. </w:t>
      </w:r>
      <w:r>
        <w:rPr>
          <w:b/>
          <w:bCs/>
          <w:i/>
          <w:iCs/>
          <w:color w:val="0000FF"/>
          <w:szCs w:val="27"/>
        </w:rPr>
        <w:t>5</w:t>
      </w:r>
      <w:r>
        <w:rPr>
          <w:i/>
          <w:iCs/>
        </w:rPr>
        <w:t xml:space="preserve"> Baranek będzie bez skazy, samiec, jednoroczny; wziąć możecie jagnię albo koźlę. </w:t>
      </w:r>
      <w:r>
        <w:rPr>
          <w:b/>
          <w:bCs/>
          <w:i/>
          <w:iCs/>
          <w:color w:val="0000FF"/>
          <w:szCs w:val="27"/>
        </w:rPr>
        <w:t>6</w:t>
      </w:r>
      <w:r>
        <w:rPr>
          <w:i/>
          <w:iCs/>
        </w:rPr>
        <w:t xml:space="preserve"> Będziecie go strzec aż do czternastego dnia tego miesiąca, a wtedy zabije go całe zgromadzenie Izraela o zmierzchu. </w:t>
      </w:r>
      <w:r>
        <w:rPr>
          <w:b/>
          <w:bCs/>
          <w:i/>
          <w:iCs/>
          <w:color w:val="0000FF"/>
          <w:szCs w:val="27"/>
        </w:rPr>
        <w:t>7</w:t>
      </w:r>
      <w:r>
        <w:rPr>
          <w:i/>
          <w:iCs/>
        </w:rPr>
        <w:t xml:space="preserve"> I wezmą krew baranka, i pokropią nią odrzwia i progi domu, w którym będą go spożywać. </w:t>
      </w:r>
      <w:r>
        <w:rPr>
          <w:b/>
          <w:bCs/>
          <w:i/>
          <w:iCs/>
          <w:color w:val="0000FF"/>
          <w:szCs w:val="27"/>
        </w:rPr>
        <w:t>8</w:t>
      </w:r>
      <w:r>
        <w:rPr>
          <w:i/>
          <w:iCs/>
        </w:rPr>
        <w:t> I tej samej nocy spożyją mięso pieczone w ogniu, spożyją je z chlebem niekwaszonym</w:t>
      </w:r>
      <w:r>
        <w:fldChar w:fldCharType="begin"/>
      </w:r>
      <w:r>
        <w:rPr>
          <w:rStyle w:val="InternetLink"/>
          <w:i/>
          <w:b/>
          <w:iCs/>
          <w:bCs/>
        </w:rPr>
        <w:instrText xml:space="preserve"> HYPERLINK "../../E:/PS/02_WJ__/012P.HTM" \l "008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i gorzkimi ziołami. </w:t>
      </w:r>
      <w:r>
        <w:rPr>
          <w:b/>
          <w:bCs/>
          <w:i/>
          <w:iCs/>
          <w:color w:val="0000FF"/>
          <w:szCs w:val="27"/>
        </w:rPr>
        <w:t>9</w:t>
      </w:r>
      <w:r>
        <w:rPr>
          <w:i/>
          <w:iCs/>
        </w:rPr>
        <w:t xml:space="preserve"> Nie będziecie spożywać z niego nic surowego ani ugotowanego w wodzie, lecz upieczone na ogniu, z głową, nogami i wnętrznościami. </w:t>
      </w:r>
      <w:r>
        <w:rPr>
          <w:b/>
          <w:bCs/>
          <w:i/>
          <w:iCs/>
          <w:color w:val="0000FF"/>
          <w:szCs w:val="27"/>
        </w:rPr>
        <w:t>10</w:t>
      </w:r>
      <w:r>
        <w:rPr>
          <w:i/>
          <w:iCs/>
        </w:rPr>
        <w:t xml:space="preserve"> Nie może nic pozostać z niego na dzień następny. Cokolwiek zostanie z niego na następny dzień, w ogniu spalicie. </w:t>
      </w:r>
      <w:r>
        <w:rPr>
          <w:b/>
          <w:bCs/>
          <w:i/>
          <w:iCs/>
          <w:color w:val="0000FF"/>
          <w:szCs w:val="27"/>
        </w:rPr>
        <w:t>11</w:t>
      </w:r>
      <w:r>
        <w:rPr>
          <w:i/>
          <w:iCs/>
        </w:rPr>
        <w:t xml:space="preserve"> Tak zaś spożywać go będziecie: Biodra wasze będą przepasane, sandały na waszych nogach i laska w waszym ręku. Spożywać będziecie pośpiesznie, gdyż jest to Pascha na cześć Pana. </w:t>
      </w:r>
      <w:r>
        <w:rPr>
          <w:b/>
          <w:bCs/>
          <w:i/>
          <w:iCs/>
          <w:color w:val="0000FF"/>
          <w:szCs w:val="27"/>
        </w:rPr>
        <w:t>12</w:t>
      </w:r>
      <w:r>
        <w:rPr>
          <w:i/>
          <w:iCs/>
        </w:rPr>
        <w:t xml:space="preserve"> Tej nocy przejdę przez Egipt, zabiję wszystko pierworodne w ziemi egipskiej od człowieka aż do bydła i odbędę sąd nad wszystkimi bogami Egiptu - Ja, Pan. </w:t>
      </w:r>
      <w:r>
        <w:rPr>
          <w:b/>
          <w:bCs/>
          <w:i/>
          <w:iCs/>
          <w:color w:val="0000FF"/>
          <w:szCs w:val="27"/>
        </w:rPr>
        <w:t>13</w:t>
      </w:r>
      <w:r>
        <w:rPr>
          <w:i/>
          <w:iCs/>
        </w:rPr>
        <w:t xml:space="preserve"> Krew będzie wam służyła do oznaczenia domów, w których będziecie przebywać. Gdy ujrzę krew, przejdę obok i nie będzie pośród was plagi niszczycielskiej, gdy będę karał ziemię egipską. </w:t>
      </w:r>
      <w:r>
        <w:rPr>
          <w:b/>
          <w:bCs/>
          <w:i/>
          <w:iCs/>
          <w:color w:val="0000FF"/>
          <w:szCs w:val="27"/>
        </w:rPr>
        <w:t>14</w:t>
      </w:r>
      <w:r>
        <w:rPr>
          <w:i/>
          <w:iCs/>
        </w:rPr>
        <w:t> Dzień ten będzie dla was dniem pamiętnym i obchodzić go będziecie jako święto dla uczczenia Pana. Po wszystkie pokolenia - na zawsze w tym dniu świętować będziecie.</w:t>
      </w:r>
    </w:p>
    <w:p>
      <w:pPr>
        <w:pStyle w:val="Normal"/>
        <w:jc w:val="both"/>
        <w:rPr>
          <w:i/>
          <w:i/>
          <w:iCs/>
        </w:rPr>
      </w:pPr>
      <w:r>
        <w:rPr>
          <w:i/>
          <w:iCs/>
        </w:rPr>
      </w:r>
    </w:p>
    <w:p>
      <w:pPr>
        <w:pStyle w:val="Normal"/>
        <w:jc w:val="both"/>
        <w:rPr/>
      </w:pPr>
      <w:r>
        <w:rPr/>
        <w:tab/>
      </w:r>
      <w:r>
        <w:rPr>
          <w:i/>
          <w:iCs/>
        </w:rPr>
        <w:t>Dzień ten będzie dla was dniem pamiętnym, obchodzić go będziecie jako święto dla uczczenia Pana po wszystkie pokolenia w tym dniu świętować będziecie na zawsze</w:t>
      </w:r>
      <w:r>
        <w:rPr/>
        <w:t xml:space="preserve">. Dlaczego ten dzień w Bogu, to wydarzenie, które miało miejsce w Egipcie było takie ważne. Otóż dlatego, że w tym dniu, dniu przejścia Boga przez ziemię Egiptu, dokonał się sąd nad bogami Egiptu, sąd nad tymi bogami, w których wierzyli, których czcili, przekonani, że to bogom tym zawdzięczają swoją potęgę tak wielką, że mogą zniewalać inne narody, czynić ich niewolnikami, realizować swoją pychę, swój egoizm. Bóg Prawdziwy, który nazwany jest w Piśmie świętym Bogiem Jahwe, po hebrajsku tyle co Bogiem, który jedynie jest, wszelki inny Bóg, którego ludzie będą czcić, będzie bogiem podejrzanym. Może mieć coś z prawdy, ale więcej fałszu, tak to się dzisiaj dzieje w islamie niestety. A marzeniem szatana będzie zawsze ukryć się pod imieniem Boga i przez to uzyskać immunitet nietykalności, bo kto się waży na Boga podnieść rękę. To Jezus w tajemnicy krzyża też pokazał Izraelowi, że taki bóg, o jakim marzą, to jest bóg na poziomie Egiptu. Taki Mesjasz, jakiego oczekiwali to jest bóg na poziomie Egiptu, który da bogactwo, władzę, sławę. I dopiero On pozbawi złudzeń też dwunastu apostołów, ukarze im nicość ich wiary, ich nadziei i ich miłości i na tej nicości zbuduje prawdę o miłości Ojca do wszystkich, do każdej ludzkiej istoty. A zmartwychwstał jedynie po to, by tę miłość z krzyża, która dokonała sądu nad bogami, których nie ma, a za którymi kryję się tylko szatan, by w nas się uobecnić i apostołowie już ponieśli innego, prawdziwego Boga w świat będąc świadkami, że nie jest łatwo, jeżeli się nie przyjmie tego sądu miłości i miłosierdzia z krzyża, nie jest łatwo czcić Prawdziwego Boga, zawsze wtargną się dewiacje. Więc wracam do odpowiedzi na pytanie, dlaczego z tego dnia uczynił Bóg pamiątkę na zawsze? Ponieważ do Egiptu przyszła wieczność, a wieczność to Bóg, przyszedł Bóg ze swoją świętą miłością, by postawić tamę temu, co się dzieje w Egipcie, ale też żeby zainaugurować prawdę o sobie, ten sąd nad bogami Egiptu wyglądał w ten sposób, że Bóg nie pociągnął do odpowiedzialności bezpośrednio grzeszników, winowajców, Egipcjan, faraona, ale dotknął ich w tym, co było najbardziej niewinne w Egipcie, obciążył grzechami faraona i dorosłych niewinne dzieci, pierworodnych synów Egiptu łącznie z synem faraona, jedynym następcą tronu. Przez to Bóg prorokował, zapowiadał dobrą nowinę, że nas też nie będzie pociągał do odpowiedzialności, tylko jedyny pierworodny Syn Ojca zejdzie do ludzi, stanie się jednym z nas i zgodzi się na to, by świat na Niego włożył ręce jak na baranka Bożego wkładano, gdy składano ofiarę z baranka w noc paschalną. Wieczność przyszła, wieczna miłość Ojca przyszła do Egiptu, żeby powiedzieć – takich bogów, jakich wy czcicie, nie ma, to muszę zniszczyć w was dla waszego dobra. Więc Bóg zbawiał w Egipcie nie tylko potomstwo Abrahama, zbawiał także Egipcjan. Zabrał im coś, żeby dać prawdę i powiedział o tej odwiecznej miłości Ojca, przez to, że objawił w tym sądzie bezwzględną świętość Boga, w której, jako że Bóg, jako że święty, nie może tolerować kłamstwa, fałszu, ale też objawił bezwzględne miłosierdzie. Zapowiedział, że na siebie weźmie grozę pychy, egoizmu w Jezusie Chrystusie, zapowiedział to poprzez śmierć dzieci pierworodnych. I ta bezwzględna świętość, sprawiedliwość i bezwzględne miłosierdzie, ten paradoks jest w tajemnicy krzyża i to się nazywa zazdrosna miłość Ojca. Zazdrosny to jest święty, a gdzie się pojawia świętość tam jest walka z fałszem z brakiem świętości i szczytem tej walki jest tajemnica krzyża. Wiemy, że niebo, czyli Bóg, to bezwzględna świętość, ale już ojcowie Kościoła dawali takie porównania, że jeżeli ktoś ma chore zęby to nie sięgnie po miód wiosną, smaczny, świeży miód mimo, że ma apetyt na ten miód. Wcześniej trzeba uzdrowić ząbki. Jeżeli ktoś ma chore oczy nie pójdzie się cieszyć wiosną w piękny słoneczny dzień, najpierw musi pomyśleć o wyleczeniu oczu. Jeżeli ktoś ma chory żołądek to nawet zdrowy pokarm mu zaszkodzi. I po to jest czyściec, to jest miłosierdzie, to jest uzdrowienie w nas miłosierdziem Bożym całej ludzkiej natury, żeby była zdolna wniknąć w piękną, świętą miłość Ojca, bez bólu, bez cierpienia. Święty Tomasz z Akwinu mówi, że gdyby Bóg był tylko święty to nikt z nas nie miałby szans, ale gdyby Bóg był tylko miłosierny to byłby wielki chaos i wielka niesprawiedliwość. Pamiętam, kiedy tutaj stąd po czterech latach byłem przeniesiony do Szczecina, tam pracowałem osiem lat, w Wielki Piątek przyszła do mnie starsza pani, roztrzęsiona, rozdygotana – proszę ojca, chciałam z ojcem porozmawiać, żeby mi ojciec później udzielił rozgrzeszenia, wczoraj na Mszy świętej w Wielki Czwartek słuchając tego czytania, które myśmy przed chwilą słuchali o tym Bogu, który kazał tego baranka przygotowywać, później go zabić, krwią namazać odrzwia itd., wyrwało mi się proszę ojca na temat Boga takie powiedzenie – stary dziwak, a to stary dziwak. Ale byłam tak tym później wstrząśnięta, że tak Bogu dogadałam, tak byłam wstrząśnięta, że nie zmrużyłam oka całą noc. I musiałem tej staruszce wyjaśnić, że Bóg, jeżeli chce nam coś powiedzieć pięknego, dobrego, to szuka, co w rodzinie ludzkiej jest ładne, dobre, do tego nawiązuje, do tego doświadczenia. I tak Bóg, o którym czytamy w związku z wyprowadzeniem z Egiptu nawiązał do pięknej praktyki, że chcąc sobie wiosną zapewnić błogosławieństwo dla swoich trzód, pasterze na niewinne, piękne jagnię, na jego głowę nakładali ręce mając taką intencję, żeby przelać swoje grzechy. I zabijając to jagnię chcieli unicestwić grzech i Bóg do tego nawiązał, żeby to było jasne, oczywiste, czego On dokona w przyszłości, czego dokona już tutaj w Egipcie. Też było praktykowane, że rolnicy to, co się urodziło, wszystko, co było pierworodne odnosili, dawali bóstwu wiedząc, że jeżeli bóstwo weźmie to, co pierworodne, wszystko inne będzie uświęcone. I także tutaj Bóg dał potężną katechezę prawdy o sobie i Egipcjanom, bo im musiał zafundować apokalipsę plag, powiedzieć im, że takich bogów, w jakich wy wierzycie, nie ma. A jacy byli to bogowie, wiemy to z całokształtu Pisma Świętego, z historii. Otóż ten tekst pierwszej części pierwszego przykazania – </w:t>
      </w:r>
      <w:r>
        <w:rPr>
          <w:i/>
          <w:iCs/>
        </w:rPr>
        <w:t>nie będziesz miał cudzych bogów obok mnie</w:t>
      </w:r>
      <w:r>
        <w:rPr/>
        <w:t xml:space="preserve"> – tu chodzi o bogów, w jakich wierzono w Egipcie i w ogóle we wszystkich narodach tamtych czasów, o czym wiemy z lektury Starego Testamentu. Wierzono tylko w bogów płodności i tak w Egipcie czczono Apisa, byka, Hator, krowę, świętą krowę i trzeba wiedzieć, że w różnych narodach różnie nazywano tych bogów płodności męskich i żeńskich. Baalem nazywano słońce, Asztarte – ziemia, słońce wiosną zapładnia ziemię, i nie było innych bogów, jak jedynie bogowie płodności. Czczono tych bogów poprzez to, że robiono rzeźby, obrazy, ale były to rzeźby, byśmy powiedzieli dzisiaj pornografia, te rzeźby, te obrazy miały pobudzać seksualnie do prostytucji sakralnej. Chcąc bóstwa płodności zachęcić do pobłogosławienia uprawiano prostytucję sakralną, jak gdyby prowokowano boga. W świątyniach były hierodule, kapłanki, które specjalnie były ubierane, ubierały się, że były rozpoznane w tłumie kobiet, że one są do wzięcia. W tych kultach oczywiście były uczty, tańce, orgie. Innych bogów nie znano, nie czczono, a dzieci poczęte z tej prostytucji sakralnej były ofiarowane bóstwom. Te bóstwa były przedstawiane w formie byka miedzianego, we wnętrznościach tego byka płonął ogień, symbol namiętności i wrzucano te niewinne dzieci, żywcem i palono. Takie bóstwa były też nazywane molochami. Nic dziwnego, że Bóg ingeruje i mówi – nie będziesz miał takich bogów obok mnie, takich bogów dalekich, dalekich od świętości w tej sferze, Ja jestem Bogiem świętym. A te rzeźby i obrazy – to nie chodzi o rzeźby i obrazy, które my mamy w świątyniach i prześladują nas z tego powodu świadkowie Jehowy. Tu chodzi o rzeźby, obrazy, które dziś mamy w telewizji, w filmach, mianowicie, że uchylony jest Dekalog – nie cudzołóż, nie ma, wykreślono sens Dekalogu w tym, co jest dzisiejszą sztuką. I to jest grzech przeciwko pierwszemu przykazaniu, to co niektórzy jeszcze oglądają w telewizji i pasą swe oczy, swe wnętrze i rozpalają w sobie namiętności. Zazdrosna miłość Ojca w drugiej części mówi, że nie będę obojętny, że tak jak przyszedłem do Egiptu gdzie kwitła prostytucja sakralna, gdzie również domagano się od Izraelitów, by uśmiercali chłopców, zostawiali dziewczęta, przydadzą się do pracy, ale chłopcy mogą być wojownikami. Zazdrosna miłość Boga Prawdziwego przychodzi do Egiptu, dokonuje sądu nad bogami Egiptu – nie ma takich bogów. Bóg zafundował Egiptowi apokalipsę, unicestwienie ich całej teologii, całej ich wiary. Wszystko było stopniowane, stopniowane, to co przedtem niosło dla nich błogosławieństwo, powiedzmy Nil był źródłem błogosławieństwa i uchodził za bóstwo, to teraz Nil niesie przekleństwo i Księga Mądrości mówi – czym człowiek grzeszy w tym bywa karany, jest to niesłychanie precyzyjne. Trochę pod tym kątem przemyślałem moje życie i obserwuję to co się dzieje w życiu innych ludzi obok mnie – czym człowiek grzeszy tym bywa karany. Ja jestem twój Bóg, jestem Bogiem zazdrosnym, którzy karze występek ojców na synach do trzeciego i czwartego pokolenia względem tych, którzy mnie nienawidzą, to znaczy...</w:t>
      </w:r>
    </w:p>
    <w:p>
      <w:pPr>
        <w:pStyle w:val="Normal"/>
        <w:jc w:val="both"/>
        <w:rPr/>
      </w:pPr>
      <w:r>
        <w:rPr/>
      </w:r>
    </w:p>
    <w:p>
      <w:pPr>
        <w:pStyle w:val="Heading2"/>
        <w:rPr/>
      </w:pPr>
      <w:bookmarkStart w:id="4" w:name="__RefHeading___Toc84054756"/>
      <w:bookmarkEnd w:id="4"/>
      <w:r>
        <w:rPr/>
        <w:t>Kaseta 2 str.A</w:t>
      </w:r>
    </w:p>
    <w:p>
      <w:pPr>
        <w:pStyle w:val="Normal"/>
        <w:jc w:val="both"/>
        <w:rPr/>
      </w:pPr>
      <w:r>
        <w:rPr/>
      </w:r>
    </w:p>
    <w:p>
      <w:pPr>
        <w:pStyle w:val="Normal"/>
        <w:jc w:val="both"/>
        <w:rPr/>
      </w:pPr>
      <w:r>
        <w:rPr/>
        <w:t xml:space="preserve">Do tysiącznego pokolenia to znaczy jest to aluzja do królestwa tysiąclecia, o którym mówi trzecia część Apokalipsy świętego Jana apostoła. Jedną z cech epoki Ducha Świętego, który przyjdzie w tajemnicy Niepokalanego Poczęcia, w swej Oblubienicy Maryi, będzie to, że rodzina ludzka otrzyma uzdrowienie źródeł życia w tej sferze. Bo tak będzie wysycona Bogiem, </w:t>
      </w:r>
      <w:r>
        <w:rPr>
          <w:bCs/>
        </w:rPr>
        <w:t>Bożą miłością, że seks przestanie być problemem, ponieważ będą mieli coś, co człowiekowi Bóg chciał dać już na początku, nasycenie inną miłością, a cała sfera fizyczna miała być podporządkowana mądrości, miłości Ojca. I to jest wyrażone, jutro o tym będziemy mówić w symbolu drzewa, w każdym drzewie wszystko jest podporządkowane mądrości, mocy tego pierwiastka, które tam zakodował Bóg Stwórca. Czas na wnioski. Zauważcie, że łatwiej było człowiekowi stworzyć sobie bóstwa płodności niż uporządkować tę sferę, łatwiej było sobie wymyśleć. Człowiek sobie zaadoptował obraz Boga, wymyślił bogów i czcząc bogów płodności w gruncie rzeczy czcił własne namiętności, samego siebie, siebie praktycznie czynił bogiem. Możemy dzisiaj powiedzieć w ten sposób, że my nie jesteśmy tak naiwni żeby czcić bogów płodności. Bóg Ojciec by nam tak powiedział w rewanżu – jeżeli uchylacie mój Dekalog, nie jesteście święci w tej sferze to samych siebie czynicie bogami płodności, siebie i to jest postęp wasz. A tyle europejskich krajów, państw, narodów chrześcijańskich ochrzczonych, w majestacie prawa powiedzieli: w tej sferze to my jesteśmy sami dla siebie bogami, możemy robić to, co nam się żywnie podoba. I wprawdzie nie Molochowi składają poczęte dzieci, ale sobie, czyli są na poziomie boga Molocha dokonując rzezi, kalając tę sferę Boga Stwórcy. Przydarzyło mi się w Świętej Lipce, nie będzie to naruszeniem tajemnicy spowiedzi, bo nie znacie tego człowieka – spowiadał się u mnie młody człowiek, takie niewinne grzeszki, ale w końcu się pochwalił, nie wyznawał jako grzechu, tylko się pochwalił, że już ze swoją narzeczoną współżyje. Próbowałem delikatnie powiedzieć, że no jednak to nie jest zgodne z Dekalogiem, z tym, co Bóg nam mówi w Dekalogu. On mi w rewanżu powiedział – bardzo przepraszam, ale na ten temat to ja mam swoje poglądy, uważam, że ojciec ma takie zacofane poglądy. Ja mówię wybacz, ale nie mogę ci udzielić rozgrzeszenia, bo byłoby nieważne, w dodatku ja bym zgrzeszył jeszcze, nadużyłbym miłosierdzia Bożego, ponieważ ty już decydujesz o tym, co jest dobre a co złe, czynisz siebie bogiem w tej sferze. Co więcej Boga Prawdziwego, czystego postawiłeś w rzędzie bogów płodności, bogów grzesznych, którzy aprobują grzech, ale żeby sprawę rozwiązać dyskretnie udzielę ci jedynie błogosławieństwa, ale pamiętaj nie jest to rozgrzeszenie. I on ostentacyjnie na moich oczach poszedł do Komunii świętej, tak to zrobił, żebym ja widział. W KAI-u czytałem ostatnio, że statystyki mówią, że coraz więcej jest praktykujących chrześcijan, ale gdy chodzi o przykazania Boże, szczególnie, gdy chodzi o etykę seksualną to coraz większy procent ma tutaj własne poglądy. I to jest klasyczny przykład, że wprawdzie nie czcimy dzisiaj tak jak Egipcjanie i ci, o których czytamy w Piśmie świętym, ale już człowiek sam zaczął decydować o tym, co dobre, co złe, czyli z siebie czyni boga. I nam łatwiej jest adoptować sobie Prawo Boże, Dekalog, aniżeli dorastać do świętości. W podręczniku psychologii jednego z profesorów KUL-u, księdza, wyczytałem takie zdanie – jeżeli człowiek nie żyje tak jak wierzy, to zacznie wierzyć tak jak żyje. Czyli sobie wszystko odpowiednio urobi, byle tylko nie przeżywać tej schizofrenii w sumieniu. Ja Pan twój Bóg jestem Bogiem zazdrosnym, który karze występek, nagradza wierność, w tych, którzy są czyści, w nich inauguruje epokę Ducha Świętego. A będzie oczyszczał, tak jak oczyszczał Egipt, tak jak oczyszczał też Izrael, bo posłuchajcie jeszcze ostatniego momentu, z lektury proroków i ksiąg świętych wiemy, a szczególnie proroka Jeremiasza i Ezechiela, że Izrael, który się znalazł w ziemi obietnicy na nowo wrócił do prostytucji sakralnej, do kultu bogów płodności tak dalece, że do świątyni jerozolimskiej weszła prostytucja sakralna. A obok tego, że w Jerozolimie była przepiękna świątynia zbudowana przez Salomona, kapiąca od złota to w dolinie obok był ołtarza zbudowany dla Molocha, gdzie nawet królowie Izraela składali swoich synów w ofierze, żeby pozyskać błogosławieństwo, po tylu latach. Czyli właściwie Dekalog został tylko w Arce Przymierza, a w życiu praktycznym, Bóg Prawdziwy, Bóg Jahwe, który przyszedł uświęcać człowieka w przymierzu, to znaczy najpierw dawał siebie w przymierzu, by uzdolnić człowieka swoją miłością do czystości, to jednak wszystko powoli zanikło. Zło małymi kroczkami przenikało i nie było ratunku, prorocy byli bezsilni, prorocy ginęli i trzeba było, żeby już tym razem nie Mojżesz poszedł do Egiptu, by tam dokonać sądu, ale tym razem Bóg się posłużył Babilończykami, Nabuchodonozorem i on był narzędziem, Babilon, symbol rozpusty, nędzy duchowej był narzędziem Boga by dokonać sądu nad narodem wybranym i powiedzieć – takiego Boga Jahwe nie ma. Idziecie do Babilonu jako niewolnicy na rekolekcje, na wielkie rekolekcje. Bóg zazdrosny karze występek na synach do trzeciego i czwartego pokolenia, mniej więcej tyle trwała niewola babilońska. Ale cennym dorobkiem, bezcennym dorobkiem niewoli babilońskiej było to, że pod koniec Bóg dał Izraelowi i nam genialnego pisarza. Ten genialny pisarz stworzył tak zwaną prehistorię biblijną, czyli to, co jest w Piśmie świętym przed historią Abrahama, pięć katechez – pieśń o stworzeniu świata w ciągu siedmiu dni, historia raju, Kaina i Abla, potopu i Arki Noego, wieży Babel – najbardziej genialna część Pisma świętego. To jest ten drugi klucz i mój komentarz na temat tej prehistorii biblijnej otrzymacie wychodząc w formie takiej maleńkiej złotej książeczki. Otóż ta prehistoria biblijna to jest nic innego tylko obietnica Boga w historii raju, jak rozwiąże ten dramat w człowieku. I prehistoria biblijna, która mówi o raju będzie, o tym jutro będziemy mówić, kluczem do Ewangelii Mateusza. Historia Kaina i Abla jest kluczem do Ewangelii Marka, historia o potopie i Arce jest kluczem do Ewangelii Łukasza, historia o wieży Babel jest kluczem do Ewangelii Jana, to tylko dziś sygnalizuję tak ogólnie. Zmierzamy ku jednemu, że jest rzeczą niezmiernie ważną żeby patrzeć na Ewangelię i usłyszeć podstawowy krzyk danej Ewangelii a nie problem czystości to jest jeden z wielu problemów każdej Ewangelii. Jeżeli my Ewangelie czytamy jako Ewangelie o wszystkim, o tysiącu tematach, to w gruncie rzeczy to, co jest o wszystkim to jest o niczym, umyka nam sedno przesłania każdej Ewangelii. I to jest nasz grzech przeciwko czterem Ewangeliom, tego grzechu dotykamy. Zapraszam na jutro. Chwała Ojcu i Synowi...</w:t>
      </w:r>
    </w:p>
    <w:p>
      <w:pPr>
        <w:pStyle w:val="Normal"/>
        <w:jc w:val="both"/>
        <w:rPr>
          <w:bCs/>
        </w:rPr>
      </w:pPr>
      <w:r>
        <w:rPr>
          <w:bCs/>
        </w:rPr>
      </w:r>
    </w:p>
    <w:p>
      <w:pPr>
        <w:pStyle w:val="Heading1"/>
        <w:rPr>
          <w:bCs w:val="false"/>
          <w:sz w:val="24"/>
        </w:rPr>
      </w:pPr>
      <w:bookmarkStart w:id="5" w:name="__RefHeading___Toc84054757"/>
      <w:bookmarkEnd w:id="5"/>
      <w:r>
        <w:rPr/>
        <w:t>WTOREK</w:t>
      </w:r>
    </w:p>
    <w:p>
      <w:pPr>
        <w:pStyle w:val="Normal"/>
        <w:jc w:val="both"/>
        <w:rPr>
          <w:bCs/>
          <w:sz w:val="24"/>
        </w:rPr>
      </w:pPr>
      <w:r>
        <w:rPr>
          <w:bCs/>
          <w:sz w:val="24"/>
        </w:rPr>
      </w:r>
    </w:p>
    <w:p>
      <w:pPr>
        <w:pStyle w:val="Normal"/>
        <w:jc w:val="both"/>
        <w:rPr>
          <w:bCs/>
        </w:rPr>
      </w:pPr>
      <w:r>
        <w:rPr>
          <w:bCs/>
        </w:rPr>
        <w:tab/>
        <w:t>Z chrześcijaństwa rzeczywiście ta moc Boża wypływała z Kościoła i była znakiem, ale Duch Święty, który inaugurował swoją epokę, epokę Ducha Świętego przez Sobór Watykański II postawił pytanie ojcom Soboru – dlaczego jest zanik mocy Bożej w Kościele, dlaczego wszechmoc Boża nie działa tak jak u zarania Kościoła? I odpowiedź ojców soboru była jedna – trzeba wrócić do słowa Bożego, bo w słowie Bożym jest i mądrość i moc. Słowo Boże jest porównane do ziarna, a w każdym ziarenku jest i mądrość Stwórcy i moc jednocześnie, jakby w sprzężeniu. Jeżeli ktoś chce wejść w moc Boga wpierw musi wejść w mądrość Boga, w plany Boga. I w epoce Ducha Świętego będzie potężne otwarcie Pisma świętego, Ksiąg świętych, ale też wyleje się moc Boga, większa niżeli w przełomie epoki Ojca i Syna. Jeżeli wchodzimy w światło słowa Bożego, jego mądrości, przyjdzie też i moc w naszym życiu osobistym i dla innych.</w:t>
      </w:r>
    </w:p>
    <w:p>
      <w:pPr>
        <w:pStyle w:val="Normal"/>
        <w:jc w:val="both"/>
        <w:rPr>
          <w:bCs/>
        </w:rPr>
      </w:pPr>
      <w:r>
        <w:rPr>
          <w:bCs/>
        </w:rPr>
      </w:r>
    </w:p>
    <w:p>
      <w:pPr>
        <w:pStyle w:val="Normal"/>
        <w:jc w:val="both"/>
        <w:rPr/>
      </w:pPr>
      <w:r>
        <w:rPr>
          <w:bCs/>
        </w:rPr>
        <w:tab/>
        <w:t>Ważne jest byście przychodząc na te nasze spotkania zadbali też o szatę godową, mam na myśli stan łaski uświęcającej, by Duch Święty w nas mieszkał, przebywał, bo wtedy to, co ja mówię Duch Święty w waszych wnętrzach będzie wam interpretował, pewnych rzeczy nie będziecie słyszeć, a pewne rzeczy usłyszycie i zrozumiecie pełniej, lepiej niż ja tutaj powiedziałem. Jest rzeczą niesłychanie ważną żeby uruchomić obietnicę Pięćdziesiątnicy już przychodząc na spotkania. Dziś kontynuujemy katechezę Dekalogu, pierwsze przykazanie. Przypomnę –</w:t>
      </w:r>
      <w:r>
        <w:rPr>
          <w:b/>
          <w:bCs/>
          <w:i/>
          <w:iCs/>
          <w:color w:val="0000FF"/>
          <w:szCs w:val="27"/>
        </w:rPr>
        <w:t>3</w:t>
      </w:r>
      <w:r>
        <w:rPr>
          <w:i/>
          <w:iCs/>
        </w:rPr>
        <w:t xml:space="preserve"> Nie będziesz miał cudzych bogów obok Mnie! </w:t>
      </w:r>
      <w:r>
        <w:rPr>
          <w:b/>
          <w:bCs/>
          <w:i/>
          <w:iCs/>
          <w:color w:val="0000FF"/>
          <w:szCs w:val="27"/>
        </w:rPr>
        <w:t>4</w:t>
      </w:r>
      <w:r>
        <w:rPr>
          <w:i/>
          <w:iCs/>
        </w:rPr>
        <w:t xml:space="preserve"> Nie będziesz czynił żadnej rzeźby ani żadnego obrazu tego, co jest na niebie wysoko, ani tego, co jest na ziemi nisko, ani tego, co jest w wodach pod ziemią! </w:t>
      </w:r>
      <w:r>
        <w:rPr>
          <w:b/>
          <w:bCs/>
          <w:i/>
          <w:iCs/>
          <w:color w:val="0000FF"/>
          <w:szCs w:val="27"/>
        </w:rPr>
        <w:t>5</w:t>
      </w:r>
      <w:r>
        <w:rPr>
          <w:i/>
          <w:iCs/>
        </w:rPr>
        <w:t xml:space="preserve"> Nie będziesz oddawał im pokłonu i nie będziesz im służył, ponieważ Ja Pan, twój Bóg, jestem Bogiem zazdrosnym, który karze występek ojców na synach do trzeciego i czwartego pokolenia względem tych, którzy Mnie nienawidzą. </w:t>
      </w:r>
      <w:r>
        <w:rPr>
          <w:b/>
          <w:bCs/>
          <w:i/>
          <w:iCs/>
          <w:color w:val="0000FF"/>
          <w:szCs w:val="27"/>
        </w:rPr>
        <w:t>6</w:t>
      </w:r>
      <w:r>
        <w:rPr>
          <w:i/>
          <w:iCs/>
        </w:rPr>
        <w:t> Okazuję zaś łaskę aż do tysiącznego pokolenia tym, którzy Mnie miłują i przestrzegają moich przykazań.</w:t>
      </w:r>
      <w:r>
        <w:rPr>
          <w:bCs/>
          <w:i/>
          <w:iCs/>
        </w:rPr>
        <w:t>.</w:t>
      </w:r>
      <w:r>
        <w:rPr>
          <w:bCs/>
        </w:rPr>
        <w:t xml:space="preserve"> Wczoraj mówiłem o tym, że Dekalog to jest nic innego tylko wnioski wyciągnięte z apokalipsy, jaką musiał przeżyć Egipt, imperium Egipskie. Ta apokalipsa to jest jaskółka sądu ostatecznego. I zauważcie, że ilekroć pada słowo apokalipsa to jest nic innego tylko przyspieszenie tajemnicy zbawienia. Bóg coś zabiera, Bóg zabiera bożki, by dać siebie jako Boga. I to jest sens tej apokalipsy, o której nieraz mówią prorocy, a nade wszystko Jan apostoł. Ufam, że jeszcze kiedyś wrócimy do drugiej i trzeciej części Apokalipsy świętego Jana apostoła, ale na to musi przyjść czas. Zaproszony na te biblijne spotkania zastanawiałem się czy nie kontynuować Apokalipsy, ale ponieważ już druga część Apokalipsy jest niezwykłym rentgenem stanu zdrowia Kościoła, powiedziałem sobie jeszcze poczekajmy. Natomiast ten temat, który mamy tego roku jest, jak widzicie, bardzo nośny i życiowy. Mimo iż Bóg Jahwe, Bóg, który wyprowadza Izraela z sytuacji śmierci, sytuacji beznadziejnej, który zaproponował im poprzez przymierze na Synaju, że będzie ich Bogiem i jednocześnie ich królem, wprawdzie niewidzialnym, ale tym, który objawił się, kim jest w wydarzeniach Egiptu. Mimo iż Bóg wywiązał się z obietnic danych Abrahamowi i wprowadził naród Izraelski do ziemi obietnicy, do ziemi opływającej w mleko i miód, to już w tych czasach, które są opisane w Księdze Sędziów Izraelici ciągle się wahają. Stale zanika wiara w Boga Prawdziwego, Boga po trzykroć Świętego, który objawia się w Dekalogu, na rzecz zainteresowania się kultem bogów płodności. I wtedy, kiedy już Izraelici niewiele pamiętają o tym, że wszystko zawdzięczają Bogu Prawdziwemu, Bóg sięga po bicz, tym biczem są narody ościenne, które czekają, kiedy Izraelici zbiorą zboże, są po żniwach, czy też po winobraniu. Najeżdżają na ich miasteczka, wsie, zabierają wszystko i Izraelici ogołoceni muszą pomyśleć o Bogu Prawdziwym, który objawił swoją moc w Egipcie. Zaczynają do Niego wołać i Bóg im daje sędziego, wodza charyzmatycznego, który ratuje ich przed kolejnymi najazdami. Aż wreszcie za ostatniego z sędziów, za Samuela, Izraelici pomyśleli tak – a po co mamy drżeć ciągle o nasz los, wystarczy jak poprosimy Samuela o króla, o króla, który by z nas zorganizował silne, potężne państwo, silny naród z władzą widzialnego króla, wtedy będziemy czuć się bezpieczni. Z ksiąg historycznych wiemy, że ci królowie ludzcy, którzy mieli być znakiem widzialnym, reprezentować Prawdziwego Króla, Boga Jahwe, z czasem Go zastąpili całkowicie. Wyparowało im zupełnie poczucie, że są w przymierzu z Bogiem Prawdziwym, Bogiem, który jest ich królem. Królowie ludzcy zaczęli czysto po ludzku rządzić wchodząc w przymierza z poganami, uprawiając dyplomację. Krótko mówiąc właśnie ci królowie ludzcy przyspieszyli katastrofę Izraela, niewolę babilońską, zafundowali swemu narodowi swoistą apokalipsę. I to było błogosławieństwo dla Izraela, ponieważ w tym okresie, w okresie królów występowała cała gama proroków, którzy przypominali Izraelowi o tym, że są w przymierzu z Bogiem Prawdziwym, którzy przypominali Izraelowi Dekalog a nade wszystko pokazywali, że Dekalog jest też obietnicą, jakiegoś niezwykłego króla. Oczywiście my wiemy, że Syna Bożego, który stanie się człowiekiem i rozpocznie prawdziwe królowanie na ziemi poprzez krzyż i zmartwychwstanie, królowanie miłości w naszych wnętrzach. Prorok Jeremiasz tak posumował, prorok Jeremiasz, który był jakby świadkiem pogrzebu Izraela, pogrzebu, ponieważ Babilończycy też stopniowo stosowali plagi w stosunku do Izraela, ale przyszedł taki moment, że sięgnęli po totalne zniszczenie Jerozolimy. Spalili Jerozolimę, zburzyli mury, wspaniałą świątynię Salomona zamienili w gruzy, króla wzięli do niewoli, całą hierarchię świątyni, elitę, zostawili jedynie prosty lud, żeby pilnował winnic i uprawiał rolę, totalne unicestwienie. Wszystko dlatego, że próbowali obok Boga Prawdziwego mieć jeszcze innych bogów, o których wczoraj mówiłem. Dokonała tego zazdrosna miłość Boga Ojca, który jest zazdrosny o to, żeby człowiek, jeżeli ma Go reprezentować, to ma całkowicie do Niego należeć, nie może być podzielony. I w niewoli babilońskiej spłynęło potężne objawienie. W niewoli babilońskiej Izrael otrzymał to, co my dzisiaj w biblistyce nazywamy prehistorią biblijną. Prosiłem was żebyście przeczytali na dzisiaj tekst, który dotyczy raju, uzyskania raju i utraty raju. Oczywiście jest tam mowa o tym, że Bóg stworzył człowieka na pustyni, tchnął w niego swoje Boże życie i wprowadził do raju. Jest to aluzja do tego, że Bóg wyprowadzając z sytuacji śmierci, nicości Izraela, z Egiptu, tchnął swoje życie w przymierzu na Synaju, Boże życie i wprowadził go do ziemi obietnicy. Ale tam postawił warunki – zostaniecie w tej ziemi, ziemi świętej, mojej ziemi tak długo dopóki będziecie żyć dwoma tablicami Dekalogu, których symbolem były dwa drzewa – drzewo życia, symbol pierwszej tablicy Dekalogu, Boga i druga tablica Dekalogu, symbol człowieka, drzewo poznania dobra i zła to znaczy, że człowiek jest w sytuacji wyboru, zawsze w sytuacji wyboru, może wybierać dobro, może wybierać zło, a chodziło o to, żeby świadomie wybrał dobro. Co jest najważniejszego, oczywiście trzeba powiedzieć, że tak jak Dekalog to były wnioski wyprowadzone z apokalipsy, która się działa w Egipcie, tak z kolei prehistoria biblijna, te katechezy któreście czytali w tej złotej książeczce. Otóż prehistoria biblijna to są wnioski wyprowadzone przez Ducha Świętego z całej niewoli babilońskiej, z działalności proroków. I co jest najistotniejsze w tej pierwszej katechezie o raju, uzyskania raju i utraty raju? Przed laty, pracowałem wtedy jeszcze w Szczecinie, pamiętam kiedyś skończyłem bardzo późno spotkanie biblijne ze studentami, przyszedłem do naszej jadalni i okazało się, że tym razem nic dla mnie nie zostało, oblizałem się. Ale coś mnie tknęło i włączyłem telewizor i miałem inną ucztę. Obejrzałem taki film o piratach. Piraci znaleźli taki port, do którego wejście było trudnym wejściem, ponieważ były skały i statki, które płynęły o zmroku, czy we mgle, niestety mogły uderzyć w te skały i się rozbić. W związku z tym była latarnia ustawiona, która sygnalizowała, że tu są te skały, za tymi skałami jest wejście do bardzo korzystnego portu, bezpiecznego portu. I ci piraci pomyśleli, po co my mamy walczyć z kupcami, którzy wiozą swoje dobra na handel, wystarczy, że zdobędziemy tę latarnię, zgasimy życie i latarnika i zgasimy latarnię, statki płynąc będą się same rozbijały o te skały a my będziemy wyławiać i ludzi na niewolników i ich towary, które wiozą. Jak pomyśleli tak zrobili. Film pokazywał, że łup mieli obfity, już pierwszej nocy po zgaszeniu lampy. Pomyślałem sobie, że właśnie takim piratem jest szatan poczynając od zaczątków rodziny ludzkiej. Szatan marzył, żeby jakoś zgasić to najwspanialsze światło, jakie mieli pierwsi rodzice w sobie, prawdę o Bogu jako miłości, jako dobru. I podstęp, którego użył polegał na tym, że wykorzystał fakt, że Bóg dał Dekalog, Bóg dał Prawo, tak jak dzisiaj, jeżeli inżynier wymyśliłby jakiś nowy samochód o innym napędzie to dołączyłby do tego informację, instrukcję. Jeżeli ktoś wynajdzie jakiś nowy aparat też jak się nim posługiwać, żeby nie zniszczyć go daje instrukcję. Przy kupnie czegokolwiek zawsze otrzymujemy instrukcję obsługi i to jest naturalne i szanujemy taką instrukcję. I Bóg też stwarzając człowieka na swój obraz, swoje podobieństwo, jako człowieka stworzył go mężczyzną i niewiastą, ponieważ Bóg chciał w nich i poprzez nich realizować swoją płodną miłość, tajemnicę stworzenia. Ale wszystko miało być podporządkowane Bożej mądrości, Bożej miłości. Dzieci miały otrzymywać od razu doświadczenie Boga, miały mieć wlewane doświadczenie Boga. Chodziło o to, żeby nie było chaosu płodności, żeby dzieci nie były skazane na los dzieci niekochanych, niechcianych, wyrzucanych za burtę, bo już są niepotrzebne w tym gronie, unicestwianych, bo takim dzieciom, które nie mają doświadczenia miłości od dzieciństwa, jest bardzo trudno uwierzyć, że Bóg jest miłością, mówi to psychologia głębi. I tu mi się przypomina taki cytat Antoniego Makarekno, wychowawcy i pedagoga z czasów rewolucji radzieckiej, który mówi, że jeżeli chcecie urodzić dziecko i nie dać mu miłości to przeproście społeczeństwo, bo wychowacie nieciekawego człowieka, może zbrodniarza. Otóż Bóg tego nie chciał dlatego dołączył instrukcję, konkretnie dał Dekalog. Szatan wykorzystuje fakt Dekalogu, a przede wszystkim w Dekalogu szóste przykazanie dotyczące tajemnicy poczęcia, żeby nad Bogiem człowiekowi postawić znak zapytania i wykrzyknik – czy aby On jest miłością skoro stawia ci tutaj jakieś ograniczenia. Zgłosił wotum nieufności do Boga jako miłości, najpierw tyle, a później zrobił drugi krok, powiedział: człowieku, Bóg to jest takie monstrum i uważaj na Boga, on i ona mogą być dla siebie rajem, mogą być jako bogowie w swojej płodności, sami o wszystkim decydować, postarajcie się być szczęśliwi bez Boga, a może nawet wbrew Bogu, będziecie jako bogowie, będziecie sami decydować. I po dziś dzień Dekalog, Prawo Boże jest okazją do tego, że szatan zgłasza we wnętrzu ludzkim wotum nieufności pod adresem Boga, stawia znak zapytania, a później mówi – zobaczysz, że będziesz szczęśliwy bez Niego, On jest przeszkodą do tego, żebyś był w pełni wolny i szczęśliwy. I tym samym szatan zajął we wnętrzu człowieka miejsce Boga, najpierw szatan powiedział człowiekowi – będziecie jako bogowie, z niego zrobił boga, później człowiek mu się zrewanżował, w miejsce Boga stworzył bogów im oddawał cześć, uprawiał prostytucję sakralną, o której wczoraj mówiliśmy aż wreszcie człowiek powiedział: żaden Bóg nie jest mi tutaj potrzebny, żadni bogowie, ja jestem tym, który decyduje o tym, co dobre i złe. Przyszła kara i tutaj słowo o karze według Biblii. Kara według Biblii to nie jest dodatek do jakiegoś czynu. Dziecko coś tam przeskrobie – otrzymuje klapsa, tylko według Biblii kara jest już w naturze grzechu, kara jest w naturze grzechu. Bóg nikogo ściśle rzecz biorąc nie karze, natura grzechu jest taka, że niesie w sobie karę, bo nasze czyny mają to do siebie, myśli, słowa, czyny, że albo sobą uobecniamy piękno, miłość Boga, albo jeżeli coś robimy wbrew Bogu, bez Boga, sobą uobecniamy innego boga, tego czarnego bożka, złego ducha, wydajemy i swoje człowieczeństwo i ten świat, historię w jego moc. A więc kara to nie jest jakiś dodatek ze strony Boga do natury pewnych czynów, do grzechu, tylko już w grzechu jest nieuchronnie kara, ponieważ Bóg nie respektowany jako Bóg czując się natrętem we wnętrzu człowieka odchodzi i to odejście Boga jest nazywane śmiercią człowieka. My, jeżeli słyszymy w Księdze Rodzaju w opisie raju o tym, że karą jest śmierć, mamy błędne myślenie, mamy na myśli tę śmierć fizyczną, czyli oddzielenie duszy od ciała, śmierć fizyczną. A tymczasem w grzechu chodzi o wiele głębszą śmierć ontyczną o oddzielenie duszy ludzkiej od Boga, od nieskończonego dobra, piękna i wtedy wnętrze ludzkie zalega pustkowiem, pustką, człowiek w głębinach swojego ducha osiada jakby na mieliźnie. Ten fakt wykorzystuje szatan i w to miejsce zamiast miłości pojawia się egoizm, lęk o swoje życie, troska o siłę, żeby obronić się, człowiek zaczyna stosować przemoc, sam człowiek wtedy stwarza faraona w sobie, egoizm, pychę, chciwość. Bo tak jak rzymianie mówili: natura horret vacuum, natura nie znosi pustki. No i nic dziwnego, że pojawia się później to, co Jezus przeżywał na pustyni też inaugurując publiczną działalność – trzy pokusy. Człowiek szczęście utożsamia wtedy z bogactwem, użyciem, władzą, sławą, być szczęśliwym to mieć, a jak mam to mogę, a jak mam i mogę to coś znaczę, słuchajcie mnie. I to są te bożki, które się rozgościły we wnętrzu człowieka po grzechu pierworodnym, czyli wtedy, kiedy nastąpiło w człowieku odłączenie duszy ludzkiej, ducha ludzkiego od Ducha Bożego. Jest rzeczą naturalną, że w porządku ludzkim szanujemy wszystkie instrukcje tego wszystkiego, co nabywamy, żeby nie zniszczyć tego, nie zadać śmierci jakiejś lodówce nowej, czy pralce nowej. Natomiast, gdy chodzi o Boga Stwórcę to Jego instrukcje nie bardzo się liczą, czujemy się jako bogowie. I Bóg nie chcąc tego chaosu płodności, nie chcąc, żeby potomstwo było wydane na pastwę losu, nie chcąc żebyśmy byli płodni tylko w sensie fizycznym, dawali dzieciom wszystko prócz Boga, doświadczenia Boga, w Księdze Rodzaju, w tej katechezie o utracie raju, doświadczenia Boga, uzdolnienia do ludzkiej miłości też wskazał wyjście, o którym za chwilę będę mówił. Człowiek karą również za nieposłuszeństwo, za brak zaufania do Boga Stwórcy, w porządku płci jest to, że człowiek nie mając podłączenia pod tę miłość oblubieńczą, która jest jakby w tęsknocie ludzkiej natury mężczyzny i kobiety przyobiecana, sam człowiek sprawił coś, co Księga Rodzaju określa słowami</w:t>
      </w:r>
    </w:p>
    <w:p>
      <w:pPr>
        <w:pStyle w:val="Normal"/>
        <w:jc w:val="both"/>
        <w:rPr>
          <w:bCs/>
        </w:rPr>
      </w:pPr>
      <w:r>
        <w:rPr>
          <w:bCs/>
        </w:rPr>
      </w:r>
    </w:p>
    <w:p>
      <w:pPr>
        <w:pStyle w:val="Heading2"/>
        <w:rPr>
          <w:bCs w:val="false"/>
        </w:rPr>
      </w:pPr>
      <w:bookmarkStart w:id="6" w:name="__RefHeading___Toc84054758"/>
      <w:bookmarkEnd w:id="6"/>
      <w:r>
        <w:rPr>
          <w:bCs w:val="false"/>
        </w:rPr>
        <w:t>Kaseta 2 str.B</w:t>
      </w:r>
    </w:p>
    <w:p>
      <w:pPr>
        <w:pStyle w:val="Normal"/>
        <w:jc w:val="both"/>
        <w:rPr>
          <w:bCs/>
        </w:rPr>
      </w:pPr>
      <w:r>
        <w:rPr>
          <w:bCs/>
        </w:rPr>
      </w:r>
    </w:p>
    <w:p>
      <w:pPr>
        <w:pStyle w:val="Normal"/>
        <w:jc w:val="both"/>
        <w:rPr>
          <w:bCs/>
        </w:rPr>
      </w:pPr>
      <w:r>
        <w:rPr>
          <w:bCs/>
        </w:rPr>
        <w:t>Byliście nadzy, ogołoceni, pozbawieni godności, rozczarowani, stworzyli sobie gałązki figowe, włożyli na biodra. Gałązka drzewa figowego jest to aluzja do faktu, iż w Piśmie świętym są pewne drzewa, które są symbolem Trójcy Świętej. I tak drzewo figowe jest symbolem miłości Ojca, drzewo oliwne symbolem Ducha Świętego, Jego miłości, krzew winny symbolem Jezusa Chrystusa, to znaczy, że człowiek z powodu grzechu pierworodnego może mieć tylko strzępy tego, co Bóg chciał dać człowiekowi, gdyby nie ten, który pozazdrościł człowiekowi przyjaźni z Bogiem i zgłosił wotum nieufności, nad planem Boga postawił znak zapytania z wykrzyknikiem. I ta katecheza przenika przede wszystkim w tej sferze wnętrza ludzkie i ten zawód, to rozczarowanie jest karą. Taką katechezę o grzechu pierwszym, grzechu pierworodnym, który jest źródłem, wszystkich innych grzechów a nade wszystko tej pustki wewnętrznej, dał Bóg w niewoli babilońskiej, powiedział o tej apokalipsie we wnętrzu człowieka, do której myśmy się co nieco przyzwyczaili, tym nie mniej jest to bardzo głęboki, dojmujący dramat i jednocześnie w tej katechezie o raju utraconym i odzyskanym mamy dwa inne teksty, które są obietnicą, pociechą, jak Bóg chce wyprowadzić, pragnie wyprowadzić człowieka i coś z tej pierwotnej szansy jednak dać człowiekowi. Za chwilę usłyszycie tekst z Księgi Rodzaju rozdział drugi od wiersza 21, a później to już tylko zacytuję z księgi Rodzaju rozdz.3 wiersz 15. Na razie posłuchajcie tego tekstu.</w:t>
      </w:r>
    </w:p>
    <w:p>
      <w:pPr>
        <w:pStyle w:val="Normal"/>
        <w:jc w:val="both"/>
        <w:rPr>
          <w:bCs/>
        </w:rPr>
      </w:pPr>
      <w:r>
        <w:rPr>
          <w:bCs/>
        </w:rPr>
      </w:r>
    </w:p>
    <w:p>
      <w:pPr>
        <w:pStyle w:val="Normal"/>
        <w:ind w:firstLine="708"/>
        <w:jc w:val="both"/>
        <w:rPr>
          <w:bCs/>
        </w:rPr>
      </w:pPr>
      <w:r>
        <w:rPr>
          <w:bCs/>
        </w:rPr>
        <w:t>Czytanie z Księgi Rodzaju (Rdz 2,21):</w:t>
      </w:r>
    </w:p>
    <w:p>
      <w:pPr>
        <w:pStyle w:val="Normal"/>
        <w:ind w:firstLine="708"/>
        <w:jc w:val="both"/>
        <w:rPr>
          <w:bCs/>
        </w:rPr>
      </w:pPr>
      <w:r>
        <w:rPr>
          <w:bCs/>
        </w:rPr>
      </w:r>
    </w:p>
    <w:p>
      <w:pPr>
        <w:pStyle w:val="Normal"/>
        <w:jc w:val="both"/>
        <w:rPr>
          <w:bCs/>
          <w:i/>
          <w:i/>
          <w:iCs/>
        </w:rPr>
      </w:pPr>
      <w:r>
        <w:rPr>
          <w:b/>
          <w:bCs/>
          <w:i/>
          <w:iCs/>
          <w:color w:val="0000FF"/>
          <w:szCs w:val="27"/>
        </w:rPr>
        <w:t>21</w:t>
      </w:r>
      <w:r>
        <w:rPr>
          <w:i/>
          <w:iCs/>
        </w:rPr>
        <w:t> Wtedy to Pan sprawił, że mężczyzna pogrążył się w głębokim śnie, i gdy spał wyjął jedno z jego żeber</w:t>
      </w:r>
      <w:r>
        <w:fldChar w:fldCharType="begin"/>
      </w:r>
      <w:r>
        <w:rPr>
          <w:rStyle w:val="InternetLink"/>
          <w:i/>
          <w:b/>
          <w:iCs/>
          <w:bCs/>
        </w:rPr>
        <w:instrText xml:space="preserve"> HYPERLINK "../../E:/PS/01_RDZ_/002P.HTM" \l "021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a miejsce to zapełnił ciałem. </w:t>
      </w:r>
      <w:r>
        <w:rPr>
          <w:b/>
          <w:bCs/>
          <w:i/>
          <w:iCs/>
          <w:color w:val="0000FF"/>
          <w:szCs w:val="27"/>
        </w:rPr>
        <w:t>22</w:t>
      </w:r>
      <w:r>
        <w:rPr>
          <w:i/>
          <w:iCs/>
        </w:rPr>
        <w:t xml:space="preserve"> Po czym Pan Bóg z żebra, które wyjął z mężczyzny, zbudował niewiastę. A gdy ją przyprowadził do mężczyzny, </w:t>
      </w:r>
      <w:r>
        <w:rPr>
          <w:b/>
          <w:bCs/>
          <w:i/>
          <w:iCs/>
          <w:color w:val="0000FF"/>
          <w:szCs w:val="27"/>
        </w:rPr>
        <w:t>23</w:t>
      </w:r>
      <w:r>
        <w:rPr>
          <w:i/>
          <w:iCs/>
        </w:rPr>
        <w:t xml:space="preserve"> mężczyzna powiedział:    «Ta dopiero jest kością z moich kości i ciałem z mego ciała! Ta będzie się zwała niewiastą, bo ta z mężczyzny została wzięta». </w:t>
      </w:r>
      <w:r>
        <w:rPr>
          <w:b/>
          <w:bCs/>
          <w:i/>
          <w:iCs/>
          <w:color w:val="0000FF"/>
          <w:szCs w:val="27"/>
        </w:rPr>
        <w:t>24</w:t>
      </w:r>
      <w:r>
        <w:rPr>
          <w:i/>
          <w:iCs/>
        </w:rPr>
        <w:t xml:space="preserve"> Dlatego to mężczyzna opuszcza ojca swego i matkę swoją i łączy się ze swą żoną tak ściśle, że stają się jednym ciałem. </w:t>
      </w:r>
      <w:r>
        <w:rPr>
          <w:b/>
          <w:bCs/>
          <w:i/>
          <w:iCs/>
          <w:color w:val="0000FF"/>
          <w:szCs w:val="27"/>
        </w:rPr>
        <w:t>25</w:t>
      </w:r>
      <w:r>
        <w:rPr>
          <w:i/>
          <w:iCs/>
        </w:rPr>
        <w:t> Chociaż mężczyzna i jego żona byli nadzy, nie odczuwali wobec siebie wstydu.</w:t>
      </w:r>
    </w:p>
    <w:p>
      <w:pPr>
        <w:pStyle w:val="Normal"/>
        <w:jc w:val="both"/>
        <w:rPr>
          <w:bCs/>
          <w:i/>
          <w:i/>
          <w:iCs/>
        </w:rPr>
      </w:pPr>
      <w:r>
        <w:rPr>
          <w:bCs/>
          <w:i/>
          <w:iCs/>
        </w:rPr>
      </w:r>
    </w:p>
    <w:p>
      <w:pPr>
        <w:pStyle w:val="Normal"/>
        <w:tabs>
          <w:tab w:val="clear" w:pos="708"/>
          <w:tab w:val="left" w:pos="7200" w:leader="none"/>
        </w:tabs>
        <w:jc w:val="both"/>
        <w:rPr/>
      </w:pPr>
      <w:r>
        <w:rPr>
          <w:bCs/>
        </w:rPr>
        <w:t xml:space="preserve">         </w:t>
      </w:r>
      <w:r>
        <w:rPr>
          <w:bCs/>
        </w:rPr>
        <w:t>I w Rdz 3,15 mamy mowę o niewieście, która zdepcze głowę węża. Wąż w języku biblijnym oznacza boga płodności, aluzja do mężczyzny, jego członka, wąż. Maryja przez swoje dziewictwo zdepcze głowę węża, zdepcze bożka płodności i pocznie mocą Ducha Świętego, da ludzką naturę Synowi Bożemu, Bogu. I jeżeli otworzycie Ewangelię Mateusza, pierwszą z Ewangelii, rozdział 1 od wiersza 18 to tam czytamy, że –</w:t>
      </w:r>
      <w:r>
        <w:rPr>
          <w:b/>
          <w:bCs/>
          <w:i/>
          <w:iCs/>
          <w:color w:val="0000FF"/>
          <w:szCs w:val="27"/>
        </w:rPr>
        <w:t>18</w:t>
      </w:r>
      <w:r>
        <w:rPr>
          <w:i/>
          <w:iCs/>
        </w:rPr>
        <w:t xml:space="preserve"> Z narodzeniem Jezusa Chrystusa było tak. Po zaślubinach Matki Jego, Maryi, z Józefem, wpierw nim zamieszkali razem, znalazła się brzemienną za sprawą Ducha Świętego. </w:t>
      </w:r>
      <w:r>
        <w:rPr>
          <w:b/>
          <w:bCs/>
          <w:i/>
          <w:iCs/>
          <w:color w:val="0000FF"/>
          <w:szCs w:val="27"/>
        </w:rPr>
        <w:t>19</w:t>
      </w:r>
      <w:r>
        <w:rPr>
          <w:i/>
          <w:iCs/>
        </w:rPr>
        <w:t xml:space="preserve"> Mąż Jej, Józef, który był człowiekiem sprawiedliwym i nie chciał narazić Jej na zniesławienie, zamierzał oddalić Ją potajemnie. </w:t>
      </w:r>
      <w:r>
        <w:rPr>
          <w:b/>
          <w:bCs/>
          <w:i/>
          <w:iCs/>
          <w:color w:val="0000FF"/>
          <w:szCs w:val="27"/>
        </w:rPr>
        <w:t>20</w:t>
      </w:r>
      <w:r>
        <w:rPr>
          <w:i/>
          <w:iCs/>
        </w:rPr>
        <w:t xml:space="preserve"> Gdy powziął tę myśl, oto anioł Pański ukazał mu się we śnie i rzekł: «Józefie, synu Dawida, nie bój się wziąć do siebie Maryi, twej Małżonki; albowiem z Ducha Świętego jest to, co się w Niej poczęło. </w:t>
      </w:r>
      <w:r>
        <w:rPr>
          <w:bCs/>
        </w:rPr>
        <w:t>W czasie, gdy mężczyzna głęboko spał, czyli w Księdze Rodzaju był zapowiedziany najpierw ów sen, zwiastowanie świętemu Józefowi, że oto jest kobieta, która poczęła człowieka bez udziału mężczyzny, mocą Ducha Świętego. Maryja jest ostatnią spośród kobiet ST, poczynając od żony Abrahama, Sary, Maryi zawiesił Bóg płodność na zasadzie tej, że otrzymała natchnienie złożenia ślubu dziewictwa, by wyprosić przyjście na świat Mesjasza. Podobny ślub nazireatu złożył święty Józef. Wiemy to z lektury Marii Valtorty. I wtedy, kiedy zrezygnowali całkowicie z ludzkiej płodności, jak gdyby ta ludzka płodność została zawieszona, a jest to ostatnie ogniwo tych wszystkich kobiet, którym Bóg sam zawieszał płodność, jak wspomniałem poczynając od żony Abrahama, Sary, poprzez inne żony patriarchów, po to, żeby rodziły na zasadzie obietnicy, mocą Ducha Świętego. Poczęła Syna Bożego, Mesjasza, który w Ewangelii Mateusza jest nieustannie w drodze do Jerozolimy. Jezus jako Bóg-Człowiek w drodze do Jerozolimy jest w drodze do tego sanktuarium, w którym były tablice Dekalogu, oczywiście jako wiara Izraela, jest w drodze do Jerozolimy, żeby powiedzieć rzecz odwrotną aniżeli powiedział szatan w raju: Bóg nie jest miłością, kiedy stawia ci twarde wymagania, Jezus idzie by zdeptać głowę węża, by zrealizować Dekalog aż za cenę krzyża, a zmartwychwstając pokazać, zmartwychwstając jako Człowiek pokazać nam wszystkim – Bóg jest miłością, w Dekalogu, w słowie, jest nam obiecane życie, zbawienie wszystkich ludzi. Dlatego wam powiedziałem, że ta historia o raju jest wprowadzeniem do Ewangelii Mateusza i podpowiedzią, o co naprawdę w Ewangelii Mateusza chodzi, że otrzymamy nową Ewę w Maryi, która ma moc rodzić mocą Ducha Świętego. I może będzie to rzecz troszeńkę trudna, ale powiem, mianowicie w tym tekście czytanym, gdzie jest mowa o tym, że Bóg z mężczyzny, który był pogrążony w głębokim śnie, na drugim miejscu jest tu mowa o Jezusie Chrystusie w tajemnicy krzyża, że z przebitego boku wyprowadzi nową Ewę. Otóż tutaj jest mowa o tym, że Maryja dzięki temu, że Jezus Chrystus w krzyżu zrealizuje Dekalog, była wolna od grzechu pierworodnego, to się nazywa tajemnicą Niepokalanego Poczęcia, to się nazywa uprzedzającą łaską. Ale pamiętajmy, że wszystko cokolwiek się dzieje w historii ST, łącznie z tym wężem na palu, który gdy ktoś ukąszony przez węża patrzył to otrzymywał zdrowie, pozostawał przy życiu, to wszystko to jest łaska uprzedzająca, która wypływała z krzyża. Maryja też otrzymała pełnię zbawienia w sposób wyjątkowy, że nie była dotknięta zmazą grzechu pierworodnego, to jest tutaj mowa o tym. A ta kolejna obietnica, że jej potomstwo zmiażdży głowę węża, to znaczy najpierw Jezus Chrystus zmiażdży głowę węża realizując Dekalog, bo wąż w ludzką głowę wsącza nieustannie to zwątpienie – czy rzeczywiście Bóg cię kocha stawiając tobie wymagania? Jezus zrealizuje Dekalog, Prawo Ojca i pokona złego ducha. Ale jednocześnie Maryja otrzyma, Maryja jako niewiasta otrzyma przywilej, i teraz uważajcie, przywilej, że jest Niepokalanym Poczęciem, to znaczy ma moc, ma możliwość mocą Ducha Świętego każdego z nas począć, w każdym z nas zrodzić Jezusa Chrystusa, pełnię oddania, pełnię fascynacji Jezusem Chrystusem w krzyżu, miłością z krzyża. Trzeba rozróżniać – Niepokalanie poczęta i Maryja Niepokalane Poczęcie nas wszystkich, lepiej jest może używać tajemnica Bożego Macierzyństwa. To Jezus w krzyżu dla Maryi wysłużył tajemnicę Bożego Macierzyństwa i przekazuje jej nas wszystkich a właściwie Dary Ducha Świętego dla nas wszystkich. Rozwinięciem tej tajemnicy, tych słów –Rdz 3,</w:t>
      </w:r>
      <w:r>
        <w:rPr>
          <w:b/>
          <w:bCs/>
          <w:i/>
          <w:iCs/>
          <w:color w:val="0000FF"/>
          <w:szCs w:val="27"/>
        </w:rPr>
        <w:t>15</w:t>
      </w:r>
      <w:r>
        <w:rPr>
          <w:i/>
          <w:iCs/>
        </w:rPr>
        <w:t xml:space="preserve"> Wprowadzam nieprzyjaźń między ciebie i niewiastę, pomiędzy potomstwo twoje a potomstwo jej: ono zmiażdży ci głowę, a ty zmiażdżysz mu piętę». </w:t>
      </w:r>
      <w:r>
        <w:rPr>
          <w:bCs/>
        </w:rPr>
        <w:t>– rozwinięciem tej obietnicy będzie katecheza o potopie i Arce. W Arce skryło się potomstwo Noego, aluzja do Darów Ducha Świętego, powiemy o tym w któryś tam wieczór. W Maryi dla nas są Dary Ducha Świętego, rozwinięciem też tej tajemnicy w Apokalipsie rozdział 12, niewiasta obleczona w słońce – brzemienna – brzemienna w Dary Ducha Świętego z tajemnicą Bożego Macierzyństwa, z przywilejem Bożego Macierzyństwa względem nas. I Pismo święte, rola Maryi poprawnie odczytana w Piśmie świętym, to nie jest ta, która jedynie powiedziała „fiat” i dzięki niej Bóg stanął po naszej stronie i na tym jej rola się skończyła i ona już jest trochę na bocznym torze, na zasłużonej emeryturze, tylko od momentu tajemnicy krzyża i zmartwychwstania jej misja prawdziwa, misja Bożego macierzyństwa dopiero się zaczęła. I ta prawda będzie coraz potężniej brzmiała w epoce Ducha Świętego. Mieliśmy w Polsce prymasa maryjnego i z Polski poszedł do Watykanu człowiek, który był specjalnie przygotowany przez Maryję na inaugurację epoki Ducha Świętego. Chciałem w związku z tą książeczką, złotą książeczką, gdzie macie komentarz do prehistorii biblijnej, a to jest nic innego tylko najpotężniejszy klucz do poprawnego wejścia na teren poszczególnych Ewangelii, to chcę zaznaczyć, że tam są pewne potknięcia i katecheza jest w porządku natomiast nie zrażajcie się tymi potknięciami, które tam będą. A przede wszystkim na ostatniej stronie zamiast słowa – z braku jednostki, powinno być – z braku jedności. Pełniejszą katechezę na temat roli Maryi dzisiaj w tej książeczce „Katechezy o siedmiu Darach Ducha Świętego”. Rok temu będąc tutaj ta książeczka była rozpowszechniana, ale niestety w wersji niepoprawionej przeze mnie. Kiedy po wakacjach sięgnąłem, zacząłem czytać, lekko się przeraziłem, tyle brudów tam było, teraz jest już poprawiona, a przede wszystkim katecheza o roli Maryi w tej książeczce ostatnia katecheza, o darze Bojaźni Bożej, jest bardziej rozwinięta. Będzie rozdawana ta katecheza po to, byście sobie uzupełnili to, co ja tutaj jedynie zasygnalizowałem, że ważne jest byśmy siebie oddawali całkowicie Maryi w przymierzu, byli darem dla niej w każdym Zdrowaś... naszego różańca, być darem, bo wtedy Ona uzyskuje prawo do tego, żeby w nas rodzić Jezusa Chrystusa, że my wtedy stajemy się podobni do Jezusa Chrystusa, stajemy się rodziną, wchodzimy w rodzinę Trójcy Świętej. To tyle na dzisiaj, będziemy się modlić teraz.</w:t>
      </w:r>
    </w:p>
    <w:p>
      <w:pPr>
        <w:pStyle w:val="Normal"/>
        <w:jc w:val="both"/>
        <w:rPr>
          <w:bCs/>
        </w:rPr>
      </w:pPr>
      <w:r>
        <w:rPr>
          <w:bCs/>
        </w:rPr>
      </w:r>
    </w:p>
    <w:p>
      <w:pPr>
        <w:pStyle w:val="Heading1"/>
        <w:rPr>
          <w:bCs w:val="false"/>
          <w:sz w:val="24"/>
        </w:rPr>
      </w:pPr>
      <w:bookmarkStart w:id="7" w:name="__RefHeading___Toc84054759"/>
      <w:bookmarkEnd w:id="7"/>
      <w:r>
        <w:rPr/>
        <w:t>ŚRODA</w:t>
      </w:r>
    </w:p>
    <w:p>
      <w:pPr>
        <w:pStyle w:val="Normal"/>
        <w:jc w:val="both"/>
        <w:rPr>
          <w:bCs/>
          <w:sz w:val="24"/>
        </w:rPr>
      </w:pPr>
      <w:r>
        <w:rPr>
          <w:bCs/>
          <w:sz w:val="24"/>
        </w:rPr>
      </w:r>
    </w:p>
    <w:p>
      <w:pPr>
        <w:pStyle w:val="Normal"/>
        <w:jc w:val="both"/>
        <w:rPr>
          <w:bCs/>
        </w:rPr>
      </w:pPr>
      <w:r>
        <w:rPr>
          <w:bCs/>
        </w:rPr>
        <w:tab/>
        <w:t>Snać nie wszyscy z was się wywiązuję z mojej prośby, a prosiłem o dziesiątek Różańca w mojej intencji, skoro wczoraj zabrakło mi w pewnym momencie sił. Dzisiaj więcej modlitwy chyba popłynęło skoro mam lepsze samopoczucie i mam nadzieję, że przed czasem nie wyjadę do Świętej Lipki. Ja w waszych intencjach odprawiam Mszę świętą, ale proszę o rewanż, o dziesiątek Różańca każdego dnia. Pozwólcie, że wrócę do końcówki wczorajszej katechezy, by to zrobić bardzo solidnie, uczciwie. Mówiłem o niewoli babilońskiej, że była straszliwym dołem, w jaki wpadł naród wybrany, nade wszystko elita Izraela, a gdy dowiedzieli się w niewoli babilońskiej, że Babilończycy unicestwili i Jerozolimę a zwłaszcza świątynię jedynego Boga, Boga Jahwe, to rzeczywiście poczuli się w straszliwej duchowej nocy, jakby porzuceni przez Boga. Po ludzku wszystko wyglądało na koniec, ale w historii zbawienia jest tak, że gdy w życiu człowieka się wszystko kończy to znaczy, że Bóg chce zabrać głos. Wcześniej nie miał szans, nadaremno trudził się Bóg przez proroków i dopiero wtedy tam, w tych ciemnościach niewoli babilońskiej Bóg miał pełne szanse, człowiek żadnych a Bóg pełne. Tak jest w życiu każdego z nas, jeżeli nie ma szans to funduje coś z tej nocy Babilonu. Dlatego trzeba wtedy być optymistą i pytać – Panie, oto jestem, słucham, oto teraz Ty działaj skoro ja przegrałem wszystko. Bóg wiedział, że tam dopiero ma szansę na katechezę o tajemnicy grzechu pierworodnego. Na przykładzie narodu wybranego na przykładzie Ewangelii Mateusza, Bóg pokazuje jak człowiek dziwnie, tajemniczo umarł, niby żyje tym życiem fizycznym, ale w gruncie rzeczy jest to chodzący trup, nastąpiło w głębinach jego wnętrza, człowieczeństwa oddzielenie duszy człowieka od źródła życia, od Boga Stwórcy, tam zaistniała śmierć. Co więcej tę śmierć spowodował zły duch i wszedł w miejsce Boga proponując człowiekowi wszystko, tylko nie odzyskanie Boga. Dosadnie można byłoby tak powiedzieć: grzech zabija człowieka, zabił człowieka w Izraelitach, Izraelici zabili później Boga, gdy przyszedł do nich w Jezusie Chrystusie, ale mogli zabić tylko człowieka, ale nie Miłości Bożej, bo tego się nie da zabić, nie da unicestwić. Cóż jest warta ludzka płodność skoro tak bardzo wydziedzicza swego Boga, tę miłość Ojcowską, która człowieka zapragnęła w tajemnicy stworzenia i Ewangelia Mateusza kontynuuje tajemnicę wydziedziczania Boga ze sfery poczęcia, wchodzenia w tajemnicę istnienia. Toteż te obietnice, o których czytamy w prehistorii zbawienia, zaświeciły wspaniałymi światłami dla Izraelitów pogrążonych w nocy, w kompletnej nocy, w straszliwej beznadziei, te światła, te obietnice bardzo się liczyły. Nie wszyscy tutaj słuchający mnie wiedzą, że mam za sobą sześć lat wczasów zagranicznych na Syberii. I Syberia to było coś z Babilonu, ciemność straszliwa i nam mówiono tak jak widzisz swoje ucho, tak swoją Polskę zobaczysz. I najgorsze było to, że odbierano nam na każdym kroku nadzieję, zabijając w ten sposób ducha. Ale zdarzyło się pewnego dnia, było to już po zakończeniu wojny, kiedy ojciec wracając z pracy stanął w progu, promienny jak anioł, promienny jak anioł, emanujący radością, piętnaście centymetrów nad ziemią, popatrzył na nas wszystkich, no a było nas sześciu chłopaków, dzisiaj trzech z nich to jezuici, wyciągnął coś z kieszeni i powiedział: mamy paszporty, wracamy do Polski, no i nas zamienił w aniołów. Paszporty to obietnica powrotu do ojczyzny, o której śniłem, w momencie, kiedy zasypiałem od razu byłem w Polsce A jak byłem jeszcze młodszy to w Tajdze siadałem i wpatrywałem się w zachodzące słońce, bo wiedziałem, że tam jest Polska, bo tak podsłuchałem jako dzieciak i mama nie mogła mnie odszukać, a ja byłem w Polsce. I niewiele brakowało, żebym wymyślił sposób, żeby się chwycić słońca i spuścić się nad Polską, tylko czasu mi trochę brakło. Poprzez to zmierzam do tego, że jeżeli Bóg w tej nocy niewoli babilońskiej pozapalał światła obietnic, to chciał, żeby Izraelici żyli duchowo, karmili się tymi obietnicami. I Ewangelie, kończymy omawiać Ewangelię Mateusza, mówią o tym, że Bóg jest wierny, nie tylko dał obietnice o tym, że człowiek odzyska raj utracony, ale że jest wierny i wykona, spełni tę obietnicę. Ewangelia Mateusza mówi nam o tym, że miłość Ojca przyszła jako łaska uprzedzająca w tajemnicy Niepokalanego Poczęcia i mógł tam być poczęty w Duchu Świętym człowiek, który udźwignie ludzki grzech jako Baranek Boży, pójdzie na krzyż i wypowie prawdę o Ojcu, tylko Jezus nie był bałwochwalcą w stosunku do obecnego życia, bo widział, że Ojciec jest życiem, Ojciec na was czeka z całą wiecznością i to Maryja i Jezus Chrystus dają nam szansę, że uobecnią w nas Ducha miłości Ojca, Ducha Świętego, który nas uzdolni do wielkich, Bożych przyjaźni, do wielkiej ludzkiej miłości oblubieńczej, miłości płodnej. Dlatego też jest rzeczą niesłychanie ważną żeby Biblię studiować jako księgę obietnic, wiedząc, że kto jak kto, ale Bóg nie wypowiada słowa nadaremno, że jest wierny. I te obietnice zarówno w niewoli Babilońskiej i inne obietnice są dane po to, byśmy my żyjąc jeszcze w ciemnościach, ten świat jest nazywany w Biblii Egiptem, mieli te piękne światła. I zauważcie, że Bóg dał te światła w niewoli babilońskiej wiedząc, że będą przyjęte i będą rozjaśniały wnętrza potomstwa Abrahama, że opisane zostały przerzucone na początek Pisma świętego, jako pokarm dla dzieci Adama i Ewy, nie są umieszczone jako refleksje po niewoli Babilońskiej, tylko, że to są obietnice dla nas wszystkich, że każdy z nas nosi tajemniczą noc w sobie, pytanie – czy On mnie kocha, czy o mnie myśli, czy się o mnie troszczy? Dlatego na wstępie tej Mszy świętej, bo to tylko wprowadzenie, przeprosimy Pana za to, że nie żyjemy obietnicami, że Bóg karmi nas w Piśmie świętym obietnicami, daje nam paszporty, chce nas nawet na tym świecie zamienić w aniołów chodzących piętnaście centymetrów nad ziemią, a my nogami orzemy tę ziemię. Spowiadam się Bogu...</w:t>
      </w:r>
    </w:p>
    <w:p>
      <w:pPr>
        <w:pStyle w:val="Normal"/>
        <w:jc w:val="both"/>
        <w:rPr>
          <w:bCs/>
        </w:rPr>
      </w:pPr>
      <w:r>
        <w:rPr>
          <w:bCs/>
        </w:rPr>
      </w:r>
    </w:p>
    <w:p>
      <w:pPr>
        <w:pStyle w:val="Normal"/>
        <w:jc w:val="both"/>
        <w:rPr/>
      </w:pPr>
      <w:r>
        <w:rPr>
          <w:bCs/>
        </w:rPr>
        <w:tab/>
        <w:t>Temat, z którym przyjechałem, w czasie Różańca otrzymałem – "Zrozumieć Dar Pięćdziesiątnicy – cztery Ewangelie". Już na tym etapie mego mówienia, waszych lektur, zorientowaliście się, że i Dekalog i to, co jest na początku Pisma świętego, na progu, jest kluczem do ukazania nam sedna każdej Ewangelii, wierności niewiarygodnej Boga, wierności miłości Ojca, która posługuje się dwoma istotami z rodziny ludzkiej, Maryją i Jezusem, żeby nam przywrócić w naszych wnętrzach raj utracony. I dziś krótko o Ewangelii Marka, kolejnej Ewangelii. Przeczytam za chwilę drugie przykazanie, którego rozwinięciem będzie katecheza o Kainie i Ablu oraz cała Ewangelia Marka. „</w:t>
      </w:r>
      <w:r>
        <w:rPr>
          <w:bCs/>
          <w:i/>
          <w:iCs/>
        </w:rPr>
        <w:t>Nie będziesz wzywał imienia Pana, Boga Twego, do czczych rzeczy, gdyż Pan nie pozostawi bezkarnie tego, który wzywa Jego imienia do czczych rzeczy</w:t>
      </w:r>
      <w:r>
        <w:rPr>
          <w:bCs/>
        </w:rPr>
        <w:t>” – takie jest tłumaczenie Biblii Tysiąclecia, a tłumaczenie ojca Wujka, Jakuba Wujka – „</w:t>
      </w:r>
      <w:r>
        <w:rPr>
          <w:bCs/>
          <w:i/>
          <w:iCs/>
        </w:rPr>
        <w:t xml:space="preserve">Nie będziesz brał imienia Pana, Boga Twego, nadaremno, bo nie będzie miał Pan za niewinnego tego, który wziął imię Pana, Boga swego, nadaremno”. </w:t>
      </w:r>
      <w:r>
        <w:rPr>
          <w:bCs/>
        </w:rPr>
        <w:t>Dla mnie są niezmiernie ważne te dwa ujęcia, one są dla siebie komplementarne, równie cenne. Gdyż Pan nie pozostawi bezkarnie tego, który wzywa Jego imienia do czczych rzeczy, czy wzywa nadaremnie. Snać chodzi o coś bardzo wielkiego, jakiś wielki grzech w drugim przykazaniu, skoro Bóg mówi – pociągnę cię do odpowiedzialności. Wczoraj mówiłem o tym, że kara według Biblii zawiera się w naturze ludzkiego czynu i nagroda zawiera się w naturze ludzkiego czynu. To nie chodzi o to, żebyśmy nie mówili „Jezus, Maria, Jezus Maria” na każdym kroku, a w narodzie wybranym z szacunku dla Boga Jahwe, żeby Jego imienia nie wymawiać, z domniemanego, obłudnego szacunku, mówiono Adonai – Pan. Tymczasem, kiedy Jahwe przyszedł w swoim Synu wiemy co z Nim zrobili, ile mieli w sobie szacunku. Dlatego – co jest imieniem Boga? Bo w języku biblijnym imię oznacza istotę kogoś, jego misję. Pismo święte nie mówi kim Bóg jest sam w sobie, tylko kim Bóg pragnie być dla mnie i dla ciebie. Jak odnaleźć w tym drugim przykazaniu tę ważną sprawę, której ten tekst natchniony dotyka? Otóż zastosować tę metodę, o której mówiłem, a którą stosowaliśmy już przy pierwszym przykazaniu, przypomnieć sobie, że Dekalog to są wnioski wyprowadzone z apokalipsy niewoli babilońskiej, to są wnioski. Imię – czyli najgłębsza istota Boga jako Ojca została objawiona w Egipcie, w sądzie nad bogami Egiptu, że takich bogów nie ma, pod imieniem Boga szuka immunitetu, nietykalności sam szatan. Najpierw podpompował człowieka, żeby się uniezależnił od Boga a później sam wszedł w miejsce Boga. To w Egipcie Bóg objawił swoje imię – swoje zwycięstwo nad szatanem, nie dotknął najgorszych grzeszników, tylko grzechami grzeszników obciążył istoty niewinne, uczynił ich kapłanami. Święty Paweł w Liście do Efezjan pod koniec mówi, że Bóg nie walczy z nami nawet, gdy karze, tylko walczy o nas, walczy z prawdziwym faraonem rodziny ludzkiej, szatanem. Faraon jest symbolem egoizmu, pychy, poniżania innych, braku miłości innych. Jeżeli tak popatrzymy, że drugie przykazanie to są wnioski wyprowadzone z tego, co się działo w Egipcie, to rozumiemy powagę tego przykazania, że to nie chodzi o to – o Jezu, o Jezu. Tylko, że my udaremniamy to, co Jezus, to co Bóg już zapowiedział w Egipcie, że będzie Barankiem Bożym, że będzie pierworodnym, który stanie się człowiekiem, żeby wziąć na siebie grzech, mając w sobie prawdziwe życie, miłość Ojca do nas, unicestwi ten grzech, że w prawdziwym kulcie chodzi o wyeliminowanie szatana. Ale żeby wyeliminować ze swego życia szatana, we mnie musi zamieszkać miłość z krzyża, istota miłości Ojca. I ja mam w sobie nieść innym tę miłość w myślach, nie krytykować, nie sądzić, tylko współzbawiać z Tym, który wchodzi w moje wnętrze by we mnie dokonywać tego pięknego sądu, sądu miłości miłosierdzia, i wtedy ten faraon, szatan nie ma we mnie szans. Ale dopiero wtedy, kiedy ja chrześcijaństwo traktuję jako obecność dzięki zmartwychwstaniu tego sądu miłości miłosierdzia z krzyża, i poza tym wydarzeniem nie widzę świata. Takie świadectwo nam dał święty Paweł, czytałem to na pierwszym naszym spotkaniu – niczego innego nie chcę znać, wszystko uważam za gnój poza tą miłością z krzyża. No a my prócz tej miłości z krzyża jeszcze mamy tyle świecidełek. Faraon to narzędzie złego ducha, szatana, ile w nas egoizmu, pychy, tyle faraona, tyle szatana, i właśnie tej sprawy dotyczy drugie przykazanie, które mówi – nie będziesz wzywał imienia Pana Boga twego nadaremno, nie będziesz udawał, że jesteś chrześcijaninem skoro inny duch w tobie mieszka, nie mieszka w tobie ta miłość, która idealnie, z którą się utożsamił Ojciec. I tu w tym miejscu warto sobie przeczytać 1Kor 13 "Hymn o miłości" świętego Pawła – gdybym, gdybym, gdybym..., ale gdybym nie miał tej miłości z krzyża to wszystko funta kłaków warte. W Egipcie Kainem dla Izraelitów, potomstwa Abrahama, był faraon, a Ablem był naród wybrany, a przede wszystkim Ablem były te dzieci, które poczęte ginęły, miały być zniszczone. Znacie ten rozkaz faraona, by chłopców wszystkich topić w Nilu, niszczyć, zabijać. I te dzieci zabijane to były dzieci kapłańskie i to one wyprosiły u Boga ingerencję Mojżesza i inaugurację tajemnicy zbawienia i Izraela, ale też i Egipcjan. I tu przy okazji bezwzględnie mi się wiele razy narzucał fakt, że te dzieci mordowane w łonach matki w imię majestatu prawa ludzkiego, szatana mówiąc krótko, że to są dzieci kapłańskie, one tam po drugiej stronie wiedzą, że wzięły na siebie grzech rodziców, ich niezbawionej płodności, nieprzenikniętej miłością Stwórcy, Boga. I te dzieci orędują za ojcami, matkami, za lekarzami, za tymi, którzy dają rozgrzeszenie w imię prawa ludzkiego, to są dzieci kapłańskie. I jakaż była moja radość, moje zaskoczenie, gdy czytając przekazy Matki Bożej z Medjugorie spotkałem tę samą myśl – nie mówcie tak, że te dzieci skrzywdzone przez ludzi, są krzywdzone jeszcze przez Boga i nie mają szansy na zbawienie, to jest szatańska teologia, tylko to są dzieci kapłańskie, które teraz orędują za rodzicami. Co więcej wiemy z Apokalipsy, że właśnie te dzieci teraz w skali globu wyproszą podobne zjawisko, podobną apokalipsę, jaka miała miejsce w Egipcie, wielkie oczyszczenie świata, taka jest potęga istot niewinnych. A kiedy Izrael kończył swoje rekolekcje w niewoli babilońskiej Bóg jeszcze dał katechezę o Kainie i Ablu. Dlaczego tam w niewoli babilońskiej? Dlatego, że Izraelici w stosunku do proroków, w a była ich ogromna ilość był Kainem, prorocy ginęli, byli Ablem i w nich też dokonywała się tajemnica kapłaństwa Jezusa Chrystusa i przygotowane było zbawienie. Piętno Kaina to jest nic innego tylko znak przymierza, obrzezanie. To że Kain jest tułaczem to jest fakt, że Izraelici zostali zesłani do niewoli babilońskiej, byli zrównani z poganami, wrócili jak gdyby do ojczyzny Abrahama, Bóg ich cofnął do punktu wyjścia, do punktu zero. Daleko bardziej potomstwo Abrahama okazało się potomstwem Kainowym gdy zaistniała pełnia zbawienia, gdy Bóg dał siebie najpierw w Maryi a później w Jezusie Chrystusie. Kiedy się spełniła pełnia obietnic Bożych, Izrael się okazał Kainem w stosunku do Jezusa Chrystusa, który na szczęście był Ablem w tajemnicy Wielkiego Piątku i zbawił Kaina. Cala Ewangelia Marka nosi w sobie tajemniczy tekst, refren – Bóg, Jezus dokonuje znaku mesjańskiego, uzdrawia kogoś i mówi tylko nikomu broń Boże o tym nie mów i my tego nie rozumiemy. Otóż Jezus przez to polecenie dokonywał pewnego zabiegu, mianowicie to się w biblistyce dokładnie nazywa sekretem mesjańskim – Ja jestem Mesjaszem, jestem wielkim oczekiwanym</w:t>
      </w:r>
    </w:p>
    <w:p>
      <w:pPr>
        <w:pStyle w:val="Normal"/>
        <w:jc w:val="both"/>
        <w:rPr>
          <w:bCs/>
        </w:rPr>
      </w:pPr>
      <w:r>
        <w:rPr>
          <w:bCs/>
        </w:rPr>
      </w:r>
    </w:p>
    <w:p>
      <w:pPr>
        <w:pStyle w:val="Heading2"/>
        <w:rPr/>
      </w:pPr>
      <w:bookmarkStart w:id="8" w:name="__RefHeading___Toc84054760"/>
      <w:bookmarkEnd w:id="8"/>
      <w:r>
        <w:rPr>
          <w:bCs w:val="false"/>
        </w:rPr>
        <w:t xml:space="preserve">Kaseta 3 </w:t>
      </w:r>
      <w:r>
        <w:rPr/>
        <w:t>str</w:t>
      </w:r>
      <w:r>
        <w:rPr>
          <w:bCs w:val="false"/>
        </w:rPr>
        <w:t>.A</w:t>
      </w:r>
    </w:p>
    <w:p>
      <w:pPr>
        <w:pStyle w:val="Normal"/>
        <w:jc w:val="both"/>
        <w:rPr>
          <w:bCs/>
        </w:rPr>
      </w:pPr>
      <w:r>
        <w:rPr>
          <w:bCs/>
        </w:rPr>
      </w:r>
    </w:p>
    <w:p>
      <w:pPr>
        <w:pStyle w:val="Normal"/>
        <w:jc w:val="both"/>
        <w:rPr/>
      </w:pPr>
      <w:r>
        <w:rPr>
          <w:bCs/>
        </w:rPr>
        <w:t xml:space="preserve">Tylko Izrael chciał, żeby Jezus był Kainem, który będzie deptał inne narody, zabijał bezsilnych, bezradnych, bo w Nim jest wszechmoc. I teraz bardzo ważna refleksja. My mamy bardzo ograniczone pojęcie opętania, szczególnie w Ewangelii Marka Jezus uwalnia ludzi opętanych od złego ducha, to jest aż uderzające, to jest pierwszy cud, który Jezus czyni – uwolnienie i to w synagodze opętanego. I ten typ opętania jest niegroźny, bo wszyscy takich opętanych się bardzo bali i nikt nie chciał być w komitywie z szatanem. Ale istnieje i o tym mówi Ewangelia Marka inny typ opętania, niesłychanie inteligentny, prawdziwie niebezpieczny, stale aktualny. To właśnie ci, którzy odrzucili prawdę o Bogu, jako miłości wszystkich i wszystkiego w Jezusie Chrystusie, którzy ukrzyżowali Jezusa Chrystusa, mieli inny typ opętania, prawdziwie groźny. Jeżeli dziś ktoś odczuwa Boga jako zagrożenie dla siebie, Dekalog jako zagrożenie dla jego szczęścia, to ma właśnie ten typ opętania. I w stosunku do tego typu opętania Jezus był bezsilny, bezradny, nie mógł się przebić z prawdą, nawet był bezsilny w stosunku do apostołów. I dlatego też trzeba było żeby unicestwił wszystko nie tylko w Izraelu tę nadzieję na mesjasza politycznego, Izraelici mieli Mu za złe, że nie kocha ojczyzny, że nie jest patriotą. Niebezpieczna jest miłość ojczyzny, może wejść w miejsce innej ojczyzny, może być bardzo nieczysta, bardzo szatańska i w związku z tym pierwszeństwa nie będzie miała ta miłość Ojca, która jest naszą prawdziwą ojczyzną, ojczyzną wieczną. I ci chrześcijanie i to jest katecheza drugiego przykazania Dekalogu, którzy nie żyją duchem miłości z krzyża, czy chcą czy nie chcą są Kainami, nie można dać tego, czego się nie ma. Jeżeli się nie ma pięknej miłości z krzyża, która jest miłością Ojca, bezgranicznym miłosierdziem, to nie można dać drugiemu w myślach, słowach, w reakcji, w zachowaniu, będziemy drugiego człowieka zabijać, zabijamy już nie dając miłości. Skąd pochodzi ta różnica między Kainem a Ablem. Kain jest owocem obietnicy szatana – będziecie jako bogowie, poczęty z inspiracji złego ducha i zły duch tak bardzo w nim się uobecnił, Abel jest poczęty, ale już po obietnicy nowej Ewy, nowego Adama, po nawróceniu, poczęty z inicjatywy Boga. I jest w stanie wiedzieć, że Bóg jest miłością i nie bronił się przed Kainem. Chrześcijaństwo Kainowe, to jest chrześcijaństwo bez miłości bliźniego, bez drugiego przykazania. Chrześcijaństwo Abla, to jest chrześcijaństwo, które jest miłością innych, innego człowieka, Jezus to pokazał w krzyżu. Jezus w krzyżu mając miłość Ojca umiłował nas do końca, przebaczając, dając miłość Ojca jako miłość bezinteresowną. Jak w sobie rozpoznać: czy we mnie jeszcze żyje Kain czy żyje Abel? Wystarczy jak odpowiem na pytanie: dlaczego cierpię? Jeżeli ktoś odpowiada na pytanie – cierpię, bo... i przyczynę tego widzi poza sobą, bo mam takie środowisko, takie rodzeństwo, takich rodziców, taką ojczyznę i przyczynę tego widzi poza sobą, to przychodzi Kain szatan i mówi: walcz, walcz o swoje i wtedy wszyscy walczą z wszystkimi, zabijają się, wtedy jeszcze moja wiara jest na poziomie Kaina, a Jezus Chrystus Abel przychodzi do Izraela, a później do każdego z nas w tej Ewangelii, Ewangelii Marka pyta dlaczego cierpisz? Panie, za mało we mnie miłości Ojca, Twojej miłości z krzyża, bo gdybym tak potrafił kochać jak Ty kochałeś, to bym cierpiał, ale cierpieniem świętym, Bożym, współzbawiałbym z Tobą. I to jest treść tego drugiego przykazania, które na zakończenie jeszcze raz przeczytam – </w:t>
      </w:r>
      <w:r>
        <w:rPr>
          <w:bCs/>
          <w:i/>
          <w:iCs/>
        </w:rPr>
        <w:t xml:space="preserve">nie będziesz wzywał imienia Pana Boga twego do czczych rzeczy </w:t>
      </w:r>
      <w:r>
        <w:rPr>
          <w:bCs/>
        </w:rPr>
        <w:t xml:space="preserve">– tak jak chciał Izrael z Jezusa zrobić Kaina - </w:t>
      </w:r>
      <w:r>
        <w:rPr>
          <w:bCs/>
          <w:i/>
          <w:iCs/>
        </w:rPr>
        <w:t>gdyż Pan nie pozostawi bezkarnie tego, który wzywa Jego imienia do czczych rzeczy</w:t>
      </w:r>
      <w:r>
        <w:rPr>
          <w:bCs/>
        </w:rPr>
        <w:t xml:space="preserve">. I wersja ojca Wujka – </w:t>
      </w:r>
      <w:r>
        <w:rPr>
          <w:bCs/>
          <w:i/>
          <w:iCs/>
        </w:rPr>
        <w:t>nie będziesz brał imienia Pana Boga twego nadaremno</w:t>
      </w:r>
      <w:r>
        <w:rPr>
          <w:bCs/>
        </w:rPr>
        <w:t xml:space="preserve"> – wszystko poza Bogiem jest nicością, z nicości powstało poprzez miłość stwórczą Ojca. Tak naprawdę to On jest, wszystkie wartości tego świata o tyle sycą, mogą sycić o ile przenika je Duch Ojca, braknie Ducha Ojca to później ludzie lądują w szpitalach psychiatrycznych, przez pętlę idą, chcą uciec z tego świata – </w:t>
      </w:r>
      <w:r>
        <w:rPr>
          <w:bCs/>
          <w:i/>
          <w:iCs/>
        </w:rPr>
        <w:t>bo nie będzie miał Pan za niewinnego tego, który by wziął imię Pana Boga twego nadaremno</w:t>
      </w:r>
      <w:r>
        <w:rPr>
          <w:bCs/>
        </w:rPr>
        <w:t xml:space="preserve">. Grzech reprezentacji – ktoś chce kupić, pamiętam taki fakt, chciał kupić węgla na opał. Okazało się, że zamiast węgla było więcej kamienia węgielnego. Ktoś chciał kupić jakieś urządzenie w sklepie, kupił bubel. Jezus Chrystus chce byśmy my, jeżeli mówimy – jestem chrześcijaninem, to nie było fałszywe, że tylko z imienia jestem, tylko żeby rzeczywiście we mnie był Chrystus, bo inaczej ja reprezentuję Chrystusa a w gruncie rzeczy Jego kompromituję i to jest branie imienia Pana Boga nadaremno, jak gdybym kpił z Boga. Pamiętam z lektury autobiografii Gandhiego, który powiedział zafascynowany Jezusem Chrystusem, modlący się do Jezusa Chrystusa – że niby Anglia wierzy i mówi: spotkałem organizacje katolickie, szkoły katolickie, partie tylko tam Chrystusa nie spotkałem. Jeżeli partie prawicowe w naszym sejmie pyszczą, uwłaczają innym, nie żyje w nich piękno miłości z krzyża, nie uobecniają tam miłości z krzyża, to właśnie naruszają to przykazanie drugie. Nniby reprezentują Chrystusa, tajemnicę chrztu z krzyża a tymczasem tam inny duch w nich mieszka. Lepiej żeby wystąpili pod własnym szyldem, pod szyldem Kaina a nie Abla. I było by tu jeszcze wiele, wiele do mówienia, ale to wystarczy, zostawmy innych, natomiast my pomyślmy o naszym chrześcijaństwie. Chwała Ojcu i Synowi i Duchowi Świętemu. </w:t>
      </w:r>
    </w:p>
    <w:p>
      <w:pPr>
        <w:pStyle w:val="Heading1"/>
        <w:rPr>
          <w:bCs w:val="false"/>
          <w:sz w:val="24"/>
        </w:rPr>
      </w:pPr>
      <w:bookmarkStart w:id="9" w:name="__RefHeading___Toc84054761"/>
      <w:bookmarkEnd w:id="9"/>
      <w:r>
        <w:rPr/>
        <w:t>CZWARTEK</w:t>
      </w:r>
    </w:p>
    <w:p>
      <w:pPr>
        <w:pStyle w:val="Normal"/>
        <w:jc w:val="both"/>
        <w:rPr>
          <w:bCs/>
          <w:sz w:val="24"/>
        </w:rPr>
      </w:pPr>
      <w:r>
        <w:rPr>
          <w:bCs/>
          <w:sz w:val="24"/>
        </w:rPr>
      </w:r>
    </w:p>
    <w:p>
      <w:pPr>
        <w:pStyle w:val="Normal"/>
        <w:jc w:val="both"/>
        <w:rPr>
          <w:bCs/>
        </w:rPr>
      </w:pPr>
      <w:r>
        <w:rPr>
          <w:bCs/>
        </w:rPr>
        <w:tab/>
        <w:t>Powtórzę trochę, żeby utrwalić sedno. Cały czas akcentuję, że Duch Święty jest dobrym pedagogiem, nie chce byśmy się błąkali w Księgach natchnionych jak w dżungli, że wręcza coraz to doskonalsze klucze, że zainaugurował Pismo święte na Synaju dając dwie tablice Dekalogu. Był taki okres w moim życiu, że próbowałem wszystko przeczytać, w miarę możności, i z prasy i z tego co ciekawe w wydawnictwach, ale w pewnym momencie poczułem, że to nie da rady, przyszedł w pewnym momencie czytania Pisma świętego, że nie ma potrzeby, że to jest zwykły potop ludzkiej informacji, że to nie zbawia, ale wtedy, kiedy już przestałem ogarniać to powiedziałem sobie, że tym piszącym to bym nie dawał papieru ani komputerów, tylko dałbym kamień, jeden kamień na całe życie. I tak długo myśl żebyś to mógł umieścić na tym jednym kamieniu, to wtedy bylibyśmy w stanie ogarniać ludzką twórczość. I kiedy zrozumiałem, że tak właśnie Bóg postąpił, że najpierw to, co jest najważniejsze dla człowieka zapisał na dwóch kamieniach, jakby zrzucił na ziemię w morze tego świata i te kamienie dały fale, zataczają kręgi i tak powstało Pismo święte, że tym najważniejszym kluczem to jest Dekalog. A później to, co jest obiecane w Dekalogu zostało rozwinięte poprzez to, że Izrael nie żyje Dekalogiem i jakby duchowo wrócił w nieszczęście niewoli tym razem do Babilonu. I tam w tej ciężkiej sytuacji Bóg ma szansę nie tylko przypomnieć Dekalog, ale przede wszystkim ma szansę powiedzieć, że nie jesteście zdolni żyć Dekalogiem. Dopiero przyjdzie ktoś kto zna Boga jako Ojca i pomoże nam zrealizować Dekalog, to co jest dane w Dekalogu okazuje się, że było jednocześnie obietnicą dzieła Jezusa Chrystusa – czterech Ewangelii. Wczoraj ukazywałem dwa klucze do Ewangelii Marka, herbem Marka jest Lew, Lew z Judy przyszedł pokonać lwa szatana. Człowiek w stosunku do lwa z gołymi rękoma niewiele może i dlatego ta Ewangelia powie nam, żeby zwyciężyć lwa szatana Bóg poprzez krzyż i zmartwychwstanie, swego Ducha przychodzi do naszego wnętrza. Nie zabierze wolności szatanowi, ani jego sługom, dlatego też ponieważ szatan ma wolność, Bóg stanął w Jezusie Chrystusie po naszej stronie, w naszych wnętrzach i przede wszystkim Ewangelia Marka chce zdemaskować szatana w dwóch kłamstwach, w dwóch mitach. Pierwszy mit to mit wroga zewnętrznego. Wiecie, że dobry złodziej jak się czuje naprawdę zagrożony, niepewny, to biegnie krzycząc łapcie złodzieja, no i ludzie oglądają się gdzie ten złodziej, łapcie złodzieja, tak mówi szatan nam przez mit o wrogu zewnętrznym. Izrael nie dlatego znalazł się w niewoli babilońskiej, że potęga Babilonu zaistniała obok, tylko dlatego, że miał już Babilon, pogaństwo, szatana wewnątrz. Jeżeli w czasach pełni obietnicy, w czasach zejścia Syna Bożego na ziemię Izrael przegrał swoją misję, musiał zaistnieć nowy Izrael, Kościół, to tylko dlatego, że dał się złapać szatanowi na ten mit wroga zewnętrznego, dramat w Rzymianach, oni chcą zniszczyć wiarę w Boga prawdziwego, pokonać Rzymian – marzenie. Jezus nie poszedł za tym mitem szatana, wroga zewnętrznego, powiedział: wróg jest w was, tym wrogiem to jest brak obecności tej miłości, jaka jest u źródła wszelkiego istnienia, miłości Ojca, i Ja was na nowo stworzę miłością Ojca, Jego Ducha w tajemnicy krzyża i zmartwychwstania. I ten mit pokutuje również dzisiaj w Kościele w dużej mierze, bardzo dużo się mówi o wrogach zewnętrznych Kościoła – oni niszczą Kościół. Taki mit wroga zewnętrznego żył w czasach socjalizmu i komunizmu w naszym bloku, wrogowie zewnętrzni, więzienia pełne. A tymczasem komunizm się rozłożył, socjalizm się rozłożył z powodu braku dobra wewnątrz, wróg wewnętrzny skończył. Więc uważajmy, nie dajmy się nabierać na mit wroga zewnętrznego, który zniszczy Kościół. Wróg Kościoła to jestem ja, to jesteś ty. Jestem wrogiem Kościoła, jeżeli sobą nie uobecniam miłości Chrystusa z krzyża. Jestem wrogiem Kościoła, jeżeli moje chrześcijaństwo jest na pół gwizdka. Wróg jest w nas, jeżeli to nie jest pełne chrześcijaństwo i w takim stopniu jakim chrześcijanie się nie ockną, w jakim Kościół się nie ocknie, to powtórzy się historia Izraela. I wreszcie drugi mit – mit cierpienia. Szatan wmawia nam, że cierpimy, ponieważ, i ukazuje nam sto przyczyn na zewnątrz, poczynając od naszego może niezbyt szczęśliwego dzieciństwa. A mamy takie świadectwa, czytałem takie świadectwa ludzi, którzy byli w obozach koncentracyjnych, że niektórzy w piekle obozów koncentracyjnych płonęli Bogiem, nie mieli Bogu za złe, że tam są, bo wiedzieli, że w nich dokonuje się tajemnica zbawienia tych, którzy te obozy zorganizowali. Płonęli Bogiem, ponieważ w nich był prawdziwy kult Boga, była w nich miłość z krzyża. A inni bluźnili Bogu w tych samych warunkach i to jest ten skarb, do którego chce nas prowadzić tymi dwoma etapami a więc drugim przykazaniem, ale też przede wszystkim tą historią o Kainie i Ablu, że Abel był szczęśliwy mimo że miał takiego braciszka jak Kain, który go w końcu zaciukał, ponieważ wiedział, że zbawia brata. W każdej Ewangelii jest złożony skarb i chodzi o to, byśmy po ten skarb sięgnęli i dzisiaj na początku tej Mszy świętej, kiedy podsumowałem wczorajszą katechezę, wydobywając sedno o micie wroga zewnętrznego, a ginie się z powodu tego, że istnieje wróg wewnętrzny, to jest szatan, który doprowadza do tego, że chrześcijaństwo coraz płytsze, płytsze a później nijakie i nikt się takim chrześcijaństwem nie interesuje, a ja się niczym nie różnię od zwykłych pogan. Ale im mniej w nas Chrystusa, Jego miłości z krzyża tym więcej zainteresowania wrogami zewnętrznymi. I na wstępie tej mszy świętej przeprośmy Pana za to, że my się też dawaliśmy nabierać na te mity. Spowiadam się Bogu...</w:t>
      </w:r>
    </w:p>
    <w:p>
      <w:pPr>
        <w:pStyle w:val="Normal"/>
        <w:jc w:val="both"/>
        <w:rPr>
          <w:bCs/>
        </w:rPr>
      </w:pPr>
      <w:r>
        <w:rPr>
          <w:bCs/>
        </w:rPr>
      </w:r>
    </w:p>
    <w:p>
      <w:pPr>
        <w:pStyle w:val="Normal"/>
        <w:jc w:val="both"/>
        <w:rPr/>
      </w:pPr>
      <w:r>
        <w:rPr>
          <w:bCs/>
        </w:rPr>
        <w:tab/>
        <w:t xml:space="preserve">Ewangelia Marka mówi o uwolnieniu wnętrza człowieka od złego ducha. Oczywiście biorąc tekst Ewangelii Marka można wiele pełniejszych prawd powiedzieć, co szatan zafałszowuje, jak zafałszowuje. Ja podałem tylko te rzeczy, które są na ogół przeaczane, ale to jest mało uwolnić swoje wnętrze od złego ducha, to jest mało tylko wypielić chwasty, jeszcze pole trzeba pszeniczką zasiać i Ewangelia Łukasza mówi o tym jak wypełnić wnętrze człowieka Duchem dobrym, Duchem Świętym, żeby szatan nie miał szans. Posłuchajcie, mówi o tym trzecie przykazanie </w:t>
      </w:r>
      <w:r>
        <w:rPr>
          <w:bCs/>
          <w:i/>
          <w:iCs/>
        </w:rPr>
        <w:t>–</w:t>
      </w:r>
      <w:r>
        <w:rPr>
          <w:b/>
          <w:bCs/>
          <w:i/>
          <w:iCs/>
          <w:color w:val="0000FF"/>
          <w:szCs w:val="27"/>
        </w:rPr>
        <w:t>8</w:t>
      </w:r>
      <w:r>
        <w:rPr>
          <w:i/>
          <w:iCs/>
        </w:rPr>
        <w:t> Pamiętaj o dniu szabatu, aby go uświęcić</w:t>
      </w:r>
      <w:r>
        <w:fldChar w:fldCharType="begin"/>
      </w:r>
      <w:r>
        <w:rPr>
          <w:rStyle w:val="InternetLink"/>
          <w:i/>
          <w:b/>
          <w:iCs/>
          <w:bCs/>
        </w:rPr>
        <w:instrText xml:space="preserve"> HYPERLINK "../../E:/PS/02_WJ__/020P.HTM" \l "008_" \n Dolna</w:instrText>
      </w:r>
      <w:r>
        <w:rPr>
          <w:rStyle w:val="InternetLink"/>
          <w:i/>
          <w:b/>
          <w:iCs/>
          <w:bCs/>
        </w:rPr>
        <w:fldChar w:fldCharType="separate"/>
      </w:r>
      <w:r>
        <w:rPr>
          <w:rStyle w:val="InternetLink"/>
          <w:b/>
          <w:bCs/>
          <w:i/>
          <w:iCs/>
        </w:rPr>
        <w:t>*</w:t>
      </w:r>
      <w:r>
        <w:rPr>
          <w:rStyle w:val="InternetLink"/>
          <w:i/>
          <w:b/>
          <w:iCs/>
          <w:bCs/>
        </w:rPr>
        <w:fldChar w:fldCharType="end"/>
      </w:r>
      <w:r>
        <w:rPr>
          <w:i/>
          <w:iCs/>
        </w:rPr>
        <w:t xml:space="preserve">. </w:t>
      </w:r>
      <w:r>
        <w:rPr>
          <w:b/>
          <w:bCs/>
          <w:i/>
          <w:iCs/>
          <w:color w:val="0000FF"/>
          <w:szCs w:val="27"/>
        </w:rPr>
        <w:t>9</w:t>
      </w:r>
      <w:r>
        <w:rPr>
          <w:i/>
          <w:iCs/>
        </w:rPr>
        <w:t xml:space="preserve"> Sześć dni będziesz pracować i wykonywać wszystkie twe zajęcia. </w:t>
      </w:r>
      <w:r>
        <w:rPr>
          <w:b/>
          <w:bCs/>
          <w:i/>
          <w:iCs/>
          <w:color w:val="0000FF"/>
          <w:szCs w:val="27"/>
        </w:rPr>
        <w:t>10</w:t>
      </w:r>
      <w:r>
        <w:rPr>
          <w:i/>
          <w:iCs/>
        </w:rPr>
        <w:t xml:space="preserve"> Dzień zaś siódmy jest szabatem ku czci Pana, Boga twego. Nie możesz przeto w dniu tym wykonywać żadnej pracy ani ty sam, ani syn twój, ani twoja córka, ani twój niewolnik, ani twoja niewolnica, ani twoje bydło, ani cudzoziemiec, który mieszka pośród twych bram. </w:t>
      </w:r>
      <w:r>
        <w:rPr>
          <w:b/>
          <w:bCs/>
          <w:i/>
          <w:iCs/>
          <w:color w:val="0000FF"/>
          <w:szCs w:val="27"/>
        </w:rPr>
        <w:t>11</w:t>
      </w:r>
      <w:r>
        <w:rPr>
          <w:i/>
          <w:iCs/>
        </w:rPr>
        <w:t> W sześciu dniach bowiem uczynił Pan niebo, ziemię, morze oraz wszystko, co jest w nich, w siódmym zaś dniu odpoczął. Dlatego pobłogosławił Pan dzień szabatu i uznał go za święty.</w:t>
      </w:r>
      <w:r>
        <w:rPr/>
        <w:t xml:space="preserve">. </w:t>
      </w:r>
      <w:r>
        <w:rPr>
          <w:bCs/>
        </w:rPr>
        <w:t xml:space="preserve">Żeby zrozumieć co się kryje za tymi słowami, za tym trzecim przykazaniem z Dekalogu, z pierwszej tablicy Dekalogu, to znowu musimy sięgnąć do tej uwagi, jaką daje Bóg Ojciec, dając Dekalog – </w:t>
      </w:r>
      <w:r>
        <w:rPr>
          <w:bCs/>
          <w:i/>
          <w:iCs/>
        </w:rPr>
        <w:t>Ja jestem Pan twój Bóg, który cię wywiódł z ziemi Egipskiej, z domu niewoli,</w:t>
      </w:r>
      <w:r>
        <w:rPr>
          <w:bCs/>
        </w:rPr>
        <w:t xml:space="preserve"> czyli uważajcie, dając wam Dekalog jedynie wyprowadzam wnioski i to co się w działo w niewoli Egipskiej przy wyprowadzaniu Izraela jest komentarzem do tych słów, które wypowiadam, chodzi o to, byście nie powtórzyli dramatu faraona, a wiemy, że faraon zepchnął w pewnym momencie do rzędu niewolników potomstwo Abrahama, Izraelitów, narzucił im morderczą pracę, musieli pracować bez wytchnienia, nie było dni wolnych od pracy. No i te ciemności pychy, egoizmu faraona, który chcąc wykorzystać ich pracę chciał być potężny, być jako Bóg, bardzo silny władcą dzięki nowym inwestycjom, czyli kierowało nim pożądanie, pożądanie budowania swej potęgi kosztem innych. I nie miał ochoty dać im wytchnienia i o tym odpoczynku, wytchnieniu pomyślał Bóg ich ojca Abrahama. Posyła Mojżesza, który poprzez plagi niszczy powolutku imperium, które budował faraon i wreszcie doprowadził poprzez ostatnią plagę, że obręcz pychy, chciwości pęka, faraon wyraża zgodę na wyjście Izraelitów i wreszcie mogą odpocząć, nie pracować dla wielkości faraona. Mogą odpocząć ale Bóg doprowadza ich do Synaju i zawiera z nimi przymierze i w przymierzu chce im powiedzieć – człowiek nigdy nie odpocznie, jeżeli nie wejdzie we wspólnotę, w przymierze ze Mną, człowiek jest stworzony na obraz Boga, zawsze będzie go męczyć pożądanie, jeżeli Bóg go nie nasyci sobą. Teraz jesteście wolni od egoizmu i pychy faraona, ale przyjdziecie do ziemi obietnicy i uważajcie żebyście sami nie zamienili się w takich małych faraonów, jeżeli nie będziecie brać, jeżeli nie będziecie pamiętać o dniu. Ten dzień to jest nic innego tylko Bóg w człowieku. Ustępują ciemności, zły duch, egoizm, pycha, człowiek czuje się szczęśliwy, ma dzień, jest mu w środku jasno. I rozpoczyna się katecheza o odpoczynku, że świat tak długo dopóki będzie płonął pożądaniem, nie zazna odpoczynku, daję ci siebie w przymierzu, daję ci swoje życie, byś mógł jako dziecko odpocząć w miłości Ojca. Ja jeżeli jestem Bogiem to wszystko we mnie jest miłością, jest darem, wszystko we mnie jest darem. Ale pamiętaj, żeby przymierze stało się dniem w twoim wnętrzu, dniem miłości, odpocznienia, radości to już w samym imieniu – Jestem, który jestem, czyli Jahwe po hebrajsku, chciałem powiedzieć tak jak ojciec czy matka nieraz pochyla się nad płaczącym dzieckiem i mówi: jestem. To Ja się nad wami tak nachyliłem, nad każdym waszym cierpieniem chcę nachylić i mówię wam: jestem. Dlatego wszystko cokolwiek Bóg czyni przez to mówi: jestem, jestem dla was. Ale to jest mało że Bóg mówi jestem, ponieważ Bóg jeżeli kto to tylko Bóg respektuje ludzką godność, godność człowieka polega na tym, że on sam decyduje, jest osobą, o sobie decyduje czy się otworzyć na Boga, czy Mu dać swoje życie. Często posługuje się taką anegdotą, być może że to jest autentyczny fakt – w Indiach wiadomo, że mężczyźni chodzą w podobnym stroju tak jak Pan Jezus w białych, powłóczystych szatach, jakby w albach, w które my ubieramy się ze względu na klimat. Żył sobie pewien żebrak, ale bardzo Boży człowiek, żyjący w dużym zjednoczeniu z Bogiem. Kiedy już nie był w stanie użebrać sobie niezbędnego pokarmu, żeby przeżyć noc do następnego dnia, to wtedy szedł do sióstr zakonnych i prosił o to, żeby czegoś mu tam użyczyły i zawsze widział, nie wiedział, że to jest Jezus Chrystus, kim On jest, no ale był w pięknej powłóczystej szacie, tylko że miał inne włosy, jasne, złote a nie jak hindusi. Nie pytał kim jest ten pan, ale kiedyś kiedy poszczęściło mu się i z samego rana już ktoś mu dał dwie garście ryżu, jeszcze postanowił siedzieć, a nuż ktoś się zlituje nad nim, bo miał promienną twarz, wzbudzał sympatię. I wśród przechodzących zobaczył Jezusa, przechodzącego, ponieważ sądził, że jest to bardzo potężny pan skoro jego portret jest w kaplicy więc wyciągnął miseczkę z tym ryżem, który już miał w nadziei, że otrzyma jakiś datek, może jakiś pieniążek. I ku jego zdumieniu Jezus zamiast dać coś, zapytał: słuchaj, o widzę, że ci się dzisiaj poszczęściło, czy mógłbyś coś mi dać, podzielić się ze mną. Bardzo był zaskoczony, zszokowany, no ale pierwszy raz w życiu ktoś jego, żebraka poprosił. Ze ściśniętym sercem wziął trochę tego ryżu i dał. Jezus się uśmiechnął, podziękował i odszedł, pełen zdumienia śledził go wzrokiem jak oddala się, wreszcie zniknął w tłumie, spojrzał w swoją miseczkę z lękiem, czy aby nie za dużo dał, ile mu ubyło i zobaczył, że tam jest pokaźnych rozmiarów gruda złota, że to co dał, właśnie to co dał zostało zamienione w złoto. Zerwał się, pobiegł, żeby dać wszystko, ale już niestety. Otóż Jezus w tajemnicy przymierza, Bóg Ojciec w tajemnicy przymierza poczynając od Synaju mówi: Ja jestem darem, ale mogę przemienić i uzdrowić tylko to, co ty mi dajesz. I to jest tajemnica dziecięctwa Bożego, że my swoje życie całkowicie zawierzamy Jego ojcowskiej miłości a później bratniej miłości Jezusa Chrystusa w krzyżu. On tylko to może przemienić co my Mu dajemy i to jest szczyt uwielbienia Boga, dziecięctwo, ponieważ pokonujemy lęk szatański w człowieku, który tkwi w człowieku, pokutuje w człowieku, mówi o tym Hbr 2,14-15, że my dlatego nie realizujemy pełnego chrześcijaństwa, tej miłości z krzyża, ponieważ nas zjada od wewnątrz lęk, co On ze mną zrobi. I tak uprawiamy chrześcijaństwo na ćwierć gwizdka, chcemy żeby w nas zamieszkał i Chrystus i demon, niestety. Pan Jezus mówi całym umysłem, całym sercem, z całej duszy. Ja takiego towarzystwa nie chcę i ty mnie niestety nie zaprosisz nigdy, kiedy Ja widzę, że ty nie chcesz cały do mnie należeć. To znaczy nie masz do Mnie zaufania, darzysz zaufaniem i złego ducha także, nie wierzysz, że jestem miłością. Wszystko to mówię w związku z tym, że Bóg daje katechezę o odpocznieniu, o święcie, i chce nam powiedzieć, że odpocząć natura ludzka może tylko w Tym, który go stworzył, a stworzył go jako brak siebie, brak Boga, brak miłości. I Bóg wkracza wtedy, kiedy my uwalniamy się od szatańskiego lęku, że On jest zbyt wielką miłością, ponieważ w momencie grzechu pierworodnego zagościło w nas coś, czego Bóg nie stworzył, mianowicie egoizm, a to jest w przebraniu inny egoista, zagościła pycha, i za tym parawanem jest inny duch, duch pychy. To był pierwszy krok jaki zawsze stosuję mówiąc o poszczególnych Ewangeliach, że Bóg dając przykazanie ukazuje jak brak tego przykazania w Egipcie, jakim cierpieniem jest, jaką katastrofą. I że jeżeli człowiek nie napełni się Bogiem to jest jakimś faraonem dla swego otoczenia, ma coś z faraona, nie niesie sobą odpocznienia, zniewala innych. </w:t>
      </w:r>
      <w:r>
        <w:rPr>
          <w:bCs/>
          <w:i/>
          <w:iCs/>
        </w:rPr>
        <w:t xml:space="preserve">Pamiętaj o dniu szabatu, aby go uświęcić, sześć dni będziesz pracować i wykonywać wszystkie twe zajęcia, </w:t>
      </w:r>
      <w:r>
        <w:rPr>
          <w:bCs/>
        </w:rPr>
        <w:t>siódmego dnia odpoczniesz – zauważcie, że tutaj Bóg wprowadza liczbę siedem, jeden dzień odpoczynku, a sześć dni pracy, liczbę siedem. Jeżeli wprowadza liczbę siedem to chce zapowiedzieć i obiecuje, że kiedyś ten dzień, jaki On światu da, dzień zmartwychwstania, będzie zaczątkiem siedmiu darów Ducha Świętego. Jeżeli dary Ducha Świętego w nas zagoszczą, my wejdziemy w odpocznienie w Bogu a Bóg w nas wreszcie odpocznie, że ma nas jako dzieci do końca. Dlatego jest ważna ta książeczka o darach Ducha Świętego wznowiona, już poprawiona i trzeba tę książeczkę nie tylko z ciekawości przeczytać, ale naprawdę serio ją przemodlić po moim wyjeździe i wiedzieć, że to jest rozwinięcie katechezy trzeciego przykazania, że dopiero dary Ducha Świętego niosą nam odpocznienie, co więcej niosą odpocznienie innym ludziom. Dary Ducha Świętego są ważne, napełnienie Bogiem jest ważne, ponieważ, pokazane jest to na przykładzie faraona i Egipcjan, jeżeli jest pustka wewnętrzna w człowieku, a pustka jest po grzechu pierworodnym, człowiek głęboko spustynniał, to żeby rozwiązać problem faraona, żebym ja nie był takim w małym wydaniu faraonem, to trzeba się napełnić darami Ducha Świętego, Bogiem. Trzeba rozwiązać inaczej mówiąc problem pustki wewnętrznej, tam gdzie słońce gaśnie liczą się najmniejsze światełka, cieszymy się, światło elektryczne nagle zgasło, bo coś się zepsuło na linii, czy w elektrowni, cieszymy się, że mamy świeczkę w domu i zapalamy świeczkę, ona jest bardzo cenna. Gdy zgaśnie to światło jakim jest Bóg w naszym wnętrzu, zaczynają się bardzo liczyć te różne wartości tego świata, stajemy się nieprzytomni, wariujemy na punkcie obecnego życia. W Świętej Lipce mieszkam w takim małym domku na poddaszu i obserwuję, mam widok na podwórko i dom pielgrzyma, dozorca wieczorem zapala światło i to światło w domu pielgrzyma przy wejściu i to światło oświeca całe podwórko. Nieraz rano zapomni zgasić, jest słoneczko piękne, patrzę a tam niepotrzebnie prąd się spala, to światło, które nocą rozjaśniało całe podwórko teraz zupełnie zamilkło, nic nie mówi tylko się żarówka pali.</w:t>
      </w:r>
    </w:p>
    <w:p>
      <w:pPr>
        <w:pStyle w:val="Normal"/>
        <w:jc w:val="both"/>
        <w:rPr>
          <w:bCs/>
        </w:rPr>
      </w:pPr>
      <w:r>
        <w:rPr>
          <w:bCs/>
        </w:rPr>
      </w:r>
    </w:p>
    <w:p>
      <w:pPr>
        <w:pStyle w:val="Heading2"/>
        <w:rPr>
          <w:bCs w:val="false"/>
        </w:rPr>
      </w:pPr>
      <w:bookmarkStart w:id="10" w:name="__RefHeading___Toc84054762"/>
      <w:bookmarkEnd w:id="10"/>
      <w:r>
        <w:rPr>
          <w:bCs w:val="false"/>
        </w:rPr>
        <w:t>Kaseta 3 str.B</w:t>
      </w:r>
    </w:p>
    <w:p>
      <w:pPr>
        <w:pStyle w:val="Normal"/>
        <w:jc w:val="both"/>
        <w:rPr>
          <w:bCs/>
        </w:rPr>
      </w:pPr>
      <w:r>
        <w:rPr>
          <w:bCs/>
        </w:rPr>
      </w:r>
    </w:p>
    <w:p>
      <w:pPr>
        <w:pStyle w:val="Normal"/>
        <w:jc w:val="both"/>
        <w:rPr>
          <w:bCs/>
        </w:rPr>
      </w:pPr>
      <w:r>
        <w:rPr>
          <w:bCs/>
        </w:rPr>
        <w:t>Byłem trzy lata temu na obserwacji, w szpitalu w Krakowie, w jedną niedzielę wolną postanowiłem zwiedzić po wielu latach kopalnię soli w Wieliczce i zauważyłem, że każdy z przewodników ma taką dużą latarkę, nieustannie ją nosi w pogotowiu, na wszelki wypadek gdyby światło elektryczne zgasło, to wtedy ani on, ani ludzie w tym labiryncie chodników nie mają szans. Takie światło jest na wagę złota, na wagę życia ludzkiego, nie wolno im inaczej schodzić i oprowadzać ludzi nie mając tego zabezpieczenia. Bóg wie o tym, że gdy zgasło światło Jego obecności we wnętrzu ludzkim, człowiek zamienił się w niewolnika małych wartości. Kiedyś czytałem takiego pisarza węgierskiego biskupa, który żył w okresie pierwszej wojny światowej, który żeby ten problem wyjaśnić użył takiego przykładu. W tamtych czasach do zoo małpy łapano w ten sposób, że budowano klatkę, przymocowywano tę klatkę do ziemi, klatka była tak zbudowana z desek, że małpy mogły tak włożyć ręce przez szparę między deskami, ale kiedy chwytały przysmak swój ręka się poszerzała i małpa nie była w stanie wyciągnąć tej ręki i była uwięziona. Nie była na tyle sprytna, na tyle pożądała tego przysmaku, że nawet, kiedy kilka małp już tak było uwięzionych miotało się, ci panowie podchodzili, sieciami obezwładniali i mieli łup. Otóż przepraszam, dosadne to porównanie, ale nie moje tylko księdza biskupa, dostojnika kościelnego, ludzkość zamieniła się w takie nierozumne małpy po utracie życia w swoim wnętrzu, życia Bożego. Chwytają się ludzie, miotają, walczą, bo te małpy jeszcze robiły pod siebie, też ludzie robią pod siebie, ale nie są w stanie wypuścić z ręki, tak wszyscy walczą z wszystkimi jak wczoraj mówiłem. I tę mądrość niesie trzecie przykazanie Dekalogu mówiąc – pamiętaj o dniu, że Ja już jedno przymierze dałem, a inne przymierze w pełni realizacji obietnicy, obietnicy Pięćdziesiątnicy dam do twego wnętrza i poczujesz się wolny. Pamiętaj o tym, że odpoczniesz jedynie w tym, co Bóg dla ciebie robi, a nie w tym, co ty dla Boga dajesz, to było dobre i to jest dobre w tak zwanych religiach naturalnych, gdzie Bóg nie zszedł do ludzi to ludzie idą jakoś tam do Boga Ale tym się różni chrześcijaństwo od wszystkich innych religii, że tutaj Bóg schodzi do człowieka i to chce zejść aż do jego wnętrza, by nie był niewolnikiem małych wartości, by nie cierpiał niepotrzebnym cierpieniem szatańskim, jeżeli już cierpi to cierpieniem pięknym, świętym, które zbawia świat. I tu znowu mam ochotę opowiedzieć w tym momencie przyszło mi to na myśl, co mi gazda w Zakopanym opowiadał. Przygotowywałem obóz biblijny do Świętej Lipki z Apokalipsy świętego Jana apostoła. Siedziałem po osiem godzin dziennie w ramach swoich wakacji, jedynie po obiedzie robiłem krótki rajd od Jezuitów z górki na Gubałówki i z powrotem, żeby trochę dotlenić. Kiedyś idę pod Gubałówkę, chcę minąć jakiegoś gazdę, on mi staje na środku ścieżki i mówi: łojciec? Ojciec, tak, że ojciec jezuita. A byłem na ojca Mszy świętej, na kazaniu, nie powiem jaką opinię wyraził, ale ja ojcu coś chciałem dopowiedzieć. Otóż w czasach stalinowskich byłem bardzo nękany, raz po raz wzywano mnie do pewnego urzędu gdzie mówili: gazdo piszcie wiersze na temat, na cześć rewolucji październikowej, bo już się zbliża rocznica. Panocki ale wy wiecie, że ja wierzący, że ja mam innego rewolucjonistę, z krzyża, ja na jego cześć piszę. Wiemy, wiemy, no ale... – No i był naprawdę męczony, nękany, ciągle go wzywano itd.. Aż wreszcie kiedyś złapał wiatr Ducha Świętego i na takie pogróżki, po prostu ci panowie z nudów go nękali, mówi tak. Panocku, dobrze, ja mogę cierpieć, możecie mi zafundować cierpienie, ale ja cierpię z moim Panem w moim sercu, moje cierpienie jest radosne, święte, ja nawet pana będę zbawiał, a pan cierpi ze swoim panem szatanem i ma piekło w sercu, nawet w tym momencie, bo chce zniszczyć dobrego człowieka. Oblał się rumieńcem ów pan, przeprosił i już więcej go nie wzywał. Mówi: ja to ojcu opowiadam, żeby ojciec mógł ewentualnie wykorzystać, co niniejszym czynię. Ale w związku z tym trzecim przykazaniem, w związku z tą liczbą siedem, że jest to też proroctwo o tym, że odpocznienie dopiero przyjdzie od pożądania wtedy, kiedy będziemy bogaci o życie, które jest w Trójcy Świętej, o życie Boże, przez siedem darów Ducha Świętego, żebyśmy zapragnęli tych darów Ducha Świętego, to Bóg na Synaju dał pewne przykazanie, mianowicie dał przykazanie o roku szabatowym i o roku jubileuszowym i ja bym bardzo was prosił, już późna godzina więc nie będę tego czytał tutaj, ale odnajdźcie sobie w Wj tam gdzie jest Dekalog i tam będzie informacja o roku szabatowym. Co siódmy rok Izraelici byli zobowiązywani do tego, żeby nie uprawiać roli, nie uprawiać winnic, wszystko miało leżeć odłogiem, ziemia miała odpoczywać, miał to być szabat dla ziemi. Nie wolno im było zbierać tego, co się urodzi w sadach, w winnicach, jest powiedziane, bo to jest dla ubogich. Co siedem lat Bóg dotykał ich pożądania poprzez to, że chcieli wypracować sobie dobrobyt doczesny, co więcej Bóg powiedział nie wolno wam sprzedawać ziemi na zawsze bo ziemia i wszystko co wam dałem w ziemi obietnicy do Mnie należy. A jeżeli było siedem razy siedem to był rok jubileuszowy i wtedy wymagania były jeszcze bardziej zaostrzone, trzeba było niewolników odesłać do domu, jeżeli ktoś zbankrutował i ja to nabyłem to musiałem zwrócić to wszystko, po prostu przez to prawo – rok szabatowy i rok jubileuszowy Bóg uderzał w chciwość człowieka, w pożądanie. I właśnie tego prawa roku szabatowego, roku jubileuszowego Żydzi nie zachowywali, zupełnie nie byli zdolni do tego, tak panowała nad nimi chciwość. Ale przez to prawo Bóg pragnął im powiedzieć – popatrzcie jacy jesteście chorzy, jaką pustkę macie, jak bardzo nie żyjecie darem przymierza, że Ja Bóg daję się wam w przymierzu. Jeszcze trzeba sięgnąć do księgi Kapłańskiej Kpł 25 i tam jest i o roku szabatowym i o roku jubileuszowym pełniej. Była to zapowiedź tego, że przyjdzie taki moment, kiedy Jezus Chrystus zejdzie i przez krzyż i zmartwychwstanie, dary Ducha Świętego zamieszka w apostołach, w tej gminie chrześcijan, która była w Jerozolimie, mamy to opisane w drugiej części Ewangelii Łukasza, i po Pięćdziesiątnicy sprawi, że wszyscy będą mieli jeden umysł, jedno serce, wszystko będą mieli wspólne, że dopiero wtedy człowiek wypuści z rąk to co ma, a jak ma to trzyma mocno, pogryzie tego, co by chciał mu tam coś uszczknąć, biada mu. Dopiero wtedy kiedy Bóg wysyca ludzkie wnętrze sobą jest możliwe życie tym trzecim przykazaniem – pamiętaj o dniu szabatu aby go uświęcić – krótko mówiąc żyj darami Ducha Świętego, bo inaczej będziesz bałwochwalcą, inaczej będziesz w Egipcie, inaczej będziesz mniejszym bądź większym faraonem, a takich faraonów w naszych czasach mieliśmy dużo i na wschodzie i Hitlera obok, pożądanie, faraon. Faraoni żyją dzisiaj jeszcze i dają Egipt całym narodom, to są wszyscy wielcy tego świata. Powiedziałem, że to mało uwolnić człowieka, wnętrze człowieka ze złego ducha, jeszcze trzeba napełnić go innym duchem, Bożym Duchem. Jutro powiemy o tym, że my mówimy często o zbawieniu obiektywnym, że w krzyżu dokonało się zbawienie, ale to jeszcze mało, jeszcze jest problem zbawienia subiektywnego, jeszcze jest problem w nas, jak ma się to dokonać. Jutro będzie katecheza, ta którą Bóg dał w niewoli, pod koniec niewoli Babilońskiej – Noe, Arka i potop. Że wtedy, kiedy wnętrze człowieka nie jest wysycone Bogiem, jest potop pożądania, ludzie giną w tym pożądaniu, w tym potopie. Noe, to tyle samo co pokój, pocieszyciel, to jest symbol Ducha Świętego, buduje Arkę. W Ewangelii Łukasza Maryja przez „fiat” staje się Arką dla Ducha Świętego. I tak jak rodzina Noego schowała się w Arce tak my mamy się schować w Maryi, w potopie tego świata, ponieważ w niej schowało się osiem dusz, to co zrodził Duch Święty to jest siedem darów Ducha Świętego, ale dlaczego liczba osiem? Jutro przeczytamy pewien tekst, dzisiaj już za późno, z Iz 11. Bo to nie tylko Jezus ale i Maryja, nie tylko Jezus zmartwychwstały, czyli Duch Święty, bo Duch Święty bierze wszystko z Jezusa Chrystusa jako człowieka i razem z Maryją stanowią źródło darów Ducha Świętego. Jeżeli Kościół dzisiaj nie ma dostatecznie mocy, a nie ma tej mocy to tylko dlatego, że źle rozumie, źle przeżywa swoją relację do Maryi i dlatego jutrzejsza katecheza postawi wam w centrum Maryję. Schowamy się w Maryi a Ona zrobi dobrą robotę w naszych wnętrzach. Szczęść wam Boże. Czas na modlitwę. Chwała Ojcu i Synowi i Duchowi Świętemu.</w:t>
      </w:r>
    </w:p>
    <w:p>
      <w:pPr>
        <w:pStyle w:val="Normal"/>
        <w:jc w:val="both"/>
        <w:rPr>
          <w:bCs/>
        </w:rPr>
      </w:pPr>
      <w:r>
        <w:rPr>
          <w:bCs/>
        </w:rPr>
      </w:r>
    </w:p>
    <w:p>
      <w:pPr>
        <w:pStyle w:val="Heading1"/>
        <w:rPr>
          <w:bCs w:val="false"/>
          <w:sz w:val="24"/>
        </w:rPr>
      </w:pPr>
      <w:bookmarkStart w:id="11" w:name="__RefHeading___Toc84054763"/>
      <w:bookmarkEnd w:id="11"/>
      <w:r>
        <w:rPr/>
        <w:t>PIĄTEK</w:t>
      </w:r>
    </w:p>
    <w:p>
      <w:pPr>
        <w:pStyle w:val="Normal"/>
        <w:jc w:val="both"/>
        <w:rPr>
          <w:bCs/>
          <w:sz w:val="24"/>
        </w:rPr>
      </w:pPr>
      <w:r>
        <w:rPr>
          <w:bCs/>
          <w:sz w:val="24"/>
        </w:rPr>
      </w:r>
    </w:p>
    <w:p>
      <w:pPr>
        <w:pStyle w:val="Normal"/>
        <w:jc w:val="both"/>
        <w:rPr/>
      </w:pPr>
      <w:r>
        <w:rPr>
          <w:bCs/>
        </w:rPr>
        <w:t xml:space="preserve">Tego trzeciego przykazania, żeby też przybliżyć treść, którą wczoraj wypowiadałem </w:t>
      </w:r>
      <w:r>
        <w:rPr>
          <w:b/>
          <w:bCs/>
          <w:i/>
          <w:iCs/>
          <w:color w:val="0000FF"/>
          <w:szCs w:val="27"/>
        </w:rPr>
        <w:t>8</w:t>
      </w:r>
      <w:r>
        <w:rPr>
          <w:i/>
          <w:iCs/>
        </w:rPr>
        <w:t xml:space="preserve"> Pamiętaj o dniu szabatu, aby go uświęcić. </w:t>
      </w:r>
      <w:r>
        <w:rPr>
          <w:b/>
          <w:bCs/>
          <w:i/>
          <w:iCs/>
          <w:color w:val="0000FF"/>
          <w:szCs w:val="27"/>
        </w:rPr>
        <w:t>9</w:t>
      </w:r>
      <w:r>
        <w:rPr>
          <w:i/>
          <w:iCs/>
        </w:rPr>
        <w:t xml:space="preserve"> Sześć dni będziesz pracować i wykonywać wszystkie twe zajęcia. </w:t>
      </w:r>
      <w:r>
        <w:rPr>
          <w:b/>
          <w:bCs/>
          <w:i/>
          <w:iCs/>
          <w:color w:val="0000FF"/>
          <w:szCs w:val="27"/>
        </w:rPr>
        <w:t>10</w:t>
      </w:r>
      <w:r>
        <w:rPr>
          <w:i/>
          <w:iCs/>
        </w:rPr>
        <w:t xml:space="preserve"> Dzień zaś siódmy jest szabatem ku czci Pana, Boga twego. Nie możesz przeto w dniu tym wykonywać żadnej pracy ani ty sam, ani syn twój, ani twoja córka, ani twój niewolnik, ani twoja niewolnica, ani twoje bydło, ani cudzoziemiec, który mieszka pośród twych bram. </w:t>
      </w:r>
      <w:r>
        <w:rPr>
          <w:b/>
          <w:bCs/>
          <w:i/>
          <w:iCs/>
          <w:color w:val="0000FF"/>
          <w:szCs w:val="27"/>
        </w:rPr>
        <w:t>11</w:t>
      </w:r>
      <w:r>
        <w:rPr>
          <w:i/>
          <w:iCs/>
        </w:rPr>
        <w:t> W sześciu dniach bowiem uczynił Pan niebo, ziemię, morze oraz wszystko, co jest w nich, w siódmym zaś dniu odpoczął. Dlatego pobłogosławił Pan dzień szabatu i uznał go za święty.</w:t>
      </w:r>
      <w:r>
        <w:rPr>
          <w:bCs/>
        </w:rPr>
        <w:t xml:space="preserve"> W tradycyjnym rozumieniu tego trzeciego przykazania to czuliśmy się przez całe stulecia do dwóch rzeczy zobowiązani, mianowicie, żeby w tym dniu zaniechać pracy i być w kościele na Mszy świętej. Czy takie rozumienie było rozumieniem właściwym, pełnym, czy wchodziliśmy naprawdę w intencje Pana, który sprzymierzał się z rodziną ludzką na Synaju, wchodził w jedność, chciał zbudować wspólnotę na miarę Boga, na miarę natury Boga. Niepokoi fakt w tym trzecim przykazaniu odwołania się do liczby siedem, bo jeśli liczba siedem to Duch Święty, jeśli liczba siedem to odesłanie do faktu iż też na Synaju Bóg zalecił, żeby po upływie sześciu lat obchodzić rok szabatowy, a jeżeli upłynęły dwie siódemki to rok jubileuszowy. I w tym roku jubileuszowym, siedem razy siedem – czterdzieści dziewięć, przychodził rok pięćdziesiątnicy i w dniu pięćdziesiątnicy właśnie Bóg Ojciec nam dał Dary Ducha Świętego. Tak jak prosiłem zapewne sięgnęliście do tych tekstów, które mówiły najpierw o roku szabatowym a później o roku jubileuszowym. Chodzi tam również o dwie rzeczy – o przypomnienie człowiekowi, który po grzechu pierworodnym poczuł wewnętrzną pustkę i tę pustkę koniecznie chce zapełnić, między innymi intensywną pracą, pracą bez pamięci, haruje jak wół, stąd herbem Ewangelii Łukasza jest Wół, zamiast najpierw napełnić się siedmioma darami Ducha Świętego, żeby pracować inaczej, po Bożemu. Żeby nie tyle próbować nasycić jak faraon swoje poczucie znaczenia przez to, że się zaczyna niewłaściwie traktować innych, tak jak faraon nieludzko chciał eksploatować Izraelitów. Najpierw ten rok szabatowy i jubileuszowy miał przypomnieć, że Bóg jest właścicielem tego świata, że wszystko jest Jego, nawet to kim ja, kim ty jesteś, wszystkie walory, uzdolnienia, to jest wszystko Jego, bo gdyby Boga Stwórcy nie było to nie mielibyśmy tego. On nam to dał i drugi wymiar – On nam to dał po to, żeby, tak jak rok szabatowy mówił, żeby służyło potrzebującym, biednym, ubogim. W roku siódmym zostawisz odłogiem ziemię, żeby cię to sprawdziło, czy na tyle przeżywasz przymierze z Bogiem jako najwyższą wartość, że ta wartość wygasza w tobie pożądliwość, chciwość. A później jeżeli najmujesz robotników to z nich chcesz wycisnąć wszystko i grzeszysz przeciwko drugiej tablicy Dekalogu, przeciw miłości bliźniego. Rok jubileuszowy jeszcze bardziej radykalizował ten fakt, fakt miłości bliźniego, bo kazał dać wolność wszystkim niewolnikom, a główną siłą roboczą w tamtych czasach to byli niewolnicy. Ba, trzeba było oddać wszystko co nabyłem, wszystkie grunta itd.., żeby drugi człowiek miał z czego żyć, ponieważ może był nieudolny, a może był leniwy, mniejsza z tym. Oddaj mu, to też jest Moje dziecko, wszyscy w Moim sercu jesteście równi i Ja wszystko to co wam dałem, dałem dla wszystkich, nie dla bardziej przebiegłych, inteligentnych, bardziej przedsiębiorczych. Katecheza roku szabatowego i jubileuszowego zapowiadała to, że kiedyś taką samą miłością Jezus Chrystus w krzyżu umiłuje każdą ludzką istotę i wszystko co zostało przeniknięte miłością Ducha Ojca w zmartwychwstaniu, dary Ducha Świętego są dla wszystkich. W krzyżu, w zmartwychwstaniu, w darze Pięćdziesiątnicy Bóg nas zrównał i nazywa się to rokiem łaski. Dlaczego kazałem wam skrzętnie przyjrzeć się tym tekstom o roku szabatowym i o roku jubileuszowym, ponieważ jest to klucz do zrozumienia Ewangelii Łukasza, Ewangelii, która mówi o tym, że Jezus Chrystus przyszedł, żeby właśnie zrealizować rok szabatowy, rok jubileuszowy. Gdy otworzymy początek publicznej działalności Jezusa Chrystusa, Jezus przychodzi do Nazaretu, w dzień szabatu wchodzi do synagogi, poproszono Go żeby przemówił, poprowadził nabożeństwo, liturgię słowa, Jezus poprosił o Księgę i otworzył na miejscu gdzie było napisane –</w:t>
      </w:r>
      <w:r>
        <w:rPr>
          <w:b/>
          <w:bCs/>
          <w:i/>
          <w:iCs/>
          <w:color w:val="0000FF"/>
          <w:szCs w:val="27"/>
        </w:rPr>
        <w:t>18</w:t>
      </w:r>
      <w:r>
        <w:rPr>
          <w:i/>
          <w:iCs/>
        </w:rPr>
        <w:t xml:space="preserve"> Duch Pański spoczywa na Mnie, ponieważ Mnie namaścił i posłał Mnie, abym ubogim niósł dobrą nowinę, więźniom głosił wolność, a niewidomym przejrzenie; abym uciśnionych odsyłał wolnymi, </w:t>
      </w:r>
      <w:r>
        <w:rPr>
          <w:b/>
          <w:bCs/>
          <w:i/>
          <w:iCs/>
          <w:color w:val="0000FF"/>
          <w:szCs w:val="27"/>
        </w:rPr>
        <w:t>19</w:t>
      </w:r>
      <w:r>
        <w:rPr>
          <w:i/>
          <w:iCs/>
        </w:rPr>
        <w:t> abym obwoływał rok łaski od Pana.</w:t>
      </w:r>
      <w:r>
        <w:rPr>
          <w:bCs/>
          <w:i/>
          <w:iCs/>
        </w:rPr>
        <w:t>.</w:t>
      </w:r>
      <w:r>
        <w:rPr>
          <w:bCs/>
        </w:rPr>
        <w:t xml:space="preserve"> Rok łaski to tyle samo, co rok jubileuszowy, czyli spełnienie wszystkich obietnic Bożych, ten tekst, cytat z Księgi proroka Izajasza jest swoistą interpretacją roku szabatowego, roku jubileuszowego i wiemy, że Ewangelia Łukasza w drugim tomie, który my nazywamy Dziejami Apostolskimi mówi o wylaniu Ducha Świętego na wierzących, na apostołów i wtedy została spełniona ta obietnica roku jubileuszowego, mieli jeden umysł, jedno serce, bo przenikał ich ten sam Duch, który ma Jezus Chrystus zmartwychwstały, nasyceni Bogiem, zrealizowane w nich przymierze, to przymierze zaowocowało, że wreszcie to czego Bóg domagał się w trzecim przykazaniu było możliwe. Zaistniał dzień, obecność Boga, nie było w nich ciemności egoizmu, pragnienia pożądania dóbr doczesnych, wszystko w nich było miłością i byli w stanie dać w sobie odpoczynek Bożej miłości, Bóg w nich odpoczął, bo wszystko w nich należało do Boga i oni odpoczęli w miłości Ojca, nie było bogatych, nie było biednych, wszystko mieli wspólne i wtedy stali się znakiem. Nie trzeba było pisać podręczników, udowadniać, tylko oni byli żywą Ewangelią i w nich można było dotykać, można było wierzyć nie na zasadzie przepowiadania tylko na zasadzie zrealizowanej Ewangelii i byli przedmiotem powszechnego zainteresowania. My dzisiaj dysponujemy w Kościele znakami, które wymagają wiary, a chodzi o stworzenie Kościoła na takim poziomie, który by nie wymagał wiary tylko od razu rodził wiarę, że warto dać swoje życie Bogu. Rok jubileuszowy i rok szabatowy, o co konkretnie chodzi, był również zapowiedziany u proroka Iz 11, zapowiadany był pewien cud, posłuchajmy tego tekstu </w:t>
      </w:r>
      <w:r>
        <w:rPr>
          <w:b/>
          <w:bCs/>
          <w:i/>
          <w:iCs/>
          <w:color w:val="0000FF"/>
          <w:szCs w:val="27"/>
        </w:rPr>
        <w:t>1</w:t>
      </w:r>
      <w:r>
        <w:rPr>
          <w:i/>
          <w:iCs/>
        </w:rPr>
        <w:t xml:space="preserve"> I wyrośnie różdżka z pnia Jessego, wypuści się odrośl z jego korzeni. I spocznie na niej Duch Pański, duch mądrości i rozumu, duch rady i męstwa, duch wiedzy i bojaźni Pańskiej. </w:t>
      </w:r>
      <w:r>
        <w:rPr>
          <w:b/>
          <w:bCs/>
          <w:i/>
          <w:iCs/>
          <w:color w:val="0000FF"/>
          <w:szCs w:val="27"/>
        </w:rPr>
        <w:t>3</w:t>
      </w:r>
      <w:r>
        <w:rPr>
          <w:i/>
          <w:iCs/>
        </w:rPr>
        <w:t xml:space="preserve"> Upodoba sobie w bojaźni Pańskiej. Nie będzie sądził z pozorów  ni wyrokował według pogłosek; </w:t>
      </w:r>
      <w:r>
        <w:rPr>
          <w:b/>
          <w:bCs/>
          <w:i/>
          <w:iCs/>
          <w:color w:val="0000FF"/>
          <w:szCs w:val="27"/>
        </w:rPr>
        <w:t>4</w:t>
      </w:r>
      <w:r>
        <w:rPr>
          <w:i/>
          <w:iCs/>
        </w:rPr>
        <w:t xml:space="preserve"> raczej rozsądzi biednych sprawiedliwie i pokornym w kraju wyda słuszny wyrok. Rózgą swoich ust uderzy gwałtownika, tchnieniem swoich warg uśmierci bezbożnego. </w:t>
      </w:r>
      <w:r>
        <w:rPr>
          <w:b/>
          <w:bCs/>
          <w:i/>
          <w:iCs/>
          <w:color w:val="0000FF"/>
          <w:szCs w:val="27"/>
        </w:rPr>
        <w:t>5</w:t>
      </w:r>
      <w:r>
        <w:rPr>
          <w:i/>
          <w:iCs/>
        </w:rPr>
        <w:t xml:space="preserve"> Sprawiedliwość będzie mu pasem na biodrach, a wierność przepasaniem lędźwi. Wtedy wilk zamieszka wraz z barankiem, pantera z koźlęciem razem leżeć będą, cielę i lew paść się będą społem i mały chłopiec będzie je poganiał. Krowa i niedźwiedzica przestawać będą przyjaźnie, młode ich razem będą legały. Lew też jak wół będzie jadał słomę. </w:t>
      </w:r>
      <w:r>
        <w:rPr>
          <w:b/>
          <w:bCs/>
          <w:i/>
          <w:iCs/>
          <w:color w:val="0000FF"/>
          <w:szCs w:val="27"/>
        </w:rPr>
        <w:t>8</w:t>
      </w:r>
      <w:r>
        <w:rPr>
          <w:i/>
          <w:iCs/>
        </w:rPr>
        <w:t xml:space="preserve"> Niemowlę igrać będzie na norze kobry, dziecko włoży swą rękę do kryjówki żmii. Zła czynić nie będą ani zgubnie działać  po całej świętej mej górze, bo kraj się napełni znajomością Pana, na kształt wód, które przepełniają morze. </w:t>
      </w:r>
      <w:r>
        <w:rPr>
          <w:b/>
          <w:bCs/>
          <w:i/>
          <w:iCs/>
          <w:color w:val="0000FF"/>
          <w:szCs w:val="27"/>
        </w:rPr>
        <w:t>10</w:t>
      </w:r>
      <w:r>
        <w:rPr>
          <w:i/>
          <w:iCs/>
        </w:rPr>
        <w:t> Owego dnia to się stanie: Korzeń Jessego stać będzie na znak dla narodów. Do niego ludy przyjdą po radę, i sławne będzie miejsce jego spoczynku</w:t>
      </w:r>
      <w:r>
        <w:rPr>
          <w:bCs/>
        </w:rPr>
        <w:t xml:space="preserve"> Już z tego co powiedziałem jesteście w stanie zauważyć, że z trzeciego przykazania Dekalogu niestety w historii Kościoła całe stulecia robiliśmy karykaturę. Całe stulecia to co się działo w krajach chrześcijańskich gdzie i władcy i możni i ludzie prości byli ochrzczeni, niestety ci którzy mieli przewagę, władzę bardzo sobą przypominali faraona z Egiptu. Nie byli uwolnieni przez swoją wiarę, nadzieję, miłość z pożądania, chcieli być gigantami, chcieli być mocnymi poprzez swoje bogactwo, dalecy byli od tego, żeby realizować jedno prawo, prawo, które jest naturą Boga Ojca, miłości tych, którzy są w gorszym położeniu. Dlatego też była rewolucja francuska, była rewolucja październikowa, która była niczym innym tylko odpowiednikiem apokalipsy z Księgi Wyjścia, tej apokalipsy, która jest opisana w Księdze Wyjścia, wyjścia z Egiptu, kraje chrześcijańskie były na poziomie pogańskiego Egiptu, czcza wiara. To tak jak byśmy brali z banku pieniądze, z banku niebieskiego, na inwestycje dla dobra innych a tych inwestycji nie było. Trzecie przykazanie nie działało, Bogiem nie była wygaszana pożądliwość, dlatego też trzecia część Apokalipsy mówi o tym, że wiara w Boga jako miłość, jako dobro była żadna, smok, szatan, ten który jest wielkim pożądaniem pokazywał niektórym ludziom, no chociażby tym, którzy stworzyli rewolucję październikową na wschodzie – cerkiew jest bez wartości, Chrystus niczego nie wnosi, wszystko jest pozorne, Boga nie ma, sami weźcie historię w swoje ręce i zróbcie porządek wreszcie. I zaistniały państwa Bestie, komunizm był ostatecznie lekarstwem gorszym niż choroba. A w trzeciej części Apokalipsy, wiara chrześcijańska na tym etapie na którym była została nazwana fałszywym prorokiem, wszystko sfałszowaliśmy, znacie to zapewne nawet z tej czysto zewnętrznej lektury, państwa Bestie, które próbują zbawić świat. Według, przepraszam, że tak zaktualizuję, według Pisma świętego, według Apokalipsy rodzi się nowa Bestia w Europie, która będzie zbawiać świat. To jest takie przybliżenie i dopełnienie tego, o czym mówiłem wczoraj, jakie są skutki tego, że w historii Kościoła powtarza się to, co było w historii Izraela, że kult Boga nie polegał na tym, żeby najpierw sięgnąć po światło Ksiąg Natchnionych, wszystko, były robione porządki raz po raz w Kościele, ale wieczorem, nocą, przy wygaszonych światłach, trudno dobrze posprzątać. Dlatego ta epoka, w którą idziemy, to będzie epoka, kiedy Bóg pozapala wszystko w Piśmie świętym, wszystkie światła uruchomi i wtedy poczujemy cały smród i bród. Warunkiem nawrócenia jest poznanie zła, dlatego teraz powstańcie i odmówmy naszą spowiedź powszechną....</w:t>
      </w:r>
    </w:p>
    <w:p>
      <w:pPr>
        <w:pStyle w:val="Normal"/>
        <w:jc w:val="both"/>
        <w:rPr>
          <w:bCs/>
        </w:rPr>
      </w:pPr>
      <w:r>
        <w:rPr>
          <w:bCs/>
        </w:rPr>
      </w:r>
    </w:p>
    <w:p>
      <w:pPr>
        <w:pStyle w:val="Normal"/>
        <w:jc w:val="both"/>
        <w:rPr>
          <w:bCs/>
        </w:rPr>
      </w:pPr>
      <w:r>
        <w:rPr>
          <w:bCs/>
        </w:rPr>
        <w:tab/>
        <w:t>Jeżeli Bóg Jahwe, Bóg który objawił się kim jest w Egipcie zaistniał tam ze swoją najgłębszą istotą, ze swoim miłosierdziem nawet w stosunku do tych, którzy swoim rozumieniem i życiem daleko, daleko są od istoty Boga, faraona, tego, który nie realizował trzeciego przykazania, był przeciwieństwem trzeciego przykazania, potraktował sądem miłości miłosierdzia. Więc nie bójcie się jeżeli ja tutaj poprzez interpretację odsłaniam coś, ponieważ i my jesteśmy sądzeni sądem miłości miłosierdzia, tylko rzecz w tym że to miłosierdzie to nie jest nad naszymi głowami, tylko ono ma się dokonać w głębinach naszych wnętrz. I żeby przyszedł Duch Prawdy, Duch Miłości Miłosierdzia, to musimy stanąć w prawdzie, stanąć w prawdzie, żebyśmy zapragnęli do końca Ducha Jezusa z krzyża, który uwalnia od pożądania innych wartości poza tą miłością z krzyża, to musimy poznać dramat. Jeżeli ktoś choruje tylko na katar, no to lekko to traktuje. No ale jeśli mu powiedzą – wiesz bracie... złośliwy, złośliwy, no to wtedy w pierwszym momencie spoci się, pot go obleje. My musimy usłyszeć, że jest źle po to, żeby serio potraktować Tego, który z krzyża mówi pragnę, pragnę was nasycić sobą, żebyście nie pałali, nie pożądali tak jak w mojej ojczyźnie pałali i pożądali i mnie odrzucili. Oczywiście ja poruszam tematy bardzo ogólne i fundamentalne, ale musiałbym tutaj wśród was mieszkać, żeby odpowiedzieć wam na wszystkie pytania, które się rodzą w was pod wpływem moich katechez, nie w tym rzecz, żeby na raz to osiągnąć. Jeśli macie pytania, wykrzykniki w swoim sercu w związku z tym co mówię, idźcie do Jezusa – Panie, tego nie rozumiem, ja ci to oddaję, wyjaśnij mi, światło przyjdzie, nie mędrkujcie między sobą, bo możecie zgasić to, co Duch Prawdy chce w was zmienić poprzez to, że poznacie, że jestem chory. Dlaczego Izraelici, w których życie wkroczył Bóg Prawdziwy, dawał się w przymierzu, ale też dawał się w Dekalogu, po kilku stuleciach znalazł się znów w niewoli, w niewoli Babilońskiej, to znaczy wrócili do ojczyzny ich ojca wiary Abrahama, wrócili do punktu zero. Tak samo Jezus Chrystus, jeżeli po zmartwychwstaniu swoim apostołom powiedział wracajcie do Galilei, wrócił ich do punktu zero i w świetle krzyża i zmartwychwstania na nowo wszystko przemyślcie i wtedy kiedy przyjdziecie z poczuciem, że Bóg jest trochę większy aniżeli umysł i serce człowieka, przyjdziecie pokorni, wtedy was napełnię sobą. Bóg pysznym się sprzeciwia, pokornym łaskę daje, to trzeba potraktować z całą powagą, ponieważ miłość, która może uzdrowić świat jest bezgraniczną pokorą, nie ma miłości jeżeli nie ma pokory, nasze ja staje na przeszkodzie w naszym życiu, że jest Pięćdziesiątnica, jest uroczystość, jesteśmy w kościele, tylko tej Pięćdziesiątnicy tutaj (pokazuje na serce) nie ma. Wrócili do punktu zero po kilku stuleciach, do niewoli, ponieważ również i trzecie przykazanie szwankowało. Mówią o tym prorocy, byli bogaci, biedni, byli niewolnicy z tego samego narodu, byli ludzie bardzo prości, wyzyskiwani w sposób bardzo okrutny, makabryczny. Nawet w czasach Jezusa Chrystusa, jeżeli się czyta „Poemat Boga-Człowika” Marii Valtorty to tam w sposób jaskrawy widać rozmiar grzechu przeciwko trzeciemu przykazaniu. Mieli się najpierw nasycać Tym, który się daje w przymierzu i mieć dzień w swoim wnętrzu a nie ciemności pożądania. I dlatego Jezus historię zbawienia rozpoczyna od, w Ewangelii Łukasza, od tego, że się narodził w stajni wśród bydła, wśród najuboższych, wśród ludzi, o których teologowie tamtych czasów mówili: no ci pasterze to nie mają szans na zbawienie wieczne, ponieważ nie stosują obmyć rytualnych, cuchną zbytnio i Pan Bóg ich do nieba nie przyjmie na pewno, śmierdzą, nie kąpią się jak my. I my niestety zrobiliśmy szopki pełne uroku, bajeczne i nie czujemy katechezy Jezusa Chrystusa w Ewangelii Łukasza, że On przychodzi do tych ostatnich, najbardziej skrzywdzonych i nie gorszy się ich stanem. Ludzie ziemi, pasterze, nie mieli prawa nawet być świadkami w sądzie, byli pozbawieni przez ówczesną teologię ludzkich praw i oni otrzymali przywilej, że byli pierwszymi, którzy doświadczyli pełni obietnicy, zejścia Boga. Byli świadkami otwarcia nieba, miłości Ojca do wszystkich w Jezusie Chrystusie. Autor tej części, którą my tutaj nazywamy umownie prehistorią zbawienia, byłoby lepiej mówić proewangelią, najpierw sięgnął w związku z pierwszą tablicą Dekalogu po mit raju, później po mit Kaina i Abla. Sięgnął po pewne fakty historyczne, żeby na ich przykładzie dać Bożą odpowiedź, tym razem sięga po podanie, które funkcjonowało, fakt autentyczny, fakt potopu. I że tam w prehistorii u zarania ludzkości był człowiek dziwny, który ocalał, Noe.</w:t>
      </w:r>
    </w:p>
    <w:p>
      <w:pPr>
        <w:pStyle w:val="Normal"/>
        <w:jc w:val="both"/>
        <w:rPr>
          <w:bCs/>
        </w:rPr>
      </w:pPr>
      <w:r>
        <w:rPr>
          <w:bCs/>
        </w:rPr>
      </w:r>
    </w:p>
    <w:p>
      <w:pPr>
        <w:pStyle w:val="Heading2"/>
        <w:rPr>
          <w:bCs w:val="false"/>
        </w:rPr>
      </w:pPr>
      <w:bookmarkStart w:id="12" w:name="__RefHeading___Toc84054764"/>
      <w:bookmarkEnd w:id="12"/>
      <w:r>
        <w:rPr>
          <w:bCs w:val="false"/>
        </w:rPr>
        <w:t>Kaseta 4 str.A</w:t>
      </w:r>
    </w:p>
    <w:p>
      <w:pPr>
        <w:pStyle w:val="Normal"/>
        <w:jc w:val="both"/>
        <w:rPr>
          <w:bCs/>
        </w:rPr>
      </w:pPr>
      <w:r>
        <w:rPr>
          <w:bCs/>
        </w:rPr>
      </w:r>
    </w:p>
    <w:p>
      <w:pPr>
        <w:pStyle w:val="Normal"/>
        <w:jc w:val="both"/>
        <w:rPr>
          <w:bCs/>
        </w:rPr>
      </w:pPr>
      <w:r>
        <w:rPr>
          <w:bCs/>
        </w:rPr>
        <w:t>Skoro tak się stało i niektórzy istotnie odeszli od wiary w Boga prawdziwego. Po jaką katechezę sięgnął autor protoewangelii? Otóż, jeżeli Bóg u zarania ludzkości dał fakt potopu i dał fakt Noego i Arki, to chciał dać pewną katechezę w jaki sposób zawsze będzie zbawiał. Kiedy człowiek się potępia? Człowiek się potępia, kiedy wchodzi w grzech przeciwko Duchowi Świętemu, który jest grzechem nieodpuszczalnym. To znaczy, jeżeli człowiek zło nazywa dobrem a dobro złem czyli bawi się w Boga, zaczyna decydować o tym co dobre a co złe, wtedy Bóg jest bezsilny tak długo dopóki ten człowiek nie powie – nie, nie mam racji, ty Boże masz rację, wtedy wypływa miłosierdzie. Żeby wyprowadzić już w początkach u zarania ludzkości, rodzinę ludzką, która jeszcze się nie rozpełzła po globie, z grzechu przeciwko Duchowi Świętemu, który narodził się w raju, dał fakt potopu, ale na wiele lat przed potopem dał fenomen – Noego, i że Noe kierowany słowem wewnętrznym jako człowiek prawy otrzymał nakaz  budowania Arki. Arka to był czyn proroczy, czyn proroczy. Noe w czasie pokoju, kiedy ludzie się urządzali, żyli w komforcie, w dobrobycie, Noe to wszystko zostawił tylko zaczął przez wiele lat budować Arkę. To wzbudziło sensację, ludzie zaczęli pielgrzymować, pytać się Noego, a Noe mówił: że skoro odeszliście od Boga to sobą uobecniacie szatana a szatan będzie was niszczył jako dzieci Boże, wydajecie siebie, przyrodę w moc złego ducha i będzie potop, tak mi Bóg mówi w sumieniu, więc zastanówcie się, zmieńcie życie. Oczywiście Noe był przedmiotem humoru, uciech, kręcili mu paluszkiem po czole – no, staremu odbiło, trudno, niech już sobie tę Arkę buduje. Ale niestety przyszedł potop i wtedy, kiedy to przepowiadanie Noego zaczęło się sprawdzać ludzie powiedzieli: to nie on był głupi, to my byliśmy głupi, on miał rację i weszli wtedy w nawrócenie, wyszli z grzechu przeciwko Duchowi Świętemu. I dzięki temu czynowi proroczemu, budowie Arki, nawrócili się i mówi o tym w pierwszym liście święty Piotr w 1P 3,18nn, że zostali zbawieni przez Tego, którego sobą Noe zapowiadał, wyszli z grzechu przeciwko Duchowi Świętemu. Może powiem jeszcze o samym Noe, co to znaczy, Noe, sygnalizowałem to. Noe po hebrajsku to tyle samo co pokój, spełnienie wszystkich obietnic Bożych, pokój głębi w każdej sytuacji, nigdy nie jestem w stanie zatonąć, ponieważ jestem w Bogu. Noe to przede wszystkim Duch Święty w każdym człowieku, który jest posłuszny słowu Boga, staje się narzędziem zbawienia innych. Tym Noem według Księgi Rodzaju, tym tekście który przeczytaliście, o to prosiłem wczoraj, tym Noem jest po prostu każdy z proroków, który zapowiadał przez całe stulecia, jeżeli odeszliście od Dekalogu, od trzeciego przykazania, jeżeli wykorzystujecie tak jak faraon innych ludzi, biednych, ubogich, to wasz kult na niewiele się zdał, ludzie patrząc na was wierzących wątpią w Boga, czy Bóg jest dobry, czy zmieniacie w sobie obraz Boga Prawdziwego na boga szatańskiego, pogańskiego w oczach ludzi. Wchodzicie tym samym w grzech przeciwko Duchowi Świętemu, bo zmieniacie Prawo Boże, uważacie że wszystko jest w porządku. Dlatego Bóg ich wydaje w konsekwencje ich czynów, przychodzi inny, większy faraon, Babilończycy, bierze ich w posiadanie, czyni z nich niewolników. Mówiłem, że Księga Mądrości mówi, że czym grzeszysz, w tym poniesiesz karę. Grzeszyli chciwością, pożądaniem, brakiem miłości i właśnie najpierw elita Izraela poszła do niewoli Babilońskiej, stali się niewolnikami, zaczęli doświadczać tego, co gotowali swoim rodakom, czym karmili swoich rodaków. I na szczęście tam, w niewoli Babilońskiej byli ludzie w bardzo małym procencie, napełnieni Duchem Świętym. Ogół ludzi to byli grzesznicy, którzy zaczęli mędrkować, co wobec tego znaczy Bóg Jahwe, skoro nas pozwolił wziąć do niewoli, poniżyć. Na szczęście byli ludzie, którzy reprezentowali sobą to, co Noe reprezentował kiedyś, mianowicie mieli w sobie Ducha Świętego, Ducha Dekalogu, proroków, Ksiąg natchnionych, była tak zwana święta reszta. Czyli ludzie, którzy wiedzieli, że to co zaistniało, zaistniało dla dobra Izraela. Były dwie grupy, nieliczna, której przewodzili prorocy w niewoli Babilońskiej, przewodził prorok Ezechiel, był takim Noe klasycznym i wyjaśniał dlaczego to ich spotkało: chodzi o to, żebyście wyszli z grzechu przeciwko Duchowi Świętemu, z ciemności szatańskich. I powrót do ziemi obietnicy nastąpi już w tym momencie kiedy oni już zrozumieli swój grzech. Jeżeli ktoś tylko zrozumie swój grzech już jest zbawiony, kiedy tylko wyjdzie z grzechu przeciwko Duchowi Świętemu, przestanie mędrkować, to co jest grzechem nazywa dobrem, a to co jest dobrem mówi: no, to jest problematyczne. Jeżeli ktokolwiek w momencie śmierci powie: Boże nie miałem racji, to nawet gdyby wymordował pół ludzkości już jest zbawiony, już ma prawo do miłosierdzia Bożego, które jest pełne, nikogo nie pomija, wszystkich ogarnia i to jest piękno krzyża. W niewoli Babilońskiej Duch święty podpowiedział, że prawdziwy kult to jest słowo Boże, kult Boga, słuchać Boga, tam narodziła się liturgia słowa Bożego. A ja pamiętam z dzieciństwa, że ludzie tak pilnowali, żeby przyjść po kazaniu, na Mszę świętą trafić. No zresztą trochę mieli racji i Pan Bóg ich rozgrzeszał. Zawsze tłumaczę ludziom w konfesjonale jak mi mówią: nie mogę ścierpieć tego gadania! Najpierw Pan Jezus gada przez słowo Boże, słuchaj Jego, weź to, co cię uderzy, weź sobie do serca i siedź. Ba, po powrocie z kościoła zamiast otwierać telewizor kontempluj, zjadaj to słowo, ono ci da życie, bo w słowie Bożym, słowo Boże porównane jest do ziarna, daje mądrość i moc. Tak więc niewola Babilońska była po to, by wyprowadzić z grzechu przeciwko Duchowi Świętemu. I jeżeli ten świat ma być uratowany, to musi być wyprowadzony z grzechu przeciw Duchowi Świętemu, a niestety ogół już żyje w grzechu przeciwko Duchowi Świętemu, nie wiedząc o tym oczywiście przystępują też do Komunii świętej. Tak bardzo nie prześwietlone jest to chrześcijaństwo światłem Boga tylko chcą wejść w komunię z Jezusem poprzez to, że przyjmą Go w Komunii świętej a tymczasem komunia musi nastąpić w słowie Bożym, komunia. Ja tak myślę i tak pragnę jak Bóg mówi w Piśmie świętym. To mówi druga część Apokalipsy na samym początku, z którą miałem do was przyjechać, ale powiedziałem byłoby to za mocne, musiałbym mieć zawsze tutaj wieczorem konia i uciekać bo inaczej był bym zlinczowany, kamienie może by jeszcze za mną leciały. Bo już słyszałem: ty nie kochasz Kościoła, ty nie kochasz ojczyzny. Pan Jezus nie kochał ojczyzny, nie kochał ludzi bo mówił prawdę. I wnioski. Już trochę dzisiaj mówię gniewnie, bo jest też gniew Boży, jest, jest. Żebyśmy mogli realizować trzecie przykazanie i żeby się uwolnić od pożądliwości, to musimy być napełnieni siedmioma darami Ducha Świętego. Ta katecheza, katecheza o Noem, o Arce i o potopie mówi nam, że Maryja była pierwszą, która na słowo Boga powiedziała Amen. I w niej niczym, w Arce zaistniał Ten, który był zapowiadany przez treść Arki, przez Dekalog, Bóg w Maryi wziął i człowieczeństwo Maryi, wziął jej macierzyństwo, żeby zrodzić Tego, który będzie Barankiem Bożym, który odważy się unieść, udźwignąć miłość Ojca, Jego miłosierdzie, żeby nas uratować. I Rdz 3,15 zapowiada tę, która zdepcze dzięki swemu potomstwu głowę węża. Przez potomstwo tutaj trzeba rozumieć dary Ducha Świętego, Jezus Chrystus jako człowiek w momencie chrztu świętego otrzyma dary Ducha Świętego, żeby miał moc zdeptać tezę – uważaj, źle wyjdziesz jak do końca pójdziesz za Bogiem, za słowem Bożym i razem ze swoją Matką w krzyżu zdeptał egoizm i pychę szatańską, która króluje w ludzkich sercach. Tam zainicjował królestwo Ojca, miłości miłosierdzia, sądu nad światem ostatecznego, sądu miłości miłosierdzia. I ta katecheza o Arce odpowiada nam na pytanie, gdzie Jezus Chrystus, gdzie Bóg Ojciec złoży dla nas dary Ducha Świętego, że złoży w Arce, czyli w Maryi. Stąd Apokalipsa, która interpretuje nam całe Pismo święte, Ap 12, powie, że ponieważ była posłuszna i Ojcu, Synowi i Duchowi Świętemu, będzie obleczona w słońce, księżyc pod jej stopami, to jest Jezus Chrystus jako człowiek, który odbijał piękno miłości w nocy świecił, ale też będzie brzemienna, będzie brzemienna w dary Ducha Świętego dla nas, będzie to nowa Ewa. I tak jak przez nieposłuszeństwo Adam począł w Ewie siedem grzechów głównych, pozwolił się wcielić szatanowi i odtąd rodziło się potomstwo takie, które jest pokazane w Ewangelii Mateusza, to Maryja poprzez posłuszeństwo swoje słowu Boga otrzymuje dary Ducha Świętego po to, żeby mogła realizować względem nas Boże macierzyństwo, która ma moc w nas zrodzić, uwolnić nas od szatańskiego lęku, byśmy zapragnęli aby krzyż nie był daremny ani we mnie ani w świecie. A zatem jeżeli Arka, wczoraj już sygnalizowałem, że Noe buduje Arkę, czyli Duch Święty, buduje Arkę w Maryi, z Maryi buduje miejsce gdzie może się uobecnić siedem darów Ducha Świętego, żeby ludzkość nie zatonęła w tym potopie pożądliwości, opuszcza wreszcie, kiedy wody zła opadają, Arka osiada na lądzie, wychodzi Noe, składa ofiarę dziękczynną i tam odnawia przymierze. Noe jest tutaj zapowiedzią Jezusa Chrystusa zmartwychwstałego, Chrystus zmartwychwstały to jest nic innego tylko Duch Święty w człowieczeństwie Jezusa Chrystusa. I tam jest mowa o tym że Noe upił się, założył sobie winnicę i coś nieco za dużo, tak. Otóż jest to aluzja do tego, o czym jest mowa w Dziejach Apostolskich, mianowicie, że uczniowie, apostołowie po wylaniu Ducha Świętego wyszli w godzinach rannych i byli jak pijani, pijani miłością Boga. I Jezus Chrystus, Noe ten historyczny miał wizję, widział czasy Jezusa Chrystusa, że właśnie dzięki temu, że on ocalał a w nim ludzkość ocalała przyjdzie z jego potomstwa Jezus Chrystus, Syn Boży, Maryja, w której dokona się ostateczne uwolnienie świata od pożądliwości, świat wyjdzie z grzechu przeciwko Duchowi Świętemu, wszyscy będą zbawieni. Bogu nie trzeba, żeby zbawić świat, korzystnej statystyki, wystarczy jeden Noe, żeby w nim dokonało się zbawienie wszystkich, ale on musi być tym, który w momencie kataklizmu tonących innych, będzie znakiem, że miał rację mówiąc jest z wami źle i ludzie wyjdą z grzechu przeciwko Duchowi Świętemu. Druga uwaga – podczas potopu i tego w prehistorii i tego w niewoli Babilońskiej Bóg zabrał Izraelowi wszystko, by dać bardzo wiele. I to się dzieje w każdym nieszczęściu, coś zabiera, by ważniejszego dać. Przed niewolą Babilońską ludzie byli gigantami, władcy, panujący, królowie, nie liczyli się z Bogiem, Bóg był niczym, oni wszystkim, i te klęski są po to, żebyśmy my się stali niczym wtedy Bóg staje się wszystkim. I według tego wzoru matematycznego jesteśmy prowadzeni my dzisiaj i tak będzie świat nasz uratowany, że w końcu stanie się niczym, bo teraz Bóg jest niczym dla tego świata, ale Bóg doprowadzi do tego, że ten świat będzie niczym, wielcy tego świata i wtedy Bóg stanie się wszystkim. W tym tekście o potopie mamy takie słowa, że Bóg obiecał Noemu, że już odtąd nigdy tak nie będzie karał rodziny ludzkiej a mamy kataklizmy i będziemy mieli kataklizmy o ile świat nie wyjdzie z grzechu przeciwko Duchowi Świętemu. Ja nigdy, Ja Bóg nigdy nie będę karał w ten sposób, ponieważ Ja was wszystkich zbawiłem w Jezusie Chrystusie, tym Noem i w Maryi, Ja was osądziłem już sądem miłości miłosierdzia. A jeżeli to zignorujecie to sami siebie zaczniecie sądzić przez swoją niewiarę i sobie zafundujecie kataklizm, że waszym panem będzie szatan, który w gruncie rzeczy z natury jest zabójcą, pragnie zabić, unicestwić wszystko, bo jest jedną, wielką nienawiścią wszystkiego, co Boże. Przepraszam, że tak długo, ale już kończę. W niej, w Arce, w Matce zostały złożone, zostało dla nas złożone życie, w niej nowy Adam składa życie, w jej łonie i ona odtąd ma moc nas zrodzić, uwolnić od lęku, napełnić taką miłością oblubieńczą do Jezusa Chrystusa, że jesteśmy w stanie postawić Go jako jedyną wartość. Jeszcze napomknę, że z Arki Noe wypuszczał, wypuścił najpierw kruka, później gołębia wypuszczał, co to znaczy? Otóż z chwilą, kiedy Maryja powiedziała – niech się stanie, o czym mówi Ewangelia Łukasza, w niej zamieszkał Duch Święty, bo ona weszła tutaj w pełnię dziecięctwa Bożego, dyspozycyjności. I ten kruk wypuszczony z Arki to jest Jan Chrzciciel, to byli wszyscy prorocy, którzy krakali: źle z wami będzie, i tym, który ostatni krakał, krukiem był to był Jan Chrzciciel. Ale zauważcie, że Maryja wcześniej odwiedziła Elżbietę i dzięki wizycie zaistniała tajemnica Bożego macierzyństwa Maryi, Duch Święty uświęcił w łonie Elżbiety Jana Chrzciciela, wypełnił go Duchem Świętym i był w stanie być prorokiem. Gołąb, który wrócił to jest Jezus Chrystus Bóg, który po tajemnicy krzyża, tajemnicy Baranka Bożego, wrócił, Duch Święty wrócił, bo Jezus w swoim człowieczeństwie umarł. Wrócił wreszcie z gałązką oliwną. W chwili kiedy Chrystus zmartwychwstał uzdolnił Maryję do tajemnicy Bożego macierzyństwa względem nas, to jest gołąb, który wrócił z gałązką oliwną, i wreszcie nie wrócił – to jest Pięćdziesiątnica. Oby ta Pięćdziesiątnica, oby Duch Święty nigdy nie odszedł z naszego życia. Chwała Ojcu i Synowi i Duchowi Świętemu...</w:t>
      </w:r>
    </w:p>
    <w:p>
      <w:pPr>
        <w:pStyle w:val="Normal"/>
        <w:jc w:val="both"/>
        <w:rPr>
          <w:bCs/>
        </w:rPr>
      </w:pPr>
      <w:r>
        <w:rPr>
          <w:bCs/>
        </w:rPr>
      </w:r>
    </w:p>
    <w:p>
      <w:pPr>
        <w:pStyle w:val="Heading1"/>
        <w:rPr>
          <w:bCs w:val="false"/>
          <w:sz w:val="24"/>
        </w:rPr>
      </w:pPr>
      <w:bookmarkStart w:id="13" w:name="__RefHeading___Toc84054765"/>
      <w:bookmarkEnd w:id="13"/>
      <w:r>
        <w:rPr/>
        <w:t>SOBOTA</w:t>
      </w:r>
    </w:p>
    <w:p>
      <w:pPr>
        <w:pStyle w:val="Normal"/>
        <w:jc w:val="both"/>
        <w:rPr>
          <w:bCs/>
          <w:sz w:val="24"/>
        </w:rPr>
      </w:pPr>
      <w:r>
        <w:rPr>
          <w:bCs/>
          <w:sz w:val="24"/>
        </w:rPr>
      </w:r>
    </w:p>
    <w:p>
      <w:pPr>
        <w:pStyle w:val="Normal"/>
        <w:jc w:val="both"/>
        <w:rPr/>
      </w:pPr>
      <w:r>
        <w:rPr>
          <w:bCs/>
        </w:rPr>
        <w:tab/>
        <w:t xml:space="preserve">Gdy otworzymy pierwszą Ewangelię, Ewangelię Mateusza Mt 22,34-40 mamy taką wypowiedź Jezusa na temat Dekalogu, jakby komentarz. </w:t>
      </w:r>
      <w:r>
        <w:rPr>
          <w:b/>
          <w:bCs/>
          <w:i/>
          <w:iCs/>
          <w:color w:val="0000FF"/>
          <w:szCs w:val="27"/>
        </w:rPr>
        <w:t>34</w:t>
      </w:r>
      <w:r>
        <w:rPr>
          <w:i/>
          <w:iCs/>
        </w:rPr>
        <w:t xml:space="preserve"> Gdy faryzeusze dowiedzieli się, że zamknął usta saduceuszom, zebrali się razem, </w:t>
      </w:r>
      <w:r>
        <w:rPr>
          <w:b/>
          <w:bCs/>
          <w:i/>
          <w:iCs/>
          <w:color w:val="0000FF"/>
          <w:szCs w:val="27"/>
        </w:rPr>
        <w:t>35</w:t>
      </w:r>
      <w:r>
        <w:rPr>
          <w:i/>
          <w:iCs/>
        </w:rPr>
        <w:t xml:space="preserve"> a jeden z nich, uczony w Prawie, zapytał Go, wystawiając Go na próbę: </w:t>
      </w:r>
      <w:r>
        <w:rPr>
          <w:b/>
          <w:bCs/>
          <w:i/>
          <w:iCs/>
          <w:color w:val="0000FF"/>
          <w:szCs w:val="27"/>
        </w:rPr>
        <w:t>36</w:t>
      </w:r>
      <w:r>
        <w:rPr>
          <w:i/>
          <w:iCs/>
        </w:rPr>
        <w:t xml:space="preserve"> «Nauczycielu, które przykazanie w Prawie jest największe?» </w:t>
      </w:r>
      <w:r>
        <w:rPr>
          <w:b/>
          <w:bCs/>
          <w:i/>
          <w:iCs/>
          <w:color w:val="0000FF"/>
          <w:szCs w:val="27"/>
        </w:rPr>
        <w:t>37</w:t>
      </w:r>
      <w:r>
        <w:rPr>
          <w:i/>
          <w:iCs/>
        </w:rPr>
        <w:t xml:space="preserve"> On mu odpowiedział: «Będziesz miłował Pana Boga swego całym swoim sercem, całą swoją duszą i całym swoim umysłem. </w:t>
      </w:r>
      <w:r>
        <w:rPr>
          <w:b/>
          <w:bCs/>
          <w:i/>
          <w:iCs/>
          <w:color w:val="0000FF"/>
          <w:szCs w:val="27"/>
        </w:rPr>
        <w:t>38</w:t>
      </w:r>
      <w:r>
        <w:rPr>
          <w:i/>
          <w:iCs/>
        </w:rPr>
        <w:t xml:space="preserve"> To jest największe i pierwsze przykazanie. </w:t>
      </w:r>
      <w:r>
        <w:rPr>
          <w:b/>
          <w:bCs/>
          <w:i/>
          <w:iCs/>
          <w:color w:val="0000FF"/>
          <w:szCs w:val="27"/>
        </w:rPr>
        <w:t>39</w:t>
      </w:r>
      <w:r>
        <w:rPr>
          <w:i/>
          <w:iCs/>
        </w:rPr>
        <w:t xml:space="preserve"> Drugie podobne jest do niego: Będziesz miłował swego bliźniego jak siebie samego. </w:t>
      </w:r>
      <w:r>
        <w:rPr>
          <w:b/>
          <w:bCs/>
          <w:i/>
          <w:iCs/>
          <w:color w:val="0000FF"/>
          <w:szCs w:val="27"/>
        </w:rPr>
        <w:t>40</w:t>
      </w:r>
      <w:r>
        <w:rPr>
          <w:i/>
          <w:iCs/>
        </w:rPr>
        <w:t xml:space="preserve"> Na tych dwóch przykazaniach opiera się całe Prawo i Prorocy». </w:t>
      </w:r>
      <w:r>
        <w:rPr>
          <w:bCs/>
        </w:rPr>
        <w:t>Zwróćcie uwagę na to, że Jezus w tych sowach o umiłowaniu Boga całym sercem, z całej duszy, całym umysłem w gruncie rzeczy komentuje pierwszą tablicę Dekalogu. Całe lata intrygowało mnie gdy przychodziła w niedzielę ta Ewangelia, o co to tak naprawdę chodzi gdy Jezus mówi – o całym sercu, o całej duszy i o całym umyśle. I dopiero wtedy kiedy zostałem doprowadzony do zrozumienia Ewangelii, tak jak tutaj komentuje, wejście w Ewangelie według tych dwóch kluczy, teraz rozumiem o co chodzi Jezusowi. Pierwsze przykazanie Dekalogu, które dotyczy Ewangelii Mateusza, rozumiem że miłować Boga całym sercem to znaczy zrozumieć, że człowiek został stworzony na obraz miłości Ojca, że człowiek jest w swej najgłębszej istocie brakiem miłości i to jest wyrażone przez słowo „serce”. Jest stworzony przez miłość do miłości, jest stworzony do tego, żeby był rajem i dla Boga i dla innych. I Bóg Ojciec jest zazdrosny o to, czy my jesteśmy szczęśliwi, czy nasze wnętrza są rajem odzyskanym i po to dał Jezusa i Maryję, byśmy odzyskali szansę na wspaniałe Boże przyjaźnie, na Bożą oblubieńczą miłość. Jeżeli Jezus dalej mówi macie kochać Boga z całej duszy, chodzi o Ewangelię Marka. Wiemy, że Ewangelia Marka ma wyeliminować z naszego życia ducha ciemności. Szatana można by zdefiniować – żywy trup. Każda istota ludzka, która w sobie nie ma miłości Bożej, jest chodzącym, nieraz pięknie wymalowanym, żywym trupem, to jest w Apokalipsie,. Z całej duszy ponieważ dusza sprawia, że człowiek żyje. I Jezus Chrystus zmartwychwstały eliminując złego ducha, ducha ciemności, udzielając nam tego życia, które zdobył w krzyżu pokonując szatana, chce byśmy nie byli chodzącym trupem, tylko żebyśmy już żyli życiem Ojca niebieskiego. Znamy pierwszy list świętego Pawła apostoła do Koryntian gdzie mówi: że Chrystus nie zmartwychwstał dla siebie, ale zmartwychwstał dla nas by być duchem ożywiającym nas, duszą ożywiającą, ożywiać nas nieustannie, wyprowadzać z sytuacji śmierci. Miłować Boga całym umysłem – Ewangelia Łukasza, o niej wczoraj mówiliśmy. Dlatego żeby Boga kochać całym umysłem niezbędne jest siedem świateł, siedem darów Ducha Świętego dla naszej woli, ponieważ taka jest natura człowieka, że wola ludzka idzie za poznaniem, jakie jest poznanie prawd Bożych na tyle też nasza ludzka wola się otwiera na te prawdy. I ważne jest, jest takie powiedzenie w filozofii chrześcijańskiej – nic nie może być chciane, upragnione, jeżeli wcześniej nie było poznane i dlatego też w kontemplacji Bóg daje poznanie swej miłości i wola ludzka tego pragnie. Dalej, jeżeli Jezus mówił o drugiej tablicy Dekalogu by umiłować drugiego jak siebie samego to ma na myśli to, że jeżeli my kochając siebie otwieramy się na dzieło Ojca, Syna i Ducha Świętego, to On już w nas mieszka, czyli mamy drugiego człowieka kochać tą miłością, która już w nas zamieszkała. Jeżeli ja otworzyłem się na Boża miłość, miłość Trójcy Świętej to mam zbliżać się do drugiego człowieka nie jako człowiek, ale żeby we mnie przychodził do drugiego człowieka i Bóg Ojciec i Syna Boży i Duch Święty. Wczoraj w związku z trzecim przykazaniem mówiłem, że żeby uwolnić się od pożądania, od tego głodu, nienasycenia wartościami doczesnymi, żeby nie zafundować sobie i innym potopu, nie zafundować niewoli babilońskiej, nie mieć w sobie Babilonu, bo Babilon to było jedno wielkie pożądanie przez podbijanie innych narodów władzy, sławy. Trzeba swoje wnętrze napełnić darami Ducha Świętego, Bogiem, Bożym programem, żeby umieć podbijać ten świat miłością z krzyża. Żeby sięgnąć po ten skarb siedmiu darów Ducha Świętego, trzeba wiedzieć dlaczego te dary się narodziły, jak one się narodziły i gdzie dla nas zostały złożone. Że narodziły się dzięki dziecięctwu Bożemu, dziecięctwo Boże było w Noem, dziecięctwo Boże polega na posłuszeństwie Bogu, słowu Bożemu, zaczął budować Arkę, dzięki niej uratował swoją rodzinę przed wodami potopu, nie tylko rodzinę, ale zbawił tych, którzy ginęli w potopie i z jego potomstwa przyjdzie Jezus i Maryja, by nas wydobywać z potopu tego świata i umieszczać w sercu Ojca. Noe, był Noe historyczny u zarania ludzkości, wszedł w dziecięctwo Boże, posłuszeństwo i budował znak proroczy. Oczywiście najpierw jak mówiłem był przedmiotem kpiny, żartów, ale później okazało się, że on wyprowadzał tych, którzy tonęli w wodach potopu z grzechu przeciw Duchowi Świętemu i weszli w skruchę, weszli dzięki temu w to, że Bóg jak mówi 1P zamknął ich w więzieniu, czyli w czyśćcu, nie piekle i oczekiwali aż przyjdzie do nich Chrystus zmartwychwstały i wprowadzi ich do nieba, w życie dla którego zostali stworzeni. Autor natchniony z czasów pobytu w Babilonie chcąc powiedzieć jeszcze gdzie dla nas, dlaczego Izraelici znaleźli się w Babilonie, że na skutek braku dziecięctwa Bożego, czuli się gigantami i gdzie zostały złożone dla nas dary Ducha Świętego, jemu niewola Babilońska kojarzyła się z potopem. I że potop jest po to, by Izrael wyprowadzać z grzechu przeciw Duchowi Świętemu, dać obietnicę czterech Ewangelii i z tą obietnicą, mocą tej obietnicy byli odesłani znowu do ziemi obietnicy, gdzie mieli czekać na Jezusa Chrystusa. Mówiłem o tym, że w tej katechezie o wodach potopu było powiedziane, że już więcej Bóg tak nie będzie karał. To pełniej dziś wyjaśnię, nie będę dzisiaj się śpieszył ponieważ jest to wieczór czuwania przez wszystkie wspólnoty, gminy chrześcijańskie. Otóż to oznaczało, że, to za mało żeby zbawić świat, tak kierować historią, żeby zło wróciło do złych ludzi, żeby oni skonsumowali to zło, które wyprodukowali. Tylko że jeszcze Syn Boży, dla którego wszystko zostało stworzone, stanie się jednym z nas i wróci zło do ludzi które produkowali ale Jezus już będzie Barankiem Bożym, tym który ocean zła, potopu zła w Wielki Piątek wchłonie w swoje człowieczeństwo w bezgranicznej miłości do nas, w bezgranicznym zrozumieniu, że my nie mamy mocy ani mądrości wyjść ze zła skoro nie ma w nas Ojca, Jego Ducha. Ale owoc dzieła Jezusa Chrystusa zostanie złożony w tej, która Mu dała człowieczeństwo, że mógł być Barankiem Bożym, Jezus się zrewanżował, Tyś mi dała naturę człowieka a Ja ci daję miłość Ojca, Ducha Świętego, w tobie składam, i odtąd będziesz miała szansę być nową Ewą i mocą darów Ducha Świętego będziesz rodziła każdą duszę, która ma wejść w życie Ojca. Nie ma w niebie ludzi niezrodzonych przez Maryję. W Arce Noego znalazło się osiem dusz i wczoraj czytaliśmy z księgi proroka Izajasza, że źródłem darów Ducha Świętego są dwie osoby, różdżka i odrośl. Różdżka z pnia Jessego – Maryja i odrośl Dawida to jest Jezus Chrystus zmartwychwstały. Drzewo życia ścięte, które w zmartwychwstaniu z tym życiem zwielokrotnionym, nieskończonym jest źródłem darów Ducha Świętego, źródłem daru Bojaźni Bożej, a z tego daru wyrastają inne dary, czyli mamy już liczbę osiem. Nie będziemy tonąć w chciwości tego świata, w pożądaniu, nie będziemy tonąć i nie będziemy zbawiani przez wody potopu, jeżeli my wejdziemy w Arkę, jeżeli my wejdziemy w tę Arkę, którą zbudował w czasach Mesjańskich Duch Święty dając Maryi siebie, czekając na jej „fiat” w momencie zwiastowania, Duch Święty w niej zamieszkał dla nas. I my wchodzą w nią jak w Arkę, w jej Boże macierzyństwo mamy szansę nie tonąć. Inaczej będziemy zbawiani niżeli ten świat, który tonie w swym pożądaniu. I to muszę jeszcze powiedzieć, że szatan ogromnie się boi odkrycia tej prawdy o Bożym macierzyństwie Maryi, że my możemy się schować w Boże macierzyństwo Maryi, inaczej mówiąc w Niepokalane Poczęcie. To są synonimy, w Niepokalane Poczęcie, że w momencie kiedy Niepokalany, to jest Duch Święty, a Maryja może nas począć już mocą Ducha Świętego. Trzecia część Apokalipsy zaczyna się katechezą o niewieście i mówi o tym, że szatan będzie bardzo prześladował prawdę o Bożym macierzyństwie Maryi, będzie szalał, będzie drżał żeby świat się nie dowiedział, żeby chrześcijanie się nie dowiedzieli broń Boże, bo gdy się oddadzą i będą oddawać Maryi, jej Bożemu macierzyństwu, on straci szanse. Bo on nie ma szans w stosunku do Maryi, w której zamieszkała Trójca Święta, nie ma szans i dlatego w tym celu wykorzystuje prawdę, pewną prawdę objawioną, o której się pisze w podręcznikach,. Mianowicie o tym, że Jezus Chrystus jest jedynym pośrednikiem między Bogiem a ludźmi w tajemnicy krzyża jako Baranek Boży i szaleje wykorzystując ten argument i nawet arcyteologowie nie czytając do końca Ksiąg natchnionych ulegają temu lękowi szatana, że Maryja przesłoni Jezusa, zasłoni Jezusa. A właśnie ta katecheza o Arce, potopie, o Noem mówi, nie bójcie się ponieważ Duch Święty i Maryja tak jak w Nazarecie dała człowieczeństwo miłości Ojca, tak samo teraz Maryja z Duchem Świętym w nas rodzi właśnie jedynego pośrednika Jezusa Chrystusa, to znaczy uwalnia nas od lęku do końca służyć miłości Ojca, umiłować wszystkich miłością z krzyża, uwalnia od lęku. Ba, prowadzi do takiej fascynacji krzyża, że my mamy, hasłem naszego życia staje się hasło świętego Pawła i wszystkich innych apostołów – żeby krzyż nie był daremny, to było źródło szaleństwa świętego Pawła, ponieważ darmo to otrzymał w drodze do Damaszku, darmo, z łaski, nie zasłużył na to. W związku z tym całe jego życie było próbą wywdzięczenia się Jezusowi Chrystusowi, że tak pięknie zareagował na jego koszmarną gorliwość, taką szatańską, pełną pychy. To było by dopełnienie i streszczenie katechezy z dnia wczorajszego, powtarzam, bo wiem, że to są myśli bardzo nowe, a ponieważ ważne jest by w was to utrwalić, bo wielu z was będzie powołanych by mówili to co ja teraz mówię, stawali przed ludźmi. A teraz powstańmy i przeprośmy Pana Boga, miłość Ojca niebieskiego...</w:t>
      </w:r>
    </w:p>
    <w:p>
      <w:pPr>
        <w:pStyle w:val="Normal"/>
        <w:jc w:val="both"/>
        <w:rPr>
          <w:bCs/>
        </w:rPr>
      </w:pPr>
      <w:r>
        <w:rPr>
          <w:bCs/>
        </w:rPr>
      </w:r>
    </w:p>
    <w:p>
      <w:pPr>
        <w:pStyle w:val="Normal"/>
        <w:jc w:val="both"/>
        <w:rPr>
          <w:bCs/>
        </w:rPr>
      </w:pPr>
      <w:r>
        <w:rPr>
          <w:bCs/>
        </w:rPr>
        <w:tab/>
        <w:t>To ważne, żeby Ewangelie, cztery Ewangelie zaświeciły całym swoim blaskiem, żeby zostało uruchomione ogromne, Boże światło tych Ewangelii, bo chodzi o to, byśmy byli prześwietleni i uwolnieni ze złudzeń, może uwolnieni</w:t>
      </w:r>
    </w:p>
    <w:p>
      <w:pPr>
        <w:pStyle w:val="Normal"/>
        <w:jc w:val="both"/>
        <w:rPr>
          <w:bCs/>
        </w:rPr>
      </w:pPr>
      <w:r>
        <w:rPr>
          <w:bCs/>
        </w:rPr>
      </w:r>
    </w:p>
    <w:p>
      <w:pPr>
        <w:pStyle w:val="Heading2"/>
        <w:rPr>
          <w:bCs w:val="false"/>
        </w:rPr>
      </w:pPr>
      <w:bookmarkStart w:id="14" w:name="__RefHeading___Toc84054766"/>
      <w:bookmarkEnd w:id="14"/>
      <w:r>
        <w:rPr>
          <w:bCs w:val="false"/>
        </w:rPr>
        <w:t>Kaseta 4 str.B</w:t>
      </w:r>
    </w:p>
    <w:p>
      <w:pPr>
        <w:pStyle w:val="Normal"/>
        <w:jc w:val="both"/>
        <w:rPr>
          <w:bCs/>
        </w:rPr>
      </w:pPr>
      <w:r>
        <w:rPr>
          <w:bCs/>
        </w:rPr>
      </w:r>
    </w:p>
    <w:p>
      <w:pPr>
        <w:pStyle w:val="Normal"/>
        <w:jc w:val="both"/>
        <w:rPr/>
      </w:pPr>
      <w:r>
        <w:rPr>
          <w:bCs/>
        </w:rPr>
        <w:t xml:space="preserve">Jezus gdy daje nam przypowieść o ziarnie, mówi że jeżeli pada ziarno i my tego ziarna nie rozumiemy, to przychodzi szatan i od razu porywa, zjada, szatan jest porównany do ptaków, które wyjadają te ziarna, które zasieją rolnicy. Jeżeli czymś szatan jest zainteresowany w Kościele to tylko Pismem świętym, żebyśmy byli ignorantami w tym względzie, bo za słowem, za tym odkrytym ziarnem idzie dziecięctwo, idzie moc i on jest ujawniany w naszym życiu, życiu Kościoła i świata. I mówiliśmy podczas tych wszystkich spotkań, że żeby uruchomić Ewangelie jako potężne światła, to trzeba sięgnąć po klucze, które dał Duch Święty, żeby wyjść z niewoli Egiptu dał Dekalog, a właściwie lepiej trzeba powiedzieć – dał katechezę przez wyprowadzenie z Egiptu potomstwa Abrahama, tam dokonał sądu nad bogami Egiptu, sądu, tam przyszedł i dokonał sądu ostatecznego i powiedział jakich bogów nie ma i jaki Bóg jest, że ten Który Jest grzechem, złem obciąży nie złych ludzi ale swoje niewinne dzieci i wreszcie swego Syna i tych, którzy dadzą swoje życie Synowi, by w nich kontynuował tajemnicę sądu ostatecznego, czyli zbawienia świata. Drugim kluczem, Izraelici nie żyją Dekalogiem, stworzyli z Dekalogu karykaturę, obudowali prostotę i piękno Dekalogu przepisami w liczbie 613, nie byli w stanie nawet ich zapamiętać, a ponieważ uczeni w Piśmie i faryzeusze, którzy zapamiętywali, to czuli się pewni zbawienia. Dokoła prostoty Dekalogu nasadził innych drzew, chwastów, które przysłoniły to, o co w nich chodzi. I dlatego też w tym urywku Ewangelii, który dzisiaj słyszeliśmy – które jest najważniejsze? Jezus zinterpretował tajemnicę Dekalogu zgodnie z tym co tutaj mówiliśmy. A więc już w niewoli Babilońskiej Duch Święty znalazł człowieka o niezwykłym darze, takiego świętego sarkazmu, świętej ironii i przyłożył dając jednocześnie, zapowiadając kiedy my wyjdziemy z Babilonu, kiedy będziemy realizować Dekalog, że dopiero kiedy otrzymamy Ewangelie, dzieło Ducha Świętego. Zmierzaliśmy cały czas do tego, żeby poprzez te dotykanie tych dwóch kluczy odnaleźć ten skarb w każdej Ewangelii. I tak poczynając od Ewangelii Mateusza, jak odzyskać skarb utracony, raj utracony i przygotować nasze wnętrza do tego, co jest głęboką potrzebą, miłości, przyjaźni, miłości oblubieńczej. I dając Ewangelię, czytając Ewangelię Marka według tych kluczy – jak nie wejść w los Kaina, to co się dzieje dzisiaj w krajach Arabskich to jest klasyczny los Kaina, Kainowy tych narodów, wyznawców Islamu, wielu przynajmniej z nich. I dając Ewangelię Łukasza, chce nam powiedzieć, kiedy my nie będziemy cierpieć z powodu pożądania i tonąć w pożądaniu tego świata, jak my możemy odpocząć mając już inne życie, życie wieczne w sobie. I dziś pozostała nam ostatnia z Ewangelii, Ewangelia Jana, przy czym Ewangelię Jana trzeba brać łącznie z Apokalipsą. Bo tak jak święty Łukasz ma dwa tomy swej Ewangelii, jeden z tych tomów nazywamy Dziejami Apostolskimi, tak z kolei ewangelista Jan daje nam Ewangelię, która znowu nam daje w Apokalipsie jakby dzieje całego Kościoła, historię Kościoła, proroczą, to znaczy jakie błędy my popełnimy, z góry chce nas uprzedzić, uważajcie to wam grozi. Kłopot w tym, że na pewnym etapie historii Kościół wszedł tylko w sakramenty święte, odszedł od znajomości Pisma świętego, podstawowe prawdy objawione, z podstawowych prawd uczynił dogmaty i tak zagubiliśmy klucz do tego, co jest raportem o stanie Kościoła – uważajcie byście takich błędów nie zrobili. I te błędy są, nie jesteśmy w stanie skorygować, ponieważ Kościół nie jest świadom tego światła, które jest w Apokalipsie i jak bardzo chorujemy, jak bardzo odeszliśmy od pragnień i Ojca i Syna i Ducha Świętego, ale w naszych czasach Bóg przywraca poprzez odpowiednie charyzmaty rozumienia Pisma świętego, szansę, żebyśmy zrozumieli grzech Kościoła i nasz grzech w Kościele, żebyśmy wyszli z pewnej śpiączki, żeby nasza gorliwość nie była fałszywą gorliwością. Żeby to nie było tak jak mój kolega w Świętej Lipce na imieniny otrzymał górę prezentów i tylko później nie wiedział co z tym zrobić i różnym swoim gościom wpychał na nowo buble. Tak my częstujemy Trójcę Świętą takimi bublami naszej miłości w Kościele. Jeżeli będzie taka wola Pana, będziemy się spotykać, jeżeli już będzie bardzo gorąco w świecie, ten potop zła będzie coraz większy to być może, że przyjadę tutaj i będziemy próbowali prześwietlać też nasze chrześcijaństwo, uczyć się rozumienia tej wielkiej Księgi Apokalipsy świętego Jana apostoła. Na razie trwajmy w pełnym zrozumieniu tych, odczytaniu Ewangelii Jana według tych kluczy, dwóch kluczy a więc wyjścia z Egiptu i wyjścia z niewoli egipskiej. Ważne jest, żeby ta historia prehistorii biblijnej, a więc to, co jest na progu Pisma świętego, że to są klucze położone na progu z tymi kluczami wchodź, one cię doprowadzą do zrozumienia, jakie skarby Bóg ci dał w Ewangeliach. Żeby prehistoria biblijna nie leżała odłogiem, a ona leży odłogiem, nie jest kluczem do Ewangelii. Zwróćcie uwagę na to, że prehistoria biblijna jest napisana tak, że najpierw jest świecznik, otwiera się poprzez świecznik, przy czym ten świecznik po stworzeniu świata w ciągu siedmiu dni to są przypowieści, mikroprzypowieści o zbawianiu nas przez siedem sakramentów świętych i siedem darów Ducha Świętego, które przenikają się, sobie nawzajem powinny służyć. I znowu za dużo byłoby treści i tak za dużo tankuje wam, kiedyś może szczegółowo do tego wrócimy. Otwiera się prehistoria biblijna świecznikiem i zamyka wieżą Babel. Co to znaczy? To znaczy że jeżeli nie będziemy właściwie rozumieć siedmiu sakramentów świętych i siedmiu darów Ducha Świętego, inaczej mówiąc jeżeli sakramenty święte będziemy serwować bez światła słowa Bożego, to niestety świat nasz zewnętrzny i Kościół zamienimy w wieżę Babel. Ilekroć razy Bóg wkroczy, to co my robimy na Jego cześć, sensem wieży Babel było to, żeby sięgnąć nieba, dotknąć nieba, robiono to na cześć swoich bóstw i Bóg, jest tam powiedziane, że Bóg zszedł i pomieszał języki. To znaczy, że wszystko co my robimy może być wielkim nieporozumieniem, bo przychodzą prorocy i mamy pomieszanie języków. A już prorok wszystkich proroków, Syn Boży zszedł do ludzi w czasach Mesjańskich i zupełnie stracili głowy, ci którzy byli liderami Izraela, duchowymi przywódcami. A pomieszał nam wszystkim języki poprzez to, że odrzucony zbawił w krzyżu. Katecheza o wieży Babel mówi nam, że jeżeli nie żyję miłością z krzyża, tym bezgranicznym przebaczeniem i darem ze swego ducha to jestem chodzącą wieżą Babel na cześć Boga. Że Kościół się zamienia w wieżę Babel. I ilekroć Bóg przyjdzie w prorokach a nie było momentu takiego, żeby nie przychodził, zawsze przychodzi, w naszych czasach też przychodzi, i w pewnym momencie znowu trzeba będzie przełknąć to, że nam znowu pomiesza języki naszego tradycyjnego chrześcijaństwa i będziemy musieli wrócić do tego sądu ostatecznego nad światem, sądu w krzyżu, sądu miłości miłosierdzia, zgody na to, żeby to nazwać Kościołem, a nie to co nam się wydaje że jest Kościołem Jezusa Chrystusa, bo tylko ta miłość z krzyża połączyła niebo z ziemią, serce Ojca i serce każdej istoty, która łaknie pięknego Boga, pięknej miłości Ojca. Zwróćcie uwagę na to, że te trzy Ewangelie, Ewangelie synoptyczne, Ewangelia Mateusza, Marka i Łukasza są w kadrze pierwszej tablicy Dekalogu i mogliśmy tam w związku z brzmieniem pierwszej tablicy Dekalogu wędrować aż ku Ewangelii i powiedzieć o to i o to chodzi w tej Ewangelii. Natomiast nie ma klucza w kadrze dla Ewangelii Jana, co to znaczy? To znaczy, że w Ewangelii Jana będzie chodzić o to, o co chodziło w ogóle w tym wydarzeniu przy przyjściu Boga w Mojżeszu do Egiptu, w plagach, że ostatecznie chodziło o to, by dokonać sądu ostatecznego nad bogami Egiptu, jaki Bóg jest, jakiego Boga nie ma. I zwróćcie uwagę na to, że w Ewangelii Jana najczęściej spotykanym takim podsumowaniem pewnych siedmiu wydarzeń, Jan nie nazywa cudów cudami tylko znakami, znak. No chociażby ostatni znak – śmierć Łazarza, wielkiego przyjaciela Jezusa. Jezus z nim się rozumiał w półsłowa, pół zdania, idealna syntonia mimo, że to był półpoganin, bo ojca miał greka, a tylko matkę Żydówkę, w pół słowa się rozumieli. I Jezus sięgnął po życie swego przyjaciela, skazał go na śmierć straszliwą, na oczach całej Jerozolimy, wszyscy wrogowie Jezusa Chrystusa zatryumfowali: no wreszcie się ujawniło, nie uzdrowił go, pozwolił, że już znalazł się grobie, już cuchnął. Tym samym zadał ogromny bój i siostrom i Łazarzowi, tylko po to, by na jego przykładzie dokonać sądu nad Jerozolimą, kiedy wyprowadził go z grobu i powiedział, że ma władzę nad tą śmiercią, śmierć fizyczna nie jest dla niego problemem. Ale w tych, którzy w Jerozolimie czyhają na Jego życie jest inna, o wiele gorsza śmierć, śmierć powodowana przez pychę, czyli przez obecnego w ich wnętrzach szatana. Wstrząsnął całą Jerozolimą, wielu się nawróciło, ale elita zebrała się i powiedziała musimy wykończyć Go jak najszybciej, bo wszyscy w Niego uwierzą. Zmierzam do tego, że przesłaniem głównym Ewangelii Jana, Ewangelii, która podsumowuje trzy poprzednie Ewangelie to jest sąd Boga nad Jerozolimą, nad Babilonem i sąd Boga nad nami. Bo w tych siedmiu takich znakach Jezus obciążył też pamiętamy tajemnicą krzyża, współzbawiania, młodego człowieka, który urodził się niewidomy, bez oczu. Jezus w dzień szabatu uzdrawia go, to powoduje wielki zamęt. Wrogowie Jezusa Chrystusa robią wszystko, żeby tutaj znaleźć jakiś podstęp, no nie przyjmują do wiadomości, pytają rodziców itd. I wreszcie ten uzdrowiony mówi: nikt, po którego stronie nie stałby Bóg, nie mógłby takich rzeczy dokonać. Wypędzili go jedynie, wyklęli, ekskomunika go spotkała, był wykluczony z synagogi: nie będziesz nas pouczał. Na przykładzie tego człowieka uzdrowionego Bóg, Jezus Chrystus dokonał sądu nad złą wolą swoich wrogów. I na jego przykładzie pokazał, że ta ślepota fizyczna, On nad tą ślepotą fizyczną ma władzę ale jest inna ślepota, powodowana przez pychę, przez egoizm i On tutaj władzy nie ma i dopiero pójdzie w krzyż i zmartwychwstanie w dar Ducha Świętego, żeby dać im wzrok inny, kim jest Ojciec, kim jest miłość, jaka miłość powinna być czczona w świątyni Jerozolimskiej. Dwie rzeczy w Ewangelii Jana są ważne – że jest to katecheza o sądzie ostatecznym i druga sprawa to jest Bóg dokonawszy sądu miłości miłosierdzia w krzyżu w darze Pięćdziesiątnicy proponuje nam coś innego, coś co zainicjował podczas godów w Kanie, które mamy opisane na początku Ewangelii jako znak, że Maryja prowadzi nasze dusze do zaślubin, chce mieć Kościół Jezusa Chrystusa na poziomie oblubienicy Jezusa Chrystusa, żeby nasza więź z Jezusem Chrystusem, z tą miłością z krzyża była na poziomie "Pieśni nad pieśniami", osądził nas sądem miłości miłosierdzia w krzyżu. Czterdzieści dni najpierw a potem zaprosił ich gdzieś na czuwanie, na nowennę do Jerozolimy, do wieczernika, żeby zaślubić, wlać miłość oblubieńczą, Bożą w serca apostołów, by poszli z tą miłością. Cechą miłości oblubieńczej jest to, że poza tą osobą, którą kocha wszystko inne się nie liczy. Czyli tak głęboko chce wniknąć w nasze wnętrza Duch Boży, Duch Święty, żebyśmy się poczuli zaślubieni przez oblubieńca Jezusa Chrystusa z krzyża, żeby się tylko On liczył, żebyśmy się nie czuli skrzywdzeni, to że mamy służyć Jego miłości z krzyża, żebyśmy się nie czuli skrzywdzeni, żeby szatan nie mógł nas atakować jakimś lękiem. Jest tu ważna sprawa o sądzie ostatecznym, tym sądzie, który dokonał się w Egipcie, chodzi o dynamikę historii zbawienia, już w Egipcie pojawił się sąd ten z krzyża, sąd miłości miłosierdzia, sąd Ojca nad dziećmi złymi, my idziemy w pokoleniach rodziny ludzkiej idziemy ku Bogu, każda chwila nas niesie ku Ojcu, Ojciec widząc w jakim stanie są nasze wnętrza, że są na poziomie Egiptu, że są na poziomie Babilonu wychodzi ku nam, już przyszedł do faraona, do potomstwa Abrahama i tam dokonał sądu. Jeżeli posyła proroków to są ci, przez których dokonywał sądu i pełnia tego sądu jest opisana w Ewangelii Jana. I tam pod krzyżem jest również Maryja i reprezentant Kościoła, Jan apostoł, i Jezus mówi najpierw do Matki: </w:t>
      </w:r>
      <w:r>
        <w:rPr>
          <w:bCs/>
          <w:i/>
          <w:iCs/>
        </w:rPr>
        <w:t>oto syn twój,</w:t>
      </w:r>
      <w:r>
        <w:rPr>
          <w:bCs/>
        </w:rPr>
        <w:t xml:space="preserve"> do Jana – </w:t>
      </w:r>
      <w:r>
        <w:rPr>
          <w:bCs/>
          <w:i/>
          <w:iCs/>
        </w:rPr>
        <w:t>oto Matka twoja</w:t>
      </w:r>
      <w:r>
        <w:rPr>
          <w:bCs/>
        </w:rPr>
        <w:t>. Jan miał swoją matkę ziemską, ale powiedział mu: ona cię zrodzi synu, ona cię doprowadzi do tego, że nastąpią zaślubiny, poza moją miłością z krzyża nie będziesz widział świata, to ci wystarczy, to cię wysyci do końca, poczujesz się spełniony, zrealizowany. I ten sąd ostateczny przenika, my idziemy ku Ojcu, Ojciec idzie ku nam w tym sądzie ostatecznym, sądzie miłości miłosierdzia i nas oczyszcza przez różne, na nieskończoną ilość sposobów, między innymi poprzez plagi, poprzez to, że nam coś zabiera, żeby nieskończenie więcej dać. Jeżeli Jezus Chrystus chce nakarmić rzesze, które Go słuchały cały dzień nie jedząc nie pijąc, już o zmierzchu, na prośbę apostołów by ich rozesłał bo osłabną w drodze, Jezus mówi : nie, wy nakarmcie ich. Panie, ależ mamy tylko dwie rybki i kilka chlebów, no nie żartuj. Dajcie Mi to, co macie, a Ja sprawię że nakarmicie całe tłumy. To jest wynik tej duchowej jedności, tych zaślubin i Pan nam mówi – nie martw się, że nic nie masz, daj mi swoją nicość, daj mi to co masz, Ja to wezmę, rozmnożę moją miłością Chrystusa zmartwychwstałego i będziesz karmił rzesze, rodził dla nieba. I poprzez te dwa przykłady, które powiedziałem z historii przyjaciela Jezusa Łazarza i tego, który się urodził niewidomym, właśnie oni byli w tym sensie biblijnym oblubienicą Jezusa Chrystusa, w nich i przez nich Jezus zbawiał, otwierał oczy, wyprowadzał z tej głębszej śmierci i o to chodzi w Kościele, to jest przesłanie Ewangelii Jana, sąd ostateczny i zaślubiny. I teraz sięgając do tego pierwszego klucza, do wyprowadzenia potomstwa Abrahama po tym sądzie nad bogami Egiptu trzeba wiedzieć, że tam jest zapowiadana cała Ewangelia Jana. Sąd się odbył, dzięki temu Izraelici są uwolnieni i na Synaju jest spisana jakby umowa, spisana umowa w przymierzu na Synaju to są dwie tablice Dekalogu. Żeby to zrozumieć, to trzeba wiedzieć, że w Palestynie, na bliskim wschodzie wszelkie związki małżeńskie odbywały się na dwóch etapach, pierwszy etap to było dogadanie się obu stron z rodzicami obu stron i spisanie umowy i to już było małżeństwo. Ale był drugi etap, który polegał, że po roku czasu, po upływie roku czasu, kiedy były intensywne przygotowania do tego, żeby znaleźć mieszkanie itd., do tego był zobowiązany mężczyzna, było przeprowadzenie małżonki z domu ojca, rodziców, do swego domu. I tak samo Bóg to realizuje z Izraelem, była spisana umowa – pierwszy etap zaślubin na Synaju, i przeprowadzenie do ziemi obietnicy, do domu wybranego przez opatrzność, który będzie ziemią świętą, do domu Ojca. Podobnie rzecz się ma, gdy Izraelici znaleźli się w niewoli babilońskiej, znowu zeszli do punktu zero, tam Bóg poprzez katechezy, szczególnie przez te katechezy z prehistorii zbawienia, które zapowiadały dzieło Jezusa Chrystusa, dzieło Maryi, cztery Ewangelie, są znowu jak gdyby tam umowa zrobiona, bo Izraelici odnowili w niewoli swoje przymierze i byli znowu przeprowadzeni do ziemi obietnicy, do Palestyny, by czekać na wyższy etap zaślubin w Bogu, w miłości Ojca, która przyjdzie w Jezusie Chrystusie, dokona sądu miłości miłosierdzia i w tajemnicy Pięćdziesiątnicy zaproponuje zaślubiny, oblubieńca – zmartwychwstałego Chrystusa z oblubienicą – najpierw apostołami. Tak bym po krótce wam przybliżył piękno, czar słowa Bożego. Ponieważ Pismo święte nie jest łatwe, jak się wchodzi bez kluczy, w związku z tym wydaję się nam na szczyt nudów. Ponieważ Bóg w powołaniu moim dał drugie powołanie do zajęcia się nie filozofią, która była moją pasją, tylko Pismem świętym, pracując w różnych miastach jako duszpasterz akademicki na ogół w pierwszym momencie wszędzie byłem odrzucany. Wołoszyn, a to Pismo święte – szczyt nudów, też tutaj w Gdańsku Wrzeszczu na początku byłem odrzucony. Trzeba było to przełknąć, a później po czterech latach żałowano, że jestem zabierany. Przyjechałem do Szczecina, też byłem odrzucony, bo Pismo święte jest symbolem koszmarnej nudy, ba, mówimy – my to wszystko znamy, tak diabeł wmawia. A to co mnie z góry mówią, to mówią, że Pismo święte jest białą księgą i dopiero w epoce Ducha Świętego będzie otwarte, żeby z nas zrobić żywe Ewangelie, prawdziwe znaki. I to jest powód dlaczego skorzystałem z zaproszenia, jestem wśród was i cieszę się frekwencją, tą frekwencją cieszy się całe niebo. Powiedziałem, że przesłaniem głównym Ewangelii Jana to jest sąd miłości miłosierdzia nad nami, ale dokładnie na czym polega ten sąd ostateczny w historii, który przenika historię? Otóż Bóg na proroka Jeremiasza, który był świadkiem już jak Izrael pójdzie do niewoli babilońskiej, Bóg chcąc mu wyjaśnić jak On w sposób absolutny posługuje się historią, żeby zbawiać ludzi, że historia każdego z nas jest historią świętą, że nie ma wydarzeń dobrych i złych, wcale niewola babilońska nie jest zła, tam właśnie prawdziwy Izrael się narodzi, nie ma wydarzeń dobrych i złych, to tylko ludzie którzy są daleko od światła ksiąg natchnionych tak przeżywają swoją historię – o to wydarzenie jest dobre, to złe, Panie Boże zrób wszystko. Skąd ty wiesz, że to co ci się wydaje złe nie jest szczytem łaski? Mnie gdyby Pan nie dał moich chorób, a mam trzy poważne choroby, to ja bym tutaj nie stał, do was nie przemawiał, tylko dlatego że przez te choroby niebo mnie wyłączyło z tego kociokwiku, który jest w Kościele i nie zesłał na pustynię do Świętej Lipki i nie pokazał przełożonym – nie sięgajcie po niego bo on z trudem chodzi. Nie miałbym czasu na kontemplację, ani czasu na przyjazd tutaj z owocem mojej kontemplacji tutaj do was. I wracając do proroka Ezechiela, tam właśnie Bóg w pewnym momencie mówi do niego: zejdź do domu garncarza, widocznie niżej był położony. Zszedł w sam raz zauważył jak garncarz wziął bryłę gliny i chce z tej gliny wydobyć coś nowego i ciągle mu to nie wychodzi, na nowo tłamsi glinę aż wreszcie osiągnął to, o co mu chodziło, uśmiechnięty postawił to na półce, żeby przeschło zanim włoży do pieca, żeby wypalać. I wtedy otrzymuje Jeremiasz głos wewnętrzny: widziałeś Jeremiaszu jak on walczył z tą gliną by swoje osiągnąć. Tak Panie widziałem. Tak samo Ja robię z życiem każdego z was, tak samo zrobię z Izraelem przez niewolę babilońską, stłamszę go w bryłę bez wartości ale przez niewolę babilońską wydobędę coś, co pójdzie z nadzieją zbawienia. Oczywiście kiedy przyszła pełnia realizacji tego, o czym mówią protoewangelie, Izrael był znowu pogański, czcząc mając świątynię ku czci Boga prawdziwego, która już nie była świątynią na cześć Boga Jahwe tylko była wieżą Babel. Chcę powiedzieć, że przesłaniem właśnie Ewangelii Jana jest to, byśmy nie byli poganami w stosunku do historii, którą przezywamy. Gdyby nie zsyłka na Syberię w dzieciństwie, nie żyłbym, bo pochodzę z kresów, a wiecie co się tam działo. I tutaj w Gdańsku-Wrzeszczu, kiedy pracowałem cztery lata jako duszpasterz akademicki, odprawiałem w tym małym kościele Mszę świętą dla studentów wieczorem i czytania domagały się by o tym mówić jak Bóg posługuje się naszym życiem i tworzy pewien cud, którego my teraz nie znamy. Ale kiedyś poznamy i to, co nas najbardziej teraz boli za to najbardziej Bogu całą wieczność będziemy dziękować. Gdy na ten temat mówiłem, w ułamku sekundy, między jednym słowem a drugim, zobaczyłem swoje życie, Duch Święty mi pokazał moje życie jako jeden wielki, wspaniały cud. Zapomniałem o tym i nie tak dawno mi przypomniał. Naszą historię, i to chce powiedzieć Ewangelia Jana i Apokalipsa, przenika cud opatrzności Bożej. Tak jak gdyby na Wawelu te arcydzieła jakimi są arrasy, ktoś wam pokazał we fragmentach i zapytał o wrażenie, no to byście powiedzieli bezsensowna plątanina nitek, a później powiedzieliby nam a teraz odejdź i z odległości ogarnij całość – a piękne. My niestety teraz poznajemy fragmenty naszej historii, historii Polski, historii narodu, Kościoła i nam się to nieraz jawi jako bezsensowna plątanina wydarzeń, to jest wynik pogańskiego widzenia, niebiblijnego widzenia historii i wtedy zakasujemy rękawy i mówimy – ja tutaj zrobię porządek, albo naciskamy – gdzie tutaj by uruchomić guzik wszechmocy Bożej. Skąd wiesz, że to co ci się jawi jako złe jest złe, a może to jest szczyt miłosierdzia, dobra, może tutaj Jezus cię powołuje do podobnej roli jak powołał swoich przyjaciół, tego chłopca, który narodził się niewidomym, a Łazarz umierał mając takiego przyjaciela jak Jezus, który uzdrawiał wszystkich a jego nie chciał uzdrowić. Gdy kamień staje się złotem przestaje być ciężarem, jest takie porzekadło. Sensem Ksiąg natchnionych, szczególnie Ewangelii Jana jest to, żeby nam ukazać, że ten kamień, który ci ciąży jest złotem, to nie jest bezsens, to jest sens na miarę miłości Ojca, Syna i Ducha Świętego do ciebie. Wieża Babel, już trochę powiedziałem, ale wieża Babel to było siedem stopni do tego, żeby wejść w kontakt z bóstwem opiekuńczym, to było okno na niebo, na bóstwo i szyderstwo Ewangelii Jana jest takie, że do Jerozolimy, do świątyni też się szło pod górę, po stopniach. Że i przed niewolą babilońską, to już bardziej była wieża Babel niż ta świątynia arcydzieło Salomona, bo Bóg unicestwił tę świątynię i powiedział w niewoli babilońskiej – takie świątynie, jakie wy budujecie Mnie nie interesują, ponieważ Ja was stwarzając stworzyłem dla siebie świątynie. Ja wam dam kiedyś Mego Syna, który z ludzkich wnętrz zrobi dla Mnie prawdziwe świątynie, gdzie Ja pragnę zamieszkać z moją mądrością, z moją mocą, bo Ja chcę być tam gdzie moje dziecko cierpi z powodu głupoty jako miłość. Mnie te świątynie nie interesują i to pokazuje Apokalipsa świętego Jana, jaka jest skala nieporozumienia, że my tyle serca wkładamy w te świątynie czysto zewnętrzne a tak lekko traktujemy to, o co prosi we wszystkich Księgach natchnionych miłość Ojca – chcę być z tobą w tobie, po to był Mój Syn w krzyżu, po to była Pięćdziesiątnica, poczuj się dzieckiem, wreszcie zacznij żyć dziecięctwem, czyli oddawaniem wszystkiego, zgłaszaniem mi. Ile w nas jest cierpienia na tym tle, że nie mamy widzenia i przeżywania Bożego historii. I wreszcie zakończmy, w końcu jednak trzeba trochę odpocząć, że jeżeli nie żyjemy miłością z krzyża to chcemy czy nie chcemy jesteśmy w oczach Boga wieżą Babel a ona się nie ostoi. Zapraszam was na jutro na godzinę czternastą jakoś to wszystko podsumujemy, pobłogosławię was i zostawię a co do przyszłości – Pan przewidzi.</w:t>
      </w:r>
    </w:p>
    <w:p>
      <w:pPr>
        <w:pStyle w:val="Normal"/>
        <w:jc w:val="both"/>
        <w:rPr>
          <w:bCs/>
        </w:rPr>
      </w:pPr>
      <w:r>
        <w:rPr>
          <w:bCs/>
        </w:rPr>
      </w:r>
    </w:p>
    <w:p>
      <w:pPr>
        <w:pStyle w:val="Heading1"/>
        <w:rPr>
          <w:bCs w:val="false"/>
          <w:sz w:val="24"/>
        </w:rPr>
      </w:pPr>
      <w:bookmarkStart w:id="15" w:name="__RefHeading___Toc84054767"/>
      <w:bookmarkEnd w:id="15"/>
      <w:r>
        <w:rPr/>
        <w:t>NIEDZIELA</w:t>
      </w:r>
    </w:p>
    <w:p>
      <w:pPr>
        <w:pStyle w:val="Normal"/>
        <w:jc w:val="both"/>
        <w:rPr>
          <w:bCs/>
          <w:sz w:val="24"/>
        </w:rPr>
      </w:pPr>
      <w:r>
        <w:rPr>
          <w:bCs/>
          <w:sz w:val="24"/>
        </w:rPr>
      </w:r>
    </w:p>
    <w:p>
      <w:pPr>
        <w:pStyle w:val="Heading2"/>
        <w:rPr>
          <w:bCs w:val="false"/>
        </w:rPr>
      </w:pPr>
      <w:bookmarkStart w:id="16" w:name="__RefHeading___Toc84054768"/>
      <w:bookmarkEnd w:id="16"/>
      <w:r>
        <w:rPr>
          <w:bCs w:val="false"/>
        </w:rPr>
        <w:t>Kaseta 5 str.A</w:t>
      </w:r>
    </w:p>
    <w:p>
      <w:pPr>
        <w:pStyle w:val="Normal"/>
        <w:jc w:val="both"/>
        <w:rPr>
          <w:bCs/>
        </w:rPr>
      </w:pPr>
      <w:r>
        <w:rPr>
          <w:bCs/>
        </w:rPr>
      </w:r>
    </w:p>
    <w:p>
      <w:pPr>
        <w:pStyle w:val="Normal"/>
        <w:jc w:val="both"/>
        <w:rPr/>
      </w:pPr>
      <w:r>
        <w:rPr>
          <w:bCs/>
        </w:rPr>
        <w:tab/>
        <w:t xml:space="preserve">Tutaj chciałby dziękować za wszystkie światła i łaski jakie Duch Święty nam tutaj dał, ale też mam pewną szczególną intencję, której nie będę mówił. Ważne jest, żeby pod pojęcie Ducha Świętego, trzeciej osoby Trójcy Świętej podłożyć poprawną treść, zgodną z Pismem świętym, dlatego też za chwilę odczytam z Ewangelii Jana pewien tekst, który nam skoryguje nasze nadmiernie uproszczone pojęcia. J 7,37nn – </w:t>
      </w:r>
      <w:r>
        <w:rPr>
          <w:b/>
          <w:bCs/>
          <w:i/>
          <w:iCs/>
          <w:color w:val="0000FF"/>
          <w:szCs w:val="27"/>
        </w:rPr>
        <w:t>37</w:t>
      </w:r>
      <w:r>
        <w:rPr>
          <w:i/>
          <w:iCs/>
        </w:rPr>
        <w:t xml:space="preserve">  W ostatnim zaś, najbardziej uroczystym dniu święta, Jezus stojąc zawołał donośnym głosem: «Jeśli ktoś jest spragniony, a wierzy we Mnie - niech przyjdzie do Mnie i pije! </w:t>
      </w:r>
      <w:r>
        <w:rPr>
          <w:b/>
          <w:bCs/>
          <w:i/>
          <w:iCs/>
          <w:color w:val="0000FF"/>
          <w:szCs w:val="27"/>
        </w:rPr>
        <w:t>38</w:t>
      </w:r>
      <w:r>
        <w:rPr>
          <w:i/>
          <w:iCs/>
        </w:rPr>
        <w:t xml:space="preserve"> Jak rzekło Pismo: Strumienie wody żywej popłyną z jego wnętrza». </w:t>
      </w:r>
      <w:r>
        <w:rPr>
          <w:b/>
          <w:bCs/>
          <w:i/>
          <w:iCs/>
          <w:color w:val="0000FF"/>
          <w:szCs w:val="27"/>
        </w:rPr>
        <w:t>39</w:t>
      </w:r>
      <w:r>
        <w:rPr>
          <w:i/>
          <w:iCs/>
        </w:rPr>
        <w:t> A powiedział to o Duchu, którego mieli otrzymać wierzący w Niego; Duch bowiem jeszcze nie był &lt;dany&gt;, ponieważ Jezus nie został jeszcze uwielbiony</w:t>
      </w:r>
      <w:r>
        <w:rPr/>
        <w:t>.</w:t>
      </w:r>
      <w:r>
        <w:rPr>
          <w:bCs/>
        </w:rPr>
        <w:t xml:space="preserve"> Czyli że zesłanie Ducha Świętego, ta dzisiejsza uroczystość, to nie jest tylko udzielenie się nam trzeciej osoby Trójcy Świętej, Ducha Świętego. Ducha, który reprezentuje z jednej strony Ojcowską miłość Ojca, Boga Ojca, a z drugiej strony tę miłość, która przyszła do nas w Synu, ona przyszła w Synu jako Człowieku i Jego Matce. Duch Święty to przede wszystkim Ten, który najpierw w chrzcie w Jordanie uzdalniał Jezusa jako człowieka do tego, żeby idąc jako ogień bezinteresownej ojcowskiej miłości spalał to wszystko czym częstowano Jezusa przez trzy lata a ten poczęstunek nie był nadmiernie sympatyczny, spalał aż wreszcie w tajemnicy krzyża spalił do końca swoim miłosierdziem ludzką głupotę, nienawiść, przekonanie, że Bóg jest taki jakiego sobie wyobrażają. Spalił też to wszystko co w sobie nieśli apostołowie, wszystkie nadzieje zbyt chore, zbyt nacjonalistyczne byśmy powiedzieli dzisiaj, by dać nam prawdziwą ojcowską miłość w nasze wnętrza. W tym tekście najważniejsze słowa – ponieważ Jezus nie został jeszcze uwielbiony, to znaczy że jeszcze nie zmartwychwstał. To znaczy, że Duch Święty przeniknie tę miłość z krzyża, która wchłonęła w siebie zło świata i jeżeli mówimy, że Duch Święty to jest Duch Prawdy to znaczy, że Jezus Chrystus w krzyżu powiedział dwie rzeczy – do końca powiedział prawdę o człowieku na przykładzie Izraela, jak bardzo człowiek umarł, jakim trupem jest straszliwym w głębinach swego ducha. I to by się stało gdyby Jezus przyszedł do każdego innego narodu, dokładnie to samo ponieważ teraz wszystkie narody mimo, że jest im głoszona dobra nowina wcale się dziełem Jezusa Chrystusa nie wzruszają, tylko w dalszym ciągu reprezentują sobą to, co Izrael, tylko że Izrael był bardzo zdenerwowany tym, co sobą reprezentował Jezus Chrystus i dlatego starali się Go uciszyć. Duch Święty to jest Ten, który przenika miłość z krzyża, by powiedzieć prawdę o człowieku a z drugiej strony prawdę o miłości Ojca do nas, że Jego miłości nikt nie jest w stanie zgasić, żadne zło. I przez tajemnicę Pięćdziesiątnicy Jezus chce, by Jezus jako jeden z nas, jako ten, który nas umiłował niosąc miłość Ojca, żeby to przeniknęło w nasze wnętrze. Bo problemy świata swoje źródło, swój początek mają w sercu człowieka, wszystko zależy od tego, co wypełnia wnętrze człowieka, czy Duch miłości, pokoju, radości, siedem darów Ducha Świętego, czy też siedem innych ciemnych darów ciemnego ducha. Mówi się dalej, że duch Święty to jest Duch Pocieszyciel. Dlaczego? Dlatego że w nas, w naturze każdego z nas, nas ludzi dobrej woli jest duże cierpienie duchowe – przeżywamy jakby rozwarcie, o którym mówi święty Paweł apostoł w Liście do Rzymian – jestem taki a powinienem być inny, chciałbym być inny a nie potrafię, jestem taki, i Duch Święty Pocieszyciel mówi, że w tych rozwartych nożycach twojego człowieczeństwa, z którym nie jesteś w stanie sobie poradzić uobecnił się krzyż Chrystusa. Tylko On może, Jego Duch może sprawić, że nastąpi to zwarcie – jestem taki a chciałbym, jestem taki a powinienem być inny. I dlatego Duch Święty na nowo nas uczy i uczył nas tutaj przez tydzień czasu od niedzieli do niedzieli, pocieszał – jeżeli zrozumiesz, jeżeli staniesz w prawdzie, jeżeli przestaniesz się łudzić, co do swoich możliwości, to wtedy wejdą w twoje życie i zaczną działać możliwości miłości Ojca a miłość Ojca to są dwa ramiona to jest z jednej strony ramię Maryi, tajemnica jej Bożego Macierzyństwa i tajemnica Ducha Świętego, by w nas zrodzić, uwolnić nasze wnętrza od lęku służenia miłości Ojca, zrodzić krzyż chwalebny, już tutaj dać nam życie wieczne, by nas uwolnić od niepotrzebnych cierpień, że tak łakniemy a to nam umyka wszystko. W sercu człowieka rodzą się problemy świata i w sercu człowieka rozwiązują się problemy świata. Miłość Ojca Niebieskiego w stosunku do rodziny ludzkiej widzi jak ten świat jest zmęczony naprawianiem, ciągłym naprawianiem i nic z tego nie wychodzi tylko dlatego że w tej naprawie pomijany jest Bóg, pomijana jest ta miłość, która jest w Ojcu, w Synu i w Duchu Świętym, chce w nas zamieszkać. Przez to zmierzam do tego, że my też podobnie jesteśmy do ducha świata zmęczeni naprawianiem siebie, swego wnętrza, swego życia, może swojej rodziny, jeżeli pomijamy dzieło Jezusa, piękno krzyża. Spowiadam się Bogu...</w:t>
      </w:r>
    </w:p>
    <w:p>
      <w:pPr>
        <w:pStyle w:val="Normal"/>
        <w:jc w:val="both"/>
        <w:rPr>
          <w:bCs/>
        </w:rPr>
      </w:pPr>
      <w:r>
        <w:rPr>
          <w:bCs/>
        </w:rPr>
      </w:r>
    </w:p>
    <w:p>
      <w:pPr>
        <w:pStyle w:val="Normal"/>
        <w:jc w:val="both"/>
        <w:rPr>
          <w:bCs/>
        </w:rPr>
      </w:pPr>
      <w:r>
        <w:rPr>
          <w:bCs/>
        </w:rPr>
        <w:tab/>
        <w:t>Za chwilę wsłuchamy się w początek Dziejów Apostolskich, dziejów Kościoła, tę scenę wylania Ducha Świętego na Kościół, na apostołów, na zgromadzonych w Wieczerniku. Chcę, żebyście zwrócili uwagę na to, że Duch Święty zadbał by była podobna sceneria przekazywania Ducha Świętego, Ducha Jezusa Chrystusa, tej mocy miłości, która może zbawiać świat, porównuje do tej scenerii gdy były udzielane tablice Dekalogu, do tego przymierza na Synaju. Mojżesz wchodzi w kontakt z Prawdziwym Bogiem, z ogniem prawdziwej miłości, ogień ma to do siebie że oczyszcza ale też spala, utożsamia z sobą wszystko to, co spala, doświadcza prawdy o Bogu w krzaku gorejącym. I mocą, która mu została wtedy dana idzie do Egiptu po jedno, żeby dokonać tam, zainaugurować tam sąd ostateczny nad światem, sąd miłości miłosierdzia, zapowiedzieć ten sąd, który przyjdzie w innym, nowym Mojżeszu, w Jezusie Chrystusie. Wyprowadził Izraela z sytuacji bez wyjścia po ludzku, co jest symbolem, że my sami nie jesteśmy w stanie wyjść z niewoli grzechu, tego prawdziwego faraona, szatana, musi przyjść inna moc, moc Boża, wszedł na górę Synaj na czterdzieści dni i przyniósł ludowi nowe prawo, prawo świętości, tablice Dekalogu. Podobnie nowy Mojżesz, Jezus Chrystus przeżywa chrzest w Jordanie, jako człowiek jest przeniknięty Duchem Ojca, Duchem Świętym i tą mocą idzie do Izraela, który jest na poziomie Egiptu. Bóg Mesjasz, na którego czekają już nie reprezentuje Prawdziwego Boga, jest Bogiem narodowym chciałoby się powiedzieć, marzą o Mesjaszu, który będzie reprezentował Boga, ale który pomyśli tylko o nich, o narodzie wybranym, już natura Boga została sfałszowana, była pełna egoizmu. I Jezus Chrystus przez trzy lata szczególnie w krzyżu powie takiego kochasie Boga nie ma, darujcie, nawet gdybyście Mnie zabili, takiego Boga nie ma. I mnie i tobie mówi Jezus z krzyża – jeżeli w tobie, całe twoje człowieczeństwo nie jest przeniknięte mądrością i mocą krzyża to takiego Boga nie ma. Jezus Chrystus też idzie dokonać sądu ostatecznego nad światem, powiedzieć jaki Bóg jest jakiego Boga nie ma. I tak jak Bóg objawił swoją zazdrosną miłość nawet do grzeszników, do faraona, do Egipcjan, bo tylko ich grzech przelał na niewinne dzieci, tak samo i tutaj w krzyżu objawi zazdrosną miłość o nas, jak bardzo nie chce nas utracić, że w Jezusie Chrystusie wziął na siebie grozę tych ciemności, w których my żyjemy, które tak pielęgnujemy w naszych wnętrzach. Jezus przez zmartwychwstanie wstąpił do Ojca jako człowiek, jako jeden z nas i po czterdziestu dniach nam przynosi zrealizowany Dekalog jako dary Ducha Świętego, jako cztery Ewangelie, które ostatecznie, wszystkie cztery kończą się krzyżem, uzdolnieniem nas do miłości z krzyża, bo tylko z tą miłością utożsamił się Ojciec. I dlatego powiedział, dlatego mówię – uważajmy, żebyśmy w momencie przejścia na tamten świat żeby Bóg Ojciec nam powiedział – kogo ty czciłeś całe życie, komu służyłeś?! Sceneria zewnętrzna przymierza na Synaju, na Syjonie w dniu Pięćdziesiątnicy jest podobna, słuchajcie.</w:t>
      </w:r>
    </w:p>
    <w:p>
      <w:pPr>
        <w:pStyle w:val="Normal"/>
        <w:jc w:val="both"/>
        <w:rPr>
          <w:bCs/>
        </w:rPr>
      </w:pPr>
      <w:r>
        <w:rPr>
          <w:bCs/>
        </w:rPr>
      </w:r>
    </w:p>
    <w:p>
      <w:pPr>
        <w:pStyle w:val="Normal"/>
        <w:jc w:val="both"/>
        <w:rPr>
          <w:bCs/>
        </w:rPr>
      </w:pPr>
      <w:r>
        <w:rPr>
          <w:bCs/>
        </w:rPr>
        <w:tab/>
        <w:t>Czytanie z Dziejów Apostolskich:</w:t>
      </w:r>
    </w:p>
    <w:p>
      <w:pPr>
        <w:pStyle w:val="Normal"/>
        <w:jc w:val="both"/>
        <w:rPr>
          <w:bCs/>
        </w:rPr>
      </w:pPr>
      <w:r>
        <w:rPr>
          <w:bCs/>
        </w:rPr>
      </w:r>
    </w:p>
    <w:p>
      <w:pPr>
        <w:pStyle w:val="Normal"/>
        <w:jc w:val="both"/>
        <w:rPr>
          <w:bCs/>
          <w:i/>
          <w:i/>
          <w:iCs/>
        </w:rPr>
      </w:pPr>
      <w:r>
        <w:rPr>
          <w:b/>
          <w:bCs/>
          <w:i/>
          <w:iCs/>
          <w:color w:val="0000FF"/>
          <w:szCs w:val="27"/>
        </w:rPr>
        <w:t>1</w:t>
      </w:r>
      <w:r>
        <w:rPr>
          <w:i/>
          <w:iCs/>
        </w:rPr>
        <w:t xml:space="preserve"> Kiedy nadszedł wreszcie dzień Pięćdziesiątnicy, znajdowali się wszyscy razem na tym samym miejscu. </w:t>
      </w:r>
      <w:r>
        <w:rPr>
          <w:b/>
          <w:bCs/>
          <w:i/>
          <w:iCs/>
          <w:color w:val="0000FF"/>
          <w:szCs w:val="27"/>
        </w:rPr>
        <w:t>2</w:t>
      </w:r>
      <w:r>
        <w:rPr>
          <w:i/>
          <w:iCs/>
        </w:rPr>
        <w:t xml:space="preserve"> Nagle dał się słyszeć z nieba szum, jakby uderzenie gwałtownego wiatru, i napełnił cały dom, w którym przebywali. </w:t>
      </w:r>
      <w:r>
        <w:rPr>
          <w:b/>
          <w:bCs/>
          <w:i/>
          <w:iCs/>
          <w:color w:val="0000FF"/>
          <w:szCs w:val="27"/>
        </w:rPr>
        <w:t>3</w:t>
      </w:r>
      <w:r>
        <w:rPr>
          <w:i/>
          <w:iCs/>
        </w:rPr>
        <w:t xml:space="preserve"> Ukazały się im też języki jakby z ognia, które się rozdzieliły, i na każdym z nich spoczął jeden. </w:t>
      </w:r>
      <w:r>
        <w:rPr>
          <w:b/>
          <w:bCs/>
          <w:i/>
          <w:iCs/>
          <w:color w:val="0000FF"/>
          <w:szCs w:val="27"/>
        </w:rPr>
        <w:t>4</w:t>
      </w:r>
      <w:r>
        <w:rPr>
          <w:i/>
          <w:iCs/>
        </w:rPr>
        <w:t xml:space="preserve"> I wszyscy zostali napełnieni Duchem Świętym, i zaczęli mówić obcymi językami, tak jak im Duch pozwalał mówić. </w:t>
      </w:r>
      <w:r>
        <w:rPr>
          <w:b/>
          <w:bCs/>
          <w:i/>
          <w:iCs/>
          <w:color w:val="0000FF"/>
          <w:szCs w:val="27"/>
        </w:rPr>
        <w:t>5</w:t>
      </w:r>
      <w:r>
        <w:rPr>
          <w:i/>
          <w:iCs/>
        </w:rPr>
        <w:t xml:space="preserve"> Przebywali wtedy w Jerozolimie pobożni Żydzi ze wszystkich narodów pod słońcem. </w:t>
      </w:r>
      <w:r>
        <w:rPr>
          <w:b/>
          <w:bCs/>
          <w:i/>
          <w:iCs/>
          <w:color w:val="0000FF"/>
          <w:szCs w:val="27"/>
        </w:rPr>
        <w:t>6</w:t>
      </w:r>
      <w:r>
        <w:rPr>
          <w:i/>
          <w:iCs/>
        </w:rPr>
        <w:t xml:space="preserve"> Kiedy więc powstał ów szum, zbiegli się tłumnie i zdumieli, bo każdy słyszał, jak przemawiali w jego własnym języku. </w:t>
      </w:r>
      <w:r>
        <w:rPr>
          <w:b/>
          <w:bCs/>
          <w:i/>
          <w:iCs/>
          <w:color w:val="0000FF"/>
          <w:szCs w:val="27"/>
        </w:rPr>
        <w:t>7</w:t>
      </w:r>
      <w:r>
        <w:rPr>
          <w:i/>
          <w:iCs/>
        </w:rPr>
        <w:t xml:space="preserve"> «Czyż ci wszyscy, którzy przemawiają, nie są Galilejczykami?» - mówili pełni zdumienia i podziwu. </w:t>
      </w:r>
      <w:r>
        <w:rPr>
          <w:b/>
          <w:bCs/>
          <w:i/>
          <w:iCs/>
          <w:color w:val="0000FF"/>
          <w:szCs w:val="27"/>
        </w:rPr>
        <w:t>8</w:t>
      </w:r>
      <w:r>
        <w:rPr>
          <w:i/>
          <w:iCs/>
        </w:rPr>
        <w:t xml:space="preserve"> «Jakżeż więc każdy z nas słyszy swój własny język ojczysty? - </w:t>
      </w:r>
      <w:r>
        <w:rPr>
          <w:b/>
          <w:bCs/>
          <w:i/>
          <w:iCs/>
          <w:color w:val="0000FF"/>
          <w:szCs w:val="27"/>
        </w:rPr>
        <w:t>9</w:t>
      </w:r>
      <w:r>
        <w:rPr>
          <w:i/>
          <w:iCs/>
        </w:rPr>
        <w:t xml:space="preserve">  Partowie i Medowie, i Elamici, i mieszkańcy Mezopotamii, Judei oraz Kapadocji, Pontu i Azji, </w:t>
      </w:r>
      <w:r>
        <w:rPr>
          <w:b/>
          <w:bCs/>
          <w:i/>
          <w:iCs/>
          <w:color w:val="0000FF"/>
          <w:szCs w:val="27"/>
        </w:rPr>
        <w:t>10</w:t>
      </w:r>
      <w:r>
        <w:rPr>
          <w:i/>
          <w:iCs/>
        </w:rPr>
        <w:t xml:space="preserve"> Frygii oraz Pamfilii, Egiptu i tych części Libii, które leżą blisko Cyreny, i przybysze z Rzymu, </w:t>
      </w:r>
      <w:r>
        <w:rPr>
          <w:b/>
          <w:bCs/>
          <w:i/>
          <w:iCs/>
          <w:color w:val="0000FF"/>
          <w:szCs w:val="27"/>
        </w:rPr>
        <w:t>11</w:t>
      </w:r>
      <w:r>
        <w:rPr>
          <w:i/>
          <w:iCs/>
        </w:rPr>
        <w:t xml:space="preserve"> Żydzi oraz prozelici, Kreteńczycy i Arabowie - słyszymy ich głoszących w naszych językach wielkie dzieła Boże». </w:t>
      </w:r>
    </w:p>
    <w:p>
      <w:pPr>
        <w:pStyle w:val="Normal"/>
        <w:jc w:val="both"/>
        <w:rPr>
          <w:bCs/>
        </w:rPr>
      </w:pPr>
      <w:r>
        <w:rPr>
          <w:bCs/>
        </w:rPr>
        <w:tab/>
        <w:t>Mówiłem, że to co przyniósł Mojżesz od Boga to dwie tablice Dekalogu, a Jezus nowy Mojżesz przyniósł nam od Ojca Jego Ducha, Ducha Świętego, który się wypowiada przez siedem darów Ducha Świętego ale też przez cztery Ewangelie. Z czterech Ewangelii jest bardzo łatwo zbudować świecznik. W raju płynęły cztery rzeki, zapowiedź czterech Ewangelii, ale te Ewangelie zawsze nas powinny prowadzić do tego, że zaczniemy służyć miłości z krzyża i nam będzie udzielony Duch Święty tak jak Jezusowi zmartwychwstałemu. Mamy trzy Ewangelie podobne, tak zwane podobne, synoptyczne i czwarta nietypowa Ewangelia Jana. Jeżeli Ewangelia Jana stanie w pionie, a tylko ta Ewangelia będzie aktualna na wieki, bo przesłanie Ewangelii Mateusza, Marka i Łukasza skończy się. Mateusz domagał się odzyskania raju, już będziemy kiedyś w raju, będzie nieaktualna, Marek chce uchylić ducha ciemności, w niebie nie będzie już szatana i walki z szatanem. Łukasz już będzie zrealizowany, już wszystko będziemy mieli wspólne w miłości Ojca, miłość Ojca, będziemy jedna rodziną, Natomiast Ewangelia Jana to jest właśnie niebo, miłość nigdy nie przestanie być aktualna, będziemy karmieni. Ewangelia Jana w pionie, łączy niebo i ziemię a te trzy Ewangelie dają nam trzy ramiona świecznika. I o tym co w końcu Chrystus zmartwychwstały tak naprawdę zainicjował w dniu Pięćdziesiątnicy za chwilę posłuchamy, posłuchamy piątego rozdziału Apokalipsy świętego Jana apostoła.</w:t>
      </w:r>
    </w:p>
    <w:p>
      <w:pPr>
        <w:pStyle w:val="Normal"/>
        <w:jc w:val="both"/>
        <w:rPr>
          <w:bCs/>
        </w:rPr>
      </w:pPr>
      <w:r>
        <w:rPr>
          <w:bCs/>
        </w:rPr>
      </w:r>
    </w:p>
    <w:p>
      <w:pPr>
        <w:pStyle w:val="Normal"/>
        <w:jc w:val="both"/>
        <w:rPr>
          <w:bCs/>
        </w:rPr>
      </w:pPr>
      <w:r>
        <w:rPr>
          <w:bCs/>
        </w:rPr>
        <w:tab/>
        <w:t>Czytanie z Apokalipsy świętego Jana:</w:t>
      </w:r>
    </w:p>
    <w:p>
      <w:pPr>
        <w:pStyle w:val="Normal"/>
        <w:jc w:val="both"/>
        <w:rPr>
          <w:bCs/>
          <w:i/>
          <w:i/>
          <w:iCs/>
        </w:rPr>
      </w:pPr>
      <w:r>
        <w:rPr>
          <w:b/>
          <w:bCs/>
          <w:i/>
          <w:iCs/>
          <w:color w:val="0000FF"/>
          <w:szCs w:val="27"/>
        </w:rPr>
        <w:t>1</w:t>
      </w:r>
      <w:r>
        <w:rPr>
          <w:i/>
          <w:iCs/>
        </w:rPr>
        <w:t xml:space="preserve"> I ujrzałem na prawej ręce Zasiadającego na tronie księgę zapisaną wewnątrz i na odwrocie zapieczętowaną na siedem pieczęci ujrzałem potężnego anioła, obwieszczającego głosem donośnym: «Kto godzien jest otworzyć księgę i złamać jej pieczęcie?» </w:t>
      </w:r>
      <w:r>
        <w:rPr>
          <w:b/>
          <w:bCs/>
          <w:i/>
          <w:iCs/>
          <w:color w:val="0000FF"/>
          <w:szCs w:val="27"/>
        </w:rPr>
        <w:t>3</w:t>
      </w:r>
      <w:r>
        <w:rPr>
          <w:i/>
          <w:iCs/>
        </w:rPr>
        <w:t xml:space="preserve"> A nie mógł nikt - na niebie ani na ziemi, ani pod ziemią - otworzyć księgi ani na nią patrzeć.  A ja bardzo płakałem, że nikt nie znalazł się godzien, by księgę otworzyć ani na nią patrzeć. </w:t>
      </w:r>
      <w:r>
        <w:rPr>
          <w:b/>
          <w:bCs/>
          <w:i/>
          <w:iCs/>
          <w:color w:val="0000FF"/>
          <w:szCs w:val="27"/>
        </w:rPr>
        <w:t>5</w:t>
      </w:r>
      <w:r>
        <w:rPr>
          <w:i/>
          <w:iCs/>
        </w:rPr>
        <w:t xml:space="preserve"> I mówi do mnie jeden ze Starców:«Przestań płakać: Oto zwyciężył Lew z pokolenia Judy, Odrośl Dawida, tak że otworzy księgę i siedem jej pieczęci». I ujrzałem między tronem z czworgiem Zwierząt a kręgiem Starców stojącego Baranka jakby zabitego, a miał siedem rogów i siedmioro oczu, którymi jest siedem Duchów Boga wysłanych na całą ziemię. </w:t>
      </w:r>
      <w:r>
        <w:rPr>
          <w:b/>
          <w:bCs/>
          <w:i/>
          <w:iCs/>
          <w:color w:val="0000FF"/>
          <w:szCs w:val="27"/>
        </w:rPr>
        <w:t>7</w:t>
      </w:r>
      <w:r>
        <w:rPr>
          <w:i/>
          <w:iCs/>
        </w:rPr>
        <w:t xml:space="preserve"> On poszedł, i z prawicy Zasiadającego na tronie wziął księgę. </w:t>
      </w:r>
      <w:r>
        <w:rPr>
          <w:b/>
          <w:bCs/>
          <w:i/>
          <w:iCs/>
          <w:color w:val="0000FF"/>
          <w:szCs w:val="27"/>
        </w:rPr>
        <w:t>8</w:t>
      </w:r>
      <w:r>
        <w:rPr>
          <w:i/>
          <w:iCs/>
        </w:rPr>
        <w:t xml:space="preserve"> A kiedy wziął księgę, czworo Zwierząt i dwudziestu czterech Starców upadło przed Barankiem, każdy mając harfę i złote czasze pełne kadzideł, którymi są modlitwy świętych. </w:t>
      </w:r>
      <w:r>
        <w:rPr>
          <w:b/>
          <w:bCs/>
          <w:i/>
          <w:iCs/>
          <w:color w:val="0000FF"/>
          <w:szCs w:val="27"/>
        </w:rPr>
        <w:t>9</w:t>
      </w:r>
      <w:r>
        <w:rPr>
          <w:i/>
          <w:iCs/>
        </w:rPr>
        <w:t xml:space="preserve"> I taką nową pieśń śpiewają: «Godzien jesteś wziąć księgę i jej pieczęcie otworzyć, bo zostałeś zabity i nabyłeś Bogu krwią twoją [ludzi] z każdego pokolenia, języka, ludu i narodu, </w:t>
      </w:r>
      <w:r>
        <w:rPr>
          <w:b/>
          <w:bCs/>
          <w:i/>
          <w:iCs/>
          <w:color w:val="0000FF"/>
          <w:szCs w:val="27"/>
        </w:rPr>
        <w:t>10</w:t>
      </w:r>
      <w:r>
        <w:rPr>
          <w:i/>
          <w:iCs/>
        </w:rPr>
        <w:t xml:space="preserve"> i uczyniłeś ich Bogu naszemu królestwem i kapłanami, a będą królować na ziemi». </w:t>
      </w:r>
      <w:r>
        <w:rPr>
          <w:b/>
          <w:bCs/>
          <w:i/>
          <w:iCs/>
          <w:color w:val="0000FF"/>
          <w:szCs w:val="27"/>
        </w:rPr>
        <w:t>11</w:t>
      </w:r>
      <w:r>
        <w:rPr>
          <w:i/>
          <w:iCs/>
        </w:rPr>
        <w:t xml:space="preserve"> I ujrzałem, i usłyszałem głos wielu aniołów dokoła tronu i Zwierząt, i Starców, a liczba ich była miriady miriad i tysiące tysięcy, </w:t>
      </w:r>
      <w:r>
        <w:rPr>
          <w:b/>
          <w:bCs/>
          <w:i/>
          <w:iCs/>
          <w:color w:val="0000FF"/>
          <w:szCs w:val="27"/>
        </w:rPr>
        <w:t>12</w:t>
      </w:r>
      <w:r>
        <w:rPr>
          <w:i/>
          <w:iCs/>
        </w:rPr>
        <w:t xml:space="preserve"> mówiących głosem donośnym: «Baranek zabity jest godzien  wziąć potęgę i bogactwo, i mądrość, i moc, i cześć, i chwałę, i błogosławieństwo». </w:t>
      </w:r>
      <w:r>
        <w:rPr>
          <w:b/>
          <w:bCs/>
          <w:i/>
          <w:iCs/>
          <w:color w:val="0000FF"/>
          <w:szCs w:val="27"/>
        </w:rPr>
        <w:t>13</w:t>
      </w:r>
      <w:r>
        <w:rPr>
          <w:i/>
          <w:iCs/>
        </w:rPr>
        <w:t xml:space="preserve"> A wszelkie stworzenie, które jest w niebie i na ziemi, i pod ziemią, i na morzu, i wszystko, co w nich przebywa, usłyszałem, jak mówiło: «Zasiadającemu na tronie i Barankowi błogosławieństwo i cześć, i chwała, i moc, na wieki wieków!» </w:t>
      </w:r>
      <w:r>
        <w:rPr>
          <w:b/>
          <w:bCs/>
          <w:i/>
          <w:iCs/>
          <w:color w:val="0000FF"/>
          <w:szCs w:val="27"/>
        </w:rPr>
        <w:t>14</w:t>
      </w:r>
      <w:r>
        <w:rPr>
          <w:i/>
          <w:iCs/>
        </w:rPr>
        <w:t> A czworo Zwierząt mówiło: «Amen». Starcy zaś upadli i oddali pokłon.</w:t>
      </w:r>
    </w:p>
    <w:p>
      <w:pPr>
        <w:pStyle w:val="Normal"/>
        <w:jc w:val="both"/>
        <w:rPr>
          <w:bCs/>
          <w:i/>
          <w:i/>
          <w:iCs/>
        </w:rPr>
      </w:pPr>
      <w:r>
        <w:rPr>
          <w:bCs/>
          <w:i/>
          <w:iCs/>
        </w:rPr>
      </w:r>
    </w:p>
    <w:p>
      <w:pPr>
        <w:pStyle w:val="Normal"/>
        <w:jc w:val="both"/>
        <w:rPr>
          <w:bCs/>
        </w:rPr>
      </w:pPr>
      <w:r>
        <w:rPr>
          <w:bCs/>
        </w:rPr>
        <w:tab/>
        <w:t>Rzecz jasna, że bogactwo tego tekstu jest tak ogromne, że nie mogę sobie pozwolić, żeby was tutaj uwięzić na długi czas, dlatego krótko powiem – ten tekst mówi, że możliwości poznawcze naszego umysłu Pismo święte przerasta, bo ono wypływa z łona Trójcy Świętej, nie jest poznawalne do końca. Co więcej to co my w Piśmie świętym jesteśmy w stanie poznać, dla naszej woli jest to niewykonalne, bo kto z nas powiedzmy kocha innych tak jak Chrystus w krzyżu. W związku z tym Jan apostoł płacze, płacze, a przecież mamy obowiązek poznać i żyć słowem, dzięki któremu możemy wejść w prawdziwe życie a tym prawdziwym życiem dla dziecka jest Ojciec, Bóg w tym wypadku. Sytuacja bez wyjścia, płakał i pociesza go jeden ze starców, jest to ojciec wiary Abraham – nie płacz, oto Syn Boży, który reprezentuje miłość Ojca i ta miłość jest dla niego pokarmem, stanie się Lwem z Judy, stanie się tym Człowiekiem, który pokona lwa szatana i da wam siedem rogów i siedmioro oczu, da wam siedem sakramentów mocy i siedem darów Ducha Świętego, oczy to świeczniki, te światła, wczoraj mówiliśmy o tym. I dzięki temu będziecie zdolni poprzez sakramenty święte i dary Ducha Świętego, to Jezus Chrystus w was zamieszka, już będziecie otwierać Pismo święte nie ludzkim umem i rozumem tylko światłem obecnego Chrystusa w nas, Duchem Świętym, będziecie realizować Pismo święte mocą Ducha Świętego. Dlatego jest rzeczą ważną by wiedzieć, że nawet to co Jezus głosił, co Jezus zostawił nam w Ewangeliach, to On nie stanął obok tego i nie powiedział to was kochani teraz obowiązuje, tylko On sam najpierw to zrealizował i wytłumaczył, że ostatecznie Bóg Ojciec utożsamił się tylko z miłością z krzyża, a więc jest święty ale też miłosierny. Miłosierdzie jest po to, żeby nas uzdolnić do sprawiedliwości, do świętości. I nie można w imię tego, że objawił miłosierdzie zlekceważyć Jego świętość, sprawiedliwość jak to się niestety przydarza wielu chrześcijanom, katolikom – a Bóg jest tak dobry, ale jest też i święty. Jezus Chrystus jest poprzez Pięćdziesiątnicę otworzył szansę apostołom poznawania Pisma świętego i stał się w nich mocą, która uzdrawia człowieka. Krótko mówiąc chrześcijaństwo to nie jest Bóg w tabernakulum, chrześcijaństwo to jest Bóg w nas. Obecność w tabernakulum, w Piśmie świętym, wszystkie inne obecności służą do jednego, żeby być w nas i wtedy On odpoczywa w nas a my w Nim. I ważne jest dziecięctwo, ważne jest to, żeby jak mamy problemy, tylko powiedzieć Panie ja Ci to oddaję i to powierzam i iść normalnie w życie. Nie chodzi o to bym ja od razu usłyszał – dobrze dziecko nie bój się, chociaż to będzie w epoce Ducha Świętego, tak, ale na razie tak jak dziecko mające problemy przylatuje do mamusi, do tatusia i coś tam mówi – idź dobrze, dobrze dziecko, będzie załatwione, idzie w dalszym ciągu się bawi, żebyśmy mieli odpocznienie a nie napięcie, w modlitwie w jakiejś intencji, modlimy się a jednocześnie jesteśmy spięci, napięci jak gdyby to nie było przyjęte, jeżeli w nas nie ma odpocznienia, modlitwy odpocznienia to znaczy jest jeszcze chory obraz Boga, Jego miłości.</w:t>
      </w:r>
    </w:p>
    <w:p>
      <w:pPr>
        <w:pStyle w:val="Normal"/>
        <w:jc w:val="both"/>
        <w:rPr>
          <w:bCs/>
        </w:rPr>
      </w:pPr>
      <w:r>
        <w:rPr>
          <w:bCs/>
        </w:rPr>
      </w:r>
    </w:p>
    <w:p>
      <w:pPr>
        <w:pStyle w:val="Normal"/>
        <w:jc w:val="both"/>
        <w:rPr>
          <w:bCs/>
        </w:rPr>
      </w:pPr>
      <w:r>
        <w:rPr>
          <w:bCs/>
        </w:rPr>
        <w:tab/>
        <w:t>Za chwilę odczytam z Ewangelii Jana J 15, Ja jestem krzewem winnym, wy latoroślami. Choroby w nas nie kończą się z chwilą wynalezienia leku na tę chorobę, ten lek musi wniknąć, przeniknąć to co chore w nas, pomóc organizmowi w tym, byśmy wrócili do pełni zdrowia, uwolnili się od bólu, od cierpienia. Po to jest Pismo święte by nas uwolnić od pewnych cierpień, wiele rzeczy w nas uzdrowić, uleczyć. Pozostaje patynie jak Pismo święte, a zwłaszcza cztery Ewangelie, o których mówiliśmy, uczynić swoim życiem.  Wczoraj w związku z katechezą Ewangelii Łukasza mówiliśmy, że żeby otrzymać dary Ducha Świętego, trzeba postąpić tak jak Noe, być dzieckiem, pójść posłusznie za słowem Bożym i to słowo pozwoli mi zbudować Arkę, wejść do Arki i wtedy kiedy inni cierpią w wodach potopu, pożądania, ja odpoczywam w Bogu. I że to była zapowiedź, że Bóg Ojciec kiedyś tonącej ludzkości w pożądliwości, w wojnach itd., zbuduje z Maryi Arkę, z jej Bożego macierzyństwa. Żeby się uratować trzeba wejść do Arki, wejść i zanurzyć się w Bożym macierzyństwie Maryi, w jej Niepokalanym Poczęciu wówczas ona wraz z Duchem Świętym, tym Noe, coś zrodzi, zrodzi osiem dusz, czyli, tłumaczyłem dlaczego liczba osiem wczoraj, zrodzi w nas dary Ducha Świętego, które sprawią, że nie będziemy tonęli w życiu, bo i nasz umysł będzie prześwietlony i nasza wola nasycona mocą Boga. Zrodzi w nas z Duchem Świętym Jedynego Pośrednika między Bogiem a ludźmi, zrozumienie krzyża, uwolni nas od lęku, że Chrystus po to cierpiał żebym ja nie cierpiał, żebym darmo otrzymał miłość Ojca w głębinach mego ducha. I w związku z Ewangelią Jana wczoraj mówiłem, że gdy bierzemy do rąk Ewangelię Jana to o dwóch rzeczach trzeba pamiętać, o tym że to jest kontynuacja tego sądu z Egiptu, sądu miłości miłosierdzia nad grzesznym życiem każdego z nas, ponieważ każdy z nas nieuleczony do końca ma w sobie coś z faraona. Faraon to ostatecznie szatan, o dwie rzeczy w Ewangelii Jana chodzi, o to żebyśmy odkryli, że naszą historię przenika tajemnica sądu ostatecznego. Bóg coś nam może zabrać, ale jeżeli zabiera to żeby zrobić miejsce dla siebie i dać nam nieskończenie więcej. Zabiera by dać, wszystko przenika tajemnica sądu ostatecznego, żebyśmy nigdy nie mieli pretensji w spotkaniu z Bogiem po naszej śmierci – Ojcze widziałeś jak błądzę, dlaczego milczałeś, dlaczego? I wtedy Bóg Ojciec pokaże nam nasze życie, co On wyczyniał, żeby nas uratować, dziecko nie milczałem z tobą tak samo się obchodziłem jak z faraonem, jak z Egipcjanami, walczyłem o ciebie z tobą poprzez wydarzenia historii, dlatego również nasza historia jest historią świętą, przenikniętą zazdrosną miłością Ojca, by nas nie utracić. Dlatego też nie naszą rzeczą jest oceniać to co nas spotyka, nie naszą rzeczą, tak mówi Pismo święte. Wreszcie sąd ten oczyszczający jest po to, by doprowadzić nasze wnętrze, naszą duszę do zaślubin. Ewangelia Jana rozpoczyna się od Godów w Kanie i tych sześć stągwi kamiennych, najpierw pustych, później napełnionych wodą i tam Chrystus przemienia wodę w wino to jest zapowiedź darów Ducha Świętego. Dlaczego sześć stągwi, ponieważ i obecna Maryja pełna darów Ducha Świętego i Jezus Chrystus po chrzcie świętym to jest ta różdżka i odrośl Dawida. Z nich wyrośnie dar Bojaźni Bożej o każdego z nas w krzyżu, jak Bóg Ojciec boi się żeby nas utracić, każdego z nas. Zrobił tyle że już jako Bóg nawet więcej nie może zrobić. A żebyśmy byli mocni chce nasza duszę zaślubić, bo ten kto kocha miłością oblubieńczą ten ma moc, tajemniczą moc. Krótko mówiąc rola Ewangelii Jana jest doprowadzić nas do zaślubin, do chrześcijaństwa na poziomie "Pieśni nad pieśniami", żeby w naszym wnętrzu była nieustanna pieśń miłości Ojca do nas a nas do Ojca. I ten tekst, który za chwilę odczytam – Ja jestem krzewem winnym wy latoroślami – chce powiedzieć, że gody w Kanie zapowiadały tę tajemnicę, że gdy dojdzie do zaślubin to już nie będzie tego wina, które się skończyło w Kanie, no w pewnym momencie, że tak powiem, skonsumowali to wino, mimo, że było sporo tego wina, dlatego też Ten, który ma moc przemieniania wody w wino chce zamieszkać w nas.</w:t>
      </w:r>
    </w:p>
    <w:p>
      <w:pPr>
        <w:pStyle w:val="Normal"/>
        <w:jc w:val="both"/>
        <w:rPr>
          <w:bCs/>
        </w:rPr>
      </w:pPr>
      <w:r>
        <w:rPr>
          <w:bCs/>
        </w:rPr>
      </w:r>
    </w:p>
    <w:p>
      <w:pPr>
        <w:pStyle w:val="Normal"/>
        <w:jc w:val="both"/>
        <w:rPr>
          <w:bCs/>
        </w:rPr>
      </w:pPr>
      <w:r>
        <w:rPr>
          <w:bCs/>
        </w:rPr>
        <w:tab/>
        <w:t>Słowa Ewangelii według świętego Jana:</w:t>
      </w:r>
    </w:p>
    <w:p>
      <w:pPr>
        <w:pStyle w:val="Normal"/>
        <w:jc w:val="both"/>
        <w:rPr>
          <w:bCs/>
          <w:i/>
          <w:i/>
          <w:iCs/>
        </w:rPr>
      </w:pPr>
      <w:r>
        <w:rPr>
          <w:b/>
          <w:bCs/>
          <w:i/>
          <w:iCs/>
          <w:color w:val="0000FF"/>
          <w:szCs w:val="27"/>
        </w:rPr>
        <w:t>1</w:t>
      </w:r>
      <w:r>
        <w:rPr>
          <w:i/>
          <w:iCs/>
        </w:rPr>
        <w:t xml:space="preserve"> Ja jestem prawdziwym krzewem winnym, a Ojciec mój jest tym, który [go] uprawia. </w:t>
      </w:r>
      <w:r>
        <w:rPr>
          <w:b/>
          <w:bCs/>
          <w:i/>
          <w:iCs/>
          <w:color w:val="0000FF"/>
          <w:szCs w:val="27"/>
        </w:rPr>
        <w:t>2</w:t>
      </w:r>
      <w:r>
        <w:rPr>
          <w:i/>
          <w:iCs/>
        </w:rPr>
        <w:t xml:space="preserve"> Każdą latorośl, która we Mnie nie przynosi owocu, odcina, a każdą, która przynosi owoc, oczyszcza, aby przynosiła owoc obfitszy. </w:t>
      </w:r>
      <w:r>
        <w:rPr>
          <w:b/>
          <w:bCs/>
          <w:i/>
          <w:iCs/>
          <w:color w:val="0000FF"/>
          <w:szCs w:val="27"/>
        </w:rPr>
        <w:t>3</w:t>
      </w:r>
      <w:r>
        <w:rPr>
          <w:i/>
          <w:iCs/>
        </w:rPr>
        <w:t xml:space="preserve"> Wy już jesteście czyści dzięki słowu, które wypowiedziałem do was. </w:t>
      </w:r>
      <w:r>
        <w:rPr>
          <w:b/>
          <w:bCs/>
          <w:i/>
          <w:iCs/>
          <w:color w:val="0000FF"/>
          <w:szCs w:val="27"/>
        </w:rPr>
        <w:t>4</w:t>
      </w:r>
      <w:r>
        <w:rPr>
          <w:i/>
          <w:iCs/>
        </w:rPr>
        <w:t xml:space="preserve"> Wytrwajcie we Mnie, a Ja [będę trwał] w was. Podobnie jak latorośl nie może przynosić owocu sama z siebie - jeśli nie trwa w winnym krzewie - tak samo i wy, jeżeli we Mnie trwać nie będziecie. </w:t>
      </w:r>
      <w:r>
        <w:rPr>
          <w:b/>
          <w:bCs/>
          <w:i/>
          <w:iCs/>
          <w:color w:val="0000FF"/>
          <w:szCs w:val="27"/>
        </w:rPr>
        <w:t>5</w:t>
      </w:r>
      <w:r>
        <w:rPr>
          <w:i/>
          <w:iCs/>
        </w:rPr>
        <w:t xml:space="preserve"> Ja jestem krzewem winnym, wy - latoroślami. Kto trwa we Mnie, a Ja w nim, ten przynosi owoc obfity, ponieważ beze Mnie nic nie możecie uczynić. </w:t>
      </w:r>
      <w:r>
        <w:rPr>
          <w:b/>
          <w:bCs/>
          <w:i/>
          <w:iCs/>
          <w:color w:val="0000FF"/>
          <w:szCs w:val="27"/>
        </w:rPr>
        <w:t>6</w:t>
      </w:r>
      <w:r>
        <w:rPr>
          <w:i/>
          <w:iCs/>
        </w:rPr>
        <w:t xml:space="preserve"> Ten, kto we Mnie nie trwa, zostanie wyrzucony jak winna latorośl i uschnie. I zbiera się ją, i wrzuca do ognia, i płonie. </w:t>
      </w:r>
      <w:r>
        <w:rPr>
          <w:b/>
          <w:bCs/>
          <w:i/>
          <w:iCs/>
          <w:color w:val="0000FF"/>
          <w:szCs w:val="27"/>
        </w:rPr>
        <w:t>7</w:t>
      </w:r>
      <w:r>
        <w:rPr>
          <w:i/>
          <w:iCs/>
        </w:rPr>
        <w:t xml:space="preserve"> Jeżeli we Mnie trwać będziecie, a słowa moje w was, poproście, o cokolwiek chcecie, a to wam się spełni. </w:t>
      </w:r>
      <w:r>
        <w:rPr>
          <w:b/>
          <w:bCs/>
          <w:i/>
          <w:iCs/>
          <w:color w:val="0000FF"/>
          <w:szCs w:val="27"/>
        </w:rPr>
        <w:t>8</w:t>
      </w:r>
      <w:r>
        <w:rPr>
          <w:i/>
          <w:iCs/>
        </w:rPr>
        <w:t xml:space="preserve"> Ojciec mój przez to dozna chwały, że owoc obfity przyniesiecie i staniecie się moimi uczniami. </w:t>
      </w:r>
      <w:r>
        <w:rPr>
          <w:b/>
          <w:bCs/>
          <w:i/>
          <w:iCs/>
          <w:color w:val="0000FF"/>
          <w:szCs w:val="27"/>
        </w:rPr>
        <w:t>9</w:t>
      </w:r>
      <w:r>
        <w:rPr>
          <w:i/>
          <w:iCs/>
        </w:rPr>
        <w:t xml:space="preserve"> Jak Mnie umiłował Ojciec, tak i Ja was umiłowałem. Wytrwajcie w miłości mojej! </w:t>
      </w:r>
      <w:r>
        <w:rPr>
          <w:b/>
          <w:bCs/>
          <w:i/>
          <w:iCs/>
          <w:color w:val="0000FF"/>
          <w:szCs w:val="27"/>
        </w:rPr>
        <w:t>10</w:t>
      </w:r>
      <w:r>
        <w:rPr>
          <w:i/>
          <w:iCs/>
        </w:rPr>
        <w:t xml:space="preserve"> Jeśli będziecie zachowywać moje przykazania, będziecie trwać w miłości mojej, tak jak Ja zachowałem przykazania Ojca mego i trwam w Jego miłości. </w:t>
      </w:r>
      <w:r>
        <w:rPr>
          <w:b/>
          <w:bCs/>
          <w:i/>
          <w:iCs/>
          <w:color w:val="0000FF"/>
          <w:szCs w:val="27"/>
        </w:rPr>
        <w:t>11</w:t>
      </w:r>
      <w:r>
        <w:rPr>
          <w:i/>
          <w:iCs/>
        </w:rPr>
        <w:t> To wam powiedziałem, aby radość moja w was była i aby radość wasza była pełna.</w:t>
      </w:r>
    </w:p>
    <w:p>
      <w:pPr>
        <w:pStyle w:val="Normal"/>
        <w:jc w:val="both"/>
        <w:rPr>
          <w:bCs/>
        </w:rPr>
      </w:pPr>
      <w:r>
        <w:rPr>
          <w:bCs/>
        </w:rPr>
        <w:tab/>
        <w:t>Były pytania i z waszej strony – no, dobrze, ale jak to zrobić, żeby to co mówisz przetłumaczyć na swoje życie. I to co wczoraj mówiłem, dzisiaj przypomniałem, pierwsza rzecz to należeć całkowicie do tajemnicy Bożego macierzyństwa Maryi, bo tam dla nas, to jest Arka, w którą mamy się schować, tam dla nas</w:t>
      </w:r>
    </w:p>
    <w:p>
      <w:pPr>
        <w:pStyle w:val="Normal"/>
        <w:jc w:val="both"/>
        <w:rPr>
          <w:bCs/>
        </w:rPr>
      </w:pPr>
      <w:r>
        <w:rPr>
          <w:bCs/>
        </w:rPr>
      </w:r>
    </w:p>
    <w:p>
      <w:pPr>
        <w:pStyle w:val="Heading2"/>
        <w:rPr>
          <w:bCs w:val="false"/>
        </w:rPr>
      </w:pPr>
      <w:bookmarkStart w:id="17" w:name="__RefHeading___Toc84054769"/>
      <w:bookmarkEnd w:id="17"/>
      <w:r>
        <w:rPr>
          <w:bCs w:val="false"/>
        </w:rPr>
        <w:t>Kaseta 5 str.B</w:t>
      </w:r>
    </w:p>
    <w:p>
      <w:pPr>
        <w:pStyle w:val="Normal"/>
        <w:jc w:val="both"/>
        <w:rPr>
          <w:bCs/>
        </w:rPr>
      </w:pPr>
      <w:r>
        <w:rPr>
          <w:bCs/>
        </w:rPr>
      </w:r>
    </w:p>
    <w:p>
      <w:pPr>
        <w:pStyle w:val="Normal"/>
        <w:jc w:val="both"/>
        <w:rPr/>
      </w:pPr>
      <w:r>
        <w:rPr>
          <w:bCs/>
        </w:rPr>
        <w:t xml:space="preserve">I Maryja nas tak zrodzi, taką miłość potężną, że będziemy zdolni, żeby Jezus Chrystus jedyny Pośrednik w tej miłości z krzyża w nas się narodził i żebyśmy nie czuli się skrzywdzeni, że mamy sami karmić się krzyżem chwalebnym i nieść światu tę miłość. Ta Ewangelia – </w:t>
      </w:r>
      <w:r>
        <w:rPr>
          <w:bCs/>
          <w:i/>
          <w:iCs/>
        </w:rPr>
        <w:t xml:space="preserve">Ja jestem krzewem winnym a wy latoroślami </w:t>
      </w:r>
      <w:r>
        <w:rPr>
          <w:bCs/>
        </w:rPr>
        <w:t xml:space="preserve">-  mówi już o tym, że ku czemu prowadzą zaślubiny, jakie zaślubiny zapowiedział Jezus w Kanie i powiedział o roli Maryi, że Maryja mająca pełnię darów Ducha Świętego nas wszystkich prowadzi na takie szczyty, żeby miłość z krzyża była "Pieśnią nad pieśniami" w naszym wnętrzu. Jeszcze jeden tekst święty, natchniony, który mówi, że chrześcijaństwo to jest Bóg w nas i my mamy przez umysł i serce tkwić w tej wspaniałej obecności, dlatego też prorocy, chociażby prorok Jeremiasz przed niewolą babilońską mówił – czemu żłopiecie wodę cuchnącą z cystern, skoro Bóg wszedł w przymierze z wami i jest tam źródło wody żywej. To ja często przypominam tym, którzy chcą, przychodzą do mnie i – rozwiąż mi problemy – ja tak zawsze dotykam piersi i mówię – co, tam nie ma Go, nie ma Go, tego źródła, przychodzisz do cysterny nażłopać się ludzkiej mądrości. Ja nie jestem w stanie wyręczyć Jezusa Chrystusa, bądź dzieckiem, powiedz Mu, tatusiu mam takie problemy i wystarczy, idź w życie normalnie i przekonasz się – wszystkie inne drogi będą pozamykane, będzie możliwa jedna i będziesz musiał wejść w tę jedną jedyną drogę. Jeżeli tu jestem i to do was mówię to dlatego że mnie na pewnym etapie wszystkie drzwi pozamykał, otwieram kurek cisza, kap, kap, cisza, otworzyłem w końcu jakiś kurek o, o, nie woda – wino. Kto nie lubi wina, ja się przyznam, że lubię. I w tej historii, tym pierwszym znaku z Kany jest bardzo ważna katecheza dla nas. Jezus mówi dobrze Mamo dam im coś, dam im znak Mesjański. Mówi Jezus – napełnijcie stągwie wodą, a później – teraz zanieście staroście weselnemu. Że nas obowiązuje zrobić to co my możemy, mieć dobrą wolę. Napełnić stągwie wodą to znaczy mieć dobrą wolę, pragnę idę za słowem Jezusa, jestem posłuszny: Panie tylko tyle mogę – wodą napełnić – dobrze – a teraz poczęstuj kogoś i okaże się, że to już jest wino. Krzew winny ma to do siebie, że ma tajemnicę życia, które wszystko przeistacza w wino, które w Piśmie świętym jest symbolem miłości Bożej, miłości z krzyża, która ma moc wszystko przeistaczać, z wszystkiego czynić upajające wino. I dlatego On chce przez to co zrobił dla nas zamieszkać w nas, być w naszym wnętrzu prawdziwym krzewem winnym, byśmy mogli być latoroślami, które z wszystkiego produkują i grona, a zdeptane grona w końcu dają też wino, nawet jeżeli będziemy zdeptani to z nas wypłynie upajające wino miłości z krzyża. Bóg w nas, Bóg poprzez to wszystko co robi, miłość Ojca chciała zamieszkać w Jezusie Chrystusie w Duchu Świętym w naszych wnętrzach i chciałbym żeby to było przewrotem Kopernikańskim w waszej duchowości. Zauważcie że w krzewie winnym liczy się to, co Bóg dla mnie robi, a my mamy poza biblijne chrześcijaństwo – ja dla Boga. I to było w ST i to wyhodowało świat faryzeuszy, uczonych w Piśmie, oni dla Boga. Nigdy nas nie zwiedzie demon kłamstwa jeżeli będziemy w punkcie wyjścia żyli tą obecnością co On dla mnie i wtedy będziemy zawsze maleńcy, będziemy się czuli na tle piękna miłości Ojca z krzyża do nas do wszystkich ludzi, bardzo mali. I to Bóg świętym zostawiał i nam zostawi, będziemy czuli swoją nicość, nędzę, ale jednocześnie cokolwiek będziemy robić to już będzie wino. To nie ja wam daję wino, to jest Ten, któremu ja przed każdym przyjściem inaugurując dzień daję jedynie wodę, dobrą wolę. I na koniec chciałbym opowiedzieć pewną anegdotę, fakt, który przed laty przeżyłem w Zakopanym na dworcu autobusowym. W sam raz chyba jakieś autobusy przyjechały, że dworzec został wypełniony ludźmi, mężczyznami, kobietami, dziećmi, a ja czekałem na przyjazd studentów z Warszawy i byłem troszeńkę zaniepokojony, czy się zgodzą na to, co ja planowałem żeby na Gubałówce gazdzie pomóc w sianokosach, bo on chory, żona chora, żona miała uczulenie na siano i taki byłem niespokojny. W pewnym momencie patrzę w tłumie tych ludzi taka maleńka dziewczynka, piąstki zaciśnięte i z nóżki na nóżkę przystępuje: tatusiu, tatusiu i ma ochotę biec jeżeli gdzieś tam w tłumie zobaczyła nogi mężczyzny, bo żeby widzieć twarz to musiała do góry patrzeć i chciała biec. Popatrzyła na twarz – to nie tatuś, więc pomyślałem sobie nie bądź takie drewno, tylko podejdź do niej i spróbuj ją uratować z sytuacji, gdzie ona cała jest w cierpieniu, zgubiła tatusia. Po prostu w pewnym momencie do hali dworca napłynęło tyle ludzi, że ona straciła kontakt z ojcem, podszedłem do niej i mówię: zgubiłaś kogoś? Tak, tatusia. Ja mówię: to nigdzie nie biegnij, zostań tutaj ze mną, za chwilę tatuś wróci, jak się zorientuje że ciebie nie ma, że się zgubiłaś, przyjdzie cię odnajdzie, tatuś wróci. Ale ona była tak pochłonięta tym cierpieniem, że tak na moment tylko na mnie spojrzała przerażona i później w dalszym ciągu próbuje biec czy za tym, czy za innym mężczyzną i w pewnym momencie dworzec opustoszał i ściana była przeszklona, widzę że z drugiej strony szosy, między samochodami na czerwonych światłach przedziera się mężczyzna, klaksony a on z innym maleńkim dzieckiem w takim plecaczku na dzieci biegnie z ręką podniesioną, żeby samochody, które ruszyły na zielonych światłach do przodu, żeby się przedrzeć, bo zorientował się dopiero po przejściu na drugą stronę, że tego dziecka nie ma, że ono się zgubiło a wiedział, że jest na tyle małe, że jest niedobrze. Przebiegł na tych czerwonych światłach, ja widzą go biegnącego zapytałem ją: słuchaj, czy to nie jest twój tatuś? Tak, mój tatuś. Na szczęście on już zdążył przejść, ona wybiegła przez drzwi, rzuciła mu się w ramiona i widziałem jak jej maleńkie ciało drżało w rękach ojca, drżało całe tak była przerażona, że zgubiła tatusia. I ojciec ją bardzo długo, długo trzymał w ramionach aż się uspokoiła. To wszystko, co wam tutaj mówiłem prowadzi do jednego, że myśmy zgubili miłość Ojca, swego tatusia, myśmy zgubili, ale chrześcijaństwo polega na tym, że to nie my Go odnaleźliśmy, tylko On przerażony w swoim Synu Jezusie Chrystusie w krzyżu chce nas odnaleźć. I tę miłość z krzyża chce nam dać obejmując nas rękoma tajemnicy Bożego macierzyństwa Maryi i człowieczeństwa Jezusa Chrystusa przenikniętego Duchem Świętym. Nie ja Go odnalazłem, On mnie odnalazł i On tutaj był, żeby każdego z nas odnaleźć i długo, długo trzymać w swoich ramionach. </w:t>
      </w:r>
    </w:p>
    <w:p>
      <w:pPr>
        <w:pStyle w:val="Normal"/>
        <w:jc w:val="both"/>
        <w:rPr>
          <w:bCs/>
        </w:rPr>
      </w:pPr>
      <w:r>
        <w:rPr>
          <w:bCs/>
        </w:rPr>
        <w:t>Wierzę w jednego Bog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i/>
      <w:iCs/>
      <w:sz w:val="28"/>
    </w:rPr>
  </w:style>
  <w:style w:type="paragraph" w:styleId="NormalnyWeb">
    <w:name w:val="Normalny (Web)"/>
    <w:basedOn w:val="Normal"/>
    <w:qFormat/>
    <w:pPr>
      <w:spacing w:before="280" w:after="280"/>
    </w:pPr>
    <w:rPr>
      <w:rFonts w:ascii="Arial Unicode MS;Tahoma" w:hAnsi="Arial Unicode MS;Tahoma" w:eastAsia="Arial Unicode MS;Tahoma" w:cs="Arial Unicode M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15:00Z</dcterms:created>
  <dc:creator>Mariusz Grinholc</dc:creator>
  <dc:description/>
  <dc:language>en-US</dc:language>
  <cp:lastModifiedBy>Grinholc</cp:lastModifiedBy>
  <cp:lastPrinted>2004-09-16T16:55:00Z</cp:lastPrinted>
  <dcterms:modified xsi:type="dcterms:W3CDTF">2004-09-27T11:24:00Z</dcterms:modified>
  <cp:revision>68</cp:revision>
  <dc:subject/>
  <dc:title>Dekalog i 4 Ewangelie</dc:title>
</cp:coreProperties>
</file>