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DEKALOG – ŚWIĘTA LIPKA 2002 R.</w:t>
      </w:r>
    </w:p>
    <w:p>
      <w:pPr>
        <w:pStyle w:val="TextBody"/>
        <w:rPr/>
      </w:pPr>
      <w:r>
        <w:rPr/>
        <w:t>Poczujcie się powitani. Trzy dni będzie to czas dość intensywnych katechez, a później przez trzy dni, jeżeli ktoś wytrwa zamilkniemy, bo najpierw musimy mieć powód żeby zamilknąć. Będę próbował ten powód podpowiedzieć. Jak do was dotarło, czym mamy się tutaj zajmować? Niektórzy z was pytali jaki temat? Dzisiaj postawimy problem tematu. I dopiero jutro będzie rozwinięcie. Najpierw streszczę całość a później punkt po punkcie będziemy rozpracowywać. Niektórym mówiłem, że będzie o dekalogu i niektórym szczęka opadła, bo mówili takie to nudne. To dobre dla pierwszej klasy na lekcji religii. To będzie sięgnięcie po najgłębszy klucz do czterech ewangelii. Ktoś napisał do mnie list i powiedział: a może byśmy się zajęli ewangeliami. I ja powiedziałem: jeżeli ewangelie, to czytane według herbów, według kluczy, które były podane w czasie niewoli babilońskiej. A z kolei Ap, która podsumowuje i mówi jak trzeba odczytać całość Pisma św. jeżeli mówi o ewangeliach, to mówi o herbach. I całe lata spotykaliśmy się i mówiliśmy o ewangeliach czytanych pod kątem herbów. Ale okazuje się, że sześć wieków wcześniej już Duch Święty dał najgłębsze klucze do czterech ew. I powiedzieć, że będziemy się zajmowali tymi najgłębszymi kluczami do czterech ew. i powiedzieć, że będziemy się zajmowali dekalogiem, na jedno schodzi i to jest zaskoczenie. Tyle lat zajmowałem się Pismem św. i myślałem , że już tam. Okazuje się, że w tym roku pod wpływem lektury Valtorty "Poemat Boga Człowieka", zaświtało. I wtedy dopiero powiedziałem: dobrze, możemy w czasie wakacji się spotkać. Mimo iż ja powiedziałem zeszłego roku, że to jest ostatnie spotkanie, a niektórzy tu podstępem zamówili w świętej Lipce, ale Duch Święty podsunął już temat. Tę Msze św. doprawiam w intencji, żebyśmy oczekiwania Ducha Świętego spełnili, żebyśmy weszli w ten straszliwy krzyk, który usłyszymy jak popatrzymy na pierwszą tablicę dekalogu jako na klucz i już jutro ten krzyk usłyszymy jak tragicznie nie dorastamy ani do ewangelii ani do dekalogu. Przyjechali święci, a wyjadą właśnie święci dopiero. Przyjechali faryzeusze a wyjadą święci. Jeżeli tutaj przyjechaliście to mogę was tytułować uczeni w Piśmie, ale nie faryzeusze. To się samo okaże w praniu. To tyle gwoli powitania.</w:t>
      </w:r>
    </w:p>
    <w:p>
      <w:pPr>
        <w:pStyle w:val="Normal"/>
        <w:jc w:val="both"/>
        <w:rPr/>
      </w:pPr>
      <w:r>
        <w:rPr>
          <w:color w:val="000080"/>
        </w:rPr>
        <w:t xml:space="preserve">Eucharystia </w:t>
      </w:r>
      <w:r>
        <w:rPr>
          <w:b/>
          <w:bCs/>
          <w:color w:val="000080"/>
        </w:rPr>
        <w:t>Rdz 15,1-21</w:t>
      </w:r>
      <w:r>
        <w:rPr>
          <w:color w:val="000080"/>
        </w:rPr>
        <w:t xml:space="preserve">; </w:t>
      </w:r>
      <w:r>
        <w:rPr>
          <w:b/>
          <w:bCs/>
          <w:color w:val="000080"/>
        </w:rPr>
        <w:t>Ef 1,3-14</w:t>
      </w:r>
      <w:r>
        <w:rPr>
          <w:color w:val="000080"/>
        </w:rPr>
        <w:t xml:space="preserve">; </w:t>
      </w:r>
      <w:r>
        <w:rPr>
          <w:b/>
          <w:bCs/>
          <w:color w:val="000080"/>
        </w:rPr>
        <w:t>Mt 5,17-21.</w:t>
      </w:r>
      <w:r>
        <w:rPr>
          <w:color w:val="000080"/>
        </w:rPr>
        <w:t xml:space="preserve"> </w:t>
      </w:r>
    </w:p>
    <w:p>
      <w:pPr>
        <w:pStyle w:val="Normal"/>
        <w:jc w:val="both"/>
        <w:rPr>
          <w:color w:val="000080"/>
        </w:rPr>
      </w:pPr>
      <w:r>
        <w:rPr>
          <w:b/>
          <w:bCs/>
          <w:i/>
          <w:iCs/>
          <w:color w:val="000080"/>
          <w:sz w:val="27"/>
          <w:szCs w:val="27"/>
        </w:rPr>
        <w:t>1</w:t>
      </w:r>
      <w:r>
        <w:rPr>
          <w:i/>
          <w:iCs/>
          <w:color w:val="000080"/>
        </w:rPr>
        <w:t> Po tych wydarzeniach Pan tak powiedział do Abrama podczas widzenia: «Nie obawiaj się, Abramie, bo Ja jestem twoim obrońcą; nagroda twoja będzie sowita».</w:t>
      </w:r>
      <w:r>
        <w:rPr>
          <w:b/>
          <w:bCs/>
          <w:i/>
          <w:iCs/>
          <w:color w:val="000080"/>
          <w:sz w:val="27"/>
          <w:szCs w:val="27"/>
        </w:rPr>
        <w:t>2</w:t>
      </w:r>
      <w:r>
        <w:rPr>
          <w:i/>
          <w:iCs/>
          <w:color w:val="000080"/>
        </w:rPr>
        <w:t xml:space="preserve"> Abram rzekł: «O Panie, mój Boże, na cóż mi ona, skoro zbliżam się do kresu mego życia, nie mając potomka; przyszłym zaś spadkobiercą mojej majętności jest Damasceńczyk Eliezer». </w:t>
      </w:r>
      <w:r>
        <w:rPr>
          <w:b/>
          <w:bCs/>
          <w:i/>
          <w:iCs/>
          <w:color w:val="000080"/>
          <w:sz w:val="27"/>
          <w:szCs w:val="27"/>
        </w:rPr>
        <w:t>3</w:t>
      </w:r>
      <w:r>
        <w:rPr>
          <w:i/>
          <w:iCs/>
          <w:color w:val="000080"/>
        </w:rPr>
        <w:t xml:space="preserve"> I mówił: «Ponieważ nie dałeś mi potomka, ten właśnie zrodzony u mnie sługa mój, zostanie moim spadkobiercą». </w:t>
      </w:r>
      <w:r>
        <w:rPr>
          <w:b/>
          <w:bCs/>
          <w:i/>
          <w:iCs/>
          <w:color w:val="000080"/>
          <w:sz w:val="27"/>
          <w:szCs w:val="27"/>
        </w:rPr>
        <w:t>4</w:t>
      </w:r>
      <w:r>
        <w:rPr>
          <w:i/>
          <w:iCs/>
          <w:color w:val="000080"/>
        </w:rPr>
        <w:t xml:space="preserve"> Ale oto usłyszał słowa: «Nie on będzie twoim spadkobiercą, lecz ten po tobie dziedziczyć będzie, który od ciebie będzie pochodził». </w:t>
      </w:r>
      <w:r>
        <w:rPr>
          <w:b/>
          <w:bCs/>
          <w:i/>
          <w:iCs/>
          <w:color w:val="000080"/>
          <w:sz w:val="27"/>
          <w:szCs w:val="27"/>
        </w:rPr>
        <w:t>5</w:t>
      </w:r>
      <w:r>
        <w:rPr>
          <w:i/>
          <w:iCs/>
          <w:color w:val="000080"/>
        </w:rPr>
        <w:t xml:space="preserve"> I poleciwszy Abramowi wyjść z namiotu, rzekł: «Spójrz na niebo i policz gwiazdy, jeśli zdołasz to uczynić»; potem dodał: «Tak liczne będzie twoje potomstwo». </w:t>
      </w:r>
      <w:r>
        <w:rPr>
          <w:b/>
          <w:bCs/>
          <w:i/>
          <w:iCs/>
          <w:color w:val="000080"/>
          <w:sz w:val="27"/>
          <w:szCs w:val="27"/>
        </w:rPr>
        <w:t>6</w:t>
      </w:r>
      <w:r>
        <w:rPr>
          <w:i/>
          <w:iCs/>
          <w:color w:val="000080"/>
        </w:rPr>
        <w:t xml:space="preserve"> Abram uwierzył i Pan poczytał mu to za zasługę. </w:t>
      </w:r>
      <w:r>
        <w:rPr>
          <w:b/>
          <w:bCs/>
          <w:i/>
          <w:iCs/>
          <w:color w:val="000080"/>
          <w:sz w:val="27"/>
          <w:szCs w:val="27"/>
        </w:rPr>
        <w:t>7</w:t>
      </w:r>
      <w:r>
        <w:rPr>
          <w:i/>
          <w:iCs/>
          <w:color w:val="000080"/>
        </w:rPr>
        <w:t xml:space="preserve"> Potem zaś rzekł do niego: «Ja jestem Pan, który ciebie wywiodłem z Ur chaldejskiego, aby ci dać ten oto kraj na własność». </w:t>
      </w:r>
      <w:r>
        <w:rPr>
          <w:b/>
          <w:bCs/>
          <w:i/>
          <w:iCs/>
          <w:color w:val="000080"/>
          <w:sz w:val="27"/>
          <w:szCs w:val="27"/>
        </w:rPr>
        <w:t>8</w:t>
      </w:r>
      <w:r>
        <w:rPr>
          <w:i/>
          <w:iCs/>
          <w:color w:val="000080"/>
        </w:rPr>
        <w:t xml:space="preserve"> A na to Abram: «O Panie, mój Boże, jak będę mógł się upewnić, że otrzymam go na własność?» </w:t>
      </w:r>
      <w:r>
        <w:rPr>
          <w:b/>
          <w:bCs/>
          <w:i/>
          <w:iCs/>
          <w:color w:val="000080"/>
          <w:sz w:val="27"/>
          <w:szCs w:val="27"/>
        </w:rPr>
        <w:t>9</w:t>
      </w:r>
      <w:r>
        <w:rPr>
          <w:i/>
          <w:iCs/>
          <w:color w:val="000080"/>
        </w:rPr>
        <w:t xml:space="preserve"> Wtedy Pan rzekł: «Wybierz dla Mnie trzyletnią jałowicę, trzyletnią kozę i trzyletniego barana, a nadto synogarlicę i gołębicę». </w:t>
      </w:r>
      <w:r>
        <w:rPr>
          <w:b/>
          <w:bCs/>
          <w:i/>
          <w:iCs/>
          <w:color w:val="000080"/>
          <w:sz w:val="27"/>
          <w:szCs w:val="27"/>
        </w:rPr>
        <w:t>10</w:t>
      </w:r>
      <w:r>
        <w:rPr>
          <w:i/>
          <w:iCs/>
          <w:color w:val="000080"/>
        </w:rPr>
        <w:t xml:space="preserve"> Wybrawszy to wszystko, Abram poprzerąbywał je wzdłuż na połowy i przerąbane części ułożył jedną naprzeciw drugiej; ptaków nie porozcinał. </w:t>
      </w:r>
      <w:r>
        <w:rPr>
          <w:b/>
          <w:bCs/>
          <w:i/>
          <w:iCs/>
          <w:color w:val="000080"/>
          <w:sz w:val="27"/>
          <w:szCs w:val="27"/>
        </w:rPr>
        <w:t>11</w:t>
      </w:r>
      <w:r>
        <w:rPr>
          <w:i/>
          <w:iCs/>
          <w:color w:val="000080"/>
        </w:rPr>
        <w:t xml:space="preserve"> Kiedy zaś do tego mięsa zaczęło zlatywać się ptactwo drapieżne, Abram je odpędził. </w:t>
      </w:r>
      <w:r>
        <w:rPr>
          <w:b/>
          <w:bCs/>
          <w:i/>
          <w:iCs/>
          <w:color w:val="000080"/>
          <w:sz w:val="27"/>
          <w:szCs w:val="27"/>
        </w:rPr>
        <w:t>12</w:t>
      </w:r>
      <w:r>
        <w:rPr>
          <w:i/>
          <w:iCs/>
          <w:color w:val="000080"/>
        </w:rPr>
        <w:t xml:space="preserve"> A gdy słońce chyliło się ku zachodowi, Abram zapadł w głęboki sen i opanowało go uczucie lęku, jak gdyby ogarnęła go wielka ciemność. </w:t>
      </w:r>
      <w:r>
        <w:rPr>
          <w:b/>
          <w:bCs/>
          <w:i/>
          <w:iCs/>
          <w:color w:val="000080"/>
          <w:sz w:val="27"/>
          <w:szCs w:val="27"/>
        </w:rPr>
        <w:t>13</w:t>
      </w:r>
      <w:r>
        <w:rPr>
          <w:i/>
          <w:iCs/>
          <w:color w:val="000080"/>
        </w:rPr>
        <w:t xml:space="preserve"> I wtedy to Pan rzekł do Abrama: «Wiedz o tym dobrze, iż twoi potomkowie będą przebywać jako przybysze w kraju, który nie będzie ich krajem, i przez czterysta lat będą tam ciemiężeni jako niewolnicy; </w:t>
      </w:r>
      <w:r>
        <w:rPr>
          <w:b/>
          <w:bCs/>
          <w:i/>
          <w:iCs/>
          <w:color w:val="000080"/>
          <w:sz w:val="27"/>
          <w:szCs w:val="27"/>
        </w:rPr>
        <w:t>14</w:t>
      </w:r>
      <w:r>
        <w:rPr>
          <w:i/>
          <w:iCs/>
          <w:color w:val="000080"/>
        </w:rPr>
        <w:t xml:space="preserve"> aż wreszcie ześlę zasłużoną karę na ten naród, którego będą niewolnikami, po czym oni wyjdą z wielkim dobytkiem. </w:t>
      </w:r>
      <w:r>
        <w:rPr>
          <w:b/>
          <w:bCs/>
          <w:i/>
          <w:iCs/>
          <w:color w:val="000080"/>
          <w:sz w:val="27"/>
          <w:szCs w:val="27"/>
        </w:rPr>
        <w:t>15</w:t>
      </w:r>
      <w:r>
        <w:rPr>
          <w:i/>
          <w:iCs/>
          <w:color w:val="000080"/>
        </w:rPr>
        <w:t xml:space="preserve"> Ale ty odejdziesz do twych przodków w pokoju, w późnej starości zejdziesz do grobu. </w:t>
      </w:r>
      <w:r>
        <w:rPr>
          <w:b/>
          <w:bCs/>
          <w:i/>
          <w:iCs/>
          <w:color w:val="000080"/>
          <w:sz w:val="27"/>
          <w:szCs w:val="27"/>
        </w:rPr>
        <w:t>16</w:t>
      </w:r>
      <w:r>
        <w:rPr>
          <w:i/>
          <w:iCs/>
          <w:color w:val="000080"/>
        </w:rPr>
        <w:t xml:space="preserve"> Twoi potomkowie powrócą tu dopiero w czwartym pokoleniu, gdy już dopełni się miara niegodziwości Amorytów». </w:t>
      </w:r>
      <w:r>
        <w:rPr>
          <w:b/>
          <w:bCs/>
          <w:i/>
          <w:iCs/>
          <w:color w:val="000080"/>
          <w:sz w:val="27"/>
          <w:szCs w:val="27"/>
        </w:rPr>
        <w:t>17</w:t>
      </w:r>
      <w:r>
        <w:rPr>
          <w:i/>
          <w:iCs/>
          <w:color w:val="000080"/>
        </w:rPr>
        <w:t xml:space="preserve"> A kiedy słońce zaszło i nastał mrok nieprzenikniony, ukazał się dym jakby wydobywający się z pieca i ogień niby gorejąca pochodnia i przesunęły i przesunęły się między tymi połowami zwierząt. </w:t>
      </w:r>
      <w:r>
        <w:rPr>
          <w:b/>
          <w:bCs/>
          <w:i/>
          <w:iCs/>
          <w:color w:val="000080"/>
          <w:sz w:val="27"/>
          <w:szCs w:val="27"/>
        </w:rPr>
        <w:t>18</w:t>
      </w:r>
      <w:r>
        <w:rPr>
          <w:i/>
          <w:iCs/>
          <w:color w:val="000080"/>
        </w:rPr>
        <w:t xml:space="preserve"> Wtedy to właśnie Pan zawarł przymierze z Abramem, mówiąc: «Potomstwu twemu daję ten kraj, od Rzeki Egipskiej aż do rzeki wielkiej, rzeki Eufrat, </w:t>
      </w:r>
      <w:r>
        <w:rPr>
          <w:b/>
          <w:bCs/>
          <w:i/>
          <w:iCs/>
          <w:color w:val="000080"/>
          <w:sz w:val="27"/>
          <w:szCs w:val="27"/>
        </w:rPr>
        <w:t>19</w:t>
      </w:r>
      <w:r>
        <w:rPr>
          <w:i/>
          <w:iCs/>
          <w:color w:val="000080"/>
        </w:rPr>
        <w:t xml:space="preserve"> wraz z Kenitami, Kenizytami, Kadmonitami, </w:t>
      </w:r>
      <w:r>
        <w:rPr>
          <w:b/>
          <w:bCs/>
          <w:i/>
          <w:iCs/>
          <w:color w:val="000080"/>
          <w:sz w:val="27"/>
          <w:szCs w:val="27"/>
        </w:rPr>
        <w:t>20</w:t>
      </w:r>
      <w:r>
        <w:rPr>
          <w:i/>
          <w:iCs/>
          <w:color w:val="000080"/>
        </w:rPr>
        <w:t xml:space="preserve"> Chetytami, Peryzzytami, Refaitami, </w:t>
      </w:r>
      <w:r>
        <w:rPr>
          <w:b/>
          <w:bCs/>
          <w:i/>
          <w:iCs/>
          <w:color w:val="000080"/>
          <w:sz w:val="27"/>
          <w:szCs w:val="27"/>
        </w:rPr>
        <w:t>21</w:t>
      </w:r>
      <w:r>
        <w:rPr>
          <w:i/>
          <w:iCs/>
          <w:color w:val="000080"/>
        </w:rPr>
        <w:t> Amorytami, Kananejczykami, Girgaszytami i Jebusytami».</w:t>
      </w:r>
    </w:p>
    <w:p>
      <w:pPr>
        <w:pStyle w:val="Normal"/>
        <w:jc w:val="both"/>
        <w:rPr/>
      </w:pPr>
      <w:r>
        <w:rPr>
          <w:b/>
          <w:bCs/>
          <w:color w:val="000080"/>
        </w:rPr>
        <w:t>Ef 1,3-14.</w:t>
      </w:r>
      <w:r>
        <w:rPr>
          <w:color w:val="000080"/>
        </w:rPr>
        <w:t xml:space="preserve"> </w:t>
      </w:r>
      <w:r>
        <w:rPr>
          <w:b/>
          <w:bCs/>
          <w:i/>
          <w:iCs/>
          <w:color w:val="000080"/>
          <w:sz w:val="27"/>
          <w:szCs w:val="27"/>
        </w:rPr>
        <w:t>1</w:t>
      </w:r>
      <w:r>
        <w:rPr>
          <w:i/>
          <w:iCs/>
          <w:color w:val="000080"/>
        </w:rPr>
        <w:t xml:space="preserve"> Paweł, z woli Bożej apostoł Chrystusa Jezusa - do świętych, którzy są &lt;w Efezie&gt;, i do wiernych w Chrystusie Jezusie: </w:t>
      </w:r>
      <w:r>
        <w:rPr>
          <w:b/>
          <w:bCs/>
          <w:i/>
          <w:iCs/>
          <w:color w:val="000080"/>
          <w:sz w:val="27"/>
          <w:szCs w:val="27"/>
        </w:rPr>
        <w:t>2</w:t>
      </w:r>
      <w:r>
        <w:rPr>
          <w:i/>
          <w:iCs/>
          <w:color w:val="000080"/>
        </w:rPr>
        <w:t xml:space="preserve"> Łaska wam i pokój od Boga Ojca naszego i od Pana Jezusa Chrystusa! </w:t>
      </w:r>
      <w:r>
        <w:rPr>
          <w:b/>
          <w:bCs/>
          <w:i/>
          <w:iCs/>
          <w:color w:val="000080"/>
          <w:sz w:val="27"/>
          <w:szCs w:val="27"/>
        </w:rPr>
        <w:t>3</w:t>
      </w:r>
      <w:r>
        <w:rPr>
          <w:i/>
          <w:iCs/>
          <w:color w:val="000080"/>
        </w:rPr>
        <w:t xml:space="preserve"> Niech będzie błogosławiony Bóg i Ojciec Pana naszego Jezusa Chrystusa, On napełnił nas wszelkim błogosławieństwem duchowym na wyżynach niebieskich - w Chrystusie. </w:t>
      </w:r>
      <w:r>
        <w:rPr>
          <w:b/>
          <w:bCs/>
          <w:i/>
          <w:iCs/>
          <w:color w:val="000080"/>
          <w:sz w:val="27"/>
          <w:szCs w:val="27"/>
        </w:rPr>
        <w:t>4</w:t>
      </w:r>
      <w:r>
        <w:rPr>
          <w:i/>
          <w:iCs/>
          <w:color w:val="000080"/>
        </w:rPr>
        <w:t xml:space="preserve"> W Nim bowiem wybrał nas przez założeniem świata, abyśmy byli święci i nieskalani przed Jego obliczem. Z miłości </w:t>
      </w:r>
      <w:r>
        <w:rPr>
          <w:b/>
          <w:bCs/>
          <w:i/>
          <w:iCs/>
          <w:color w:val="000080"/>
          <w:sz w:val="27"/>
          <w:szCs w:val="27"/>
        </w:rPr>
        <w:t>5</w:t>
      </w:r>
      <w:r>
        <w:rPr>
          <w:i/>
          <w:iCs/>
          <w:color w:val="000080"/>
        </w:rPr>
        <w:t xml:space="preserve"> przeznaczył nas dla siebie jako przybranych synów przez Jezusa Chrystusa, według postanowienia swej woli, </w:t>
      </w:r>
      <w:r>
        <w:rPr>
          <w:b/>
          <w:bCs/>
          <w:i/>
          <w:iCs/>
          <w:color w:val="000080"/>
          <w:sz w:val="27"/>
          <w:szCs w:val="27"/>
        </w:rPr>
        <w:t>6</w:t>
      </w:r>
      <w:r>
        <w:rPr>
          <w:i/>
          <w:iCs/>
          <w:color w:val="000080"/>
        </w:rPr>
        <w:t xml:space="preserve"> ku chwale majestatu swej łaski, którą obdarzył nas w Umiłowanym. </w:t>
      </w:r>
      <w:r>
        <w:rPr>
          <w:b/>
          <w:bCs/>
          <w:i/>
          <w:iCs/>
          <w:color w:val="000080"/>
          <w:sz w:val="27"/>
          <w:szCs w:val="27"/>
        </w:rPr>
        <w:t>7</w:t>
      </w:r>
      <w:r>
        <w:rPr>
          <w:i/>
          <w:iCs/>
          <w:color w:val="000080"/>
        </w:rPr>
        <w:t xml:space="preserve"> W Nim mamy odkupienie przez Jego krew - odpuszczenie występków, według bogactwa Jego łaski. </w:t>
      </w:r>
      <w:r>
        <w:rPr>
          <w:b/>
          <w:bCs/>
          <w:i/>
          <w:iCs/>
          <w:color w:val="000080"/>
          <w:sz w:val="27"/>
          <w:szCs w:val="27"/>
        </w:rPr>
        <w:t>8</w:t>
      </w:r>
      <w:r>
        <w:rPr>
          <w:i/>
          <w:iCs/>
          <w:color w:val="000080"/>
        </w:rPr>
        <w:t xml:space="preserve"> Szczodrze ją na nas wylał w postaci wszelkiej mądrości i zrozumienia, </w:t>
      </w:r>
      <w:r>
        <w:rPr>
          <w:b/>
          <w:bCs/>
          <w:i/>
          <w:iCs/>
          <w:color w:val="000080"/>
          <w:sz w:val="27"/>
          <w:szCs w:val="27"/>
        </w:rPr>
        <w:t>9</w:t>
      </w:r>
      <w:r>
        <w:rPr>
          <w:i/>
          <w:iCs/>
          <w:color w:val="000080"/>
        </w:rPr>
        <w:t xml:space="preserve"> przez to, że nam oznajmił tajemnicę swej woli według swego postanowienia, które przedtem w Nim powziął </w:t>
      </w:r>
      <w:r>
        <w:rPr>
          <w:b/>
          <w:bCs/>
          <w:i/>
          <w:iCs/>
          <w:color w:val="000080"/>
          <w:sz w:val="27"/>
          <w:szCs w:val="27"/>
        </w:rPr>
        <w:t>10</w:t>
      </w:r>
      <w:r>
        <w:rPr>
          <w:i/>
          <w:iCs/>
          <w:color w:val="000080"/>
        </w:rPr>
        <w:t xml:space="preserve"> dla dokonania pełni czasów, aby wszystko na nowo zjednoczyć w Chrystusie jako Głowie: to, co w niebiosach, i to, co na ziemi. </w:t>
      </w:r>
      <w:r>
        <w:rPr>
          <w:b/>
          <w:bCs/>
          <w:i/>
          <w:iCs/>
          <w:color w:val="000080"/>
          <w:sz w:val="27"/>
          <w:szCs w:val="27"/>
        </w:rPr>
        <w:t>11</w:t>
      </w:r>
      <w:r>
        <w:rPr>
          <w:i/>
          <w:iCs/>
          <w:color w:val="000080"/>
        </w:rPr>
        <w:t xml:space="preserve"> W Nim dostąpiliśmy udziału my również, z góry przeznaczeni zamiarem Tego, który dokonuje wszystkiego zgodnie z zamysłem swej woli, </w:t>
      </w:r>
      <w:r>
        <w:rPr>
          <w:b/>
          <w:bCs/>
          <w:i/>
          <w:iCs/>
          <w:color w:val="000080"/>
          <w:sz w:val="27"/>
          <w:szCs w:val="27"/>
        </w:rPr>
        <w:t>12</w:t>
      </w:r>
      <w:r>
        <w:rPr>
          <w:i/>
          <w:iCs/>
          <w:color w:val="000080"/>
        </w:rPr>
        <w:t xml:space="preserve"> po to, byśmy istnieli ku chwale Jego majestatu - my, którzyśmy już przedtem nadzieję złożyli w Chrystusie. </w:t>
      </w:r>
      <w:r>
        <w:rPr>
          <w:b/>
          <w:bCs/>
          <w:i/>
          <w:iCs/>
          <w:color w:val="000080"/>
          <w:sz w:val="27"/>
          <w:szCs w:val="27"/>
        </w:rPr>
        <w:t>13</w:t>
      </w:r>
      <w:r>
        <w:rPr>
          <w:i/>
          <w:iCs/>
          <w:color w:val="000080"/>
        </w:rPr>
        <w:t xml:space="preserve"> W Nim także i wy usłyszawszy słowo prawdy, Dobrą Nowinę waszego zbawienia, w Nim również uwierzyliście i zostaliście naznaczeni pieczęcią Ducha Świętego, który był obiecany. </w:t>
      </w:r>
      <w:r>
        <w:rPr>
          <w:b/>
          <w:bCs/>
          <w:i/>
          <w:iCs/>
          <w:color w:val="000080"/>
          <w:sz w:val="27"/>
          <w:szCs w:val="27"/>
        </w:rPr>
        <w:t>14</w:t>
      </w:r>
      <w:r>
        <w:rPr>
          <w:i/>
          <w:iCs/>
          <w:color w:val="000080"/>
        </w:rPr>
        <w:t> On jest zadatkiem naszego dziedzictwa w oczekiwaniu na odkupienie, które nas uczyni własnością [Boga], ku chwale Jego majestatu.</w:t>
      </w:r>
    </w:p>
    <w:p>
      <w:pPr>
        <w:pStyle w:val="Normal"/>
        <w:jc w:val="both"/>
        <w:rPr/>
      </w:pPr>
      <w:r>
        <w:rPr>
          <w:b/>
          <w:bCs/>
          <w:color w:val="000080"/>
          <w:sz w:val="27"/>
          <w:szCs w:val="27"/>
        </w:rPr>
        <w:t>Mt 5,</w:t>
      </w:r>
      <w:r>
        <w:rPr>
          <w:b/>
          <w:bCs/>
          <w:i/>
          <w:iCs/>
          <w:color w:val="0000FF"/>
          <w:sz w:val="27"/>
          <w:szCs w:val="27"/>
        </w:rPr>
        <w:t>17</w:t>
      </w:r>
      <w:r>
        <w:rPr>
          <w:i/>
          <w:iCs/>
          <w:color w:val="0000FF"/>
        </w:rPr>
        <w:t> </w:t>
      </w:r>
      <w:r>
        <w:rPr>
          <w:i/>
          <w:iCs/>
          <w:color w:val="000080"/>
        </w:rPr>
        <w:t xml:space="preserve">Nie sądźcie, że przyszedłem znieść Prawo albo Proroków. Nie przyszedłem znieść, ale wypełnić. </w:t>
      </w:r>
      <w:r>
        <w:rPr>
          <w:b/>
          <w:bCs/>
          <w:i/>
          <w:iCs/>
          <w:color w:val="0000FF"/>
          <w:sz w:val="27"/>
          <w:szCs w:val="27"/>
        </w:rPr>
        <w:t>18</w:t>
      </w:r>
      <w:r>
        <w:rPr>
          <w:i/>
          <w:iCs/>
          <w:color w:val="000080"/>
        </w:rPr>
        <w:t xml:space="preserve"> Zaprawdę. bowiem powiadam wam: Dopóki niebo i ziemia nie przeminą, ani jedna jota, ani jedna kreska nie zmieni się w Prawie, aż się wszystko spełni. </w:t>
      </w:r>
      <w:r>
        <w:rPr>
          <w:b/>
          <w:bCs/>
          <w:i/>
          <w:iCs/>
          <w:color w:val="0000FF"/>
          <w:sz w:val="27"/>
          <w:szCs w:val="27"/>
        </w:rPr>
        <w:t>19</w:t>
      </w:r>
      <w:r>
        <w:rPr>
          <w:i/>
          <w:iCs/>
          <w:color w:val="000080"/>
        </w:rPr>
        <w:t xml:space="preserve"> Ktokolwiek więc zniósłby jedno z tych przykazań, choćby najmniejszych, i uczyłby tak ludzi, ten będzie najmniejszy w królestwie niebieskim. A kto je wypełnia i uczy wypełniać, ten będzie wielki w królestwie niebieskim. </w:t>
      </w:r>
      <w:r>
        <w:rPr>
          <w:b/>
          <w:bCs/>
          <w:i/>
          <w:iCs/>
          <w:color w:val="0000FF"/>
          <w:sz w:val="27"/>
          <w:szCs w:val="27"/>
        </w:rPr>
        <w:t>20</w:t>
      </w:r>
      <w:r>
        <w:rPr>
          <w:i/>
          <w:iCs/>
          <w:color w:val="000080"/>
        </w:rPr>
        <w:t> Bo powiadam wam: Jeśli wasza sprawiedliwość nie będzie większa niż uczonych w Piśmie i faryzeuszów, nie wejdziecie do królestwa niebieskiego.</w:t>
      </w:r>
      <w:r>
        <w:rPr>
          <w:color w:val="000080"/>
        </w:rPr>
        <w:t xml:space="preserve"> Znamy wszyscy z codziennej lektury Pisma św. taki epizod, kiedy do Jezusa podeszli uczniowie Jana Chrzciciela i faryzeusze powiedzieli: </w:t>
      </w:r>
      <w:r>
        <w:rPr>
          <w:b/>
          <w:bCs/>
          <w:color w:val="000080"/>
        </w:rPr>
        <w:t>Mt 9,</w:t>
      </w:r>
      <w:r>
        <w:rPr>
          <w:b/>
          <w:bCs/>
          <w:color w:val="0000FF"/>
          <w:sz w:val="27"/>
          <w:szCs w:val="27"/>
        </w:rPr>
        <w:t>14</w:t>
      </w:r>
      <w:r>
        <w:rPr/>
        <w:t> </w:t>
      </w:r>
      <w:r>
        <w:rPr>
          <w:i/>
          <w:iCs/>
          <w:color w:val="000080"/>
        </w:rPr>
        <w:t xml:space="preserve">Wtedy podeszli do Niego uczniowie Jana i zapytali: «Dlaczego my i faryzeusze dużo pościmy, Twoi zaś uczniowie nie poszczą?» </w:t>
      </w:r>
      <w:r>
        <w:rPr>
          <w:b/>
          <w:bCs/>
          <w:i/>
          <w:iCs/>
          <w:color w:val="0000FF"/>
          <w:sz w:val="27"/>
          <w:szCs w:val="27"/>
        </w:rPr>
        <w:t>15</w:t>
      </w:r>
      <w:r>
        <w:rPr>
          <w:i/>
          <w:iCs/>
          <w:color w:val="000080"/>
        </w:rPr>
        <w:t xml:space="preserve"> Jezus im rzekł: «Czy goście weselni mogą się smucić, dopóki pan młody jest z nimi? Lecz przyjdzie czas, kiedy zabiorą im pana młodego, a wtedy będą pościć. </w:t>
      </w:r>
      <w:r>
        <w:rPr>
          <w:color w:val="000080"/>
        </w:rPr>
        <w:t xml:space="preserve">Jezus dał do zrozumienia, że to już są czasy mesjańskie i jest powód do radości, że oto Bóg przyszedł do ludzi spełniając wszystkie największe obietnice. I na tym przykładzie Jezus nam pokazuje, że w naszym życiu może istnieć podwójne źródło pobożności. Jedno źródło: ja dla Boga. I można się tak jak ci faryzeusze i uczniowie Jana tak zapatrzeć w to, co oni dla Boga a pościli w intencji przyjścia Mesjasza, tak można się zapatrzeć, że nie zauważyć, co Bóg dla nich czyni. I jak się rodzą faryzeusze wszystkich czasów: właśnie tak, ja dla Boga. I wtedy podłącza się ten kusy i pompuje: ty dla Boga, popatrz. I wtedy mówi: zobacz, popodziwiaj trochę to, co ty dla Boga. I człowiek wpada w zachwyt. I to i tamto. Poszczę, ten nie pości. Można zamienić religię: ja dla Boga i nie zauważyć, co Bóg dla mnie. A tymczasem zbawia jedynie to, co Bóg dla mnie. I najpierw trzeba odebrać to, co Bóg dla mnie czyni,. Żeby próbować chociaż odrobinę zrewanżować się. I dzisiaj, nie wiem jak jest w innych religiach, ale w tej religii, w której ja byłem wyhodowany to tego faryzeuszostwa jest ocean. Skąd, ja dla Boga, my dla Boga! Patrz jacy my cudowni jesteśmy, pościmy trzy razy w tygodniu. Nie zauważyli, że miłość Ojca niebieskiego cud uczyniła, że miłość Ojca, chciałoby się powiedzieć Ojciec przyszedł w Synu, cała Trójca zeszła do ludzi. I w tym czytanym fragmencie z "Kazania na górze" z Mt Jezus mówi: </w:t>
      </w:r>
      <w:r>
        <w:rPr>
          <w:b/>
          <w:bCs/>
          <w:color w:val="000080"/>
          <w:sz w:val="27"/>
          <w:szCs w:val="27"/>
        </w:rPr>
        <w:t>Mt 5,</w:t>
      </w:r>
      <w:r>
        <w:rPr>
          <w:b/>
          <w:bCs/>
          <w:i/>
          <w:iCs/>
          <w:color w:val="0000FF"/>
          <w:sz w:val="27"/>
          <w:szCs w:val="27"/>
        </w:rPr>
        <w:t>17</w:t>
      </w:r>
      <w:r>
        <w:rPr>
          <w:i/>
          <w:iCs/>
          <w:color w:val="0000FF"/>
        </w:rPr>
        <w:t> </w:t>
      </w:r>
      <w:r>
        <w:rPr>
          <w:i/>
          <w:iCs/>
          <w:color w:val="000080"/>
        </w:rPr>
        <w:t>Nie sądźcie, że przyszedłem znieść Prawo albo Proroków. Nie przyszedłem znieść, ale wypełnić.</w:t>
      </w:r>
      <w:r>
        <w:rPr>
          <w:color w:val="000080"/>
        </w:rPr>
        <w:t xml:space="preserve"> Pierwsza tablica dekalogu stała się drugą tablicą dekalogu. Bóg stał się człowiekiem i Jezus się utożsamił z dekalogiem. Jezus mówi: Ja jestem żywym dekalogiem. Jeżeli tak, to watro popatrzeć na dekalog, bo dziełem Jezusa, który dał nam w testamencie, są cztery ew. Czy w dekalogu, w tym przymierzu na Synaju nie ma największych kluczy do czterech ew. i to jest temat naszych spotkań i to jest powód. Dlatego pytany o temat miałem problemy i może wy pod koniec powiecie jak sformułować ten temat. Jak miałem powiedzieć na temat dekalogu to mi jeszcze przysyłali różne materiały, to jeszcze Mietek powiedz o tym. Totalne nieporozumienie. Wiedząc o tym, czym będę się zajmował razem z wami przejrzałem wszelkie możliwe opracowania na temat dekalogu. I te wszystkie opracowania chorują na jedno: ja dla Boga i bliźniego. Nic o tym, co Pan Jezus mówi: to Ja pierwsza tablica dekalogu, staję się drugą, staję się człowiekiem, Ja jestem dobrą nowiną, krzykiem dobrej nowiny Boga, który stał się człowiekiem. I jak wiemy z lektury św. Pawła, to cała istota listów św. Pawła to jest krzyk, że tylko Jezus i Jego matka żyli dekalogiem, zachowali dekalog. I oni nas mogą uzdolnić do dekalogu. Jeżeli my dzisiaj uważamy, że dekalog jest taki mur oporowy przed złem. Jeżeli uważamy że dekalog to jest taka miotła przez niebo wyprodukowana do dobrego zamiatania, tam gdzie jest podwórko dla Pana Boga i dla bliźnich, to jesteśmy bardzo podobni do tych faryzeuszów i uczniów Jana mówiących: popatrz jacy my gorliwi jesteśmy i nie zauważmy i cały czas myślimy o tym, co my dla Boga i dla bliźnich, i nie zauważamy, co w dekalogu Bóg dla nas, Jezus dla nas. I szatan bardzo troszczy się, żeby; oczywiście grzeszników mówi: słuchaj, zostaw to. To ci resztki szczęścia zabierze. I tutaj się nie musi natrudzić, żeby ludzie rzucili dekalog. Na stare lata to wrócę do dekalogu. Ale na razie to jestem dość krzepki i chcę trochę uciech życiowych. Natomiast jak diabeł ma do czynienia z takimi jak i wy, to mówi: bracie jeszcze tu nie dobrze, podciągaj a później mówi: popatrz jaka z ciebie perła wyrosła. I ja mówię perła a inni odchodzą zatykając nosy. A z doświadczenia wiemy, że jak już za bardzo siebie kontemplujemy, to Jezus w to lustro uderza i tam jakaś inna gęba się pojawia. I to ma myśli pierwsze czytanie, które mówi nam o ojcu wiary Abrahamie, jak Bóg zawierał z nim przymierze. Że tylko w słupie ognia przeszedł sam Bóg Jahwe. Tylko On przeszedł i spalił te wszystkie zwierzęta, o czym Pismo św. milczy, ale od mego przyjaciela, od którego uczyłem się Pisma św. mówił, że ten ogień przechodził i spalał. To była zapowiedź tego, że człowiek jest niezdolny, żeby być partnerem Boga i dochować wierności. Że to Bóg stanie się człowiekiem i dekalog będzie zachowywał jako Bóg, bo nie stanie obok prawa miłości, tylko stanie się człowiekiem i będzie miłością względem nas,. Ale też będzie i Bogiem i człowiekiem, i w imieniu nas wszystkich będzie zachowywał przed Bogiem po trzykroć świętym dekalog. I wiemy, że to Jezus Chrystus przez trzy lata przechodził między zwierzętami. Mimo że był to naród wywołany z rodziny ludzkiej i specjalnie pielęgnowany przez całe stulecia, żeby był w stanie przyjąć Boga, spotkać się z Bogiem. Ale oni byli w stanie tylko Go ukrzyżować, ponieważ tak już kontemplowali siebie, jacy to oni nie są. I powiedzieli to ty jesteś wcielonym diabłem, a my dla Boga. My dla Boga prostotę dekalogu obudowaliśmy w 613 wolno i nie wolno. A my dzisiaj dekalog obudowaliśmy w moralność, moralizm dla Boga i bliźniego. Na tym bym skończył. Zajrzeć do </w:t>
      </w:r>
      <w:r>
        <w:rPr>
          <w:b/>
          <w:bCs/>
          <w:color w:val="000080"/>
        </w:rPr>
        <w:t xml:space="preserve">Wj 19. </w:t>
      </w:r>
      <w:r>
        <w:rPr>
          <w:color w:val="000080"/>
        </w:rPr>
        <w:t>Przeczytać dekalog i pomyśleć na temat pierwszej tablicy dekalogu, gdzie tam jest mowa o czterech ewangeliach</w:t>
      </w:r>
    </w:p>
    <w:p>
      <w:pPr>
        <w:pStyle w:val="Normal"/>
        <w:jc w:val="both"/>
        <w:rPr>
          <w:color w:val="000080"/>
        </w:rPr>
      </w:pPr>
      <w:r>
        <w:rPr>
          <w:color w:val="000080"/>
        </w:rPr>
        <w:t xml:space="preserve">Następna katecheza </w:t>
      </w:r>
    </w:p>
    <w:p>
      <w:pPr>
        <w:pStyle w:val="Normal"/>
        <w:jc w:val="both"/>
        <w:rPr/>
      </w:pPr>
      <w:r>
        <w:rPr>
          <w:color w:val="000080"/>
        </w:rPr>
        <w:t>Na początku zawsze będę streszczał. To streszczenie będzie z pewnym wstępem. Znacie słowo symbol i diabeł. Słowo symbol pochodzi z języka greckiego symbalo: razem składam, łączę. Dokładnie zrzucam razem. I diabalo: dzielę, nieustannie dzielę. Stad diabeł, to jest jego specjalność dzielić. I Duch Święty w początkach Kościoła podpowiedział, że najcenniejszą metodą w odczytywaniu Pisma św. jest metoda symbolu. Symbalo: łączę. To się też nazywa z języka łacińskiego skrutacją. Krótko mówiąc chodzi o czytanie Pisma św. Pismem św. I wtedy dopiero wychodzi to bogactwo. Tak jak Duch Święty dąży do tego, żebyśmy mieli wielkie wizje, chciałby nas wyprowadzić w górach na miejsce widokowe przy pięknej pogodzie i powiedział nam: usiądź sobie i kontempluj. To z kolei diabeł dąży do tego, żeby wszystko w Piśmie św. strzępem, szczegółem, szczegółem. Żebyśmy się zajmowali jednym zdaniem i wtedy wie, że nie oczaruje nikogo Pismem św. Jak się komuś pokaże jedna cegłówkę w przepięknym pałacu, albo kilka cegłówek, to przez moment będzie patrzył z przyzwoitości, a później będzie miał dosyć. Ale cały pałac można pokazać w maleńkich fragmentach i później można pytać: piękne nie. I bylibyśmy zakłopotani. A niestety tego piękna nie widzimy. I taktyka szatana w stosunku do Pisma św. jest ta, żeby chrześcijanie nie doszli do wielkich poprawnych wizji, które Duch Święty chce, żeby nie czuli się oczarowani. Tylko raczej Pismem św. rozczarowani i mówili: ja już to znam, to takie nudne, już na pamięć to znam. I mamy techniki coraz to nowego czytania i odkrywania pewnych bogactw. Wczoraj pod koniec mówiłem, że wiele lat zajmowaliśmy się ewangeliami pod kątem herbów i znamienna rzecz, że klucz do ewangelii pod kątem herbów został dany w bardzo dramatycznym momencie dla Izraela, kiedy się zaleźli w niewoli babilońskiej a wśród nich znalazł się prorok Ezechiel. I po kilku latach pobytu w niewoli, Bóg powołując proroka Ezechiela daje mu wizje Boga Izraela. Bóg Jahwe jedzie jakby na rydwanie zaprzężonym w jakieś istoty. I później z Ap wiemy, że to jest, że to są herby, są to zapowiedzi czterech ewangelii. Na wstępie tej niewoli babilońskiej Bóg chciał powiedzieć, że po pewnym czasie, kiedy oni się przyznają do swego grzechu, swojej grzeszności, że oni źle potraktowali proroków, bo dopiero w proroków uwierzą w niewoli babilońskiej, że cały kult, który kwitł w świątyni Salomona funta kłaków był wart. Przecież świątynia Salomona to było wielkie arcydzieło, kosztowne, kapiące od złota, drogich kamieni, a Bóg to przekreślił i to rękoma pogan. Powiedział: to mnie nie interesuje. Mnie interesuje kult, żebyście się zajęli czytaniem słuchaniem Mego głosu, mego słowa. To jest prawdziwy kult. Jeżeli tego braknie to w gruncie rzeczy to, co robiliście w świątyni i chcielibyście dalej robić, to mnie nie cieszy. I Bóg dając zapowiedź czterech ewangelii, chciał powiedzieć, że tak na dobrą sprawę to z niewoli tej wewnętrznej z tego Babilonu wewnętrznego dopiero was wyprowadzi prorok wszystkich proroków Jezus, mój Syn przez krzyż i zmartwychwstanie dając nam cztery ewangelie. Dopiero On was wyprowadzi z Babilonu. I niewola był po to, żeby poznali katastrofę zewnętrzną jak bardzo nie są zdolni do dobra, i że jest niezbędne dzieło kogoś takiego jak Jezus. Podobnie rzecz się ma, gdy chodzi o to, co się wydarzyło jak wczoraj, co się wydarzyło sześć stuleci wcześniej. Mianowicie, gdy Bóg wyprowadził Izraela z niewoli egipskiej, ponieważ tam im groziła zagłada, byli już tak zadeptani pychą, egoizmem faraona, że jako naród ginęli. A przecież byli potomstwem Abrahama i plany Boże były z nimi związane. Po wyprowadzeniu z niewoli pod Syjon. Tu z kolei Bóg daje im w przymierzu dekalog. I jak wczoraj napomknąłem i teraz streszczam to, o czym wczoraj mówiłem a dzisiaj będziemy po streszczeniu kontynuować. To co wczoraj powiedziałem, w niczym nie kwestionuje poprawności interpretacji dekalogu przez tradycję. Tylko rzecz w tym, że jest to interpretacja na poziomie ST. ST pewien typ interpretacji nam zostawił i my tym, tą drogą poszliśmy: miłuj Boga, miłuj człowieka. Czyli my zinterpretowaliśmy dekalog jako coś, co człowiek ma robić dla Boga i bliźniego. A tymczasem Jezus już w pierwszej ewangelii, w"Kazaniu na górze" podpowiedział nam już 2000 lat temu: nie wolno wam już w interpretacji dekalogu zostać na poziomie ST, ponieważ dekalog był obietnicą Jezusa:</w:t>
      </w:r>
      <w:r>
        <w:rPr>
          <w:b/>
          <w:bCs/>
          <w:color w:val="000080"/>
          <w:sz w:val="27"/>
          <w:szCs w:val="27"/>
        </w:rPr>
        <w:t xml:space="preserve"> Mt 5,</w:t>
      </w:r>
      <w:r>
        <w:rPr>
          <w:b/>
          <w:bCs/>
          <w:i/>
          <w:iCs/>
          <w:color w:val="0000FF"/>
          <w:sz w:val="27"/>
          <w:szCs w:val="27"/>
        </w:rPr>
        <w:t>17</w:t>
      </w:r>
      <w:r>
        <w:rPr>
          <w:i/>
          <w:iCs/>
          <w:color w:val="0000FF"/>
        </w:rPr>
        <w:t> </w:t>
      </w:r>
      <w:r>
        <w:rPr>
          <w:i/>
          <w:iCs/>
          <w:color w:val="000080"/>
        </w:rPr>
        <w:t>Nie sądźcie, że przyszedłem znieść Prawo albo Proroków. Nie przyszedłem znieść, ale wypełnić.</w:t>
      </w:r>
      <w:r>
        <w:rPr>
          <w:color w:val="000080"/>
        </w:rPr>
        <w:t xml:space="preserve"> Jeżeli Jezus przychodzi wypełnić dekalog to znaczy, że dekalog, przymierze na Synaju obiecywało Jezusa. I jak mówiłem, że pierwsza tablica dekalogu, która dotyczyła Boga, Bóg stanie się człowiekiem drugą tablicą dekalogu. I że Jezus w "Kazaniu na górze" w tych krótkich zdaniach utożsamia się z dekalogiem. Przyszedł wypełnić, nie znieść. I finałem tego faktu będzie kazanie na innej górze, na górze Golgoty. I tam dopiero on zrealizuje pełnię dekalogu i zostawi nam jako dobrą nowinę. Mówiłem wam, że skoro od 2000 lat powinniśmy dekalog odbierać w nowej interpretacji, którą nam podpowiada Jezus, a nie na poziomie ST. Skoro Jezus zostawił nam swój dorobek jako cztery ewangelie, które by nas wyprowadzały tym razem z duchowego Egiptu z tej niewoli z której wyprowadził Izrael. Ale gdy Izrael już zamieszkał w ziemi obietnicy, okazuje się, że już chcieli Mesjasza, który przyjdzie na poziomie faraona. Mesjasz miął być tak potężny, żeby już Izraelitom zapewnił władzę, sławę, panowanie nad światem. Czyli chcieli Mesjasza, Boga takiego jaki nie istniał. A w gruncie rzeczy za tym Mesjaszem krył się zły duch. I dlatego też to nowe, ta nowa interpretacja, którą podpowiada Jezus w "Kazaniu na górze" jest niesłychanie cenna i dla nas, by się zapytać, czy rzeczywiście taki Bóg w jakiego my wierzymy, taki Jezus istniej, czy to nie jest znowu ten mechanizm, </w:t>
      </w:r>
    </w:p>
    <w:p>
      <w:pPr>
        <w:pStyle w:val="Heading1"/>
        <w:rPr/>
      </w:pPr>
      <w:r>
        <w:rPr/>
        <w:t>Kaseta nr 1 str. B</w:t>
      </w:r>
    </w:p>
    <w:p>
      <w:pPr>
        <w:pStyle w:val="TextBody"/>
        <w:rPr/>
      </w:pPr>
      <w:r>
        <w:rPr/>
        <w:t xml:space="preserve">tak jak kiedyś diabeł w czasach Jezusa podszył się pod pojęcie Mesjasza, czy nam za bardzo nie podszył się pod pojęcie Kościoła Jezusa. Czy Jezus istotnie takiego Kościoła chciał, czy zbyt wiele ducha świata nie wpłynęło i Jezus nie będzie musiał z nam, zrobić tego, co z Izraelem. Wczoraj mówiłem, że szatan ludzi obojętnych religijnie prowadzi do tego, żeby dali sobie spokój z dekalogiem z przykazaniami. Natomiast ludzi przyzwoitych inaczej kusi. Kusi do szatańskiej gorliwości; ja dla Boga. I tak można się zapamiętać w tym, co my dla Boga, że nie zauważymy, co Bóg robi dla mnie. I to zostanie zaniedbane, i to stanie się martwe, a my z kolei urośniemy w monstrualna pychę i będziemy nietykalni jak Izrael w czasach Jezusa. Nietykalny był, bo powiedzieli to nie tylko tych dziesięć przykazań zachowujemy, ale 613. Policz sobie jak umiesz liczyć, co za szaleństwo. I popełnili szaleństwo z Jezusem. Oczywiście w tym, co będę mówił trzeba dużo światła Ducha Świętego i łaski, by zobaczyć, że ten mechanizm jest skutecznie stosowany dziś przez złego ducha w Kościele: my dla Boga. A Pismo św. ma to do siebie, że stale nam mówi, co Bóg dla nas. I najpierw musimy otworzyć się i wchłonąć to, co Bóg dla nas i wtedy będziemy zawsze pokorni. Chociażby co Bóg zrobił dla nas w tym znaku krzyża. Wtedy zawsze będziemy mieli poczucie nie dorastania, małości, kruchości i nie będzie nam groził faryzeizmu i będziemy reformowalni. To byłoby takie streszczenie. </w:t>
      </w:r>
    </w:p>
    <w:p>
      <w:pPr>
        <w:pStyle w:val="Normal"/>
        <w:jc w:val="both"/>
        <w:rPr/>
      </w:pPr>
      <w:r>
        <w:rPr>
          <w:color w:val="000080"/>
        </w:rPr>
        <w:t xml:space="preserve">Przeczytać </w:t>
      </w:r>
      <w:r>
        <w:rPr>
          <w:b/>
          <w:bCs/>
          <w:color w:val="000080"/>
        </w:rPr>
        <w:t>Wj 19</w:t>
      </w:r>
      <w:r>
        <w:rPr>
          <w:color w:val="000080"/>
        </w:rPr>
        <w:t xml:space="preserve"> i </w:t>
      </w:r>
      <w:r>
        <w:rPr>
          <w:b/>
          <w:bCs/>
          <w:color w:val="000080"/>
        </w:rPr>
        <w:t>20</w:t>
      </w:r>
      <w:r>
        <w:rPr>
          <w:color w:val="000080"/>
        </w:rPr>
        <w:t xml:space="preserve">. Przypatrujcie się tym dwóm schematom, a pod koniec otrzymacie jeszcze jedne schemat. </w:t>
      </w:r>
      <w:r>
        <w:rPr>
          <w:b/>
          <w:bCs/>
          <w:color w:val="000080"/>
        </w:rPr>
        <w:t>Wj 20</w:t>
      </w:r>
      <w:r>
        <w:rPr>
          <w:color w:val="000080"/>
        </w:rPr>
        <w:t>,</w:t>
      </w:r>
      <w:r>
        <w:rPr>
          <w:b/>
          <w:bCs/>
          <w:i/>
          <w:iCs/>
          <w:color w:val="0000FF"/>
          <w:sz w:val="27"/>
          <w:szCs w:val="27"/>
        </w:rPr>
        <w:t>1</w:t>
      </w:r>
      <w:r>
        <w:rPr>
          <w:i/>
          <w:iCs/>
          <w:color w:val="000080"/>
        </w:rPr>
        <w:t xml:space="preserve"> Wtedy mówił Bóg wszystkie te słowa: </w:t>
      </w:r>
      <w:r>
        <w:rPr>
          <w:b/>
          <w:bCs/>
          <w:i/>
          <w:iCs/>
          <w:color w:val="0000FF"/>
          <w:sz w:val="27"/>
          <w:szCs w:val="27"/>
        </w:rPr>
        <w:t>2</w:t>
      </w:r>
      <w:r>
        <w:rPr>
          <w:i/>
          <w:iCs/>
          <w:color w:val="000080"/>
        </w:rPr>
        <w:t xml:space="preserve"> «Ja jestem Pan, twój Bóg, który cię wywiódł z ziemi egipskiej, z domu niewoli. </w:t>
      </w:r>
      <w:r>
        <w:rPr>
          <w:b/>
          <w:bCs/>
          <w:i/>
          <w:iCs/>
          <w:color w:val="0000FF"/>
          <w:sz w:val="27"/>
          <w:szCs w:val="27"/>
        </w:rPr>
        <w:t>3</w:t>
      </w:r>
      <w:r>
        <w:rPr>
          <w:i/>
          <w:iCs/>
          <w:color w:val="000080"/>
        </w:rPr>
        <w:t xml:space="preserve"> Nie będziesz miał cudzych bogów obok Mnie! </w:t>
      </w:r>
      <w:r>
        <w:rPr>
          <w:b/>
          <w:bCs/>
          <w:i/>
          <w:iCs/>
          <w:color w:val="0000FF"/>
          <w:sz w:val="27"/>
          <w:szCs w:val="27"/>
        </w:rPr>
        <w:t>4</w:t>
      </w:r>
      <w:r>
        <w:rPr>
          <w:i/>
          <w:iCs/>
          <w:color w:val="000080"/>
        </w:rPr>
        <w:t xml:space="preserve"> Nie będziesz czynił żadnej rzeźby ani żadnego obrazu tego, co jest na niebie wysoko, ani tego, co jest na ziemi nisko, ani tego, co jest w wodach pod ziemią! </w:t>
      </w:r>
      <w:r>
        <w:rPr>
          <w:b/>
          <w:bCs/>
          <w:i/>
          <w:iCs/>
          <w:color w:val="0000FF"/>
          <w:sz w:val="27"/>
          <w:szCs w:val="27"/>
        </w:rPr>
        <w:t>5</w:t>
      </w:r>
      <w:r>
        <w:rPr>
          <w:i/>
          <w:iCs/>
          <w:color w:val="0000FF"/>
        </w:rPr>
        <w:t> </w:t>
      </w:r>
      <w:r>
        <w:rPr>
          <w:i/>
          <w:iCs/>
          <w:color w:val="000080"/>
        </w:rPr>
        <w:t xml:space="preserve">Nie będziesz oddawał im pokłonu i nie będziesz im służył, ponieważ Ja Pan, twój Bóg, jestem Bogiem zazdrosnym, który karze występek ojców na synach do trzeciego i czwartego pokolenia względem tych, którzy Mnie nienawidzą. </w:t>
      </w:r>
      <w:r>
        <w:rPr>
          <w:b/>
          <w:bCs/>
          <w:i/>
          <w:iCs/>
          <w:color w:val="0000FF"/>
          <w:sz w:val="27"/>
          <w:szCs w:val="27"/>
        </w:rPr>
        <w:t>6</w:t>
      </w:r>
      <w:r>
        <w:rPr>
          <w:i/>
          <w:iCs/>
          <w:color w:val="000080"/>
        </w:rPr>
        <w:t> Okazuję zaś łaskę aż do tysiącznego pokolenia tym, którzy Mnie miłują i przestrzegają moich przykazań.</w:t>
      </w:r>
      <w:r>
        <w:rPr>
          <w:color w:val="000080"/>
        </w:rPr>
        <w:t xml:space="preserve"> Najważniejszym słowem, jakby kluczem do Mt jest słowo: </w:t>
      </w:r>
      <w:r>
        <w:rPr>
          <w:i/>
          <w:iCs/>
          <w:color w:val="000080"/>
        </w:rPr>
        <w:t>jestem Bogiem zazdrosnym</w:t>
      </w:r>
      <w:r>
        <w:rPr>
          <w:color w:val="000080"/>
        </w:rPr>
        <w:t xml:space="preserve">. Jeżeli zazdrość to miłość. Czego ta miłość dotyczy. Bóg Jahwe, który wkracza w historię, tu chce wyeliminować wiarę w bogów płodności. W starożytności we wszystkich ludach i narodach byli bogowie i to byli bogowie płodności. Męski reprezentował Baal, górę, niebo. Żeńskie były różne nazwy, powiedzmy Asztarte, ziemię. I słońce wiosną zapładniało ziemię. W związku z tym, żeby bóstwa płodności sprowokować, ludzie organizowali świątynię a dookoła nich prostytucję sakralną, żeby bóstwo trzeba było uruchomić w tym względzie, żeby bardziej błogosławiło. Tu przede wszystkim chodzi o powiedzenie: takich bogów nie ma, za tymi bóstwami jest szatan. I czytając teksty ze ST będziecie wszędzie widzieli te bóstwa płodności. Dzieci poczęte były składane w ofierze tym bóstwom. Czyli, działy się rzeczy straszne i to w imię Boga. Powstał taki mechanizm obronny człowieka, który ma te sferę trudną do uporządkowania, do poprawnego udźwignięcia, że łatwiej jest odpowiedniego boga stworzyć niż siebie uporządkować. Łatwiej jest komuś coś przypisać, aniżeli powiedzieć sobie: ja nie mam racji. Mechanizm obronny. Czcząc bóstwa płodności, w gruncie rzeczy oddawał hołd swoim namiętnościom. I dzisiaj już nikt w bóstwa płodności nie wierzy. Chociaż w Indiach jest kult prostytucji sakralnej. To jednak zauważcie dzisiaj człowiek sam z siebie zrobił Boga w tym względzie. I odrzucając dekalog w gruncie rzeczy sobie oddaje hołd jako bogu płodności. Ja będę decydował o tym, co dobre a co złe. I wszelkie odstępstwo zaczyna się od tej sfery, sfery czystości. Kto dzisiaj szanuje dekalog, prawo Boże, nikt. To jest przedmiotem kpin, żartu. Jest nawet w dobrym tonie, że chrześcijanie jak szybko zaliczą Msze św. to otwierają świątynię dumania i chłoną. Nocami czuwania robią. Zegarek nastawiają, o której wstać. I później są naciski na Kościół, by jakieś ułatwienia radykalne wprowadził. Jestem Bogiem zazdrosnym. Tu chodzi o grzech pierworodny, o los dzieci poczętych nie z inicjatywy Boga stwórcy. Jeżeli Bóg stworzył człowieka mężczyzna i niewiastą i podzielił się tajemnicą stwarzania i to aż człowieka, to Bóg chciał, żeby w tej sferze poczęcia była Jego inicjatywa. I w epoce Ducha Świętego, są takie teksty, Jest mowa o tym, że pierwotną myśl Bóg odbuduje. Ale tak odbudowa nastąpi na zasadzie przeniknięcia, nasycenia niesłychanie Bogiem, duchem innej miłości oblubieńczej mężczyzny i niewiasty. Wszyscy będziemy mieli głos wewnętrzny, który będzie prowadził każdego człowieka indywidualnie. Jestem Bogiem zazdrosnym o los poczętych dzieci. I bywają w TV takie migawki o dzieciach ulicy. Nie tak dawno mówiono o Moskwie. Dzieci poczęte z namiętności, tylko dlatego, że ludzie sobie oddają kult boski a nie Bogu. Czyli praktycznie jest to prostytucja. Sprawia, że tych dzieci poczętych, niekochanych jest ogromna ilość i to nie są dzieci Boże. Bóg Ojciec jest o te dzieci zazdrosny, bo są to dzieci niekochane, spośród nich jest wielu kryminalistów, to są dzieci szatana. Bo właściwie one swym wnętrzem, swoim życiem należą do szatana. I to jest ten krzyk, ten krzyk, pierwszy krzyk Ojca o czystość, bo już nieczystość przenika i stan kapłański, osoby konsekrowane i biskupów i wiernych w Kościele. Krzyk Ojca i on w naszych czasach będzie odczytany. Bo ilu ludzi ochrzczonych w naszych czasach uprawia radosną twórczość i płodzą dzieci, które nie będą dziećmi na wieki Boga Ojca, tylko dziećmi szatana, bo oni nienawidzą Boga, nienawidzą istnienia. I to powinniśmy odczytać od 2000 lat, ten krzyk Ojca: jestem Bogiem zazdrosnym o to, co wy wyprawiacie w tej sferze posługując się faktem, że was zaprosiłem do tajemnicy stwarzania aż moich dzieci. Pomijając te dzieci, które są w łonach matki zabijane, niszczone. W tym pierwszym przykazaniu, gdzie Bóg chce skorygować swój obraz jest ogólnie mowa o bałwochwalstwie: nie będziesz miał Bogów obok mnie. Ale później precyzuje to pojęcie bałwochwalstwa i mówi: jestem zazdrosny o to, że życie tylu ludzi należy wewnętrznie do diabla a nie o Niego. Ilu ludzi nie żyje w stanie łaski i w ich wnętrzu nie mieszka ich Ojciec, tylko inny duch. I jak zauważyliście na tych schematach, to pierwsze przykazanie, które dotyczy poprawności obrazu Ojca trzeba sobie połączyć z czwartym, piątym i szóstym przykazaniem i brać łącznie. U góry takie zdanie umieściłem: księgi święte nie żyją obok siebie, ale dla siebie tworząc żywy przenikający się organizm słowa Bożego. Czytaj więc Pismo św. Pismem św. I już ta uwaga jest aktualna w stosunku do dekalogu. Dekalog, te dwie tablice są postawione obok siebie, żeby były czytane razem. I Bóg Ojciec mówi: </w:t>
      </w:r>
      <w:r>
        <w:rPr>
          <w:b/>
          <w:bCs/>
          <w:i/>
          <w:iCs/>
          <w:color w:val="0000FF"/>
          <w:sz w:val="27"/>
          <w:szCs w:val="27"/>
        </w:rPr>
        <w:t>12</w:t>
      </w:r>
      <w:r>
        <w:rPr>
          <w:i/>
          <w:iCs/>
          <w:color w:val="000080"/>
        </w:rPr>
        <w:t> Czcij ojca twego i matkę twoją, abyś długo żył na ziemi, którą Pan, Bóg twój, da tobie</w:t>
      </w:r>
      <w:r>
        <w:rPr>
          <w:color w:val="000080"/>
        </w:rPr>
        <w:t xml:space="preserve">. Ja w rodzicach jestem obecny i daję swoje życie dzieciom, Ja Bóg. I Bóg chce, żeby rodzice byli jakby Jego sakramentem, przedłużeniem. Nie tylko dali fizyczne życie, ale przede wszystkim, żeby dzieci były karmione miłością Boga Ojca. </w:t>
      </w:r>
      <w:r>
        <w:rPr>
          <w:b/>
          <w:bCs/>
          <w:color w:val="0000FF"/>
          <w:sz w:val="27"/>
          <w:szCs w:val="27"/>
        </w:rPr>
        <w:t>13</w:t>
      </w:r>
      <w:r>
        <w:rPr/>
        <w:t> </w:t>
      </w:r>
      <w:r>
        <w:rPr>
          <w:i/>
          <w:iCs/>
          <w:color w:val="000080"/>
        </w:rPr>
        <w:t>Nie będziesz zabijał</w:t>
      </w:r>
      <w:r>
        <w:rPr/>
        <w:t xml:space="preserve">. </w:t>
      </w:r>
      <w:r>
        <w:rPr>
          <w:b/>
          <w:bCs/>
          <w:color w:val="0000FF"/>
          <w:sz w:val="27"/>
          <w:szCs w:val="27"/>
        </w:rPr>
        <w:t>14</w:t>
      </w:r>
      <w:r>
        <w:rPr/>
        <w:t> </w:t>
      </w:r>
      <w:r>
        <w:rPr>
          <w:i/>
          <w:iCs/>
          <w:color w:val="000080"/>
        </w:rPr>
        <w:t>Nie będziesz cudzołożył</w:t>
      </w:r>
      <w:r>
        <w:rPr>
          <w:color w:val="000080"/>
        </w:rPr>
        <w:t xml:space="preserve">. Gdyby ludzie mieli czysty obraz Boga Ojca w sobie, jego miłość, w rodzinie ludzkiej nie byłoby żadnego zabijania, żadnego cudzołożenia. Ile jest cudzołóstwa, zabijania, braku szacunku dla rodziców, tyle pustki wewnętrznej, nie ma Ojca, jest inny ojciec, ojciec ciemności szatan. I dopiero wtedy, kiedy zderzamy w dekalogu pierwszą i drugą tablicę, że one nie są obok siebie, ale dla siebie, i dopiero wtedy wychodzi cała przepaść, o której wczoraj napomknąłem: naszej niewierności, cała przepaść rozumienia dekalogu, że nie żyjemy dekalogiem a jednocześnie, że nie wzięliśmy do końca tego, co od 2000 lat Bóg daje w Jezusie w Mt. Herbem tej ewangelii jest twarz jakby ludzka, albo inaczej mówiąc twarz anioła. Anioł to ktoś posłany. Jeżeli twarz anioła, czy twarz jakby ludzka, to jest to przeciwstawione zwierzęciu. Jestem zazdrosny, byś w tej sferze nie był zwierzęciem. Bo wtedy niby będą się rodzić dzieci ludzkie a w gruncie rzeczy są to wyjątkowo niebezpieczne zwierzęta. I o takich ludzi zwierząt wielkich polityków mężów stanu aż się roi. Niby ludzie a wyjątkowe zwierzęta. I całe zbrojenia świata kulturalnego są straszliwe. I dają dowód na ta, że to są ludzie zwierzęta. I że w gruncie rzeczy oni nie uprawiają kultu Boga tylko, chociażby prezydenci USA, tylko oni siebie czczą, swoje obecne życie, to jest iluzja, kłamstwo, fałsz. Uprawiają właściwie bałwochwalstwo. Jeszcze pójdziemy dalej. Ja chcę na tym pierwszym spotkaniu dać panoramę całości, bo później przejdziemy do szczegółów i więcej coś tam powiem sięgając po inne jeszcze teksty, które są na tych schematach podane. </w:t>
      </w:r>
      <w:r>
        <w:rPr>
          <w:b/>
          <w:bCs/>
          <w:color w:val="0000FF"/>
          <w:sz w:val="27"/>
          <w:szCs w:val="27"/>
        </w:rPr>
        <w:t>7</w:t>
      </w:r>
      <w:r>
        <w:rPr/>
        <w:t> </w:t>
      </w:r>
      <w:r>
        <w:rPr>
          <w:i/>
          <w:iCs/>
          <w:color w:val="000080"/>
        </w:rPr>
        <w:t>Nie będziesz wzywał imienia Pana, Boga twego, do czczych rzeczy, gdyż Pan nie pozostawi bezkarnie tego, który wzywa Jego imienia do czczych rzeczy</w:t>
      </w:r>
      <w:r>
        <w:rPr>
          <w:color w:val="000080"/>
        </w:rPr>
        <w:t xml:space="preserve">. I z tym przykazaniem o czci Boga trzeba połączyć: </w:t>
      </w:r>
      <w:r>
        <w:rPr>
          <w:b/>
          <w:bCs/>
          <w:color w:val="0000FF"/>
          <w:sz w:val="27"/>
          <w:szCs w:val="27"/>
        </w:rPr>
        <w:t>15</w:t>
      </w:r>
      <w:r>
        <w:rPr/>
        <w:t> </w:t>
      </w:r>
      <w:r>
        <w:rPr>
          <w:i/>
          <w:iCs/>
          <w:color w:val="000080"/>
        </w:rPr>
        <w:t>Nie będziesz kradł</w:t>
      </w:r>
      <w:r>
        <w:rPr/>
        <w:t xml:space="preserve">. </w:t>
      </w:r>
      <w:r>
        <w:rPr>
          <w:b/>
          <w:bCs/>
          <w:color w:val="0000FF"/>
          <w:sz w:val="27"/>
          <w:szCs w:val="27"/>
        </w:rPr>
        <w:t>16</w:t>
      </w:r>
      <w:r>
        <w:rPr/>
        <w:t> </w:t>
      </w:r>
      <w:r>
        <w:rPr>
          <w:i/>
          <w:iCs/>
          <w:color w:val="000080"/>
        </w:rPr>
        <w:t>Nie będziesz mówił przeciw bliźniemu twemu kłamstwa jako świadek</w:t>
      </w:r>
      <w:r>
        <w:rPr/>
        <w:t xml:space="preserve">. </w:t>
      </w:r>
      <w:r>
        <w:rPr>
          <w:color w:val="000080"/>
        </w:rPr>
        <w:t xml:space="preserve">Od 2000 lat, kiedy Bóg stał się człowiekiem i kiedy Jezus zrealizował dekalog i to niesamowite przymierze z Ojcem. </w:t>
      </w:r>
      <w:r>
        <w:rPr>
          <w:b/>
          <w:bCs/>
          <w:color w:val="0000FF"/>
          <w:sz w:val="27"/>
          <w:szCs w:val="27"/>
        </w:rPr>
        <w:t>7</w:t>
      </w:r>
      <w:r>
        <w:rPr/>
        <w:t> </w:t>
      </w:r>
      <w:r>
        <w:rPr>
          <w:i/>
          <w:iCs/>
          <w:color w:val="000080"/>
        </w:rPr>
        <w:t>Nie będziesz wzywał imienia Pana, Boga twego, do czczych rzeczy</w:t>
      </w:r>
      <w:r>
        <w:rPr>
          <w:color w:val="000080"/>
        </w:rPr>
        <w:t xml:space="preserve">. Nie wolno mieć swego programu szczęścia życia, ponieważ Ja przynoszę co życie od Ojca. Ja ci przynoszę mój program. I ten problem nieraz tutaj omawialiśmy i możne go zatytułować: o różnicy między religią a wiarą, że w religii to ludzie mają jeszcze swoje plany i od Boga chce tylko wszechmocy, a już się uważają na tyle mądrzy, że nie interesuje się Pismem św. planami Bożymi. Na to Pan Jezus nam odpowiedział w przypowieści o ziarnie, porównując ziarno do słowa Bożego, że w ziarnie jest i mądrość i wszechmoc stwórcy zakodowana. Jak ktoś idzie, jak w ziarnie daje szansę, staje się glebą dla ziarna, daje szansę, wtedy przychodzi wszechmoc Boża, siła przychodzi w ziarnie, czyni mnie sobą. Nie da się wziąć mocy Bożej nie biorąc mądrości.  </w:t>
      </w:r>
      <w:r>
        <w:rPr>
          <w:b/>
          <w:bCs/>
          <w:color w:val="0000FF"/>
          <w:sz w:val="27"/>
          <w:szCs w:val="27"/>
        </w:rPr>
        <w:t>7</w:t>
      </w:r>
      <w:r>
        <w:rPr/>
        <w:t> </w:t>
      </w:r>
      <w:r>
        <w:rPr>
          <w:i/>
          <w:iCs/>
          <w:color w:val="000080"/>
        </w:rPr>
        <w:t>Nie będziesz wzywał imienia Pana, Boga</w:t>
      </w:r>
      <w:r>
        <w:rPr>
          <w:color w:val="000080"/>
        </w:rPr>
        <w:t xml:space="preserve">. W tradycji mówimy o braniu Boga imienia nadaremno. Myśmy na chrzcie św. wzięliśmy imię Jezusa. Mówimy: ciebie Panie będziemy reprezentować, twój krzyż, twoją miłość, która zbawiła świat, z którą jedynie utożsamił się Ojciec. W związku z tym, czy my nie kłamiemy naszym życiem mówiąc: chrześcijanin a ja mówię: ksiądz katolicki w żartach, bo niektórzy mają wątpliwości jak tak złorzeczę. Czy my swoim życiem nie kłamiemy, czy my swoim życiem nie fałszujemy dzieła Jezusa. Dlatego trzeba łączyć, a jak się połączy, to bardzo bije po buzi człowieka. </w:t>
      </w:r>
      <w:r>
        <w:rPr>
          <w:b/>
          <w:bCs/>
          <w:i/>
          <w:iCs/>
          <w:color w:val="0000FF"/>
          <w:sz w:val="27"/>
          <w:szCs w:val="27"/>
        </w:rPr>
        <w:t>8</w:t>
      </w:r>
      <w:r>
        <w:rPr>
          <w:i/>
          <w:iCs/>
        </w:rPr>
        <w:t> </w:t>
      </w:r>
      <w:r>
        <w:rPr>
          <w:i/>
          <w:iCs/>
          <w:color w:val="000080"/>
        </w:rPr>
        <w:t>Pamiętaj o dniu szabatu, aby go uświęcić.</w:t>
      </w:r>
      <w:r>
        <w:rPr>
          <w:color w:val="000080"/>
        </w:rPr>
        <w:t xml:space="preserve"> I tu w związku z trzecim przykazaniem braliśmy w tej interpretacji, pozostaliśmy na poziomie ST i tylko o dniu odpoczynku. </w:t>
      </w:r>
      <w:r>
        <w:rPr>
          <w:b/>
          <w:bCs/>
          <w:i/>
          <w:iCs/>
          <w:color w:val="0000FF"/>
          <w:sz w:val="27"/>
          <w:szCs w:val="27"/>
        </w:rPr>
        <w:t>9</w:t>
      </w:r>
      <w:r>
        <w:rPr>
          <w:i/>
          <w:iCs/>
        </w:rPr>
        <w:t> </w:t>
      </w:r>
      <w:r>
        <w:rPr>
          <w:i/>
          <w:iCs/>
          <w:color w:val="000080"/>
        </w:rPr>
        <w:t>Sześć dni będziesz pracować i wykonywać wszystkie twe zajęcia</w:t>
      </w:r>
      <w:r>
        <w:rPr/>
        <w:t xml:space="preserve">. </w:t>
      </w:r>
      <w:r>
        <w:rPr>
          <w:b/>
          <w:bCs/>
          <w:i/>
          <w:iCs/>
          <w:color w:val="0000FF"/>
          <w:sz w:val="27"/>
          <w:szCs w:val="27"/>
        </w:rPr>
        <w:t>10</w:t>
      </w:r>
      <w:r>
        <w:rPr/>
        <w:t> </w:t>
      </w:r>
      <w:r>
        <w:rPr>
          <w:i/>
          <w:iCs/>
          <w:color w:val="000080"/>
        </w:rPr>
        <w:t>Dzień zaś siódmy jest szabatem ku czci Pana, Boga twego.</w:t>
      </w:r>
      <w:r>
        <w:rPr/>
        <w:t xml:space="preserve"> </w:t>
      </w:r>
      <w:r>
        <w:rPr>
          <w:color w:val="000080"/>
        </w:rPr>
        <w:t>To oczywiście dotyczy owoców dzieła Jezusa, że</w:t>
      </w:r>
      <w:r>
        <w:rPr/>
        <w:t xml:space="preserve"> </w:t>
      </w:r>
      <w:r>
        <w:rPr>
          <w:color w:val="000080"/>
        </w:rPr>
        <w:t>Jezus</w:t>
      </w:r>
      <w:r>
        <w:rPr/>
        <w:t xml:space="preserve"> </w:t>
      </w:r>
      <w:r>
        <w:rPr>
          <w:color w:val="000080"/>
        </w:rPr>
        <w:t xml:space="preserve">przez zmartwychwstanie daje nam jakieś 7 darów 1+6. Dar bojaźni Bożej, zmartwychwstały Chrystus, źródło sześciu innych dni, czyli świateł, darów Ducha Świętego. Czyli będziesz pracował tylko mając dary Ducha Świętego, mądrze a nie, żeby się tutaj ukorzenić na  życie wieczne. A jak coś zaskrzeczy w środku: Panie Boże od razu sobie przypomina, że jest i na Mszy św., żeby to nie skrzeczało w środku. A może to zaproszenie do prawdziwego życia. Tu chodzi o świecznik, że mamy pracować, żyć w ciągu tygodnia,  mając w świetle siedmiu darów Ducha Świętego: daru mądrości, rozumu, rady męstwa, umiejętności, pobożności i stać na bojaźni Bożej, nosić w sobie krzyż chwalebny. Znowu z tego kicz zrobiliśmy. Gdybyśmy mieli w sobie dary Ducha Świętego, to wtedy, co by działo. Nie byłoby pożądania. </w:t>
      </w:r>
      <w:r>
        <w:rPr>
          <w:b/>
          <w:bCs/>
          <w:i/>
          <w:iCs/>
          <w:color w:val="0000FF"/>
          <w:sz w:val="27"/>
          <w:szCs w:val="27"/>
        </w:rPr>
        <w:t>17</w:t>
      </w:r>
      <w:r>
        <w:rPr/>
        <w:t> </w:t>
      </w:r>
      <w:r>
        <w:rPr>
          <w:i/>
          <w:iCs/>
          <w:color w:val="000080"/>
        </w:rPr>
        <w:t>Nie będziesz pożądał domu bliźniego twego. Nie będziesz pożądał żony bliźniego twego, ani jego niewolnika, ani jego niewolnicy, ani jego wołu, ani jego osła, ani żadnej rzeczy, która należy do bliźniego twego».</w:t>
      </w:r>
      <w:r>
        <w:rPr>
          <w:color w:val="000080"/>
        </w:rPr>
        <w:t xml:space="preserve"> Ustąpiły by w świecie pożądanie, wojny. Ile jest w świecie pożądania, tyle jest braku Ducha Świętego, zwycięstwa Chrystusa zmartwychwstałego w naszych wnętrzach. A tego pożądanie jest dość sporo. To jest temat wszystkich programów TV i w ogóle z tego problemu nie robimy. Tak brak światła, tacy ślepi jesteśmy. Dekalog nam się skończył. Pierwsze przykazanie dotyczyło Boga Ojca ew. Mt, chodzi o twarz płodności nie zwierzęcia, ale żeby to były dzieci Boże. Mk z kolei dotyka szatana. Szatan jest i ujawnia, demaskuje jego sposoby przenikania Kościoła, naszego życia. Szatan jest największym bałwochwalcą, złodziejem. Najpotężniej okradł Boga, ciągle fałszuje chrześcijaństwo, dzieło Jezusa. I Łk, głowa wołu. Wół, byk, symbol pożądania. Izraelici po zawarciu przymierza z Bogiem, jak Mojżesz poszedł na górę, to sobie z nudów ulali byka i zaczęli uprawiać orgie, bo to robili razem z Egipcjanami, byka Apisa czcili w ten sposób. Symbol pożądania byk. Tu jeżeli się pisze wół, to jest taki eufemizm. Ale tu chodzi o to, że później w tej ewangelii wystąpi Duch Święty oblubienica, symbol ogromnej płodności już na służbie Boga Ojca i Jezusa. Skończył się świecznik, pierwsza tablica a została czwarta ew., gdzie ona jest? Jan zaczyna się w tym momencie, kiedy Bóg powołuje Mojżesza mówiąc: zdejm sandały, ziemia na której stoisz jest święta. W Nim, dla Niego i przez Niego wszystko zostało stworzone. Wszystko jest święte i wysłuchaj mego powołania: pójdziesz biedaku tam skąd uciekłeś do Egiptu i wyprowadzisz, nie swoją mocą, ale moją mocą. Orzeł w locie herb ew. J. W tych syntezach, w tych zeszycikach jest powiedziane, że Jana trzeba brać z Ap razem, bo to są jego dzieje apostolskie. Ocena wartości życia Kościoła aż do końca świata. Jan podkreśla Jezusa jako absolutnego Pana historii. Przyszedł Mojżesz i mówi do faraona, który jest jedną z potęg tamtych czasów i mówi: ma być tak. Coś ci się pomyliło chłopaku, zjeżdżaj pókiś cały. I w końcu jednak potęga imperium Egiptu musiała się ugiąć przed Mojżeszem. Bóg chce powiedzieć, że dzisiaj zanikł krzyk, że Bóg zbawia nas przez pewne fakty, bo słowo Boże jest nieskuteczne. Mało skuteczne i dlatego Bóg musi sięgać po fakty, po konsekwencje grzechu. I tymi faktami w końcu dobiera się nam do, wiecie czego. Zdejm sandały, ziemia na której stoisz jest święta. Ilekroć w Piśmie św., występuje słowo św., to znaczy ten, który będzie walczył z tym wszystkim co nie święte. Jeżeli ktoś nie walczy, to znaczy nie jest św., ale ze złem w sposób św., tak jak Jezus w krzyżu, nie inaczej. Nie jak Ben Laden, Talibowie. Tu w tej ew. i w Ap chodzi, są podkreślone dwie prawdy: że od czasów przyjścia Boga w Jezusie rozpoczął się sąd ostateczny nad ludzkością. W krzyżu Bóg osądził świat sądem niewiarygodnym, sądem miłości miłosierdzia i teraz mamy czerpać i ten sąd miłości nieść wszystkim ludziom, którzy nas krzywdzą. Jak to nam wychodzi, to wy o tym wiecie to roznoszenie tego sadu  z krzyża. Po sądzie ostatecznym zaślubiny na wieki. Po każdym wielkim znaku jaki Jezus uczyni w ew. J jest tam mowa o sądzie. No, chociażby uzdrowienie tego ociemniałego od urodzenia. Że ja osądziłem Jerozolimę, która mniema, że widzi a jest bardziej ślepa niż ten biedny człowiek. I ew. J zaczyna się od godów w Kanie. Symboliczna ilość tych baryłek sześć i Jezus siódmy jako ta bojaźń Boża. Bojaźń Boża, to jest, co Bóg wyczynia bojąc się o utratę nas na wieki, co Bóg dla nas robi. I ostatecznie nam rozmnoży, stworzy Kanę przez dar Pięćdziesiątnicy. Dary Ducha Świętego mają nas tak upajać, że można by wina nie kupować, ale jeszcze, jeszcze. Ja jeszcze od czasu do czasu trochę. To byłoby tyle. Taka panorama, żebyście zauważyli powagę sytuacji. Kiedy przystąpimy do szturmu. Po przerwie za godzinę powiemy o świeczniku, który jest na wierzchołku, inaczej mówiąc, o tym, co my nazywamy stworzeniem świata. </w:t>
      </w:r>
    </w:p>
    <w:p>
      <w:pPr>
        <w:pStyle w:val="Normal"/>
        <w:jc w:val="both"/>
        <w:rPr>
          <w:color w:val="000080"/>
        </w:rPr>
      </w:pPr>
      <w:r>
        <w:rPr>
          <w:color w:val="000080"/>
        </w:rPr>
        <w:t>Następna katecheza</w:t>
      </w:r>
    </w:p>
    <w:p>
      <w:pPr>
        <w:pStyle w:val="Normal"/>
        <w:jc w:val="both"/>
        <w:rPr/>
      </w:pPr>
      <w:r>
        <w:rPr>
          <w:color w:val="000080"/>
        </w:rPr>
        <w:t xml:space="preserve">Jak wiecie, że na wstępie Rdz mamy dwa opisy tajemnicy stworzenia. Często jest to źle komentowane, źle rozumiane nawet przez uczonych w piśmie. Klucz do właściwego rozumienia tych dwóch opisów jest w Ap, ale Ap jest dzisiaj nieznana. Dlatego za chwilę wrócimy do pewnych momentów Ap i tam dotkniemy klucza poprawnego rozumienia początków Pisma św. </w:t>
      </w:r>
      <w:r>
        <w:rPr>
          <w:b/>
          <w:bCs/>
          <w:color w:val="000080"/>
        </w:rPr>
        <w:t>Rdz 1</w:t>
      </w:r>
      <w:r>
        <w:rPr>
          <w:color w:val="000080"/>
        </w:rPr>
        <w:t>,</w:t>
      </w:r>
      <w:r>
        <w:rPr>
          <w:b/>
          <w:bCs/>
          <w:color w:val="0000FF"/>
          <w:sz w:val="27"/>
          <w:szCs w:val="27"/>
        </w:rPr>
        <w:t>1</w:t>
      </w:r>
      <w:r>
        <w:rPr/>
        <w:t> </w:t>
      </w:r>
      <w:r>
        <w:rPr>
          <w:i/>
          <w:iCs/>
          <w:color w:val="000080"/>
        </w:rPr>
        <w:t>Na początku Bóg stworzył niebo i ziemię</w:t>
      </w:r>
      <w:r>
        <w:rPr>
          <w:color w:val="000080"/>
        </w:rPr>
        <w:t xml:space="preserve">. To jest jedno jedyne zdanie, które mówi o stworzeniu, że świat pochodzi od Boga. A później ten cały hymn o stworzeniu świata i tak zwany drugi opis stworzenia to już jest teologia, jak ten świat zbawić. Inaczej mówiąc jest to opis nowego stworzenia, jak go na nowo stworzyć, że trzeba go będzie stworzyć przez siedem darów Ducha Świętego i to jest pierwszy hymn, to jest wyśpiewany hymn o darach Ducha Świętego, a później, ten drugi opis zapowiada nowe stworzenie w Maryi, dzięki "Fiat" Maryi. Ale na razie te dwa opisy drugiego stworzenia odpowiadają na takie pytanie: skąd w tym świecie, który pochodzi od Boga jest tyle zła. I pierwszy hymn odpowiada, że zło to pochodzi, to jest w drugim zdaniu: </w:t>
      </w:r>
      <w:r>
        <w:rPr>
          <w:b/>
          <w:bCs/>
          <w:color w:val="0000FF"/>
          <w:sz w:val="27"/>
          <w:szCs w:val="27"/>
        </w:rPr>
        <w:t>2</w:t>
      </w:r>
      <w:r>
        <w:rPr/>
        <w:t> </w:t>
      </w:r>
      <w:r>
        <w:rPr>
          <w:i/>
          <w:iCs/>
          <w:color w:val="000080"/>
        </w:rPr>
        <w:t>Ziemia zaś była bezładem i pustkowiem: ciemność była nad powierzchnią bezmiaru wód.</w:t>
      </w:r>
      <w:r>
        <w:rPr>
          <w:color w:val="000080"/>
        </w:rPr>
        <w:t xml:space="preserve"> Że jest pewien typ zła, który przenika ten świat, to jest zło od szatana, świata złych duchów, od duchów ciemności. I tym duchom ciemności przeciwstawi się inny duch, duch Boży i będzie udzielał nam swoich darów. I Duch Święty udzielał swoich darów; w epoce Ojca, Syna i Ducha Świętego. Te refreny: </w:t>
      </w:r>
      <w:r>
        <w:rPr>
          <w:i/>
          <w:iCs/>
          <w:color w:val="000080"/>
        </w:rPr>
        <w:t>I tak upłynął wieczór i poranek - dzień pierwszy</w:t>
      </w:r>
      <w:r>
        <w:rPr>
          <w:color w:val="000080"/>
        </w:rPr>
        <w:t xml:space="preserve">. Wieczór – ST skończył się wieczorem, ciemnościami krzyża, Wielkiego Piątku. Tam jest cała prawda jak głęboko człowiek umarł. Że temu, który był światłością chciał zafundować nicość. Poranek zmartwychwstania, epoka Syna. I dzień - epoka Ducha Świętego. W epoce Ducha Świętego eksplodują dary Ducha Świętego w sposób, który nie jesteśmy w stanie nawet wyrazić, to będzie wielki triumf. Natomiast drugi opis ma za cel powiedzieć, że nie tylko zło pochodzi od szatana, ale od człowieka, że ja i ty możemy być - i niestety bywamy - autorami zła. I że i ja i ty możemy sobą uobecniać dobrego ducha, Ducha Świętego, ale możemy i uobecniać złego ducha przez złe czyny, złe myśli. Wystarczy źle myśleć o bliźnim i już wysyłamy mu zło. I jak to jest wyrażone w Ap? Ja zwracam waszą uwagę na to, że </w:t>
      </w:r>
      <w:r>
        <w:rPr>
          <w:b/>
          <w:bCs/>
          <w:color w:val="000080"/>
        </w:rPr>
        <w:t>Ap 12</w:t>
      </w:r>
      <w:r>
        <w:rPr>
          <w:color w:val="000080"/>
        </w:rPr>
        <w:t xml:space="preserve"> kończy się takim zdaniem: </w:t>
      </w:r>
      <w:r>
        <w:rPr>
          <w:b/>
          <w:bCs/>
          <w:i/>
          <w:iCs/>
          <w:color w:val="0000FF"/>
          <w:sz w:val="27"/>
          <w:szCs w:val="27"/>
        </w:rPr>
        <w:t>18</w:t>
      </w:r>
      <w:r>
        <w:rPr/>
        <w:t> </w:t>
      </w:r>
      <w:r>
        <w:rPr>
          <w:i/>
          <w:iCs/>
          <w:color w:val="000080"/>
        </w:rPr>
        <w:t>I stanął na piasku [nad brzegiem] morza</w:t>
      </w:r>
      <w:r>
        <w:rPr>
          <w:color w:val="000080"/>
        </w:rPr>
        <w:t xml:space="preserve">. Smok stanął na piasku, nad brzegiem morza. Niewiasta mu się będzie sprzeciwiać ta, która przez swoje "Fiat", wpuszczenie Boga do historii ludzkiej, odtąd nie dała mu szans. Morze jest symbolem obecności złego ducha. Morze jest symbolem chaosu, bo tam gdzie jest chaos, tam jest zły duch. I w symbolice biblijnej poczynając od potopu, tam w wodach potopu świat złych duchów przebywa. Później w Mk, która jest ewangelią o szatanie świnie. Nie byle jaka ilość tych świń utonęła w jeziorze. Znowu symbol obecności szatana. Więc ten pierwszy opis, którego będziemy słuchać, będzie mówił, że Maryja brzemienna w dary Ducha Świętego jest specjalistką od tego źródła zła jakim jest demon, którego miejscem jest morze. Z kolei później będziemy czytać: smok przekazuje władzę Bestii, potęgom politycznym. Wreszcie druga Bestia fałszywy prorok to jest Kościół - Kościół to jesteśmy my - pochodzi z ziemi. Jeżeli my nie jesteśmy czystym Kościołem Jezusa, to wtedy wiele zła w tym świecie pochodzi od nas. Czytamy </w:t>
      </w:r>
      <w:r>
        <w:rPr>
          <w:b/>
          <w:bCs/>
          <w:color w:val="000080"/>
        </w:rPr>
        <w:t>Ap 12</w:t>
      </w:r>
      <w:r>
        <w:rPr>
          <w:color w:val="000080"/>
        </w:rPr>
        <w:t xml:space="preserve">. </w:t>
      </w:r>
      <w:r>
        <w:rPr>
          <w:b/>
          <w:bCs/>
          <w:i/>
          <w:iCs/>
          <w:color w:val="0000FF"/>
          <w:sz w:val="27"/>
          <w:szCs w:val="27"/>
        </w:rPr>
        <w:t>3</w:t>
      </w:r>
      <w:r>
        <w:rPr>
          <w:i/>
          <w:iCs/>
          <w:color w:val="0000FF"/>
        </w:rPr>
        <w:t> </w:t>
      </w:r>
      <w:r>
        <w:rPr>
          <w:i/>
          <w:iCs/>
          <w:color w:val="000080"/>
        </w:rPr>
        <w:t>I inny znak się ukazał na niebie: Oto wielki Smok</w:t>
      </w:r>
      <w:r>
        <w:rPr>
          <w:rFonts w:cs="Courier New" w:ascii="Courier New" w:hAnsi="Courier New"/>
          <w:b/>
          <w:bCs/>
          <w:i/>
          <w:iCs/>
          <w:color w:val="000080"/>
        </w:rPr>
        <w:t xml:space="preserve"> </w:t>
      </w:r>
      <w:r>
        <w:rPr>
          <w:i/>
          <w:iCs/>
          <w:color w:val="000080"/>
        </w:rPr>
        <w:t>barwy ognia, mający siedem głów i dziesięć rogów - a na głowach jego siedem diademów.</w:t>
      </w:r>
      <w:r>
        <w:rPr>
          <w:b/>
          <w:bCs/>
          <w:color w:val="0000FF"/>
          <w:sz w:val="27"/>
          <w:szCs w:val="27"/>
        </w:rPr>
        <w:t xml:space="preserve"> 4</w:t>
      </w:r>
      <w:r>
        <w:rPr/>
        <w:t> </w:t>
      </w:r>
      <w:r>
        <w:rPr>
          <w:i/>
          <w:iCs/>
          <w:color w:val="000080"/>
        </w:rPr>
        <w:t>I ogon jego zmiata trzecią część gwiazd nieba i rzucił je na ziemię</w:t>
      </w:r>
      <w:r>
        <w:rPr>
          <w:color w:val="000080"/>
        </w:rPr>
        <w:t xml:space="preserve">. </w:t>
      </w:r>
    </w:p>
    <w:p>
      <w:pPr>
        <w:pStyle w:val="Heading1"/>
        <w:rPr/>
      </w:pPr>
      <w:r>
        <w:rPr/>
        <w:t>Kaseta nr 2 str. A</w:t>
      </w:r>
    </w:p>
    <w:p>
      <w:pPr>
        <w:pStyle w:val="Normal"/>
        <w:jc w:val="both"/>
        <w:rPr/>
      </w:pPr>
      <w:r>
        <w:rPr>
          <w:i/>
          <w:iCs/>
          <w:color w:val="000080"/>
        </w:rPr>
        <w:t>I stanął Smok przed mającą rodzić Niewiastą, ażeby skoro porodzi, pożreć jej dziecię</w:t>
      </w:r>
      <w:r>
        <w:rPr>
          <w:i/>
          <w:iCs/>
        </w:rPr>
        <w:t xml:space="preserve">, </w:t>
      </w:r>
      <w:r>
        <w:rPr>
          <w:b/>
          <w:bCs/>
          <w:i/>
          <w:iCs/>
          <w:color w:val="0000FF"/>
          <w:sz w:val="27"/>
          <w:szCs w:val="27"/>
        </w:rPr>
        <w:t>5</w:t>
      </w:r>
      <w:r>
        <w:rPr>
          <w:i/>
          <w:iCs/>
        </w:rPr>
        <w:t> </w:t>
      </w:r>
      <w:r>
        <w:rPr>
          <w:i/>
          <w:iCs/>
          <w:color w:val="000080"/>
        </w:rPr>
        <w:t xml:space="preserve">I porodziła Syna – Mężczyznę, który wszystkie narody będzie pasł rózgą żelazną I zostało porwane jej Dziecię do Boga i do Jego tronu </w:t>
      </w:r>
      <w:r>
        <w:rPr>
          <w:b/>
          <w:bCs/>
          <w:i/>
          <w:iCs/>
          <w:color w:val="0000FF"/>
          <w:sz w:val="27"/>
          <w:szCs w:val="27"/>
        </w:rPr>
        <w:t>6</w:t>
      </w:r>
      <w:r>
        <w:rPr>
          <w:i/>
          <w:iCs/>
        </w:rPr>
        <w:t> </w:t>
      </w:r>
      <w:r>
        <w:rPr>
          <w:i/>
          <w:iCs/>
          <w:color w:val="000080"/>
        </w:rPr>
        <w:t xml:space="preserve">A Niewiasta zbiegła na pustynię, gdzie miejsce ma przygotowane przez Boga, aby ją tam żywiono przez tysiąc dwieście sześćdziesiąt dni. </w:t>
      </w:r>
      <w:r>
        <w:rPr>
          <w:b/>
          <w:bCs/>
          <w:i/>
          <w:iCs/>
          <w:color w:val="0000FF"/>
          <w:sz w:val="27"/>
          <w:szCs w:val="27"/>
        </w:rPr>
        <w:t>7</w:t>
      </w:r>
      <w:r>
        <w:rPr>
          <w:i/>
          <w:iCs/>
        </w:rPr>
        <w:t> </w:t>
      </w:r>
      <w:r>
        <w:rPr>
          <w:i/>
          <w:iCs/>
          <w:color w:val="000080"/>
        </w:rPr>
        <w:t xml:space="preserve">I nastąpiła walka na niebie: Michał i jego aniołowie mieli walczyć ze Smokiem. I wystąpił do walki Smok i jego aniołowie </w:t>
      </w:r>
      <w:r>
        <w:rPr>
          <w:b/>
          <w:bCs/>
          <w:i/>
          <w:iCs/>
          <w:color w:val="0000FF"/>
          <w:sz w:val="27"/>
          <w:szCs w:val="27"/>
        </w:rPr>
        <w:t>8</w:t>
      </w:r>
      <w:r>
        <w:rPr>
          <w:i/>
          <w:iCs/>
        </w:rPr>
        <w:t> </w:t>
      </w:r>
      <w:r>
        <w:rPr>
          <w:i/>
          <w:iCs/>
          <w:color w:val="000080"/>
        </w:rPr>
        <w:t>ale nie przemógł i już się miejsce dla nich w niebie nie znalazło. Wąż starodawny.</w:t>
      </w:r>
      <w:r>
        <w:rPr>
          <w:i/>
          <w:iCs/>
        </w:rPr>
        <w:t xml:space="preserve"> </w:t>
      </w:r>
      <w:r>
        <w:rPr>
          <w:b/>
          <w:bCs/>
          <w:i/>
          <w:iCs/>
          <w:color w:val="000080"/>
          <w:sz w:val="27"/>
          <w:szCs w:val="27"/>
        </w:rPr>
        <w:t>9</w:t>
      </w:r>
      <w:r>
        <w:rPr>
          <w:i/>
          <w:iCs/>
          <w:color w:val="000080"/>
        </w:rPr>
        <w:t> I został strącony wielki Smok, który się zwie diabeł i szatan, zwodzący całą zamieszkałą ziemię, został strącony na ziemię, a z nim strąceni zostali jego aniołowie.</w:t>
      </w:r>
      <w:r>
        <w:rPr>
          <w:i/>
          <w:iCs/>
        </w:rPr>
        <w:t xml:space="preserve"> </w:t>
      </w:r>
      <w:r>
        <w:rPr>
          <w:b/>
          <w:bCs/>
          <w:i/>
          <w:iCs/>
          <w:color w:val="0000FF"/>
          <w:sz w:val="27"/>
          <w:szCs w:val="27"/>
        </w:rPr>
        <w:t>10</w:t>
      </w:r>
      <w:r>
        <w:rPr>
          <w:i/>
          <w:iCs/>
        </w:rPr>
        <w:t> </w:t>
      </w:r>
      <w:r>
        <w:rPr>
          <w:i/>
          <w:iCs/>
          <w:color w:val="000080"/>
        </w:rPr>
        <w:t>I usłyszałem donośny głos mówiący w niebie: «Teraz nastało zbawienie, potęga i</w:t>
      </w:r>
      <w:r>
        <w:rPr>
          <w:i/>
          <w:iCs/>
        </w:rPr>
        <w:t xml:space="preserve"> </w:t>
      </w:r>
      <w:r>
        <w:rPr>
          <w:i/>
          <w:iCs/>
          <w:color w:val="000080"/>
        </w:rPr>
        <w:t xml:space="preserve">królowanie Boga naszego i władza Jego Pomazańca, bo oskarżyciel braci naszych został strącony ten, co dniem i nocą oskarża ich przed Bogiem naszym. </w:t>
      </w:r>
      <w:r>
        <w:rPr>
          <w:b/>
          <w:bCs/>
          <w:i/>
          <w:iCs/>
          <w:color w:val="0000FF"/>
          <w:sz w:val="27"/>
          <w:szCs w:val="27"/>
        </w:rPr>
        <w:t>11</w:t>
      </w:r>
      <w:r>
        <w:rPr>
          <w:i/>
          <w:iCs/>
        </w:rPr>
        <w:t> </w:t>
      </w:r>
      <w:r>
        <w:rPr>
          <w:i/>
          <w:iCs/>
          <w:color w:val="000080"/>
        </w:rPr>
        <w:t xml:space="preserve">A oni zwyciężyli dzięki krwi Baranka i dzięki słowu swojego świadectwa i nie umiłowali dusz swych - aż do śmierci. </w:t>
      </w:r>
      <w:r>
        <w:rPr>
          <w:b/>
          <w:bCs/>
          <w:i/>
          <w:iCs/>
          <w:color w:val="0000FF"/>
          <w:sz w:val="27"/>
          <w:szCs w:val="27"/>
        </w:rPr>
        <w:t>12</w:t>
      </w:r>
      <w:r>
        <w:rPr>
          <w:i/>
          <w:iCs/>
        </w:rPr>
        <w:t> </w:t>
      </w:r>
      <w:r>
        <w:rPr>
          <w:i/>
          <w:iCs/>
          <w:color w:val="000080"/>
        </w:rPr>
        <w:t xml:space="preserve">Dlatego radujcie się, niebiosa i ich mieszkańcy! Biada ziemi i biada morzu - bo zstąpił do was diabeł, pałając wielkim gniewem, świadom, że mało ma czasu». </w:t>
      </w:r>
      <w:r>
        <w:rPr>
          <w:b/>
          <w:bCs/>
          <w:i/>
          <w:iCs/>
          <w:color w:val="0000FF"/>
          <w:sz w:val="27"/>
          <w:szCs w:val="27"/>
        </w:rPr>
        <w:t>13</w:t>
      </w:r>
      <w:r>
        <w:rPr>
          <w:i/>
          <w:iCs/>
        </w:rPr>
        <w:t> </w:t>
      </w:r>
      <w:r>
        <w:rPr>
          <w:i/>
          <w:iCs/>
          <w:color w:val="000080"/>
        </w:rPr>
        <w:t>A kiedy ujrzał Smok, że został strącony na ziemię, począł ścigać Niewiastę, która porodziła Mężczyznę.</w:t>
      </w:r>
      <w:r>
        <w:rPr>
          <w:i/>
          <w:iCs/>
        </w:rPr>
        <w:t xml:space="preserve"> </w:t>
      </w:r>
      <w:r>
        <w:rPr>
          <w:b/>
          <w:bCs/>
          <w:i/>
          <w:iCs/>
          <w:color w:val="0000FF"/>
          <w:sz w:val="27"/>
          <w:szCs w:val="27"/>
        </w:rPr>
        <w:t>14</w:t>
      </w:r>
      <w:r>
        <w:rPr>
          <w:i/>
          <w:iCs/>
        </w:rPr>
        <w:t> </w:t>
      </w:r>
      <w:r>
        <w:rPr>
          <w:i/>
          <w:iCs/>
          <w:color w:val="000080"/>
        </w:rPr>
        <w:t>I dano Niewieście dwa skrzydła orła wielkiego, by na pustynię leciała na swoje miejsce, gdzie jest żywiona przez czas i czasy, i połowę czasu, z dala od Węża.</w:t>
      </w:r>
      <w:r>
        <w:rPr>
          <w:i/>
          <w:iCs/>
        </w:rPr>
        <w:t xml:space="preserve"> </w:t>
      </w:r>
      <w:r>
        <w:rPr>
          <w:b/>
          <w:bCs/>
          <w:i/>
          <w:iCs/>
          <w:color w:val="0000FF"/>
          <w:sz w:val="27"/>
          <w:szCs w:val="27"/>
        </w:rPr>
        <w:t>15</w:t>
      </w:r>
      <w:r>
        <w:rPr>
          <w:i/>
          <w:iCs/>
        </w:rPr>
        <w:t> </w:t>
      </w:r>
      <w:r>
        <w:rPr>
          <w:i/>
          <w:iCs/>
          <w:color w:val="000080"/>
        </w:rPr>
        <w:t xml:space="preserve">A Wąż za Niewiastą wypuścił z gardzieli wodę jak rzekę, żeby ją rzeka uniosła. </w:t>
      </w:r>
      <w:r>
        <w:rPr>
          <w:b/>
          <w:bCs/>
          <w:i/>
          <w:iCs/>
          <w:color w:val="0000FF"/>
          <w:sz w:val="27"/>
          <w:szCs w:val="27"/>
        </w:rPr>
        <w:t>16</w:t>
      </w:r>
      <w:r>
        <w:rPr>
          <w:i/>
          <w:iCs/>
        </w:rPr>
        <w:t> </w:t>
      </w:r>
      <w:r>
        <w:rPr>
          <w:i/>
          <w:iCs/>
          <w:color w:val="000080"/>
        </w:rPr>
        <w:t xml:space="preserve">Lecz ziemia przyszła z pomocą Niewieście i otworzyła ziemia swą gardziel, i pochłonęła rzekę, którą Smok ze swej gardzieli wypuścił. </w:t>
      </w:r>
      <w:r>
        <w:rPr>
          <w:b/>
          <w:bCs/>
          <w:i/>
          <w:iCs/>
          <w:color w:val="0000FF"/>
          <w:sz w:val="27"/>
          <w:szCs w:val="27"/>
        </w:rPr>
        <w:t>17</w:t>
      </w:r>
      <w:r>
        <w:rPr>
          <w:i/>
          <w:iCs/>
        </w:rPr>
        <w:t> </w:t>
      </w:r>
      <w:r>
        <w:rPr>
          <w:i/>
          <w:iCs/>
          <w:color w:val="000080"/>
        </w:rPr>
        <w:t>I rozgniewał się Smok na Niewiastę, i odszedł rozpocząć walkę z resztą jej potomstwa, z tymi, co strzegą przykazań Boga i mają świadectwo Jezusa</w:t>
      </w:r>
      <w:r>
        <w:rPr>
          <w:i/>
          <w:iCs/>
        </w:rPr>
        <w:t xml:space="preserve">. </w:t>
      </w:r>
      <w:r>
        <w:rPr>
          <w:b/>
          <w:bCs/>
          <w:i/>
          <w:iCs/>
          <w:color w:val="0000FF"/>
          <w:sz w:val="27"/>
          <w:szCs w:val="27"/>
        </w:rPr>
        <w:t>18</w:t>
      </w:r>
      <w:r>
        <w:rPr>
          <w:i/>
          <w:iCs/>
        </w:rPr>
        <w:t> </w:t>
      </w:r>
      <w:r>
        <w:rPr>
          <w:i/>
          <w:iCs/>
          <w:color w:val="000080"/>
        </w:rPr>
        <w:t>I stanął na piasku [nad brzegiem] morza. Ja tu na jeden moment zwrócę uwagę, że Oto wielki Smok</w:t>
      </w:r>
      <w:r>
        <w:rPr>
          <w:rFonts w:cs="Courier New" w:ascii="Courier New" w:hAnsi="Courier New"/>
          <w:b/>
          <w:bCs/>
          <w:i/>
          <w:iCs/>
          <w:color w:val="000080"/>
        </w:rPr>
        <w:t xml:space="preserve"> </w:t>
      </w:r>
      <w:r>
        <w:rPr>
          <w:i/>
          <w:iCs/>
          <w:color w:val="000080"/>
        </w:rPr>
        <w:t>barwy ognia, mający siedem głów i dziesięć rogów - a na głowach jego siedem diademów.</w:t>
      </w:r>
      <w:r>
        <w:rPr>
          <w:color w:val="000080"/>
        </w:rPr>
        <w:t xml:space="preserve"> </w:t>
      </w:r>
      <w:r>
        <w:rPr>
          <w:b/>
          <w:bCs/>
          <w:color w:val="0000FF"/>
          <w:sz w:val="27"/>
          <w:szCs w:val="27"/>
        </w:rPr>
        <w:t>4</w:t>
      </w:r>
      <w:r>
        <w:rPr/>
        <w:t> </w:t>
      </w:r>
      <w:r>
        <w:rPr>
          <w:i/>
          <w:iCs/>
          <w:color w:val="000080"/>
        </w:rPr>
        <w:t xml:space="preserve">I ogon jego zmiata trzecią część gwiazd nieba i rzucił je na ziemię. </w:t>
      </w:r>
      <w:r>
        <w:rPr>
          <w:color w:val="000080"/>
        </w:rPr>
        <w:t xml:space="preserve">Tutaj Duch Święty zdemaskował metodę walki z Kościołem z wiarą Smoka, szatana. Smok jest symbolem szatana, który by chciał być jako Bóg. To jest jego wielkie pragnienie, w tym względzie jest nienasycony. Mający siedem głów i dziesięć rogów - a na głowach jego siedem diademów. Jest wrogiem siedmiu ss. św., siedmiu darów Ducha Świętego i dekalogu. Dziesięć rogów znaków mocy. Jak szatan wykańcza Kościół Chrystusowy? Nie atakuje prawdy, że Bóg jest. Kim jest Jezus, że jest Bóg. Do tego się odnosi z wielkim respektem i szacunkiem. Tylko każe nam czcić Boga z pominięciem drugiej tablicy dekalogu. I tu ma siedem zwycięstw- siedem diademów. Dla Boga w historii ileż to kościołów się budowało, kapiących bogactwem z zaniedbaniem jednocześnie spraw drugiego człowieka. Co w efekcie we Francji dało rewolucje francuską, a później inną, która jeszcze swoim ogonem nas machnęła dość boleśnie. Ja nawet na Syberii się znalazłem na sześć latek. Boga, wiarę szatan w ludziach będzie szanował, tylko powie, ale ten drugi człowiek to jest delikatnie mówiąc trudny, że ty go zostaw i idź do kościoła i tam się pomódl, daj datek. Pomijaj drugiego człowieka. I okazuje się, że ta taktyka bardzo jest chwytliwa. </w:t>
      </w:r>
      <w:r>
        <w:rPr>
          <w:b/>
          <w:bCs/>
          <w:color w:val="0000FF"/>
          <w:sz w:val="27"/>
          <w:szCs w:val="27"/>
        </w:rPr>
        <w:t>18</w:t>
      </w:r>
      <w:r>
        <w:rPr/>
        <w:t> </w:t>
      </w:r>
      <w:r>
        <w:rPr>
          <w:i/>
          <w:iCs/>
          <w:color w:val="000080"/>
        </w:rPr>
        <w:t>I stanął na piasku [nad brzegiem] morza</w:t>
      </w:r>
      <w:r>
        <w:rPr>
          <w:color w:val="000080"/>
        </w:rPr>
        <w:t xml:space="preserve">. I w rezultacie: </w:t>
      </w:r>
      <w:r>
        <w:rPr>
          <w:b/>
          <w:bCs/>
          <w:color w:val="000080"/>
        </w:rPr>
        <w:t>Ap 13</w:t>
      </w:r>
      <w:r>
        <w:rPr>
          <w:color w:val="000080"/>
        </w:rPr>
        <w:t>,</w:t>
      </w:r>
      <w:r>
        <w:rPr>
          <w:b/>
          <w:bCs/>
          <w:i/>
          <w:iCs/>
          <w:color w:val="0000FF"/>
          <w:sz w:val="27"/>
          <w:szCs w:val="27"/>
        </w:rPr>
        <w:t>1</w:t>
      </w:r>
      <w:r>
        <w:rPr>
          <w:i/>
          <w:iCs/>
        </w:rPr>
        <w:t> </w:t>
      </w:r>
      <w:r>
        <w:rPr>
          <w:i/>
          <w:iCs/>
          <w:color w:val="000080"/>
        </w:rPr>
        <w:t>I ujrzałem Bestię wychodzącą z morza, mającą dziesięć rogów i siedem głów, a na rogach jej dziesięć diademów.</w:t>
      </w:r>
      <w:r>
        <w:rPr>
          <w:color w:val="000080"/>
        </w:rPr>
        <w:t xml:space="preserve"> Tym razem już nie 7 tylko 10 diademów. Bo mechanizm jest taki, jeżeli ludzie wierzący są tacy, że nie rozwiązuje to problemów makroetyki, mówiąc uczenie, czyli spraw społecznych. Jak to w historii było, był benefactor kościołów, ale jednocześnie byli chłopi pańszczyźniani to siłą faktu dojrzewał komunizm. Cerkiew kwitła z wdzięczności za zwycięstwo nad Napoleonem. Niezwykle bogata cerkiew jako votum zbudowano bezpośrednio przed rewolucją. A tymczasem warstwy społeczne tonęły w nędzy, biedzie, rozpaczy. I to jest taktyka szatana. I zauważcie ile on jeszcze ma w Kościele do powiedzenia. I dlatego też w Dz norma jest wyraźnie postawiona: nie ma własności prywatnej w Kościele. Wy też nie macie, ja też nie mam. W gruncie rzeczy wszystko należy do nowego Pana Jezusa. On ma tym dysponować. On chce tym dysponować. Składano to wszystko u stóp apostołów i według potrzeb dzielono. I dopiero taki Kościół był znakiem, taka wspólnota znakiem mocy, że tu jakaś tajemnicza moc działa. I jeżeli Kościół nie będzie Kościołem - mam na myśli w tej chwili stan kapłański, biskupów - nie będzie Kościołem ubogim, nigdy nie będzie znakiem. Jeżeli my wrócimy do ubóstwa, ci którzy reprezentują, to będzie dopiero znak, że działa moc, i że słowo Boże prześwietliło. A tak to jest jedno monstrualne kłamstwo, te luksusowe samochody itd. Muszę tak mówić, bo inaczej bym kłamał, byłbym w niezgodzie z tym, co tutaj pisze. Zaniedbanie najpierw drugiej tablicy dekalogu i w efekcie wychodzi Smok ze swego miejsca, na brzeg morza i rodzi Bestię, potęgę polityczną, taką jaką dała rewolucję we Francji a później w Rosji. Ta Bestia mówi: Boga nietu. Jeżeli wierzący nie rozwiązywali problemu poprzez innych ludzi, to znaczy w nich nic nie było, to było kłamstwo, w nich był tylko interes ich, żeby ludzi okłamywać i rodzi się bestia polityczna. O tej Bestii możecie sobie przeczytać. </w:t>
      </w:r>
      <w:r>
        <w:rPr>
          <w:b/>
          <w:bCs/>
          <w:i/>
          <w:iCs/>
          <w:color w:val="0000FF"/>
          <w:sz w:val="27"/>
          <w:szCs w:val="27"/>
        </w:rPr>
        <w:t>11</w:t>
      </w:r>
      <w:r>
        <w:rPr>
          <w:i/>
          <w:iCs/>
        </w:rPr>
        <w:t> </w:t>
      </w:r>
      <w:r>
        <w:rPr>
          <w:i/>
          <w:iCs/>
          <w:color w:val="000080"/>
        </w:rPr>
        <w:t>Potem ujrzałem inną Bestię, wychodzącą z ziemi: miała dwa rogi podobne do rogów Baranka, a mówiła jak Smok.</w:t>
      </w:r>
      <w:r>
        <w:rPr>
          <w:color w:val="000080"/>
        </w:rPr>
        <w:t xml:space="preserve"> Przeczytać o tej drugiej Bestii fałszywym proroku. [Czytamy cały Ap 13] </w:t>
      </w:r>
      <w:r>
        <w:rPr>
          <w:b/>
          <w:bCs/>
          <w:color w:val="0000FF"/>
          <w:sz w:val="27"/>
          <w:szCs w:val="27"/>
        </w:rPr>
        <w:t>11</w:t>
      </w:r>
      <w:r>
        <w:rPr/>
        <w:t> </w:t>
      </w:r>
      <w:r>
        <w:rPr>
          <w:i/>
          <w:iCs/>
          <w:color w:val="000080"/>
        </w:rPr>
        <w:t>Potem ujrzałem inną Bestię, wychodzącą z ziemi.</w:t>
      </w:r>
      <w:r>
        <w:rPr>
          <w:color w:val="000080"/>
        </w:rPr>
        <w:t xml:space="preserve"> Produkt ludzi, chrześcijan, w których życiu kiepsko jest z drugą tablicą dekalogu, czyli miłością bliźniego i dlatego zauważcie, że w Mt Jezus zapowiadając sąd ostateczny powiedział: nie będę was sądził z pierwszej tablicy dekalogu, bo wiem, ze tu jest lipa, skoro nie ma drugiej tablicy dekalogu: cokolwiek drugiemuście uczynili, Mnieście uczynili. Czegoście drugiemu nie uczynili, Mnieście nie uczynili. Tylko druga tablica dekalogu, tylko dość lekko będziemy szli na ten sąd. Pierwszą zostawimy, bo ta druga będzie testem, sprawdzianem ile Boga było. Jezus w krzyżu szedł do Ojca jako człowiek umiłowawszy nas do końca. I jeżeli został jako człowiek historii kosmosu, to dlatego, że żył drugą tablicą dekalogu, ale mógł nią żyć, bo w sercu miał Ojca i wiedział jak Ojciec każdego człowieka kocha. I popatrzcie jak jest potężna iluzja, w której my żyjemy i tkwimy. Jakie komfortowe Kościół ma samopoczucie mimo wszystko. Dlatego jest lepiej tej księgi nie znać, nie czytać. Tym nie mniej będziemy skonfrontowani. Bestia wychodząca z ziemi. Zło pochodzenia ludzi wierzących, którzy nie żyją druga tablica dekalogu. </w:t>
      </w:r>
      <w:r>
        <w:rPr>
          <w:b/>
          <w:bCs/>
          <w:color w:val="0000FF"/>
          <w:sz w:val="27"/>
          <w:szCs w:val="27"/>
        </w:rPr>
        <w:t>11</w:t>
      </w:r>
      <w:r>
        <w:rPr/>
        <w:t> </w:t>
      </w:r>
      <w:r>
        <w:rPr>
          <w:i/>
          <w:iCs/>
          <w:color w:val="000080"/>
        </w:rPr>
        <w:t>Potem ujrzałem inną Bestię, wychodzącą z ziemi: miała dwa rogi podobne do rogów Baranka, a mówiła jak Smok</w:t>
      </w:r>
      <w:r>
        <w:rPr>
          <w:color w:val="000080"/>
        </w:rPr>
        <w:t xml:space="preserve">. To znaczy, że my będziemy przyznawać się do Jezusa mieć dwa rogi mocy, a jednak będziemy mówić jak Smok. Takim klasycznym przykładem dzisiaj dla mnie; to znaczy Kościół będzie miał kompleks na punkcie drugiej tablicy dekalogu, czyli służenia innym ludziom. Sam żyje w pewnym komforcie i nie ma ochoty tego się pozbyć. W związku z tym te rozwiązania, które dla świata będzie rodził Smok, tak jak unia gospodarcza teraz z zachodem, to Kościół chętnie pójdzie na współpracę, bo też chcemy, żeby ludziom było lepiej. I tu mamy zarodki tego kusego. Możecie głosować jak chcecie, tylko ja wam mówię jak jest w Piśmie św. </w:t>
      </w:r>
      <w:r>
        <w:rPr>
          <w:b/>
          <w:bCs/>
          <w:color w:val="0000FF"/>
          <w:sz w:val="27"/>
          <w:szCs w:val="27"/>
        </w:rPr>
        <w:t>12</w:t>
      </w:r>
      <w:r>
        <w:rPr/>
        <w:t> </w:t>
      </w:r>
      <w:r>
        <w:rPr>
          <w:i/>
          <w:iCs/>
          <w:color w:val="000080"/>
        </w:rPr>
        <w:t>I całą władzę pierwszej Bestii przed</w:t>
      </w:r>
      <w:r>
        <w:rPr/>
        <w:t xml:space="preserve"> </w:t>
      </w:r>
      <w:r>
        <w:rPr>
          <w:color w:val="000080"/>
        </w:rPr>
        <w:t xml:space="preserve"> </w:t>
      </w:r>
      <w:r>
        <w:rPr>
          <w:i/>
          <w:iCs/>
          <w:color w:val="000080"/>
        </w:rPr>
        <w:t>nią wykonuje</w:t>
      </w:r>
      <w:r>
        <w:rPr>
          <w:color w:val="000080"/>
        </w:rPr>
        <w:t xml:space="preserve"> i program unii wykonuje. </w:t>
      </w:r>
      <w:r>
        <w:rPr>
          <w:i/>
          <w:iCs/>
          <w:color w:val="000080"/>
        </w:rPr>
        <w:t>I sprawia, że ziemia i jej mieszkańcy oddają pokłon pierwszej Bestii</w:t>
      </w:r>
      <w:r>
        <w:rPr>
          <w:color w:val="000080"/>
        </w:rPr>
        <w:t>. Podziw dla zachodu: w jakim komforcie</w:t>
      </w:r>
      <w:r>
        <w:rPr>
          <w:i/>
          <w:iCs/>
          <w:color w:val="000080"/>
        </w:rPr>
        <w:t xml:space="preserve"> </w:t>
      </w:r>
      <w:r>
        <w:rPr>
          <w:color w:val="000080"/>
        </w:rPr>
        <w:t xml:space="preserve">oni żyją, w takim, że nawet Pan Bóg jest im niepotrzebny. Sobie zmienili dekalog, ułatwili. </w:t>
      </w:r>
      <w:r>
        <w:rPr>
          <w:i/>
          <w:iCs/>
          <w:color w:val="000080"/>
        </w:rPr>
        <w:t>Której rana śmiertelna została uleczona</w:t>
      </w:r>
      <w:r>
        <w:rPr>
          <w:color w:val="000080"/>
        </w:rPr>
        <w:t xml:space="preserve">. Ranę śmiertelną zadawał dar pobożności, to znaczy wiara, że świat jest zbawiony w krzyżu Jezusa. Ale zachód się leczy z tego, że to coś może dać sensownego człowiekowi. To jest oczywiście ironia. </w:t>
      </w:r>
      <w:r>
        <w:rPr>
          <w:b/>
          <w:bCs/>
          <w:color w:val="0000FF"/>
          <w:sz w:val="27"/>
          <w:szCs w:val="27"/>
        </w:rPr>
        <w:t>13</w:t>
      </w:r>
      <w:r>
        <w:rPr/>
        <w:t> </w:t>
      </w:r>
      <w:r>
        <w:rPr>
          <w:i/>
          <w:iCs/>
          <w:color w:val="000080"/>
        </w:rPr>
        <w:t>I czyni wielkie znaki, tak iż nawet każe ogniowi zstępować z nieba na ziemię na oczach ludzi.</w:t>
      </w:r>
      <w:r>
        <w:rPr>
          <w:color w:val="000080"/>
        </w:rPr>
        <w:t xml:space="preserve"> Wielkie znaki. Chodzi o Mszę św. Eucharystię, o konsekrację. I zwodzi mieszkańców ziemi: wszędzie przy jakiejś uroczystości Msza św., Msza św., Msza św., zdobi się i wszystko jest w porządku. </w:t>
      </w:r>
      <w:r>
        <w:rPr>
          <w:b/>
          <w:bCs/>
          <w:color w:val="0000FF"/>
          <w:sz w:val="27"/>
          <w:szCs w:val="27"/>
        </w:rPr>
        <w:t xml:space="preserve">14 </w:t>
      </w:r>
      <w:r>
        <w:rPr>
          <w:i/>
          <w:iCs/>
          <w:color w:val="000080"/>
        </w:rPr>
        <w:t>I zwodzi mieszkańców ziemi znakami, które jej dano czynić przed Bestią, mówiąc mieszkańcom ziemi, by wykonali obraz Bestii, która otrzymała cios mieczem a ożyła.</w:t>
      </w:r>
      <w:r>
        <w:rPr/>
        <w:t xml:space="preserve"> </w:t>
      </w:r>
      <w:r>
        <w:rPr>
          <w:color w:val="000080"/>
        </w:rPr>
        <w:t xml:space="preserve">Mimo iż otrzymała. To jest ta sama myśl, którą podałem, tylko że jednak krzyż będzie wieszany, tylko przestanie cokolwiek mówić ludziom. </w:t>
      </w:r>
      <w:r>
        <w:rPr>
          <w:b/>
          <w:bCs/>
          <w:color w:val="0000FF"/>
          <w:sz w:val="27"/>
          <w:szCs w:val="27"/>
        </w:rPr>
        <w:t>15</w:t>
      </w:r>
      <w:r>
        <w:rPr/>
        <w:t> </w:t>
      </w:r>
      <w:r>
        <w:rPr>
          <w:i/>
          <w:iCs/>
          <w:color w:val="000080"/>
        </w:rPr>
        <w:t>I dano jej, by duchem obdarzyła obraz Bestii</w:t>
      </w:r>
      <w:r>
        <w:rPr>
          <w:color w:val="000080"/>
        </w:rPr>
        <w:t xml:space="preserve">. To znaczy przyjdzie taki moment po śmierci tego papieża, że wyleje się tak duch laicyzmu do środka kościoła katolickiego i tak bardzo szczyty Kościoła pójdą na służbę Bestii, że będzie to wręcz nakazane, żeby szanować unię, żeby tych, którzy tam decydują mieć w głębokim poważaniu. </w:t>
      </w:r>
      <w:r>
        <w:rPr>
          <w:i/>
          <w:iCs/>
          <w:color w:val="000080"/>
        </w:rPr>
        <w:t>Tak iż nawet przemówił obraz Bestii i by sprawił, że wszyscy zostaną zabici, którzy nie oddadzą pokłonu obrazowi Bestii</w:t>
      </w:r>
      <w:r>
        <w:rPr>
          <w:color w:val="000080"/>
        </w:rPr>
        <w:t xml:space="preserve">. Ciężki los czeka tych, którzy nie włączą się w ten program. </w:t>
      </w:r>
      <w:r>
        <w:rPr>
          <w:b/>
          <w:bCs/>
          <w:color w:val="0000FF"/>
          <w:sz w:val="27"/>
          <w:szCs w:val="27"/>
        </w:rPr>
        <w:t>16</w:t>
      </w:r>
      <w:r>
        <w:rPr/>
        <w:t> </w:t>
      </w:r>
      <w:r>
        <w:rPr>
          <w:i/>
          <w:iCs/>
          <w:color w:val="000080"/>
        </w:rPr>
        <w:t>I sprawia, że wszyscy: mali i wielcy, bogaci i biedni, wolni i niewolnicy, otrzymują znamię na prawą rękę lub na czoło</w:t>
      </w:r>
      <w:r>
        <w:rPr>
          <w:color w:val="000080"/>
        </w:rPr>
        <w:t xml:space="preserve">. Ty należysz do unii to będzie ci dobrze, nie należysz to będzie ci źle. My się postaramy o to, żeby ci nie było dobrze. </w:t>
      </w:r>
      <w:r>
        <w:rPr>
          <w:b/>
          <w:bCs/>
          <w:color w:val="0000FF"/>
          <w:sz w:val="27"/>
          <w:szCs w:val="27"/>
        </w:rPr>
        <w:t>17</w:t>
      </w:r>
      <w:r>
        <w:rPr/>
        <w:t> </w:t>
      </w:r>
      <w:r>
        <w:rPr>
          <w:i/>
          <w:iCs/>
          <w:color w:val="000080"/>
        </w:rPr>
        <w:t xml:space="preserve">i że nikt nie może kupić ni sprzedać, kto nie ma znamienia – imienia Bestii lub liczby jej imienia. </w:t>
      </w:r>
      <w:r>
        <w:rPr>
          <w:b/>
          <w:bCs/>
          <w:color w:val="0000FF"/>
          <w:sz w:val="27"/>
          <w:szCs w:val="27"/>
        </w:rPr>
        <w:t>18</w:t>
      </w:r>
      <w:r>
        <w:rPr/>
        <w:t> </w:t>
      </w:r>
      <w:r>
        <w:rPr>
          <w:i/>
          <w:iCs/>
          <w:color w:val="000080"/>
        </w:rPr>
        <w:t>Tu jest [potrzebna] mądrość. Kto ma rozum, niech liczbę Bestii przeliczy: liczba to bowiem człowieka. A liczba jego: sześćset sześćdziesiąt sześć</w:t>
      </w:r>
      <w:r>
        <w:rPr>
          <w:color w:val="000080"/>
        </w:rPr>
        <w:t xml:space="preserve">. Siedem darów Ducha Świętego pomnożone przez sto, ale trzeba najpierw powiedzieć, że liczba 10 jest symbolem epoki Ojca. Liczba sto jest symbolem epoki Syna. A tysiąc symbolem epoki Ducha Świętego, królestwo tysiąclecia. Jezus mówi do apostołów: jeżeli wy żeście poszli za mną stokroć tyle otrzymacie. Jeżeli tu jest liczba 666. Gdyby darami Ducha Świętego żyć tak w pełni, jakie możliwości daje nam Chrystus, wtedy byłaby liczba 700. Ale z tej liczby 700 duch świata przesłoni i zostanie niewiele tego ducha Bożego w Kościele. </w:t>
      </w:r>
      <w:r>
        <w:rPr>
          <w:i/>
          <w:iCs/>
          <w:color w:val="000080"/>
        </w:rPr>
        <w:t>I tu jest potrzebna mądrość</w:t>
      </w:r>
      <w:r>
        <w:rPr>
          <w:color w:val="000080"/>
        </w:rPr>
        <w:t xml:space="preserve">, te dwa dary: mądrość i dar rozumu. Dar mądrości uwalania człowieka z balastu bałwochwalstwa. Uwalniamy się na tej zasadzie, że stajemy się glebą dla słowa Bożego. Stajemy przed słowem Bożym i z gotowością by ta mądrość nas do końca pochłonęła. Dar mądrości leczy nas z bałwochwalstwa. Dar rozumu leczy nas z ubóstwiania samych siebie. Ten dar ma leczyć nas z emocji. Najpotężniejsza emocja w człowieku to jest pycha, która człowieka rozpycha. I mówi: ja nie mam nic przeciwko Panu Bogu, tylko chodzi o to, że ja sobie dobrze daje radę i po co mi to wszystko. Dar rozumu ma nas leczyć z pychy: Bóg jest nie potrzebny, a zwłaszcza krzyż jest mi niepotrzebny. Nie mam za złe, ale sobie znakomicie radzę bez. I jesteśmy w ten sposób przygotowani do tego, trzeba zapamiętać sobie, że Smok wyszedł ze swego miejsca, oczywiście w sensie symbolicznym z morza. Zrodził Bestię, ponieważ Kościół nie realizuje, nie rozwiązuje w duchu Dz problemów drugiego przykazania, zaistniały Bestie. A z kolei Kościół się podłączy nie schodząc do radykalizmu Dz. Nie schodząc sam jedynie się w podłączy i tak stanie się fałszywym prorokiem, zacznie fałszować. I dalej jest mowa o tym wielkim oczyszczeniu, które przyjdzie. </w:t>
      </w:r>
    </w:p>
    <w:p>
      <w:pPr>
        <w:pStyle w:val="Normal"/>
        <w:jc w:val="both"/>
        <w:rPr>
          <w:color w:val="000080"/>
        </w:rPr>
      </w:pPr>
      <w:r>
        <w:rPr>
          <w:color w:val="000080"/>
        </w:rPr>
        <w:t>Następna katecheza</w:t>
      </w:r>
    </w:p>
    <w:p>
      <w:pPr>
        <w:pStyle w:val="Normal"/>
        <w:jc w:val="both"/>
        <w:rPr/>
      </w:pPr>
      <w:r>
        <w:rPr>
          <w:color w:val="000080"/>
        </w:rPr>
        <w:t xml:space="preserve">To jest wypowiedziane w znaku św. krzyża, żeby miłość Ojca opanowała sfery naszych myśli i naszego umysłu. Łaska Jezusa. To słowo łaska streszcza całe dzieło Boga-Człowieka, jego miłosierdzie z krzyża, żeby to zamieszkało w naszych sercach i dar jedności: zdolność do tworzenia wspólnoty. Ci z was, którzy dopiero teraz się włączają, byłoby dobrze, żeby ranną katechezę sobie przesłuchali, bo ona była bardzo kluczowa i pokazywała, że Trójca św. wypowiada się w dekalogu do końca. W gruncie rzeczy każda z czterech ewangelii jest niczym innym, tylko rozwinięciem dekalogu pod kątem herbu, rozwinięcie potężnego krzyku, który jest w Ojcu jako stwórcy, który dzieli się z nami tajemnicą stwarzania. Krzyku Syna, który zbawił świat, a świat nie jest zbawiony. Jakby na próżno zaistniała tajemnica krzyża. Krzyk Ducha Świętego i jego oblubienicy, krzyk ew. Łk, że już może płonąć nasz świecznik siedmiu darów Ducha Świętego, byśmy pracowali sensownie, ażeby praca nie była bożkiem dla nas, pożądaniem nieustannym, tylko odpocznieniem. A ponieważ to wszystko nie zdaje egzaminu więc ew. J nam powie, że to wyprowadzanie z Egiptu jest czymś nieustannym, ale powiemy sobie na koniec, że najpotężniejsze wyprowadzenie nas chrześcijan i Kościoła będzie w naszych czasach. Być może ja staruszek będę stamtąd oglądał. Ale prawdopodobnie jeszcze będę czegoś doświadczał. To tak gwoli wprowadzenia. Dopełnię pewnych rzeczy w związku z ew. </w:t>
      </w:r>
      <w:r>
        <w:rPr>
          <w:b/>
          <w:bCs/>
          <w:color w:val="000080"/>
        </w:rPr>
        <w:t>Mt 19</w:t>
      </w:r>
      <w:r>
        <w:rPr>
          <w:color w:val="000080"/>
        </w:rPr>
        <w:t xml:space="preserve">, </w:t>
      </w:r>
      <w:r>
        <w:rPr>
          <w:b/>
          <w:bCs/>
          <w:color w:val="0000FF"/>
          <w:sz w:val="27"/>
          <w:szCs w:val="27"/>
        </w:rPr>
        <w:t>16</w:t>
      </w:r>
      <w:r>
        <w:rPr/>
        <w:t> </w:t>
      </w:r>
      <w:r>
        <w:rPr>
          <w:i/>
          <w:iCs/>
          <w:color w:val="000080"/>
        </w:rPr>
        <w:t xml:space="preserve">A oto zbliżył się do Niego pewien człowiek i zapytał: «Nauczycielu, co dobrego mam czynić, aby otrzymać życie wieczne?» </w:t>
      </w:r>
      <w:r>
        <w:rPr>
          <w:b/>
          <w:bCs/>
          <w:color w:val="0000FF"/>
          <w:sz w:val="27"/>
          <w:szCs w:val="27"/>
        </w:rPr>
        <w:t>17</w:t>
      </w:r>
      <w:r>
        <w:rPr/>
        <w:t> </w:t>
      </w:r>
      <w:r>
        <w:rPr>
          <w:i/>
          <w:iCs/>
          <w:color w:val="000080"/>
        </w:rPr>
        <w:t>Odpowiedział mu: «Dlaczego Mnie pytasz o dobro? Jeden tylko jest Dobry. A jeśli chcesz osiągnąć życie, zachowaj przykazania».</w:t>
      </w:r>
      <w:r>
        <w:rPr/>
        <w:t xml:space="preserve"> </w:t>
      </w:r>
      <w:r>
        <w:rPr>
          <w:b/>
          <w:bCs/>
          <w:color w:val="0000FF"/>
          <w:sz w:val="27"/>
          <w:szCs w:val="27"/>
        </w:rPr>
        <w:t>18</w:t>
      </w:r>
      <w:r>
        <w:rPr/>
        <w:t> </w:t>
      </w:r>
      <w:r>
        <w:rPr>
          <w:i/>
          <w:iCs/>
          <w:color w:val="000080"/>
        </w:rPr>
        <w:t xml:space="preserve">Zapytał Go: «Które?» Jezus odpowiedział: «Oto te: Nie zabijaj, nie cudzołóż, nie kradnij, nie zeznawaj fałszywie, </w:t>
      </w:r>
      <w:r>
        <w:rPr>
          <w:b/>
          <w:bCs/>
          <w:i/>
          <w:iCs/>
          <w:color w:val="0000FF"/>
          <w:sz w:val="27"/>
          <w:szCs w:val="27"/>
        </w:rPr>
        <w:t>19</w:t>
      </w:r>
      <w:r>
        <w:rPr>
          <w:i/>
          <w:iCs/>
        </w:rPr>
        <w:t> </w:t>
      </w:r>
      <w:r>
        <w:rPr>
          <w:i/>
          <w:iCs/>
          <w:color w:val="000080"/>
        </w:rPr>
        <w:t>czcij ojca i matkę oraz miłuj swego bliźniego, jak siebie samego!»</w:t>
      </w:r>
      <w:r>
        <w:rPr/>
        <w:t xml:space="preserve"> </w:t>
      </w:r>
      <w:r>
        <w:rPr>
          <w:b/>
          <w:bCs/>
          <w:color w:val="0000FF"/>
          <w:sz w:val="27"/>
          <w:szCs w:val="27"/>
        </w:rPr>
        <w:t>20</w:t>
      </w:r>
      <w:r>
        <w:rPr/>
        <w:t> </w:t>
      </w:r>
      <w:r>
        <w:rPr>
          <w:i/>
          <w:iCs/>
          <w:color w:val="000080"/>
        </w:rPr>
        <w:t xml:space="preserve">Odrzekł Mu młodzieniec: «Przestrzegałem tego wszystkiego, czego mi jeszcze brakuje?» </w:t>
      </w:r>
      <w:r>
        <w:rPr>
          <w:b/>
          <w:bCs/>
          <w:color w:val="0000FF"/>
          <w:sz w:val="27"/>
          <w:szCs w:val="27"/>
        </w:rPr>
        <w:t>21</w:t>
      </w:r>
      <w:r>
        <w:rPr/>
        <w:t> </w:t>
      </w:r>
      <w:r>
        <w:rPr>
          <w:i/>
          <w:iCs/>
          <w:color w:val="000080"/>
        </w:rPr>
        <w:t>Jezus mu odpowiedział: «Jeśli chcesz być doskonały, idź, sprzedaj, co posiadasz, i rozdaj ubogim, a będziesz miał skarb w niebie. Potem przyjdź i chodź za Mną!»</w:t>
      </w:r>
      <w:r>
        <w:rPr/>
        <w:t xml:space="preserve"> </w:t>
      </w:r>
      <w:r>
        <w:rPr>
          <w:b/>
          <w:bCs/>
          <w:color w:val="0000FF"/>
          <w:sz w:val="27"/>
          <w:szCs w:val="27"/>
        </w:rPr>
        <w:t>22</w:t>
      </w:r>
      <w:r>
        <w:rPr/>
        <w:t> </w:t>
      </w:r>
      <w:r>
        <w:rPr>
          <w:i/>
          <w:iCs/>
          <w:color w:val="000080"/>
        </w:rPr>
        <w:t>Gdy młodzieniec usłyszał te słowa, odszedł zasmucony, miał bowiem wiele posiadłości.</w:t>
      </w:r>
      <w:r>
        <w:rPr>
          <w:color w:val="000080"/>
        </w:rPr>
        <w:t xml:space="preserve"> </w:t>
      </w:r>
      <w:r>
        <w:rPr>
          <w:b/>
          <w:bCs/>
          <w:color w:val="0000FF"/>
          <w:sz w:val="27"/>
          <w:szCs w:val="27"/>
        </w:rPr>
        <w:t>23</w:t>
      </w:r>
      <w:r>
        <w:rPr/>
        <w:t> </w:t>
      </w:r>
      <w:r>
        <w:rPr>
          <w:i/>
          <w:iCs/>
          <w:color w:val="000080"/>
        </w:rPr>
        <w:t>Jezus zaś powiedział do swoich uczniów: «Zaprawdę, powiadam wam: Bogaty z trudnością wejdzie do królestwa niebieskiego</w:t>
      </w:r>
      <w:r>
        <w:rPr/>
        <w:t xml:space="preserve">, </w:t>
      </w:r>
      <w:r>
        <w:rPr>
          <w:b/>
          <w:bCs/>
          <w:color w:val="0000FF"/>
          <w:sz w:val="27"/>
          <w:szCs w:val="27"/>
        </w:rPr>
        <w:t>24</w:t>
      </w:r>
      <w:r>
        <w:rPr/>
        <w:t> </w:t>
      </w:r>
      <w:r>
        <w:rPr>
          <w:i/>
          <w:iCs/>
          <w:color w:val="000080"/>
        </w:rPr>
        <w:t>Jeszcze raz wam powiadam: Łatwiej jest wielbłądowi przejść przez ucho igielne niż bogatemu wejść do królestwa niebieskiego».</w:t>
      </w:r>
      <w:r>
        <w:rPr/>
        <w:t xml:space="preserve"> </w:t>
      </w:r>
      <w:r>
        <w:rPr>
          <w:b/>
          <w:bCs/>
          <w:color w:val="0000FF"/>
          <w:sz w:val="27"/>
          <w:szCs w:val="27"/>
        </w:rPr>
        <w:t>25</w:t>
      </w:r>
      <w:r>
        <w:rPr/>
        <w:t> </w:t>
      </w:r>
      <w:r>
        <w:rPr>
          <w:i/>
          <w:iCs/>
          <w:color w:val="000080"/>
        </w:rPr>
        <w:t>Gdy uczniowie to usłyszeli, przerazili się bardzo i pytali: «Któż więc może się zbawić?»</w:t>
      </w:r>
      <w:r>
        <w:rPr/>
        <w:t xml:space="preserve"> </w:t>
      </w:r>
      <w:r>
        <w:rPr>
          <w:b/>
          <w:bCs/>
          <w:color w:val="0000FF"/>
          <w:sz w:val="27"/>
          <w:szCs w:val="27"/>
        </w:rPr>
        <w:t>26</w:t>
      </w:r>
      <w:r>
        <w:rPr/>
        <w:t> </w:t>
      </w:r>
      <w:r>
        <w:rPr>
          <w:i/>
          <w:iCs/>
          <w:color w:val="000080"/>
        </w:rPr>
        <w:t>Jezus spojrzał na nich i rzekł: «U ludzi to niemożliwe, lecz u Boga wszystko jest możliwe».</w:t>
      </w:r>
      <w:r>
        <w:rPr>
          <w:color w:val="000080"/>
        </w:rPr>
        <w:t xml:space="preserve"> Najbardziej zabawne zdanie jakie się udało młodzieńcowi powiedzieć: </w:t>
      </w:r>
      <w:r>
        <w:rPr>
          <w:i/>
          <w:iCs/>
          <w:color w:val="000080"/>
        </w:rPr>
        <w:t>«Przestrzegałem tego wszystkiego, czego mi jeszcze brakuje?»</w:t>
      </w:r>
      <w:r>
        <w:rPr>
          <w:color w:val="000080"/>
        </w:rPr>
        <w:t xml:space="preserve"> W takim potężnym złudzeniu młodzian żył. Znamienna rzecz, że Jezus wymienia drugą tablicę dekalogu, wymieniając przykazania. Pomija milczeniem pierwszą tablicę, która dotyczy umiłowania Trójcy Świętej. To znaczy, że Jezus mu dał do zrozumienia, że masz do czynienia z Trójcą Świętą, z Bogiem. Wcześniej zasygnalizował, jeden jest tylko dobry. Jeżeli uważasz mnie za dobrego, to uważaj, czy aby nie masz do czynienia  Bogiem w mojej osobie. I wymienia przykazania dotyczące miłości bliźniego. Młodzieniec powiedział wszystkie zachowuję. I pierwszą tablicę i drugą. I kiedy Jezus mu zaproponował, żeby poszedł za Bogiem, który stał się człowiekiem, skoro Boga umiłował całym umysłem, całym sercem, a drugiego jak siebie samego. Odszedł zasmucony. Okazuje się, że ani Boga nie kochał, ani bliźniego nie kochał, tylko kochał swoje posiadłości i nie chciał niczego stracić. Czyli w gruncie rzeczy był bałwochwalcą. To w związku z dekalogiem, z pierwszym przykazaniem: nie będziesz miał żadnych Bogów obok mnie. Żadnych wartości. I to jest przykład, że taką wartością, która weszła w miejsce Boga, bo ostatecznie on kochał siebie. On w tych posiadłościach kochał siebie. Że my sobie nie zdajemy sprawy jak myśmy wleźli w naszym wnętrzu w to miejsce, które jest przygotowane dla Boga. Bo gdybyśmy mieli Boga w tym miejscu, gdzie powinien być i chce być, to byśmy zawsze ze wszystkiego byli zadowoleni. Jeżeli kiedyś, gdzieś nas bardzo coś ukłuje w środku, że tego nie mamy, że nam Bóg zabrał. To wskazuje na to, że ta wartość była przed Bogiem. I oczywiście Jezus bardzo realnie wyprowadza wnioski z tego faktu, że jest trudno zbawić się każdemu człowiekowi, gdyby to zależało od nas. </w:t>
      </w:r>
      <w:r>
        <w:rPr>
          <w:i/>
          <w:iCs/>
          <w:color w:val="000080"/>
        </w:rPr>
        <w:t>U ludzi to niemożliwe,</w:t>
      </w:r>
      <w:r>
        <w:rPr>
          <w:color w:val="000080"/>
        </w:rPr>
        <w:t xml:space="preserve"> żeby się uwolnić od bałwochwalstwa w stosunku do samego siebie. Na szczęście jest ktoś, kto jest Bogiem stał się jednym z nas, żeby nas przeprowadzić przez moment wyprowadzenia a Egiptu tego świata, przez moment śmierci i wtedy nas uwolni od tych wszystkich przywiązań, od tego wszystkiego, cośmy pozyskali na tym świecie. W Piśmie św. jak to często widzę a szczególnie w Ap jest jakieś uwielbienie tajemnicy śmierci, że śmierć każdego z nas jest momentem największej łaski. Takiej łaski jak dla Izraelitów wyprowadzenie z niewoli egipskiej. Żyć na tym świecie, to żyć w Egipcie, ponieważ tym Faraonem, który nam dokucza, to jest ostatecznie demon. I jeżeli idziemy za słowem Boga, słowem Jezusa, czy idziemy za Mojżeszem, wtedy nas łagodnie wyprowadza, ale przychodzi taki moment, kiedy radykalnie. Chcę powiedzieć, żebyście bardzo jasno patrzyli na to, co wydaje nam się ciemne, na choroby przez które my zmierzamy ku światłości i przez które Bóg nam zabiera to, co nie jest Bogiem. To było takie dopełnienie tego, o czym rano mówiłem. Teraz ja bym powiedział o tym świeczniku, który jest na początku Rdz, który jakoś króluje, jest wspólnym mianownikiem czterech ew. Pierwszy hymn o stworzeniu świata będę komentował na bieżąco, przypominając teologię darów Ducha Świętego. Ten hymn powstał w niewoli babilońskiej, kiedy Izraelici po wieli stuleciach reprezentowali sobą duchowo takie wewnętrzne pogaństwo, że Bóg wrócił ich do punktu zero, do ojczyzny Abrahama, do Babilonii. I mówi: dzieci zaczynamy od nowa . Niewola babilońska była wielkim darem, wielką łaską, bo się skończyły iluzje. Niejako Bóg dokonał sądu, tam przez ten fakt przyleciała jakby jaskółka sądu ostatecznego. I zostały zapowiedziane dwie ważne prawdy, że ostatecznie z niewoli z wewnętrznego Babilonu wyprowadzą was jedynie dary Duha Świętego, jeżeli otworzycie się w przyszłości na dary Ducha Świętego. A na razie Bóg was zaakceptuje takimi jakimi jesteście pod jednym warunkiem, że nie będziecie kłamać przed sobą i przede mną, że będziecie prawdziwi i wrócicie w oczekiwaniu, że w ziemi obietnicy przyjdzie ktoś, kto w wasze wnętrza wprowadzi mego ducha. Zatem można powiedzieć: ja już sobie odpuszczę, żeby we mnie zapłonął świecznik siedmiu darów Ducha Świętego. Jak sobie ktoś odpuści, to tam zapłoną, i ktoś pozapala swoje światła, inny duch. Odpowiednikiem siedmiu darów Ducha Świętego jest siedem grzechów głównych. Świecznik jest stylizacją drzewa, drzewa czuwania inaczej mówiąc migdałowca. Na świeczniku była rzeźba tego migdałowca. Drzewo czuwania, symbol zmartwychwstania, czyli dary Ducha Świętego będą owocem Chrystusa zmartwychwstałego. Dlaczego przypominam o drzewie, ponieważ drzewo fascynowało ludzi w pradawnych czasach z dwóch racji, że drzewo łączyło jakby niebo ziemią. Drzewo było symbolem nieśmiertelności. Człowiek rodził się, chorował, umierał, a drzewa żyły. Dlatego były czczone jako święte. I Bóg zawsze wykorzystywał taki pretekst, żeby dać katechezę o prawdziwym drzewie życia, które połączy niebo ziemią o da nam Bożą nieśmiertelność, bo Bóg też się nie godzi z naszą śmiercią. I będzie tym duch Jezusa zmartwychwstałego, który łączy niebo z ziemią i da nam nieśmiertelność, którą Ojciec ma w swoim sercu dla każdego. To tak tytułem wstępu, że ostatecznie Pismo św. zmierza do tego, żeby w nas budować to drzewo życia, teologię drzewa życia. I przypomnę, że pierwszy hymn o stworzeniu wiata i drugi opis stworzenia świata i człowieka mają jeden cel. Odpowiedzieć człowiekowi skąd się wzięło zło, którego doświadczamy, którego my jesteśmy ofiarami, ma najpierw źródło w duchu ciemności w szatanie, który wprowadził wielki chaos. I żeby się przeciwstawić złu pochodzącemu od szatana w nas musi w nas zamieszkać Duch Święty ze swoimi siedmioma darami. I wtedy dopiero będziemy w sobie nosić zdolność do przeciwstawiania się tak niewidzialnym mocom. Z kolei drugi opis mówi nam, że też sam człowiek przez fatalny wybór jest źródłem zła, który przenika ten świat, czyli w trzecim rozdziale dotkniemy krótko tajemnicy grzechu pierworodnego. Na czym polega naprawdę grzech pierworodny. </w:t>
      </w:r>
      <w:r>
        <w:rPr>
          <w:b/>
          <w:bCs/>
          <w:color w:val="000080"/>
        </w:rPr>
        <w:t>Rdz 1</w:t>
      </w:r>
      <w:r>
        <w:rPr>
          <w:color w:val="000080"/>
        </w:rPr>
        <w:t>,</w:t>
      </w:r>
      <w:r>
        <w:rPr>
          <w:b/>
          <w:bCs/>
          <w:color w:val="0000FF"/>
          <w:sz w:val="27"/>
          <w:szCs w:val="27"/>
        </w:rPr>
        <w:t>1</w:t>
      </w:r>
      <w:r>
        <w:rPr/>
        <w:t> </w:t>
      </w:r>
      <w:r>
        <w:rPr>
          <w:i/>
          <w:iCs/>
          <w:color w:val="000080"/>
        </w:rPr>
        <w:t>Na początku Bóg stworzył niebo i</w:t>
      </w:r>
      <w:r>
        <w:rPr>
          <w:i/>
          <w:iCs/>
        </w:rPr>
        <w:t xml:space="preserve"> ziemię.</w:t>
      </w:r>
      <w:r>
        <w:rPr/>
        <w:t xml:space="preserve"> </w:t>
      </w:r>
      <w:r>
        <w:rPr>
          <w:b/>
          <w:bCs/>
          <w:color w:val="0000FF"/>
          <w:sz w:val="27"/>
          <w:szCs w:val="27"/>
        </w:rPr>
        <w:t>2</w:t>
      </w:r>
      <w:r>
        <w:rPr/>
        <w:t> </w:t>
      </w:r>
      <w:r>
        <w:rPr>
          <w:i/>
          <w:iCs/>
          <w:color w:val="000080"/>
        </w:rPr>
        <w:t>Ziemia zaś była bezładem i pustkowiem: ciemność była nad powierzchnią bezmiaru wód, a Duch Boży unosił się nad wodami</w:t>
      </w:r>
      <w:r>
        <w:rPr>
          <w:color w:val="000080"/>
        </w:rPr>
        <w:t xml:space="preserve">. Nad wodami chaosu obecności złego ducha. </w:t>
      </w:r>
      <w:r>
        <w:rPr>
          <w:b/>
          <w:bCs/>
          <w:color w:val="0000FF"/>
          <w:sz w:val="27"/>
          <w:szCs w:val="27"/>
        </w:rPr>
        <w:t>3</w:t>
      </w:r>
      <w:r>
        <w:rPr/>
        <w:t> </w:t>
      </w:r>
      <w:r>
        <w:rPr>
          <w:i/>
          <w:iCs/>
          <w:color w:val="000080"/>
        </w:rPr>
        <w:t>Wtedy Bóg rzekł: «Niechaj się stanie światłość!» I stała się światłość</w:t>
      </w:r>
      <w:r>
        <w:rPr/>
        <w:t xml:space="preserve">. </w:t>
      </w:r>
      <w:r>
        <w:rPr>
          <w:b/>
          <w:bCs/>
          <w:color w:val="0000FF"/>
          <w:sz w:val="27"/>
          <w:szCs w:val="27"/>
        </w:rPr>
        <w:t>4</w:t>
      </w:r>
      <w:r>
        <w:rPr/>
        <w:t> </w:t>
      </w:r>
      <w:r>
        <w:rPr>
          <w:i/>
          <w:iCs/>
          <w:color w:val="000080"/>
        </w:rPr>
        <w:t>Bóg widząc, że światłość jest dobra, oddzielił ją od ciemności</w:t>
      </w:r>
      <w:r>
        <w:rPr/>
        <w:t xml:space="preserve">. </w:t>
      </w:r>
      <w:r>
        <w:rPr>
          <w:b/>
          <w:bCs/>
          <w:color w:val="0000FF"/>
          <w:sz w:val="27"/>
          <w:szCs w:val="27"/>
        </w:rPr>
        <w:t>5</w:t>
      </w:r>
      <w:r>
        <w:rPr/>
        <w:t> </w:t>
      </w:r>
      <w:r>
        <w:rPr>
          <w:i/>
          <w:iCs/>
          <w:color w:val="000080"/>
        </w:rPr>
        <w:t>I nazwał Bóg światłość dniem, a ciemność nazwał nocą</w:t>
      </w:r>
      <w:r>
        <w:rPr>
          <w:color w:val="000080"/>
        </w:rPr>
        <w:t xml:space="preserve">. Chodzi o dar mądrości . Dar mądrości ma prześwietlić w nas do końca w nas wszelkie ciemności, wszelkie typy bałwochwalstwa i to się dokonuje przez światłość. A światłość jest nam dawana w słowie Bożym. Im więcej będziemy obcować ze słowem Bożym, tym więcej ciemność będzie wyparta, pokonana, zwyciężona. I dużo niestety jest poczucia ładu porządku tylko dlatego, że nie ma światła. A wiemy, że jak słońce się pojawi w oknach, to dochodzimy do wniosku, że najwyższy czas z tymi oknami coś zrobić. Albo zasłaniamy firany. </w:t>
      </w:r>
    </w:p>
    <w:p>
      <w:pPr>
        <w:pStyle w:val="Heading1"/>
        <w:rPr/>
      </w:pPr>
      <w:r>
        <w:rPr/>
        <w:t>Kaseta nr 2 str. B</w:t>
      </w:r>
    </w:p>
    <w:p>
      <w:pPr>
        <w:pStyle w:val="Normal"/>
        <w:jc w:val="both"/>
        <w:rPr/>
      </w:pPr>
      <w:r>
        <w:rPr>
          <w:color w:val="000080"/>
        </w:rPr>
        <w:t xml:space="preserve">Jak mówiłem rano: Duch Święty działał w ST w epoce Ojca, Syna i w swojej epoce Ducha Świętego. Wieczór dotyczy epoki Ojca. Jeszcze było małe działania darów Ducha Świętego, daru mądrości i to się skończyło tragedią, ciemności w tajemnicy krzyża, tego, który był światłością. Ale nastąpił poranek epoki Syna i oczekujemy dnia po wielkim oczyszczeniu świata. Oczekujemy dnia pełni panowania Ducha Świętego nad ciemnościami świata. </w:t>
      </w:r>
      <w:r>
        <w:rPr>
          <w:b/>
          <w:bCs/>
          <w:color w:val="0000FF"/>
          <w:sz w:val="27"/>
          <w:szCs w:val="27"/>
        </w:rPr>
        <w:t>6</w:t>
      </w:r>
      <w:r>
        <w:rPr/>
        <w:t> </w:t>
      </w:r>
      <w:r>
        <w:rPr>
          <w:i/>
          <w:iCs/>
          <w:color w:val="000080"/>
        </w:rPr>
        <w:t>A potem Bóg rzekł: «Niechaj powstanie sklepienie w środku wód i niechaj ono oddzieli jedne wody od drugich!»</w:t>
      </w:r>
      <w:r>
        <w:rPr/>
        <w:t xml:space="preserve"> </w:t>
      </w:r>
      <w:r>
        <w:rPr>
          <w:b/>
          <w:bCs/>
          <w:color w:val="0000FF"/>
          <w:sz w:val="27"/>
          <w:szCs w:val="27"/>
        </w:rPr>
        <w:t>7</w:t>
      </w:r>
      <w:r>
        <w:rPr/>
        <w:t> </w:t>
      </w:r>
      <w:r>
        <w:rPr>
          <w:i/>
          <w:iCs/>
          <w:color w:val="000080"/>
        </w:rPr>
        <w:t>Uczyniwszy to sklepienie, Bóg oddzielił wody pod sklepieniem od wód ponad sklepieniem; a gdy tak się stało,</w:t>
      </w:r>
      <w:r>
        <w:rPr/>
        <w:t xml:space="preserve"> </w:t>
      </w:r>
      <w:r>
        <w:rPr>
          <w:b/>
          <w:bCs/>
          <w:color w:val="0000FF"/>
          <w:sz w:val="27"/>
          <w:szCs w:val="27"/>
        </w:rPr>
        <w:t>8</w:t>
      </w:r>
      <w:r>
        <w:rPr/>
        <w:t> </w:t>
      </w:r>
      <w:r>
        <w:rPr>
          <w:i/>
          <w:iCs/>
          <w:color w:val="000080"/>
        </w:rPr>
        <w:t>Bóg nazwał to sklepienie niebem</w:t>
      </w:r>
      <w:r>
        <w:rPr/>
        <w:t>. Drugi dzień. P</w:t>
      </w:r>
      <w:r>
        <w:rPr>
          <w:color w:val="000080"/>
        </w:rPr>
        <w:t xml:space="preserve">ołączenie, firmament, połączenie  nieba z ziemią poprzez przymierze i dzięki temu jest możliwy dar rady, który daje nam drugi dzień. Połączenie przez sklepienie. Wiemy, że po przymierzu z Noem zaświeciła tęcza zapowiedź siedmiu darów Ducha Świętego w przyszłości. Bóg stał się człowiekiem przez "Fiat" Maryi, zrodziło się to sklepienie, połączenie nieba z ziemią, jest możliwy dar rady. Dar rady to przeżywanie nieustanne obecności tego, który poprzez przymierze w krzyżu jest we mnie. Krzyż z jednej strony jest bezwzględną prawdą o nas a z drugiej strony bezwzględnym miłosierdziem, straszliwa prawda co sobą człowiek reprezentuje, mimo iż na ten fakt był przygotowywany. Jak potężnie umarł, jakie ciemności w nim są. A jednocześnie na szczęście jest bezwzględne miłosierdzie niczym nie uwarunkowane. Dar rady jest możliwy. </w:t>
      </w:r>
      <w:r>
        <w:rPr>
          <w:b/>
          <w:bCs/>
          <w:color w:val="0000FF"/>
          <w:sz w:val="27"/>
          <w:szCs w:val="27"/>
        </w:rPr>
        <w:t>9</w:t>
      </w:r>
      <w:r>
        <w:rPr/>
        <w:t> </w:t>
      </w:r>
      <w:r>
        <w:rPr>
          <w:i/>
          <w:iCs/>
          <w:color w:val="000080"/>
        </w:rPr>
        <w:t>A potem Bóg rzekł: «Niechaj zbiorą się wody spod nieba w jedno miejsce i niech się ukaże powierzchnia sucha!» A gdy tak się stało,</w:t>
      </w:r>
      <w:r>
        <w:rPr/>
        <w:t xml:space="preserve"> </w:t>
      </w:r>
      <w:r>
        <w:rPr>
          <w:b/>
          <w:bCs/>
          <w:color w:val="0000FF"/>
          <w:sz w:val="27"/>
          <w:szCs w:val="27"/>
        </w:rPr>
        <w:t>10</w:t>
      </w:r>
      <w:r>
        <w:rPr/>
        <w:t> </w:t>
      </w:r>
      <w:r>
        <w:rPr>
          <w:i/>
          <w:iCs/>
          <w:color w:val="000080"/>
        </w:rPr>
        <w:t>Bóg nazwał tę suchą powierzchnię ziemią, a zbiorowisko wód nazwał morzem. Bóg widząc, że były dobre,</w:t>
      </w:r>
      <w:r>
        <w:rPr/>
        <w:t xml:space="preserve"> </w:t>
      </w:r>
      <w:r>
        <w:rPr>
          <w:b/>
          <w:bCs/>
          <w:color w:val="0000FF"/>
          <w:sz w:val="27"/>
          <w:szCs w:val="27"/>
        </w:rPr>
        <w:t>11</w:t>
      </w:r>
      <w:r>
        <w:rPr/>
        <w:t> </w:t>
      </w:r>
      <w:r>
        <w:rPr>
          <w:i/>
          <w:iCs/>
          <w:color w:val="000080"/>
        </w:rPr>
        <w:t>rzekł: «Niechaj ziemia wyda rośliny zielone: trawy dające nasiona, drzewa owocowe rodzące na ziemi według swego gatunku owoce, w których są nasiona». I stało się tak.</w:t>
      </w:r>
      <w:r>
        <w:rPr/>
        <w:t xml:space="preserve"> </w:t>
      </w:r>
      <w:r>
        <w:rPr>
          <w:b/>
          <w:bCs/>
          <w:color w:val="0000FF"/>
          <w:sz w:val="27"/>
          <w:szCs w:val="27"/>
        </w:rPr>
        <w:t>12</w:t>
      </w:r>
      <w:r>
        <w:rPr/>
        <w:t> </w:t>
      </w:r>
      <w:r>
        <w:rPr>
          <w:i/>
          <w:iCs/>
          <w:color w:val="000080"/>
        </w:rPr>
        <w:t>Ziemia wydała rośliny zielone: trawę dającą nasienie według swego gatunku i drzewa rodzące owoce, w których było nasienie według ich gatunków. A Bóg widział, że były dobre.</w:t>
      </w:r>
      <w:r>
        <w:rPr>
          <w:color w:val="000080"/>
        </w:rPr>
        <w:t xml:space="preserve"> Tu jest stale ten refren: dobre, dobre, aż w przypadku człowieka: bardzo dobre. A my jak patrzymy na rośliny i kwiaty to mówimy to ci się udało, to ci się cudownie udało, a ten człowiek taki kaprawy w środku. Ale tu chodzi już o nowego człowieka, który nie żyje ciałem bałwochwalczo tylko żyje obecnością Ojca, Syna i Ducha Świętego w swoim wnętrzu. Już nawet nie czuje tego, co mu tam w tym ciele dolega. I w ogóle nie czuje tego, że jest grzesznikiem, bo się tak czuje kochany, ma tyle zaufania co moje dwa kotki z ogrodu. Nie dają się wyrzucić, mimo że klapsa dostają. Tu chodzi o dar umiejętności. Dar umiejętności ma inny synonim: dar wiedzy albo inteligencji. Symbolem daru umiejętności jest roślina. W darze umiejętności jest mowa o powołaniu każdego z nas. Każdy z nas, mimo że mamy wspólne powołanie takie Chrystusowe z krzyża, takie Abrahamowe: w tobie będą błogosławione – czyli zbawiane - ludy całej ziemi, bo w tobie będzie żył Jezus i weźmie twoje życie takie jakie ono jest, za zbawienie świata. To tym nie mniej, w tym ciele Jezusa każdy z nas jest jakąś inną roślinką, inną trawką, innym kwiatuszkiem, innym chwaścikiem, może pokrzywą. Jest inny i w tej inności jest jego powołanie. Bo Pan Bóg zakodował swoją myśl, niepowtarzalność. Każda roślina, każdy człowiek  ma swoje powołanie. Dać takie gruszki, takie jabłka. Być twardym drzewem, bo od czasu do czasu człowiek musi czymś podeprzeć, być miękkim, bo trzeba coś wyrzeźbić, jakąś figurę. Wszystko ma sens. I dar umiejętności nas prowadzi do tego, żebyśmy w sobie tę niepowtarzalność naszą odkryli, że jesteśmy niezbędni, potrzebni. Teologia darów Ducha Świętego jest tutaj wyrażana za pomocą obrazów. Nieraz katecheta się głowi, jak to dzieciom zilustrować. Otóż Duch Święty właśnie takie obrazeczki porobił na temat darów Ducha Świętego. Ja to kiedyś nazywałem herbami Ducha Świętego. </w:t>
      </w:r>
      <w:r>
        <w:rPr>
          <w:b/>
          <w:bCs/>
          <w:color w:val="0000FF"/>
          <w:sz w:val="27"/>
          <w:szCs w:val="27"/>
        </w:rPr>
        <w:t>14</w:t>
      </w:r>
      <w:r>
        <w:rPr/>
        <w:t> </w:t>
      </w:r>
      <w:r>
        <w:rPr>
          <w:i/>
          <w:iCs/>
          <w:color w:val="000080"/>
        </w:rPr>
        <w:t xml:space="preserve">A potem Bóg rzekł: «Niechaj powstaną ciała niebieskie, świecące na sklepieniu nieba, aby oddzielały dzień od nocy, aby wyznaczały pory roku, dni i lata; </w:t>
      </w:r>
      <w:r>
        <w:rPr>
          <w:b/>
          <w:bCs/>
          <w:color w:val="0000FF"/>
          <w:sz w:val="27"/>
          <w:szCs w:val="27"/>
        </w:rPr>
        <w:t>15</w:t>
      </w:r>
      <w:r>
        <w:rPr/>
        <w:t> </w:t>
      </w:r>
      <w:r>
        <w:rPr>
          <w:i/>
          <w:iCs/>
          <w:color w:val="000080"/>
        </w:rPr>
        <w:t xml:space="preserve">aby były ciałami jaśniejącymi na sklepieniu nieba i aby świeciły nad ziemią». I stało się tak. </w:t>
      </w:r>
      <w:r>
        <w:rPr>
          <w:b/>
          <w:bCs/>
          <w:color w:val="0000FF"/>
          <w:sz w:val="27"/>
          <w:szCs w:val="27"/>
        </w:rPr>
        <w:t>16</w:t>
      </w:r>
      <w:r>
        <w:rPr/>
        <w:t> </w:t>
      </w:r>
      <w:r>
        <w:rPr>
          <w:i/>
          <w:iCs/>
          <w:color w:val="000080"/>
        </w:rPr>
        <w:t>Bóg uczynił dwa duże ciała jaśniejące: większe, aby rządziło dniem, i mniejsze, aby rządziło nocą, oraz gwiazdy.</w:t>
      </w:r>
      <w:r>
        <w:rPr/>
        <w:t xml:space="preserve"> </w:t>
      </w:r>
      <w:r>
        <w:rPr>
          <w:b/>
          <w:bCs/>
          <w:color w:val="0000FF"/>
          <w:sz w:val="27"/>
          <w:szCs w:val="27"/>
        </w:rPr>
        <w:t>17</w:t>
      </w:r>
      <w:r>
        <w:rPr/>
        <w:t> </w:t>
      </w:r>
      <w:r>
        <w:rPr>
          <w:i/>
          <w:iCs/>
          <w:color w:val="000080"/>
        </w:rPr>
        <w:t xml:space="preserve">I umieścił je Bóg na sklepieniu nieba, aby świeciły nad ziemią; </w:t>
      </w:r>
      <w:r>
        <w:rPr>
          <w:b/>
          <w:bCs/>
          <w:color w:val="0000FF"/>
          <w:sz w:val="27"/>
          <w:szCs w:val="27"/>
        </w:rPr>
        <w:t>18</w:t>
      </w:r>
      <w:r>
        <w:rPr/>
        <w:t> </w:t>
      </w:r>
      <w:r>
        <w:rPr>
          <w:i/>
          <w:iCs/>
          <w:color w:val="000080"/>
        </w:rPr>
        <w:t>aby rządziły dniem i nocą i oddzielały światłość od ciemności. A widział Bóg, że były dobre</w:t>
      </w:r>
      <w:r>
        <w:rPr>
          <w:color w:val="000080"/>
        </w:rPr>
        <w:t xml:space="preserve">. Oczywiście w każdym wypadku chodzi w gruncie rzeczy o stworzenie daru Ducha Świętego, to trudno nie powiedzieć, że były nie dobre, a to jest tylko ilustracja. Chodzi o słońce, księżyc i gwiazdy. Słońce, chodzi o dar pobożności. Inaczej mówiąc pietyzmu. W niewoli babilońskiej Izraelici byli świadkami, że ciała niebieskie są czczone jako bóstwa. I w tym hymnie, który był śpiewany na wszystkich liturgiach u nich, właśnie to wypowiadali. Wtedy oni jeszcze nie wiedzieli nic o darach Ducha Świętego. Dopiero my na tym etapie historii zbawienia głębiej ten tekst odbierać. Prawdziwa pobożność, to jest miłość bliźniego. Taka miłość bliźniego realizuje słońce. Realizuje bezinteresownie. Czy człowiek jest grzeszny, czy zbrodniarz daje mu ciepło, zdrowie itd. W tym darze pobożności powinniśmy taka miłością bezinteresowną. I nawet w nocy jest księżyc. Noc symbolizuje wnętrze człowieka i świat, który utracił Boga przez swój grzech. Księżyc jest symbolem człowieczeństwa Jezusa, każdego człowieczeństwa, które odbija słońce. Gwiazdy, aluzja do historii zbawienia Abrahama. Te ciała niebieskie są dla nas niezbędne do życia, są warunkiem życia. Dar pobożności to jest miłość bliźniego, dlatego się okaże w wieczności, że ktoś całe życie nie chodził do kościoła, był ateistą, ale nie z własnej przyczyny, tylko może z tej przyczyny jak Mateusz, też nie chodził do Synagogi, bo mówił to funta kłaków nie warte. Dopiero jak się pojawił Jezus, to zostawił wszystko i powiedział: to jest coś. Nie każdy ateizm, nie każda absencja w kościele jest złym znakiem. Liczy się miłość bliźniego i to nas będzie zbawiać czy potępiać. Można człapać codziennie do kościoła i się nie zbawić, ponieważ zabraknie miłości bliźnich. </w:t>
      </w:r>
      <w:r>
        <w:rPr>
          <w:b/>
          <w:bCs/>
          <w:color w:val="0000FF"/>
          <w:sz w:val="27"/>
          <w:szCs w:val="27"/>
        </w:rPr>
        <w:t>20</w:t>
      </w:r>
      <w:r>
        <w:rPr/>
        <w:t> </w:t>
      </w:r>
      <w:r>
        <w:rPr>
          <w:i/>
          <w:iCs/>
          <w:color w:val="000080"/>
        </w:rPr>
        <w:t>Potem Bóg rzekł: «Niechaj się zaroją wody od roju istot żywych, a ptactwo niechaj lata nad ziemią, pod sklepieniem nieba!»</w:t>
      </w:r>
      <w:r>
        <w:rPr/>
        <w:t xml:space="preserve"> </w:t>
      </w:r>
      <w:r>
        <w:rPr>
          <w:b/>
          <w:bCs/>
          <w:color w:val="0000FF"/>
          <w:sz w:val="27"/>
          <w:szCs w:val="27"/>
        </w:rPr>
        <w:t>21</w:t>
      </w:r>
      <w:r>
        <w:rPr/>
        <w:t> </w:t>
      </w:r>
      <w:r>
        <w:rPr>
          <w:i/>
          <w:iCs/>
          <w:color w:val="000080"/>
        </w:rPr>
        <w:t>Tak stworzył Bóg wielkie potwory morskie i wszelkiego rodzaju pływające istoty żywe, którymi zaroiły się wody, oraz wszelkie ptactwo skrzydlate różnego rodzaju. Bóg widząc, że były dobre,</w:t>
      </w:r>
      <w:r>
        <w:rPr/>
        <w:t xml:space="preserve"> </w:t>
      </w:r>
      <w:r>
        <w:rPr>
          <w:b/>
          <w:bCs/>
          <w:color w:val="0000FF"/>
          <w:sz w:val="27"/>
          <w:szCs w:val="27"/>
        </w:rPr>
        <w:t>22</w:t>
      </w:r>
      <w:r>
        <w:rPr/>
        <w:t> </w:t>
      </w:r>
      <w:r>
        <w:rPr>
          <w:i/>
          <w:iCs/>
          <w:color w:val="000080"/>
        </w:rPr>
        <w:t>pobłogosławił je tymi słowami: «Bądźcie płodne i mnóżcie się, abyście zapełniały wody morskie, a ptactwo niechaj się rozmnaża na ziemi»</w:t>
      </w:r>
      <w:r>
        <w:rPr>
          <w:color w:val="000080"/>
        </w:rPr>
        <w:t>. Chodzi o dar męstwa sprawia, że każda sytuacja nam sprzyja</w:t>
      </w:r>
      <w:r>
        <w:rPr>
          <w:i/>
          <w:iCs/>
          <w:color w:val="000080"/>
        </w:rPr>
        <w:t>,</w:t>
      </w:r>
      <w:r>
        <w:rPr>
          <w:color w:val="000080"/>
        </w:rPr>
        <w:t xml:space="preserve"> czy dobra, czy zła. To ptactwo jest symbolem złego ducha, świata złych duchów przez których jesteśmy atakowani. Ale też przez ptactwo należy rozumieć świat aniołów, który nas wspomaga. Przez te ryby i potwory morskie należy rozumieć świat ludzki. Ludzi dobrych ryby jadalne i też ludzi potwory morskie, które mogą nas zjeść. Myśl jest ta w darze męstwa, że człowiek, który ma dar męstwa niczego się nie boi. Ani tych niewidzialnych duchów potworów, w tym świecie, który jest takim chaosem, ponieważ wszystko go czyni dobrym. Jezusa wszelkie przeciwności czyniły dobrym. Dar męstwa. Jak ktoś będzie miał problem i przyjdzie do was, to mówcie: rozwiązanie jest proste. Wprowadź w swoje wnętrze dar męstwa od Jezusa. </w:t>
      </w:r>
      <w:r>
        <w:rPr>
          <w:b/>
          <w:bCs/>
          <w:color w:val="0000FF"/>
          <w:sz w:val="27"/>
          <w:szCs w:val="27"/>
        </w:rPr>
        <w:t>24</w:t>
      </w:r>
      <w:r>
        <w:rPr/>
        <w:t> </w:t>
      </w:r>
      <w:r>
        <w:rPr>
          <w:i/>
          <w:iCs/>
          <w:color w:val="000080"/>
        </w:rPr>
        <w:t xml:space="preserve">Potem Bóg rzekł: «Niechaj ziemia wyda istoty żywe różnego rodzaju: bydło, zwierzęta pełzające i dzikie zwierzęta według ich rodzajów!» I stało się tak. </w:t>
      </w:r>
      <w:r>
        <w:rPr>
          <w:b/>
          <w:bCs/>
          <w:color w:val="0000FF"/>
          <w:sz w:val="27"/>
          <w:szCs w:val="27"/>
        </w:rPr>
        <w:t>25</w:t>
      </w:r>
      <w:r>
        <w:rPr/>
        <w:t> </w:t>
      </w:r>
      <w:r>
        <w:rPr>
          <w:i/>
          <w:iCs/>
          <w:color w:val="000080"/>
        </w:rPr>
        <w:t>Bóg uczynił różne rodzaje dzikich zwierząt, bydła i wszelkich zwierząt pełzających po ziemi. I widział Bóg, że były dobre.</w:t>
      </w:r>
      <w:r>
        <w:rPr/>
        <w:t xml:space="preserve"> </w:t>
      </w:r>
      <w:r>
        <w:rPr>
          <w:b/>
          <w:bCs/>
          <w:color w:val="0000FF"/>
          <w:sz w:val="27"/>
          <w:szCs w:val="27"/>
        </w:rPr>
        <w:t>26</w:t>
      </w:r>
      <w:r>
        <w:rPr/>
        <w:t>  </w:t>
      </w:r>
      <w:r>
        <w:rPr>
          <w:i/>
          <w:iCs/>
          <w:color w:val="000080"/>
        </w:rPr>
        <w:t>A wreszcie rzekł Bóg: «Uczyńmy człowieka na Nasz obraz, podobnego Nam. Niech panuje nad rybami morskimi, nad ptactwem powietrznym, nad bydłem, nad ziemią i nad wszystkimi zwierzętami pełzającymi po ziemi!»</w:t>
      </w:r>
      <w:r>
        <w:rPr>
          <w:color w:val="000080"/>
        </w:rPr>
        <w:t xml:space="preserve"> </w:t>
      </w:r>
      <w:r>
        <w:rPr>
          <w:b/>
          <w:bCs/>
          <w:color w:val="0000FF"/>
          <w:sz w:val="27"/>
          <w:szCs w:val="27"/>
        </w:rPr>
        <w:t>27</w:t>
      </w:r>
      <w:r>
        <w:rPr/>
        <w:t> </w:t>
      </w:r>
      <w:r>
        <w:rPr>
          <w:i/>
          <w:iCs/>
          <w:color w:val="000080"/>
        </w:rPr>
        <w:t>Stworzył więc Bóg człowieka na swój obraz, na obraz Boży go stworzył, stworzył mężczyznę i niewiastę.</w:t>
      </w:r>
      <w:r>
        <w:rPr/>
        <w:t xml:space="preserve"> </w:t>
      </w:r>
      <w:r>
        <w:rPr>
          <w:b/>
          <w:bCs/>
          <w:color w:val="0000FF"/>
          <w:sz w:val="27"/>
          <w:szCs w:val="27"/>
        </w:rPr>
        <w:t>28</w:t>
      </w:r>
      <w:r>
        <w:rPr/>
        <w:t> </w:t>
      </w:r>
      <w:r>
        <w:rPr>
          <w:i/>
          <w:iCs/>
          <w:color w:val="000080"/>
        </w:rPr>
        <w:t>Po czym Bóg im błogosławił, mówiąc do nich: «Bądźcie płodni i rozmnażajcie się, abyście zaludnili ziemię i uczynili ją sobie poddaną; abyście panowali nad rybami morskimi, nad ptactwem powietrznym i nad wszystkimi zwierzętami pełzającymi po ziemi».</w:t>
      </w:r>
      <w:r>
        <w:rPr/>
        <w:t xml:space="preserve"> </w:t>
      </w:r>
      <w:r>
        <w:rPr>
          <w:b/>
          <w:bCs/>
          <w:color w:val="0000FF"/>
          <w:sz w:val="27"/>
          <w:szCs w:val="27"/>
        </w:rPr>
        <w:t>29</w:t>
      </w:r>
      <w:r>
        <w:rPr/>
        <w:t> </w:t>
      </w:r>
      <w:r>
        <w:rPr>
          <w:i/>
          <w:iCs/>
          <w:color w:val="000080"/>
        </w:rPr>
        <w:t>I rzekł Bóg: «Oto wam daję wszelką roślinę przynoszącą ziarno po całej ziemi i wszelkie drzewo, którego owoc ma w sobie nasienie: dla was będą one pokarmem.</w:t>
      </w:r>
      <w:r>
        <w:rPr/>
        <w:t xml:space="preserve"> </w:t>
      </w:r>
      <w:r>
        <w:rPr>
          <w:b/>
          <w:bCs/>
          <w:color w:val="0000FF"/>
          <w:sz w:val="27"/>
          <w:szCs w:val="27"/>
        </w:rPr>
        <w:t>30</w:t>
      </w:r>
      <w:r>
        <w:rPr/>
        <w:t> </w:t>
      </w:r>
      <w:r>
        <w:rPr>
          <w:i/>
          <w:iCs/>
          <w:color w:val="000080"/>
        </w:rPr>
        <w:t>A dla wszelkiego zwierzęcia polnego i dla wszelkiego ptactwa w powietrzu, i dla wszystkiego, co się porusza po ziemi i ma w sobie pierwiastek życia, będzie pokarmem wszelka trawa zielona». I stało się tak.</w:t>
      </w:r>
      <w:r>
        <w:rPr/>
        <w:t xml:space="preserve"> </w:t>
      </w:r>
      <w:r>
        <w:rPr>
          <w:b/>
          <w:bCs/>
          <w:color w:val="0000FF"/>
          <w:sz w:val="27"/>
          <w:szCs w:val="27"/>
        </w:rPr>
        <w:t>31</w:t>
      </w:r>
      <w:r>
        <w:rPr/>
        <w:t> </w:t>
      </w:r>
      <w:r>
        <w:rPr>
          <w:i/>
          <w:iCs/>
          <w:color w:val="000080"/>
        </w:rPr>
        <w:t>A Bóg widział, że wszystko, co uczynił, było bardzo dobre</w:t>
      </w:r>
      <w:r>
        <w:rPr>
          <w:color w:val="000080"/>
        </w:rPr>
        <w:t xml:space="preserve">. Chodzi o dar rozumu. Dar rozumu sprawia, że nie jesteśmy zwierzętami. Im mniej w nas daru rozumu, tym więcej zwierzaka. Rozum ma jak już mówiłem, prześwietlać nasze emocje, kontrolować nasze emocje. Nasz egoizm, nasze odruchy, instynkty, to co jest ze zwierza w nas, a nade wszystko tego niewidzialnego ducha pychy. Dar rozumu ma sprawić, że będziemy zdolni do miłości wzajemnej oblubieńczej mężczyzny i niewiasty. W darze rozumu jest powiedziane, bo epoka Ducha Świętego przygotowuje nas do prawdziwego życica w wieczności. Pełnię darów ducha Świętego będziemy mieli w wieczności, po tamtej stronie. I o tym już mówiłem, że Bóg stwarzając człowieka stwarza zawsze parę. Nawet gdyby jedna ze stron musiała iść do seminarium. Przyzwoity ksiądz, który ślubował i żył bardzo przyzwoicie i znajdzie się po drugiej stronie to stanie przy nim jego siostra, siostra jego życia i poczuje się dziwnie a Bóg się uśmiechnie. Bo ty jeden jako mężczyzna nie byłbyś człowiekiem jeszcze. W grę nie wchodzi płodność fizyczna, bo to już jest mowa o darach Ducha Świętego, chodzi o tę płodność duchową świętych obcowania. Ale naprawdę w wieczności nie będzie osób samotnych. Pamiętam z dawnych czasów z obozów biblijnych, sporo zwierzeń było takich, że przyjeżdża na obóz w nadziei, że tu jakiś młodzian, książę z bajki się uśmiechnie. Jak mówiłem o pewnych rzeczach, to u niektórych się rodził lęk, że Bóg może powiedzieć: chodź do zakonu. W każdym razie panie, które mają cichy żal do Pana Boga, niech się nie martwią, niech chwilę poczekają, a wyjdzie wam na spotkanie ten jeden jedyny niepowtarzalny przez Boga wymyślony. I dlatego jest tutaj zdanie: a Bóg widział, te ich spotkania, wszystko co uczynił, że było bardzo dobre. </w:t>
      </w:r>
      <w:r>
        <w:rPr>
          <w:b/>
          <w:bCs/>
          <w:color w:val="0000FF"/>
          <w:sz w:val="27"/>
          <w:szCs w:val="27"/>
        </w:rPr>
        <w:t>1</w:t>
      </w:r>
      <w:r>
        <w:rPr/>
        <w:t> </w:t>
      </w:r>
      <w:r>
        <w:rPr>
          <w:i/>
          <w:iCs/>
          <w:color w:val="000080"/>
        </w:rPr>
        <w:t>W ten sposób zostały ukończone niebo i ziemia oraz wszystkie jej zastępy [stworzeń].</w:t>
      </w:r>
      <w:r>
        <w:rPr/>
        <w:t xml:space="preserve"> </w:t>
      </w:r>
      <w:r>
        <w:rPr>
          <w:b/>
          <w:bCs/>
          <w:color w:val="0000FF"/>
          <w:sz w:val="27"/>
          <w:szCs w:val="27"/>
        </w:rPr>
        <w:t>2</w:t>
      </w:r>
      <w:r>
        <w:rPr/>
        <w:t> </w:t>
      </w:r>
      <w:r>
        <w:rPr>
          <w:i/>
          <w:iCs/>
          <w:color w:val="000080"/>
        </w:rPr>
        <w:t>A gdy Bóg ukończył w dniu szóstym swe dzieło, nad którym</w:t>
      </w:r>
      <w:r>
        <w:rPr/>
        <w:t xml:space="preserve"> </w:t>
      </w:r>
      <w:r>
        <w:rPr>
          <w:i/>
          <w:iCs/>
          <w:color w:val="000080"/>
        </w:rPr>
        <w:t>pracował, odpoczął</w:t>
      </w:r>
      <w:r>
        <w:rPr>
          <w:rFonts w:cs="Courier New" w:ascii="Courier New" w:hAnsi="Courier New"/>
          <w:b/>
          <w:bCs/>
          <w:i/>
          <w:iCs/>
          <w:color w:val="000080"/>
        </w:rPr>
        <w:t xml:space="preserve"> </w:t>
      </w:r>
      <w:r>
        <w:rPr>
          <w:i/>
          <w:iCs/>
          <w:color w:val="000080"/>
        </w:rPr>
        <w:t xml:space="preserve">dnia siódmego po całym swym trudzie, jaki podjął. </w:t>
      </w:r>
      <w:r>
        <w:rPr>
          <w:b/>
          <w:bCs/>
          <w:color w:val="0000FF"/>
          <w:sz w:val="27"/>
          <w:szCs w:val="27"/>
        </w:rPr>
        <w:t>3</w:t>
      </w:r>
      <w:r>
        <w:rPr/>
        <w:t> </w:t>
      </w:r>
      <w:r>
        <w:rPr>
          <w:i/>
          <w:iCs/>
          <w:color w:val="000080"/>
        </w:rPr>
        <w:t>Wtedy Bóg pobłogosławił ów siódmy dzień i uczynił go świętym; w tym bowiem dniu odpoczął po całej swej pracy, którą wykonał stwarzając</w:t>
      </w:r>
      <w:r>
        <w:rPr>
          <w:color w:val="000080"/>
        </w:rPr>
        <w:t xml:space="preserve">. Oczywiście Bóg odpoczął dokonawszy tajemnicy zbawienia świata. Mowa jest o odpoczynku Jezusa w zmartwychwstaniu, które będzie dla nas źródłem darów Ducha  Świętego, ale też odpoczęła miłość Ojca. Bo dzisiaj rano mówiliśmy o tym, że Ojciec jest zazdrosny o szczęście każdego dziecka, o każde niefortunne poczęcie, o te koszmarną twórczość mężczyzn i niewiast, którzy nie wiedzą co czynią, korzystając z tej sfery. Zazdrosna miłość ojca ma szansę się zrealizować. Wreszcie Ojciec będzie miał dzieci. Niby cały świat pełen ludzi a Bóg Ojciec nie ma dzieci. Wszystko należy do innego ducha. I to jest tajemnica Abrahama i Sary, co im dał przeżyć: doświadczcie tego, co to znaczy nie mieć dzieci. A jak się najedli tej prawdy, tego krzyża, wtedy dał im Izaaka. A obiecał im najpierw idąc do Sodomy i Gomory, żeby skończyć z tą radosna twórczością, która tam kwitła. Obiecał kogoś, w kim zainauguruje nowy typ stworzenia, nowy typ człowieka. Oczywiście, że Abraham cały spoczął szczęśliwy w fakcie, że ma Izaaka, zapomniał o co chodzi, że w tobie mają być zbawione, szczęśliwe ludy całej ziemi. Że chodzi nie o jego szczęście, tylko chodzi o szczęście każdej ludzkiej istoty. I o tym też zapomniał Izrael, że chodzi nie o ich szczęście tylko szczęście każdej ludzkiej istoty, żeby Ojciec niebieski w każdym człowieku odzyskał dziecko. I też oto chodzi od momentu chrztu św. w moim i twoim życiu. Nie o twoje szczęście, tylko szczęście innych, każdej ludzkiej istoty. To zostało dokonane w Jezusie, w tajemnicy krzyża. Odpoczął, bo narodził się dar bojaźni Bożej, został zrealizowany, źródło nowego stworzenia. Na tym poprzestaniemy. Przeczytajcie sobie </w:t>
      </w:r>
      <w:r>
        <w:rPr>
          <w:b/>
          <w:bCs/>
          <w:color w:val="000080"/>
        </w:rPr>
        <w:t>Rdz 2</w:t>
      </w:r>
      <w:r>
        <w:rPr>
          <w:color w:val="000080"/>
        </w:rPr>
        <w:t xml:space="preserve"> i </w:t>
      </w:r>
      <w:r>
        <w:rPr>
          <w:b/>
          <w:bCs/>
          <w:color w:val="000080"/>
        </w:rPr>
        <w:t>3</w:t>
      </w:r>
      <w:r>
        <w:rPr>
          <w:color w:val="000080"/>
        </w:rPr>
        <w:t>.</w:t>
      </w:r>
    </w:p>
    <w:p>
      <w:pPr>
        <w:pStyle w:val="Heading1"/>
        <w:rPr/>
      </w:pPr>
      <w:r>
        <w:rPr/>
        <w:t>Różaniec</w:t>
      </w:r>
    </w:p>
    <w:p>
      <w:pPr>
        <w:pStyle w:val="Normal"/>
        <w:jc w:val="both"/>
        <w:rPr/>
      </w:pPr>
      <w:r>
        <w:rPr>
          <w:i/>
          <w:iCs/>
          <w:color w:val="000080"/>
        </w:rPr>
        <w:t>Zwiastowanie.</w:t>
      </w:r>
      <w:r>
        <w:rPr>
          <w:color w:val="000080"/>
        </w:rPr>
        <w:t xml:space="preserve"> Ewangelie są nam po to dane, by kontynuowały tajemnicę zwiastowania w naszym życiu. Mają taką sama moc jaką miały moc w życiu Maryi stwarzania w nas Jezusa. Stwarzania w nas tej miłości, która przyszła od Ojca jako dobra nowina dla każdego. </w:t>
      </w:r>
    </w:p>
    <w:p>
      <w:pPr>
        <w:pStyle w:val="Normal"/>
        <w:jc w:val="both"/>
        <w:rPr/>
      </w:pPr>
      <w:r>
        <w:rPr>
          <w:i/>
          <w:iCs/>
          <w:color w:val="000080"/>
        </w:rPr>
        <w:t>Nawiedzenie św. Elżbiety.</w:t>
      </w:r>
      <w:r>
        <w:rPr/>
        <w:t xml:space="preserve"> </w:t>
      </w:r>
      <w:r>
        <w:rPr>
          <w:color w:val="000080"/>
        </w:rPr>
        <w:t>Kontynuacja tajemnicy zwiastowania przez Ducha Świętego, ale tym razem przez usta Elżbiety, o jej misji matki. Bo istotnie Duch Święty w nie przyszedł by uświęcić, Jana Chrzciciela, dać mu nowe, według ducha życie. Gdziekolwiek Maryja przychodzi dokonuje tego samego.</w:t>
      </w:r>
    </w:p>
    <w:p>
      <w:pPr>
        <w:pStyle w:val="Normal"/>
        <w:jc w:val="both"/>
        <w:rPr/>
      </w:pPr>
      <w:r>
        <w:rPr>
          <w:i/>
          <w:iCs/>
          <w:color w:val="000080"/>
        </w:rPr>
        <w:t>Narodzenie Pana Jezusa.</w:t>
      </w:r>
      <w:r>
        <w:rPr>
          <w:color w:val="000080"/>
        </w:rPr>
        <w:t xml:space="preserve"> Narodzenie w anty-warunkach. Przede wszystkim w ubóstwie i wśród bardzo ubogich</w:t>
      </w:r>
      <w:r>
        <w:rPr>
          <w:i/>
          <w:iCs/>
          <w:color w:val="000080"/>
        </w:rPr>
        <w:t xml:space="preserve">. </w:t>
      </w:r>
      <w:r>
        <w:rPr>
          <w:color w:val="000080"/>
        </w:rPr>
        <w:t xml:space="preserve">Jeżeli ktoś jest duchowo bogaty jest w stanie to znieść. I to jest zawsze test. Dążenie do bogactwa świadczy o ubóstwie. I to jest ten dramat jaki Jezus rozwiąże w naszych czasach przywróci Kościołowi łaskę ubóstwa. Da bogactwo darów Ducha Świętego, Królestwo Tysiąclecia rodząc w naszych sercach. </w:t>
      </w:r>
    </w:p>
    <w:p>
      <w:pPr>
        <w:pStyle w:val="Normal"/>
        <w:jc w:val="both"/>
        <w:rPr/>
      </w:pPr>
      <w:r>
        <w:rPr>
          <w:i/>
          <w:iCs/>
          <w:color w:val="000080"/>
        </w:rPr>
        <w:t>Ofiarowanie Jezusa w świątyni.</w:t>
      </w:r>
      <w:r>
        <w:rPr>
          <w:color w:val="000080"/>
        </w:rPr>
        <w:t xml:space="preserve"> Przy okazji Duch Święty przez starca Symeona zwiastuje Maryi, że będzie współodkupicielką, że będzie baranką Bożą, razem z barankiem Bożym w jednym i tym samym, duchu, Duchu Świętym. W duchu bojaźni Bożej o każdego z nas weźmie grzech rodziny ludzkiej na siebie. </w:t>
      </w:r>
    </w:p>
    <w:p>
      <w:pPr>
        <w:pStyle w:val="Normal"/>
        <w:jc w:val="both"/>
        <w:rPr/>
      </w:pPr>
      <w:r>
        <w:rPr>
          <w:i/>
          <w:iCs/>
          <w:color w:val="000080"/>
        </w:rPr>
        <w:t>Odnalezienie Jezusa w świątyni.</w:t>
      </w:r>
      <w:r>
        <w:rPr>
          <w:color w:val="000080"/>
        </w:rPr>
        <w:t xml:space="preserve"> Jezus był po egzaminie dojrzałości z prawd wiary. W tym momencie z woli ojca podejmuje się misji jako, że po Passze zawsze elita Izraela, uczeni w Piśmie rozeznawali, kiedy Mesjasz przyjdzie. Jezus został jako Mesjasz i korygował pojęcie, że taki Mesjasz nie jest obiecany i nigdy nie przyjdzie. Będzie Barankiem Bożym, ponieważ będzie odrzucony. Jezus jest nieustannie odrzucany przez świat, ponieważ ci którzy nawet wierzą wiedzą, że nie są w stanie go wykorzystać. W związku nie tyle krzyżują, co ignorują</w:t>
      </w:r>
    </w:p>
    <w:p>
      <w:pPr>
        <w:pStyle w:val="Normal"/>
        <w:jc w:val="both"/>
        <w:rPr>
          <w:color w:val="000080"/>
        </w:rPr>
      </w:pPr>
      <w:r>
        <w:rPr>
          <w:color w:val="000080"/>
        </w:rPr>
        <w:t xml:space="preserve">Następna katecheza. </w:t>
      </w:r>
    </w:p>
    <w:p>
      <w:pPr>
        <w:pStyle w:val="Normal"/>
        <w:jc w:val="both"/>
        <w:rPr>
          <w:color w:val="000080"/>
        </w:rPr>
      </w:pPr>
      <w:r>
        <w:rPr>
          <w:color w:val="000080"/>
        </w:rPr>
        <w:t xml:space="preserve">Zanim wrócę do tego tekstu, który wczoraj w czasie Eucharystii miałem komentować, ale czas nie pozwolił, to ze względu na te nowe osoby, krótko wprowadzę w to, co mówiłem na pierwszej katechezie. Najpierw wam wszystkim chciałem powiedzieć, że poprze tą szkołę Biblijną chciałem rozpocząć pewien proces nowego rozumienia ewangelii. Że tak naprawdę, to ewangelie zostały zapowiedziane w przymierzu na Synaju i w dekalogu. I tam zostały złożone największe klucze do zrozumienia i odczytania ewangelii. Chodzi o to, że można cały rok głosić ew. Mt w roku A i ani razu nie trafić, o co chodzi w całej ewangelii. Można cały rok głosić ew. Mk w roku B i ani razu nie powiedzieć, o co tam chodzi. Tak samo i w roku C. Dzieje się to dlatego, że zlekceważyliśmy dwa momenty, w których Duch Święty zapowiadał wyprowadzenie nas i z duchowego Babilonu i z duchowego Egiptu. Bo zapowiadając na początku niewoli babilońskiej, po co jest ta niewola, Bóg w wizji proroka Ezechiela ukazał rydwan. Była to aluzja do faktu, że w Babilonie Izraelici byli świadkami, jak na takim rydwanie był w procesji wożony Bóg Marduk. I dla Izraelitów zakłopotanych, że Bóg Jahwe rzekomo przegrał z Mardukiem, bo Marduk pokonał naród wybrany. Bóg daje przez Ez wizje innego rydwanu, rydwanu czterech ewangelii obiecywał, że dopiero wtedy, kiedy przyjdzie dar czterech ewangelii, a właściwie sedna tych ewangelii, dopiero my naprawdę nie będziemy cudzołożyć z szatanem, duchem tego świata, wyjdziemy z Babilonu wewnętrznego. A ponieważ i w ST była tendencja do lekceważenia słowa Bożego, ponieważ kult w świątyni kwitł. Woły były rżnięte, wszystkie inne zwierzęta były palone. Smród w Jerozolimie chwały Bożej, ogromny. Więc mniemali, że Bóg jest bezgranicznie szczęśliwy. Więc musiał to unicestwić, żeby powiedzieć że czcić Boga, to być posłusznym Bogu. A być posłusznym Bogu, to trzeba wiedzieć, czego chce Bóg. Czyli wejść w słowo, słuchać słowa. Jego słowo ma moc stwarzania. I musieli się znaleźć w niewoli, kiedy Bóg strzaskał im pozory kultu. Tam nie tyle Bóg rozwiązał w niewoli, tylko miał szansę im poprawnie postawić im problem. I był drugi moment wcześniej jeszcze, sześć stuleci wcześniej, kiedy Bóg wyprowadził Izraela z kraju, który czcił Bogów za którymi się krył szatan. Zawierając przymierze na Synaju, dając dekalog  dał jednocześnie jakby jaskółki, jakby zwiastuny cztererch ewangelii w pierwszej tablicy dekalogu mówiąc, że to jest na razie postawienie problemu, który dopiero rozwiąże ten, który jest obiecany w dekalogu nowy Mojżesz Syn Boży, który stanie się człowiekiem i zrealizuje dekalog. Jak mówiłem cztery ew. to jest nic innego tylko zrealizowany dekalog. I o to chodzi na tych planszach, żebyście uchwycili. To jest to novum, pod który ja byłem podprowadzony dopiero kilka miesięcy temu, pod wpływem M. Valtorty. Jezus komentujący dekalog uświadomił mi to. Przedtem się wiązałem z herbami i to było słuszne. I dlatego też tutaj na tych spotkaniach chodzi jedynie o zainaugurowanie nowego rozumienia ew., a nie żebyście już wszystko do końca zrozumieli i odczytali, bo to jest problem trudu wielu lat. A jak pożyjecie jeszcze 20 lat, to przeczytacie książkę, którą napiszę. Dlaczego tak mówię? Bo Abraham miał ile lat jak Bogu dał Izaaka? Ja jak zaczynam pisać, to Bóg mówi: rzuć to, to jest do niczego. Jeszcze za głupi jesteś. A wy się pytacie: już jest Izaak? Ja mówię: Sara niepłodna. Ja na razie mam siedemdziesiąt lat więc musicie poczekać jeszcze 30 i wtedy poczytacie. Chodzi o postawienie problemu jak czytać ew. Chcę przez to was uspokoić, że nie mówcie mi: ja nie wiele rozumiem z tego co mówisz. Ja też jak wchodziłem z filozofii w Pismo św., to jak mówił nam nasz kolega kursowy o duchowości biblijnej, to ja tylko tyle wiedziałem, że on ma rację. Poza tym nic nie wiedziałem. A gdyby mi ktoś powiedział w tamtym czasie, że będziesz głosił, to bym mu kółko na czole narysował. Tak że z pewnym spokojem, gdy chodzi o intelekt, nie świrujcie słysząc nowe rzeczy, tylko niech wasze serce będzie na kontakcie z tym, który jest na kontakcie. I bólem Trójcy Świętej jest to, że my sobie tutaj jak wróbelki ćwierkamy. Ja mówiłem, że w czwartek wchodzimy w milczenie. W tym wykresie są pewne rzeczy podane z ukosa. Ta góra Syjon jest jeszcze taka oklejona z ukosa pewnymi tekstami. Mnie chodziło o to, że w dekalogu są podane największe klucze w pierwszej tablicy dekalogu. Jak pogodzić te klucze z dekalogu z herbami to pamiętajcie, że druga tablica dekalogu mówi o herbach. Druga tablica dekalogu to jest przykazanie IV czcij ojca i matkę, nie zabijaj, nie cudzołóż. A herbem ew. Mt jest twarz jakby ludzka, twarz anioła. Czyli nie bądź zwierzakiem w tej sferze, o której mówi pierwsze przykazanie dekalogu. A pierwsze przykazanie mówi o zazdrosnym Ojcu, że nie ma bogów płodności, bo to jest szatan, który rozwichrzył tę sferę płci w mężczyźnie i kobiecie, i żeby sobie problemu nie robić, to czcij w ten sposób bogów płodności, przez prostytucję sakralną. Bóg Ojciec jest tym, który stwarza i podzielił się z nami tajemnicą stwarzania aż ludzi i jest zazdrosny o dramat dzieci poczętych zabijanych, nie kochanych w mocy złego ducha, bo jeżeli nie są nakarmieni miłością Bożą, to nie będą kochać, i nie zrealizuje się w nich obraz Boga i podobieństwo do Boga. I dziś niebawem będziemy mówić, że tę prawdę rozwija tajemnica raju utraconego, ponieważ prawdziwym rajem dla dzieci poczętych </w:t>
      </w:r>
    </w:p>
    <w:p>
      <w:pPr>
        <w:pStyle w:val="Heading1"/>
        <w:rPr/>
      </w:pPr>
      <w:r>
        <w:rPr/>
        <w:t>Kaseta nr 3 str. A</w:t>
      </w:r>
    </w:p>
    <w:p>
      <w:pPr>
        <w:pStyle w:val="TextBody"/>
        <w:rPr/>
      </w:pPr>
      <w:r>
        <w:rPr/>
        <w:t xml:space="preserve">są rodzice pełni miłości Ojca, dzieci nakarmione miłością Bożą w rodzicach. A jeżeli w rodzicach nie będzie Boga to dzieci będą miały raj. Nie chodzi o raj zewnętrzny. My nie cierpimy  z powodu warunków zewnętrznych, jak mniemamy często, jak nam szatan wmawia, tylko cierpimy, że te zewnętrzne warunki trudne jedynie ujawniają pustkę wewnętrzną. Jeżeli dbamy o warunki zewnętrzne, to tylko dlatego, że są niedostatki wewnątrz. Na tą pustynię chcielibyśmy wrzucić jakieś łakocie. Herbem ew. Mk jest lew, a w drugiej tablicy dekalogu jest: nie kradnij, nie fałszuj. Nie bądź fałszywym świadkiem. Tym największym złodziejem jest szatan. Największym fałszerzem dzieła Jezusa. Dajemy Jezusowi pusta pantomimę zamiast życia krzyżem. Zamiast czcić go, samemu karmiąc się miłością z krzyża najwspanialszą manną i innym dając to. My odstawiamy pantomimę kultu, uroczystości, fanfar zewnętrznych. W Nim dokonało się zbawienie obiektywne. Obiektywnie w Nim się dokonało zbawienie w Jezusie, w krzyżu zmartwychwstaniu. Ale to jest podawane znowu przez tego ducha mocą którego Jezus jako człowiek zwyciężył, Ducha Świętego i Jego oblubienicę Maryję. I dokonuje się zbawienie subiektywne wewnątrz nas Duch Święty i Maryja rodzą w nas dary Ducha Świętego, ten świecznik, o tym mówi Łk. Uzdalniają nas do nowej płodności według ducha. I w momencie, kiedy w nas się zrodzą te dary Ducha Świętego, czujemy się uwolnieni od pożądania. I ew. J, można by powiedzieć ew. daru bojaźni Bożej o nas. W tej ew. Jezus nieustannie przez potężne znaki idzie do Jerozolimy, która jest wieżą Babel, i tam w tajemnicy krzyża Baranka Bożego pomieszał języki, po dziś dzień. Poszedł do Jerozolimy, jakby poszedł do Egiptu i powiedział takich Bogów nie ma. Dlatego przedstawia się Mojżeszowi: Ja jestem. Tylko Ja jestem i Ja kim jestem, to pokażę w czynach. Innego Boga poza tym, który poszedł do Egiptu, i wyprowadził z Egiptu Izrael, zawiera przymierze, nie ma. Wielu ludzi czci Boga, którego nie ma. Można kochać Jezusa, którego nie ma. I dlatego jest ważne wchłanianie Jego słowa, Jego ksiąg, żeby nie przekonać się po drugiej stronie: On jest zupełnie inny. Izrael oczekiwał Mesjasza, którego nie ma, ten który przyszedł był zupełnie inny. To tak gwoli, żebyście wiedzieli, że herby są zasygnalizowane w drugiej tablicy. Wół symbol pożądania jak mówiłem. Orzeł w locie, symbol ptaka, który panuje nad historią, nad tym co się dzieje. Wczoraj w tej pierwszej katechezie mówiłem, że błąd popełniamy w czytaniu Pisma św. że księgi stoją obok siebie. Nawet w różnych opracowaniach mówią, że to jest biblioteka ksiąg. A tymczasem te księgi są dla siebie ze swoim ogromnym bogactwem, tak jak w organizmie ludzkim. Wprawdzie oko jest okiem, ucho jest uchem, zęby są ząbkami, ale wszystko jest dla siebie. Chodzi oto, żeby zainaugurować takie czytanie, żeby wszystko było dla siebie i ubogacało się. I dopiero na szczycie pełnego zrozumienia wyjdzie niesłychana prostota. Wszystko czego nie rozumiemy jest rudne. A jeżeli coś zaczynamy rozumieć jest niesłychanie proste. Jeżeli coś widzimy jako skomplikowane, to znaczy jeszcze nie rozumiemy. Wczoraj mówiłem, że pierwsze przykazanie o tym Bogu zazdrosnym mówi, to jest temat ew. Mt. Że Ja Bóg Ojciec nie mogę się pogodzić z waszą płodnością, z tym co wy w tej sferze wyprawiacie. Z dziećmi poczętymi, zabijanymi, zaniedbanymi, którym nie jesteście dać mnie, mojej miłości. I to ma być krzyk Ojca stwórcy. Dopiero wtedy, kiedy ta sfera będzie podporządkowana na nowo miłości Ojca i to będzie porównane tak jak w drzewie płodność drzewa jest podporządkowane stwórcy miłości, dopiero wtedy będzie raj dla poczętych dzieci, nakarmionych Bogiem. Jak będą szczęśliwe dzieci, szczęśliwe dzieci, to będzie inna społeczność ludzka. Twarz jakby ludzka. Na razie ludzkość przypomina bardziej świat zwierząt. Ew. Mt. I to trzeba by wykrzyczeć ludziom i sobie. Drugie przykazanie: nie bierz imienia mego nadaremno. Nie uważaj się za chrześcijanina, jeżeli moja natura, moje imię, moja istota, moja miłość z krzyża nie żyje, i nie rządzi tobą i twoim życiem, i nie dajesz tego otoczeniu i to jest ew. Mk. A myśmy to ograniczyli do poziomu, który był aktualny w ST, żeby nie używać imienia Boga Jahwe do magii, różnych zaklęć, a tu już chodzi o coś więcej. Od czasu, kiedy Jezus stał się żywym dekalogiem i źródłem czterech ew. rozwiniętego dekalogu. I głosząc w roku B, wy którzy czytacie, a my kapłani głosząc, musimy mówić, że jest szatan i w jaki sposób szatan dzisiaj unicestwia. Narody chrześcijańskie dążą przez zbrojenia do tego, żeby być lwem. Jak będę lwem, to nikt się mnie nie czepi i my w ogóle mamy takie ambicje być lwem. A lew z Judy inaczej nam zdefiniował moc, co to znaczy być lwem, w krzyżu. I omówimy tu cztery ścieżki, którymi szatan przenika Kościół i sprawia, że dzieło Chrystusa z krzyża jest daremne. Chętnie dekorujemy ściany, uważamy, że tego wymaga nasza wiara, tylko chodzi o to, że to imię, a istota z krzyża nie przenika sfery naszych myśli wtedy, gdy ktoś nam nadepnie. A zdarza się zawsze jak się zdarza taka szkoła biblijna, że tam współbracia mnie nadepną. Ja wtedy nie widzę w sobie tej miłości z krzyża tylko muszę z zakłopotaniem przychodzić i mówić: Och! Chętnie byłbym lwem i powalczył jak lew. Ale to mi dobrze robi. I trzecie przykazanie dotyczące szabatu. A szabat to jest nic innego tylko zrealizowana bojaźń Boża, świecznik. Oczywiście mowa o Duchu Świętym i Jego oblubienicy Maryi, że chcą w nas zapalić ten świecznik i zrodzić w nas zapalić ten świecznik zrodzić w nas owoce Jezusa, dzieła Jezusa, Jego podobieństwo, bo Jezus też jako człowiek przyjął ten ogień z nieba w momencie chrztu świętego inaugurując. I mocą tego światła, tej miłości dokonał naszego zbawienia tajemnicy baranka Bożego. Duch Święty i Maryja do jednego nas wychowują, do miłości z krzyża, to jest nasze uświęcenie. Tak nasz uświęcają, rodząc w nas obraz Ojca, podobieństwo do Jezusa, czynią z nas Jego ciało. Jezus w nas wreszcie będzie miał narzędzia czyste. I gdyby na nasze jezioro w Świętej Lipce, abyśmy mogli to z brzegu widzieć, duży meteor z nieba rzucił, to byśmy zobaczyli, że rozchodzą się takie pierścienie, tam gdzie wpadł ten kamień te pierścienie się rozchodzą coraz większe. Otóż podobnie rzecz się stała na Synaju. Tam Bóg rzucił kamień, dwie kamienne tablice i ten schemat chce powiedzieć, że rozchodzą się takie pierścienie dookoła tego fenomenu przymierza na Synaju. I taki jest cel tych tekstów pisanych w poprzek [schemat]. I dlatego też zauważcie te warstwy i będziemy ich dotykać. Nie będę tego rozwijał. </w:t>
      </w:r>
    </w:p>
    <w:p>
      <w:pPr>
        <w:pStyle w:val="TextBody"/>
        <w:rPr/>
      </w:pPr>
      <w:r>
        <w:rPr/>
        <w:t xml:space="preserve">Teraz przejdę do tej katechezy, którą wczoraj skończyłem. Tym którzy teraz włączyli się w te spotkania powiem, że gdyby w nas było czyste biblijne pojęcie Boga jako Ojca, to by tak jak nie ma świat chrześcijański, to by w świecie chrześcijan byli idealni rodzice i nie byłoby żadnego zabijania żadnego cudzołóstwa. Gdyby, ponieważ tego nie ma, w związku z tym nie ma Ojca, nie ma biblijnego Ojca we wnętrzach ludzkich. Jest jakaś idea Boga, ale Boga żywego nie ma jako Ojca, który ze swej istoty jest darem. Gdyby Jezus z tą miłością z krzyża przez krzyż chwalebny był w nas, to byśmy wiedzieli, że wszystko cokolwiek jest w nas to jest Jego, każde dobro, bylibyśmy pokorni a nie mówili: ja tu wierzący człowiek, a ci to kałmuchy. Bardzo mnie boli jak ktoś używa tego słowa w poczuciu lepszości, my wierzący. Jak przed wyborami były takie różne komentarze. To ja się pytam: to dobro jest twoje, czy ci zostało dane jako łaska przez najpokorniejszą miłość, żebyś był pokorny. Patrzcie jak nam daleko do tego, ile kradzieży, jak bardzo okradamy Jezusa. I tu mamy zasygnalizowane 2 Sm, gdzie Dawid w pewnym momencie swego życia kazał zliczyć mieszkańców, ile będzie zdolnych do noszenia broni, bo to jest moje dzieło. I Bóg mu mówi: dobrze, dobrze. Wybierz sobie, co cię ma umniejszyć. No i zredukował go do mniejszych. I nas musi czasami zredukować, bo czasami uważamy, że to co jest Jego w nas, że to jest nasze. Złodziejami jesteśmy w stosunku do Jezusa i fałszerzami, bo mówimy wszystkim ludziom, to już jest chrześcijaństwo. I wielu ludzi mówi tak jak Ghandi: to mnie chrześcijaństwo nie interesuje, tylko Chrystus, ew. tak, ale Kościół nie. Ponieważ czy chcę, czy nie chcę, jestem reklamą albo anty-reklamą Jezusa. I gdyby rzeczywiście ta miłość z krzyża w nas żyła, to by się Ghandi się do nas przyznał. Powiedział: to mnie interesuje. W jakiej parafii mieszkasz. Nie tłoczą się dzisiaj ludzie drzwiami i oknami do kościoła. To znaczy, że jest pantomima, pustka. Zewnętrzna obecność, szyldy, szyldy i jeszcze raz szyldy a nie rzeczywistość. To w naszych czasach przez apokalipsę sumień Jezus nam wytknie, pokaże. Gdybyśmy przyjęli owoc dzieła Jezusa jak mniemamy, że przyjęliśmy, to Duch Święty z oblubienicą zapalił by w nas taki świecznik prawdziwego życia, że nie byłoby już pożądania w świecie chrześcijan, wojen zbrojeń. To jest ten krzyk, którego chcemy dotknąć, w pewnym momencie zamilknąć, ale też z tym wyjechać. Wczoraj komentowałem pierwszy hymn o stworzeniu świata i powiedziałem, że hymn o stworzeniu świat w sensie ścisłym to jest: </w:t>
      </w:r>
      <w:r>
        <w:rPr>
          <w:i/>
          <w:iCs/>
        </w:rPr>
        <w:t>na początku Bóg stworzył niebo i ziemię</w:t>
      </w:r>
      <w:r>
        <w:rPr/>
        <w:t xml:space="preserve">. A później jest hymn o drugim stworzeniu świata przez siedem darów Ducha Świętego. A dzisiaj chciałbym coś dopowiedzieć jeszcze. Tu macie ten świecznik, że ostatecznie wszystko w Piśmie św. zmierza do jednego, żeby w nas zapłonął świecznik, drzewo życia. Na schemacie jest trochę inaczej. Pod ew. Mt musi być podłożony dar umiejętności i pobożności. Pod ew. Mk, dar rady i męstwa. Pod Łk dar mądrości i rozumu a dar bojaźni Bożej musi zejść niżej do ew. J. To była taka uwaga. W tym hymnie o nowym stworzeniu świata nie jest mowa tylko o darach Ducha Świętego. Tam jest jednocześnie mowa o ss. św. Jak według tej ostatniej księgi, która nam daje poprawnie odczytane księgi Pisma św. mają się dary Ducha Świętego do ss. św.? Tak jak jeździec do konia i koń do jeźdźca. Pamiętacie to z Ap o koniu i jeźdźcach. Jeździec to jest ten, który rozwozi pocztę ważną wiadomość wiezie. Jeździec to jest dar Ducha Świętego. A koń to jest moc, to są ss. św. Jedno bez drugiego, koń niestety gdzie on sam poleci bez jeźdźca. Kto nim pokieruje. A z kolei jeździec: no, dajcie mi konia. Tak się mają do siebie ss. św. i dary Ducha Świętego. I tutaj w tym, na początku Pisma św. jest streszczenie, że Bóg się stanie wszystkim we wszelkim stworzeniu, wszystkim we wszystkich ludziach dzięki 7 ss. św. i 7 darom Ducha Świętego. I dlatego też ja w przeszłości wam dawałem pewne świeczniki z ew., rozpisywałem ew. Tam gdzie jest mowa o darach Ducha Świętego, te same teksty ew., które mówią o jakimś darze  Ducha Świętego jednocześnie są katechezą o ss. św. Ponieważ my mamy sakramentologię oderwaną od Pisma św. i wykombinowaną, wymyśloną i zubożoną teologię ss. św. Trochę powiem. Zauważcie, że wczoraj skończyliśmy na siódmym dniu, w którym Bóg odpoczął. Po siódmym dniu przychodzi dzień ósmy. I ten drugi opis będzie mówi o dniu ósmym. A ósmego dnia Chrystus zmartwychwstał. Teraz zwrócę wam uwagę na to, że te cztery jednostki katechetyczne, a więc: opis raju, Kain i Abel, Noe potop i wieża Babel mówią nam o tym, co nam da Jezus zmartwychwstały, czemu się przeciwstawi, co zechce uleczyć w nas. Czyli są to rozwinięte jaskółki czterech ew., to co nam da przez ósmy dzień. I dlatego też to trzeba brać to, co się technicznie nazywa prehistoria biblijna, bo od patriarchów zaczyna się dopiero historia. Że to są cztery katechezy o czterech ew., co Jezus zmartwychwstały da by mógł zaistnieć ósmy dzień. Czyli da nam szansę naprawienia grzechu pierworodnego, odbudowania raju. Rajem będzie w nas Ojciec, który ludzką płodność podporządkuje sobie i rodzice będą płodni, a mają być płodni. Będą dzieci rodzić w duchu i karmić miłością Ojca. I te dzieci nawet w tym świecie będą miały raj serca odzyskany. I Jezus sprawi, że nie będzie Kainów, tylko będą żyli Ablowie. Kain to był ktoś. Kain = kowal. On miał fach, on był kimś. A Abel oznacza po hebrajsku nicość, pokorę. Miał poczucie pokory i dlatego Bogu ofiary jego były miłe. Ablem był Jezus i jeżeli żyjemy miłością z krzyża. Jeżeli nie żyjemy miłością z krzyża, to czy chcemy, czy nie chcemy jesteśmy Kainami w myślach zabijamy: o to ścierwo, jak on mógł mi tam. Kainami albo w myślach, słowach, zachowaniu, Kainami jesteśmy. I dopiero obecność w nas tego Abla z krzyża sprawia, że nasz kult jest miły Bogu. Nasze życie jest jednym wspaniałym kultem. Katecheza o Noem, arce i potopie. Noe to jest Bóg. Arką jest Maryja, która przez "Fiat" zbudowała dla Boga, dla Noego, miejsce zejścia. I to widzicie jest na tym poziomie ew. Łk, że Maryja przez "Fiat" zbudowała arkę, dla Trójcy Świętej, dla Boga w nas i my możemy się schronić w Maryi, w jej niepokalanym poczęciu. Czyli, że wszystko co jest poza Bogiem tonie w chaosie niezrozumienia, tonie, ginie. I katecheza wieży Babel. Taka jest przepaść między Bogiem prawdziwym, a tym co sobie ludzie myślą o Bogu i robią dla Boga, że gdy Bóg stał się człowiekiem, to tym którzy na Niego czekali jedynie pomieszał języki. Przyszedł do Jerozolimy i przez te znaki, które czynił, szczególnie przez krzyż, nawet 12 apostołom tak pomieszał języki, że stracili mowę. Na krzyżu Jezus światu po dziś dzień miesza języki jak zbawić świat. I wszelka twórczość, która pomija krzyż jest budowaniem wieży Babel, wszystko co pomija krzyż, a więc zwycięstwo nad szatanem. Szatan będzie bardzo ludzi zachęcał do tworzenia wspaniałych dzieł takich jak unia gospodarcza z zachodem, żeby pominąć krzyż, dzieło Jezusa. I my mamy się w to zaangażować jako Kościół. A kto będzie nam tam grał, a my będziemy musieli tańczyć, to już wiadomo. Jak pojechała pierwsza delegacja rządu solidarnościowego, to ich pouczyli: musi być przerywanie ciąży, małżeństwa homoseksualistów itd. Pouczyli, bo jest wolność, od dekalogu, od Boga. I nie chcą wprowadzić imienia Bożego do tej konstytucji. Klasyczna wieża Babel. To na tym skończymy. Zapamiętajcie sobie: ósmy dzień nam zapowiada, co nam da Chrystus zmartwychwstały, żeby leczyć świat. I jeszcze z tego można wydobyć taki aspekt, że w każdej ew., a właściwie w ew. synoptycznej są cztery prawdy uzdrawiane: obraz Ojca, kult Ojca taki, który by dawał życie, a nie był pantomimą pustą, który by nas prowadził do dziecięctwa Bożego. Mam Ojca, i co mi zrobisz? Ja się nie boję. I jeżeli będziemy dziećmi Bożymi spontanicznie zrodzi się wspólnota. A wspólnota jest bardzo ważna, ponieważ człowiek jest stworzony do samotności, tylko do życia we wspólnocie małżeńskiej, społecznej, rodzinnej. Więc na wagę złota są te cztery katechezy, których będziemy dotykać. One są tutaj rozpisane jako jedna warstwa. </w:t>
      </w:r>
    </w:p>
    <w:p>
      <w:pPr>
        <w:pStyle w:val="TextBody"/>
        <w:rPr/>
      </w:pPr>
      <w:r>
        <w:rPr/>
        <w:t xml:space="preserve">Następna katecheza. </w:t>
      </w:r>
    </w:p>
    <w:p>
      <w:pPr>
        <w:pStyle w:val="TextBody"/>
        <w:rPr/>
      </w:pPr>
      <w:r>
        <w:rPr>
          <w:i/>
          <w:iCs/>
        </w:rPr>
        <w:t>Gdy Pan</w:t>
      </w:r>
      <w:r>
        <w:rPr>
          <w:rFonts w:cs="Courier New" w:ascii="Courier New" w:hAnsi="Courier New"/>
          <w:b/>
          <w:bCs/>
          <w:i/>
          <w:iCs/>
          <w:color w:val="FF0000"/>
        </w:rPr>
        <w:t xml:space="preserve"> </w:t>
      </w:r>
      <w:r>
        <w:rPr>
          <w:i/>
          <w:iCs/>
        </w:rPr>
        <w:t>Bóg uczynił ziemię i niebo</w:t>
      </w:r>
      <w:r>
        <w:rPr/>
        <w:t xml:space="preserve">, </w:t>
      </w:r>
      <w:r>
        <w:rPr>
          <w:b/>
          <w:bCs/>
          <w:i/>
          <w:iCs/>
          <w:color w:val="0000FF"/>
          <w:sz w:val="27"/>
          <w:szCs w:val="27"/>
        </w:rPr>
        <w:t>5</w:t>
      </w:r>
      <w:r>
        <w:rPr>
          <w:i/>
          <w:iCs/>
        </w:rPr>
        <w:t xml:space="preserve"> nie było jeszcze żadnego krzewu polnego na ziemi, ani żadna trawa polna jeszcze nie wzeszła - bo Pan Bóg nie zsyłał deszczu na ziemię i nie było człowieka, który by uprawiał ziemię </w:t>
      </w:r>
      <w:r>
        <w:rPr>
          <w:b/>
          <w:bCs/>
          <w:i/>
          <w:iCs/>
          <w:color w:val="0000FF"/>
          <w:sz w:val="27"/>
          <w:szCs w:val="27"/>
        </w:rPr>
        <w:t>6</w:t>
      </w:r>
      <w:r>
        <w:rPr>
          <w:i/>
          <w:iCs/>
        </w:rPr>
        <w:t xml:space="preserve"> i rów kopał w ziemi, aby w ten sposób nawadniać całą powierzchnię gleby - </w:t>
      </w:r>
      <w:r>
        <w:rPr>
          <w:b/>
          <w:bCs/>
          <w:i/>
          <w:iCs/>
          <w:color w:val="0000FF"/>
          <w:sz w:val="27"/>
          <w:szCs w:val="27"/>
        </w:rPr>
        <w:t>7</w:t>
      </w:r>
      <w:r>
        <w:rPr>
          <w:i/>
          <w:iCs/>
        </w:rPr>
        <w:t> wtedy to Pan Bóg ulepił człowieka z prochu ziemi i tchnął w jego nozdrza tchnienie życia, wskutek czego stał się człowiek istotą żywą.</w:t>
      </w:r>
      <w:r>
        <w:rPr>
          <w:b/>
          <w:bCs/>
          <w:color w:val="0000FF"/>
          <w:sz w:val="27"/>
          <w:szCs w:val="27"/>
        </w:rPr>
        <w:t xml:space="preserve"> </w:t>
      </w:r>
      <w:r>
        <w:rPr>
          <w:b/>
          <w:bCs/>
          <w:i/>
          <w:iCs/>
          <w:color w:val="0000FF"/>
          <w:sz w:val="27"/>
          <w:szCs w:val="27"/>
        </w:rPr>
        <w:t>8</w:t>
      </w:r>
      <w:r>
        <w:rPr>
          <w:i/>
          <w:iCs/>
        </w:rPr>
        <w:t> A zasadziwszy ogród w Eden na wschodzie, Pan Bóg umieścił tam człowieka, którego ulepił</w:t>
      </w:r>
      <w:r>
        <w:rPr/>
        <w:t xml:space="preserve">. Zauważcie, że człowiek został stworzony poza rajem i dopiero po stworzeniu umieszczony w Eden. To jest sygnał jak należy rozumieć – ten fragment dotyczy ew. Mt. Mt pisze swoją ew. dla narodu wybranego i dla tych, którzy będą kontynuacją narodu wybranego, będą wybrani, żeby w nich się zbawiła rodzina ludzka, więc dla nowego Izraela i Kościoła. Bo Izrael został stworzony po wyprowadzeniu na pustyni. Tam i podczas przymiera na Synaju tchnął, dał tchnienie życia w dekalogu, w przymierzu. A przedtem to świat był martwym światem. To pod Synajem </w:t>
      </w:r>
      <w:r>
        <w:rPr>
          <w:i/>
          <w:iCs/>
        </w:rPr>
        <w:t>Pan Bóg ulepił człowieka z prochu ziemi i tchnął w jego nozdrza tchnienie życia wskutek czego stał się człowiek istotą żywą</w:t>
      </w:r>
      <w:r>
        <w:rPr/>
        <w:t xml:space="preserve">. Tchnął, to znaczy, że kontakt z Pismem św. jest nieustannym tchnieniem, ze stwarzaniem. Kontakt z dekalogiem z tym przymierzem jest kontaktem ze źródłem życia. </w:t>
      </w:r>
      <w:r>
        <w:rPr>
          <w:b/>
          <w:bCs/>
          <w:i/>
          <w:iCs/>
          <w:color w:val="0000FF"/>
          <w:sz w:val="27"/>
          <w:szCs w:val="27"/>
        </w:rPr>
        <w:t>8</w:t>
      </w:r>
      <w:r>
        <w:rPr>
          <w:i/>
          <w:iCs/>
        </w:rPr>
        <w:t> A zasadziwszy ogród w Eden na wschodzie, Pan Bóg umieścił tam człowieka, którego ulepił</w:t>
      </w:r>
      <w:r>
        <w:rPr/>
        <w:t xml:space="preserve">. Jest mowa o jednym człowieku, chociaż wiadomo, że Pismo św., jest takim tekstem jak wzór matematyczny, że można podkładać różne dane, jest tekstem wieloznacznym. Tu możemy też podłożyć historię Abrahama też, że on jako człowiek został powołany jeszcze w Babilonie swojej ojczyźnie i przemieszczony. Tam otrzymał tchnienie życia obietnice Boże, że Bóg prawdziwy posiądzie jego życie i będzie jego narzędziem w rodzinie ludzkiej, inicjacją zbawienia i umieścił go w ogrodzie Eden. Ale także należy rozumieć jego potomstwo później. </w:t>
      </w:r>
      <w:r>
        <w:rPr>
          <w:b/>
          <w:bCs/>
          <w:i/>
          <w:iCs/>
          <w:color w:val="0000FF"/>
          <w:sz w:val="27"/>
          <w:szCs w:val="27"/>
        </w:rPr>
        <w:t>9</w:t>
      </w:r>
      <w:r>
        <w:rPr>
          <w:i/>
          <w:iCs/>
        </w:rPr>
        <w:t> Na rozkaz Pana Boga wyrosły z gleby wszelkie drzewa miłe z wyglądu i smaczny owoc rodzące oraz drzewo życia w środku tego ogrodu i drzewo poznania dobra i zła</w:t>
      </w:r>
      <w:r>
        <w:rPr/>
        <w:t xml:space="preserve">. W starożytności plemiona zawierając przymierze między innymi też upamiętniały to przymierze przez zasadzenie drzewa, powiedzmy dębu, drzewa długowiecznego i ono było tym zewnętrznym znakiem. I do tego robi aluzje tutaj Bóg mówiąc, że w dekalogu dal nam drzewo życia. Oni przyszli do ziemi obietnicy mając arkę przymierza drzewo życia, znak przymierza. Dwa drzewa są wspomniane: drzewo życia i drzewo poznania dobra i zła. Człowiek ma możliwość poznawania dobra i zła, to zależy od jego wyboru. Bóg jest pełnią życia. Drzewa są posłuszne Bogu stwórcy, mają pewien pierwiastek niewidzialny, który powoduje widzialne rzeczy. Bo drzewo rośnie i owocuje i nieraz owocuje tak, że miłe owoce daje. I dekalog jest po to, żeby wszystko w człowieku, jego umysł, jego wola, jego człowieczeństwo owocowały tak jak drzewa owocowe, rodziły. Żeby wszystko wróciło do zamysłu pierwotnego. Dwa drzewa na razie dekalog. A później będzie Jezus i Maryja., a później będziemy my. </w:t>
      </w:r>
      <w:r>
        <w:rPr>
          <w:b/>
          <w:bCs/>
          <w:color w:val="0000FF"/>
          <w:sz w:val="27"/>
          <w:szCs w:val="27"/>
        </w:rPr>
        <w:t>10</w:t>
      </w:r>
      <w:r>
        <w:rPr/>
        <w:t> </w:t>
      </w:r>
      <w:r>
        <w:rPr>
          <w:i/>
          <w:iCs/>
        </w:rPr>
        <w:t>Z Edenu zaś wypływała rzeka, aby nawadniać ów ogród, i stamtąd się rozdzielała, dając początek czterem rzekom</w:t>
      </w:r>
      <w:r>
        <w:rPr/>
        <w:t xml:space="preserve">. Już ojcowie Kościoła wyczuwali, że tu chodzi o cztery ew. Najpierw była jedna rzeka, to był Jezus Chrystus, a właściwi "Fiat" Maryi, które dało początek tej rzece życia Bożego, mądrości Bożej. Z czasem Jezus da cztery ew., które mają nawadniać. I Izrael nie bardzo dał się nawodnić i później Kościół. Tyle będzie w Kościele życia ile życia ew. Nie ma życia ew. dlatego tyle pustyni, tyle nieurodzaju. Myśmy się chwycili ss. św., bo to łatwiej jest przyjąć w komunii Jezusa, aniżeli przyjąć Go w Jego słowie. Słowo jest trudniej strawić niż kawałek chleba. </w:t>
      </w:r>
    </w:p>
    <w:p>
      <w:pPr>
        <w:pStyle w:val="TextBody"/>
        <w:rPr>
          <w:i/>
          <w:i/>
          <w:iCs/>
        </w:rPr>
      </w:pPr>
      <w:r>
        <w:rPr>
          <w:i/>
          <w:iCs/>
        </w:rPr>
        <w:t>Kaseta nr 3 str. B</w:t>
      </w:r>
    </w:p>
    <w:p>
      <w:pPr>
        <w:pStyle w:val="TextBody"/>
        <w:rPr/>
      </w:pPr>
      <w:r>
        <w:rPr/>
        <w:t xml:space="preserve">I to jest na co św. Hieronim zwracał uwagę. A św. Franciszek Salezy zapytany, gdyby dano mu do wyboru ss. św. i Pismo św.? Powiedział bez wahania: Pismo św. wybiera. A kto by dzisiaj z chrześcijan, z moich braci w kapłaństwie nie docenił ss. św., tak karygodnie nie docenił, żeby wybrał Pismo św. A tu jest wyraźnie powiedziane dopiero z Pisma św. wypłyną ss. św. Najpierw jest słowo Boże. Nie bardzo Kościół jest tym Eden do którego wszyscy by się garnęli. Dlatego, że nie jest nawadniany. </w:t>
      </w:r>
      <w:r>
        <w:rPr>
          <w:b/>
          <w:bCs/>
          <w:i/>
          <w:iCs/>
          <w:color w:val="0000FF"/>
          <w:sz w:val="27"/>
          <w:szCs w:val="27"/>
        </w:rPr>
        <w:t>15</w:t>
      </w:r>
      <w:r>
        <w:rPr>
          <w:i/>
          <w:iCs/>
        </w:rPr>
        <w:t xml:space="preserve"> Pan Bóg wziął zatem człowieka i umieścił go w ogrodzie Eden, aby uprawiał go i doglądał. </w:t>
      </w:r>
      <w:r>
        <w:rPr>
          <w:b/>
          <w:bCs/>
          <w:i/>
          <w:iCs/>
          <w:color w:val="0000FF"/>
          <w:sz w:val="27"/>
          <w:szCs w:val="27"/>
        </w:rPr>
        <w:t>16</w:t>
      </w:r>
      <w:r>
        <w:rPr>
          <w:i/>
          <w:iCs/>
        </w:rPr>
        <w:t xml:space="preserve"> A przy tym Pan Bóg dał człowiekowi taki rozkaz: «Z wszelkiego drzewa tego ogrodu możesz spożywać według upodobania; </w:t>
      </w:r>
      <w:r>
        <w:rPr>
          <w:b/>
          <w:bCs/>
          <w:i/>
          <w:iCs/>
          <w:color w:val="0000FF"/>
          <w:sz w:val="27"/>
          <w:szCs w:val="27"/>
        </w:rPr>
        <w:t>17</w:t>
      </w:r>
      <w:r>
        <w:rPr>
          <w:i/>
          <w:iCs/>
        </w:rPr>
        <w:t> ale z drzewa poznania dobra i zła nie wolno ci jeść, bo gdy z niego spożyjesz, niechybnie umrzesz»</w:t>
      </w:r>
      <w:r>
        <w:rPr/>
        <w:t xml:space="preserve">. Sens jest ten, że o tym, co jest dobre i co złe, tylko ja Bóg wiem. Do tego, żeby decydować co jest dobre, czyli święte i nie święte, tylko o tym decyduje po trzykroć święty Bóg. Bóg odmawia człowiekowi kompetencji w tym względzie. A niestety poza świętością jest śmierć. Tylko to, co jest święte jest życiem. Życie jest utożsamione ze świętością. Gdzie nie ma świętości, gdzie nie ma miłości tam jest śmierć. Tam ma prawo wejść ten duch, który już nie żyje i swoje królestwo założyć. Ale dalej się przekonamy na czym konkretnie to nieposłuszeństwo polegało, gdzie człowiek chce przede wszystkim chce decydować o tym, co dobre a co złe i jaka to jest sfera, zazdrosny Ojciec. I </w:t>
      </w:r>
      <w:r>
        <w:rPr>
          <w:b/>
          <w:bCs/>
        </w:rPr>
        <w:t>Rdz 3</w:t>
      </w:r>
      <w:r>
        <w:rPr/>
        <w:t xml:space="preserve"> nam powie, że przede wszystkim, gdy chodzi o sferę płci, najświętszą sferę, w której i przez którą chce się wypowiadać Ojciec. Tu człowiek odmówił i po dziś dzień odmawia posłuszeństwa Bogu. Bóg tak, ale o tym jak i co to ja decyduję. I dzisiaj cały świat jest jednym wielkim biciem brawa dla Ewy Adama. Dlatego św. Paweł w Rz powie: wszyscy tak jak Adam i Ewa sprawujecie się, bo odmówiliście Bogu racji. Człowiek podchodzi dzisiaj do dekalogu selektywnie: to mogę przyjąć, ale tego to nie. </w:t>
      </w:r>
      <w:r>
        <w:rPr>
          <w:i/>
          <w:iCs/>
        </w:rPr>
        <w:t>Umrzesz.</w:t>
      </w:r>
      <w:r>
        <w:rPr/>
        <w:t xml:space="preserve"> Ja Bóg nie mogę współistnieć z tobą, wtedy gdy ty tak myślisz, tak czynisz. Nie mogę być źródłem życia dla ciebie. Zostawię cię samego i wtedy spróbujesz być Bogiem dla samego siebie. Jak się nachapiesz Babilonu, jak ci tam demon potrzaska trochę psychikę, wnętrze, nasyci cię trucizną głupoty, pychy, egoizmu. Może nie tylko twojej, ale otoczeni, może ci – przepraszam - ryjo zmięknie i przyjdziesz do mnie, a Ja cię będę próbował podleczyć. Ale leczenie długo trwa i jest kosztowne. </w:t>
      </w:r>
      <w:r>
        <w:rPr>
          <w:b/>
          <w:bCs/>
          <w:i/>
          <w:iCs/>
          <w:color w:val="0000FF"/>
          <w:sz w:val="27"/>
          <w:szCs w:val="27"/>
        </w:rPr>
        <w:t>18</w:t>
      </w:r>
      <w:r>
        <w:rPr>
          <w:i/>
          <w:iCs/>
        </w:rPr>
        <w:t xml:space="preserve"> Potem Pan Bóg rzekł: «Nie jest dobrze, żeby mężczyzna był sam, uczynię mu zatem odpowiednią dla niego pomoc». </w:t>
      </w:r>
      <w:r>
        <w:rPr>
          <w:b/>
          <w:bCs/>
          <w:i/>
          <w:iCs/>
          <w:color w:val="0000FF"/>
          <w:sz w:val="27"/>
          <w:szCs w:val="27"/>
        </w:rPr>
        <w:t>19</w:t>
      </w:r>
      <w:r>
        <w:rPr>
          <w:i/>
          <w:iCs/>
        </w:rPr>
        <w:t xml:space="preserve"> Ulepiwszy z gleby wszelkie zwierzęta lądowe i wszelkie ptaki powietrzne, Pan Bóg przyprowadził je do mężczyzny, aby przekonać się, jaką on da im nazwę. Każde jednak zwierzę, które określił mężczyzna, otrzymało nazwę "istota żywa". </w:t>
      </w:r>
      <w:r>
        <w:rPr>
          <w:b/>
          <w:bCs/>
          <w:i/>
          <w:iCs/>
          <w:color w:val="0000FF"/>
          <w:sz w:val="27"/>
          <w:szCs w:val="27"/>
        </w:rPr>
        <w:t>20</w:t>
      </w:r>
      <w:r>
        <w:rPr>
          <w:i/>
          <w:iCs/>
        </w:rPr>
        <w:t> I tak mężczyzna dał nazwy wszelkiemu bydłu, ptakom powietrznym i wszelkiemu zwierzęciu polnemu, ale nie znalazła się pomoc odpowiednia dla mężczyzny.</w:t>
      </w:r>
      <w:r>
        <w:rPr/>
        <w:t xml:space="preserve"> Przez te zwierzęta tu trzeba rozumieć te zwierzęta, o których mówi prorok </w:t>
      </w:r>
      <w:r>
        <w:rPr>
          <w:b/>
          <w:bCs/>
        </w:rPr>
        <w:t xml:space="preserve">Iz 11. </w:t>
      </w:r>
      <w:r>
        <w:rPr/>
        <w:t xml:space="preserve">Najpierw będzie mowa o tych dwóch drzewach. </w:t>
      </w:r>
      <w:r>
        <w:rPr>
          <w:b/>
          <w:bCs/>
          <w:i/>
          <w:iCs/>
          <w:color w:val="0000FF"/>
          <w:sz w:val="27"/>
          <w:szCs w:val="27"/>
        </w:rPr>
        <w:t>1</w:t>
      </w:r>
      <w:r>
        <w:rPr>
          <w:i/>
          <w:iCs/>
        </w:rPr>
        <w:t xml:space="preserve"> I wyrośnie różdżka z pnia Jessego, wypuści się odrośl z jego korzeni. </w:t>
      </w:r>
      <w:r>
        <w:rPr>
          <w:b/>
          <w:bCs/>
          <w:i/>
          <w:iCs/>
          <w:color w:val="0000FF"/>
          <w:sz w:val="27"/>
          <w:szCs w:val="27"/>
        </w:rPr>
        <w:t>2</w:t>
      </w:r>
      <w:r>
        <w:rPr>
          <w:i/>
          <w:iCs/>
        </w:rPr>
        <w:t xml:space="preserve"> I spocznie na niej Duch Pański, duch mądrości i rozumu, duch rady i męstwa, duch wiedzy i bojaźni Pańskiej. </w:t>
      </w:r>
      <w:r>
        <w:rPr>
          <w:b/>
          <w:bCs/>
          <w:i/>
          <w:iCs/>
          <w:color w:val="0000FF"/>
          <w:sz w:val="27"/>
          <w:szCs w:val="27"/>
        </w:rPr>
        <w:t>3</w:t>
      </w:r>
      <w:r>
        <w:rPr>
          <w:i/>
          <w:iCs/>
        </w:rPr>
        <w:t xml:space="preserve"> Upodoba sobie w bojaźni Pańskiej. Nie będzie sądził z pozorów ni wyrokował według pogłosek. </w:t>
      </w:r>
      <w:r>
        <w:rPr>
          <w:b/>
          <w:bCs/>
          <w:i/>
          <w:iCs/>
          <w:color w:val="0000FF"/>
          <w:sz w:val="27"/>
          <w:szCs w:val="27"/>
        </w:rPr>
        <w:t>4</w:t>
      </w:r>
      <w:r>
        <w:rPr>
          <w:i/>
          <w:iCs/>
        </w:rPr>
        <w:t xml:space="preserve"> raczej rozsądzi biednych sprawiedliwie i pokornym w kraju wyda słuszny wyrok. Rózgą swoich ust uderzy gwałtownika, tchnieniem swoich warg uśmierci bezbożnego. </w:t>
      </w:r>
      <w:r>
        <w:rPr>
          <w:b/>
          <w:bCs/>
          <w:i/>
          <w:iCs/>
          <w:color w:val="0000FF"/>
          <w:sz w:val="27"/>
          <w:szCs w:val="27"/>
        </w:rPr>
        <w:t>5</w:t>
      </w:r>
      <w:r>
        <w:rPr>
          <w:i/>
          <w:iCs/>
        </w:rPr>
        <w:t> Sprawiedliwość będzie mu pasem na biodrach,</w:t>
      </w:r>
      <w:r>
        <w:rPr/>
        <w:t xml:space="preserve"> aluzja do sfery płodności. Sprawiedliwość to, to samo co świętość. Święte będą źródła życia w mężczyźnie i niewieście, współstwarzania z Bogiem Ojcem. </w:t>
      </w:r>
      <w:r>
        <w:rPr>
          <w:i/>
          <w:iCs/>
        </w:rPr>
        <w:t xml:space="preserve"> A wierność przepasaniem lędźwi.</w:t>
      </w:r>
      <w:r>
        <w:rPr/>
        <w:t xml:space="preserve"> I uważajcie jak rodzina ludzka jest tutaj opisana bez darów Ducha Świętego.</w:t>
      </w:r>
      <w:r>
        <w:rPr>
          <w:i/>
          <w:iCs/>
        </w:rPr>
        <w:t xml:space="preserve"> </w:t>
      </w:r>
      <w:r>
        <w:rPr>
          <w:b/>
          <w:bCs/>
          <w:i/>
          <w:iCs/>
          <w:color w:val="0000FF"/>
          <w:sz w:val="27"/>
          <w:szCs w:val="27"/>
        </w:rPr>
        <w:t>6</w:t>
      </w:r>
      <w:r>
        <w:rPr>
          <w:i/>
          <w:iCs/>
        </w:rPr>
        <w:t xml:space="preserve"> Wtedy wilk zamieszka wraz z barankiem, pantera z koźlęciem razem leżeć będą, cielę i lew paść się będą społem i mały chłopiec będzie je poganiał. </w:t>
      </w:r>
      <w:r>
        <w:rPr>
          <w:b/>
          <w:bCs/>
          <w:i/>
          <w:iCs/>
          <w:color w:val="0000FF"/>
          <w:sz w:val="27"/>
          <w:szCs w:val="27"/>
        </w:rPr>
        <w:t>7</w:t>
      </w:r>
      <w:r>
        <w:rPr>
          <w:i/>
          <w:iCs/>
        </w:rPr>
        <w:t> Krowa i niedźwiedzica przestawać będą przyjaźnie</w:t>
      </w:r>
      <w:r>
        <w:rPr/>
        <w:t xml:space="preserve"> itd. Czyli, jeżeli człowiek umrze dla mądrości, miłości Bożej niestety będzie bardziej zwierzęciem niż człowiekiem. Będzie po prostu realizował swój instynkt a nie plany Boże. I ten mężczyzna, to jest ten człowiek, który został zrodzony jeszcze pustyni. Zawsze był ktoś w historii narodu wybranego, kto reprezentował Boga, Chrystusa zapowiadał, najpierw Mojżesz później prorocy. Jest tu powiedziane, że ludzie Boży byli bardzo samotni, nie mieli do kogo gęby otworzyć, a później Jezus Chrystus był straszliwie samotny. Mógł sobie porozmawiać jak wiemy z lektury Valtorty tylko ze swoją matką. A tak to nawet z apostołami nie było porozumienia, zupełnie na innych falach funkcjonowali. Ale tu jest mowa o ludziach, w których podobieństwo do Boga się realizuje. </w:t>
      </w:r>
      <w:r>
        <w:rPr>
          <w:b/>
          <w:bCs/>
          <w:i/>
          <w:iCs/>
          <w:color w:val="0000FF"/>
          <w:sz w:val="27"/>
          <w:szCs w:val="27"/>
        </w:rPr>
        <w:t>21</w:t>
      </w:r>
      <w:r>
        <w:rPr>
          <w:i/>
          <w:iCs/>
        </w:rPr>
        <w:t xml:space="preserve"> Wtedy to Pan sprawił, że mężczyzna pogrążył się w głębokim śnie, i gdy spał wyjął jedno z jego żeber, a miejsce to zapełnił ciałem. </w:t>
      </w:r>
      <w:r>
        <w:rPr>
          <w:b/>
          <w:bCs/>
          <w:i/>
          <w:iCs/>
          <w:color w:val="0000FF"/>
          <w:sz w:val="27"/>
          <w:szCs w:val="27"/>
        </w:rPr>
        <w:t>22</w:t>
      </w:r>
      <w:r>
        <w:rPr>
          <w:i/>
          <w:iCs/>
        </w:rPr>
        <w:t xml:space="preserve"> Po czym Pan Bóg z żebra, które wyjął z mężczyzny, zbudował niewiastę. A gdy ją przyprowadził do mężczyzny, </w:t>
      </w:r>
      <w:r>
        <w:rPr>
          <w:b/>
          <w:bCs/>
          <w:i/>
          <w:iCs/>
          <w:color w:val="0000FF"/>
          <w:sz w:val="27"/>
          <w:szCs w:val="27"/>
        </w:rPr>
        <w:t>23</w:t>
      </w:r>
      <w:r>
        <w:rPr>
          <w:i/>
          <w:iCs/>
        </w:rPr>
        <w:t xml:space="preserve"> mężczyzna powiedział: «Ta dopiero jest kością z moich kości i ciałem z mego ciała! Ta będzie się zwała niewiastą, bo ta z mężczyzny została wzięta». </w:t>
      </w:r>
      <w:r>
        <w:rPr>
          <w:b/>
          <w:bCs/>
          <w:i/>
          <w:iCs/>
          <w:color w:val="0000FF"/>
          <w:sz w:val="27"/>
          <w:szCs w:val="27"/>
        </w:rPr>
        <w:t>24</w:t>
      </w:r>
      <w:r>
        <w:rPr>
          <w:i/>
          <w:iCs/>
        </w:rPr>
        <w:t xml:space="preserve"> Dlatego to mężczyzna opuszcza ojca swego i matkę swoją i łączy się ze swą żoną tak ściśle, że stają się jednym ciałem. </w:t>
      </w:r>
      <w:r>
        <w:rPr>
          <w:b/>
          <w:bCs/>
          <w:i/>
          <w:iCs/>
          <w:color w:val="0000FF"/>
          <w:sz w:val="27"/>
          <w:szCs w:val="27"/>
        </w:rPr>
        <w:t>25</w:t>
      </w:r>
      <w:r>
        <w:rPr>
          <w:i/>
          <w:iCs/>
        </w:rPr>
        <w:t> Chociaż mężczyzna i jego żona byli nadzy, nie odczuwali wobec siebie wstydu</w:t>
      </w:r>
      <w:r>
        <w:rPr/>
        <w:t xml:space="preserve">. Tutaj jest w tej symbolice początek ew. </w:t>
      </w:r>
      <w:r>
        <w:rPr>
          <w:b/>
          <w:bCs/>
        </w:rPr>
        <w:t>Mt 1</w:t>
      </w:r>
      <w:r>
        <w:rPr/>
        <w:t xml:space="preserve">, </w:t>
      </w:r>
      <w:r>
        <w:rPr>
          <w:b/>
          <w:bCs/>
          <w:i/>
          <w:iCs/>
          <w:color w:val="0000FF"/>
          <w:sz w:val="27"/>
          <w:szCs w:val="27"/>
        </w:rPr>
        <w:t>18</w:t>
      </w:r>
      <w:r>
        <w:rPr>
          <w:i/>
          <w:iCs/>
        </w:rPr>
        <w:t xml:space="preserve"> Z narodzeniem Jezusa Chrystusa było tak. Po zaślubinach Matki Jego, Maryi, z Józefem, wpierw nim zamieszkali razem, znalazła się brzemienną za sprawą Ducha Świętego. </w:t>
      </w:r>
      <w:r>
        <w:rPr>
          <w:b/>
          <w:bCs/>
          <w:i/>
          <w:iCs/>
          <w:color w:val="0000FF"/>
          <w:sz w:val="27"/>
          <w:szCs w:val="27"/>
        </w:rPr>
        <w:t>19</w:t>
      </w:r>
      <w:r>
        <w:rPr>
          <w:i/>
          <w:iCs/>
        </w:rPr>
        <w:t xml:space="preserve"> Mąż Jej, Józef, który był człowiekiem sprawiedliwym i nie chciał narazić Jej na zniesławienie, zamierzał oddalić Ją potajemnie. </w:t>
      </w:r>
      <w:r>
        <w:rPr>
          <w:b/>
          <w:bCs/>
          <w:i/>
          <w:iCs/>
          <w:color w:val="0000FF"/>
          <w:sz w:val="27"/>
          <w:szCs w:val="27"/>
        </w:rPr>
        <w:t>20</w:t>
      </w:r>
      <w:r>
        <w:rPr>
          <w:i/>
          <w:iCs/>
        </w:rPr>
        <w:t xml:space="preserve"> Gdy powziął tę myśl, oto anioł Pański ukazał mu się we śnie i rzekł: «Józefie, synu Dawida, nie bój się wziąć do siebie Maryi, twej Małżonki; albowiem z Ducha Świętego jest to, co się w Niej poczęło. </w:t>
      </w:r>
      <w:r>
        <w:rPr>
          <w:b/>
          <w:bCs/>
          <w:i/>
          <w:iCs/>
          <w:color w:val="0000FF"/>
          <w:sz w:val="27"/>
          <w:szCs w:val="27"/>
        </w:rPr>
        <w:t>21</w:t>
      </w:r>
      <w:r>
        <w:rPr>
          <w:i/>
          <w:iCs/>
        </w:rPr>
        <w:t xml:space="preserve"> Porodzi Syna, któremu nadasz imię Jezus, On bowiem zbawi swój lud od jego grzechów». </w:t>
      </w:r>
      <w:r>
        <w:rPr>
          <w:b/>
          <w:bCs/>
          <w:i/>
          <w:iCs/>
          <w:color w:val="0000FF"/>
          <w:sz w:val="27"/>
          <w:szCs w:val="27"/>
        </w:rPr>
        <w:t>22</w:t>
      </w:r>
      <w:r>
        <w:rPr>
          <w:i/>
          <w:iCs/>
        </w:rPr>
        <w:t xml:space="preserve"> A stało się to wszystko, aby się wypełniło słowo Pańskie powiedziane przez Proroka: </w:t>
      </w:r>
      <w:r>
        <w:rPr>
          <w:b/>
          <w:bCs/>
          <w:i/>
          <w:iCs/>
          <w:color w:val="0000FF"/>
          <w:sz w:val="27"/>
          <w:szCs w:val="27"/>
        </w:rPr>
        <w:t>23</w:t>
      </w:r>
      <w:r>
        <w:rPr>
          <w:i/>
          <w:iCs/>
        </w:rPr>
        <w:t xml:space="preserve"> Oto Dziewica pocznie i porodzi Syna, któremu nadadzą imię Emmanuel, to znaczy: "Bóg z nami". </w:t>
      </w:r>
      <w:r>
        <w:rPr>
          <w:b/>
          <w:bCs/>
          <w:i/>
          <w:iCs/>
          <w:color w:val="0000FF"/>
          <w:sz w:val="27"/>
          <w:szCs w:val="27"/>
        </w:rPr>
        <w:t>24</w:t>
      </w:r>
      <w:r>
        <w:rPr>
          <w:i/>
          <w:iCs/>
        </w:rPr>
        <w:t xml:space="preserve"> Zbudziwszy się ze snu, Józef uczynił tak, jak mu polecił anioł Pański: wziął swoją Małżonkę do siebie, </w:t>
      </w:r>
      <w:r>
        <w:rPr>
          <w:b/>
          <w:bCs/>
          <w:i/>
          <w:iCs/>
          <w:color w:val="0000FF"/>
          <w:sz w:val="27"/>
          <w:szCs w:val="27"/>
        </w:rPr>
        <w:t>25</w:t>
      </w:r>
      <w:r>
        <w:rPr>
          <w:i/>
          <w:iCs/>
        </w:rPr>
        <w:t xml:space="preserve"> lecz nie zbliżał się do Niej, aż porodziła Syna, któremu nadał imię Jezus. </w:t>
      </w:r>
      <w:r>
        <w:rPr/>
        <w:t>To święty Józef pierwszy zbudziwszy się ze snu, kiedy się dowiedział, że Maryja jest matką Mesjasza, i że on ma taki zaszczyt, to on wyśpiewał tę pierwszą pieśń na cześć kobiety. Jest mowa najpierw o nim tutaj początek ew. Mt. I oczywiście, gdyby Izrael przyjął tego, którego Bóg dawał przez Maryję, to by podobną pieśń Izrael mógł wyśpiewać. Gdy my przyjmiemy Maryję, to usłyszymy w swoim wnętrzu podobną w swoim sercu pieśń Ducha Świętego. Naturalnie jest to w Józefie jaskółka tego, że ten, którego będzie przybranym ojcem we śnie, czyli Wielki Piątek w tajemnicy śmierci weźmie na siebie do końca grzech Izraela i każdego człowieka, który umarł. I dopiero dzieło Maryi i Jezusa daje szansę, że i mężczyzna i kobieta mogą się zrealizować w tych planach, które miał Ojciec. I niepotrzebnie się ze mnie śmieliście, gdy mówiłem coś na ten temat, a wiem co mówię, chociaż słuchacze nie zawsze wiedzą. Że naprawdę Bogu zależy na tym, żeby człowiek się spełnił w tych planach, które On zakodował w mężczyźnie i niewieście, że mężczyzna to jeszcze nie jest człowiek. Jak na kobietę woła się z tyłu: człowieku, to się nigdy nie obejrzy. A mężczyzna podobno się obejrzy. To tak złośliwie, ale coś w tym dowcipie jest. W każdym razie człowiek to jest jednak para. Dopiero dzieło Jezusa sprawi, że nie tu w tym wymiarze, tylko w wymiarze prawdziwego życia, w raju w niebie dopiero spotkają się z sobą i będą mieli poczucie tożsamości swojej. Pewną część skończyłem.</w:t>
      </w:r>
    </w:p>
    <w:p>
      <w:pPr>
        <w:pStyle w:val="TextBody"/>
        <w:rPr/>
      </w:pPr>
      <w:r>
        <w:rPr/>
        <w:t xml:space="preserve">Jaki był powód niewoli babilońskiej według proroka Ezechiela? Mowa jest o prostytucji sakralnej. </w:t>
      </w:r>
      <w:r>
        <w:rPr>
          <w:b/>
          <w:bCs/>
        </w:rPr>
        <w:t>Ez 16</w:t>
      </w:r>
      <w:r>
        <w:rPr/>
        <w:t xml:space="preserve">. I ten sam temat </w:t>
      </w:r>
      <w:r>
        <w:rPr>
          <w:b/>
          <w:bCs/>
        </w:rPr>
        <w:t>Ez 20</w:t>
      </w:r>
      <w:r>
        <w:rPr/>
        <w:t xml:space="preserve">. Prostytucja sakralna, która była czymś powszechnym w krajach ościennych, którymi Izraelici byli otoczeni, była czymś tak atrakcyjnym, bo to można być i św. i sobie użyć i Boga uczcić. Jak fajnie. Była czymś tak atrakcyjnym, że przenikała, ponieważ była tylko zwykła liturgia. Za mało było liturgii słowa, ewangelizacji byśmy dzisiaj powiedzieli. Ta prostytucja sakralna zaczęła przenikać Izrael, Palestynę, ziemię obietnicy Eden i powstały tak zwane wzgórza, na których były czczone bóstwa sakralne, te bóstwa płodności. I mimo, że prorocy to piętnowali to jednak kwitło. I wzgórza kwitły i kult Boga Jahwe w świątyni Jerozolimskiej też kwitł. Jedno i drugie. A z czasem prostytucja sakralna zaczęła przenikać do świątyni i już znalazły się odpowiednie pomieszczenia. I Bóg był bezsilny. Na ten temat też pisze prorok Jeremiasz, który bezpośrednio zapowiada Izraelowi, że niech nie walczy, tylko z góry nastawi karki na te okucia, i do niewoli, i tam się pobawicie razem z poganami jako ich niewolnicy. Ale nie tu w ziemi obietnicy, ziemi Abrahama takich rzeczy się nie będzie robić. Drugi powód to jeżeli człowiek w tej sferze ma nieład, to od razu będzie miał nieład w stosunku do innych ludzi raczej będzie starał się ich wyzyskać niż życzliwie im służyć. Zmierzam do tego, skoro powód do wyrzucenia Izraela z ziemi obietnicy do niewoli babilońskiej był ten ta sfera prostytucji sakralnej i jeżeli ta część mówi o tym, że człowiek został stworzony, ta prostytucja sakralna była też w Egipcie. Byk Apis bóg płodności. I jeżeli człowiek był ulepiony przez przymierze na Synaju, jako tako sklejony i trochę takie zwierzę przyprowadzone do ziemi obietnicy a później wydalone. To ten </w:t>
      </w:r>
      <w:r>
        <w:rPr>
          <w:b/>
          <w:bCs/>
        </w:rPr>
        <w:t>Rdz 3</w:t>
      </w:r>
      <w:r>
        <w:rPr/>
        <w:t xml:space="preserve"> chce powiedzieć, że nieposłuszeństwo i grzech pierworodny dotyczył tej sfery. I że szatan wyzyskał tę sferę powołania mężczyzny i kobiety do miłości oblubieńczej, do płodności, że w tej sferze człowiek jest najbardziej podatny na nieposłuszeństwo, żeby samemu decydować o tym, co dobre i co złe. Zarówno ten hymn o stworzeniu świata w ciągu 7 dni, czyli zapowiadający 7 dni, 7 darów Ducha Świętego. A później jako wynik zmartwychwstania są te cztery katechezy o czterech ewangeliach. I pierwsza o Eden o raju i utracie raju i później powrocie. Utrata z powodu prostytucji sakralnej, to znaczy, że grzech pierworodny dotyczy tej sfery i że krzyk Ojca ten zazdrosny, żeby płodność wróciła do Boga Ojca Stwórcy, ta sfera człowiek mężczyzna i kobieta w pełni, żeby to wszystko było tak jak w drzewie, wszystko wraca do płodności w Stwórcy. </w:t>
      </w:r>
      <w:r>
        <w:rPr>
          <w:b/>
          <w:bCs/>
        </w:rPr>
        <w:t>Rdz 3</w:t>
      </w:r>
      <w:r>
        <w:rPr/>
        <w:t xml:space="preserve"> jest konkretyzacją grzechu pierworodnego, ukonkretnieniem grzechu pierworodnego. I będzie obietnica przez kogo Bóg zacznie to naprawiać. </w:t>
      </w:r>
      <w:r>
        <w:rPr>
          <w:b/>
          <w:bCs/>
        </w:rPr>
        <w:t>Rdz 3</w:t>
      </w:r>
      <w:r>
        <w:rPr/>
        <w:t>,</w:t>
      </w:r>
      <w:r>
        <w:rPr>
          <w:b/>
          <w:bCs/>
          <w:i/>
          <w:iCs/>
          <w:color w:val="0000FF"/>
          <w:sz w:val="27"/>
          <w:szCs w:val="27"/>
        </w:rPr>
        <w:t>1</w:t>
      </w:r>
      <w:r>
        <w:rPr>
          <w:i/>
          <w:iCs/>
        </w:rPr>
        <w:t xml:space="preserve"> A wąż był bardziej przebiegły niż wszystkie zwierzęta lądowe, które Pan Bóg stworzył. </w:t>
      </w:r>
      <w:r>
        <w:rPr/>
        <w:t xml:space="preserve">Wąż był czczony jako bóstwo płodności. Aluzja. </w:t>
      </w:r>
      <w:r>
        <w:rPr>
          <w:i/>
          <w:iCs/>
        </w:rPr>
        <w:t xml:space="preserve">On to rzekł do niewiasty: «Czy rzeczywiście Bóg powiedział: Nie jedzcie owoców ze wszystkich drzew tego ogrodu?» </w:t>
      </w:r>
      <w:r>
        <w:rPr>
          <w:b/>
          <w:bCs/>
          <w:i/>
          <w:iCs/>
          <w:color w:val="0000FF"/>
          <w:sz w:val="27"/>
          <w:szCs w:val="27"/>
        </w:rPr>
        <w:t>2</w:t>
      </w:r>
      <w:r>
        <w:rPr>
          <w:i/>
          <w:iCs/>
        </w:rPr>
        <w:t xml:space="preserve"> Niewiasta odpowiedziała wężowi: «Owoce z drzew tego ogrodu jeść możemy, </w:t>
      </w:r>
      <w:r>
        <w:rPr>
          <w:b/>
          <w:bCs/>
          <w:i/>
          <w:iCs/>
          <w:color w:val="0000FF"/>
          <w:sz w:val="27"/>
          <w:szCs w:val="27"/>
        </w:rPr>
        <w:t>3</w:t>
      </w:r>
      <w:r>
        <w:rPr>
          <w:i/>
          <w:iCs/>
        </w:rPr>
        <w:t xml:space="preserve"> tylko o owocach z drzewa, które jest w środku ogrodu, Bóg powiedział: Nie wolno wam jeść z niego, a nawet go dotykać, abyście nie pomarli». </w:t>
      </w:r>
      <w:r>
        <w:rPr/>
        <w:t>Jest tutaj anatomia każdej pokusy, każdego grzechu. Że szatan jest tym, który przesadza. Każda przesada pochodzi od złego ducha. Szatan przesadza w jakimś kierunku ze wszystkich. Popatrz jak on cię krzywdzi, złożenie w tym jest. Popatrz, że ta sfera jest tak wspaniała, tak piękna i Adaś też był udany chłopak, ty nie brzydka dziewczynka, a Bóg ma za złe coś tam. Ewa koryguje go: nie jest tak źle. Nie, żebyśmy byli zupełnie zniewoleni przez Boga. W</w:t>
      </w:r>
      <w:r>
        <w:rPr>
          <w:i/>
          <w:iCs/>
        </w:rPr>
        <w:t xml:space="preserve">tedy rzekł wąż do niewiasty: «Na pewno nie umrzecie! </w:t>
      </w:r>
      <w:r>
        <w:rPr>
          <w:b/>
          <w:bCs/>
          <w:i/>
          <w:iCs/>
          <w:color w:val="0000FF"/>
          <w:sz w:val="27"/>
          <w:szCs w:val="27"/>
        </w:rPr>
        <w:t>5</w:t>
      </w:r>
      <w:r>
        <w:rPr>
          <w:i/>
          <w:iCs/>
        </w:rPr>
        <w:t> Ale wie Bóg, że gdy spożyjecie owoc z tego drzewa, otworzą się wam oczy i tak jak Bóg będziecie znali dobro i zło».</w:t>
      </w:r>
      <w:r>
        <w:rPr/>
        <w:t xml:space="preserve"> Będziecie decydować o tym, co dobre, co złe. Nieporozumieniem jest sądzenie, że grzech to śmierć, że wchodząc w grzech to śmierć. To nie jest prawdą, przekonacie się – mówi szatan. </w:t>
      </w:r>
      <w:r>
        <w:rPr>
          <w:b/>
          <w:bCs/>
          <w:i/>
          <w:iCs/>
          <w:color w:val="0000FF"/>
          <w:sz w:val="27"/>
          <w:szCs w:val="27"/>
        </w:rPr>
        <w:t>6</w:t>
      </w:r>
      <w:r>
        <w:rPr>
          <w:i/>
          <w:iCs/>
        </w:rPr>
        <w:t xml:space="preserve"> Wtedy niewiasta spostrzegła, że drzewo to ma owoce dobre do jedzenia, że jest ono rozkoszą dla oczu i że owoce tego drzewa nadają się do zdobycia wiedzy. </w:t>
      </w:r>
      <w:r>
        <w:rPr/>
        <w:t xml:space="preserve">Komu się dzisiaj na świecie grzech kojarzy ze śmiercią? Nikomu. Grzech to życie. Sięgam po grzech, to sięgam po życie. A później, że choruję, że umieram to jakieś niedopatrzenie ze strony Boga. Nie łączy sobie świat, że życie to jest Bóg, Jego obecność i grzech eliminuje Boga w związku z tym drzewo, które traci życie murszeje i wiatr przewraca. </w:t>
      </w:r>
      <w:r>
        <w:rPr>
          <w:b/>
          <w:bCs/>
          <w:i/>
          <w:iCs/>
          <w:color w:val="0000FF"/>
          <w:sz w:val="27"/>
          <w:szCs w:val="27"/>
        </w:rPr>
        <w:t>6</w:t>
      </w:r>
      <w:r>
        <w:rPr>
          <w:i/>
          <w:iCs/>
        </w:rPr>
        <w:t> Wtedy niewiasta spostrzegła, że drzewo to ma owoce dobre do jedzenia, że jest ono rozkoszą dla oczu i że owoce tego drzewa nadają się do zdobycia wiedzy.</w:t>
      </w:r>
      <w:r>
        <w:rPr/>
        <w:t xml:space="preserve"> Zainteresowała się po prostu. </w:t>
      </w:r>
      <w:r>
        <w:rPr>
          <w:i/>
          <w:iCs/>
        </w:rPr>
        <w:t>Zerwała zatem z niego owoc, skosztowała i dała swemu mężowi, który był z nią: a on zjadł.</w:t>
      </w:r>
      <w:r>
        <w:rPr/>
        <w:t xml:space="preserve"> I tak poczęli Kaina, bez życia Ojca. </w:t>
      </w:r>
      <w:r>
        <w:rPr>
          <w:b/>
          <w:bCs/>
          <w:i/>
          <w:iCs/>
          <w:color w:val="0000FF"/>
          <w:sz w:val="27"/>
          <w:szCs w:val="27"/>
        </w:rPr>
        <w:t>7</w:t>
      </w:r>
      <w:r>
        <w:rPr>
          <w:i/>
          <w:iCs/>
        </w:rPr>
        <w:t> A wtedy otworzyły się im obojgu oczy i poznali, że są nadzy.</w:t>
      </w:r>
      <w:r>
        <w:rPr/>
        <w:t xml:space="preserve"> Nadzy, tu chodzi o to, że rozczarowali się współżyciem, że nie czuli się spełnieni. Zbrakło namaszczenia duchem Bożym, Duchem Świętym. To nie był sakrament to współżycie, mieli to poczucie. </w:t>
      </w:r>
      <w:r>
        <w:rPr>
          <w:i/>
          <w:iCs/>
        </w:rPr>
        <w:t xml:space="preserve">Spletli więc gałązki figowe i zrobili sobie </w:t>
      </w:r>
      <w:r>
        <w:rPr/>
        <w:t xml:space="preserve">przepaski. Drzewo figowe jest symbolem Boga Ojca. Drzewo oliwne, Ducha Świętego. Krzew winny, Jezusa. Czyli zgodzili się na to, że Bóg im splótł gałązki figowe. Dał im pierwociny przekazania, przypomniał im to. I to już było na zasadzie wolno, nie wolno, odbierany dekalog, tak jak ogół ludzi odbiera dzisiaj: wolno, nie wolno. Czy to jeszcze mi wolno, czy już nie wolno. </w:t>
      </w:r>
      <w:r>
        <w:rPr>
          <w:b/>
          <w:bCs/>
          <w:i/>
          <w:iCs/>
          <w:color w:val="0000FF"/>
          <w:sz w:val="27"/>
          <w:szCs w:val="27"/>
        </w:rPr>
        <w:t>8</w:t>
      </w:r>
      <w:r>
        <w:rPr>
          <w:i/>
          <w:iCs/>
        </w:rPr>
        <w:t xml:space="preserve"> Gdy zaś mężczyzna i jego żona usłyszeli kroki Pana Boga przechadzającego się po ogrodzie, w porze kiedy był powiew wiatru, skryli się przed Panem Bogiem wśród drzew ogrodu. </w:t>
      </w:r>
      <w:r>
        <w:rPr>
          <w:b/>
          <w:bCs/>
          <w:i/>
          <w:iCs/>
          <w:color w:val="0000FF"/>
          <w:sz w:val="27"/>
          <w:szCs w:val="27"/>
        </w:rPr>
        <w:t>9</w:t>
      </w:r>
      <w:r>
        <w:rPr>
          <w:i/>
          <w:iCs/>
        </w:rPr>
        <w:t> Pan Bóg zawołał na mężczyznę i zapytał go: «Gdzie jesteś?»</w:t>
      </w:r>
      <w:r>
        <w:rPr/>
        <w:t xml:space="preserve"> Inaczej mówiąc: jak się czujesz Adasiu? </w:t>
      </w:r>
      <w:r>
        <w:rPr>
          <w:b/>
          <w:bCs/>
          <w:i/>
          <w:iCs/>
          <w:color w:val="0000FF"/>
          <w:sz w:val="27"/>
          <w:szCs w:val="27"/>
        </w:rPr>
        <w:t>10</w:t>
      </w:r>
      <w:r>
        <w:rPr>
          <w:i/>
          <w:iCs/>
        </w:rPr>
        <w:t> On odpowiedział: «Usłyszałem Twój głos w ogrodzie, przestraszyłem się, bo jestem nagi, i ukryłem się».</w:t>
      </w:r>
      <w:r>
        <w:rPr/>
        <w:t xml:space="preserve"> Tu chodzi o sumienie. </w:t>
      </w:r>
      <w:r>
        <w:rPr>
          <w:b/>
          <w:bCs/>
          <w:i/>
          <w:iCs/>
          <w:color w:val="0000FF"/>
          <w:sz w:val="27"/>
          <w:szCs w:val="27"/>
        </w:rPr>
        <w:t>11</w:t>
      </w:r>
      <w:r>
        <w:rPr>
          <w:i/>
          <w:iCs/>
        </w:rPr>
        <w:t xml:space="preserve"> Rzekł Bóg: «Któż ci powiedział, że jesteś nagi? Czy może zjadłeś z drzewa, z którego ci zakazałem jeść?» </w:t>
      </w:r>
      <w:r>
        <w:rPr>
          <w:b/>
          <w:bCs/>
          <w:i/>
          <w:iCs/>
          <w:color w:val="0000FF"/>
          <w:sz w:val="27"/>
          <w:szCs w:val="27"/>
        </w:rPr>
        <w:t>12</w:t>
      </w:r>
      <w:r>
        <w:rPr>
          <w:i/>
          <w:iCs/>
        </w:rPr>
        <w:t> Mężczyzna odpowiedział: «Niewiasta, którą postawiłeś przy mnie, dała mi owoc z tego drzewa i zjadłem».</w:t>
      </w:r>
      <w:r>
        <w:rPr/>
        <w:t xml:space="preserve"> Inicjatywa wyszła od niewiasty. </w:t>
      </w:r>
      <w:r>
        <w:rPr>
          <w:b/>
          <w:bCs/>
          <w:i/>
          <w:iCs/>
          <w:color w:val="0000FF"/>
          <w:sz w:val="27"/>
          <w:szCs w:val="27"/>
        </w:rPr>
        <w:t>13</w:t>
      </w:r>
      <w:r>
        <w:rPr>
          <w:i/>
          <w:iCs/>
        </w:rPr>
        <w:t xml:space="preserve"> Wtedy Pan Bóg rzekł do niewiasty: «Dlaczego to uczyniłaś?» Niewiasta odpowiedziała: «Wąż mnie zwiódł i zjadłam». </w:t>
      </w:r>
      <w:r>
        <w:rPr/>
        <w:t xml:space="preserve">Atrakcyjność tej sfery. </w:t>
      </w:r>
      <w:r>
        <w:rPr>
          <w:b/>
          <w:bCs/>
          <w:i/>
          <w:iCs/>
          <w:color w:val="0000FF"/>
          <w:sz w:val="27"/>
          <w:szCs w:val="27"/>
        </w:rPr>
        <w:t>14</w:t>
      </w:r>
      <w:r>
        <w:rPr>
          <w:i/>
          <w:iCs/>
        </w:rPr>
        <w:t> Wtedy Pan Bóg rzekł do węża:</w:t>
      </w:r>
      <w:r>
        <w:rPr/>
        <w:t xml:space="preserve"> </w:t>
      </w:r>
      <w:r>
        <w:rPr>
          <w:i/>
          <w:iCs/>
        </w:rPr>
        <w:t>«Ponieważ to uczyniłeś, bądź przeklęty wśród wszystkich zwierząt domowych i polnych; na brzuchu będziesz się czołgał i proch będziesz jadł po wszystkie dni twego istnienia.</w:t>
      </w:r>
      <w:r>
        <w:rPr/>
        <w:t xml:space="preserve"> Pierwsza rzecz, ze po grzechu pierworodnym, po tej wewnętrznej śmierci, człowiek nigdy nie będzie sobie przypisywał zła, tylko powód cierpienia będzie upatrywał w otoczeniu, w osobach obok. Dlaczego ja Adam źle się czuję, bo to jest wina Ewy. Ewa znowu wąż. A wąż by powiedział Ty mnie stworzyłeś, jesteś winny. I to jest podstawowy krzyk ew. Mk, że świat będzie zwiedziony przez szatana w odpowiedzi na pytanie dlaczego cierpi. Przyczyny cierpienia nie przypiszę temu, że jestem wewnętrznie martwy, nie mam prawdziwego raju serca, nie mam Ojca, Jego miłości w swoim wnętrzu prawdziwego życia. Natomiast będę uważał że cierpię, ponieważ w otoczeniu coś jest nie tak w stosunku do mnie. Wtedy szatan przychodzi i mówi: powalcz, powalcz o swoje szczęście i tak wszyscy walczą z wszystkimi. Czy w myślach, nieraz ludzie walczą w myślach z bliźnimi a nieraz w słowach, a nieraz także w czynach. W każdym razie wszyscy walczą z sobą, partie walczą. Tylko dlatego, że człowiek wewnętrznie umarł w głębinach swego wnętrza, a szatan szczuje. A Jezus przychodzi i pomija wszystkie kłótnie awantury i marzy o jednym, żeby z krzyża przekazać życie Ojca, żeby tak oczyścić wnętrze każdej ludzkiej istoty, żeby tam mógł zamieszkać Ojciec jako źródło wszelkiej płodności. Bo każdy człowiek czy chce, czy nie chce, ponieważ jest stworzony na obraz stwórcy jest ojcem. Ale może być ojcem zła, złych inicjatyw, wojen, ale też może być ojcem dobra, jeżeli swoje życie podporządkuje Ojcu, Synowi i Duchowi Świętemu, to staje źródłem innego ojcostwa. Potężna aluzja jest Boga w tych słowach.  </w:t>
      </w:r>
      <w:r>
        <w:rPr>
          <w:i/>
          <w:iCs/>
        </w:rPr>
        <w:t>Na brzuchu będziesz się czołgał i proch będziesz jadł po wszystkie dni twego istnienia</w:t>
      </w:r>
      <w:r>
        <w:rPr/>
        <w:t xml:space="preserve">. Aluzja do współżycia, że p grzechu pierworodnym, jeżeli człowiek nie odrodzi się w Bogu to współżycie nie da mu satysfakcji w stosunku do tego, co Bóg mu chciał dać, będzie konsumował proch. Rozczarowanie będziesz jadł. </w:t>
      </w:r>
      <w:r>
        <w:rPr>
          <w:b/>
          <w:bCs/>
          <w:i/>
          <w:iCs/>
          <w:color w:val="0000FF"/>
          <w:sz w:val="27"/>
          <w:szCs w:val="27"/>
        </w:rPr>
        <w:t>15</w:t>
      </w:r>
      <w:r>
        <w:rPr>
          <w:i/>
          <w:iCs/>
        </w:rPr>
        <w:t> Wprowadzam nieprzyjaźń między ciebie i niewiastę, pomiędzy potomstwo twoje a potomstwo jej</w:t>
      </w:r>
      <w:r>
        <w:rPr/>
        <w:t xml:space="preserve">. Przychodzi to, co jest na początku ew. Mt, ale jakby na drugim planie, że gdy zbudził się z głębokiego snu Józef wiedział już kim będzie ta, którą on miał zamiar odesłać do ojca dziecka jako cudzołożną, wtedy Józef, i to był powód jego radości, wiedział, że tu się realizuje ta obietnica. </w:t>
      </w:r>
      <w:r>
        <w:rPr>
          <w:b/>
          <w:bCs/>
          <w:i/>
          <w:iCs/>
          <w:color w:val="0000FF"/>
          <w:sz w:val="27"/>
          <w:szCs w:val="27"/>
        </w:rPr>
        <w:t>15</w:t>
      </w:r>
      <w:r>
        <w:rPr>
          <w:i/>
          <w:iCs/>
        </w:rPr>
        <w:t> Wprowadzam nieprzyjaźń między ciebie i niewiastę, pomiędzy potomstwo twoje a potomstwo jej</w:t>
      </w:r>
      <w:r>
        <w:rPr/>
        <w:t xml:space="preserve">: </w:t>
      </w:r>
      <w:r>
        <w:rPr>
          <w:i/>
          <w:iCs/>
        </w:rPr>
        <w:t xml:space="preserve">ono zmiażdży ci głowę, a ty zmiażdżysz mu piętę». </w:t>
      </w:r>
      <w:r>
        <w:rPr/>
        <w:t xml:space="preserve">Że przyjdzie jakaś inna niewiasta, obietnica innej niewiasty, która nie będzie miała męża a będzie miała potomstwo. Tu jest niewiasta, ma potomstwo a nie ma męża. Czyli będzie rodziła mocą Ducha Świętego. Potomstwo szczególne, będzie miażdżyć głowę węża. Mimo że wąż będzie wpuszczał jad w piętę. Czyli nie chciejcie, żeby wąż wam nie wpuszczał jadu w piętę. W tej obietnicy nie ma, żeby szatan nie oddziaływał, żebyśmy nie byli atakowani. Tylko jest obietnica, że będziemy tak zrodzeni przez ducha Jezusa i niewiastę, oblubienicę. Tyle w nas będzie prawdziwego życia, że ten jad nie będzie nam szkodził. Kąsani jesteśmy nieraz przez ludzi, przez ich brak życzliwości i miłości. Szatanowi Bóg pozostawia wolność oddziaływania, ale triumf, który nam obiecuje Jezus i niewiasta będzie polegał na tym, że mając w sobie mądrość i moc kryza, tak będziemy zrodzeni przez Ducha Świętego i Maryję, że będziemy zdolni ze wszystkiego wyprowadzać dobro i tylko dobro, rodzić nowe potomstwo dla nieba. </w:t>
      </w:r>
      <w:r>
        <w:rPr>
          <w:b/>
          <w:bCs/>
          <w:i/>
          <w:iCs/>
          <w:color w:val="0000FF"/>
          <w:sz w:val="27"/>
          <w:szCs w:val="27"/>
        </w:rPr>
        <w:t>16</w:t>
      </w:r>
      <w:r>
        <w:rPr>
          <w:i/>
          <w:iCs/>
        </w:rPr>
        <w:t xml:space="preserve"> Do niewiasty powiedział: «Obarczę cię niezmiernie wielkim trudem twej brzemienności, w bólu będziesz rodziła dzieci, ku twemu mężowi będziesz kierowała swe pragnienia, </w:t>
      </w:r>
      <w:r>
        <w:rPr/>
        <w:t xml:space="preserve">chodzi o pragnienie przede wszystkim miłości, a mąż to będzie źle rozumiał. </w:t>
      </w:r>
      <w:r>
        <w:rPr>
          <w:i/>
          <w:iCs/>
        </w:rPr>
        <w:t xml:space="preserve"> on zaś będzie panował nad tobą»</w:t>
      </w:r>
      <w:r>
        <w:rPr/>
        <w:t xml:space="preserve">. Wiadomo o co chodzi. </w:t>
      </w:r>
      <w:r>
        <w:rPr>
          <w:b/>
          <w:bCs/>
          <w:i/>
          <w:iCs/>
          <w:color w:val="0000FF"/>
          <w:sz w:val="27"/>
          <w:szCs w:val="27"/>
        </w:rPr>
        <w:t>17</w:t>
      </w:r>
      <w:r>
        <w:rPr>
          <w:i/>
          <w:iCs/>
        </w:rPr>
        <w:t> Do mężczyzny zaś [Bóg] rzekł: «Ponieważ posłuchałeś swej żony i zjadłeś z drzewa, co do którego dałem ci rozkaz w słowach: Nie będziesz z niego jeść - przeklęta niech będzie ziemia z twego powodu: w trudzie będziesz zdobywał od niej pożywienie dla siebie po wszystkie dni twego życia</w:t>
      </w:r>
      <w:r>
        <w:rPr/>
        <w:t xml:space="preserve">. Dlatego że natura naszych czynów jest taka, że albo ja uobecniam sobą czyniąc dobro, wybierając Boga, uobecniam Boga, Jego błogosławieństwo, oddaję ten dom, to mieszkanie, tu uobecniam sobą Boga, Jego moc, Jego błogosławieństwo, albo czyniąc zło uobecnia szatana, przekleństwo. Tej powagi grzechu znowu świat nie rozumie. Mamy definicję grzechu, nie wiem jak to katecheci definiują grzech, a to jest: albo uobecniam Boga, albo szatana, to jest biblijna definicja. Albo błogosławieństwo albo przekleństwo. A my mamy jakieś teologiczne świdrygałki, wyłagodzone klamstewka. </w:t>
      </w:r>
      <w:r>
        <w:rPr>
          <w:b/>
          <w:bCs/>
          <w:i/>
          <w:iCs/>
          <w:color w:val="0000FF"/>
          <w:sz w:val="27"/>
          <w:szCs w:val="27"/>
        </w:rPr>
        <w:t>18</w:t>
      </w:r>
      <w:r>
        <w:rPr>
          <w:i/>
          <w:iCs/>
        </w:rPr>
        <w:t> Cierń i oset będzie ci ona rodziła, a przecież pokarmem twym są płody roli</w:t>
      </w:r>
      <w:r>
        <w:rPr/>
        <w:t xml:space="preserve">. Te wszystkie kataklizmy itd., to jest zewnętrzny znak w jakim stopniu świat jest przez grzech ludzi wydany w moc złego ducha, który nienawidzi człowieka, pogardza człowiekiem, chce niszczyć. </w:t>
      </w:r>
      <w:r>
        <w:rPr>
          <w:b/>
          <w:bCs/>
          <w:i/>
          <w:iCs/>
          <w:color w:val="0000FF"/>
          <w:sz w:val="27"/>
          <w:szCs w:val="27"/>
        </w:rPr>
        <w:t>19</w:t>
      </w:r>
      <w:r>
        <w:rPr>
          <w:i/>
          <w:iCs/>
        </w:rPr>
        <w:t> W pocie więc oblicza twego</w:t>
      </w:r>
      <w:r>
        <w:rPr/>
        <w:t xml:space="preserve">. To znamy itd. </w:t>
      </w:r>
      <w:r>
        <w:rPr>
          <w:b/>
          <w:bCs/>
          <w:i/>
          <w:iCs/>
          <w:color w:val="0000FF"/>
          <w:sz w:val="27"/>
          <w:szCs w:val="27"/>
        </w:rPr>
        <w:t>20</w:t>
      </w:r>
      <w:r>
        <w:rPr>
          <w:i/>
          <w:iCs/>
        </w:rPr>
        <w:t xml:space="preserve"> Mężczyzna dał swej żonie imię Ewa, bo ona stała się matką wszystkich żyjących. </w:t>
      </w:r>
      <w:r>
        <w:rPr/>
        <w:t xml:space="preserve">Jakby przekazała ten lęk, żeby oddać całkowicie swoje życie Bogu. Oddać swoje życie temu, który stworzył nowe drzewo życia krzyż i w związku z tym wolimy unikać. Tak obok krzyża chodzimy. Niechętnie chrześcijanie słuchają o krzyżu. </w:t>
      </w:r>
      <w:r>
        <w:rPr>
          <w:b/>
          <w:bCs/>
          <w:i/>
          <w:iCs/>
          <w:color w:val="0000FF"/>
          <w:sz w:val="27"/>
          <w:szCs w:val="27"/>
        </w:rPr>
        <w:t>21</w:t>
      </w:r>
      <w:r>
        <w:rPr>
          <w:i/>
          <w:iCs/>
        </w:rPr>
        <w:t> Pan Bóg sporządził dla mężczyzny i dla jego żony odzienie ze skór i przyodział ich.</w:t>
      </w:r>
      <w:r>
        <w:rPr/>
        <w:t xml:space="preserve"> Tu chodzi o te wszystkie przepisy ST, żeby jakoś ich nagość przykryć. </w:t>
      </w:r>
      <w:r>
        <w:rPr>
          <w:b/>
          <w:bCs/>
          <w:i/>
          <w:iCs/>
          <w:color w:val="0000FF"/>
          <w:sz w:val="27"/>
          <w:szCs w:val="27"/>
        </w:rPr>
        <w:t>22</w:t>
      </w:r>
      <w:r>
        <w:rPr>
          <w:i/>
          <w:iCs/>
        </w:rPr>
        <w:t> Po czym Pan Bóg rzekł: «Oto człowiek stał się taki jak My:</w:t>
      </w:r>
      <w:r>
        <w:rPr/>
        <w:t xml:space="preserve"> tu jest ironia do tego kuszenia. </w:t>
      </w:r>
      <w:r>
        <w:rPr>
          <w:i/>
          <w:iCs/>
        </w:rPr>
        <w:t xml:space="preserve">Zna dobro i zło; niechaj teraz nie wyciągnie przypadkiem ręki, aby zerwać owoc także z drzewa życia, zjeść go i żyć na wieki» </w:t>
      </w:r>
      <w:r>
        <w:rPr/>
        <w:t xml:space="preserve">Żeby nie zechciał być Bogiem. W związku z ty pójdzie do Babilonu. </w:t>
      </w:r>
      <w:r>
        <w:rPr>
          <w:b/>
          <w:bCs/>
          <w:i/>
          <w:iCs/>
          <w:color w:val="0000FF"/>
          <w:sz w:val="27"/>
          <w:szCs w:val="27"/>
        </w:rPr>
        <w:t>23</w:t>
      </w:r>
      <w:r>
        <w:rPr>
          <w:i/>
          <w:iCs/>
        </w:rPr>
        <w:t xml:space="preserve"> Dlatego Pan Bóg wydalił go z ogrodu Eden, aby uprawiał tę ziemię, z której został wzięty. </w:t>
      </w:r>
      <w:r>
        <w:rPr>
          <w:b/>
          <w:bCs/>
          <w:i/>
          <w:iCs/>
          <w:color w:val="0000FF"/>
          <w:sz w:val="27"/>
          <w:szCs w:val="27"/>
        </w:rPr>
        <w:t>24</w:t>
      </w:r>
      <w:r>
        <w:rPr>
          <w:i/>
          <w:iCs/>
        </w:rPr>
        <w:t> Wygnawszy zaś człowieka, Bóg postawił przed ogrodem Eden cherubów i połyskujące ostrze miecza, aby strzec drogi do drzewa życia</w:t>
      </w:r>
      <w:r>
        <w:rPr/>
        <w:t>. Babilończycy na granicy swego imperium mieli takie znaki graniczne w postaci cherubów, takich zwierzaków. To jest aluzja do tego. To byłoby tyle. Studiując proroków i śledząc jaka jest przyczyna niewoli babilońskiej automatycznie mamy wskazówkę, światło na to dlaczego Izrael poszedł do niewoli babilońskiej, w czym zgrzeszył? Bo Bóg się posłużył tym faktem aby powiedzieć o prehistorii. I jeżeli jesteśmy tego świadomi to automatycznie ew. Mt i wszystkie inne teksty, które pomagają nam zrozumieć ew. Mt. Chociażby historia Abrahama i Sary. Dlaczego jest ta niepłodność? Bo Bóg powiedział: nie interesuje mnie taka płodność. Dzieci duchowo martwe, które nie są moimi dziećmi, ale są dziećmi szatana. Taka płodność mnie nie interesuje. I wszystkie kobiety, które dały później mocą Ducha Świętego wyjątkowych mężów, którzy byli źródłem przełomu w historii zbawienia, łącznie z Elżbietą i Maryją, to mówią: nie każda płodność Boga interesuje. Stawia tamę pewnemu typowi płodności. Ale też wystarczy jeden Chrystusa, żeby jako Baranek Boży wziąć na siebie skutki tej chorej płodności. I to już przychodzi ew. Mk. Jeżeli tak się rzecz ma, to trzeba wiedzieć jak jest lekceważona czystość, ta sfera i jakie jest niedoinformowanie biblijne, niedoewangelizowanie,</w:t>
      </w:r>
    </w:p>
    <w:p>
      <w:pPr>
        <w:pStyle w:val="TextBody"/>
        <w:rPr/>
      </w:pPr>
      <w:r>
        <w:rPr>
          <w:i/>
          <w:iCs/>
        </w:rPr>
        <w:t>Kaseta nr 4 str. A</w:t>
      </w:r>
    </w:p>
    <w:p>
      <w:pPr>
        <w:pStyle w:val="TextBody"/>
        <w:rPr/>
      </w:pPr>
      <w:r>
        <w:rPr/>
        <w:t xml:space="preserve"> </w:t>
      </w:r>
      <w:r>
        <w:rPr/>
        <w:t xml:space="preserve">i jak chrześcijanie ochrzczeni lekko tę sferę traktują. Wielu uważa, że w Kościele zachodnim dekalog jest przestarzały i wszystko wolno. I tak wracamy do Sodomy i Gomory. Dlatego to nowe wyjście będzie na zasadzie wydanie świata tego ducha, którego świta bezwiednie czci. I wyciska będzie dany przez świat demonów. I t apokalipsa, o której ja napomykam to też będzie wycisk dany temu, któremu może bezwiednie służymy. Bo Bóg nigdy nie karał. Bóg nie ma w ogóle takich możliwości. I dlatego taka ewangelizacja ostra pełna daje nam szansę bez bólu przejść do tej innej epoki. </w:t>
      </w:r>
    </w:p>
    <w:p>
      <w:pPr>
        <w:pStyle w:val="TextBody"/>
        <w:rPr>
          <w:sz w:val="30"/>
        </w:rPr>
      </w:pPr>
      <w:r>
        <w:rPr/>
        <w:t xml:space="preserve">Następna katecheza. </w:t>
      </w:r>
    </w:p>
    <w:p>
      <w:pPr>
        <w:pStyle w:val="TextBody"/>
        <w:rPr/>
      </w:pPr>
      <w:r>
        <w:rPr/>
        <w:t xml:space="preserve">My jeden błąd z Pismem św. popełniamy, że zachowujemy się jak człowiek, któremu Bóg dal wspaniały park, wspaniałe rzeczy, kwiaty, owoce. Ale jest w jednym miejscu takie bajorko i przychodzimy i siadamy i: po co to bajorko. Zapamiętujemy się nad tym i już nie patrzymy, że Bóg nam dał tyle wspaniałych kwiatów, drzew owocowych. Z Pismem św. trzeba tak obcować. Brać to co jest zrozumiale na tym etapie, czym się mogę odżywiać. Jeśli czegoś nie rozumiem. Nie siadać z buntem: nie rozumiem, nie będę czytał. Tak chce diabeł, że w imię, że czegoś nie rozumiesz, to odłożysz Pismo św. i zaczniesz czytać coś, co rozumiesz. Normalny chrześcijanin nie zajmuje się Pismem św. On do sakramentu św. przystąpi, połknie życie wieczne i zadowolony. A to że myśli pogańsku, chce po pogańsku jest poganinem to mniejsza o to. Przy okazji powiedziałem jak czytać, bo niektórzy mi mówią: nie rozumiem, to nie wiem, czy będę czytać. Pan to dzisiaj nam w słowie, ale też Pismo św. zmierza do tego, żeby nas przenicować, prześwietlić. Podejrzewam, że lekarze jeżeli są bezsilni do pacjenta w stosunku do jakiejś choroby, to wtedy nie idą w to, żeby powiedzieć: z tobą beznadziejnie. Szykuj garnitur odpowiedni, u stolarza możesz coś zamówić. Im gorzej z pacjentem, tym bardziej milczą. Jeżeli czują, że mogą, to dużo mówią. Oczywiście ja ci pomogę, bo ich geniusz wyjdzie. Natomiast Jezus chce nam mówić do końca prawdę o naszej chorobie, ponieważ On może i do końca chce nas uzdrowić. Ale nie koniecznie na ciele, bo ta choroba i to, co nam dokucza, jest największa łaska i będziemy Panu Jezusowi całą wieczność dziękować za to, ale chce uzdrowić naszego ducha. Chce nam dać to, co zbawiło świat, na pewno chce nam dać tą miłość z krzyża. Więc nie bójcie się, że tak ostro było i może ostro będzie, tylko że przychodźcie do Pana i mówić: jeszcze dużo będziesz musiał zrobić. A w dzisiejszym słowie pan nam powie: to gdzie byłeś dotąd, gdzie się włóczyłeś? Nie wiedziałem, że jestem chory. To nie wiecuj w Świętej Lipce, tylko przyjdź do lekarza, żeby leczył. Bo co z tego, że się dowiemy o chorobie i trochę pod czerepem nam urośnie wiedzy nowej i wyjadą uczeni w Piśmie. </w:t>
      </w:r>
    </w:p>
    <w:p>
      <w:pPr>
        <w:pStyle w:val="TextBody"/>
        <w:rPr/>
      </w:pPr>
      <w:r>
        <w:rPr/>
        <w:t xml:space="preserve">Przeczytam fragment z Mt i o coś was zapytam. </w:t>
      </w:r>
      <w:r>
        <w:rPr>
          <w:b/>
          <w:bCs/>
        </w:rPr>
        <w:t>Mt 27</w:t>
      </w:r>
      <w:r>
        <w:rPr/>
        <w:t>,</w:t>
      </w:r>
      <w:r>
        <w:rPr>
          <w:b/>
          <w:bCs/>
          <w:i/>
          <w:iCs/>
          <w:color w:val="0000FF"/>
          <w:sz w:val="27"/>
          <w:szCs w:val="27"/>
        </w:rPr>
        <w:t>50</w:t>
      </w:r>
      <w:r>
        <w:rPr>
          <w:i/>
          <w:iCs/>
        </w:rPr>
        <w:t xml:space="preserve"> A Jezus raz jeszcze zawołał donośnym głosem i wyzionął ducha. </w:t>
      </w:r>
      <w:r>
        <w:rPr>
          <w:b/>
          <w:bCs/>
          <w:i/>
          <w:iCs/>
          <w:color w:val="0000FF"/>
          <w:sz w:val="27"/>
          <w:szCs w:val="27"/>
        </w:rPr>
        <w:t>51</w:t>
      </w:r>
      <w:r>
        <w:rPr>
          <w:i/>
          <w:iCs/>
        </w:rPr>
        <w:t xml:space="preserve"> A oto zasłona przybytku rozdarła się na dwoje z góry na dół; ziemia zadrżała i skały zaczęły pękać. </w:t>
      </w:r>
      <w:r>
        <w:rPr>
          <w:b/>
          <w:bCs/>
          <w:i/>
          <w:iCs/>
          <w:color w:val="0000FF"/>
          <w:sz w:val="27"/>
          <w:szCs w:val="27"/>
        </w:rPr>
        <w:t>52</w:t>
      </w:r>
      <w:r>
        <w:rPr>
          <w:i/>
          <w:iCs/>
        </w:rPr>
        <w:t xml:space="preserve"> Groby się otworzyły i wiele ciał Świętych, którzy umarli, powstało. </w:t>
      </w:r>
      <w:r>
        <w:rPr>
          <w:b/>
          <w:bCs/>
          <w:i/>
          <w:iCs/>
          <w:color w:val="0000FF"/>
          <w:sz w:val="27"/>
          <w:szCs w:val="27"/>
        </w:rPr>
        <w:t>53</w:t>
      </w:r>
      <w:r>
        <w:rPr>
          <w:i/>
          <w:iCs/>
        </w:rPr>
        <w:t> I wyszedłszy z grobów po Jego zmartwychwstaniu, weszli oni do Miasta Świętego i ukazali się wielu</w:t>
      </w:r>
      <w:r>
        <w:rPr/>
        <w:t>. Co to znaczy rozdarcie zasłony w świątyni Jerozolimskiej? Dając w namiocie spotkania arkę z dekalogiem. Kazał Bóg jeszcze zasłonić, to było miejsce święte świętych. I w momencie, kiedy Jezus wyzionął ducha to trzasnęło. To znaczy dekalog został zrealizowany. Już nie musicie się bać dekalogu. Już możecie od tego, który zrealizował dekalog, możecie otrzymać moc życia dekalogiem. Przez to chciałem jeszcze podpowiedzieć wam, że w każdej eucharystii Jezus realizuje dekalog jako człowiek, jako jeden z nas miłuje Ojca Boga, do końca, ale też jako Syn Boży przynoszący nam miłość Ojca, też czyni to samo, realizuje swoje imię, swoją najgłębszą istotę. Już jest możliwe życie pełnią dekalogu. Na tym schemacie, który wam dałem po prawej stronie macie uwidocznione, że do ew. synoptycznych, a więc Mt, Mk, i Łk, nie byle kto, bo Jan apostoł dopisał dzieje apostolskie. Są trzy części Ap, autorstwa Jana apostoła, to są dzieje apostolskie dopisane do każdej ew. Na wagę złota teksty, ponieważ one mówią, Jezus, Duch Święty w nich wytknie nam jak powinno być i jak na nowo zostaliśmy oszukani przez tego, który oszukuje. I jest okazja, żeby powiedzieć, że pierwsza część Ap 7 listów do 7 Kościołów mówi o tym, po co jest Kościół, że typem Kościoła był Izaak słabej postury. W tobie będą błogosławione ludy ziemi. Abraham w momencie, kiedy wyraża zgodę oddać Bogu Izaaka ma wizję Chrystusa, że to nie on Abraham ofiaruje Izaaka, tylko, że Bóg Ojciec swego Syna Izaaka pierworodnego odda Abrahamowi i Jego potomstwu, kiedy będzie już w ziemi obietnicy, żeby wziął na siebie zło grzech świata. Ale w momencie, kiedy Jezus zmartwychwstały da nam w nasze wnętrze, już życie wieczne, Ojca, siebie i Ducha Świętego, to powie nam to teraz Ja was będę składał w ofierze. Siedem listów do 7 Kościołów dotyczą trzech pierwszych stuleci chrześcijaństwa, kiedy imperium rzymskie czuło się zagrożone przez chrześcijaństwo w swoich fundamentach. Ponieważ gdzie się pojawiały gminy chrześcijańskie, to zanikało niewolnictwo, jak gdyby fundamenty imperium, ustrój się zmieniał i to było niebezpieczne i ten fakt wykorzystywali Żydzi i judzili. I różne dychamie wygłaszali na temat chrześcijan, wzniecali prześladowania. I Jezus zmartwychwstały w 7 listach do 7 kościołów mówi: jesteście Izaakiem, Ja w was żyję, Ja w was chcę na nowo powtarzać dobrą nowinę z krzyża, brać na siebie w was zło imperium. I tak będzie się realizować ta misja, której nie chciał podjąć się Izrael: w tobie będą błogosławione [zbawione] ludy ziemi. I tak pojawi się ta największa płodność rodząca ludzi na życie wieczne. A jednocześnie te prześladowania wspaniale oczyszczały gminy chrześcijańskie. Tam się nie szło dla teologii, żeby zrobić doktorat z teologii, do gminy chrześcijańskiej, żeby napisać wspaniały dyplom, tylko się szło, żeby wcześniej, czy później być koszmarnie potraktowanym, żeby dokonała się w nas tajemnica krzyża. I jeszcze w tej pierwszej części Ap, w pierwszym liście do Efezu jest bezcenna informacja dla nas: skąd tyle zła przeniknęło do Kościoła? Jest tam zdemaskowana metoda złego ducha. Efez w swoim czasie stolica Azji Mniejszej. Nad morzem port. A jednocześnie ten Efez był oparty o wzgórza. Z tych gór spływała rzeka niosąc bardzo ostrym nurtem bardzo wiele mułu i zamulała ten port. Żeby ten port z kolei by mógł być czynny, trzeba było nieustannie pracowicie odmulać, bo inaczej statki utykały na mieliźnie. I Jezus z tego faktu robi historię, że duch świata będzie was nieustannie zamulał. Że szatan ma taką metodę w stosunku do ludzi dobrych, że nigdy nie przyjdzie i nie zaproponuje nam jakiegoś ohydnego czynu, bo wie, że nic nie wskóra. Tylko, że szatan zamuli Kościół  niepozornymi drobnymi kroczkami, kompromisami. Będzie zamulał duchem świata tak, że bez wstrząsu sumienia, w pewnym momencie się ockniemy: tyle zła. Tam gdzie był port, tam w tej chwili jest bagno. A z kolei metoda Pana Boga polega na wstrząsach. Takim wstrząsem dla gmin chrześcijańskich były prześladowania i trzeba było się pozbierać. I co robić? Czy opowiedzieć się za Chrystusem z całą rodziną i być pozbawionym majątku i życia, i wybrać Jezusa, czy też rejterować? Chcę powiedzieć, że to zło, które będzie odkrywane dzięki temu czytaniu ew. Duch Święty nam odsłania, ono tak niepozornie weszło. Za moment zacznę komentować dwa rozdziały z drugiej części Ap, gdzie Duch Święty nam podpowie jak szatan dziś przechytrza Kościół, kler nasze życie i sprawia, że aktualny jest ten krzyk Syna Bożego z tej pierwszej tablicy dekalogu: mój krzyż jest daremny. Stworzyliście pozory mego Kościoła. Demon nie jest pokonany, świat nie jest zbawiany. Jak to się stało? I druga część Ap to odsłania. Ale zanim przejdziemy do Ap wielu z was ten fragment katechezę zna, ale wielu jest nowych. Żeby uchwycić spryt szatana przeczytamy fragment z ew. Mk który w czytaniach niedzielnych jest pominięty według mnie jest najgenialniejszy w ew. Mk. Niesie potężną katechezę. Mimo iż obowiązuje lectio conitnua, czyli po kolei, i kiedy już poznałem katechezę ew. Mk według herbu, że tu chodzi o demaskację ścieżek szatana, żeby go odsłonić, bo szatan najbardziej nie lubi być odsłonięty, a najbardziej kocha, kiedy my wierzymy, że go niema najlepiej się czuje. Okazuje się, że to zostało pominięte jako kłopotliwe dla uszu współczesnego człowieka. Mk 5,</w:t>
      </w:r>
      <w:r>
        <w:rPr>
          <w:b/>
          <w:bCs/>
          <w:i/>
          <w:iCs/>
          <w:color w:val="0000FF"/>
          <w:sz w:val="27"/>
          <w:szCs w:val="27"/>
        </w:rPr>
        <w:t>1</w:t>
      </w:r>
      <w:r>
        <w:rPr>
          <w:i/>
          <w:iCs/>
        </w:rPr>
        <w:t xml:space="preserve"> Przybyli na drugą stronę jeziora do kraju Gerazeńczyków. </w:t>
      </w:r>
      <w:r>
        <w:rPr>
          <w:b/>
          <w:bCs/>
          <w:i/>
          <w:iCs/>
          <w:color w:val="0000FF"/>
          <w:sz w:val="27"/>
          <w:szCs w:val="27"/>
        </w:rPr>
        <w:t>2</w:t>
      </w:r>
      <w:r>
        <w:rPr>
          <w:i/>
          <w:iCs/>
        </w:rPr>
        <w:t xml:space="preserve"> Ledwie wysiadł z łodzi, zaraz wybiegł Mu naprzeciw z grobów człowiek opętany przez ducha nieczystego. </w:t>
      </w:r>
      <w:r>
        <w:rPr>
          <w:b/>
          <w:bCs/>
          <w:i/>
          <w:iCs/>
          <w:color w:val="0000FF"/>
          <w:sz w:val="27"/>
          <w:szCs w:val="27"/>
        </w:rPr>
        <w:t>3</w:t>
      </w:r>
      <w:r>
        <w:rPr>
          <w:i/>
          <w:iCs/>
        </w:rPr>
        <w:t xml:space="preserve"> Mieszkał on stale w grobach i nawet łańcuchem nie mógł go już nikt związać. </w:t>
      </w:r>
      <w:r>
        <w:rPr>
          <w:b/>
          <w:bCs/>
          <w:i/>
          <w:iCs/>
          <w:color w:val="0000FF"/>
          <w:sz w:val="27"/>
          <w:szCs w:val="27"/>
        </w:rPr>
        <w:t>4</w:t>
      </w:r>
      <w:r>
        <w:rPr>
          <w:i/>
          <w:iCs/>
        </w:rPr>
        <w:t xml:space="preserve"> Często bowiem wiązano go w pęta i łańcuchy; ale łańcuchy kruszył, a pęta rozrywał, i nikt nie zdołał go poskromić. </w:t>
      </w:r>
      <w:r>
        <w:rPr>
          <w:b/>
          <w:bCs/>
          <w:i/>
          <w:iCs/>
          <w:color w:val="0000FF"/>
          <w:sz w:val="27"/>
          <w:szCs w:val="27"/>
        </w:rPr>
        <w:t>5</w:t>
      </w:r>
      <w:r>
        <w:rPr>
          <w:i/>
          <w:iCs/>
        </w:rPr>
        <w:t xml:space="preserve"> Wciąż dniem i nocą krzyczał, tłukł się kamieniami w grobach i po górach. </w:t>
      </w:r>
      <w:r>
        <w:rPr>
          <w:b/>
          <w:bCs/>
          <w:i/>
          <w:iCs/>
          <w:color w:val="0000FF"/>
          <w:sz w:val="27"/>
          <w:szCs w:val="27"/>
        </w:rPr>
        <w:t>6</w:t>
      </w:r>
      <w:r>
        <w:rPr>
          <w:i/>
          <w:iCs/>
        </w:rPr>
        <w:t xml:space="preserve"> Skoro z daleka ujrzał Jezusa przybiegł, oddał Mu pokłon </w:t>
      </w:r>
      <w:r>
        <w:rPr>
          <w:b/>
          <w:bCs/>
          <w:i/>
          <w:iCs/>
          <w:color w:val="0000FF"/>
          <w:sz w:val="27"/>
          <w:szCs w:val="27"/>
        </w:rPr>
        <w:t>7</w:t>
      </w:r>
      <w:r>
        <w:rPr>
          <w:i/>
          <w:iCs/>
        </w:rPr>
        <w:t xml:space="preserve"> i krzyczał wniebogłosy: «Czego chcesz ode mnie, Jezusie, Synu Boga Najwyższego? Zaklinam Cię na Boga, nie dręcz mnie!». </w:t>
      </w:r>
      <w:r>
        <w:rPr>
          <w:b/>
          <w:bCs/>
          <w:i/>
          <w:iCs/>
          <w:color w:val="0000FF"/>
          <w:sz w:val="27"/>
          <w:szCs w:val="27"/>
        </w:rPr>
        <w:t>8</w:t>
      </w:r>
      <w:r>
        <w:rPr>
          <w:i/>
          <w:iCs/>
        </w:rPr>
        <w:t xml:space="preserve"> Powiedział mu bowiem: «Wyjdź, duchu nieczysty, z tego człowieka». </w:t>
      </w:r>
      <w:r>
        <w:rPr>
          <w:b/>
          <w:bCs/>
          <w:i/>
          <w:iCs/>
          <w:color w:val="0000FF"/>
          <w:sz w:val="27"/>
          <w:szCs w:val="27"/>
        </w:rPr>
        <w:t>9</w:t>
      </w:r>
      <w:r>
        <w:rPr>
          <w:i/>
          <w:iCs/>
        </w:rPr>
        <w:t xml:space="preserve"> I zapytał go: «Jak ci na imię?» Odpowiedział Mu: «Na imię mi "Legion", bo nas jest wielu». </w:t>
      </w:r>
      <w:r>
        <w:rPr>
          <w:b/>
          <w:bCs/>
          <w:i/>
          <w:iCs/>
          <w:color w:val="0000FF"/>
          <w:sz w:val="27"/>
          <w:szCs w:val="27"/>
        </w:rPr>
        <w:t>10</w:t>
      </w:r>
      <w:r>
        <w:rPr>
          <w:i/>
          <w:iCs/>
        </w:rPr>
        <w:t xml:space="preserve"> I prosił Go na wszystko, żeby ich nie wyganiał z tej okolicy. </w:t>
      </w:r>
      <w:r>
        <w:rPr>
          <w:b/>
          <w:bCs/>
          <w:i/>
          <w:iCs/>
          <w:color w:val="0000FF"/>
          <w:sz w:val="27"/>
          <w:szCs w:val="27"/>
        </w:rPr>
        <w:t>11</w:t>
      </w:r>
      <w:r>
        <w:rPr>
          <w:i/>
          <w:iCs/>
        </w:rPr>
        <w:t xml:space="preserve"> A pasła się tam na górze wielka trzoda świń. </w:t>
      </w:r>
      <w:r>
        <w:rPr>
          <w:b/>
          <w:bCs/>
          <w:i/>
          <w:iCs/>
          <w:color w:val="0000FF"/>
          <w:sz w:val="27"/>
          <w:szCs w:val="27"/>
        </w:rPr>
        <w:t>12</w:t>
      </w:r>
      <w:r>
        <w:rPr>
          <w:i/>
          <w:iCs/>
        </w:rPr>
        <w:t xml:space="preserve"> Prosili Go więc: «Poślij nas w świnie, żebyśmy w nie wejść mogli». </w:t>
      </w:r>
      <w:r>
        <w:rPr>
          <w:b/>
          <w:bCs/>
          <w:i/>
          <w:iCs/>
          <w:color w:val="0000FF"/>
          <w:sz w:val="27"/>
          <w:szCs w:val="27"/>
        </w:rPr>
        <w:t>13</w:t>
      </w:r>
      <w:r>
        <w:rPr>
          <w:i/>
          <w:iCs/>
        </w:rPr>
        <w:t xml:space="preserve"> I pozwolił im. Tak duchy nieczyste wyszły i weszły w świnie. A trzoda około dwutysięczna ruszyła pędem po urwistym zboczu do jeziora. I potonęły w jeziorze. </w:t>
      </w:r>
      <w:r>
        <w:rPr>
          <w:b/>
          <w:bCs/>
          <w:i/>
          <w:iCs/>
          <w:color w:val="0000FF"/>
          <w:sz w:val="27"/>
          <w:szCs w:val="27"/>
        </w:rPr>
        <w:t>14</w:t>
      </w:r>
      <w:r>
        <w:rPr>
          <w:i/>
          <w:iCs/>
        </w:rPr>
        <w:t xml:space="preserve"> Pasterze zaś uciekli i rozpowiedzieli to w mieście i po zagrodach, a ludzie wyszli zobaczyć, co się stało. </w:t>
      </w:r>
      <w:r>
        <w:rPr>
          <w:b/>
          <w:bCs/>
          <w:i/>
          <w:iCs/>
          <w:color w:val="0000FF"/>
          <w:sz w:val="27"/>
          <w:szCs w:val="27"/>
        </w:rPr>
        <w:t>15</w:t>
      </w:r>
      <w:r>
        <w:rPr>
          <w:i/>
          <w:iCs/>
        </w:rPr>
        <w:t xml:space="preserve"> Gdy przyszli do Jezusa, ujrzeli opętanego, który miał w sobie "legion", jak siedział ubrany i przy zdrowych zmysłach. Strach ich ogarnął. </w:t>
      </w:r>
      <w:r>
        <w:rPr>
          <w:b/>
          <w:bCs/>
          <w:i/>
          <w:iCs/>
          <w:color w:val="0000FF"/>
          <w:sz w:val="27"/>
          <w:szCs w:val="27"/>
        </w:rPr>
        <w:t>16</w:t>
      </w:r>
      <w:r>
        <w:rPr>
          <w:i/>
          <w:iCs/>
        </w:rPr>
        <w:t xml:space="preserve"> A ci, którzy widzieli, opowiedzieli im, co się stało z opętanym, a także o świniach. </w:t>
      </w:r>
      <w:r>
        <w:rPr>
          <w:b/>
          <w:bCs/>
          <w:i/>
          <w:iCs/>
          <w:color w:val="0000FF"/>
          <w:sz w:val="27"/>
          <w:szCs w:val="27"/>
        </w:rPr>
        <w:t>17</w:t>
      </w:r>
      <w:r>
        <w:rPr>
          <w:i/>
          <w:iCs/>
        </w:rPr>
        <w:t> Wtedy zaczęli Go prosić, żeby odszedł z ich granic.</w:t>
      </w:r>
      <w:r>
        <w:rPr/>
        <w:t xml:space="preserve"> </w:t>
      </w:r>
      <w:r>
        <w:rPr>
          <w:b/>
          <w:bCs/>
          <w:i/>
          <w:iCs/>
          <w:color w:val="0000FF"/>
          <w:sz w:val="27"/>
          <w:szCs w:val="27"/>
        </w:rPr>
        <w:t>18</w:t>
      </w:r>
      <w:r>
        <w:rPr>
          <w:i/>
          <w:iCs/>
        </w:rPr>
        <w:t xml:space="preserve"> Gdy wsiadł do łodzi, prosił Go opętany, żeby mógł zostać przy Nim. </w:t>
      </w:r>
      <w:r>
        <w:rPr>
          <w:b/>
          <w:bCs/>
          <w:i/>
          <w:iCs/>
          <w:color w:val="0000FF"/>
          <w:sz w:val="27"/>
          <w:szCs w:val="27"/>
        </w:rPr>
        <w:t>19</w:t>
      </w:r>
      <w:r>
        <w:rPr>
          <w:i/>
          <w:iCs/>
        </w:rPr>
        <w:t xml:space="preserve"> Ale nie zgodził się na to, tylko rzekł do niego: «Wracaj do domu, do swoich, i opowiadaj im wszystko, co Pan ci uczynił i jak ulitował się nad tobą». </w:t>
      </w:r>
      <w:r>
        <w:rPr>
          <w:b/>
          <w:bCs/>
          <w:i/>
          <w:iCs/>
          <w:color w:val="0000FF"/>
          <w:sz w:val="27"/>
          <w:szCs w:val="27"/>
        </w:rPr>
        <w:t>20</w:t>
      </w:r>
      <w:r>
        <w:rPr>
          <w:i/>
          <w:iCs/>
        </w:rPr>
        <w:t> Poszedł więc i zaczął rozgłaszać w Dekapolu wszystko, co Jezus z nim uczynił, a wszyscy się dziwili.</w:t>
      </w:r>
      <w:r>
        <w:rPr/>
        <w:t xml:space="preserve"> Najważniejsze zdanie w tej perykopie: </w:t>
      </w:r>
      <w:r>
        <w:rPr>
          <w:b/>
          <w:bCs/>
          <w:i/>
          <w:iCs/>
          <w:color w:val="0000FF"/>
          <w:sz w:val="27"/>
          <w:szCs w:val="27"/>
        </w:rPr>
        <w:t>17</w:t>
      </w:r>
      <w:r>
        <w:rPr>
          <w:i/>
          <w:iCs/>
        </w:rPr>
        <w:t> Wtedy zaczęli Go prosić, żeby odszedł z ich granic.</w:t>
      </w:r>
      <w:r>
        <w:rPr/>
        <w:t xml:space="preserve"> Straszliwe opętanie. Żadna moc ludzka nie potrafiła zapanować nad człowiekiem, którym zamieszkał legion. Jakaś ogromna ilość złych duchów. Na oko wygląda</w:t>
      </w:r>
      <w:r>
        <w:rPr>
          <w:i/>
          <w:iCs/>
        </w:rPr>
        <w:t xml:space="preserve"> </w:t>
      </w:r>
      <w:r>
        <w:rPr/>
        <w:t xml:space="preserve">jakby </w:t>
      </w:r>
    </w:p>
    <w:p>
      <w:pPr>
        <w:pStyle w:val="TextBody"/>
        <w:rPr/>
      </w:pPr>
      <w:r>
        <w:rPr/>
        <w:t xml:space="preserve">te demony Jezusa przechytrzyły, ponieważ ostatecznie mieszkańcy Dekapolu Go przeprosili i powiedzieli: odejdź. Potężne straty ponieśliśmy materialne. Tymczasem to nie jest prawdą, że złe duchy Go przechytrzyły, tylko zły duch coś odsłonił. Przerażeni byli mieszkańcy Dakapolu faktem tego opętania i tym człowiekiem. Z całą pewnością, gdyby i on odszedł od nich to byliby zadowoleni. Natomiast Jezus pokazał, że prócz tego opętania ostrego, które wzbudzało przerażenie jest inny typ opętania, przez to, co mamy. Ja to nazywam opętanie łagodne, życzliwe. Mieli dobra, mimo iż pojawił się ktoś, kto ma władzę nad światem demonów, a więc powinni z entuzjazmem Go przyjąć. Kim ty jesteś? Jak to dobrze, że ty przychodzisz do tej kolonii greckiej. To były tereny na wpół żydowskie, na wpół greckie. I wiedzieli o Jezusie, o Mesjaszu. Z całą pewnością wysyłali swoich chorych i byli uzdrawiani. A w tym wypadku powiedzieli bardzo Cię przepraszamy, ale odejdź, nie pociągniemy Cię do odpowiedzialności, bo nie bardzo wiemy, czy jesteś odpowiedzialny. Istnieją dwa typy opętania. W opętaniu ostrym szatan jest przegrany. Nikt nie chciałby mieć takiego losu. Ale opętanie łagodne przez to, że posiadali świnie, bo ostatecznie Jezus jako Bóg-Człowiek przegrał ze świniami. I w tym opętaniu łagodnym Jezus mówi: Ja przegrywam zawsze, gdzie mogą być opętani przez pragnienie posiadania i Jezus musi odejść z ich życia, ponieważ nie mają czasu dla niego. Może być opętanie przez pragnienie sławy. W związku z tym kariera, nauka itd. </w:t>
      </w:r>
      <w:r>
        <w:rPr>
          <w:i/>
          <w:iCs/>
        </w:rPr>
        <w:t xml:space="preserve"> </w:t>
      </w:r>
      <w:r>
        <w:rPr/>
        <w:t xml:space="preserve">I Jezus był odrzucony i musiał odejść z granic narodu wybranego nie z powodu tych, którzy byli w opętaniu łagodnym, którzy byli sługami świątyni, uczonymi w Piśmie. Jezus chce nam powiedzieć, że istnieje takie opętanie, które sprawia, że On nie jest przedmiotem fascynacji, zainteresowania. A czy dzisiaj Chrystus w świecie, który się urządza jest przedmiotem fascynacji i zainteresowania. Czyli, że ma rację św. Jan apostoł mówiąc, że świat leży w mocy złego, tego łagodnego opętania. Odejdź, to znaczy: nie zajmujemy się Jezusem. I tak aktualne jest drugie przykazanie, które sprawia, że trud Jezusa, Jego przyjście jest daremne w rodzinie ludzkiej. Sprawia to inny typ opętania, najstraszliwszy, najbardziej niebezpieczny. Wziąłem celowo tę perykopę, ponieważ ona jest pomijana w czytaniach niedzielnych. Zaśpiewamy. </w:t>
      </w:r>
    </w:p>
    <w:p>
      <w:pPr>
        <w:pStyle w:val="TextBody"/>
        <w:rPr/>
      </w:pPr>
      <w:r>
        <w:rPr/>
        <w:t xml:space="preserve">Powiedziałem wam, że w pierwszej części Ap w katechezie do Efezu Jezus odsłonił taktykę szatana maleńkich kroczków niepozornych niewierności, które po pewnym czasie sprawiają, że Kościół przestaje być portem zbawienia. Wszystko na mieliźnie ducha doczesnego staje. A z kolei, ponieważ do nas nie docierają ostrzeżenia proroków, Pisma św. nie mamy w ręku, nie prześwietlamy nieustannie tym światłem Ducha Świętego. W związku z tym jedyny sposób na ratowanie nas pozostaje Bogu inna metoda, metoda wstrząsów. I tak należy patrzeć na fakt niewoli babilońskiej, wstrząs. Na fakt, że mniej więcej jedno pokolenie po dokonaniu pełni zbawienia, kiedy już nowy Izrael, Kościół zaistniał. Izrael zafundował sobie powstanie wykorzystując niesnaski o tron w Rzymie i zaistniał rok 70. Jerozolima w czasie paschy i wszyscy Izraelici, którzy przyszli na dziękczynienie za chwilową niepodległość uzyskaną przez pokonanie Rzymian. A tymczasem Rzym się szybko uporał z wyborem następcy i w czasie paschy opasali dookoła Jerozolimę i nie walczyli. Głód walczył. Pozostała im ściana płaczu. W naszych czasach, ponieważ będziemy musieli przejść do tej wielkiej epoki ducha i Jego oblubienicy, epoki niepokalanego poczęcia, będzie ten wstrząs na dwóch etapach. Najpierw ten wstrząs apokalipsy sumień i to Ap zapowiada, prorocy, Za o tym mówi. Ale przez współczesnych proroków stale Jezus to przypomina tę apokalipsę sumień. Naturalnie nas prorocy współcześni nie interesują, tak jak przed niewolą babilońską zapytani Izraelici: kto jest prorokiem. A po co nam prorok? I co mówi: nie znamy proroków współczesnych, którzy ten fakt przypominają wstrząsu apokalipsy sumień. Matka Najświętsza w Fatimie w ostatnim dniu przypomniała i o więcej zafundowała obecnym, tę apokalipsę sumień. To jest łaska czyśćca tu na ziemi. Przeniknięcie w ułamku sekundy tu do końca tak światłem, postawienie w prawdzie po to, żeby człowiek przez skruchę żal doskonały, wszedł w potęgę miłosierdzia w krzyż. Wiec ten wstrząs będzie miał podwójny etap: wstrząs sumień ,a później zależnie od tego na ile Bóg osiągnie powrót do jego miłosierdzia z krzyża, do jego dzieła. Jeżeli nie to świat będzie wydany w moc złego. Służycie swoim życiem szczególnie przez wybiórcze przeżywanie dekalogu. Służycie złemu duchowi, to ja was oddam w ręce złego ducha. No, i będą inne wstrząsy. I co wierzący robią, jak słyszę czy z TV, czy przeżywają z autopsji, to nie popadają w panikę, tylko mówią, to jest oczywiste i mówią ludziom, na to właśnie zasłużyliśmy, ponieważ chrześcijanie żyjący tylko ss. św. a nie światłem słowa Bożego, mają pogańskie widzenie i przeżywanie historii. Nie mają w tej mentalności, że historia jest ostatecznym narzędziem, po które sięgać musi świętość Boga, żeby nas ratować. O tym jutro będziemy mówili w związku z ewangelią Jana. Druga część Ap, która mówi jak szatan od wewnątrz będzie udaremniał dzieło Jezusa, </w:t>
      </w:r>
      <w:r>
        <w:rPr>
          <w:b/>
          <w:bCs/>
        </w:rPr>
        <w:t>Ap 4</w:t>
      </w:r>
      <w:r>
        <w:rPr/>
        <w:t>,</w:t>
      </w:r>
      <w:r>
        <w:rPr>
          <w:b/>
          <w:bCs/>
          <w:i/>
          <w:iCs/>
          <w:color w:val="0000FF"/>
          <w:sz w:val="27"/>
          <w:szCs w:val="27"/>
        </w:rPr>
        <w:t>1</w:t>
      </w:r>
      <w:r>
        <w:rPr>
          <w:i/>
          <w:iCs/>
        </w:rPr>
        <w:t xml:space="preserve"> Potem ujrzałem: Oto drzwi otwarte w niebie, a głos, ów pierwszy, jaki usłyszałem, jak gdyby trąby mówiącej ze mną, powiedział: «Wstąp tutaj, a to ci ukażę, co potem musi się stać». </w:t>
      </w:r>
      <w:r>
        <w:rPr>
          <w:b/>
          <w:bCs/>
          <w:i/>
          <w:iCs/>
          <w:color w:val="0000FF"/>
          <w:sz w:val="27"/>
          <w:szCs w:val="27"/>
        </w:rPr>
        <w:t>2</w:t>
      </w:r>
      <w:r>
        <w:rPr>
          <w:i/>
          <w:iCs/>
        </w:rPr>
        <w:t xml:space="preserve"> Doznałem natychmiast zachwycenia. A oto w niebie stał tron i na tronie [ktoś] zasiadał </w:t>
      </w:r>
      <w:r>
        <w:rPr>
          <w:b/>
          <w:bCs/>
          <w:i/>
          <w:iCs/>
          <w:color w:val="0000FF"/>
          <w:sz w:val="27"/>
          <w:szCs w:val="27"/>
        </w:rPr>
        <w:t>3</w:t>
      </w:r>
      <w:r>
        <w:rPr>
          <w:i/>
          <w:iCs/>
        </w:rPr>
        <w:t> A Zasiadający był podobny z wyglądu do jaspisu i do krwawnika, a tęcza</w:t>
      </w:r>
      <w:r>
        <w:rPr>
          <w:rFonts w:cs="Courier New" w:ascii="Courier New" w:hAnsi="Courier New"/>
          <w:b/>
          <w:bCs/>
          <w:i/>
          <w:iCs/>
          <w:color w:val="FF0000"/>
        </w:rPr>
        <w:t xml:space="preserve"> </w:t>
      </w:r>
      <w:r>
        <w:rPr>
          <w:i/>
          <w:iCs/>
        </w:rPr>
        <w:t xml:space="preserve">dokoła tronu - podobna z wyglądu do szmaragdu. </w:t>
      </w:r>
      <w:r>
        <w:rPr>
          <w:b/>
          <w:bCs/>
          <w:i/>
          <w:iCs/>
          <w:color w:val="0000FF"/>
          <w:sz w:val="27"/>
          <w:szCs w:val="27"/>
        </w:rPr>
        <w:t>4</w:t>
      </w:r>
      <w:r>
        <w:rPr>
          <w:i/>
          <w:iCs/>
        </w:rPr>
        <w:t xml:space="preserve"> Dokoła tronu - dwadzieścia cztery trony a na tronach dwudziestu czterech siedzących Starców, odzianych w białe szaty, a na ich głowach złote wieńce. </w:t>
      </w:r>
      <w:r>
        <w:rPr>
          <w:b/>
          <w:bCs/>
          <w:i/>
          <w:iCs/>
          <w:color w:val="0000FF"/>
          <w:sz w:val="27"/>
          <w:szCs w:val="27"/>
        </w:rPr>
        <w:t>5</w:t>
      </w:r>
      <w:r>
        <w:rPr>
          <w:i/>
          <w:iCs/>
        </w:rPr>
        <w:t xml:space="preserve"> A z tronu wychodzą błyskawice i głosy, i gromy i płonie przed tronem siedem lamp ognistych, które są siedmiu Duchami Boga. </w:t>
      </w:r>
      <w:r>
        <w:rPr>
          <w:b/>
          <w:bCs/>
          <w:i/>
          <w:iCs/>
          <w:color w:val="0000FF"/>
          <w:sz w:val="27"/>
          <w:szCs w:val="27"/>
        </w:rPr>
        <w:t>6</w:t>
      </w:r>
      <w:r>
        <w:rPr>
          <w:i/>
          <w:iCs/>
        </w:rPr>
        <w:t> Przed tronem - niby szklane morze</w:t>
      </w:r>
      <w:r>
        <w:rPr>
          <w:rFonts w:cs="Courier New" w:ascii="Courier New" w:hAnsi="Courier New"/>
          <w:b/>
          <w:bCs/>
          <w:i/>
          <w:iCs/>
          <w:color w:val="FF0000"/>
        </w:rPr>
        <w:t xml:space="preserve"> </w:t>
      </w:r>
      <w:r>
        <w:rPr>
          <w:i/>
          <w:iCs/>
        </w:rPr>
        <w:t>podobne do kryształu, a w środku tronu i dokoła tronu cztery Zwierzęta</w:t>
      </w:r>
      <w:r>
        <w:rPr>
          <w:rFonts w:cs="Courier New" w:ascii="Courier New" w:hAnsi="Courier New"/>
          <w:b/>
          <w:bCs/>
          <w:i/>
          <w:iCs/>
          <w:color w:val="FF0000"/>
        </w:rPr>
        <w:t xml:space="preserve"> </w:t>
      </w:r>
      <w:r>
        <w:rPr>
          <w:i/>
          <w:iCs/>
        </w:rPr>
        <w:t xml:space="preserve">pełne oczu z przodu i z tyłu: </w:t>
      </w:r>
      <w:r>
        <w:rPr>
          <w:b/>
          <w:bCs/>
          <w:i/>
          <w:iCs/>
          <w:color w:val="0000FF"/>
          <w:sz w:val="27"/>
          <w:szCs w:val="27"/>
        </w:rPr>
        <w:t>7</w:t>
      </w:r>
      <w:r>
        <w:rPr>
          <w:i/>
          <w:iCs/>
        </w:rPr>
        <w:t xml:space="preserve"> Zwierzę pierwsze podobne do lwa, Zwierzę drugie podobne do wołu, Zwierzę trzecie mające twarz jak gdyby ludzką i Zwierzę czwarte podobne do orła w locie. </w:t>
      </w:r>
      <w:r>
        <w:rPr>
          <w:b/>
          <w:bCs/>
          <w:i/>
          <w:iCs/>
          <w:color w:val="0000FF"/>
          <w:sz w:val="27"/>
          <w:szCs w:val="27"/>
        </w:rPr>
        <w:t>8</w:t>
      </w:r>
      <w:r>
        <w:rPr>
          <w:i/>
          <w:iCs/>
        </w:rPr>
        <w:t> Cztery Zwierzęta - a każde z nich ma po sześć skrzydeł - dokoła i wewnątrz są pełne oczu i nie mają spoczynku, mówiąc dniem i nocą: Święty, Święty, Święty, Pan Bóg wszechmogący, Który był i Który jest, i Który przychodzi</w:t>
      </w:r>
      <w:r>
        <w:rPr/>
        <w:t xml:space="preserve">. Te ostatnie słowa: </w:t>
      </w:r>
      <w:r>
        <w:rPr>
          <w:i/>
          <w:iCs/>
        </w:rPr>
        <w:t>Święty, Święty, Święty</w:t>
      </w:r>
      <w:r>
        <w:rPr/>
        <w:t xml:space="preserve">, oczywiście mamy we Mszy św. i po raz pierwszy mamy to przy powołaniu Izajasza, który zapowiada niewolę Babilońską, że po trzykroć święty będzie walczył. Jedyna szansa to jest wstrząs niewoli babilońskiej. Tam dopiero im zakomunikuje lekarstwo, kiedy im historycznie udowodni, że są chorzy na pozory wiary w Boga. Jaki moment tu jest ważny? W środku tronu zamiast Boga są cztery zwierzęta, cztery ewangelie. Tu jest powiedziane, że Bóg w swej istocie jest niepoznawalny. Daje nam się poznać, przez to, co dla nas czyni. Czyli nie należy się zajmować Bogiem takim jakim się teologowie zajmują. Tylko tym, który czyni coś, żeby mnie zbawić. On się w tym daje poznać. W środku tronu cztery ewangelie w herbach podane. Daje wam się poznać, ale poznanie Boże oznacza zbawianie. Bóg się daje poznać przez miłość, przez to, co czyni. I najpierw czyni przez cztery ewangelie. Utożsamia się z ewangeliami. Jeżeli szatan doprowadził do tego, że my ewangelii nie mamy odczytanych, żyjemy jakimiś strzępami i nie bardzo wiemy, dlaczego ich jest aż cztery, o co chodzi w nich. To już kiedy nam zaproponował zbawianie przez ss. św. i ss. św. ustawił w centrum to, to jest jego pierwsze zwycięstwo. Dlatego Duch Święty na SW II dał do poznania: chcecie wrócić do </w:t>
      </w:r>
    </w:p>
    <w:p>
      <w:pPr>
        <w:pStyle w:val="TextBody"/>
        <w:rPr>
          <w:i/>
          <w:i/>
          <w:iCs/>
        </w:rPr>
      </w:pPr>
      <w:r>
        <w:rPr>
          <w:i/>
          <w:iCs/>
        </w:rPr>
        <w:t>Kaseta nr 4 str. B</w:t>
      </w:r>
    </w:p>
    <w:p>
      <w:pPr>
        <w:pStyle w:val="TextBody"/>
        <w:rPr/>
      </w:pPr>
      <w:r>
        <w:rPr/>
        <w:t xml:space="preserve">Kościoła i mieć moc, to wróćcie do Pisma św. I było trochę hałasu po powrocie do Pisma św. Ale jak ten powrót wygląda to coś niecoś, my wiemy. </w:t>
      </w:r>
      <w:r>
        <w:rPr>
          <w:b/>
          <w:bCs/>
          <w:i/>
          <w:iCs/>
          <w:color w:val="0000FF"/>
          <w:sz w:val="27"/>
          <w:szCs w:val="27"/>
        </w:rPr>
        <w:t>6</w:t>
      </w:r>
      <w:r>
        <w:rPr>
          <w:i/>
          <w:iCs/>
        </w:rPr>
        <w:t> Przed tronem - niby szklane morze</w:t>
      </w:r>
      <w:r>
        <w:rPr/>
        <w:t xml:space="preserve">. To znaczy jak poznamy Pismem św. nasze chrześcijaństwo, to poznamy przepaść, morze niewierności. To byłby jeden moment, na który chciałem zwrócić uwagę, który odsłania Jezus Baranek, że Bóg się nam objawia i daje nam się poznać, zbawiając przez cztery ewangelie. Najpierw Pismo św. najpierw ewangelie, bo one zrealizowały to czego my nie potrafimy stworzeni na obraz Boga, Jego podobieństwo, mianowicie dwie tablice dekalogu. Pierwsza tablica dekalogu mówi nam, że człowiek jest pomyślany jako miejsce obecności Ojca. Ojciec w nas chce być. Dlatego też w ramach naszej ciszy, milczenia przypomnimy sobie ten tekst, gdy Dawid chciał zbudować świątynie i zwierzył się Natanowi. I Natan w wybuchu entuzjazmu mówi: wspaniały jesteś. I Bóg powiedział prorokowi: idź, skoryguj siebie i Dawida. Nie jestem zainteresowany żadną świątynią, bo świątynia jest już zbudowana, gdy stworzyłem człowieka. I jeżeli  my nie przeżywamy tego, że tu [w człowieku] jest świątynia Boga, i ze swego wnętrza nie robimy świątyni dla Ojca, dla jego płodnej miłości, dla Syna, dla Ducha Świętego, który chce zapalić świecznik razem z Maryją, to jest wszystko nieporozumienie, co się na zewnątrz dzieje, to już jest sukces złego ducha. Ja niczego nie krytykuję, ja mowię, jak jest w Piśmie św., więc proszę nie szemrać w sercu. I teraz przeczytam z </w:t>
      </w:r>
      <w:r>
        <w:rPr>
          <w:b/>
          <w:bCs/>
        </w:rPr>
        <w:t>Ap 5</w:t>
      </w:r>
      <w:r>
        <w:rPr/>
        <w:t>,</w:t>
      </w:r>
      <w:r>
        <w:rPr>
          <w:b/>
          <w:bCs/>
          <w:i/>
          <w:iCs/>
          <w:color w:val="0000FF"/>
          <w:sz w:val="27"/>
          <w:szCs w:val="27"/>
        </w:rPr>
        <w:t>1</w:t>
      </w:r>
      <w:r>
        <w:rPr>
          <w:i/>
          <w:iCs/>
        </w:rPr>
        <w:t xml:space="preserve"> I ujrzałem na prawej ręce Zasiadającego na tronie, księgę zapisaną wewnątrz i na odwrocie zapieczętowaną na siedem pieczęci. </w:t>
      </w:r>
      <w:r>
        <w:rPr>
          <w:b/>
          <w:bCs/>
          <w:i/>
          <w:iCs/>
          <w:color w:val="0000FF"/>
          <w:sz w:val="27"/>
          <w:szCs w:val="27"/>
        </w:rPr>
        <w:t>2</w:t>
      </w:r>
      <w:r>
        <w:rPr>
          <w:i/>
          <w:iCs/>
        </w:rPr>
        <w:t xml:space="preserve"> I ujrzałem potężnego anioła, obwieszczającego głosem donośnym: «Kto godzien jest otworzyć księgę i złamać jej pieczęcie?» </w:t>
      </w:r>
      <w:r>
        <w:rPr>
          <w:b/>
          <w:bCs/>
          <w:i/>
          <w:iCs/>
          <w:color w:val="0000FF"/>
          <w:sz w:val="27"/>
          <w:szCs w:val="27"/>
        </w:rPr>
        <w:t>3</w:t>
      </w:r>
      <w:r>
        <w:rPr>
          <w:i/>
          <w:iCs/>
        </w:rPr>
        <w:t xml:space="preserve"> A nie mógł nikt - na niebie ani na ziemi, ani pod ziemią - otworzyć księgi ani na nią patrzeć. </w:t>
      </w:r>
      <w:r>
        <w:rPr/>
        <w:t xml:space="preserve">A wy chcecie znać Pismo św. A tu się okazuje, że nikt nie może z ludzi ani otworzyć, ani patrzeć. </w:t>
      </w:r>
      <w:r>
        <w:rPr>
          <w:b/>
          <w:bCs/>
          <w:i/>
          <w:iCs/>
          <w:color w:val="0000FF"/>
          <w:sz w:val="27"/>
          <w:szCs w:val="27"/>
        </w:rPr>
        <w:t>4</w:t>
      </w:r>
      <w:r>
        <w:rPr>
          <w:i/>
          <w:iCs/>
        </w:rPr>
        <w:t> A ja bardzo płakałem</w:t>
      </w:r>
      <w:r>
        <w:rPr/>
        <w:t xml:space="preserve">. A wy chcecie czytać Pismo św. i nie płakać, że nie rozumiecie. </w:t>
      </w:r>
      <w:r>
        <w:rPr>
          <w:i/>
          <w:iCs/>
        </w:rPr>
        <w:t>Że nikt nie znalazł się godzien, by księgę otworzyć ani na nią patrzeć</w:t>
      </w:r>
      <w:r>
        <w:rPr/>
        <w:t>. Bo tak wielkie wymagania</w:t>
      </w:r>
      <w:r>
        <w:rPr>
          <w:i/>
          <w:iCs/>
        </w:rPr>
        <w:t xml:space="preserve"> </w:t>
      </w:r>
      <w:r>
        <w:rPr/>
        <w:t>stawia nam taka miłość z krzyża. Kto tam chętnie patrzy na krzyż? Oczywiście z tych, którzy mają chrześcijaństwo sakramentalne a nie biblijne</w:t>
      </w:r>
      <w:r>
        <w:rPr>
          <w:i/>
          <w:iCs/>
        </w:rPr>
        <w:t xml:space="preserve">. </w:t>
      </w:r>
      <w:r>
        <w:rPr>
          <w:b/>
          <w:bCs/>
          <w:i/>
          <w:iCs/>
          <w:color w:val="0000FF"/>
          <w:sz w:val="27"/>
          <w:szCs w:val="27"/>
        </w:rPr>
        <w:t>5</w:t>
      </w:r>
      <w:r>
        <w:rPr>
          <w:i/>
          <w:iCs/>
        </w:rPr>
        <w:t xml:space="preserve"> I mówi do mnie jeden ze Starców: «Przestań płakać: Oto zwyciężył Lew z pokolenia Judy, Odrośl Dawida, tak że otworzy księgę i siedem jej pieczęci». </w:t>
      </w:r>
      <w:r>
        <w:rPr>
          <w:b/>
          <w:bCs/>
          <w:i/>
          <w:iCs/>
          <w:color w:val="0000FF"/>
          <w:sz w:val="27"/>
          <w:szCs w:val="27"/>
        </w:rPr>
        <w:t>6</w:t>
      </w:r>
      <w:r>
        <w:rPr>
          <w:i/>
          <w:iCs/>
        </w:rPr>
        <w:t xml:space="preserve"> I ujrzałem między tronem z czworgiem Zwierząt a kręgiem Starców stojącego Baranka jakby zabitego, a miał siedem rogów i siedmioro oczu, którymi jest siedem Duchów Boga wysłanych na całą ziemię. </w:t>
      </w:r>
      <w:r>
        <w:rPr>
          <w:b/>
          <w:bCs/>
          <w:i/>
          <w:iCs/>
          <w:color w:val="0000FF"/>
          <w:sz w:val="27"/>
          <w:szCs w:val="27"/>
        </w:rPr>
        <w:t>7</w:t>
      </w:r>
      <w:r>
        <w:rPr>
          <w:i/>
          <w:iCs/>
        </w:rPr>
        <w:t xml:space="preserve"> On poszedł i z prawicy Zasiadającego na tronie wziął księgę. </w:t>
      </w:r>
      <w:r>
        <w:rPr>
          <w:b/>
          <w:bCs/>
          <w:i/>
          <w:iCs/>
          <w:color w:val="0000FF"/>
          <w:sz w:val="27"/>
          <w:szCs w:val="27"/>
        </w:rPr>
        <w:t>8</w:t>
      </w:r>
      <w:r>
        <w:rPr>
          <w:i/>
          <w:iCs/>
        </w:rPr>
        <w:t xml:space="preserve"> A kiedy wziął księgę, czworo Zwierząt i dwudziestu czterech Starców upadło przed Barankiem. </w:t>
      </w:r>
      <w:r>
        <w:rPr/>
        <w:t xml:space="preserve">Jaka tu jest myśl? My będziemy się tłumaczyć: Boże nie poznałem Cię przez miłość, ponieważ Pismo św. było trudne i bardzo nudne, nie do wytrzymania. Że tym, który jedynie rozumiał Pismo św. je zrealizował jest Baranek Boży. To Syn Boży stając się człowiekiem jest jedynym, uczciwym normalnym biblistą, bo realizuje i życiem swoim komentuje. W związku z tym nie płaczmy i nie róbmy z Pisma św. i ewangelii tylko moralności, ponieważ Jezus zrealizował w krzyżu dekalog, wszystkie Księgi Natchnione i daje nam swego ducha, Ducha Świętego, i ten duch ma być naszym nauczycielem, który ma nam odsłaniać powoli Księgi Natchnione i będzie odsłaniał w takim stopniu w jakim jest potrzebne. Przecież i my jak mamy zapasy w lodówce, to wszystkiego nie stawiamy, tylko tyle ile trzeba do zjedzenia. Tak samo i Duch Święty nam z tej "lodówki" postawi tylko tyle, ile jest nam niezbędne do życia. I miejmy to poczucie, że ten, który zwyciężył lwa szatana z pokolenia Judy, On otworzył nam do końca Pismo św. i jako duch pocieszyciel wchodzi w nasze wnętrze razem ze swoją oblubienicą, żeby dawać nam niezbędne poznanie i jednocześnie w nas rodzić się, stawać się, czynić nas sobą. Chrześcijaństwo to nie jest tylko moralność, ale jest dobra nowiną, czyli obecnością i Ojca i Syna i Ducha świętego w moim wnętrzu i oni są moją mądrością i moją mocą. Leczyć się to nie tyle studiować, leczyć się to trwać w kontakcie i z Ojcem, i Synem i Duchem Świętym. Szatan przechytrza, wytrąca to światło Kościołowi przez to, że za mało sobie uświadamiamy, że wszystko co jest w tych księgach jest zrealizowane. Chętnie robimy i szatan to bardzo pompuje: my dla Boga. Różne Święte Lipki budujemy dla Boga. A za mało zwracamy uwagi na to, co Bóg dla mnie i wtedy wychodzimy z taniej moralności, z uczynków na cześć Boga, których Bóg sobie wcale, wcale, wcale nie życzył. </w:t>
      </w:r>
    </w:p>
    <w:p>
      <w:pPr>
        <w:pStyle w:val="TextBody"/>
        <w:rPr/>
      </w:pPr>
      <w:r>
        <w:rPr/>
        <w:t>Komentarz do słowa Pana. Jezus miał pierwsze przyjście do ludzi przez Maryję, ale też przez Maryję chce przychodzić w nasze życie, w nasze wnętrza. I to jest tajemnica Matki Kościoła, stale aktualna. I słowo takie wprowadzające nas w to, co jutro zaczniemy</w:t>
      </w:r>
    </w:p>
    <w:p>
      <w:pPr>
        <w:pStyle w:val="TextBody"/>
        <w:rPr>
          <w:i/>
          <w:i/>
          <w:iCs/>
        </w:rPr>
      </w:pPr>
      <w:r>
        <w:rPr>
          <w:i/>
          <w:iCs/>
        </w:rPr>
        <w:t xml:space="preserve">Różaniec. </w:t>
      </w:r>
    </w:p>
    <w:p>
      <w:pPr>
        <w:pStyle w:val="TextBody"/>
        <w:rPr/>
      </w:pPr>
      <w:r>
        <w:rPr/>
        <w:t>W czterech ewangeliach najpełniej mamy opisaną mękę Pana Jezusa, Baranka Bożego</w:t>
      </w:r>
      <w:r>
        <w:rPr>
          <w:i/>
          <w:iCs/>
        </w:rPr>
        <w:t xml:space="preserve">, </w:t>
      </w:r>
      <w:r>
        <w:rPr/>
        <w:t>najpełniej mamy rozwinięta teologię daru Bojaźni Bożej. Tak zawsze patrzmy na drogę krzyżową, na opis męki Pana, co mógł jeszcze zrobić, a nie zrobił, żeby nam zdobyć życie wieczne w Ojcu.</w:t>
      </w:r>
    </w:p>
    <w:p>
      <w:pPr>
        <w:pStyle w:val="TextBody"/>
        <w:rPr/>
      </w:pPr>
      <w:r>
        <w:rPr>
          <w:i/>
          <w:iCs/>
        </w:rPr>
        <w:t xml:space="preserve">Modlitwa Pana Jezusa w Ogrójcu. </w:t>
      </w:r>
      <w:r>
        <w:rPr/>
        <w:t xml:space="preserve">Pamiętamy z lektury M. Valtorty – mam nadzieję, że wszyscy czytacie – że to pocieszenie w Ogrójcu polegało na tym, kiedy Jezus czuł się straszliwe samotny, nikt Go nie rozumiał w tajemnicy Baranka Bożego. Wszyscy Go opuścili w tym największym cudzie, którego miał dokonać. Czuł się bardzo opuszczony, samotny i to pocieszenie, które przyszło od Ojca polegało na tym, że Jezus zobaczył wszystkich tych w historii Kościoła, imiona tych, który zgodzą na udział wszystkich tych na udział w tajemnicy krzyża. Będą oddawać Jezusowi bez zastrzeżeń swoje życie, będą na służbie tej bojaźni Bożej. Na wszystko, co ich spotyka będą mówić: tak. Może i nas Pan Jezus zobaczył a może zobaczy po tej szkole. </w:t>
      </w:r>
    </w:p>
    <w:p>
      <w:pPr>
        <w:pStyle w:val="TextBody"/>
        <w:rPr/>
      </w:pPr>
      <w:r>
        <w:rPr>
          <w:i/>
          <w:iCs/>
        </w:rPr>
        <w:t xml:space="preserve">Biczowanie. </w:t>
      </w:r>
      <w:r>
        <w:rPr/>
        <w:t>Ci co czytają dzieło M. Valtorty wiedzą, że Rzymianie mieli doskonały wywiad, że doskonale się orientowali, co z Jezusa emanuje, i że te zarzuty stawiane Jezusowi są wyssane z palca – doskonale Piłat wiedział. Żołnierze zdawali mu sprawę, że jeżeli jakiś Żyd ich kocha, to właśnie jest Jezus. I że nie robi żadnej różnicy w uzdrawianiu Rzymian i swoich rodaków. I dlatego Jezus się cieszył ogromnym mirem, szacunkiem u wszystkich legionistów. Tym dziwniejsze dlaczego Piłat poszedł na niekonsekwencję: ubiczuje Go. Tym was zadowolę. Wszelkie niekonsekwencje, w naszym życiu to jest jakoś ubiczowanie Jezusa w Jego mistycznym ciele. Dlatego nam mówi tutaj o niekonsekwencjach w tych katechezach, w tym prześwietlaniu, w sensie duchowym, mistycznym jest upokorzony w swoim Kościele. Nie może być dumny ze swego dzieła. Smutno Mu, dlatego musi coś zmienić.</w:t>
      </w:r>
    </w:p>
    <w:p>
      <w:pPr>
        <w:pStyle w:val="TextBody"/>
        <w:rPr/>
      </w:pPr>
      <w:r>
        <w:rPr>
          <w:i/>
          <w:iCs/>
        </w:rPr>
        <w:t xml:space="preserve">Cierniem ukoronowanie. </w:t>
      </w:r>
      <w:r>
        <w:rPr/>
        <w:t>Św. Jan przypomina słowa Jezusa, które wypowiedział podczas nocnego spotkania z Nikodemem: każdy, który źle czyni nienawidzi światłości, ani też nie idzie w światłość, aby nie były zganione czyny jego. To jest dramat proroków, że zawsze będą wyszydzeni, wykpieni przez pewnych ludzi, żeby w ten sposób gasząc światło Boże zachować swoją twarz. Tak czynili, którzy byli u źródła cierniem ukoronowania i wyszydzenia Jezusa. Bądźmy gotowi idąc do końca na służbę słowa Bożego, że też nam świat odbierze dobre imię.</w:t>
      </w:r>
    </w:p>
    <w:p>
      <w:pPr>
        <w:pStyle w:val="TextBody"/>
        <w:rPr/>
      </w:pPr>
      <w:r>
        <w:rPr>
          <w:i/>
          <w:iCs/>
        </w:rPr>
        <w:t>Jezus dźwiga krzyż.</w:t>
      </w:r>
      <w:r>
        <w:rPr/>
        <w:t xml:space="preserve"> Z ewangelii synoptycznych wiemy, że gdy Jezus po raz pierwszy zapowiedział, po co idzie do Jerozolimy, co Go czeka, gdy skorygował złą miłość do siebie u Piotra, powiedział o swojej miłości do nas, że nam wszystkim da udział w krzyżu. Kto idzie za mną a nie weźmie swojego krzyża i mnie nie naśladuje, znaczy, że wszyscy jesteśmy powołani do roli Szymona z Cyreny, pomagania Chrystusowi w dźwiganiu kryza. Jakąś cząstkę nam daje przede wszystkim w naszym otoczeniu, w tych ludziach nie zbawionych w naszych braciach i siostrach. Ale cząstkę krzyża nam też daje w fakcie, że nie od razu nas uwalnia od nas samych, tylko się musimy namęczyć, nacierpieć. I to jest bardzo ciężka próba wiary, niesienie tej Abrahamowej niepłodności, bezsilności. To jest bardzo ważne, ponieważ miłość utożsamiła się w krzyżu z bezgraniczną pokorą. Czyli wady nam są zostawiane po to, żebyśmy pokornieli, byśmy miękli, stawali w szeregu każdej ludzkiej istoty, nikogo nie próbowali wyprzedzać. Wie co robi. A szatan nam to podsuwa: obiecał , poszedłeś do końca a tu cuchniesz, a tu gnijesz. Chodzi o to byśmy wiernie trwali wiedząc, że On jest naprawdę wierny, skoro na punkcie każdego z nas tak oszalał. W ew. Mk, zobaczyłem, że krewni powiedzieli: odszedł od zmysłów, zwariował. On naprawdę zwariował, tym co robi, by wziąć nasze zło, by w zamian dać nam miłość Ojca. Chodzi o to byśmy ten udział w krzyżu akceptowali, drogi Boże akceptowali</w:t>
      </w:r>
    </w:p>
    <w:p>
      <w:pPr>
        <w:pStyle w:val="TextBody"/>
        <w:rPr/>
      </w:pPr>
      <w:r>
        <w:rPr/>
        <w:t xml:space="preserve"> </w:t>
      </w:r>
      <w:r>
        <w:rPr>
          <w:i/>
          <w:iCs/>
        </w:rPr>
        <w:t>Śmierć Jezusa na krzyżu.</w:t>
      </w:r>
      <w:r>
        <w:rPr/>
        <w:t xml:space="preserve"> Umiłowanie nas aż do końca. Nie tak dawno wyczytałem u M. Valtorty wypowiedź Jezusa dlaczego nie zszedł z krzyża? Bo gdyby zszedł, to by wymierzył sprawiedliwość bluźniercom, zbawiłby nas z wszystkich grzechów z wyjątkiem grzechu pierworodnego, że jego śmierć była niezbędna, żeby każdego z nas wybawić z tej wielkiej tajemnicy, że istotnie jakaś ontyczna w głębinach naszego duch zaistniała śmierć. Utraciliśmy słuch na Ojca, na Boga, tego, który jest Ojcem, ale my nie czujemy tego. Kiedyś wyczytałem taką myśl człowieka, który był w obozie koncentracyjnym, że w tych samych warunkach jedni ludzie szaleli z rozpaczy, inni bluźnili inni popadali w depresję, a inni chodzili z promiennym uśmiechem wielbili Boga w tych samych warunkach. Tak odmienne postawy. Wszystko zależy od treści wnętrza. Jeżeli ktoś był zjednoczony z ta miłością z krzyża i współzbawiał dla tych, którzy to zorganizowali, to był promienny, bo tam głębiny ducha mu dziękowały. A ci, którzy nie mieli tej rzeczywistości, tego przymierza z krzyża przezywali straszne udręki. Zatem jest rzeczą ważną, żeby zawsze z rana usłyszeć słowa Jezusa z krzyża, słowo pragnę. Pragnę ze swym zwycięstwem wejść w twoje wnętrze, ponieważ dzień będzie cię przerastać. Nie udźwigniesz go poprawnie. A jeżeli mnie zaprosisz i pójdziesz ze Mną i im więcej w tobie będzie dziecka, bezsilności, bezradności, tym więcej Mnie będzie. A my się na takich Bogów robimy ciągle i wiadomo, że przegrywamy. Jezus, wiemy z tajemnicy krzyża wypowiedział słowa: </w:t>
      </w:r>
      <w:r>
        <w:rPr>
          <w:i/>
          <w:iCs/>
        </w:rPr>
        <w:t>Boże mój, Boże mój, czemuś mnie opuścił</w:t>
      </w:r>
      <w:r>
        <w:rPr/>
        <w:t xml:space="preserve">. Było to cytat z Ps 22, psalmu Mesjańskiego, który znali ci, którzy bluźnili Mu stojąc pod krzyżem. Otóż Jezus przez ten cytat z Ps 22 dawał im klucz do tego, co się dzieje. Że macie na te moją tajemnicę i wasz triumf spojrzeć przez Ps 22, który jest taka małą księga Hi, zapowiedzią męki pańskiej. Bo imię Hiob to  jest skrót tych słów: </w:t>
      </w:r>
      <w:r>
        <w:rPr>
          <w:i/>
          <w:iCs/>
        </w:rPr>
        <w:t xml:space="preserve">Boże mój, Boże mój, czemuś mnie opuścił. </w:t>
      </w:r>
      <w:r>
        <w:rPr/>
        <w:t xml:space="preserve">Dawał Jezus klucz: popatrzcie Pismem św. na to. Patrzyli i nie wiedzieli. Patrzyli na największy cud i nie widzieli, jak wielką krzywdę sobie wyrządzamy, jeżeli nie patrzymy Pismem św. na to, co się dzieje w nas w drugim człowieku. </w:t>
      </w:r>
    </w:p>
    <w:p>
      <w:pPr>
        <w:pStyle w:val="TextBody"/>
        <w:rPr/>
      </w:pPr>
      <w:r>
        <w:rPr/>
        <w:t>Następna katecheza</w:t>
      </w:r>
    </w:p>
    <w:p>
      <w:pPr>
        <w:pStyle w:val="TextBody"/>
        <w:rPr/>
      </w:pPr>
      <w:r>
        <w:rPr/>
        <w:t xml:space="preserve">Frekwencja rośnie, tym nie mniej dla tego który mówi jest pewien kłopot, ponieważ wchodzicie jakby w połowę wywodu matematycznego na tablicy. Dlatego trochę powtórzymy. Kiedy świat z wolna zamienił by się w raj? Kiedy zostałaby zreformowana  została tajemnica poczęcia. Kiedy to, co jest bólem Boga Ojca, który nas uzdalnia do poczęcia byłoby podporządkowane miłości Ojca i nie byłyby poczęte dzieci niechciane zabijane, dzieci którym się nie dało miłości, dzieci, które są przekleństwem rodziny ludzkiej, także tych dobrych ludzi. Ale będziemy czytać i dopełnimy trochę. </w:t>
      </w:r>
      <w:r>
        <w:rPr>
          <w:b/>
          <w:bCs/>
        </w:rPr>
        <w:t>Wj 20</w:t>
      </w:r>
      <w:r>
        <w:rPr/>
        <w:t>,</w:t>
      </w:r>
      <w:r>
        <w:rPr>
          <w:b/>
          <w:bCs/>
          <w:i/>
          <w:iCs/>
          <w:color w:val="0000FF"/>
          <w:sz w:val="27"/>
          <w:szCs w:val="27"/>
        </w:rPr>
        <w:t>2</w:t>
      </w:r>
      <w:r>
        <w:rPr>
          <w:i/>
          <w:iCs/>
        </w:rPr>
        <w:t> «Ja jestem Pan, twój Bóg, który cię wywiódł z ziemi egipskiej, z domu niewoli</w:t>
      </w:r>
      <w:r>
        <w:rPr/>
        <w:t xml:space="preserve">. I to, co Bóg będzie mówił w dekalogu, to są wnioski z tego, co Bóg wcześniej dał doświadczyć Izraelowi poprzez Mojżesza. Powołując Mojżesza pod górą Synaj na swe narzędzie wysyłając go do Egiptu, w Egipcie przede wszystkim poprzez plagi Bóg udowodnił, że takiego Boga, takich bóstw w jakie oni wierzą nie ma. Za tymi bóstwami kryje się duch pychy, duch egoizmu, czyli szatan. Szatan też organizuje sobie kult, jest zazdrosny o własną chwałę, żeby mieć swoje królestwo. Z kolei Bóg prawdziwy, który jest zazdrosny, ale zazdrością święta Bożą rozpoczyna podbój świata rodziny ludzkiej poprzez Mojżesza. I istotnie te plagi egoizm i pychę złamały. To przyjście Mojżesza było ogromnym szokiem dla teologii ludzi tamtych czasów, dla kapłanów, bo istotnie pomieszał im języki. Jeden człowiek potrafił unicestwiać całą wartość ich kultu, sprawiać, że Bogowie Egiptu czuli się bezsilni, konkretnie szatan czuł się bezsilny, bezradny. I to bardzo dawało do myślenia. A już szczególnie ten wstrząs, kiedy Bóg zafundował im to cierpienie, które oni wcześniej fundowali Izraelitom, samemu narodowi wybranemu poprzez zabijanie dzieci, ten grzech wrócił jako jedna z większych plag i to ostatecznie złamało pychę, chciałoby się powiedzieć załamało wiarę Egipcjan. W starożytności mniemano, że niewolnicy nie mają żadnego Boga, ponieważ żadne bóstwo nie chciałoby się niewolnikiem opiekować. A tu okazuje się, że właśnie niewolnicy mają swego Boga i tak potężnego, że wszyscy inni Bogowie są niczym. I ostatecznie to przejście przez Morze czerwone to jest typ, obraz śmierci i zmartwychwstania. Wejście w wody Morza Czerwonego dla wierzących w Boga prawdziwego były przejściem jedynie do życia a nie śmiercią. Ale śmiercią wody tego morza były dla tych, którzy ulegali pysze, egoizmowi. Wypuszczenie tylu niewolników to był katastrofa ekonomiczna dla Egiptu. Po prostu w starożytności Egipcjanin nie pracował tak jak Rzymianie nigdy nie pracowali. Od pracy byli niewolnicy a oni byli panami. Dlatego sytuacja dla nich kłopotliwa, bo musieli zacząć pracować, a ręce były delikatne, pycha wielka. I po przyprowadzeniu na to miejsce gdzie otrzymał powołanie, Bóg tym samym się wywiązał z obietnicy, uwierzytelnił się i mówi: teraz wyprowadzimy wnioski w dekalogu. </w:t>
      </w:r>
      <w:r>
        <w:rPr>
          <w:b/>
          <w:bCs/>
          <w:i/>
          <w:iCs/>
          <w:color w:val="0000FF"/>
          <w:sz w:val="27"/>
          <w:szCs w:val="27"/>
        </w:rPr>
        <w:t>2</w:t>
      </w:r>
      <w:r>
        <w:rPr>
          <w:i/>
          <w:iCs/>
        </w:rPr>
        <w:t> «Ja jestem Pan, twój Bóg, który cię wywiódł z ziemi egipskiej, z domu niewoli</w:t>
      </w:r>
      <w:r>
        <w:rPr/>
        <w:t xml:space="preserve">. Bez Mojej mocy bylibyście na zawsze niewolnikami. </w:t>
      </w:r>
      <w:r>
        <w:rPr>
          <w:b/>
          <w:bCs/>
          <w:i/>
          <w:iCs/>
          <w:color w:val="0000FF"/>
          <w:sz w:val="27"/>
          <w:szCs w:val="27"/>
        </w:rPr>
        <w:t>3</w:t>
      </w:r>
      <w:r>
        <w:rPr>
          <w:i/>
          <w:iCs/>
        </w:rPr>
        <w:t> Nie będziesz miał cudzych bogów obok Mnie!</w:t>
      </w:r>
      <w:r>
        <w:rPr/>
        <w:t xml:space="preserve"> Czyli Bóg coś zrobił najpierw dla człowieka, a później dopiero domaga się czegoś od człowieka. I to jest zawsze zasada Boga, że On najpierw coś daje, a później wymaga. Natomiast szatan nas okłamuje, że mówi: widzisz wymaga., ogranicza. I chce, żeby chrześcijaństwo było zinterpretowane jako moralizm, wtedy odnosi triumf. Dlatego wam powiedziałem, że przed tą szkołą biblijną przejrzałem opracowania dekalogu i wszystkie są na poziomie wymagań moralności. A tymczasem wszystkie cztery ewangelie mówią o jednym, że dekalog był zapowiedzią zejścia Boga Jezusa i Jezus zrealizował cały dekalog, jedynie On, i tę zdolność do życia dekalogiem zostawia nam w czterech ewangeliach. W związku z tym prawo moralne nas nie przeraża, ponieważ ten, który to wykonał chce wejść w nasze życie przymierze z naszym umysłem, z naszym sercem w każdej sytuacji naszego życia i być duchem ożywiającym. </w:t>
      </w:r>
      <w:r>
        <w:rPr>
          <w:b/>
          <w:bCs/>
          <w:i/>
          <w:iCs/>
          <w:color w:val="0000FF"/>
          <w:sz w:val="27"/>
          <w:szCs w:val="27"/>
        </w:rPr>
        <w:t>3</w:t>
      </w:r>
      <w:r>
        <w:rPr>
          <w:i/>
          <w:iCs/>
        </w:rPr>
        <w:t> Nie będziesz miał cudzych bogów obok Mnie!</w:t>
      </w:r>
      <w:r>
        <w:rPr/>
        <w:t xml:space="preserve"> </w:t>
      </w:r>
      <w:r>
        <w:rPr>
          <w:b/>
          <w:bCs/>
          <w:i/>
          <w:iCs/>
          <w:color w:val="0000FF"/>
          <w:sz w:val="27"/>
          <w:szCs w:val="27"/>
        </w:rPr>
        <w:t>4</w:t>
      </w:r>
      <w:r>
        <w:rPr>
          <w:i/>
          <w:iCs/>
        </w:rPr>
        <w:t> Nie będziesz czynił żadnej rzeźby ani żadnego obrazu tego, co jest na niebie wysoko, ani tego, co jest na ziemi nisko, ani tego, co jest w wodach pod ziemią!</w:t>
      </w:r>
      <w:r>
        <w:rPr>
          <w:b/>
          <w:bCs/>
          <w:i/>
          <w:iCs/>
          <w:color w:val="0000FF"/>
          <w:sz w:val="27"/>
          <w:szCs w:val="27"/>
        </w:rPr>
        <w:t xml:space="preserve"> 5</w:t>
      </w:r>
      <w:r>
        <w:rPr>
          <w:i/>
          <w:iCs/>
        </w:rPr>
        <w:t xml:space="preserve"> Nie będziesz oddawał im pokłonu i nie będziesz im służył, ponieważ Ja Pan, twój Bóg, jestem Bogiem zazdrosnym, </w:t>
      </w:r>
      <w:r>
        <w:rPr/>
        <w:t xml:space="preserve">[świętą zazdrością. Krzyż to jest zazdrość] </w:t>
      </w:r>
      <w:r>
        <w:rPr>
          <w:i/>
          <w:iCs/>
        </w:rPr>
        <w:t xml:space="preserve">który karze występek ojców na synach do trzeciego i czwartego pokolenia względem tych, którzy Mnie nienawidzą. </w:t>
      </w:r>
      <w:r>
        <w:rPr>
          <w:b/>
          <w:bCs/>
          <w:i/>
          <w:iCs/>
          <w:color w:val="0000FF"/>
          <w:sz w:val="27"/>
          <w:szCs w:val="27"/>
        </w:rPr>
        <w:t>6</w:t>
      </w:r>
      <w:r>
        <w:rPr>
          <w:i/>
          <w:iCs/>
        </w:rPr>
        <w:t> Okazuję zaś łaskę aż do tysiącznego pokolenia tym, którzy Mnie miłują i przestrzegają moich</w:t>
      </w:r>
      <w:r>
        <w:rPr/>
        <w:t xml:space="preserve"> </w:t>
      </w:r>
      <w:r>
        <w:rPr>
          <w:i/>
          <w:iCs/>
        </w:rPr>
        <w:t>przykazań.</w:t>
      </w:r>
      <w:r>
        <w:rPr/>
        <w:t xml:space="preserve"> Na tych schematach tu chodzi o Mt, która rozwija problem jak gdyby krzyk Boga Ojca. Tu jest powiedziane, że nie ma Bogów płodności, bo ci bogowie Egiptu i wszyscy inni bogowie jacy byli czczeni, byli to bogowie płodności. Asztarte była związana z ziemią. Bóg Baal był związany ze słońcem, z niebem. I to ciepło, to słońce, które wysyłał na ziemię zapładniały ziemię. Były czczone siły przyrody i to, co człowiek jako mężczyzna i kobieta czuł, to było też boskie i boga się czciło przez prostytucje sakralną. Hierodule były kapłanki, ale się płaciło. Tym samym były poczęte dzieci, które były składane później w ofierze tym bogom. Rzeczy straszne się działy, szczególnie na terenie Kanaanu, straszliwe mordy składane bóstwom w ofierze. Tak to szatan skrzywił pojęcie Boga, stworzył pojęcie Boga przerażające. Ale jednocześnie ułatwiające życie w pewnej sferze, bo stosunkowo lato było modlić się. I Bóg prawdziwy, Bóg Jahwe, Bóg wszelkiego istnienia chcę tę sferę naprawić skorygować, mówiąc jestem Bogiem świętym, zazdrosnym o życie tych dzieci, że są poczynane dzieci do straszliwych mordów do krzywdy, które są ofiarami szatana. I jak wiecie, że to jest aktualne po dziś dzień, ponieważ dzisiaj wprawdzie nie czcimy bóstw płodności, to dzisiaj już mężczyzna i kobieta z siebie samych stworzyli bogów płodności. Ta znaczy sami czczą własne namiętności nie licząc się z dekalogiem tutaj. Sami ze swoich wnętrz uczynili świątynie, gdzie czczą szatana. A TV kulturalna, ludzie inteligentni, po studiach wyższych z dyplomami, nie widzą w tym problemu, że są wyjątkowo obrzydliwymi poganami, czczą, sobie oddają kult boski, swoim namiętnościom, odrzucając dekalog. Tak, że to jest dramat Boga po dziś dzień. I gdybyśmy czytali ewangelie według kluczy podanych nam na Synaju, to jak mówię słyszelibyśmy krzyk Ojca, że Ja tego nie będę tolerował, tak jak nie tolerowałem w starożytności w Egipcie, czy ziemi Kanaan. Dobiorę się do was. I sprawdzimy, czy macie rzeczywiście moc Boską, czy też ten Bóg, którego wy właściwie czcicie, bo z siebie już zrobiliście jak szatan boga, wytrzyma. I to, co się dziej te kataklizmy, wojny itd., to jest owoc tego. Bo już ludzie się przyzwyczaili do oglądania tego, co się w TV dzieje, jako no coś obojętnego moralnie. A to konkretnie owocuje i zaowocuje, bo Bóg jest Bogiem zazdrosnym, to znaczy walczącym, zawalczy o ludzi. I dlatego na pytanie, kiedy świat z wolna zamieniałby się w raj? Trzeba odpowiedzieć, kiedy sfera poczęć będzie uzdrowiona, kiedy nie będą poczęte dzieci, którym się nie da prawdziwej miłości Ojca, nie da się Ojca w ich wnętrza jako raju. I kiedy nie będą mieli rodziców św., którzy by ich nakarmili prawdziwym Bogiem, miłością prawdziwego Boga. Zawsze z pierwszą tablicą dekalogu trzeba łączyć drugą tablice dekalogu, a więc czwarte, piąte i szóste przykazanie. Czcij Ojca swego i matkę swoją, nie zabijaj nie cudzołóż. To się łączy z tym. Jeżeli jest cudzołóstwo, jeżeli jest zabijanie mordowanie, to nie ma prawdziwego obrazu Boga we wnętrzach ludzkich, to jest test. To żeby się wam utrwaliło. Trzeba się nauczyć werbalizować. Co innego jest zrozumieć i nieraz nie jest to łatwe, a co innego nauczyć się werbalizować. </w:t>
      </w:r>
      <w:r>
        <w:rPr>
          <w:b/>
          <w:bCs/>
          <w:i/>
          <w:iCs/>
          <w:color w:val="0000FF"/>
          <w:sz w:val="27"/>
          <w:szCs w:val="27"/>
        </w:rPr>
        <w:t>7</w:t>
      </w:r>
      <w:r>
        <w:rPr>
          <w:i/>
          <w:iCs/>
        </w:rPr>
        <w:t xml:space="preserve"> Nie będziesz wzywał imienia Pana, Boga twego, do czczych rzeczy, gdyż Pan nie pozostawi bezkarnie tego, który wzywa Jego imienia do czczych rzeczy. </w:t>
      </w:r>
      <w:r>
        <w:rPr/>
        <w:t xml:space="preserve">My i z tym przykazaniem zostaliśmy na poziomie ST. A tymczasem była to obietnica Jezusa, że Bóg Ojciec w pewnym momencie otworzy swoje wnętrze. Bóg Ojciec da nam swojego Syna w zazdrosnej miłości o nas. Otworzy głębiny swojej ojcowskiej miłości i ześle Go aż na krzyż, żeby wziął na siebie owoc ludzkiej chorej płodności. Ludzi niekochanych, niechcianych i żeby zrodził się inny typ płodności rodzących ludzi dla życica wiecznego. I ten tekst przeczytany przed chwilą to jest krzyk do Kościoła, do nas: jaki jest twój kult. I z tym drugim przykazaniem trzeba łączyć siódme i ósme. Nie okradaj i nie kłam, nie fałszuj. </w:t>
      </w:r>
    </w:p>
    <w:p>
      <w:pPr>
        <w:pStyle w:val="TextBody"/>
        <w:rPr>
          <w:i/>
          <w:i/>
          <w:iCs/>
        </w:rPr>
      </w:pPr>
      <w:r>
        <w:rPr>
          <w:i/>
          <w:iCs/>
        </w:rPr>
        <w:t>Kaseta nr 5 str. A</w:t>
      </w:r>
    </w:p>
    <w:p>
      <w:pPr>
        <w:pStyle w:val="TextBody"/>
        <w:rPr/>
      </w:pPr>
      <w:r>
        <w:rPr/>
        <w:t xml:space="preserve">Czyli, jeżeli ja jako kapłan nie reprezentuję sobą tej miłości z krzyża, która uratowała świat, to ja ludzi okradam z najwspanialszej wartości, chciałoby się powiedzieć z życia wiecznego. Jeżeli Kościół sobą nie niesie miłości z krzyża, to potworne złodziejstwo uprawia. Bo pierwszym złodziejem jest szatan. Ale my też jesteśmy złodziejaszkami nie byle jakimi, jeżeli jako Kościół swoim życiem, tą miłością z krzyża nie czcimy zazdrosnej miłości Ojca. Jesteśmy złodziejami Jezusa i Jego dzieła z krzyża. Okradamy świat, okradamy Jezusa z chwały, okradamy Ojca i jesteśmy fałszerzami najwspanialszej wartości, najwspanialszej monety. I jesteśmy przy dzisiejszej lekcji naszej: </w:t>
      </w:r>
      <w:r>
        <w:rPr>
          <w:b/>
          <w:bCs/>
          <w:i/>
          <w:iCs/>
          <w:color w:val="0000FF"/>
          <w:sz w:val="27"/>
          <w:szCs w:val="27"/>
        </w:rPr>
        <w:t>8</w:t>
      </w:r>
      <w:r>
        <w:rPr>
          <w:i/>
          <w:iCs/>
        </w:rPr>
        <w:t xml:space="preserve"> Pamiętaj o dniu szabatu, aby go uświęcić. </w:t>
      </w:r>
      <w:r>
        <w:rPr>
          <w:b/>
          <w:bCs/>
          <w:i/>
          <w:iCs/>
          <w:color w:val="0000FF"/>
          <w:sz w:val="27"/>
          <w:szCs w:val="27"/>
        </w:rPr>
        <w:t>9</w:t>
      </w:r>
      <w:r>
        <w:rPr>
          <w:i/>
          <w:iCs/>
        </w:rPr>
        <w:t xml:space="preserve"> Sześć dni będziesz pracować i wykonywać wszystkie twe zajęcia. </w:t>
      </w:r>
      <w:r>
        <w:rPr>
          <w:b/>
          <w:bCs/>
          <w:i/>
          <w:iCs/>
          <w:color w:val="0000FF"/>
          <w:sz w:val="27"/>
          <w:szCs w:val="27"/>
        </w:rPr>
        <w:t>10</w:t>
      </w:r>
      <w:r>
        <w:rPr>
          <w:i/>
          <w:iCs/>
        </w:rPr>
        <w:t xml:space="preserve"> Dzień zaś siódmy jest szabatem ku czci Pana, Boga twego. Nie możesz przeto w dniu tym wykonywać żadnej pracy ani ty sam, ani syn twój, ani twoja córka, ani twój niewolnik, ani twoja niewolnica, ani twoje bydło, ani cudzoziemiec, który mieszka pośród twych bram. </w:t>
      </w:r>
      <w:r>
        <w:rPr>
          <w:b/>
          <w:bCs/>
          <w:i/>
          <w:iCs/>
          <w:color w:val="0000FF"/>
          <w:sz w:val="27"/>
          <w:szCs w:val="27"/>
        </w:rPr>
        <w:t>11</w:t>
      </w:r>
      <w:r>
        <w:rPr>
          <w:i/>
          <w:iCs/>
        </w:rPr>
        <w:t xml:space="preserve"> W sześciu dniach bowiem uczynił Pan niebo, ziemię, morze oraz wszystko, co jest w nich, w siódmym zaś dniu odpoczął. </w:t>
      </w:r>
      <w:r>
        <w:rPr/>
        <w:t xml:space="preserve">Wyraźna aluzja do świecznika na początku, że w tych dniach chodzi o dary Ducha Świętego [hymn o stworzeniu świata]. </w:t>
      </w:r>
      <w:r>
        <w:rPr>
          <w:i/>
          <w:iCs/>
        </w:rPr>
        <w:t>Dlatego pobłogosławił Pan dzień szabatu i uznał go za święty</w:t>
      </w:r>
      <w:r>
        <w:rPr/>
        <w:t xml:space="preserve">. Najważniejsza rzecz, oczywiście pomyłka nasza już, bo ciągle jesteśmy tutaj na etapie ST w tej interpretacji, kiedy jeszcze nie było spełnienia tych obietnic sześciu dni świecznika, darów Ducha Świętego. Najważniejsza rzecz to zrozumieć, co należy podłożyć pod pojęcie dzień. I otwieramy </w:t>
      </w:r>
      <w:r>
        <w:rPr>
          <w:b/>
          <w:bCs/>
        </w:rPr>
        <w:t>Ps 118</w:t>
      </w:r>
      <w:r>
        <w:rPr/>
        <w:t xml:space="preserve"> , ten fragment, którym się modlimy w dzień zmartwychwstania Pańskiego. </w:t>
      </w:r>
      <w:r>
        <w:rPr>
          <w:b/>
          <w:bCs/>
          <w:i/>
          <w:iCs/>
          <w:color w:val="0000FF"/>
          <w:sz w:val="27"/>
          <w:szCs w:val="27"/>
        </w:rPr>
        <w:t>22</w:t>
      </w:r>
      <w:r>
        <w:rPr>
          <w:i/>
          <w:iCs/>
        </w:rPr>
        <w:t xml:space="preserve"> Kamień odrzucony przez budujących stał się kamieniem węgielnym. </w:t>
      </w:r>
      <w:r>
        <w:rPr>
          <w:b/>
          <w:bCs/>
          <w:i/>
          <w:iCs/>
          <w:color w:val="0000FF"/>
          <w:sz w:val="27"/>
          <w:szCs w:val="27"/>
        </w:rPr>
        <w:t>23</w:t>
      </w:r>
      <w:r>
        <w:rPr>
          <w:i/>
          <w:iCs/>
        </w:rPr>
        <w:t xml:space="preserve"> Stało się to przez Pana: cudem jest w oczach naszych. </w:t>
      </w:r>
      <w:r>
        <w:rPr/>
        <w:t>Uwaga:</w:t>
      </w:r>
      <w:r>
        <w:rPr>
          <w:i/>
          <w:iCs/>
        </w:rPr>
        <w:t xml:space="preserve"> </w:t>
      </w:r>
      <w:r>
        <w:rPr>
          <w:b/>
          <w:bCs/>
          <w:i/>
          <w:iCs/>
          <w:color w:val="0000FF"/>
          <w:sz w:val="27"/>
          <w:szCs w:val="27"/>
        </w:rPr>
        <w:t>24</w:t>
      </w:r>
      <w:r>
        <w:rPr>
          <w:i/>
          <w:iCs/>
        </w:rPr>
        <w:t> Oto dzień, który Pan uczynił radujmy się zeń i weselmy!</w:t>
      </w:r>
      <w:r>
        <w:rPr/>
        <w:t xml:space="preserve"> Świat zafundował ciemności. My każdym grzechem fundujemy ciemności. I Izrael zafundował ciemności nienawiści, pychy, głupoty. A On z tego swoją miłością uczynił dzień zmartwychwstania, niejako stworzył siebie jako słońce, które miałoby zaświecić w głębinach naszego ducha. Już wiemy, co to znaczy dzień. </w:t>
      </w:r>
      <w:r>
        <w:rPr>
          <w:b/>
          <w:bCs/>
          <w:i/>
          <w:iCs/>
          <w:color w:val="0000FF"/>
          <w:sz w:val="27"/>
          <w:szCs w:val="27"/>
        </w:rPr>
        <w:t>8</w:t>
      </w:r>
      <w:r>
        <w:rPr>
          <w:i/>
          <w:iCs/>
        </w:rPr>
        <w:t xml:space="preserve"> Pamiętaj o dniu szabatu, aby go uświęcić. </w:t>
      </w:r>
      <w:r>
        <w:rPr>
          <w:b/>
          <w:bCs/>
          <w:i/>
          <w:iCs/>
          <w:color w:val="0000FF"/>
          <w:sz w:val="27"/>
          <w:szCs w:val="27"/>
        </w:rPr>
        <w:t>9</w:t>
      </w:r>
      <w:r>
        <w:rPr>
          <w:i/>
          <w:iCs/>
        </w:rPr>
        <w:t xml:space="preserve"> Sześć dni będziesz pracować i wykonywać wszystkie twe zajęcia. </w:t>
      </w:r>
      <w:r>
        <w:rPr/>
        <w:t xml:space="preserve">I to łączymy, żeby wiedzieć, co jest grane, łączymy z dwoma przykazaniami z drugiej tablicy: </w:t>
      </w:r>
      <w:r>
        <w:rPr>
          <w:b/>
          <w:bCs/>
          <w:i/>
          <w:iCs/>
          <w:color w:val="0000FF"/>
          <w:sz w:val="27"/>
          <w:szCs w:val="27"/>
        </w:rPr>
        <w:t>17</w:t>
      </w:r>
      <w:r>
        <w:rPr>
          <w:i/>
          <w:iCs/>
        </w:rPr>
        <w:t> Nie będziesz pożądał domu bliźniego twego</w:t>
      </w:r>
      <w:r>
        <w:rPr/>
        <w:t xml:space="preserve">. Pożądanie, problem pożądania żony bliźniego swego i pożądanie majątku, bogactw itd. Jeżeli świat żyje pożądaniem, jeżeli są walki, a są walki nieustannie, mimo że pełnia tajemnicy zaistniała. Były walki i są walki pośród chrześcijan, narodów chrześcijańskich, to znaczy, że u źródła jest pożądanie. Jeżeli jest pożądanie, to znaczy: nie ma nic z szabatu w ich wnętrzach, nie ma nic ze świecznika z triumfu Chrystusa zmartwychwstałego. Bo najpierw Bóg Ojciec zazdrosny otworzył swoje wnętrze dał swego umiłowanego Syna mówiąc: bądź Barankiem Bożym. A później Baranek Boży otworzył swoje wnętrze i dał nam ze swego wnętrza dwie osoby: Ducha Świętego, Ducha Ojca, swego Ducha i swoją Matkę oblubienicę Ducha Świętego daje nam jako szabat jako siedem darów Ducha Świętego dla naszego wnętrza, byśmy żyli w odpocznieniu, a nikt nie odpocznie, jeżeli pożąda. Jak uśniesz, jak odpoczniesz, jeżeli mówisz: czy mi starczy. Taki samochód mam a jeszcze by się taki przydał, bo się bardziej świeci. Tam gdzie jest pożądanie nie ma odpocznienia. Tylko to, co Bóg dla nas czyni daje szansę, że możemy odpocząć, ponieważ człowiek jest stworzony na obraz Boga, czyli w gruncie rzeczy z definicji jest brakiem Boga. Dopiero, kiedy Bóg się uobecni w nas i Ojciec i Syn i Duch Święty razem ze swoją oblubienicą Maryją dopiero wtedy przychodzi odpocznienie dla naszego czerepu, który nigdy nie wie, co i jak. I odtąd czerep mówi: mam tu kogoś, który wie, co i jak. I czerep wysyła westchnienie to jak? A tak. Wreszcie odpocznie nasza wola, którą jest wolą dobra i szatan jest zawsze życzliwy i podsuwa: no, popatrz to jest dobro. A Duch Święty mówi: to ma być tak. A Duch Święty to Pismo św., bo On jest utożsamiony z Pismem św. A jak nie znamy Pisma św., to nie znamy czego Bóg chce i robimy to, co sami chcemy, a nie tego czego On chce. Nie chodzi tylko o odpoczynek w dniu szabatu, o to byśmy brali to, co Bóg, Jezus i Duch Święty dla nas czynią. To jest bardzo ważne, żeby w niedzielę po Mszy św. nie włączać TV i nie chłonąć innych 7 darów innego ducha. Tylko żeby wiedzieć, że Trójca Święta w tym dniu w sposób szczególny chce się spotkać z nami. Bywa, że ojciec gdzieś poza domem, ale on tęskni. On wreszcie chce przyjechać do bliskich sobie osób, do żony do dzieci, z nimi być, nacieszyć się. Tak samo i ten dzień został dany po to, żeby się nacieszyć. Ooo, niedziela, Wołoszyn kazał się modlić, w TV coś by się obejrzało. Prawdziwa modlitwa to jest prawdziwe odpoczywanie w tym, który nie wiem dlaczego mnie kocha i chce koniecznie się spotkać. Więc pomyślmy szczególnie w dniu szabatu o tym, by wiedzieć, że chodzi o spotkanie z tym, co On czyni dla nas. I poodpoczywać, pobyć, posiedzieć. Na pewno TV nie da odpoczynku, co ja mówię nieraz w konfesjonale. A chciałem odpocząć, włączyłem TV. Czy diabeł komuś dał odpoczynek. Wzbudzi pożądanie. O taka reklama, tego jeszcze nie mam. Kiedy nasycimy się w tym dniu Pańskim, Jego Duchem, to się okaże że praca w ciągu tygodnia nie będzie pożądaniem, bo wielu ludzi pracuje jak woły, bo pożądają. A przy okazji, skoro użyłem tego woły, to herbem ew. Łk jest wół, symbol pożądania. Jedni pożądają, bo czują się bardzo męscy, inni pracują jak woły, bo też pożądają, żeby jak najwięcej mieć. Dopiero mądrze będziemy pracować jeżeli Duch Święty i Maryja zapalą w nas ten płomień świecznika, który nam oświetli krzyż i powiemy: on najciężej pracował i najwięcej może wnieść mądrości i miłości w moje życie i dopiero wtedy nabieram dystansu nie w sposób sztuczny, tak jak niektórzy walczą z pokusami: nie, nie, nie. Miałem takiego kolegę, w nowicjacie, który tupał. Chrystus chce żebyśmy walczyli. Jeżeli słońce zachodzi, to ludzie zapalają różne światła w domach. Kiedy Bóg znika z naszego wnętrza, zapalają się różne światełka pożądania, jeszcze by i tamto. Ale jak przychodzi rano słońce, to żarówki zaniemówiły. Tylko widać niepotrzebnie świeci. I tak Bóg nas uwalnia od pożądania. Ciekawe, kiedyś mnie to interesowało a teraz. Jak przed laty pracowałem w Warszawie i przeczytałem orędzia matki Najświętszej ks. Gobi, gdzie Matka Najświętsza powiedziała: kapłani, nie oglądajcie TV. Serce się skurczyło. Co ja wieczorem w niedzielę zmęczony będę robił. A ja teraz nie mogę oglądać TV. Nie jestem w stanie. Ale wiadomości oglądam, żeby wiedzieć jak Bóg się dobiera do pewnych części ciała niegrzecznych dzieci. Boks też oglądam. Zdarzyło się, że prowadziłem rekolekcje i byłem zmęczony. Ktoś zauważył, że nocą w piżamie czmycham do klasztoru dużego, żeby obejrzeć walkę. Pewnych rzeczy ja w swoim wnętrzu nie rozumiem. Dlaczego ja lubię ostro mówić i chętnie patrzę na ostrą konfrontację. Pan Jezus w słowie mi powiedział: idąc zaproś i Mnie. Bo jeżeli oni dają z siebie tyle w sferze. Bo gdybym miał taką władzę, to bym zakazał boksu. Ale oprócz rozumu człowiek ma jakieś atawizmy. To jest jakieś tam zmaganie. A wiadomo, że życie ludzkie jest zmaganiem. [Śpiew]. Wyprowadźmy wnioski, które będą niewesołe. Już Kościół istnieje od 2000 lat i powinien być nośnikiem darów Ducha Świętego. One są w Maryi, bo Duch Święty przez Maryję podaje nam. To jest jej narzędzie, bo dary Ducha Świętego są rodzone i poprzez dary Ducha Świętego rodzi się w nas na nowo Jezus i Jego misja jedynego pośrednika. Jak gdyby Jezus poszerza o życie każdego z nas ten cud miłości z krzyża. I popatrzcie, i jeżeli sami chrześcijanie, sami kapłani żyją pożądaniem dóbr doczesnych, żeby taca była owszem, owszem. I jeżeli to jest problem. A trzeba radykalnie powiedzieć: jeżeli Kościół nie jest na poziomie Dz, mieli jeden umysł, jedno serce, wszystko mieli wspólne, to znaczy, że jesteśmy grobem dla Jezusa, trumnami chodzącymi, że nie pożądamy tego, co jest godne pożądania. I dlatego też Ap trzecia część, która jest odpowiednikiem ew. Łk - jak widzicie na schemacie - jest brzemienna w dary Ducha Świętego, ale cierpi bóle i męki rodzenia. Nie ma komu dać, nie ma w kim zrodzić dary Ducha Świętego. Ale ponieważ dary Ducha Świętego wypłynęły z krzyża i ostatecznie służą krzyżowi, a my się boimy krzyża. Dlatego trzeba najpierw uwolnić się z szatańskiego lęku w stosunku do krzyża i powiedzieć: pragnę, żebyś przedłużył swoją misję biorąc swoim duchem moje człowieczeństwo. Wtedy Maryja ma zgodę w nas żeby rodzić dary Ducha Świętego: dar mądrości i rozumu. Mądrość uwalnia od balastu, od pożądania, od tego, bez czego można żyć. Dar rozumu ma w nas porządkować emocje, nade wszystko pychę, że ja mam rację. Pychę, która nie dopuszcza Boga do historii i mówili: co z Nazaretu, cieśla, niepoważne. Pycha ludzi wierzących nie lubi proroków, wejść Boga do historii. Bo ja mogę nie mieć racji. Co ja mogę nie mieć racji!? Komu się nam to zdarzyło, że powiedział nie mam racji. Nawet jak nie mówię, to sobie w głowie mówię: już ja wiem. Tak dalece, że Pismem św. się nie interesuję, bo ja wiem. Po co mi, bo ja wiem. To jest dar rozumu, który ma nas uczynić pokornymi i postawią za tymi darami. Żeby iść za tymi darami trzeba korzystać z daru rady i być mężnym. I wtedy dopiero spełniamy misję, której chce od nas Ojciec przez dar umiejętności służenia w powołaniu, który ma Ojciec dla mnie. A to powołanie będziemy już jutro rozważać w ramach rekolekcji, powołanie Mojżesza i powołanie Abrahama i Sary, a także i nasze. W tobie mają być zbawiane ludy ziemi. Będziemy rozliczani z tego czy we mnie świat był zbawiany, ponieważ nam ten talent został nam dany, co myśmy z nim zrobili. Czy byliśmy trumną, grobem dla tego talentu, czy też. Myśmy w Kościele zrobili na skutek odejścia od Pisma św. fabrykę prywatnego zbawienia. Ja to się zbawię, bo chodzę do Kościoła. Takie to kicze stworzyliśmy odchodząc od światła. Grzech Kościoła dziś jest gigantyczny, monstrualny, jeżeli przeczytamy jak tutaj Duch Święty zaproponował już w przymierzu na Synaju, że Kościół powinien być znakiem wspólnoty pod każdym względem. Tak jak gminy chrześcijańskie mieli jeden umysł, jedno serce. Znak, że tutaj wartością naczelną jest Bóg, Jego miłość, w związku z tym nie mam nic swego. Tak jak chcieli Safira i Ananiasz. Tak radykalnie to wszyto było ustawione. To znaczy, że waszym zabezpieczeniem nie jest ten Bóg, który przyszedł do ludzi. Uważacie, że on może was zaniedbać, i że wspólnota nie będzie myślała o was. Gdzie nam dzisiaj do tego? To znaczy, że Kościół jest grobem darów Ducha Świętego. I dlatego musimy wrócić do ew. Łk. Ew. Łk z Dz to jest jedna moralna całość, jedna katecheza. To znaczy, że wewnątrz jest pożądanie to niedobre, od złego ducha. O reszcie później powiemy. Czytajcie o Noem, o potopie, o arce przymierza. Na tym schemacie macie prócz katechez z prehistorii zbawienia, wymienieni są patriarchowie, w których Bóg zainicjował historię zbawienia. I ci patriarchowie w sobie niosą pewną katechezę. I tak jak wczoraj mówiłem Abraham i Sara niosą katechezę o dramacie Ojca, że jest wiele dzieci na tej ziemi a Bóg Ojciec nie ma żadnego dziecka. I nie może w żadnym z nich zamieszkać, bo w nich zły duch mieszka. Niby ma dzieci a nie ma dzieci. I żeby Abraham zrozumiał Boga Ojca i w pewnym momencie poszedł do końca na służbę, to musiał odczuć smak jak się czuje Bóg Ojciec. To jest tak jak prorok Oz miał mówić o przymierzu, że ono już było zaślubinami z Bogiem. To Bóg sprawił, że się zakochał w prostytutce sakralnej, która Boga inaczej chwaliła. Oczywiście nie wziąłby jej za żonę, ale Bóg powiedział: masz wziąć ja za żonę, i mieć z nią dzieci. A on powiedział: ohyda. Tak samo ja się czuję. Ja was zaślubiłem a wy się też z innym duchem zadajecie. Czyli Bóg zawsze daje doświadczenie czegoś, by później na tym doświadczeniu budować. Dlatego też nam daje nieraz negatywne historie, żeby nas przygotować do jakiejś misji. W związku z ew. Mk, który ma za cel zdemaskować szatana i jego ścieżki, żebyśmy mu nie dawali kluczyków tak łatwo, Bóg daje historię Izaaka. W ew. Mk jak pamiętacie słowa Piłata, gdy Żydzi domagali się wyroku śmierci, że Piłat doskonale wiedział, ze przez zawiść Go wydali, nie mogli mu dorosnąć, w związku z tym próba zniszczenia przez zazdrość, zawiść. Czyli to jest wnętrze szatana zawiść zazdrość. Szatan ma jedno marzenie, wyeliminować Jezusa z życia ludzkiego. Siłą napędową jest zazdrość, zawiść. Jak będziecie czytać o Izaaku, to tam przeczytacie, że on na skutek głodu uciekł do Filistynów, i oni zauważyli, że Bóg mu błogosławi, że mu się znakomicie powodzi. Ma jakiegoś Boga, który naprawdę mu pomaga. I on sobie kopał studnię dla swego bydła, które pęczniało, to Filistyni mu te studnie zakopywali, czy zabierali. I on pokornie szedł i następną studnie sobie kopał. I tak zasypali mu siedem studni. Że ludzie, którzy będą służyli Bogu będzie ich atakować zazdrość, zawiść innych ludzi. Szatan przez zazdrość, zawiść będzie zasypywał studnie Boże, siedem darów Ducha Świętego, Pismo św. innymi lekturami, nie sięgniemy po nie. Dziś dotkniemy historii Jakuba i Ezawa i również historię Noego. I jest jeden wspólny mianownik, który jest podpowiedziany w przykazaniu 9 i 10, nie pożądaj. A u źródeł, a ci, którzy byli podani karą wód potopu już byli zjadani przez pożądanie. Jakub i Ezaw też. Podkradali, wykradali, kombinowali jak współcześni. </w:t>
      </w:r>
    </w:p>
    <w:p>
      <w:pPr>
        <w:pStyle w:val="TextBody"/>
        <w:rPr/>
      </w:pPr>
      <w:r>
        <w:rPr/>
        <w:t>Następna katecheza.</w:t>
      </w:r>
    </w:p>
    <w:p>
      <w:pPr>
        <w:pStyle w:val="TextBody"/>
        <w:rPr/>
      </w:pPr>
      <w:r>
        <w:rPr/>
        <w:t>Spotkanie z ew. Łk w tych wszystkich jaskółkach, które zapowiadały ew. Łk, co więcej teraz pomagają nam odkryć sedno, ten podstawowy krzyk, co powinno być a czego nie ma. I mówiłem o tym, że cała ew. Łk zmierzała ku jednemu, ku temu, co jest opisane w Dz, że to dopiero Duch Święty nasycił ludzkie wnętrza swoją obecnością, kiedy je namaścił, uzdolnił do tego, że im z rak wypadły te ecie pecie, które tak bardzo mocno trzymali aż ręce. Niesłychanie ważna katecheza, że nie ma rozwiązania problemów społecznych, politycznych na zasadzie prawa unijnego: my wam tyle, a wy nam tyle. Zawsze to będzie przeciąganie liny i poczucie krzywdy i nienawiść. To jest budowanie wieży Babel. Dopiero, kiedy wejdzie ta niewiarygodna miłość z krzyża, która obezwładni nas, bo nigdy nie dorośniemy do jej piękna i pokory. Bo to w końcu my ludzie a On Bóg. Czy to sprawia, że to zło w nas zaniemówi, milknie i my ze zwierząt stajemy się ludźmi. Że w gruncie rzeczy, jeżeli Kościół nie owocuje takimi wspólnotami. To czy Kościół jest Kościołem Chrystusa? To jest pytanie. Jeżeli nam coś nie służy i jest bublem, to jakiś czas to stoi, ale potem jak sprzątamy, to bubel leci do śmieci. I tak samo Bóg musiał robić z bublem starego przymierza, ze świątynią Salomona, która była perłą. Wcale nie konserwowali, Bóg nie dał na konserwację. Jeżeli Kościół nie wróci do pierwotnego planu Bożego, wybaczcie, potraktuje nas jak bubel. Ap jednoznacznie mówi: Kościół już jest w swej słabości tak przygnieciony piaskiem swej tradycji, że już jest mocą ludzką niereformowalny. Co gorsza wewnątrz nie zdajemy sobie sprawy, że już Boga ani ludzi nie cieszy ten Kościół, tak jak cieszyła gmina chrześcijańska w Jerozolimie, że wszyscy chętnie do niej się zbliżali, ponieważ byli pełni podziwu, o tej przemianie jaka w nich zaistniała. Trudno powiedzieć, żeby byli pełni podziwu, jak my wychodzimy z bazyliki i nie ma się co obrażać. Ci z was, co są w neokatechumenacie znają ta katechezę wiedzą, że Jezus sobą reprezentował pewne znaki, które nie wymagały wiary, ale rodziły wiarę. To były znaki mocy Bożej, jego miłosierdzia w stosunku do chorych. Wiadomo było, że tego człowiek nie mógł dokonać, tylko Bóg. I to był wstęp, otwarcie drzwi do katechezy Jezusa. I taką mocą czynienia takich znaków obdarzył Jezus posłanych apostołów, ale w momencie, kiedy zaistniała ta wspólnota, na takim poziomie, że mieli jeden umysł i jedno serce, wszystko mieli wspólne, wzajemna miłość, troska. To wtedy te cuda zanikały, ponieważ one stanowią względną wartość. Uzdrowiony człowiek niekoniecznie był kandydatem na świętego i zbawionego. To była tylko furtka otwarta, żeby Jezus odrodził jego wnętrze. I w momencie, kiedy była już wspólnota ludzi świętych. Ważne wspólnota, bo o pojedynczym człowieku można powiedzieć: on się taki urodził. A ja to nie mam szans. A jak była wspólnota świętych, przenikniętych Bogiem, to wtedy zastanawiało i to było znakiem. A więc Chrystusowi zależy na znakach istniejących w Kościele, które nie wymagają wiary, to jest rzeczywistość. Bo wierzyć, że Chrystus zbawia w ss. św. w Piśmie św. to są znaki Jego obecności, Jego działania, ale one wymagają wiary i nie każdy sięgnie po Pismo św., bo jest trudne, niezrozumiałe i powie: w dodatku bezgranicznie nudne. Nie będę tego zjadać. Natomiast jak ludzie spotykali w naszych czasach taka Matkę Teresę, ojca Pio, to ich zastanawiało. I dopiero Kościół przestanie być bublem, jeżeli na tym poziomie powstaną wspólnoty. I to jest zamysł Ducha Świętego dlaczego po SW II wskrzesił tyle różnych nurtów, żeby doprowadzić do tego fenomenu. A jak jest to sami wiecie. Powiedziałem, że Chrystus może zrezygnować z czegoś, co jest bublem nieużytecznym, a jest powiedziane, że bramy piekielne go nie zwyciężą. Otóż bramy piekielne są tutaj pokonywane wtedy, kiedy zrezygnuje z bubla, ponieważ sobie przygotował coś nowego. To nie jest przeszkoda, tylko to właśnie zachowanie tej obietnicy, że bramy piekielne go nie przemogą. Bo nieraz jak mówiłem, interpretowałem Ap to mi taki zarzut stawiano. Teraz przejdziemy do wód potopu.</w:t>
      </w:r>
    </w:p>
    <w:p>
      <w:pPr>
        <w:pStyle w:val="TextBody"/>
        <w:rPr>
          <w:i/>
          <w:i/>
          <w:iCs/>
        </w:rPr>
      </w:pPr>
      <w:r>
        <w:rPr>
          <w:i/>
          <w:iCs/>
        </w:rPr>
        <w:t>Kaseta nr 5 str. B</w:t>
      </w:r>
    </w:p>
    <w:p>
      <w:pPr>
        <w:pStyle w:val="TextBody"/>
        <w:rPr/>
      </w:pPr>
      <w:r>
        <w:rPr>
          <w:b/>
          <w:bCs/>
        </w:rPr>
        <w:t>Rdz 6</w:t>
      </w:r>
      <w:r>
        <w:rPr/>
        <w:t>,</w:t>
      </w:r>
      <w:r>
        <w:rPr>
          <w:b/>
          <w:bCs/>
          <w:i/>
          <w:iCs/>
          <w:color w:val="0000FF"/>
          <w:sz w:val="27"/>
          <w:szCs w:val="27"/>
        </w:rPr>
        <w:t>1</w:t>
      </w:r>
      <w:r>
        <w:rPr>
          <w:i/>
          <w:iCs/>
        </w:rPr>
        <w:t xml:space="preserve"> A kiedy ludzie zaczęli się mnożyć na ziemi, rodziły im się córki. </w:t>
      </w:r>
      <w:r>
        <w:rPr>
          <w:b/>
          <w:bCs/>
          <w:i/>
          <w:iCs/>
          <w:color w:val="0000FF"/>
          <w:sz w:val="27"/>
          <w:szCs w:val="27"/>
        </w:rPr>
        <w:t>2</w:t>
      </w:r>
      <w:r>
        <w:rPr>
          <w:i/>
          <w:iCs/>
        </w:rPr>
        <w:t> Synowie Boga, widząc, że córki człowiecze są piękne, brali je sobie za żony, wszystkie, jakie im się tylko podobały.</w:t>
      </w:r>
      <w:r>
        <w:rPr/>
        <w:t xml:space="preserve">  </w:t>
      </w:r>
      <w:r>
        <w:rPr>
          <w:b/>
          <w:bCs/>
          <w:i/>
          <w:iCs/>
          <w:color w:val="0000FF"/>
          <w:sz w:val="27"/>
          <w:szCs w:val="27"/>
        </w:rPr>
        <w:t>3</w:t>
      </w:r>
      <w:r>
        <w:rPr>
          <w:i/>
          <w:iCs/>
        </w:rPr>
        <w:t xml:space="preserve">Wtedy Bóg rzekł: «Nie może pozostawać duch mój w człowieku na zawsze, gdyż człowiek jest istotą cielesną: niechaj więc żyje tylko sto dwadzieścia lat». </w:t>
      </w:r>
      <w:r>
        <w:rPr>
          <w:b/>
          <w:bCs/>
          <w:i/>
          <w:iCs/>
          <w:color w:val="0000FF"/>
          <w:sz w:val="27"/>
          <w:szCs w:val="27"/>
        </w:rPr>
        <w:t>4</w:t>
      </w:r>
      <w:r>
        <w:rPr>
          <w:i/>
          <w:iCs/>
        </w:rPr>
        <w:t xml:space="preserve"> A w owych czasach byli na ziemi giganci; a także później, gdy synowie Boga zbliżali się do córek człowieczych, te im rodziły. Byli to więc owi mocarze, mający sławę w owych dawnych czasach. </w:t>
      </w:r>
      <w:r>
        <w:rPr>
          <w:b/>
          <w:bCs/>
          <w:i/>
          <w:iCs/>
          <w:color w:val="0000FF"/>
          <w:sz w:val="27"/>
          <w:szCs w:val="27"/>
        </w:rPr>
        <w:t>5</w:t>
      </w:r>
      <w:r>
        <w:rPr>
          <w:i/>
          <w:iCs/>
        </w:rPr>
        <w:t xml:space="preserve"> Kiedy zaś Pan widział, że wielka jest niegodziwość ludzi na ziemi i że usposobienie ich jest wciąż złe, </w:t>
      </w:r>
      <w:r>
        <w:rPr>
          <w:b/>
          <w:bCs/>
          <w:i/>
          <w:iCs/>
          <w:color w:val="0000FF"/>
          <w:sz w:val="27"/>
          <w:szCs w:val="27"/>
        </w:rPr>
        <w:t>6</w:t>
      </w:r>
      <w:r>
        <w:rPr>
          <w:i/>
          <w:iCs/>
        </w:rPr>
        <w:t xml:space="preserve"> żałował, że stworzył ludzi na ziemi, i zasmucił się. </w:t>
      </w:r>
      <w:r>
        <w:rPr>
          <w:b/>
          <w:bCs/>
          <w:i/>
          <w:iCs/>
          <w:color w:val="0000FF"/>
          <w:sz w:val="27"/>
          <w:szCs w:val="27"/>
        </w:rPr>
        <w:t>7</w:t>
      </w:r>
      <w:r>
        <w:rPr>
          <w:i/>
          <w:iCs/>
        </w:rPr>
        <w:t xml:space="preserve"> Wreszcie Pan rzekł: «Zgładzę ludzi, których stworzyłem, z powierzchni ziemi: ludzi, bydło, zwierzęta pełzające i ptaki powietrzne, bo żal mi, że ich stworzyłem». </w:t>
      </w:r>
      <w:r>
        <w:rPr>
          <w:b/>
          <w:bCs/>
          <w:i/>
          <w:iCs/>
          <w:color w:val="0000FF"/>
          <w:sz w:val="27"/>
          <w:szCs w:val="27"/>
        </w:rPr>
        <w:t>8</w:t>
      </w:r>
      <w:r>
        <w:rPr>
          <w:i/>
          <w:iCs/>
        </w:rPr>
        <w:t> [Tylko] Noego Pan darzył życzliwością</w:t>
      </w:r>
      <w:r>
        <w:rPr/>
        <w:t xml:space="preserve">. To nam wystarczy, ponieważ tu są podane przyczyny potopu, pewnej fazy w historii zbawienia. To rzuca światło na to, co mówiłem o grzechu pierworodnym. Ogólnie mówi się, że to nieposłuszeństwo. Niedobrze. Trzeba dotknąć współczesnego dramatu, plagi tego skalania sfery poczęcia mężczyzny i kobiety. To jest chytrość szatana, która wywarła na teologów wpływ. Jeszcze jak byłem duszpasterzem akademickim na KUL, prof. Łach powiedział o tym. Ja sobie zażartowałem i on mi powiedział: są bardzo ważne argumenty biblijne, że właśnie na tym polegał grzech pierworodny. Ongiś w jego komentarzu wyczytałem, że do któregoś stulecia w Kościele było oczywiste. Ja do tego pojęcia grzechu pierworodnego wróciłem pod wpływem M. Valtorty. Tam Jezus jednoznacznie tam sprawę stawia i podpowiada argumenty, których się nie dotyka, których my nie widzimy istniejące w Piśmie św. Dlaczego kobiety w ST po urodzeniu dziecka musiały składać ofiarę, jakby zgrzeszyły. My dzisiaj mówimy: urodzi dziecko, wielka rzecz, dlaczego Boga przepraszać. Jezus mówi: ponieważ w pierwotnej myśli Ojca o czymś tak wielkim jak poczęcie dziecka, stwórca obecny we wnętrzu mężczyzny i kobiet chciał powiedzieć jest mi potrzebne dziecko, razem go stworzymy. A ja temu dziecku dam mego ducha, uzdolnienie itd. Taki był pierwotny zamysł. I w związku z tym każde dziecko byłoby chciane, kochane. Nie miałoby tych problemów, że trzeba jeździć od Świętej Lipki, żeby się odchuchać duchowo, tylko miałoby poczucie pełni. To jest taka następna jaskółka, to jest przez całe Pismo św. a szczególnie w ST to jest jednoznaczne, że w tej sferze się działo i dzieje fatalnie i niefrasobliwie. Bóg tej radosnej płodności stawia tamę. Najpierw się smuciło. To jest ironia: </w:t>
      </w:r>
      <w:r>
        <w:rPr>
          <w:i/>
          <w:iCs/>
        </w:rPr>
        <w:t>Synowie Boga</w:t>
      </w:r>
      <w:r>
        <w:rPr/>
        <w:t xml:space="preserve">. Mieli być synami Boga. </w:t>
      </w:r>
      <w:r>
        <w:rPr>
          <w:b/>
          <w:bCs/>
          <w:i/>
          <w:iCs/>
          <w:color w:val="0000FF"/>
          <w:sz w:val="27"/>
          <w:szCs w:val="27"/>
        </w:rPr>
        <w:t>4</w:t>
      </w:r>
      <w:r>
        <w:rPr>
          <w:i/>
          <w:iCs/>
        </w:rPr>
        <w:t> A w owych czasach byli na ziemi giganci</w:t>
      </w:r>
      <w:r>
        <w:rPr/>
        <w:t xml:space="preserve">. To jest jak wiecie jak w haremach, którzy mieli królowie, im więcej miał żon, tym większy gigant. Bóg żałował, że wielożeństwo weszło. Uprzedmiotowienie, z kobiety uczyniono rzecz i Bóg postanowił postawić tamę temu złu poprzez wody potopu. Pierwsza ważna myśl, że słowo które otrzymuje Noe [= pokój], jest jakoś symbolem Ducha Świętego. Noe idzie za słowem, ponieważ słowo ma moc zbawiania. Kto idzie za słowem Bożym nie tonie, bo to słowo mu stworzy ocalenie, coś zbuduje dla jego ocalenia. I jeżeli Kościół zatonął w tym świecie i tonie to dlatego, że nie idzie dostatecznie czysto i jasno za słowem. Wtedy by się znalazł w arce słowa Bożego, planów Bożych. Słowo zbawia, Noe zbawia się przez słowo. Wiemy, że Mojżesz pójdzie za słowem i się zbawi i zbawi naród. Maryja pójdzie za słowem i zrealizuje się to, co tutaj jest obiecane. To słowo Ducha Świętego sprawi, że Maryja stanie się tą klasyczna arką, w której zamieszka Duch Święty, chciałoby się powiedzieć Noe, Trójca Święta. Tym samym wiemy jaką Maryja pełni misję po dziś dzień, nawet po dokonaniu tajemnicy zbawienia w krzyżu i zmartwychwstaniu Jezus, tak chciał Ojciec niebieski, żeby tak jak jedna niewiasta wprowadziła wody potopu, tak inna wody życia. Czyli zbawienie dokonane w Jezusie zostało złożone w tej, która była w pełni dyspozycyjna. I to jest tajemnica, w którą teraz świat wkroczy, tajemnica trzeciej części Ap, tajemnica niewiasty obleczonej w słońce. Trzymającej pełnię Boga Ojca w sobie. Księżyc pod jej stopami, to jest Jezus, Jego człowieczeństwo. Ona stoi na triumfie swego Syna. Jest to aluzja do dzieciństwa Jezusa, do Jego pokory. Człowieczeństwo Jezusa jak księżyc odbija bóstwo, że Bóg jest pokorny, jest kochający, bo gdzie jest pokora tam jest miłość. I dzięki temu mogą być gwiazdy w ciemnościach, spełniać obietnice. Ale najważniejsze w tym jest to, że jest znowu brzemienna. Owoce tego, który ją zaślubił, a zaślubił ją jako nową Ewę Duch Święty, a Duch Święty streszcza się na początku Pisma św. jak komentowaliśmy to, jako siedem darów Ducha Świętego. I Maryja w swym łonie ma to dla nas i dopiero wtedy, kiedy my, i to jest główne przesłanie Łk, odkryjemy rolę, misję Maryi. Że jak Jezus przyszedł na ten świat dzięki Maryi, tak Jezus do naszych wnętrz też chce przyjść ze swoim zwycięstwem poprzez swoją matkę, chciałoby się powiedzieć ze swoją matką. Więc nie jest tą niewiastą, która raz już dokonała jakiegoś dzieła wielkiego i teraz jest matką Syna Bożego w sensie honorowym i teraz stoi na bocznym torze. I my zbliżając się do Jezusa jedynie taki pokłon jej składamy. Nie. Ona jest w centrum historii rodzenia. Tak chciał Bóg. Żeby ten, który zatriumfował w niewieście, w niewieście był upokorzony, zdeptany. Małe nikle stworzenie, które stało się wielkie poprzez posłuszeństwo słowu, poprzez zaufanie słowu. Żeby on poczuł się nicością wobec stworzenia. On taka potęga ontyczna. Jeżeli jest jakieś stworzenie, którego diabeł nienawidzi to jest Maryja. To jest istota wobec, której on jest bezradny, mimo że on od niej ontycznie wyżej stoi. Dlatego też zwycięstwo w naszych czasach i tego przełomu Duch Święty będzie dokonywał przez Maryję, budując nowy Kościół, nową arkę, w której będą mogli się schować ci, którzy mają mentalność Noego, to znaczy nie czarują się, że jest dobrze, tylko smucą się razem z Bogiem. Nie czaruje się, że jest dobrze. Jest mowa o tym, że arka miała trzy części: dolną, środkową i górną. Jest to aluzja do świecznika, do darów Ducha Świętego, że dary Ducha Świętego są dla nas arką. Warto sięgnąć do </w:t>
      </w:r>
      <w:r>
        <w:rPr>
          <w:b/>
          <w:bCs/>
        </w:rPr>
        <w:t>1</w:t>
      </w:r>
      <w:r>
        <w:rPr/>
        <w:t xml:space="preserve"> i </w:t>
      </w:r>
      <w:r>
        <w:rPr>
          <w:b/>
          <w:bCs/>
        </w:rPr>
        <w:t>2</w:t>
      </w:r>
      <w:r>
        <w:rPr/>
        <w:t xml:space="preserve"> Listu św. Piotra, gdzie mamy cudowne uzupełnienie katechezy potopu, jak gdyby wyłożona cała teologia potopu. Tam św. Piotr pisze, że osiem dusz zbawił poprzez arkę, ci którzy wzeszli do arki, schowali się w arce, a innych zbawił przez wody potopu. I Chrystus zmartwychwstały zstąpił do piekieł najpierw. Poszedł do tych, którzy zginęli w wodach potopu, by im ogłosić zbawienie. Że już obietnica dana Noemu się spełniła. To znaczy, że są dwa typy zbawiania. Jak to się dokonało zbawienie tych, którzy poginęli w wodach potopu. Otóż Noe budował parę lat. Budował czyn proroczy. To było przedmiotem uciech wszystkich ludzi. Staremu odbiło. Jest typem proroka, a każdy prorok tak długo dopóki się to nie spełni jest posądzany o to, że mu się coś na strychu nie tak poukładało. Może za mało sypia? I w związku z tym Noe był przedmiotem ogromnego zainteresowania, chciałoby się powiedzieć pielgrzymek, Słuchaj stary tu jest tak fajno, urodzaje itd. Nie. Bóg położy kres temu i będzie potop itd. Tym bardziej odchodzili ubawieni. Ale kiedy to się zaczęło dziać, pomyśleli: a jednak ten stary miał rację. Nastąpiła metanoia, przyznali się do grzechu i zwrócili się do Boga. A Bóg, żeby zbawić musi mieć jedno w nas: Boże ja nie miałem racji. Dlaczego Bóg nie może zbawić diabła? Bo jest tak pyszny, że nigdy nie powie: ja nie miałem racji. Jeżeli ktoś krzyknie Boże: ja nie miałem racji, wyszedł już z grzechu przeciwko Duchowi Świętemu i już jest uratowany, bo od razu miłosierna miłość Ojca chwyci to dziecko, które ocknęło się z pychy szatańskiej. I tak się działo z tymi, którzy się znaleźli w wodach potopu, dlatego Jezus wtedy, kiedy na Golgocie zanurzył się w wody potopu Izraela i jakby zginął, On jeden jedyny a wszystkie świntuchy, którzy tego dokonali, zostali. I to jest spełnienie tej obietnicy, którą Bóg dał Noemu, że odtąd, że odtąd nigdy nie będę zsyłał wód potopu, to znaczy w ten sposób zbawiał, ponieważ to nie zbawia, kary nie zbawiają. Dopiero kary zbawiają w tym sensie, że człowiek się uzdalnia do przyjęcia tego, który wziął na siebie wody zła, potopu, w ogóle wszechczasów rodziny ludzkiej w tajemnicy Wielkiego Piątku poczynając od Ogrójca. I nie zatonął, i nie zatonie. To zło nie zgasiło w nim miłości, współczucia do nas, naszej ślepoty. Ojcze odpuść im bo nie wiedzą co czynią. Jezus przez zmartwychwstanie zaczyna budować nową arkę i jak powiedziałem zgodnie z obietnicą </w:t>
      </w:r>
      <w:r>
        <w:rPr>
          <w:b/>
          <w:bCs/>
        </w:rPr>
        <w:t>Rdz 3,15</w:t>
      </w:r>
      <w:r>
        <w:rPr/>
        <w:t xml:space="preserve">, że po grzechu pierworodnym, Bóg da niewiastę bez męża, mężem będzie Duch Święty, która będzie miała nowe potomstwo, czyli ostatecznie arką jest Maryja. Żeby w naszych trudnych czasach uratować się trzeba wejść do arki, tajemnicy niepokalanego poczęcia. Niepokalany to jest Duch Święty, Bóg a Maryja mimo przebóstwienia ma moc poczęcia nas według ducha, według tego, z którym jest zaślubiona. I gdybyście pod kątem Pismo św. przejrzeli, my używamy zbawienie częściej jest słowo narodzenie, poczęcie. Każdy zbawiony jest zrodzony i będzie zrodzony przez Maryję. I ona naprawdę, nasze matki urodziły nas fizycznie, ale ona nas rodzi cudownie, że będziemy fruwać tam. [Śpiew]. Warto jeszcze podpowiedzieć, jak to należy rozumieć, gdy pod koniec tej kary Bożej Noe wypuszcza z arki najpierw kruka, a potem gołębicę, która jednak wraca. Za trzecim razem jednak gołębica z gałązką oliwną wraca, i wreszcie nie wraca. Co tutaj się kryje? Wielokrotnie zastanawiałem się i najgorzej było z tym krukiem. Bo łatwo było zauważyć, że Duch Święty nie wróci od momentu Pięćdziesiątnicy, zostanie, zamieszka tworząc Kościół, bo znalazł podatny grunt ludzi, którzy zechcą służyć miłości z krzyża w apostołach gminach chrześcijańskich. Mówiłem wam, że tylko wtedy przychodzi. Można powiedzieć, że ja ciebie chce Duchu Święty, ale krzyżowi nie będę służył. To niestety, to by cię uczyniło o wiele gorszym. Tam znakiem obecności Ducha Świętego jest umiłowanie krzyża i posiadania świra na tym punkcie. Świrowania na tym punkcie, że nie ma żadnej wartości innej poza miłością z krzyża. Jak nie ma tego, to nie ma Ducha Świętego. To tak gwoli obudzenia dla wzdychających. To łatwo wtedy co to oznacza, że nie przyszedł, bo już apostołowie poszli na 40 dni, na rekolekcje do Galilei, do punktu zero, kiedy Jezus zmartwychwstały ich odesłał. To mówi: wróćcie sobie do Galilei do punktu zero. Bo się okazało, żeście niczego nie rozumieli, że zupełnie nasze drogi, nasze myśli chodziły innymi drogami. Wróćcie i przemyślcie w świetle krzyża i zmartwychwstania i podejmijcie decyzję, czy się zgodzicie być moim Kościołem, moim ciałem. I wiecie, że przyszli, z wyjątkiem jednego, który powiedział: to mi nie odpowiada. Wtedy otrzymali, ten Duch Święty na nich spoczął, znalazł miejsce. Ten Duch Święty, który z gałązką oliwną wrócił do arki, to oczywiście po zmartwychwstaniu, Chrystus ukazał się Maryi i udzielił jej swego ducha radości zmartwychwstania, wrócił do Maryi Jezus zmartwychwstały z tą gałązką oliwną, ze swoim triumfem. Gołąb, który wrócił oznacza Jezusa, który na chrzcie św. otrzymał Ducha Świętego, ale przeżył opuszczenie jako człowiek. Coś czego się nie mówi dzisiaj, bo my uważamy, że Jezus tylko cierpiał fizycznie. Jezus przeżył istotę grzechu, bark Boga w sferze ducha, opuszczenie przez Ducha Świętego jako człowiek. Przeżył chciałoby się powiedzieć duchowe piekło, był zaatakowany przez złe moce. To w naszych czasach przez jedną mistyczkę, która będzie na pewno wyniesiona na ołtarze to objawił, teologię Wielkiej Soboty. Duch Święty w momencie, kiedy Jezus podjął się misji wzięcia na siebie zła, grzechu znowu wrócił do arki. I wreszcie kruk. I tu lektura Marii Valtorty uchyliła mi wszelkie wątpliwości. Bo pierwsze słowo które wypowiedziała na widok Jana Chrzciciela: czarny jak kruk. Kojarzył jej się z kurkiem. Otóż arka jest symbolem św. reszty. Bóg wypuścił Jana Chrzciciela, który krakał, bo zapowiadać to krakać, niedobrze z wami jest. To byłaby podpowiedź tej symboliki. Oczywiście Noe jest nowym Adamem. W Noem ludzkość się zaczyna. Czyli w Jezusie i Maryi ludzkość się zaczyna, na nowo. I jeszcze to pijaństwo Noego. Tu chodziło to, że Noe przeżył wizję jak zrealizuje Bóg to, co mu obiecał, że nigdy odtąd nigdy nie będzie zbawiał On przez wody potopu, ponieważ wody potopu nie rozwiązują problemu zła, że niezbędny jest inny typ zbawienia, a ja już powiedziałem przed chwilą Jezus, który wody zła, działania szatana weźmie w tajemnicy Wielkiego Piątku na siebie i przemieni w wody życia, radości. I Noe, o którym się mówi, że uprawiał winną latorośl. Przygotowywał Kościół, który będzie winnicą Pańską. On się upił w wizji, był tak szczęśliwy, jak mu Bóg to pokazał, tak to będzie zrobione. Pokazał mu Jezusa, który wchłania w tajemnicy krzyża zło świata i w zmartwychwstaniu pragnie nam dać swego ducha. Tym się upił. I ostatnia myśl, że każdy z nas jeżeli idzie na służbę tej miłości z krzyża, może stać się takim Noem, początkiem nowej ludzkości, nowej grupy ludzi, która w nim i dzięki niemu zaczyna rodzić się jako ciało Jezusa, tak że przed wami są ogromne szanse. </w:t>
      </w:r>
    </w:p>
    <w:p>
      <w:pPr>
        <w:pStyle w:val="TextBody"/>
        <w:rPr/>
      </w:pPr>
      <w:r>
        <w:rPr/>
        <w:t xml:space="preserve">Następna katecheza </w:t>
      </w:r>
    </w:p>
    <w:p>
      <w:pPr>
        <w:pStyle w:val="TextBody"/>
        <w:rPr/>
      </w:pPr>
      <w:r>
        <w:rPr/>
        <w:t>W tej Eucharystii będzie nam towarzyszył św. Tomasz apostoł. Miał pecha, jak wiemy z lektury Valtorty, był przearesztowany wtedy, kiedy Jezus prosił przez Łazarza, żeby się zgromadzili apostołowie w wieczerniku, był nieobecny. Chciałoby się powiedzieć to dobrze, że był nieobecny. Wprawdzie tydzień czasu cierpiał strasznie. Wszyscy szczęśliwi a on przekonany, że to jest niemożliwe. To tylko świadczy o tym, że gdyby nie zmartwychwstanie, to Kościoła by nie było, że to co Jezus czynił było zaskakujące, szokujące.</w:t>
      </w:r>
    </w:p>
    <w:p>
      <w:pPr>
        <w:pStyle w:val="TextBody"/>
        <w:rPr/>
      </w:pPr>
      <w:r>
        <w:rPr/>
        <w:t xml:space="preserve">Wszystko, co Bóg czyni dla rodziny ludzkiej poczynając od tego reprezentanta przez wiele stuleci Izraela, reprezentanta ludzkości wszystko było wyprzedzone przez Boga obietnicą. Bóg nie chce nas zaskakiwać. Wszystko, o wszystkim mówi wcześniej: będzie tak i tak. Jest to szacunek dla człowieka i jakieś uznanie dla naszej ograniczoności, że my nie będziemy w stanie dorosnąć do planów Boga. I poznawanie Pisma św. również z tej racji jest ważne, żeby umieć zaistnieć, kiedy Bóg jest wierny obietnicom i czyni coś zaskakującego. Te schematy mówią o tym jak Bóg niczego nie zaniedbał ze swej strony, żeby to, co nam da w Jezusie i w swej matce nie było wcześniej obiecane. Wartość tych obietnic też polega na tym, że Bóg dając obietnice wyprzedzając to, co nam da w czterech ew. jako źródło życia tam, gdzie dla nas złoży skarby na życie wieczne, że w tych zapowiedziach ułatwia nam już odbiór samych ewangelii, bo tam wydobywa istotny aspekt, o co Bogu chodzi w danej ewangelii. Dlatego Pismo św. czytajmy, studiujmy, oczywiście właściwie rozumiejąc to studiujmy, to znaczy zgódźmy się na to, żeby duch Pana uczył nas w naszych wnętrzach. Jako księgi obietnic, co mnie Bóg obiecał. Nie jako księgę dla Kościoła, dla moich bliźnich, tylko dla mnie, co mnie obiecał. I patrzeć jak jest wierny temu. Wielkie katastrofy się zdarzają wtedy, kiedy człowiek ma życie nieoświetlone słowem Bożym, tymi obietnicami. I właśnie w Łk przykład ze starcem Symeonem, i znowu jak z Valtorty wiemy był człowiekiem świeckim, prostym, zwyczajnym. Chciałoby się powiedzieć zwyczajnym parafianinem, standardowym. A jednak czytając Pismo św., czytając Iz, który zapowiadał Jezusa kim będzie jako Mesjasz, tak idealnie już był przygotowany, i wiedział jak te obietnice Boże się będą realizowały. Jedynie on wyszedł na spotkanie wtedy, kiedy Maryja niosła z Józefem Jezusa do świątyni, żeby Go oddać do dyspozycji planów Bożych. I dlatego jeszcze w związku z ew. Łk mówiliśmy jak Bóg poprzez fakt arki przymierza uprzedził nas o roli niewiasty, jaką funkcję, jaką rolę będzie miała. Chodzi o to, żebyśmy bez zakłopotania, że ktoś nam powie, ale ty przesadziłeś z tą Maryją, żebyśmy wiedzieli. Trudno nam będzie przekonać, na ogół starajcie się nie przekonywać nikogo, ale spokojnie trwać wiernie wiedząc, że ona jest tą, która, jeżeli ja jej będę oddawał swój dzień, swoje życie osłoni mnie przed tonięciem niepotrzebnym, i nie zatonę w chaosie tego świata. Podobnie taką zapowiedzią, obietnicą, jak Bóg będzie nas nawracał, dzisiaj będzie o nawróceniu – najwyższy czas się nawracać – jest historia o Jakubie i jego synach. Teraz przeczytam moment z historii Jakuba i moment jego nawrócenia "Walka Jakuba z aniołem". Jakub przyciśnięty kłopotami z Labanem, ograbiany przez Labana, decyduje się z tym majątkiem, który ma wrócić do ziemi obietnicy zwłaszcza, że Bóg mu mówił w słowie o tym, że ma wrócić. Poczuł się zagrożony, ponieważ Ezaw miał tyle w sercu nienawiści do brata, że go obserwował na odległość i wiedział, że on już ruszył w kierunku ziemi obietnicy ojca Izaaka. I mimo że on wysłał posłów, że on już wraca, żeby go życzliwie przyjął, przebaczył. To posłowie już spotkali, jak Ezaw mając czterystu ludzi idzie na spotkanie swego brata, żeby się z nim policzyć. Wyobrażam jak on się tam czuł, jak mu nogi zmiękły. W zawiązku z tym przedsięwziął pewne taktyczne rozwiązania. Grupę podzielił na dwa obozy. Jak jeden zniszczy, to wróci w przekonaniu, że w ogóle zniszczył i druga grupa mego potomstwa i dobytku ocaleje. Chytry był do końca, przebiegły. </w:t>
      </w:r>
      <w:r>
        <w:rPr>
          <w:b/>
          <w:bCs/>
        </w:rPr>
        <w:t>Rdz 32</w:t>
      </w:r>
      <w:r>
        <w:rPr/>
        <w:t>,</w:t>
      </w:r>
      <w:r>
        <w:rPr>
          <w:b/>
          <w:bCs/>
          <w:i/>
          <w:iCs/>
          <w:color w:val="0000FF"/>
          <w:sz w:val="27"/>
          <w:szCs w:val="27"/>
        </w:rPr>
        <w:t>25</w:t>
      </w:r>
      <w:r>
        <w:rPr>
          <w:i/>
          <w:iCs/>
        </w:rPr>
        <w:t xml:space="preserve"> Gdy zaś wrócił i został sam jeden, ktoś zmagał się z nim aż do wschodu jutrzenki, </w:t>
      </w:r>
      <w:r>
        <w:rPr>
          <w:b/>
          <w:bCs/>
          <w:i/>
          <w:iCs/>
          <w:color w:val="0000FF"/>
          <w:sz w:val="27"/>
          <w:szCs w:val="27"/>
        </w:rPr>
        <w:t>26</w:t>
      </w:r>
      <w:r>
        <w:rPr>
          <w:i/>
          <w:iCs/>
        </w:rPr>
        <w:t xml:space="preserve"> a widząc, że nie może go pokonać, dotknął jego stawu biodrowego i wywichnął Jakubowi ten staw podczas zmagania się z nim. </w:t>
      </w:r>
      <w:r>
        <w:rPr>
          <w:b/>
          <w:bCs/>
          <w:i/>
          <w:iCs/>
          <w:color w:val="0000FF"/>
          <w:sz w:val="27"/>
          <w:szCs w:val="27"/>
        </w:rPr>
        <w:t>27</w:t>
      </w:r>
      <w:r>
        <w:rPr>
          <w:i/>
          <w:iCs/>
        </w:rPr>
        <w:t xml:space="preserve"> A wreszcie rzekł: «Puść mnie, bo już wschodzi zorza!» Jakub odpowiedział: «Nie puszczę cię, dopóki mi nie pobłogosławisz!» </w:t>
      </w:r>
      <w:r>
        <w:rPr>
          <w:b/>
          <w:bCs/>
          <w:i/>
          <w:iCs/>
          <w:color w:val="0000FF"/>
          <w:sz w:val="27"/>
          <w:szCs w:val="27"/>
        </w:rPr>
        <w:t>28</w:t>
      </w:r>
      <w:r>
        <w:rPr>
          <w:i/>
          <w:iCs/>
        </w:rPr>
        <w:t xml:space="preserve"> Wtedy [tamten] go zapytał: «Jakie masz imię?» On zaś rzekł: «Jakub». </w:t>
      </w:r>
      <w:r>
        <w:rPr>
          <w:b/>
          <w:bCs/>
          <w:i/>
          <w:iCs/>
          <w:color w:val="0000FF"/>
          <w:sz w:val="27"/>
          <w:szCs w:val="27"/>
        </w:rPr>
        <w:t>29</w:t>
      </w:r>
      <w:r>
        <w:rPr>
          <w:i/>
          <w:iCs/>
        </w:rPr>
        <w:t xml:space="preserve"> Powiedział: «Odtąd nie będziesz się zwał Jakub, lecz Izrael, bo walczyłeś z Bogiem i z ludźmi, i zwyciężyłeś». </w:t>
      </w:r>
      <w:r>
        <w:rPr>
          <w:b/>
          <w:bCs/>
          <w:i/>
          <w:iCs/>
          <w:color w:val="0000FF"/>
          <w:sz w:val="27"/>
          <w:szCs w:val="27"/>
        </w:rPr>
        <w:t>30</w:t>
      </w:r>
      <w:r>
        <w:rPr>
          <w:i/>
          <w:iCs/>
        </w:rPr>
        <w:t xml:space="preserve"> Potem Jakub rzekł: «Powiedz mi, proszę, jakie jest Twe imię?» Ale on odpowiedział: «Czemu pytasz mnie o imię?» - i pobłogosławił go na owym miejscu. </w:t>
      </w:r>
      <w:r>
        <w:rPr>
          <w:b/>
          <w:bCs/>
          <w:i/>
          <w:iCs/>
          <w:color w:val="0000FF"/>
          <w:sz w:val="27"/>
          <w:szCs w:val="27"/>
        </w:rPr>
        <w:t>31</w:t>
      </w:r>
      <w:r>
        <w:rPr>
          <w:i/>
          <w:iCs/>
        </w:rPr>
        <w:t> Jakub dał temu miejscu nazwę Penuel, mówiąc: «Mimo że widziałem Boga twarzą w twarz, jednak ocaliłem me życie».</w:t>
      </w:r>
      <w:r>
        <w:rPr>
          <w:rFonts w:cs="Courier New" w:ascii="Courier New" w:hAnsi="Courier New"/>
          <w:b/>
          <w:bCs/>
          <w:i/>
          <w:iCs/>
          <w:color w:val="FF0000"/>
        </w:rPr>
        <w:t xml:space="preserve"> </w:t>
      </w:r>
      <w:r>
        <w:rPr>
          <w:b/>
          <w:bCs/>
          <w:i/>
          <w:iCs/>
          <w:color w:val="0000FF"/>
          <w:sz w:val="27"/>
          <w:szCs w:val="27"/>
        </w:rPr>
        <w:t>32</w:t>
      </w:r>
      <w:r>
        <w:rPr>
          <w:i/>
          <w:iCs/>
        </w:rPr>
        <w:t> Słońce już wschodziło, gdy Jakub przechodził przez Penuel, utykając na nogę</w:t>
      </w:r>
      <w:r>
        <w:rPr/>
        <w:t xml:space="preserve">. Wiemy jak potoczyła się historia, że Jakub sam, samotny, bezradny, bez broni </w:t>
      </w:r>
    </w:p>
    <w:p>
      <w:pPr>
        <w:pStyle w:val="TextBody"/>
        <w:rPr>
          <w:i/>
          <w:i/>
          <w:iCs/>
        </w:rPr>
      </w:pPr>
      <w:r>
        <w:rPr>
          <w:i/>
          <w:iCs/>
        </w:rPr>
        <w:t>Kaseta nr 6 str. A</w:t>
      </w:r>
    </w:p>
    <w:p>
      <w:pPr>
        <w:pStyle w:val="TextBody"/>
        <w:rPr/>
      </w:pPr>
      <w:r>
        <w:rPr/>
        <w:t xml:space="preserve">szedł na czele pochodu. Wydał się do końca gniewowi swego brata. Chciał przyjąć na siebie konsekwencje, swoją śmiercią jak gdyby osłonić, i wziąć na siebie grzech, i ocalić całą rodzinę. I tu jest jakby typem Jezusa, że i tej nocy on przeżył tak zwaną apokalipsę sumień. Tej nocy Bóg mu wytknął wszelkie draństwa, wszelkie cwaniactwa, które w życiu popełniał, wszelki brak wiary, że on jest dziedzicem obietnicy, że ma jedynie na Bogu polegać, że obietnica jest bogactwem jego życia a nie inteligencja i cwaniactwo, którym się posługiwał. I otrzymał światło w czasie tej nocy, mimo że walczył z Bogiem, to znaczy był Bogu nieposłuszny. Fatalnie zachowywał się w stosunku do ludzi, zwyciężył przez pokorę. Poprzez to, że przed sobą i Bogiem przyznał się do grzechu. I wtedy otrzymał światło, żeby się przyznał do grzechu i poniósł konsekwencje w stosunku do Ezawa, któremu wiadomo, że wykradł nie tylko dar pierworództwa, ale i błogosławieństwo ojca Izaaka, a w tym błogosławieństwie stawał się dziedzicem Mesjasza, Jezusa. I dopiero za nim w pewnej odległości szły jego dzieci i jego żony i część dobytku, ta część utajona czekała. Katecheza dla nas jest taka. Być wybranym, to nie oznacza być świętym, co jest dużą pociechą dla nas. Być wybranym i być świętym, to się z sobą nie pokrywa. Tylko być wybranym, to być zdolnym do takiej postawy jaką sobą reprezentował Jakub wtedy, kiedy Bóg poprzez sytuacje życiowe zmusił go do nawrócenia, czyli do tego, żeby wszedł w obietnice Boże i zaczął polegać na obietnicach Bożych, i żeby to było jego wartością, jego siłą i jego mądrością, a nie jego cwaniactwo i spryt. Nawrócenie oznacza powrót do obietnicy i poleganie na obietnicy, na to, co Bóg mi obiecał. Bóg, żeby go nawrócić tak zaaranżował historię, że ta historia go przycisnęła mocno. Tam Laban, z trudem wymknął się, tutaj brat, czyli żeby znalazł się w sytuacji, nie byle jakiej opresji. I miał wewnętrzną potrzebę w tej trudnej sytuacji, żeby całą noc czuwać, modlitwę czuwania sobie zrobił. I mówił Bogu: narozrabiałem, w tobie nadzieja, pomóż, ratuj. I napomknąłem, że Bóg mu wskazał, że jedynie pokora, przyznanie się do winy jest szansą do tego, żeby uzyskał brata przebaczenie. I w momencie, kiedy brat zauważył, że on wcale nie zamierza się bronić, ja go mogę zaciukać bez walki, to ręce mu opadły. Łaska Boża w Ezawie też działała. W tymczasem popatrz: żadnej frajdy, żadnej walki nie będzie. I zaakceptował go jako brata. Pokora jest ogromną mocą w stosunku do innych ludzi i Boga. Tak jak przysłowie mówi: pokorne cielę dwie krowy ssie. Ludzie łagodni i pokorni mają dużą moc nad nami, nad naszym życiem. Pokorni i łagodni mają dużą moc, dużą siłę przebicia. A jeżeli ktoś się stawia, to my od razu też się jeżymy. Pan mi dał światło podczas jednego odpustu. Z nieba lał się żar, kupione były piękne kwiaty w doniczkach, ustawione przy tym ołtarzu. Ale niedostatecznie podlane. Stwierdziłem, że te kwiaty posnęły i poszły do dołu. I mówię do zakrystiana: to już po kwiatach, to już koniec. A on mówi: nie, to jest ich cwaniactwo. One zwiędły, po to żeby zamknąć resztki płynu. One śpią, to jest ich pokora w stosunku do siły słońca. I zobaczysz jak wieczorem słońce zajdzie, ja podleję jak one wszystkie się wyprostują i powiedzą: piękne jesteśmy. Istotnie. Z ciekawości przed snem poszedłem i stwierdziłem, że to zupełnie inny świat. Jakub tak zwiądł przed swoim bratem prześladowcą: popatrz takie nic jestem. To poczuł się zwycięzcą Ezaw. I tak go właściwie załatwiłem i zeskoczył z konia, czy osła i wymienili pocałunek pokoju szczęśliwi, że się odnaleźli. To był moment, który mówił o nawróceniu Jakuba. Nawrócenie jest tożsame z pokorą. Im mniej jest w nas jest pychy, tym więcej nawrócenia. Historia Józefa z Egiptu, powie z kolei jak Bóg nawracał jego dwunastu synów, którzy byli zaczątkiem dwunastu pokoleń Izraela, że podobnie, że doprowadził ich do przeżycia dramatu, co myśmy narozrabiali, jak myśmy itd. Do uświadomienia sobie zła, od pokory, i do skruchy, zanim nie otrzymali rozgrzeszenia i przebaczenia. Na czym polega nawrócenie według </w:t>
      </w:r>
      <w:r>
        <w:rPr>
          <w:b/>
          <w:bCs/>
        </w:rPr>
        <w:t>Łk 6,12</w:t>
      </w:r>
      <w:r>
        <w:rPr/>
        <w:t xml:space="preserve"> i istota tego, co my nazywamy u Mt nazywamy "Kazaniem na górze": miłość nieprzyjaciół. Uświadomienie sobie, że już zostaliśmy osądzeni przez Ojca, Syna i Ducha Świętego w krzyżu Jezusa, tam dokonał się sąd ostateczny. Nam zostało zabrane prawo sądzenia nawet siebie, tylko mamy pokornie przyjąć ten sąd z krzyża i ten sąd nieść innym. I być nawróconym, to być na służbie tego sądu. W tym rozdziale 6 po wyborze 12 apostołów, jest bardzo znamiennie zredagowane 8 błogosławieństw. Nie ma 8 błogosławieństw, tylko 4 błogosławieństwa i 4 przekleństwa. Duch Święty redagując serce, istotę "Kazania na górze", daje jakby miarę, kiedy będziemy nawróceni. I jak będzie nawracał wydając nas w przeciwieństwo przekleństwa, braku ubóstwa itd. Dlaczego jest ta liczba 4? Dlatego, że Łk pisze dla Greków, w gruncie rzeczy dla pogan, jest syntezą całego Pisma św. całej historii zbawienia poczynając od tego świecznika, który omawialiśmy na początku Rdz. I tym świecznikiem od chwili: "Fiat" staje się Maryja w ew. Łk. Ten świecznik też jej dotyczy. I to ona z Duchem Świętym jej dotyczy i to ona z Duchem Świętym będzie tak płodna, jak to tam jest wyśpiewane, bo my byśmy mieli ochotę ja zastąpić z inną płodnością. Tak jest to rozumiane. To jest hymn o Maryi. Łk za podstawowy schemat ma obietnice z </w:t>
      </w:r>
      <w:r>
        <w:rPr>
          <w:b/>
          <w:bCs/>
        </w:rPr>
        <w:t>Rdz 3,15</w:t>
      </w:r>
      <w:r>
        <w:rPr/>
        <w:t xml:space="preserve"> niewiasta i jej potomstwo. Cechą tego potomstwa jest zdolność miażdżenia głowy szatana, mimo iż szatan będzie nas kąsał i wpuszczał swój jad śmiertelny. Ale kiedy będziemy potomstwem niewiasty i Ducha Świętego i będziemy mieli tę miłość z krzyża to ten jad nie będzie nam szkodzić. Tak będziemy zrodzeni duchowo do nieśmiertelności. To jest podstawowy schemat i on się realizuje od momentu zwiastowania, mówi się o ewangelii dzieciństwa Jezusa u Łk. Nie jest to prawdziwe. Jest fragment o spełnieniu obietnicy z Rdz, to jest to fragment Maryjny. I ona jest tam bohaterką i tam jest ten świecznik. Można zbudować z tego świecznik. Jest tam pokazana na końcu zapowiedziana jej płodność, kiedy 12 letni Jezus zostaje w świątyni i uczonym w Piśmie, faryzeuszom zapowiada nie wskazując na siebie, tylko wskazuje na Baranka Bożego jako na Mesjasza, zapowiada tę ogromną płodność. Kolejny już życie publiczne Jezusa, po chrzcie już wizyta Jezusa w Nazarecie, wiecie, tragiczny mająca finał, bo chciano Jezusa zepchnąć w przepaść ze skały. Od tego momentu realizuje się obietnica o której mówi Rdz, obietnica raju, jak raj będzie realizowany, raj w nas i dookoła nas. I ta liczba cztery błogosławieństw i przekleństw dotyczy raju i takich prawd, że raj zaistnieje wtedy, kiedy my będziemy odwrotnością czterech pożądań. Zamiast bogactwa, będziemy tak bogaci w to życie, które otrzymamy od Maryi i Ducha Świętego, że spontanicznie będziemy ubodzy materialnie, bo będziemy bogaci duchowo. I wtedy będzie się rodzić nasze nawrócenie a jednocześnie będziemy rzeką, która nawadnia raj, te cztery rzeki są wydobyte. Ubóstwo. Miłosierdzie. Ubóstwo jest odpowiednikiem tego, co u Mk Jezus wyraża cztery prawdy, właściwie w każdej ew. są wydobyte, a przynajmniej w ew. synoptycznych: czysty obraz Boga Ojca, że nikogo nie odrzucił. Kult taki, że daje życie Ojca. Dziecięctwo niezbędne, żeby Bóg mógł działać. Muszę być dzieckiem, żeby Bóg mógł się poczuć Ojcem. Bo jeżeli będę dorosły, to nie przyjdę do Ojca. I w efekcie zrodzi się wspólnota z Bogiem, i z ludźmi. Ta sama myśl tylko innymi słowami jest wyrażona, że jeżeli ja jestem bogaty o życie Ojca, to spontanicznie będę ubogi, będę się dzielił z innymi, będzie stać mnie na to. Kult dający życie. Doświadczę, że Ojciec jest miłosierny w stosunku do mnie i konsekwentnie czcił będę Ojca przez miłosierdzie w stosunku do innych. To jest znamię i nawrócenia i kolejna rzeka nawadniania raju. Miłosierdzie jest przeciwieństwem egoizmu, pychy, zaciętości. To jest nieustanne przebaczanie, służenie innym. Trzecia rzeka: odpowiednik dziecięctwa, to jest duch modlitwy, więzi. Dziecko daleko od mamusi od tatusia nie odejdzie. Jak się zagubi to wrzeszczy. Duch modlitwy tożsamy z duchem dziecięctwa. Czwarte znamię nawrócenia to jest radość, odpowiednik wspólnoty z Bogiem. Jeżeli jak jestem we wspólnocie z Bogiem, to mimo woli buzię będę miał uśmiechniętą. Ponieważ gdzie jest smutek, tam jest pycha. Smutek i pycha chodzą pod rękę. Te cztery prawdy, bo później, to jest zapowiedziane: cztery błogosławieństwa i cztery przekleństwa, a liczba cztery się liczy. A później w całej ew. są odpowiednie partie, które tą prawdę rozwijają. Rozwijają pojęcie ubóstwa, miłosierdzia, modlitwy i radości. I okazuje się, że na końcu jest: </w:t>
      </w:r>
      <w:r>
        <w:rPr>
          <w:b/>
          <w:bCs/>
        </w:rPr>
        <w:t>Łk 6,</w:t>
      </w:r>
      <w:r>
        <w:rPr/>
        <w:t xml:space="preserve"> </w:t>
      </w:r>
      <w:r>
        <w:rPr>
          <w:b/>
          <w:bCs/>
          <w:i/>
          <w:iCs/>
          <w:color w:val="0000FF"/>
          <w:sz w:val="27"/>
          <w:szCs w:val="27"/>
        </w:rPr>
        <w:t>22</w:t>
      </w:r>
      <w:r>
        <w:rPr>
          <w:i/>
          <w:iCs/>
        </w:rPr>
        <w:t xml:space="preserve"> Błogosławieni będziecie, gdy ludzie was znienawidzą, i gdy was wyłączą spośród siebie, gdy zelżą was i z powodu Syna Człowieczego podadzą w pogardę wasze imię jako niecne: </w:t>
      </w:r>
      <w:r>
        <w:rPr>
          <w:b/>
          <w:bCs/>
          <w:i/>
          <w:iCs/>
          <w:color w:val="0000FF"/>
          <w:sz w:val="27"/>
          <w:szCs w:val="27"/>
        </w:rPr>
        <w:t>23</w:t>
      </w:r>
      <w:r>
        <w:rPr>
          <w:i/>
          <w:iCs/>
        </w:rPr>
        <w:t> cieszcie się i radujcie</w:t>
      </w:r>
      <w:r>
        <w:rPr/>
        <w:t>, że macie szanse być kapłanami w stosunku do nich,</w:t>
      </w:r>
      <w:r>
        <w:rPr>
          <w:i/>
          <w:iCs/>
        </w:rPr>
        <w:t xml:space="preserve"> w owym dniu, bo wielka jest wasza nagroda w niebie. </w:t>
      </w:r>
      <w:r>
        <w:rPr/>
        <w:t xml:space="preserve">To jest tak gwoli podpowiedzenia, jak bije serce tej ew. Łk. To Jezus te cztery rzeki w sobie miał i z siebie wylewał. Później jest tajemnica zmartwychwstania Dz i w Dz Jezus znowu świecznik buduje. Tak jak najpierw był w Maryi od chwili "Fiat", tak w nas, ponieważ Duch Święty zszedł w Wieczerniku na apostołów przez Maryję. Tak jak podaje Valtorta. Najpierw w kształcie korony pojawił się nad Maryją swoją oblubienicą, jakby ją ukoronował. Podziękował za "Fiat" i współudział w tajemnicy krzyża, współzbawiania i z Maryj płomień rozszedł się po jej dzieciach, apostołach. Dz są jakby jaskółką Królestwa Tysiąclecia, o której mówi trzecia część Ap. W epoce po wielkim oczyszczeniu Kościoła, w tym Królestwie Tysiąclecia będzie tak jak w Dz. Nie martwcie się jakoś Bóg sobie poradzi z wami. I podpowiadam, że 12 synów Jakuba, tych dwunastu apostołów Jezus wybiera. Oni pochodzą o czterech żon. Jest to zapowiedź tych czterech prawd, które wymieniłem. One nas zrodzą jako dzieci Jezusa. Za chwilę dam komentarz do fragmentu o nawróceniu. </w:t>
      </w:r>
    </w:p>
    <w:p>
      <w:pPr>
        <w:pStyle w:val="TextBody"/>
        <w:rPr/>
      </w:pPr>
      <w:r>
        <w:rPr>
          <w:b/>
          <w:bCs/>
        </w:rPr>
        <w:t>Łk 13</w:t>
      </w:r>
      <w:r>
        <w:rPr/>
        <w:t>,</w:t>
      </w:r>
      <w:r>
        <w:rPr>
          <w:b/>
          <w:bCs/>
          <w:i/>
          <w:iCs/>
          <w:color w:val="0000FF"/>
          <w:sz w:val="27"/>
          <w:szCs w:val="27"/>
        </w:rPr>
        <w:t>1</w:t>
      </w:r>
      <w:r>
        <w:rPr>
          <w:i/>
          <w:iCs/>
        </w:rPr>
        <w:t xml:space="preserve"> W tym samym czasie przyszli niektórzy i donieśli Mu o Galilejczykach, których krew Piłat zmieszał z krwią ich ofiar. </w:t>
      </w:r>
      <w:r>
        <w:rPr>
          <w:b/>
          <w:bCs/>
          <w:i/>
          <w:iCs/>
          <w:color w:val="0000FF"/>
          <w:sz w:val="27"/>
          <w:szCs w:val="27"/>
        </w:rPr>
        <w:t>2</w:t>
      </w:r>
      <w:r>
        <w:rPr>
          <w:i/>
          <w:iCs/>
        </w:rPr>
        <w:t xml:space="preserve"> Jezus im odpowiedział: «Czyż myślicie, że ci Galilejczycy byli większymi grzesznikami niż inni mieszkańcy Galilei, że to ucierpieli? </w:t>
      </w:r>
      <w:r>
        <w:rPr>
          <w:b/>
          <w:bCs/>
          <w:i/>
          <w:iCs/>
          <w:color w:val="0000FF"/>
          <w:sz w:val="27"/>
          <w:szCs w:val="27"/>
        </w:rPr>
        <w:t>3</w:t>
      </w:r>
      <w:r>
        <w:rPr>
          <w:i/>
          <w:iCs/>
        </w:rPr>
        <w:t xml:space="preserve"> Bynajmniej, powiadam wam; lecz jeśli się nie nawrócicie, wszyscy podobnie zginiecie. </w:t>
      </w:r>
      <w:r>
        <w:rPr>
          <w:b/>
          <w:bCs/>
          <w:i/>
          <w:iCs/>
          <w:color w:val="0000FF"/>
          <w:sz w:val="27"/>
          <w:szCs w:val="27"/>
        </w:rPr>
        <w:t>4</w:t>
      </w:r>
      <w:r>
        <w:rPr>
          <w:i/>
          <w:iCs/>
        </w:rPr>
        <w:t xml:space="preserve"> Albo myślicie, że owych osiemnastu, na których zwaliła się wieża w Siloam i zabiła ich, było większymi winowajcami niż inni mieszkańcy Jerozolimy? </w:t>
      </w:r>
      <w:r>
        <w:rPr>
          <w:b/>
          <w:bCs/>
          <w:i/>
          <w:iCs/>
          <w:color w:val="0000FF"/>
          <w:sz w:val="27"/>
          <w:szCs w:val="27"/>
        </w:rPr>
        <w:t>5</w:t>
      </w:r>
      <w:r>
        <w:rPr>
          <w:i/>
          <w:iCs/>
        </w:rPr>
        <w:t xml:space="preserve"> Bynajmniej, powiadam wam; lecz jeśli się nie nawrócicie, wszyscy tak samo zginiecie». </w:t>
      </w:r>
      <w:r>
        <w:rPr>
          <w:b/>
          <w:bCs/>
          <w:i/>
          <w:iCs/>
          <w:color w:val="0000FF"/>
          <w:sz w:val="27"/>
          <w:szCs w:val="27"/>
        </w:rPr>
        <w:t>6</w:t>
      </w:r>
      <w:r>
        <w:rPr>
          <w:i/>
          <w:iCs/>
        </w:rPr>
        <w:t xml:space="preserve"> I opowiedział im następującą przypowieść: «Pewien człowiek miał drzewo figowe zasadzone w swojej winnicy; przyszedł i szukał na nim owoców, ale nie znalazł. </w:t>
      </w:r>
      <w:r>
        <w:rPr>
          <w:b/>
          <w:bCs/>
          <w:i/>
          <w:iCs/>
          <w:color w:val="0000FF"/>
          <w:sz w:val="27"/>
          <w:szCs w:val="27"/>
        </w:rPr>
        <w:t>7</w:t>
      </w:r>
      <w:r>
        <w:rPr>
          <w:i/>
          <w:iCs/>
        </w:rPr>
        <w:t xml:space="preserve"> Rzekł więc do ogrodnika: "Oto już trzy lata, odkąd przychodzę i szukam owocu na tym drzewie figowym, a nie znajduję. Wytnij je: po co jeszcze ziemię wyjaławia?" </w:t>
      </w:r>
      <w:r>
        <w:rPr>
          <w:b/>
          <w:bCs/>
          <w:i/>
          <w:iCs/>
          <w:color w:val="0000FF"/>
          <w:sz w:val="27"/>
          <w:szCs w:val="27"/>
        </w:rPr>
        <w:t>8</w:t>
      </w:r>
      <w:r>
        <w:rPr>
          <w:i/>
          <w:iCs/>
        </w:rPr>
        <w:t xml:space="preserve"> Lecz on mu odpowiedział: "Panie, jeszcze na ten rok je pozostaw; ja okopię je i obłożę nawozem; </w:t>
      </w:r>
      <w:r>
        <w:rPr>
          <w:b/>
          <w:bCs/>
          <w:i/>
          <w:iCs/>
          <w:color w:val="0000FF"/>
          <w:sz w:val="27"/>
          <w:szCs w:val="27"/>
        </w:rPr>
        <w:t>9</w:t>
      </w:r>
      <w:r>
        <w:rPr>
          <w:i/>
          <w:iCs/>
        </w:rPr>
        <w:t> może wyda owoc. A jeśli nie, w przyszłości możesz je wyciąć"».</w:t>
      </w:r>
      <w:r>
        <w:rPr/>
        <w:t xml:space="preserve"> To jest tekst, który mówi na czym polega to nawrócenie, jak je rozumie Bóg, bo my mamy swoje pojęcie nawrócenia. Najpierw trzeba znać fakt, dlaczego w pewnym momencie przyszli niektórzy i donieśli o Galilejczykach, których krew Piłat zmieszał z krwią ich ofiar. Jerozolima się rozbudowywała i w miarę tej rozbudowy zaczęła odczuwać brak wody. Świątynia ogromnie dużo wody zużywała na spłukiwanie tej krwi ofiar. Rzymianie lubili się kąpać. Mieli łaźnie. Lubili schludność tą zewnętrzną, bo wnętrze mieli różne. Zaproponował, żeby zbudować akwedukty z jakiś źródeł, które by dostarczyły odpowiednią ilość wody do Jerozolimy. I powiedział świątyni: wy dużo wody zużywacie, macie skarbiec nabrzmiały to dajcie odpowiednią ilość. Mieszkańcy zamożni niech się dołożą i zbudujemy. Podjęto pracę, ale wtedy Herod Antypas, który panował na tym terenie, pozazdrościł tego pomysłu. Myślał: on się zapisze na tym terenie, będzie popularny, a ja tutaj co. Trzeba mu to popsuć. I podsunął mu swoich architektów 18, żeby tak złe obliczenia porobili, żeby po zdjęciu rusztowań, cała budowla runęła. I o dziwo, oni poszli na to. Istotnie tak się stało. Akwedukty były ukończone, rozbierano rusztowania w przekonaniu, że to wszystko już wyschło i w ostanie fazie, ci inżynierowie wyszli na sąsiednią wieżę Siloam i obserwowali jak to będzie się waliło. Tymczasem nie przewidzieli, że te akwedukty waląc się runą na nich i ich pogrzebią, że sobie zbudują tam grób. Bardzo dużo tych robotników zginęło rozbierając te rusztowania. Skutek był taki, że byli ludzie z Galilei widząc jakie marnotrawstwo zaistniało, tyle pieniędzy ze świątyni, które oni też przynosili. Ktoś rzucił hasło i wyszli na ulicę i zrobili rzeź napotkanym Rzymianom. Piłat, praktyczny strateg przeczekał. Kto zginął to trudno, nie ma rady. Nie ruszył do walki. Wiedział, że przyjdą złożyć dziękczynne ofiary. I przyszli, bo Bóg dał im zwycięstwo na Mszę św. dziękczynną. I kiedy już byli bardzo rozmodleni, Piłat zdążył swoich legionistów przebrać w ubrania żydowskie mając broń ukrytą, przeniknęli na teren świątyni, i otoczyli wszystkich rozentuzjazmowanych Izraelitów i na dane hasło w pień wycięli. Straszną rzeź zrobili i Galilejczykom i wszystkim innym. I wtedy przylecieli do Jezusa mówiąc: popatrz jak oni nas skrzywdzili, powspółczuj nam. I Jezus tak dziwnie po współczuł: </w:t>
      </w:r>
      <w:r>
        <w:rPr>
          <w:i/>
          <w:iCs/>
        </w:rPr>
        <w:t xml:space="preserve">jeśli się nie nawrócicie, wszyscy podobnie zginiecie. </w:t>
      </w:r>
      <w:r>
        <w:rPr/>
        <w:t xml:space="preserve">Głupota wasza jest bezgraniczna, wasza wiara jest funta kłaków warta, i tych inżynierów i tych wyciętych w pień w świątyni. W związku z tym na czym polega nawrócenie? Te słowa Jezusa sprawdziły się w roku 70, bo się nie nawrócili i znowu wzniecili powstanie i też zginęli. A byli patriotami, zginęli. Nawrócić się to myśleć tak jak Bóg myśli w Piśmie św., mieć Jego myślenie i Jego wolę. I to jest zilustrowane w tej przypowieści: </w:t>
      </w:r>
      <w:r>
        <w:rPr>
          <w:b/>
          <w:bCs/>
          <w:i/>
          <w:iCs/>
          <w:color w:val="0000FF"/>
          <w:sz w:val="27"/>
          <w:szCs w:val="27"/>
        </w:rPr>
        <w:t>6</w:t>
      </w:r>
      <w:r>
        <w:rPr>
          <w:i/>
          <w:iCs/>
        </w:rPr>
        <w:t xml:space="preserve"> I opowiedział im następującą przypowieść: «Pewien człowiek miał drzewo figowe zasadzone w swojej winnicy; </w:t>
      </w:r>
      <w:r>
        <w:rPr/>
        <w:t xml:space="preserve">Drzewo figowe, aluzja do Boga Ojca, aluzja do przymierza na Synaju, gdzie oni Jahwe obrali królem. A przecież Rzymianie Boga jako króla nie byli w stanie obalić, tylko Rzymianie mieli jakąś misję do spełnienia. Że w ogóle Bóg nie czuł się pokonany i nie czuł się w sytuacji jakiejś niedobrej, żeby Go ratować. Drzewo figowe zasadzone w winnicy. Przyszedł w swoim Synu Jezusie trzy lata szukał nawrócenia i nic z tego. Bóg ojciec mówi: to już można to drzewo figowe, które nie owocuje zlikwidować. Drzewo figowe jest jak gdyby definicją przymierza.  W drzewie figowym jest niewidzialny cud, pierwiastek życia, który trzy razy do roku daje smaczne figi, które też miały właściwości lecznicze. I tego samego Bóg chce udzielać w fakcie przymierza na Synaju , jako ten, który króluje. Nawrócenie Rzymian miało się dokonać na tej zasadzie, że każdy Izraelita miał być podobny od drzewa figowego i Rzymianie zrywając figi z tego drzewa mieli powiedzieć: jakie to dobre, smaczne. Skąd wy tacy jesteście Żydki jedne. A mamy Boga Jahwe, jego miłość do was. To my byśmy chcieli coś więcej usłyszeć. Czyli mieli nawracać, i mieli wszystkie dane po temu, żeby czerpiąc z przymierza rodzić smaczne owoce miłości, miłosierdzia, te poczwórne owoce. I mieli wprowadzić w zdumienie pogan. Ten Bóg nam się podoba, tak jak zresztą mówili o Jezusie, co czytałem w pewnej księdze, że legioniści rzymscy byli zauroczeni Jezusem. Z ogromnym respektem, szacunkiem i miłością do niego, wręcz radością reagowali jak go zobaczyli. Gdyby tacy byli wszyscy Żydzi, a do tego byli powołani przez fakt przymierza, gdyby byli nawróceni to by tego dramatu nie było. Krzywdzimy siebie niepomiernie również i my w Kościele św. i w swoim życiu osobistym, jeżeli my nie jesteśmy krzewem winnym, że zmiażdżeni dajemy wino upajające. Jak widzicie, że do nawrócenia nam brakuje. </w:t>
      </w:r>
    </w:p>
    <w:p>
      <w:pPr>
        <w:pStyle w:val="TextBody"/>
        <w:rPr>
          <w:i/>
          <w:i/>
          <w:iCs/>
        </w:rPr>
      </w:pPr>
      <w:r>
        <w:rPr>
          <w:i/>
          <w:iCs/>
        </w:rPr>
        <w:t>Kaseta nr 6 str. B</w:t>
      </w:r>
    </w:p>
    <w:p>
      <w:pPr>
        <w:pStyle w:val="TextBody"/>
        <w:rPr>
          <w:i/>
          <w:i/>
          <w:iCs/>
        </w:rPr>
      </w:pPr>
      <w:r>
        <w:rPr>
          <w:i/>
          <w:iCs/>
        </w:rPr>
        <w:t xml:space="preserve">Różaniec </w:t>
      </w:r>
    </w:p>
    <w:p>
      <w:pPr>
        <w:pStyle w:val="TextBody"/>
        <w:rPr/>
      </w:pPr>
      <w:r>
        <w:rPr>
          <w:i/>
          <w:iCs/>
        </w:rPr>
        <w:t>Zesłanie Ducha Świętego.</w:t>
      </w:r>
      <w:r>
        <w:rPr/>
        <w:t xml:space="preserve"> Jest to owoc modlitwy wstawienniczej Jezusa. To znaczy jak bardzo pragnie Jezus, by Duch Święty w nas począł, zapalił ten świecznik zmartwychwstania, bo świecznik to stylizacja drzewa czuwania migdałowca. I takie jest krążenie miłości, nawet w Trójcy Świętej. Ojciec daje nam swoją miłość Syna. Syn marzy, żeby dać nam Ojca. Ojciec i Syn daje nam swego ducha, Ducha Świętego, swoją miłość oblubieńczą, żeby jeszcze nas wprowadzić w ten krąg jako dzieci swoje. I bądźmy ufni, że będzie nam to dawane i będzie dane, dlatego, że już zaczątki tego mamy tu jesteśmy, bo ten duch nas tu przyprowadził. Ale uwalniajmy się do tego lęku, który jest innego pochodzenia, złego pochodzenia, że jest rzeczą niebezpieczną do końca oddać się na służbę miłości z krzyża. Jest to kłamstwo, ponieważ Jezus po to wziął na siebie grozę zła, żebyśmy. W nas zamieszkuje przez swego ducha, namaszcza swoim zmartwychwstaniem, by to, co będziemy już nieśli, co będzie dla nas szczęściem zaszczytem już nie było tak bolesne. </w:t>
      </w:r>
    </w:p>
    <w:p>
      <w:pPr>
        <w:pStyle w:val="TextBody"/>
        <w:rPr/>
      </w:pPr>
      <w:r>
        <w:rPr>
          <w:i/>
          <w:iCs/>
        </w:rPr>
        <w:t>Wniebowzięcie Matki Najświętszej</w:t>
      </w:r>
      <w:r>
        <w:rPr/>
        <w:t>. To oznacza przebóstwienie, posiadanie tej samej natury, co Chrystus zmartwychwstały. Czyli Maryja może tak jak Chrystus zmartwychwstały być w naszych wnętrzach cała dla każdego i w każdym momencie i to chodzi. Wypełni swoją funkcje jaką przewidział dla niej Ojciec. Dla Boga Ojca jest córką, dla Syna Matka, a my jesteśmy ciałem Syna, więc musi być Matką. Im gorzej z tym dzieckiem, tym bardziej jest ona Matką. Dlatego, jeżeli modlimy się na różańcu to zwracajmy się już do naszego wnętrza, tam jest prawdziwe sanktuarium.</w:t>
      </w:r>
    </w:p>
    <w:p>
      <w:pPr>
        <w:pStyle w:val="TextBody"/>
        <w:rPr/>
      </w:pPr>
      <w:r>
        <w:rPr>
          <w:i/>
          <w:iCs/>
        </w:rPr>
        <w:t>Ukoronowanie Maryi w niebie.</w:t>
      </w:r>
      <w:r>
        <w:rPr/>
        <w:t xml:space="preserve"> Nie był to uroczystość koronacji, ale uświadomienie przez Trójce Święta Maryi, że w takim stopniu jakim uczestniczyła w tajemnicy zbawienia, tajemnicy krzyża w takim stopniu ma władzę, nad tymi, którymi zbawiała. Zresztą księgi natchnione mówią o tym, że również my po tamtej stronie w takim stopniu w jakim zbawialiśmy z Jezusem i Maryją będziemy mieli władzę, będziemy współdecydować. I to jest tajemnica świętych obcowania, że my sięgamy po ogromne możliwości wszystkich zbawionych. Maryjo pragniemy ci podziękować za te dni. Mamy cię zaprosić do naszych wnętrz, byś ty nas podprowadziła do tej tajemnicy ciszy. Milczenia nie dla samego milczenia, w której można by usłyszeć ciebie, twego Syna, Boga. Tak jak nie ma postu, dla postu. Tylko post jest po to, żeby to zaoszczędzone dać bardziej potrzebującym. Tak samo nie ma milczenia dla milczenia, tylko jest milczenie dla słuchania, trwanie w obecności. </w:t>
      </w:r>
    </w:p>
    <w:p>
      <w:pPr>
        <w:pStyle w:val="TextBody"/>
        <w:rPr/>
      </w:pPr>
      <w:r>
        <w:rPr/>
        <w:t>Nastopna katecheza.</w:t>
      </w:r>
    </w:p>
    <w:p>
      <w:pPr>
        <w:pStyle w:val="TextBody"/>
        <w:rPr/>
      </w:pPr>
      <w:r>
        <w:rPr>
          <w:b/>
          <w:bCs/>
          <w:sz w:val="27"/>
          <w:szCs w:val="27"/>
        </w:rPr>
        <w:t>Wj 2</w:t>
      </w:r>
      <w:r>
        <w:rPr>
          <w:b/>
          <w:bCs/>
          <w:color w:val="0000FF"/>
          <w:sz w:val="27"/>
          <w:szCs w:val="27"/>
        </w:rPr>
        <w:t>,</w:t>
      </w:r>
      <w:r>
        <w:rPr>
          <w:b/>
          <w:bCs/>
          <w:sz w:val="27"/>
          <w:szCs w:val="27"/>
        </w:rPr>
        <w:t>23-3,12</w:t>
      </w:r>
      <w:r>
        <w:rPr>
          <w:b/>
          <w:bCs/>
          <w:color w:val="0000FF"/>
          <w:sz w:val="27"/>
          <w:szCs w:val="27"/>
        </w:rPr>
        <w:t xml:space="preserve">. </w:t>
      </w:r>
      <w:r>
        <w:rPr>
          <w:b/>
          <w:bCs/>
          <w:i/>
          <w:iCs/>
          <w:color w:val="0000FF"/>
          <w:sz w:val="27"/>
          <w:szCs w:val="27"/>
        </w:rPr>
        <w:t>23</w:t>
      </w:r>
      <w:r>
        <w:rPr>
          <w:i/>
          <w:iCs/>
        </w:rPr>
        <w:t xml:space="preserve"> Po długim czasie umarł król egipski; Izraelici narzekali na swoją ciężką pracę i jęczeli, a narzekanie na ciężką pracę dochodziło do Boga. </w:t>
      </w:r>
      <w:r>
        <w:rPr>
          <w:b/>
          <w:bCs/>
          <w:i/>
          <w:iCs/>
          <w:color w:val="0000FF"/>
          <w:sz w:val="27"/>
          <w:szCs w:val="27"/>
        </w:rPr>
        <w:t>24</w:t>
      </w:r>
      <w:r>
        <w:rPr>
          <w:i/>
          <w:iCs/>
        </w:rPr>
        <w:t xml:space="preserve"> I wysłuchał Bóg ich jęku, pamiętał bowiem o swoim przymierzu z Abrahamem, Izaakiem i Jakubem. </w:t>
      </w:r>
      <w:r>
        <w:rPr>
          <w:b/>
          <w:bCs/>
          <w:i/>
          <w:iCs/>
          <w:color w:val="0000FF"/>
          <w:sz w:val="27"/>
          <w:szCs w:val="27"/>
        </w:rPr>
        <w:t>25</w:t>
      </w:r>
      <w:r>
        <w:rPr>
          <w:i/>
          <w:iCs/>
        </w:rPr>
        <w:t xml:space="preserve"> Spojrzał Bóg na Izraelitów i ulitował się nad nimi. </w:t>
      </w:r>
      <w:r>
        <w:rPr>
          <w:b/>
          <w:bCs/>
          <w:i/>
          <w:iCs/>
        </w:rPr>
        <w:t>3</w:t>
      </w:r>
      <w:r>
        <w:rPr>
          <w:i/>
          <w:iCs/>
        </w:rPr>
        <w:t>,</w:t>
      </w:r>
      <w:r>
        <w:rPr>
          <w:b/>
          <w:bCs/>
          <w:i/>
          <w:iCs/>
          <w:color w:val="0000FF"/>
          <w:sz w:val="27"/>
          <w:szCs w:val="27"/>
        </w:rPr>
        <w:t>1</w:t>
      </w:r>
      <w:r>
        <w:rPr>
          <w:i/>
          <w:iCs/>
        </w:rPr>
        <w:t xml:space="preserve"> Gdy Mojżesz pasał owce swego teścia, Jetry, kapłana Madianitów, zaprowadził [pewnego razu] owce w głąb pustyni i przyszedł do góry Bożej Horeb. </w:t>
      </w:r>
      <w:r>
        <w:rPr>
          <w:b/>
          <w:bCs/>
          <w:i/>
          <w:iCs/>
          <w:color w:val="0000FF"/>
          <w:sz w:val="27"/>
          <w:szCs w:val="27"/>
        </w:rPr>
        <w:t>2</w:t>
      </w:r>
      <w:r>
        <w:rPr>
          <w:i/>
          <w:iCs/>
        </w:rPr>
        <w:t xml:space="preserve"> Wtedy ukazał mu się Anioł Pański w płomieniu ognia, ze środka krzewu. [Mojżesz] widział, jak krzew płonął ogniem, a nie spłonął od niego. </w:t>
      </w:r>
      <w:r>
        <w:rPr>
          <w:b/>
          <w:bCs/>
          <w:i/>
          <w:iCs/>
          <w:color w:val="0000FF"/>
          <w:sz w:val="27"/>
          <w:szCs w:val="27"/>
        </w:rPr>
        <w:t>3</w:t>
      </w:r>
      <w:r>
        <w:rPr>
          <w:i/>
          <w:iCs/>
        </w:rPr>
        <w:t xml:space="preserve"> Wtedy Mojżesz powiedział do siebie: «Podejdę, żeby się przyjrzeć temu niezwykłemu zjawisku. Dlaczego krzew się nie spala?» </w:t>
      </w:r>
      <w:r>
        <w:rPr>
          <w:b/>
          <w:bCs/>
          <w:i/>
          <w:iCs/>
          <w:color w:val="0000FF"/>
          <w:sz w:val="27"/>
          <w:szCs w:val="27"/>
        </w:rPr>
        <w:t>4</w:t>
      </w:r>
      <w:r>
        <w:rPr>
          <w:i/>
          <w:iCs/>
        </w:rPr>
        <w:t xml:space="preserve"> Gdy zaś Pan ujrzał, że [Mojżesz] podchodził, żeby się przyjrzeć, zawołał &lt;Bóg do&gt; niego ze środka krzewu: «Mojżeszu, Mojżeszu!» On zaś odpowiedział: «Oto jestem». </w:t>
      </w:r>
      <w:r>
        <w:rPr>
          <w:b/>
          <w:bCs/>
          <w:i/>
          <w:iCs/>
          <w:color w:val="0000FF"/>
          <w:sz w:val="27"/>
          <w:szCs w:val="27"/>
        </w:rPr>
        <w:t>5</w:t>
      </w:r>
      <w:r>
        <w:rPr>
          <w:i/>
          <w:iCs/>
        </w:rPr>
        <w:t xml:space="preserve"> Rzekł mu [Bóg]: «Nie zbliżaj się tu! Zdejm sandały z nóg, gdyż miejsce, na którym stoisz, jest ziemią świętą». </w:t>
      </w:r>
      <w:r>
        <w:rPr>
          <w:b/>
          <w:bCs/>
          <w:i/>
          <w:iCs/>
          <w:color w:val="0000FF"/>
          <w:sz w:val="27"/>
          <w:szCs w:val="27"/>
        </w:rPr>
        <w:t>6</w:t>
      </w:r>
      <w:r>
        <w:rPr>
          <w:i/>
          <w:iCs/>
        </w:rPr>
        <w:t xml:space="preserve"> Powiedział jeszcze Pan: «Jestem Bogiem ojca twego, Bogiem Abrahama, Bogiem Izaaka i Bogiem Jakuba». Mojżesz zasłonił twarz, bał się bowiem zwrócić oczy na Boga. </w:t>
      </w:r>
      <w:r>
        <w:rPr>
          <w:b/>
          <w:bCs/>
          <w:i/>
          <w:iCs/>
          <w:color w:val="0000FF"/>
          <w:sz w:val="27"/>
          <w:szCs w:val="27"/>
        </w:rPr>
        <w:t>7</w:t>
      </w:r>
      <w:r>
        <w:rPr>
          <w:i/>
          <w:iCs/>
        </w:rPr>
        <w:t xml:space="preserve"> Pan mówił: «Dosyć napatrzyłem się na udrękę ludu mego w Egipcie i nasłuchałem się narzekań jego na ciemięzców, znam więc jego uciemiężenie. </w:t>
      </w:r>
      <w:r>
        <w:rPr>
          <w:b/>
          <w:bCs/>
          <w:i/>
          <w:iCs/>
          <w:color w:val="0000FF"/>
          <w:sz w:val="27"/>
          <w:szCs w:val="27"/>
        </w:rPr>
        <w:t>8</w:t>
      </w:r>
      <w:r>
        <w:rPr>
          <w:i/>
          <w:iCs/>
        </w:rPr>
        <w:t xml:space="preserve"> Zstąpiłem, aby go wyrwać z ręki Egiptu i wyprowadzić z tej ziemi do ziemi żyznej i przestronnej, do ziemi, która opływa w mleko i miód, na miejsce Kananejczyka, Chetyty, Amoryty, Peryzzyty, Chiwwity i Jebusyty. </w:t>
      </w:r>
      <w:r>
        <w:rPr>
          <w:b/>
          <w:bCs/>
          <w:i/>
          <w:iCs/>
          <w:color w:val="0000FF"/>
          <w:sz w:val="27"/>
          <w:szCs w:val="27"/>
        </w:rPr>
        <w:t>9</w:t>
      </w:r>
      <w:r>
        <w:rPr>
          <w:i/>
          <w:iCs/>
        </w:rPr>
        <w:t xml:space="preserve"> Teraz oto doszło wołanie Izraelitów do Mnie, bo też naocznie przekonałem się o cierpieniach, jakie im zadają Egipcjanie. </w:t>
      </w:r>
      <w:r>
        <w:rPr>
          <w:b/>
          <w:bCs/>
          <w:i/>
          <w:iCs/>
          <w:color w:val="0000FF"/>
          <w:sz w:val="27"/>
          <w:szCs w:val="27"/>
        </w:rPr>
        <w:t>10</w:t>
      </w:r>
      <w:r>
        <w:rPr>
          <w:i/>
          <w:iCs/>
        </w:rPr>
        <w:t xml:space="preserve"> Idź przeto teraz, oto posyłam cię do faraona, i wyprowadź mój lud, Izraelitów, z Egiptu». </w:t>
      </w:r>
      <w:r>
        <w:rPr>
          <w:b/>
          <w:bCs/>
          <w:i/>
          <w:iCs/>
          <w:color w:val="0000FF"/>
          <w:sz w:val="27"/>
          <w:szCs w:val="27"/>
        </w:rPr>
        <w:t>11</w:t>
      </w:r>
      <w:r>
        <w:rPr>
          <w:i/>
          <w:iCs/>
        </w:rPr>
        <w:t xml:space="preserve"> A Mojżesz odrzekł Bogu: «Kimże jestem, bym miał iść do faraona i wyprowadzić Izraelitów z Egiptu?» </w:t>
      </w:r>
      <w:r>
        <w:rPr>
          <w:b/>
          <w:bCs/>
          <w:i/>
          <w:iCs/>
          <w:color w:val="0000FF"/>
          <w:sz w:val="27"/>
          <w:szCs w:val="27"/>
        </w:rPr>
        <w:t>12</w:t>
      </w:r>
      <w:r>
        <w:rPr>
          <w:i/>
          <w:iCs/>
        </w:rPr>
        <w:t> A On powiedział: «Ja będę z tobą. Znakiem zaś dla ciebie, że Ja cię posłałem, będzie to, że po wyprowadzeniu tego ludu z Egiptu oddacie cześć Bogu na tej górze».</w:t>
      </w:r>
      <w:r>
        <w:rPr/>
        <w:t xml:space="preserve"> I wiemy, że to się stało i najważniejszym wydarzeniem, które miało miejsce w Egipcie jest wyrażone w słowach, że w ostatniej pladze Bóg dokonał sądu, ale nie nad faraonem, nie nad Egipcjanami, tylko nad bogami Egiptu, czyli nad szatanem. Nad bogiem, który jest nicością, a który się podszył i podszywa nieustannie pod pojęcie Boga. I te słowa z Wj, że Bóg poprzez plagi, szczególnie poprzez ostatnią plagę dokonał sądu nad bogami Egiptu, te słowa odsyła nas od czwartej ew. J, który tak zredagował swoją ew., że tam jest 7 cudów, które Jezus wymierzał, cuda - plagi wymierzane szatanowi. Nie Jerozolimie, nie Żydom, bo oni byli jedynie w niewoli faraona, który ich sobie spreparował. Ale też w ew. J można się dopatrzyć wśród siedmiu cudów, które są symbolami plag 10 dzieł. I to jest aluzja do świecznika na początku Rdz, gdzie jest 7 dni i 10 dzieł wymienionych. Jan wziął stamtąd swoją kompozycję, że on wyśpiewa o zrealizowaniu tego, co tam jest obiecane. I niejako dopiero dzięki ew. J do końca rozumiemy, o czym tam jest mowa. Ewangelista Jan powiedziałby nam, że jego ew. jest ew. o bojaźni Bożej. Jak Bóg w swej bojaźni o człowieka chce go wydobyć ze złudzeń, z mocy złego. Bojaźń Boża to jest nieustanny sąd ostateczny, który jest i odbywa się w historii. Bojaźń Boża to niezwykły sąd ostateczny. I ostatecznie Bóg poszedł do Egiptu w Mojżeszu i po to go powołał, w tym celu go posłał, żeby dokonał sądu ostatecznego nad całą teologią i wiarą Egipcjan, jednego z narodów, który uchodził za potęgę i to dzięki swoim bóstwom. By to wszystko zamienić w pył, nicość. Ale był to zauważcie sąd ostateczny, podobny jak w ew. J. W ew. J mamy punkt kulminacyjny bojaźni Bożej nad Izraelem, na człowieku, jako sąd miłości i miłosierdzia w krzyżu Jezusa. Bóg walczy o ludzi z prawdziwym wrogiem. My walczymy z ludźmi, a Bóg mówi: nie, walcz z tym, który jest prawdziwym wrogiem a człowiek jest jedynie ofiarą. Podobnie i w Egipcie zauważcie jaka jest ostatnia plaga. Te plagi były wymierzane stopniowo: najpierw materii, później zwierzęta, ludziom. A największa plaga, która złamała pychę, i egoizm, to była plaga Baranka Bożego. Można powiedzieć grzech dorosłych przyjęli na siebie niewinni: pierworodni synowie Egipcjan i pierworodny syn faraona. Zapowiedź tego sądu, którym my będziemy osądzeni, nie tylko w ew. J, w Jezusie. Te plagi w Egipcie to jest sąd miłości miłosierdzia nad Egipcjanami. Stopniowo nie naraz i potem niewinni biorą na siebie grzech grzeszników, żeby niewinnym jedynie przywrócić światło w umyśle, w sercu. Pierworodni biorą na siebie grzech dorosłych. Podobnie rzecz się ma i wypadku Jezusa. On pierworodny wszelkiego stworzenia bierze na siebie nasz grzech. Tak trzeba na to patrzeć. Jest to dokładnie to samo, czyli tam Bóg zapowiedział to, co jest sercem każdej ew. bojaźń Boża, czyli sąd ostateczny nieustannie trwa. W Jezusie już się dokonał, a teraz my już w jakimś sensie sami się sądzimy, zależnie od tego czy korzystamy z sądu Jezusa w krzyżu, czy nie korzystamy z tego sądu. I sąd jest po to, by nas doprowadzić do zaślubin. W Wj w Egipcie dokonał się nie tylko nad Egipcjanami, sąd miłości i miłosierdzia. Bóg im powiedział, że takich bogów w jakich wy wierzycie, że wam dają władze nad innymi narodami, takie rzesze niewolników. Tacy bogowie to jest szatan ukryty pod pojęciem Boga. Tacy Bogowie są nicością w stosunku do Boga prawdziwego, szatan jest nicością. I przez krew Baranka i przez to, że składali Izraelici wtedy zabijając baranka Paschalnego swoje grzechy na jego głowę. Tylko dzięki temu gestowi ocaleli, przekazania swojej grzeszności na głowę baranka. Zapowiedź, że tam już będzie działać tajemnica Jezusa. Ponieważ to, co czynił Jezus było czynem Boga-Człowieka i było czynem ponadczasowym, który sięgał i w przeszłość i przyszłość, dotykał każdego momentu życia ludzkiego. A wszystko to było przygotowaniem, żeby Izraelitów wyprowadzić pod górę Synaj i tam ich zaślubić. Dlatego w ew. J ten pierwszy znak w Kanie Galilejskiej dokonał tego na zaślubinach, gdzie tak historia była zaaranżowana, że pomylili się słudzy i powiedzieli, że starosta wesela powiedział: jaki nierozsądny ten młody pan, skoro teraz daje tak znakomite wino. I tym samym Jezusa nazwał młodym panem, że on tu zaczyna w tych znakach zaślubiać Izrael i tych, których będzie zbawiał. Tamto weselisko ludzkie tylko było pretekstem do tej katechezy, że ostatecznie dar bojaźni Bożej, ten sąd ostateczny, którego Bóg dokonał w Jezusie prowadzi do zaślubin całej naszej istoty. Pełnia tych zaślubin będzie miała miejsce w momencie naszej śmierci. Śmierć jest nazwana zaślubinami. Nie czymś tragicznym, strasznym, tylko śmierć, to zaślubiny z Bogiem. I dlatego też, jeżeli ktoś z bliskich wam umrze i będą was pytać, czy umarł, czy żyje, to mówcie: został zaślubiony na życie wieczne. Albo o swojej śmierci mówcie: zbliżają się moje zaślubiny. I to będzie teologicznie bardzo poprawne. Zwróćcie też uwagę na to, że w ew. J ma miejsce to, o czym dalej jest mowa: </w:t>
      </w:r>
      <w:r>
        <w:rPr>
          <w:b/>
          <w:bCs/>
        </w:rPr>
        <w:t>3,</w:t>
      </w:r>
      <w:r>
        <w:rPr>
          <w:b/>
          <w:bCs/>
          <w:i/>
          <w:iCs/>
          <w:color w:val="0000FF"/>
          <w:sz w:val="27"/>
          <w:szCs w:val="27"/>
        </w:rPr>
        <w:t>13</w:t>
      </w:r>
      <w:r>
        <w:rPr>
          <w:i/>
          <w:iCs/>
        </w:rPr>
        <w:t xml:space="preserve"> Mojżesz zaś rzekł Bogu: «Oto pójdę do Izraelitów i powiem im: Bóg ojców naszych posłał mię do was. Lecz gdy oni mnie zapytają, jakie jest Jego imię, to cóż im mam powiedzieć?» </w:t>
      </w:r>
      <w:r>
        <w:rPr>
          <w:b/>
          <w:bCs/>
          <w:i/>
          <w:iCs/>
          <w:color w:val="0000FF"/>
          <w:sz w:val="27"/>
          <w:szCs w:val="27"/>
        </w:rPr>
        <w:t>14</w:t>
      </w:r>
      <w:r>
        <w:rPr>
          <w:i/>
          <w:iCs/>
        </w:rPr>
        <w:t xml:space="preserve"> Odpowiedział Bóg Mojżeszowi: «JESTEM, KTÓRY JESTEM». I dodał: «Tak powiesz synom Izraela: JESTEM posłał mnie do was». </w:t>
      </w:r>
      <w:r>
        <w:rPr>
          <w:b/>
          <w:bCs/>
          <w:i/>
          <w:iCs/>
          <w:color w:val="0000FF"/>
          <w:sz w:val="27"/>
          <w:szCs w:val="27"/>
        </w:rPr>
        <w:t>15</w:t>
      </w:r>
      <w:r>
        <w:rPr>
          <w:i/>
          <w:iCs/>
        </w:rPr>
        <w:t> Mówił dalej Bóg do Mojżesza: «Tak powiesz Izraelitom: "JESTEM, Bóg ojców waszych, Bóg Abrahama, Bóg Izaaka i Bóg Jakuba posłał mnie do was.</w:t>
      </w:r>
      <w:r>
        <w:rPr/>
        <w:t xml:space="preserve"> Chodzi o ten tytuł, który sobie przybrał Bóg: </w:t>
      </w:r>
      <w:r>
        <w:rPr>
          <w:i/>
          <w:iCs/>
        </w:rPr>
        <w:t xml:space="preserve">«JESTEM, KTÓRY JESTEM», </w:t>
      </w:r>
      <w:r>
        <w:rPr/>
        <w:t xml:space="preserve">należy rozumieć to w ten sposób, że inni bogowie nie istnieją, ich nie ma. Ja to udowodnię na przykładzie Egiptu. A cóż to jest Egipt? Egipt to jest imperium, w którym jest jakaś wiara, jakiś kult boga, tylko nie ma drugiej tablicy dekalogu, ponieważ są jakieś rzesze niewolników, wśród nich tez potomkowie Abrahama. Nie ma drugiej tablicy dekalogu, jest egoizm, i ten egoizm, ta pycha Izraela jest podniesiona do rangi ubóstwienia. I bogowie Egiptu rzekomo pomagają w wywyższeniu tego narodu, w pysze, egoizmie. I przyjdzie Bóg prawdziwy i powie: takich bogów nie ma i takie imperium, w którym nie ma miłości bliźniego nie może istnieć. Dotknę plagami i okaże się, że ta potęga, która chciała się wywyższyć na skutek braku miłości bliźniego. Ta potęga poprzez plagi będzie coraz mniejsza i wiemy, że imperium Egipskie poprzez plagi zeszło ekonomicznie i strategicznie do bardzo maleńkich rozmiarów. Chcę powiedzieć, że Egipt jest symbolem każdej społeczności, gdzie nie ma takiej miłości bliźniego jaką objawił Jezus. We wszystkich ewangeliach Jezus też jest najpierw na pustyni, przeżywa chrzest i idzie, zmierza cały czas ku Jerozolimie, żeby dokonać tych 7 plag i dokonać tego sądu miłości miłosierdzia, ostatecznie w zmartwychwstaniu proponując nam zaślubiny w Duchu Świętym, w darach Ducha Świętego. Jezus chętnie się posługuje tym tytułem w ew. J, który tutaj został objawiony, którym nazwał się Ojciec: </w:t>
      </w:r>
      <w:r>
        <w:rPr>
          <w:i/>
          <w:iCs/>
        </w:rPr>
        <w:t>«JESTEM, KTÓRY JESTEM»</w:t>
      </w:r>
      <w:r>
        <w:rPr/>
        <w:t xml:space="preserve">. Jam jest. Pod tym kątem możecie popatrzeć na ew. J, jak często używany jest ten tytuł. We wszystkich ewangeliach synoptycznych, żeby odkryć ten podstawowy krzyk, pamiętacie, że trzeba było pierwszą tablicę dekalogu zetknąć z drugą tablicą dekalogu. Żeby poznać czy żyjemy i mamy prawdziwy obraz Boga, to trzeba poznać jak tam się dzieje w sferze płci się dzieje. Jeżeli tu jest nieład, to znaczy, że iluzją jest, że kocham Boga. Jest nicość jaki nie ma pierwszej tablicy dekalogu, nie ma pierwszej. To jest ten sąd, to zestawienie prawdy i kłamstwa. Gdy chodzi o drugie przykazanie, o której mówi ew. Mk: nie wzywaj imienia Mego nadaremnie. Nie uważaj, że jesteś chrześcijaninem i sprawdź, czy twoje życie nie okrada Jezusa z chwały, czy nie jesteś jednym wielkim fałszem. I dopiero tutaj chodzi, że my bardziej z Jezusa robimy szyld, aniżeli rzeczywistość umysłu i serca. I ew. Łk: jeżeli we mnie, w świecie jest jakieś pożądanie, to znaczy nie królują dary ducha Świętego, nie ma tych sześciu dni, siedmiu dni. Znaczy nie zapłonęły dary Ducha Świętego. Najczęstsza przyczyna to jest niezgoda na przyjęcie krzyża i niepełna rola Maryi w naszym życiu. A ona jest tą, przez którą Ojciec i Syn i Duch Święty podają nam swego ducha, ponieważ one są rodzeniem nas dla Boga. Z czym należy skonfrontować ew. Jana, żeby wyszło to napięcie ten krzyk. Ta druga tablica dekalogu, to jest miłość bliźniego, że tutaj nie dorastamy w tej dziedzinie, w tej, w tej. I trzeba zderzyć z Egiptem, z tym egoizmem, brakiem drugiej tablicy dekalogu w Egipcie, że Egipt jest zaprzeczeniem drugiej tablicy dekalogu. I jeżeli ma przyjść do Izraela Mesjasz i ten Mesjasz jest zaprzeczeniem miłości gojów, pogan, oni nie przewidują, że Mesjasz będzie miłością pogan, to znaczy, że Izraelici są na poziomie Egiptu. Już takiego Boga, takiego Mesjasza nie ma. Już szatan wkradł się do świątyni Jerozolimskiej, w mentalność, całą teologię Izraela. I to jest po dziś dzień aktualne. Jeżeli gdzieś  jest w chrześcijaństwie zaniedbana druga tablica dekalogu, to znaczy pierwsza jest fikcją. Straszne, tyle złudzenia może być. Na przykładzie Izraela to się sprawdziło, że w czasach Jezusa Izraelici co roku czytali ten moment, że Bóg dokonał sądu nad bogami Egiptu podczas Paschy. I myśleli z przerażeniem o Egipcjanach jakimi oni byli strasznymi poganami, skoro w takich bogów wierzyli. I na szczęście Bóg nas wyrwał. I nie zauważyli, że jak przyjdzie ten Baranek Paschalny, by osądzić wszystkich sądem miłości i miłosierdzia, tak pięknie jak sądził w Egipcie, że wtedy Żydzi powiedzą: nie. Taki Mesjasz nam nie odpowiada, bo nie dał po pewnej części ciała Rzymianom i poganom. Czyli, że Izraelici oczekują na Mesjasza, który nie będzie ideałem drugiej tablicy dekalogu w stosunku do wszystkich pogan, Rzymian. I tym samym Bóg Jahwe nie jest prawdziwym Bogiem. Już byli Egiptem. Czytali o wieży Babel. Myśleli z przerażeniem o tych, którzy chcieli sięgnąć nieba budując wieżę Babel. A tymczasem, gdy przyszedł Bóg prawdziwy na górę Syjon do świątyni Jerozolimskiej, okazało się, że tam jest wieża Babel. Katecheza jest taka. Byśmy nie byli pewni, że my prawdę o sobie, o Kościele już znamy. To jest przykład jak trudno jest zobaczyć siebie w prawdzie. Izrael nie przewidywał, że oni już są na etapie Egiptu, są w niewoli faraona, tego prawdziwego szatana, że Boga prawdziwego odeślą na krzyż i tam się dokona ten piękny sąd. Tyle w nich iluzji. Nie wiedzieli, że przyszedł Bóg i niestety pomieszał im języki. Jedni wierzyli, drudzy nie wierzyli. Jeden wielki straszliwy zamęt spowodował Jezus. Księga Wj to jest taki model według, którego Bóg działa w historii, model według, którego my mamy szansę nieustannie korygować obraz swój. Przyjście Mojżesza dla Egiptu było apokalipsą, unicestwieniem tej potęgi, tego imperium, mimo że był to sąd miłości, miłosierdzia nad Egipcjanami. To ich zrujnowało, przestali istnieć jako potęga. Ta łaska była apokalipsą. Przyszedł Bóg-Człowiek, którego oczekiwali, dla Izraela przyjście Jezusa okazało się apokalipsą, unicestwieniem. Wszędzie powód ten sam: brak miłości bliźniego. Były już dwa przyjścia Boga na sąd ostateczny: w Egipcie, w Jezusie, przyjście w epoce Ojca, w epoce Syna i teraz czekamy na Jego przyjście w epoce Ducha Świętego i oblubienicy. I to moje trudzenie jest tylko po to, żebyśmy my byli dobrze przygotowani na to nowe wyjście z Egiptu, to znaczy ducha tego świata, gdzie niby jest jakiś kult Boga, tylko bez drugiej tablicy dekalogu, w związku z ty problematyczna jest pierwsza tablica. Na tym skończę tę refleksję. To jest istota ew. J, sąd ostateczny, albo bojaźń Boża. Co się kryje pod bojaźnią Bożą, sąd ostateczny, wyprowadzenie nas ze złudzeń, z Egiptu, po to, by nas zaślubić, ale również po to, byśmy byli dobrze przygotowani na nowe wyjście tego świata, bo cały świat będzie wyprowadzany z Egiptu, ze złudzeń i będzie oczyszczany przez plagi, żebyśmy weszli w czysty obraz Boga, który zaowocuje wspaniałą miłością bliźniego, Królestwem Tysiąclecia. </w:t>
      </w:r>
    </w:p>
    <w:p>
      <w:pPr>
        <w:pStyle w:val="TextBody"/>
        <w:rPr>
          <w:i/>
          <w:i/>
          <w:iCs/>
        </w:rPr>
      </w:pPr>
      <w:r>
        <w:rPr>
          <w:i/>
          <w:iCs/>
        </w:rPr>
        <w:t>Kaseta nr 7 str. A</w:t>
      </w:r>
    </w:p>
    <w:p>
      <w:pPr>
        <w:pStyle w:val="TextBody"/>
        <w:rPr/>
      </w:pPr>
      <w:r>
        <w:rPr/>
        <w:t>Przekaz ten od Maryi jest przesłaniem ew. J i Ap. Że przez wydarzenia apokaliptyczne jest nieustanne oczyszczanie i historia, którą przeżywamy jest historią św. Zauważcie że najpierw Bóg działał w historii. Wyprowadzając z Egiptu, dokonując tego sądu miłości i miłosierdzia nad samymi Egipcjanami, najpierw działał, dokonał czegoś, a zostało to opisane dopiero później. Czyli zostało opisane, byśmy zaczęli znowu rozumieć jak On jest obecny, jak funkcjonuje. Jeżeli mamy rozumieć Pismo św. to po to, by rozumieć historię swego życia i świata, a nie tylko Pismo św. Produkuje się mikroskop, nie dla mikroskopu, tylko, żeby zobaczyć coś lepiej, pełniej, żeby to służyło. I Pismo św. nas uczy, żeby zacząć przeżywać Pismo św. jako historię świętą, że my też podobnie grzeszymy jak Egipt, później w czasach Jezusa Izraelici. Zanika druga tablica dekalogu, bo nie ma w nas Ojca. I musimy być wyprowadzeni z tego. Możemy dać się wyprowadzić łagodnie a może być bolesne wyprowadzenie.</w:t>
      </w:r>
    </w:p>
    <w:p>
      <w:pPr>
        <w:pStyle w:val="TextBody"/>
        <w:rPr/>
      </w:pPr>
      <w:r>
        <w:rPr/>
        <w:t>Następna katecheza.</w:t>
      </w:r>
    </w:p>
    <w:p>
      <w:pPr>
        <w:pStyle w:val="TextBody"/>
        <w:rPr/>
      </w:pPr>
      <w:r>
        <w:rPr/>
        <w:t xml:space="preserve">Maryjna ew. Łk i J. Ew. Łk powie nam o Bożym macierzyństwie względem nas poczynając od Jan Chrzciciela, że gdy ona wkracza, tam rodzi w nas, tych, którzy będą oddani na służbę Jezusa. Z kolei ew. J, która dzisiaj będzie przedmiotem naszego rozumienia mówi o tym, że Maryja jest tą, która nas prowadzi z Duchem Świętym do miłości oblubieńczej z Jezusem, zaślubia nas w Jezusie z Bogiem. </w:t>
      </w:r>
    </w:p>
    <w:p>
      <w:pPr>
        <w:pStyle w:val="TextBody"/>
        <w:rPr/>
      </w:pPr>
      <w:r>
        <w:rPr>
          <w:b/>
          <w:bCs/>
        </w:rPr>
        <w:t>Rdz 12</w:t>
      </w:r>
      <w:r>
        <w:rPr/>
        <w:t>,</w:t>
      </w:r>
      <w:r>
        <w:rPr>
          <w:b/>
          <w:bCs/>
          <w:color w:val="0000FF"/>
          <w:sz w:val="27"/>
          <w:szCs w:val="27"/>
        </w:rPr>
        <w:t xml:space="preserve"> </w:t>
      </w:r>
      <w:r>
        <w:rPr>
          <w:b/>
          <w:bCs/>
          <w:i/>
          <w:iCs/>
          <w:color w:val="0000FF"/>
          <w:sz w:val="27"/>
          <w:szCs w:val="27"/>
        </w:rPr>
        <w:t>1</w:t>
      </w:r>
      <w:r>
        <w:rPr>
          <w:i/>
          <w:iCs/>
        </w:rPr>
        <w:t xml:space="preserve"> Pan rzekł do Abrama: «Wyjdź z twojej ziemi rodzinnej i z domu twego ojca do kraju, który ci ukażę. </w:t>
      </w:r>
      <w:r>
        <w:rPr>
          <w:b/>
          <w:bCs/>
          <w:i/>
          <w:iCs/>
          <w:color w:val="0000FF"/>
          <w:sz w:val="27"/>
          <w:szCs w:val="27"/>
        </w:rPr>
        <w:t>2</w:t>
      </w:r>
      <w:r>
        <w:rPr>
          <w:i/>
          <w:iCs/>
        </w:rPr>
        <w:t xml:space="preserve"> Uczynię bowiem z ciebie wielki naród, będę ci błogosławił i twoje imię rozsławię: staniesz się błogosławieństwem. </w:t>
      </w:r>
      <w:r>
        <w:rPr>
          <w:b/>
          <w:bCs/>
          <w:i/>
          <w:iCs/>
          <w:color w:val="0000FF"/>
          <w:sz w:val="27"/>
          <w:szCs w:val="27"/>
        </w:rPr>
        <w:t>3</w:t>
      </w:r>
      <w:r>
        <w:rPr>
          <w:i/>
          <w:iCs/>
        </w:rPr>
        <w:t> Będę błogosławił tym, którzy ciebie błogosławić będą, a tym, którzy tobie będą złorzeczyli, i ja będę złorzeczył. Przez ciebie będą otrzymywały błogosławieństwo ludy całej ziemi».</w:t>
      </w:r>
      <w:r>
        <w:rPr/>
        <w:t xml:space="preserve"> Na dobrą sprawę ten tekst dotyczy powołania Jezusa. W nim się to zrealizowało, ale w każdym powołaniu i naszym powołaniu jest powołanie Jezusa i On to powołanie realizuje. A naszą powinnością jest, by On w nas zagościł. </w:t>
      </w:r>
      <w:r>
        <w:rPr>
          <w:i/>
          <w:iCs/>
        </w:rPr>
        <w:t>Przez ciebie będą otrzymywały błogosławieństwo ludy całej ziemi</w:t>
      </w:r>
      <w:r>
        <w:rPr/>
        <w:t xml:space="preserve">. Niektórzy z was wiedzą, że Ap wymienia dary Ducha Świętego już zrealizowane. I zrealizowany dar bojaźni Bożej jest określany jako błogosławieństwo ludów całej ziemi. Po to w dziele Jezusa, Baranka Bożego, w krzyżu błogosławione, szczęśliwe są ludy całej ziemi. I w momencie, kiedy my Baranka Bożego przyjmiemy w Komunii św., w gruncie rzeczy, jeśli przyjmiemy tylko ustami, tylko przyjmiemy teologię, katechezę, jakby powiedział św. Hieronim, pierwszy biblista kościoła zachodniego, przyjmiemy Jezusa w komunii słowa Bożego, wejdziemy w komunię z Nim poprzez konsumpcję pierwszej części liturgii słowa Bożego, to wtedy nie jest sakramentalizm, tylko jest sakrament. Na to Duch Święty zwrócił nam uwagę podczas SW II. Bo można wiele lat przyjmować Komunię św., i co z tego wynika, i jak będziemy rozliczani. Widzicie jaka jest powaga powrotu do słowa Bożego, do przyjęcia Go w komunii, żeby podobnie myśleć i pragnąc tak jak Jezus, w którym do ludzi przyszła miłość Ojca. Przez ciebie będą otrzymywały błogosławieństwo ludy całej ziemi. Od ciebie Abrahamie będę wymagał najpierw, i przede wszystkim, posłuszeństwa do pójścia w słowo, plany Boga. Będziesz cierpiał, ponieważ nie będziesz rozumiał tego, że dzieją się wielkie rzeczy, że Ja inicjuję wielkie rzeczy. Ale to nie jest ważne, żeby człowiek rozumiał do końca dlaczego cierpi, dlaczego się nie dzieje po jego myśli, zgodnie z jego planami. Ważne jest, żeby był posłuszny, żeby poszedł w słowo Boże, a nie żeby rozumiał. I nie czekajmy zrozumienia do końca. Bo nieraz Bóg nie może nam wytłumaczyć, bo nie jesteśmy w stanie pojąć pewnych rzeczy. Ważne żebyśmy szli za słowem, wchodzili w komunię. Wiemy, że Abraham otrzymał zrozumienie na czym to będzie polegało wtedy, kiedy Bóg dotknął jego szczęścia, a tym szczęściem był Izaak i powiedział: widzisz diabłu plemiona Kanaanu oddają pierworodnych bóstwu, za którym kryje się szatan. Czy ty byś mnie, Bogu prawdziwemu nie zechciał dać tego kochanego Izaaczka, którego ci zresztą dałem. Heroizm Abrahama polegał, jego wychodzenie z Egiptu wewnętrznego w tym momencie się dokonywało. Ile duchowej pracy musiał wykonać, myśli, refleksji, żeby oddać Bogu, który wkroczył w jego życie całą nadzieję. A że wkroczył autentycznie, skutecznie, to Bóg mu dał znak w Izaaku, a jednak z dwojga trupów wyprowadził życie, co było egzotyka dla tych, którzy ich znali, zdumieniem. Przez to podpieczętował swoją wierność, wierność swojemu słowu. I wtedy, kiedy poszedł znowu za życzeniem Boga mówiąc: niczego już nie rozumiem, ale poszedł. I oczywiście w sensie tylko duchowym wyszedł z myślenia o swoim ludzkim szczęściu. Ważne jest tylko moje ludzkie szczęście. Mam swojego ukochanego Izaaczka i to, co mam nazbierałem i wreszcie będę mógł komuś zostawić i nie będzie zmarnowane. Bóg mówi: wyjdź z prywatnego szczęścia, z myślenia o sobie. Wy wszyscy cierpicie, ponieważ myślicie o sobie. W takim stopniu człowiek cierpi, w jaki stopniu myśli o sobie, i dba o siebie. A kto z nas nie dba o siebie?! Nawet mówimy: wierz a będzie ci dane. Wierz mocno. Jak? No tak zaciśnij zęby i wierz. A wiara polega na tym, że Bóg myśli o moim szczęściu jak każdy rodzic. Jak każde serce ojca i matki myśli o szczęściu dziecka. Z tym, że serce ojca i matki doczesnej inaczej myśli, a to serce, które jest absolutnym dobrem szczęściem myśli o naszym szczęściu: jakie to moje dziecko było by szczęśliwe, gdyby zbawiło świat na wieki i powiedział: popatrz tatusiu, co się stało, do czego Ty mnie uzdolniłeś. Pomogłem cię uzdolnić. Abraham otrzymuje wizję że Izaak jest jedynie maleńką jaskółką, znakiem, że z rodu Abraham, Izaaka przyjdzie prawdziwy Izaak i da go Ojciec niebieski z tęsknoty, by błogosławione były ludy całej ziemi, by miłość z krzyża otrzymały ludy całej ziemi. By wreszcie świat otrzymał prawdziwy obraz Ojca. Nie żeby były zabijane pierworodne dzieci dla demona, ktokolwiek zabijane, tylko żeby, raczej dawał się zabijać, żeby objawiać miłość Ojca. Przez ciebie będą błogosławieństwo, dar bojaźni Bożej, czyli miłość z krzyża otrzymały ludy ziemi. Wziąłem to na pierwsze czytanie, ponieważ na tym schemacie, który macie jest powiedziane o powołaniu, że tu w tym momencie Bóg powołuje Abrahama a zrozumienie tego powołania daje mu w wizji, gdy umarł w sobie, zaryzykował i Bóg mu powiedział: widzisz, nie bój się tak, nie skrzywdziłem cię. Nie zabrałem ci tego Izaaczka. Nic ci się nie stało, bo Ja cię kocham. Natomiast Ja ci objawiłem mój problem Boga Ojca. Że ludy w imię Bogów tych, których czczą nie są szczęśliwe, nie otrzymują błogosławieństwa, nie otrzymują życia. Wychowuj tego Izaaka, oddaję ci go. Mów mu o tym, co widziałeś w wizji i to przekazujcie, aż Ja przyjdę z moją wierną miłością i dam wam siebie, prawdziwe życie. Ale dając siebie będę wam dawał szansę zbawiania całego świata. Że jestem miłością wszystkich, że nie ma żadnych barier, granic: wierny, niewierny, z narodu wybranego, poganin. I taką jaskółkę zrealizowania tej obietnicy jest historia Józefa w Egipcie. To w Józefie z Egiptu błogosławione były ludy całej ziemi. Tam Bóg nie postawił różnicy między narodem Abrahama wybranymi, innymi narodami ościennymi, tylko wystarczy mu jeden jedyny, który przyjął na siebie grzech swoich braci, był wierny Bogu Jahwe w sercu i Bóg całą historię zaaranżował tak, żeby wprawić w zdumienie narody, naród Egiptu faraona i narody ościenne nie wyłączając potomstwa Abrahama. Jaki On jest niezwykły, jaki On jest dobry, jest ponad podziałami, narodami. Bo pierwszy raz tę obietnicę, to powołanie na jakimś poziomie zrealizował w Józefie z Egiptu, pokazał jakim jest absolutnym Panem historii i karmił, nie tylko chlebem, ale też karmił prawdą, bo te narody, ten fakt tego snu Józefa, był faktem głośnym. On był ewangelią, on był komentarzem. I fama o Bogu prawdziwym Jahwe była roznoszona. A więc ludy nie tylko były karmione według ciała, ale według ducha. Wielbili Boga Jahwe. A wystarczył do tego jeden, który poszedł do końca. A czy mu się krzywda stała? Do pewnego czasu tak, ale Bóg z tej krzywdy wyprowadził błogosławieństwo. W tym schemacie wręczonym, historia Józefa z Egiptu jest zapowiedzią Jezusa, który już w sferze ducha będzie nas karmił prawda o Ojcu, będzie nam dawał pokarm. Jezus też powołuje nas w Abrahamie, pod Synajem, bo Synaj jest tylko rozwinięciem. Synaj jest zrealizowany w Jezusie, Józefie z Egiptu, w czterech ew. jest rozwinięciem naszego powołania. Dobrze byłoby, byśmy się wgryzali w komentarz czterech ew., bo w nich jest powołanie jacy chrześcijanie powinni być, a jacy nie są. Jesteśmy powoływani. Ciągle jesteśmy powoływani do wyjścia z pozorów, z tego myślenia o własnym szczęścia tak jak Abraham. O własnym krzesełku tutaj. Tylko żebyśmy myśleli o dramacie Ojca niebieskiego, że On nie ma nosicieli swej miłości. A Jezus wisi i mówi: do kogo mam wejść, skoro nasze wnętrz są Egiptem i mamy tam faraona. Żebym wyprowadził was na wolność i żebyście byli błogosławieństwem dla wszystkich niosąc miłość z krzyża a nie siebie tylko Mnie. I to sens naszego słuchania i naszego pobytu tutaj. Śpiew. </w:t>
      </w:r>
    </w:p>
    <w:p>
      <w:pPr>
        <w:pStyle w:val="TextBody"/>
        <w:rPr/>
      </w:pPr>
      <w:r>
        <w:rPr>
          <w:b/>
          <w:bCs/>
        </w:rPr>
        <w:t>J 6,</w:t>
      </w:r>
      <w:r>
        <w:rPr>
          <w:b/>
          <w:bCs/>
          <w:color w:val="0000FF"/>
          <w:sz w:val="27"/>
          <w:szCs w:val="27"/>
        </w:rPr>
        <w:t xml:space="preserve"> </w:t>
      </w:r>
      <w:r>
        <w:rPr>
          <w:b/>
          <w:bCs/>
          <w:i/>
          <w:iCs/>
          <w:color w:val="0000FF"/>
          <w:sz w:val="27"/>
          <w:szCs w:val="27"/>
        </w:rPr>
        <w:t>1</w:t>
      </w:r>
      <w:r>
        <w:rPr>
          <w:i/>
          <w:iCs/>
        </w:rPr>
        <w:t xml:space="preserve"> Potem Jezus udał się za Jezioro Galilejskie, czyli Tyberiadzkie. </w:t>
      </w:r>
      <w:r>
        <w:rPr>
          <w:b/>
          <w:bCs/>
          <w:i/>
          <w:iCs/>
          <w:color w:val="0000FF"/>
          <w:sz w:val="27"/>
          <w:szCs w:val="27"/>
        </w:rPr>
        <w:t>2</w:t>
      </w:r>
      <w:r>
        <w:rPr>
          <w:i/>
          <w:iCs/>
        </w:rPr>
        <w:t xml:space="preserve"> Szedł za Nim wielki tłum, bo widziano znaki, jakie czynił na tych, którzy chorowali. </w:t>
      </w:r>
      <w:r>
        <w:rPr>
          <w:b/>
          <w:bCs/>
          <w:i/>
          <w:iCs/>
          <w:color w:val="0000FF"/>
          <w:sz w:val="27"/>
          <w:szCs w:val="27"/>
        </w:rPr>
        <w:t>3</w:t>
      </w:r>
      <w:r>
        <w:rPr>
          <w:i/>
          <w:iCs/>
        </w:rPr>
        <w:t xml:space="preserve"> Jezus wszedł na wzgórze i usiadł tam ze swoimi uczniami. </w:t>
      </w:r>
      <w:r>
        <w:rPr>
          <w:b/>
          <w:bCs/>
          <w:i/>
          <w:iCs/>
          <w:color w:val="0000FF"/>
          <w:sz w:val="27"/>
          <w:szCs w:val="27"/>
        </w:rPr>
        <w:t>4</w:t>
      </w:r>
      <w:r>
        <w:rPr>
          <w:i/>
          <w:iCs/>
        </w:rPr>
        <w:t xml:space="preserve"> A zbliżało się święto żydowskie, Pascha. </w:t>
      </w:r>
      <w:r>
        <w:rPr>
          <w:b/>
          <w:bCs/>
          <w:i/>
          <w:iCs/>
          <w:color w:val="0000FF"/>
          <w:sz w:val="27"/>
          <w:szCs w:val="27"/>
        </w:rPr>
        <w:t>5</w:t>
      </w:r>
      <w:r>
        <w:rPr>
          <w:i/>
          <w:iCs/>
        </w:rPr>
        <w:t xml:space="preserve"> Kiedy więc Jezus podniósł oczy i ujrzał, że liczne tłumy schodzą do Niego, rzekł do Filipa: «Skąd kupimy chleba, aby oni się posilili?» </w:t>
      </w:r>
      <w:r>
        <w:rPr>
          <w:b/>
          <w:bCs/>
          <w:i/>
          <w:iCs/>
          <w:color w:val="0000FF"/>
          <w:sz w:val="27"/>
          <w:szCs w:val="27"/>
        </w:rPr>
        <w:t>6</w:t>
      </w:r>
      <w:r>
        <w:rPr>
          <w:i/>
          <w:iCs/>
        </w:rPr>
        <w:t xml:space="preserve"> A mówił to wystawiając go na próbę. Wiedział bowiem, co miał czynić. </w:t>
      </w:r>
      <w:r>
        <w:rPr>
          <w:b/>
          <w:bCs/>
          <w:i/>
          <w:iCs/>
          <w:color w:val="0000FF"/>
          <w:sz w:val="27"/>
          <w:szCs w:val="27"/>
        </w:rPr>
        <w:t>7</w:t>
      </w:r>
      <w:r>
        <w:rPr>
          <w:i/>
          <w:iCs/>
        </w:rPr>
        <w:t xml:space="preserve"> Odpowiedział Mu Filip: «Za dwieście denarów nie wystarczy chleba, aby każdy z nich mógł choć trochę otrzymać». </w:t>
      </w:r>
      <w:r>
        <w:rPr>
          <w:b/>
          <w:bCs/>
          <w:i/>
          <w:iCs/>
          <w:color w:val="0000FF"/>
          <w:sz w:val="27"/>
          <w:szCs w:val="27"/>
        </w:rPr>
        <w:t>8</w:t>
      </w:r>
      <w:r>
        <w:rPr>
          <w:i/>
          <w:iCs/>
        </w:rPr>
        <w:t xml:space="preserve"> Jeden z uczniów Jego, Andrzej, brat Szymona Piotra, rzekł do Niego: </w:t>
      </w:r>
      <w:r>
        <w:rPr>
          <w:b/>
          <w:bCs/>
          <w:i/>
          <w:iCs/>
          <w:color w:val="0000FF"/>
          <w:sz w:val="27"/>
          <w:szCs w:val="27"/>
        </w:rPr>
        <w:t>9</w:t>
      </w:r>
      <w:r>
        <w:rPr>
          <w:i/>
          <w:iCs/>
        </w:rPr>
        <w:t xml:space="preserve"> «Jest tu jeden chłopiec, który ma pięć chlebów jęczmiennych i dwie ryby, lecz cóż to jest dla tak wielu?» </w:t>
      </w:r>
      <w:r>
        <w:rPr>
          <w:b/>
          <w:bCs/>
          <w:i/>
          <w:iCs/>
          <w:color w:val="0000FF"/>
          <w:sz w:val="27"/>
          <w:szCs w:val="27"/>
        </w:rPr>
        <w:t>10</w:t>
      </w:r>
      <w:r>
        <w:rPr>
          <w:i/>
          <w:iCs/>
        </w:rPr>
        <w:t xml:space="preserve"> Jezus zatem rzekł: «Każcie ludziom usiąść!» A w miejscu tym było wiele trawy. Usiedli więc mężczyźni, a liczba ich dochodziła do pięciu tysięcy. </w:t>
      </w:r>
      <w:r>
        <w:rPr>
          <w:b/>
          <w:bCs/>
          <w:i/>
          <w:iCs/>
          <w:color w:val="0000FF"/>
          <w:sz w:val="27"/>
          <w:szCs w:val="27"/>
        </w:rPr>
        <w:t>11</w:t>
      </w:r>
      <w:r>
        <w:rPr>
          <w:i/>
          <w:iCs/>
        </w:rPr>
        <w:t xml:space="preserve"> Jezus więc wziął chleby i odmówiwszy dziękczynienie, rozdał siedzącym; podobnie uczynił z rybami, rozdając tyle, ile kto chciał. </w:t>
      </w:r>
      <w:r>
        <w:rPr>
          <w:b/>
          <w:bCs/>
          <w:i/>
          <w:iCs/>
          <w:color w:val="0000FF"/>
          <w:sz w:val="27"/>
          <w:szCs w:val="27"/>
        </w:rPr>
        <w:t>12</w:t>
      </w:r>
      <w:r>
        <w:rPr>
          <w:i/>
          <w:iCs/>
        </w:rPr>
        <w:t xml:space="preserve"> A gdy się nasycili, rzekł do uczniów: «Zbierzcie pozostałe ułomki, aby nic nie zginęło». </w:t>
      </w:r>
      <w:r>
        <w:rPr>
          <w:b/>
          <w:bCs/>
          <w:i/>
          <w:iCs/>
          <w:color w:val="0000FF"/>
          <w:sz w:val="27"/>
          <w:szCs w:val="27"/>
        </w:rPr>
        <w:t>13</w:t>
      </w:r>
      <w:r>
        <w:rPr>
          <w:i/>
          <w:iCs/>
        </w:rPr>
        <w:t xml:space="preserve"> Zebrali więc, i ułomkami z pięciu chlebów jęczmiennych, które zostały po spożywających, napełnili dwanaście koszów. </w:t>
      </w:r>
      <w:r>
        <w:rPr>
          <w:b/>
          <w:bCs/>
          <w:i/>
          <w:iCs/>
          <w:color w:val="0000FF"/>
          <w:sz w:val="27"/>
          <w:szCs w:val="27"/>
        </w:rPr>
        <w:t>14</w:t>
      </w:r>
      <w:r>
        <w:rPr>
          <w:i/>
          <w:iCs/>
        </w:rPr>
        <w:t xml:space="preserve"> A kiedy ci ludzie spostrzegli, jaki cud uczynił Jezus, mówili: «Ten prawdziwie jest prorokiem, który miał przyjść na świat». </w:t>
      </w:r>
      <w:r>
        <w:rPr>
          <w:b/>
          <w:bCs/>
          <w:i/>
          <w:iCs/>
          <w:color w:val="0000FF"/>
          <w:sz w:val="27"/>
          <w:szCs w:val="27"/>
        </w:rPr>
        <w:t>15</w:t>
      </w:r>
      <w:r>
        <w:rPr>
          <w:i/>
          <w:iCs/>
        </w:rPr>
        <w:t xml:space="preserve"> Gdy więc Jezus poznał, że mieli przyjść i porwać Go, aby Go obwołać królem, sam usunął się znów na górę. </w:t>
      </w:r>
      <w:r>
        <w:rPr>
          <w:b/>
          <w:bCs/>
          <w:i/>
          <w:iCs/>
          <w:color w:val="0000FF"/>
          <w:sz w:val="27"/>
          <w:szCs w:val="27"/>
        </w:rPr>
        <w:t>16</w:t>
      </w:r>
      <w:r>
        <w:rPr>
          <w:i/>
          <w:iCs/>
        </w:rPr>
        <w:t xml:space="preserve"> O zmierzchu uczniowie Jego zeszli nad jezioro </w:t>
      </w:r>
      <w:r>
        <w:rPr>
          <w:b/>
          <w:bCs/>
          <w:i/>
          <w:iCs/>
          <w:color w:val="0000FF"/>
          <w:sz w:val="27"/>
          <w:szCs w:val="27"/>
        </w:rPr>
        <w:t>17</w:t>
      </w:r>
      <w:r>
        <w:rPr>
          <w:i/>
          <w:iCs/>
        </w:rPr>
        <w:t xml:space="preserve"> i wsiadłszy do łodzi przeprawili się przez nie do Kafarnaum. Nastały już ciemności, a Jezus jeszcze do nich nie przyszedł; </w:t>
      </w:r>
      <w:r>
        <w:rPr>
          <w:b/>
          <w:bCs/>
          <w:i/>
          <w:iCs/>
          <w:color w:val="0000FF"/>
          <w:sz w:val="27"/>
          <w:szCs w:val="27"/>
        </w:rPr>
        <w:t>18</w:t>
      </w:r>
      <w:r>
        <w:rPr>
          <w:i/>
          <w:iCs/>
        </w:rPr>
        <w:t xml:space="preserve"> jezioro burzyło się od silnego wichru. </w:t>
      </w:r>
      <w:r>
        <w:rPr>
          <w:b/>
          <w:bCs/>
          <w:i/>
          <w:iCs/>
          <w:color w:val="0000FF"/>
          <w:sz w:val="27"/>
          <w:szCs w:val="27"/>
        </w:rPr>
        <w:t>19</w:t>
      </w:r>
      <w:r>
        <w:rPr>
          <w:i/>
          <w:iCs/>
        </w:rPr>
        <w:t xml:space="preserve"> Gdy upłynęli około dwudziestu pięciu lub trzydziestu stadiów, ujrzeli Jezusa kroczącego po jeziorze i zbliżającego się do łodzi. I przestraszyli się. </w:t>
      </w:r>
      <w:r>
        <w:rPr>
          <w:b/>
          <w:bCs/>
          <w:i/>
          <w:iCs/>
          <w:color w:val="0000FF"/>
          <w:sz w:val="27"/>
          <w:szCs w:val="27"/>
        </w:rPr>
        <w:t>20</w:t>
      </w:r>
      <w:r>
        <w:rPr>
          <w:i/>
          <w:iCs/>
        </w:rPr>
        <w:t xml:space="preserve"> On zaś rzekł do nich: «To Ja jestem, nie bójcie się!» </w:t>
      </w:r>
      <w:r>
        <w:rPr>
          <w:b/>
          <w:bCs/>
          <w:i/>
          <w:iCs/>
          <w:color w:val="0000FF"/>
          <w:sz w:val="27"/>
          <w:szCs w:val="27"/>
        </w:rPr>
        <w:t>21</w:t>
      </w:r>
      <w:r>
        <w:rPr>
          <w:i/>
          <w:iCs/>
        </w:rPr>
        <w:t> Chcieli Go zabrać do łodzi, ale łódź znalazła się natychmiast przy brzegu, do którego zdążali</w:t>
      </w:r>
      <w:r>
        <w:rPr/>
        <w:t>. Historia Józefa z Egiptu była zapowiedzią tajemnicy Eucharystii, i w ew. J jeślibyśmy zbudowali ów schemat, o którym mówiłem, to ten znak mesjański jest w centrum świecznika, czyli ten znak zapowiadający Eucharystię, mówi nam najgłębiej czym jest Eucharystia, w której uczestniczymy. Że w każdej Eucharystii wchodzimy w świecznik, bojaźń Bożą o nas. Że jeśli Bóg nam dał fenomen ziarna w akcie twórczym Bóg Ojciec, to z bojaźni o to, byśmy nie byli głodni, mieli co jeść. Jest tu drugi Sybirak i wiemy, co to znaczy być głodnym. Chleb powstaje z mąki. Chleb to jest zniszczone ziarno. W ziarnie jest coś z mądrości i życia Ojca, Stwórcy Jego ducha, coś niewidzialnego, coś co sprawia, że znajdzie się w odpowiednich warunkach w glebie, otrzyma odpowiednią ilość wilgoci, asymiluje glebę i staje się kłosem, pokarmem. Że Bóg Stwórca przez ten świat karmi nas swoją miłością. Zniszczone ziarno jest symbolem, ziarno jest porównane do słowa Bożego. Tak jak w ziarnie jest mądrość i moc stwarzania, tak samo i w słowie Bożym. Jak będziemy zjadać słowo Boże, bo będziemy mówili nawet nie znając tego słowa: amen. Nie rozumiem Ojcze, ale nich się to stanie we mnie. To wystarczy. Niekoniecznie musimy aż wyłysieć. To słowo będzie się w nas realizować. Gleba nie musi rozumieć ziarna, wystarczy, że jest dyspozycyjna. Ponieważ Bóg wiedział, że nie będziemy dyspozycyjni w stosunku do słowa, nie damy się zasymilować. Że będziemy niszczyć słowo Boże, bardzo naukowo nieraz. W związku z tym Bóg przewidział, że z mąki, zniszczonego słowa Bożego wyprowadzi też pokarm. Kiedy my słowo Boga, które stało się człowiekiem zniszczymy. Kiedy Izrael, który reprezentował ludzkość zniszczy Jezusa, słowo Boże, zemle Go, to nigdy nie zniszczy miłości Ojca do nas i Jezus stanie się dla nas pokarmem chlebem, że skorzysta z tej śmierci, żeby dawać nam życie. Żebyśmy i to mówi nam dar bojaźni Bożej Eucharystii, żebyśmy się uwolnili od śmierci. Przepraszam, od lęku przed śmiercią, tak jak Bóg uwolnił Abrahama wtedy, kiedy zwrócił mu Izaaka. Ale ja głupi stary, ale się nacierpiałem. Tyle bezsennych nocy. Przecież On jest wierny swej obietnicy, po co tyle bólu było. Czy nie lepiej było od razu pójść i powiedzieć Izaakowi: nie bój się. Oddajemy się do dyspozycji. Bo kiedyś przyjdzie Jezus, który zanim zażąda czegoś w pierwej nas namaści swoją obecnością. Nigdy Jezus od nikogo nie żądał nie dając, nie namaszczając swoją obecnością, żeby On z nami w nas umierał za zbawienie świata, był błogosławieństwem, niósł miłość z krzyża. Nigdy nie umierajmy sami heroicznie, bo to jest bez wartości. Tylko Jezus obecny w nas, dzięki Eucharystii, dzięki temu, że jest pokarmem i w słowie i w ss. uobecnia się w nas i w słowie chce się uobecnić tak, żeby nas uwolnić od głupich lęków demona. Ale wiemy też, i to ew. Mt o tym mówi, zresztą inne ew., że chleb staje się smaczny, kiedy jest włożony kwas, i że to niewiasta wkłada kwas do mąki. Jeżeli Chrystus staje się pokarmem chlebem, jeżeli poczynając od Izraela my w Kościele ze słowa Bożego, które chce nas przeistoczyć bez śmierci, wyprowadza jakieś życie, to dlatego, że niewiasta Maryja chce przyjść i włożyć kwas miłości z krzyża, by z nas uczynić chleb dla innych. I ona też w Eucharystii przychodzi. Jeżeli ona jest utożsamiona z Duchem Świętym, a Duch Święty z nią. Jeśli ona jest w darach Ducha Świętego, by wyprowadzać nas z wewnętrznego Egiptu, to ona również z Duchem Świętym, bo Duch Święty jest w ss. św. Jest matką według ducha i w darach i ss. św. I o tym chcą powiedzieć ew. Łk, która jest ew. o Bożym macierzyństwie Jezusa. Ew. J, która mówi w tym świeczniku o darach Ducha Świętego a jednocześnie o ss. św. Dary Ducha Świętego jak mówiłem są symbolizowane przez jeźdźca a sakrament przez rumaka, Chrystus zmartwychwstały. I w epoce Ducha Świętego w tej nowej teologii, bo wybuchnie nowa teologia, nowe otwarcie Ksiąg Natchnionych przyjdzie. Rozwinie się cała uroda ss. św. dopiero, i okaże się jak współpracuje jeździec z rumakiem. Zaczniemy czytać te świeczniki, teksty natchnione, dlaczego również te ss. św. Chodzimy się spowiadamy, księża próbują wygnieść ten grzech pierworodny, a on ciągle odrasta jak broda. Człowiek goli, a tu mu rośnie to samo.</w:t>
      </w:r>
      <w:r>
        <w:rPr>
          <w:b/>
          <w:bCs/>
        </w:rPr>
        <w:t xml:space="preserve"> Ez 31,31 </w:t>
      </w:r>
      <w:r>
        <w:rPr/>
        <w:t>zapowiada epokę Ducha Świętego. Już nie będziecie się nawzajem pouczać. Nie będziecie przyjeżdżać do Świętej Lipki. Mój duch będzie was uczył w waszych wnętrzach, będzie otwierał  teksty natchnione. Nie trzeba będzie chodzić na jałowe lekcje religii, z chrześcijaństwa robić wiedzy, ale czynić mądrość i moc Bożą. Nie martwy się naszą wewnętrzną śmiercią. Jest ktoś inny, kto się bardzo martwi, że jesteśmy tacy bardzo wewnętrznie martwi. Byleśmy przyznali do Niego, że to nie jest jeszcze chrześcijaństwo. Ale wróćmy do ew., do tej katechezy podanej, która jest rozwinięciem historii Józefa z Egiptu, która zapowiadała Jezusa, że jeżeli przyjmujemy Jezusa w Komunii św. to powinniśmy być zdolni do realizacji powołania Abrahama, że w nas błogosławieństwo, czyli miłość z krzyża powinni otrzymać wszyscy napotkani ludzie po wyjściu w niedzielę z kościoła. Masz bracie, masz. A my raczej czym innym częstujemy. Jezus od nas niewiele żąda, żeby dział się cud przez nasze ręce. Pokazał to na przykładzie swoich uczniów apostołów: macie nakarmić. Panie, wolne żarty. Cały dzień uczyłeś, my głodni i żartów teraz nie lubimy, chętnie byśmy coś zjedli.</w:t>
      </w:r>
    </w:p>
    <w:p>
      <w:pPr>
        <w:pStyle w:val="TextBody"/>
        <w:rPr>
          <w:i/>
          <w:i/>
          <w:iCs/>
        </w:rPr>
      </w:pPr>
      <w:r>
        <w:rPr>
          <w:i/>
          <w:iCs/>
        </w:rPr>
        <w:t>Kaseta nr 7 str. B</w:t>
      </w:r>
    </w:p>
    <w:p>
      <w:pPr>
        <w:pStyle w:val="TextBody"/>
        <w:rPr/>
      </w:pPr>
      <w:r>
        <w:rPr/>
        <w:t xml:space="preserve">Dajcie to co macie. To czego Jezus ode mnie żąda przerasta mnie. Idę i daję, i doświadczam, że rozmnaża. Więcej wiem wychodząc z sali niż wchodząc do sali. I nie bójcie się. Ważne, żeby wszystko z czym Jezus na posyła, byśmy karmili innych, wcześniej przynieśli do Jezusa i powiedzieli: Panie, pójdę mówić, pójdę do pracy. Bo również rozmnożenie miłości Bożej powinno być we wszystkich waszych zawodach, które sprawujecie. Bo każdy zawód, czy ten który rżnie człowieka uśpionego jest też miłością, jest drugą tablicą dekalogu. Nawet gdy tu był taki, który na olimpiadzie kopie piłkę, to też realizuje, już nie powiem o boksie, bo to jest dość trudno w to uwierzyć, ale tacy jak ja jednak są szczęśliwi. Więc niesłychanie ważna katecheza, zawsze zostaniemy mali. Ale jeżeli Jezus da nam zadanie, nie bójmy się, tylko przynieśmy to nic. Bo 5 chlebów to nic. Liczba 5 jest symbolem 5 ran Jezusa. A dwie ryby, to jest Jezus i Maryja. To oni w tym świecie potopie pływali, a my giniemy. Czyli oddajmy to, co robimy, zanurzmy w rany Chrystusa, w Jego przymierze, oddajmy Maryi i Jezusowi, zaprośmy ich z rana w nasze wnętrze, i idźmy tam, gdzie nas posyła. I On będzie rozmnażał, namaszczał a my będziemy się dziwili, że dom, który zaprojektowałem nie wali się, jest sympatyczny itd. w tych różnych zawodach. </w:t>
      </w:r>
      <w:r>
        <w:rPr>
          <w:i/>
          <w:iCs/>
        </w:rPr>
        <w:t xml:space="preserve">«Zbierzcie pozostałe ułomki, aby nic nie zginęło». </w:t>
      </w:r>
      <w:r>
        <w:rPr/>
        <w:t xml:space="preserve">I będziecie zbierać ułomki po tej szkole biblijnej, i trzeba będzie karmić rzesze. </w:t>
      </w:r>
      <w:r>
        <w:rPr>
          <w:b/>
          <w:bCs/>
          <w:i/>
          <w:iCs/>
          <w:color w:val="0000FF"/>
          <w:sz w:val="27"/>
          <w:szCs w:val="27"/>
        </w:rPr>
        <w:t>15</w:t>
      </w:r>
      <w:r>
        <w:rPr>
          <w:i/>
          <w:iCs/>
        </w:rPr>
        <w:t xml:space="preserve"> Gdy więc Jezus poznał, że mieli przyjść i porwać Go, aby Go obwołać królem, sam usunął się znów na górę. </w:t>
      </w:r>
      <w:r>
        <w:rPr/>
        <w:t xml:space="preserve">O jak to dobrze, żeby taki był. Nie musielibyśmy pracować, siać. Jezus w ew. J wypomniał im to: to nie o taki głód chodzi. Jezus teraz mówi, w tym co czyni, kiedy da się obwołać królem, Jezus jako człowiek. Idzie po wzburzonym jeziorze Galilejskim, idzie ku uczniom, którzy walczą z wiatrem. Idzie jako ten, o którym mówi: Ja jestem, jako Bóg. Tylko on jeden jedyny nie tonie, i nie zatonie w tym świecie Izraelu, który chciałby, by był Mesjaszem doczesnym. Nasycił ich bogactwem, władzą, sławą, zaspokoił inny głód. Idzie, nie utonie i da się obwołać królem na górze, innej górze, realizując powołanie Abrahama, bo tylko On zrealizował powołanie Abrahama, które zainicjował w Abrahamie: w nim będą błogosławione ludy całej ziemi. W nim otrzymają pokarm prawdy o Ojcu, miłości Ojca, miłość z krzyża. Tam ja jestem i tam niema tego innego ciemnego. Jeżeli chcemy, żeby realizował się w nas dekalog, On chce być w nas. Wszedł do łodzi, dzięki zmartwychwstaniu, bo to jest cały czas czyn proroczy, ja komentuję Jego proroctwo. Czyn, który był przypowieścią. Wszedł do łodzi. Chcę powiedzieć, że my jesteśmy tą arką zbudowaną przez wiarę nadzieje i miłość, przez Maryję i Jezusa, Ducha Świętego i on chce po zmartwychwstaniu wejść do naszego wnętrza w nasze życie, wtedy nic nam nie grozi. Zadanie do domu: </w:t>
      </w:r>
      <w:r>
        <w:rPr>
          <w:b/>
          <w:bCs/>
        </w:rPr>
        <w:t>J 13</w:t>
      </w:r>
      <w:r>
        <w:rPr/>
        <w:t xml:space="preserve"> – całą katechezę wieczerzy Pańskiej. Szczególnie zwróćcie uwagę, bo tu jest powiedziane, kim On w nas chce być, co w nas chce rozmnożyć. Szczególnie zwróćcie uwagę na moment umycia nóg apostołom. Chciał powiedzieć, że Eucharystia jest sakramentem bezgranicznej pokory. Nie zbudujecie wspólnoty, nie będziecie mieli nic wspólnego ze Mną, jeżeli nie będziecie mieć pokory. Pokora – Bóg miłość utożsamił się z bezgraniczną pokorą. Amen. </w:t>
      </w:r>
    </w:p>
    <w:p>
      <w:pPr>
        <w:pStyle w:val="TextBody"/>
        <w:rPr>
          <w:i/>
          <w:i/>
          <w:iCs/>
        </w:rPr>
      </w:pPr>
      <w:r>
        <w:rPr>
          <w:i/>
          <w:iCs/>
        </w:rPr>
        <w:t>Różaniec</w:t>
      </w:r>
    </w:p>
    <w:p>
      <w:pPr>
        <w:pStyle w:val="TextBody"/>
        <w:rPr/>
      </w:pPr>
      <w:r>
        <w:rPr/>
        <w:t xml:space="preserve">Modlimy się jak zawsze w intencjach Maryi, wtedy Ona dba o nasze sprawy i tym samym wychodzimy z egoizmu, myślenia o sobie. Dlatego w modlitwie "Ojcze nasz" dopiero, na którymś tam miejscu jest prośba o chleb codzienny na dzisiaj dla nas a nie na sto lat. Zapraszamy patronów z nieba, aniołów, dusze czyśćcowe do modlitwy. Szczególnie naszych aniołów stróżów, którzy z woli Trójcy Świętej się nami opiekują. Dekalog sprawia, takie odczytywanie ew. w dekalogu sprawia, że niejako Trójca Święta zamieszkuje ze swoją troską, tym bólem w naszym wnętrzu w nadziei, że my oddamy odtąd swoje życie pełniej i Ojcu w tej sferze, o której mowa. Będziemy się modlić, żeby ta sfera w rodzinie ludzkiej była uzdrowiona, i Jezusowi będziemy bardziej oddani, żeby krzyż nie był daremny. Żeby to wszystko nas krzyżuje na co dzień było płodne, i rodziło zbawienie, duchowi Świętemu, Maryi,  żebyśmy stawali się tym znakiem, znakiem, że Bóg jest i działa. </w:t>
      </w:r>
    </w:p>
    <w:p>
      <w:pPr>
        <w:pStyle w:val="TextBody"/>
        <w:rPr/>
      </w:pPr>
      <w:r>
        <w:rPr>
          <w:i/>
          <w:iCs/>
        </w:rPr>
        <w:t>Zwiastowanie.</w:t>
      </w:r>
      <w:r>
        <w:rPr/>
        <w:t xml:space="preserve"> Wszystko zaczyna się od wyrażenia zgody, bo inicjatywa jest zawsze  w ręku Boga. Bóg ma inicjatywę. Całe Pismo św. to jest inicjatywa, tylko człowiek jest tak pełen swoich inicjatyw, że chętnie by Pana Boga zatrudnił z Jego wszechmocą. I te Boże inicjatywy nie są z nami.</w:t>
      </w:r>
    </w:p>
    <w:p>
      <w:pPr>
        <w:pStyle w:val="TextBody"/>
        <w:rPr/>
      </w:pPr>
      <w:r>
        <w:rPr>
          <w:i/>
          <w:iCs/>
        </w:rPr>
        <w:t xml:space="preserve">Nawiedzenie św. Elżbiety. </w:t>
      </w:r>
      <w:r>
        <w:rPr/>
        <w:t>Od chwili zwiastowania Maryja pragnie nawiedzać, pełna radości i szczęścia wnętrze każdego człowieka przynosząc Boga. Że my Boga nie znamy tak długo dopóki Boga nie wprosimy w nasze wnętrza dopóki on w nas nie zamieszka, kiedy On nas do końca nie posiądzie.</w:t>
      </w:r>
    </w:p>
    <w:p>
      <w:pPr>
        <w:pStyle w:val="TextBody"/>
        <w:rPr/>
      </w:pPr>
      <w:r>
        <w:rPr>
          <w:i/>
          <w:iCs/>
        </w:rPr>
        <w:t xml:space="preserve">Narodzenie Jezusa. </w:t>
      </w:r>
      <w:r>
        <w:rPr/>
        <w:t>To że Bóg przyszedł do ludzi, to nie dziwi, ale sposób, w który przyszedł, okoliczności Jego narodzenia, to jest nie do pojęcia. Gdyby była niższa warstwa w Palestynie, to wśród nich, by się znalazł. Bo paterze należeli do najniższej tak zwanego ludu ziemi. Ponieważ nie zachowali nie 10, ale 613, i nie znali na pamięć, w związku a tym nie mieli szans. Okazuje się, że byli apostołami pierwszymi. Bo wiadoma autorka, wiadomej księdze, co było dla mnie zdumieniem, że tych pasterzy było 12. Powiedziałem: jakie to piękne, że było ich 12. I opisane są ich dzieje. Moja miłość do Jezusa wzmogła się, kiedy przeczytałem, że Jezus inaugurując publiczną działalność najpierw ich odszukał, i było wzruszenie, łzy i szczęście. Później opowiadał swoje matce: z tym tak, z tym tak.</w:t>
      </w:r>
    </w:p>
    <w:p>
      <w:pPr>
        <w:pStyle w:val="TextBody"/>
        <w:rPr/>
      </w:pPr>
      <w:r>
        <w:rPr>
          <w:i/>
          <w:iCs/>
        </w:rPr>
        <w:t>Ofiarowanie Jezusa w świątyni.</w:t>
      </w:r>
      <w:r>
        <w:rPr/>
        <w:t xml:space="preserve"> Nie było to ofiarowanie Bogu, tylko było to ofiarowanie ludziom. I przypomniał to Symeon przypominając treść o cierpiącym słudze Jahwe. W tym momencie oddaje ludziom do dyspozycji planów Ojca, ale w zbawianiu ludzi. Że Ojciec skaże swego Syna na ludzi. Jezus jest skazany na moje i twoje człowieczeństwo. </w:t>
      </w:r>
    </w:p>
    <w:p>
      <w:pPr>
        <w:pStyle w:val="TextBody"/>
        <w:rPr/>
      </w:pPr>
      <w:r>
        <w:rPr>
          <w:i/>
          <w:iCs/>
        </w:rPr>
        <w:t>Odnalezienie Jezusa w świątyni.</w:t>
      </w:r>
      <w:r>
        <w:rPr/>
        <w:t xml:space="preserve"> Trzy dni Jezus skazał na cierpienie swego przybranego ojca i swoją matkę. Ale zrobił to dlatego, by nie skazać ich na cierpienie już od 12 roku życia, na cierpienie, które miało przyjść, ale tylko w życie Maryi, dopiero wtedy, kiedy Jezus podjął się publicznej działalności. Śledzić nieustanne niezrozumienie, bo przecież Jezus został po to, by powiedzieć jaki będzie Mesjasz, jak będzie potraktowany. Maleńką szkołę biblijną przeprowadzi dla uczonych w Piśmie, jakiego nie będzie, jaki będzie. Dać im okulary Biblii na oczy. A z wiadomej księgi, wiadomej autorki, wiemy, że właśnie Gamaliel, rozpoznał w 12 Mesjasza. I gdyby Jezus ich zaprosił na to spotkanie z sobą to niestety zadałby ogromny ból. Uświadomiłby do końca i św. Józefowi i Maryi. Chciał oszczędzić i dlatego coś takiego zrobił. Podobne metody Jezus stosuje w naszym życiu. Nie odsłania nam przyszłości z tych samych racji, bo byśmy przed czasem niepotrzebnie cierpieli. Tylko daje nam fakty dokonane i cierpimy wtedy już krótko. Tak to, byśmy się zamartwiali, umarlibyśmy przed cierpieniem. Krótko mówiąc, jest nieustanny cud, my chcemy przenikać naszą przyszłość a Jezus wszystko robi, żeby zasłonić.</w:t>
      </w:r>
    </w:p>
    <w:p>
      <w:pPr>
        <w:pStyle w:val="TextBody"/>
        <w:rPr>
          <w:i/>
          <w:i/>
          <w:iCs/>
        </w:rPr>
      </w:pPr>
      <w:r>
        <w:rPr>
          <w:i/>
          <w:iCs/>
        </w:rPr>
        <w:t>Kaseta nr 8 str. A</w:t>
      </w:r>
    </w:p>
    <w:p>
      <w:pPr>
        <w:pStyle w:val="TextBody"/>
        <w:rPr/>
      </w:pPr>
      <w:r>
        <w:rPr/>
        <w:t>Następna katecheza</w:t>
      </w:r>
    </w:p>
    <w:p>
      <w:pPr>
        <w:pStyle w:val="TextBody"/>
        <w:rPr/>
      </w:pPr>
      <w:r>
        <w:rPr/>
        <w:t xml:space="preserve">Chciałbym wrócić do wczorajszej katechezy, bo ja miałem poczucie, że ona była zbyt skondensowana i niekoniecznie udało mi się jasno pewne rzeczy powiedzieć. Chodzi o to, że na tym schemacie pierwszym bardzo czytelnie uderza nas, jak ja to określam "krzyk Ojca", Jego zazdrosnej miłości o tajemnicę poczęcia, źródła życia, które poczynając od raju ludzie, mężczyźni i kobiety, ogromnie kalają. Przez te poczęcie jakby sobie składają w ofierze te poczęte dzieci, niczym Baalowi. Tym Baalem w naszych czasach to są mężczyźni i kobiet przez mordowanie tych dzieci. Różne manipulacje. I jeżeli jest tutaj nieład, jeżeli rodzice nie są kochani i jest zabijanie w rodzinie ludzkiej, nawet zabijanie przez myśli złe, uczucia złe. To znaczy, że jeszcze nie odnaleźliśmy prawdziwego obrazu Boga Ojca. Czyli to zderzenie ma nam powiedzieć: przestań się łudzić, że ty wiesz kim jest Ojciec, ponieważ nie jest to definicja, tylko to jest rzeczywistość. I albo ta rzeczywistość wniknęła w twoje wnętrze i sprawia, że w tej sferze płci. pragnienia miłości masz Boży ład i nawet gdy jesteś samotny, to wszedłeś w płodność duchową rodzenie dla nieba. W związku z tym nie czuj się skrzywdzony sytuacją życia, sam siebie krzywdzisz. Jeszcze się w tobie Ojciec nie narodził, nie zaistniałeś w Ojcu jako dziecko, jeszcze się nie spotkaliście. I chciałbym, żebyście po powrocie dokonywali tego zderzenia, patrzyli jak to wszystko przebiegało przez historię rodziny ludzkiej opisaną, zasygnalizowaną w Piśmie św., i jak to jest w świecie. Czyli jaki jest w sercu Boga Ojca krzyk dzieci. Czego pragnie zazdrosna Jego miłość. Zazdrosna miłość nie chce bólu dzieci. Nasze cierpienia są Jego cierpieniami. A tymczasem poczynając od raju, jeżeli jakieś przykazanie jest uchylane, to właśnie w tej sferze. I widzimy, mimo woli, w środkach masowego przekazu jak świat sobie kpi z miłości Ojca, z Jego zazdrosnej miłości. W ogóle nie ma problemu, i że ta mentalność zaczęła bardzo ostro wnikać do Kościoła. I wczoraj oglądając Wiadomości, byłem świadkiem, że Unia powiedziała: możecie się przyłączyć, ale musi być przerywanie ciąży. Czyli musicie uchylić dekalog, bo dekalog my wam damy. Ogromnie się ucieszyłem, że wreszcie episkopat się ocknie, i przestanie współpracować z demonem. Którzy jako program swego życia postawili nie krzyż wprowadzić, tylko wprowadzić nas do Unii. Kontemplujcie to, bo może będziecie powołani, by Ojciec mógł przez was krzyczeć w tym środowisku, którym żyjecie. Oczywiście spotka was los proroków, los Noego. Ale przyjdzie moment, kiedy powiedzą: miałeś rację, może coś jeszcze byś nam powiedział. I przygotujcie po powrocie ze Świętej Lipki, być na służbie tego krzyku Ojca, Jego bólu, który jest tak wielki jak niewierność w rodzinie ludzkiej, jest ew. Mt z tymi wszystkimi, które są podane na tej planszy. "Kazanie na górze" mówi nam, na czym polega ta płodność, żeby rodzić dla życia wiecznego. I kazanie na innej górze, gdzie Jezus zrealizował, i krzyż jest szczytem płodności. Ta płodność została przekazana niewieście, byśmy byli rodzeni i zrodzeni, i zdolni do duchowego rodzenia. To jest czytelne. Drugi krok zrobicie, że Bóg Ojciec otworzył swoje wnętrze, swoje serce i dał nam w ofierze prawdziwego Izaaka, żeby On z kolei był Barankiem, który weźmie na siebie tę żałosną płodność rodziny ludzkiej dusz martwych. Ciał nieraz pięknych, ale dusz martwych. Jak bardzo martwe są te dusze, to pokazuje na przykładzie jednego narodu. Więc to nie Żydzi odrzucili i ukrzyżowali. Wstrętni Żydzi. Tylko został powołany, wybrany naród. Na jego przykładzie otrzymaliśmy katechezę o każdym narodzie i o każdym człowieku. Jeżeli ktoś inaczej patrzy i myśli to znaczy, że jest szczytem kłamstwa i obłudy. Dlatego cokolwiek jest powiedziane w ew. o tym, który był życiem Ojca nie mógł się dogadać z tymi, którzy mówili wierzymy i kochamy Ojca. A później pada słowo Pańskie do was, to jest lustro. To nie należy mówić: jak oni mogli, tylko: Panie spraw, żebym przejrzał. Jak mówiłem wczoraj, że Izraelici, gdy byli w Egipcie, gdy później w ziemi obietnicy czytali wyjście, wyprowadzenie z Egiptu, to cały czas mówili: wstrętni Egipcjanie, poganie, czcili Bogów za którymi był demon, czcili demona. I nie zobaczyli, że gdy Bóg zrealizował tajemnicę Baranka Bożego, przyszedł Syn Boży, to okazuje się, że Syn Boży przyszedł do Egiptu, I oni byli bezwiednymi kapłanami, którzy zabili Baranka Bożego. Czyli duchowo byli w Egipcie, byli martwi. Nie byli w stanie wziąć prawdy o Ojcu, i być płodnymi dla innych. Zatem ew. Mk, i to starajcie się dostrzec, że działa, tam gdzie jest rodzina ludzka karmiona prawdziwym obrazem Boga, działa swoisty złodziej, niezmiernie chytry. Dlatego zderzajcie to drugie przykazanie, które mówi: nie wzywaj imienia Pana Boga nadaremno. Nie mów, że jesteś chrześcijaninem, jeżeli imię Ojca, ta miłość z krzyża cię nie przenika. I uważaj, czy ten złodziej, który okradł Boga z Jego dzieci już w raju, nie sprawił, że masz tylko ramki, piękne ozdobne i ciągle odnawiasz te ramki, a nie ma rzeczywistości. I to kontemplujcie, ile jest zafałszowania i tym bardziej decydujcie się na to, żeby ta miłość z krzyża w was zamieszkała, bo być może, że Pan poprosi: krzycz, nawet gdyby cię opluli, wyśmieli. I to jest czytelne, że razem zderzone, prawda postawiona obok nas mówi nam o obrazie naszego chrześcijaństwa, Kościoła. Ale to mało człowieka uwolnić od złego ducha, jeszcze trzeba go napełnić dobrym duchem. Czyli tym duchem, którego Jezus zrodził dla nas na krzyżu, owoc jego płodności, i daje go nam jako szabat, jako odpocznienie, jako nieustanne święto, w świeczniku darach Ducha Świętego, by to w nas zapłonęło, byśmy się stali znakiem. Daje to w Duchu Świętym i oblubienicy. Takiego skrótu używa Ap, która streszcza całe Pismo św. Ponieważ duch niewidzialny wziął sobie za narzędzie niewiastę, o tym jest mowa w Ap trzeciej części w niewieście obleczonej w słońce, w której obietnice Boże się zrealizowały i my mamy wejść do tej arki, by nie tonąć w głupocie tego świata, w cierpieniu niepotrzebnym. Dać się zrodzić Duchowi, oblubienicy i być do ich dyspozycji, by uwolnić się od pożądania. Kolejne dwa przykazania. I wreszcie jakby poza tablicą pozornie, ale nie poza przymierzem istnieje ew. J. Ale jeżeli będę mówił ew. J to będę myślał również, że ew. i Ap są jednym dziełem. Bo dopiero ew. J i Ap stanowią prawdziwe dzieło Jana apostoła. Jaki jest krzyk ew. później, tych dziejów apostolskich całego Kościoła. Jest to wyrażone w powołaniu Mojżesza, gdy miał podjąć się misji. Ziemia na której stoisz jest święta, idź. Święty nie jest obojętny. Zazdrosna miłość jest miłością świętą i pójdzie stoczyć walkę z tym, co nie święte w Egipcie, ze światem demonów. Stoczy to w ten sposób, że dokona sądu, jaskółki sądu ostatecznego nad bogami Egiptu i całą teologią i wiarą Egipcjan, jednej z potęg politycznych tamtych czasów, która żyła w uśpieniu, że bogowie, których oni czczą są tak wspaniali, że dają im inne narody jako niewolników. Między innymi ten naród, który był przyprowadzony do Egiptu za czasów Józefa, ale o dobrodziejstwie już zapomniano. Teraz postanowiono z nich zrobić niewolników, darmową siłę roboczą. I to, co się działo jest modelem, według którego Bóg nieustannie działał i będzie działał aż do końca świata, aż do zamknięcia sądu ostatecznego, bo to na co my czekamy będzie tylko zamknięcie. Używamy słowa mylnego: sąd ostateczny będzie. To jest bzdura. Sąd ostateczny był, jest i będzie. To okalecza, to fałszuje to jest herezja: będzie. Ten, który jest święty nieustannie walczy z tym, co nie święte. Ten sąd ma dwie fazy. Pierwsza faza to jest słowo. Mojżesz najpierw wypowiada słowo do faraona i całego dworu, wszystkich ministrów, całego rządu, co idzie w lud, bo nie byli zobowiązani do milczenia. Najpierw jest prorokiem, później to się staje. Ta plaga umniejsza Egipcjan, ich imperium dotyka. W sumie nawet, kiedy przychodzi najpotężniejsza, która łamie pychę i egoizm faraona i Egipcjan, że utracą tę siłę roboczą, napędową, że ten sąd się dokonał jako sąd miłości miłosierdzia, ponieważ na siebie grzech faraona i Egipcjan wzięły niewinne dzieci, wszystko co pierworodne, łącznie ze zwierzętami. I pomimo takiej przewrotności Bóg objawia swoje prawdziwe oblicze i daje model, który się powtórzył w czasach Jezusa, prawdziwego Mojżesza, który tym razem przyjdzie do narodu wybranego, i powtórzy ten model. I do faraona przyszła druga faza i do Egipcjan to jest plagi i najgorsza plaga, to jest śmierć w morzu Czerwonym. Bo to, co oni na tym etapie robili było grzechem przeciwko Duchowi Świętemu. Pycha, demon zwyciężył umysł i serce faraona, że będzie tak wyredukowany w możliwościach ekonomicznych. Chciałoby się powiedzieć straci siłę pociągową. I przyszła sprawiedliwość. To nie znaczy od razu potępienie, bo mamy katechezę o potopie. Być może wtedy oni otrzymali łaskę jak się powiedzieli do Boga prawdziwego: przepraszamy. Wyszli z grzechu, z pychy i zawołali, przyznali się do tego. Ale Bóg sięga po to, by postawić tamę złu, by dać szansę. Dwie fazy również tego sądu ostatecznego według ew. J dokonuje się wyprowadzenie ze starego Izraela, nowego Izraela, Kościoła. Jest Wielki Piątek i w Wielką Niedzielę sąd miłości i miłosierdzia, który Jezus zapowiadał każdym cudem, każdą katechezą. Ale też zapowiedział w Jerozolimie po uroczystym wjeździe, że jeżeli nie przyjmą tego znaku, który On da, znaku Jonasza, że po trzech dniach wyjdzie z wód śmierci, żywy, zwycięski, to wtedy wyda ich sprawiedliwości, bo to już będzie grzech przeciwko Duchowi Świętemu i jeszcze szansa, że się zbawią. Nigdy nie przypuszczali, że dokonają tego, czego nie mógł dokonać Herod Wielki, do którego czuli obrzydzenie. Oni byli skuteczniejsi. Tym razem Chrystus już był zdolny do złożenia tej ofiary, do misji Baranka Bożego. I to jest przesłanie, ten podstawowy krzyk ew. J, że już Izrael z całą Jerozolimą, z całą świątynią czekał na Mesjasza pod którego pojęciem podszył się zły duch. Duch tych trzech pokus bałwochwalczych, że będzie Mesjaszem doczesnym, że dogodzi egoizmowi, pysze Izraela, czyli nie wiedzieli, że już są mentalnie Egiptem, że już demon ich przeniknął. I to jest przykład dla nas i ostrzeżenie jak trudno jest człowiekowi zobaczyć siebie w prawdzie. Ile może być złudzeń. I Jezus tutaj był bezsilny, nie mógł dotrzeć z prawdą. To rozważajcie w związku z ew. J. Że ten, który święty dokonał sądu ostatecznego w dwóch fazach nad narodem wybranym. Nad tymi, których wybrał do pewnej misji. Ale minęły 2000 lat i teraz zderzenie powinno być takie: czy myśmy wyszli z Egiptu? Czy przez 2000 lat nowy Izrael wyszedł duchowo z Egiptu? Czego my oczekujemy od Jezusa? Czy naszym życiem rządzą te trzy bożki, ta trójca demoniczna: mieć i znaczyć. Jak mam to mogę i znaczę. Ewentualnie mogę pójść na Mszę św. bo kiedyś odpłynę z tej rzeczywistości doczenej, to jeszcze będę miał frajdę wieczną. Ale w gruncie rzeczy w moim wnętrzu mieszka inna trójca i to jest siła napędowa mego życia, mego chrześcijaństwa. I teraz będzie próba, jak tu sobie poradzić z uchyleniem dekalogu właśnie, z tym grzechem pierworodnym, żeby jednak przytulić się i urządzić się docześnie. Ap mówi, trzecia część mówi, jak było wyjście wyprowadzenie z błędu, z mocy, złego w epoce Ojca, w Egipcie, w epoce Syna ziemi obietnicy, tak będzie teraz wyprowadzenie przez tego, który jest po trzykroć święty przez niewiastę obleczoną w słońce, wyprowadzenie wszystkich narodów, całej rodziny ludzkiej, każdego z nas przez podwójną fazę. Najpierw przez fazę miłości i miłosierdzia przez apokalipsę sumień, że z krzyża, bo Jezus swoją miłość z krzyża, gdzie nas zrodził, dał matce swojej. Tyś mi dała człowieczeństwo, bym mógł być Barankiem Bożym a Ja ci daję owoc. Gdzie mamy w Ap mowę o apokalipsie sumień? To </w:t>
      </w:r>
      <w:r>
        <w:rPr>
          <w:b/>
          <w:bCs/>
        </w:rPr>
        <w:t>Ap 1,7</w:t>
      </w:r>
      <w:r>
        <w:rPr/>
        <w:t xml:space="preserve">. Najpierw jest cytat z przymierza na Synaju, że jesteśmy, mieliśmy być królestwem Boga Ojca i kapłanami. Że Ojciec chciał być widzialny w nas w Kościele dla rodziny ludzkiej, dotykalny a nie teologią tylko, definicją tylko. I kapłanami, jeżeli mam już życie wieczne Ojca Syna i Ducha, to mogę być Barankiem Bożym, to nie jest problem. Może całe przeczytam. To jest streszczenie o co chodzi w całej Ap. </w:t>
      </w:r>
      <w:r>
        <w:rPr>
          <w:b/>
          <w:bCs/>
        </w:rPr>
        <w:t>Ap 1</w:t>
      </w:r>
      <w:r>
        <w:rPr/>
        <w:t>,</w:t>
      </w:r>
      <w:r>
        <w:rPr>
          <w:b/>
          <w:bCs/>
          <w:i/>
          <w:iCs/>
          <w:color w:val="0000FF"/>
          <w:sz w:val="27"/>
          <w:szCs w:val="27"/>
        </w:rPr>
        <w:t>4</w:t>
      </w:r>
      <w:r>
        <w:rPr>
          <w:i/>
          <w:iCs/>
        </w:rPr>
        <w:t xml:space="preserve"> Jan do siedmiu Kościołów, które są w Azji: Łaska wam i pokój od Tego, Który jest </w:t>
      </w:r>
      <w:r>
        <w:rPr/>
        <w:t>[Syn]</w:t>
      </w:r>
      <w:r>
        <w:rPr>
          <w:i/>
          <w:iCs/>
        </w:rPr>
        <w:t>, i Który był</w:t>
      </w:r>
      <w:r>
        <w:rPr/>
        <w:t xml:space="preserve"> [Ojciec]</w:t>
      </w:r>
      <w:r>
        <w:rPr>
          <w:i/>
          <w:iCs/>
        </w:rPr>
        <w:t xml:space="preserve"> i Który przychodzi</w:t>
      </w:r>
      <w:r>
        <w:rPr/>
        <w:t xml:space="preserve"> [Duch Święty w oblubienicy], </w:t>
      </w:r>
      <w:r>
        <w:rPr>
          <w:i/>
          <w:iCs/>
        </w:rPr>
        <w:t xml:space="preserve">i od Siedmiu Duchów, które są przed Jego tronem, </w:t>
      </w:r>
      <w:r>
        <w:rPr>
          <w:b/>
          <w:bCs/>
          <w:i/>
          <w:iCs/>
          <w:color w:val="0000FF"/>
          <w:sz w:val="27"/>
          <w:szCs w:val="27"/>
        </w:rPr>
        <w:t>5</w:t>
      </w:r>
      <w:r>
        <w:rPr>
          <w:i/>
          <w:iCs/>
        </w:rPr>
        <w:t xml:space="preserve"> i od Jezusa Chrystusa, Świadka Wiernego, Pierworodnego umarłych i Władcy królów ziemi. Temu, który nas miłuje i który przez swą krew uwolnił nas od naszych grzechów, </w:t>
      </w:r>
      <w:r>
        <w:rPr>
          <w:b/>
          <w:bCs/>
          <w:i/>
          <w:iCs/>
          <w:color w:val="0000FF"/>
          <w:sz w:val="27"/>
          <w:szCs w:val="27"/>
        </w:rPr>
        <w:t>6</w:t>
      </w:r>
      <w:r>
        <w:rPr>
          <w:i/>
          <w:iCs/>
        </w:rPr>
        <w:t xml:space="preserve"> i uczynił nas królestwem - kapłanami dla Boga i Ojca swojego, Jemu chwała i moc na wieki wieków! Amen. </w:t>
      </w:r>
      <w:r>
        <w:rPr/>
        <w:t xml:space="preserve">Jest tu powiedziane, że Jezus zrealizował dekalog. </w:t>
      </w:r>
      <w:r>
        <w:rPr>
          <w:b/>
          <w:bCs/>
          <w:i/>
          <w:iCs/>
          <w:color w:val="0000FF"/>
          <w:sz w:val="27"/>
          <w:szCs w:val="27"/>
        </w:rPr>
        <w:t>7</w:t>
      </w:r>
      <w:r>
        <w:rPr>
          <w:i/>
          <w:iCs/>
        </w:rPr>
        <w:t> Oto nadchodzi z obłokami</w:t>
      </w:r>
      <w:r>
        <w:rPr/>
        <w:t xml:space="preserve"> [które Go przesłaniają. Obłokami naszych grzechów, rodziny ludzkiej, Kościoła] </w:t>
      </w:r>
      <w:r>
        <w:rPr>
          <w:i/>
          <w:iCs/>
        </w:rPr>
        <w:t>i ujrzy Go wszelkie oko i wszyscy, którzy Go przebili.</w:t>
      </w:r>
      <w:r>
        <w:rPr/>
        <w:t xml:space="preserve"> [Na nowo Go przebili]</w:t>
      </w:r>
      <w:r>
        <w:rPr>
          <w:i/>
          <w:iCs/>
        </w:rPr>
        <w:t xml:space="preserve"> I będą Go opłakiwać wszystkie pokolenia ziemi. Tak: Amen. </w:t>
      </w:r>
      <w:r>
        <w:rPr>
          <w:b/>
          <w:bCs/>
          <w:i/>
          <w:iCs/>
          <w:color w:val="0000FF"/>
          <w:sz w:val="27"/>
          <w:szCs w:val="27"/>
        </w:rPr>
        <w:t>8</w:t>
      </w:r>
      <w:r>
        <w:rPr>
          <w:i/>
          <w:iCs/>
        </w:rPr>
        <w:t> Jam jest Alfa i Omega, mówi Pan Bóg, Który jest, Który był i Który przychodzi, Wszechmogący</w:t>
      </w:r>
      <w:r>
        <w:rPr/>
        <w:t xml:space="preserve">. Zatem trzy przyjścia i trzy wyprowadzenia ze złudzeń. </w:t>
      </w:r>
      <w:r>
        <w:rPr>
          <w:i/>
          <w:iCs/>
        </w:rPr>
        <w:t>I będą Go opłakiwać wszystkie pokolenia ziemi</w:t>
      </w:r>
      <w:r>
        <w:rPr/>
        <w:t xml:space="preserve">. Będą Go opłakiwać, ponieważ otrzymają ogromną łaskę. Umyka nam rozumienie Pisma św., bo my niedostatecznie jesteśmy zjednoczeni z tym, o który jest mowa w </w:t>
      </w:r>
      <w:r>
        <w:rPr>
          <w:b/>
          <w:bCs/>
        </w:rPr>
        <w:t>Ap 5</w:t>
      </w:r>
      <w:r>
        <w:rPr/>
        <w:t xml:space="preserve">, że Baranek Boży przyszedł wziął z ręki Ojca księgi św., i otworzył je, realizując tutaj na ziemi w krzyżu, zmartwychwstaniu przez swego ducha uobecniając się w nas chce być jedynym biblistą, interpretatorem, i wykonawcą w nas. Nie moralizm, nie moralność, tylko dobra nowina. Popatrz: On mnie posiadł </w:t>
      </w:r>
    </w:p>
    <w:p>
      <w:pPr>
        <w:pStyle w:val="TextBody"/>
        <w:rPr>
          <w:i/>
          <w:i/>
          <w:iCs/>
        </w:rPr>
      </w:pPr>
      <w:r>
        <w:rPr>
          <w:i/>
          <w:iCs/>
        </w:rPr>
        <w:t>Kaseta nr 8 str. B</w:t>
      </w:r>
    </w:p>
    <w:p>
      <w:pPr>
        <w:pStyle w:val="TextBody"/>
        <w:rPr/>
      </w:pPr>
      <w:r>
        <w:rPr/>
        <w:t xml:space="preserve">Jak widzicie na przełomie Syna i Ducha Świętego będzie znowu ta podwójna faza. Faza miłości, miłosierdzia, przez prześwietlenie miłością z krzyża naszych wnętrz, byśmy mogli ukryć się w miłosierdziu. Dlatego ważna jest katecheza o krzyżu w naszych czasach, na wagę złota, bo inaczej ludzie wpadną w rozpacz, zobaczywszy swoje wnętrze, nie udźwigną tego. Ale jeżeli to będzie niewystarczające, tak jak było niewystarczające w wypadku faraona, który zaczął ścigać. Jak to było niewystarczające w wypadku pewnej części Izraela i wyreżyserowana historia, że Jezus swój życie najpierw pokazał w historii swojego przyjaciela Łazarza a później sam tego dokonał. Wszystkich sprawiedliwych po rozdarciu zasłony, po zmartwychwstaniu wyprowadził z grobu, żeby się ukazywali i upominali. I popatrzcie jaka jest pycha człowieka. Jak człowiek nie chce nowego, nie chce oczyszczenia. Ta faza rozumienia przeżywania mojej wiary jest, ta która jest w idealnej syntonii z moją pychą, z moim egoizmem, i biada, jeżeli kto przyjdzie i powie to jest nie tak, to trzeba zmienić. I dlatego po dziś dzień mamy historię Kościoła. Pojawił się o. Pio, powiedzieli: nie, coś tam. Siostra Faustyna w odstawkę, potępiona. I tak jest dokładnie z każdą ingerencją, tak jak to było w wypadku proroków. Czy piłą na pół drewnianą przecinano. Nie chcę powiedzieć, że tak będzie  z wami. Chodzi to, byśmy trzeźwo, realnie Biblią myśleli i patrzyli. Ten, który jest święty cały czas ingeruje a ta ingerencja jest sądem, jaskółką sądu ostatecznego, dokona i w naszych czasach dokona sądu ostatecznego i przez apokalipsę sumień, ale później dokona przez wydanie świata w moc złego ducha, w konsekwencję. I o tym Jezus krzyczy w Kościele, i ja to słyszę. A kto się tym interesuje. To tak samo jak gdybyśmy my żyli w czasach Jezusa, żyli w Nazarecie, to byśmy wargi wypięli z pychą; też mi Mesjasz. W stajni narodził się. To by nie dogadzało naszej pysze, naszej dumie. Tak samo nie zdajemy sobie sprawy, że nie tylko świat jest Egiptem. Być Egiptem jak mówiłem, to próbować innych zniewalać, żeby inni mnie służyli, brak drugiej tablicy dekalogu, miłości bliźniego. Jeżeli tego nie ma, to znaczy nie ma Ojca, jest inny ojciec, duch pychy i egoizmu, jeżeli ja chcę innych zniewalać, innymi się posługiwać. To wyjechawszy ze Świętej Lipki rozważajcie. Albo jesteśmy dla tego bólu Ojca, Syna, Ducha Świętego i Maryi, albo bardzo was przepraszam, krzyżyk na drogę. Mimo że was bardzo kocham. Ale czuję ten ból Ojca od kilu miesięcy, i słyszę ten krzyk, i nie bez lęku to wszystko mówię, kiedy to wyjdzie na zewnątrz. Więc będzie znowu w naszych czasach ta sama miłość, która poszła do Egiptu, później poszła do Palestyny, przyjdzie do rodziny ludzkiej całej w dwóch fazach. Ponieważ ojciec jest zazdrosny, że pozornie należymy do niego należąc do innego ducha. Jest zazdrosny. Będzie wielu cierpiało, ale będą później całą wieczność wielbić Ojca za to, że jednak ich wyrwał ze złudzeń, z pozorów i przez sytuacje trudne zmusił od tego, że uwolnili się od bałwochwalstwa. Ufam, że od pychy i krzykną do Jezusa, i On przyjdzie i powie: jaki jestem szczęśliwy, że mogę ci dać to, co zrodziłem dla ciebie. Zewnętrznie wszystko może kwitnąć, być kwitnące, tak jak była kwitnąca świątynia przed niewolą babilońską. Tak jak było kwitnące w świątyni za czasów Jezusa. Jeżeli widzimy, że świat przypomina Egipt, że ten duch Egiptu reprezentują chrześcijanie, którzy tłumnie bywają na uroczystościach, znaczy przyjdzie faza oczyszczenia, i po to wchodzimy, Pan nas wezwał, żeby nam to uświadomić, żebyśmy teraz trwali w kontakcie z Nim w modlitwie i mówili Panie zdejmij łuski  z oczu. W ew. J jest katecheza na przykładzie tego ociemniałego od urodzenia, że on będąc takim, uzdrowiony zobaczył Mesjasza w Jezusie, a ci, którzy rzekomo widzieli, nawet nie chcieli przyjąć do wiadomości tego faktu. Znali go jako ociemniałego, już widzi, a oni nie chcieli zobaczyć w Jezusie. Ta plaga nic im nie dała, bo tak bardzo pycha zaślepia. Jeżeli ja czegoś nie chcę, to ja naprawdę nie chcę. Jeżeli ktoś nie chce Biblią popatrzeć na świat, na Kościół, na swoje chrześcijaństwo, to nie ma rady. Bardzo smutną prawdę mówi Syr o pysze: </w:t>
      </w:r>
      <w:r>
        <w:rPr>
          <w:i/>
          <w:iCs/>
        </w:rPr>
        <w:t>na głupotę pyszałka nie ma lekarstwa</w:t>
      </w:r>
      <w:r>
        <w:rPr/>
        <w:t xml:space="preserve">. Muszę powiedzieć ze zgrozą, że w życiu Pan mi to pokazał, że to jest prawdziwe. Próbowałem się w pewnym przypadku przebić się i łagodnie i ostro. Co ty mi tutaj. Ja wiem wszystko. To byłoby rozwinięcie i powtórzenie tej katechezy, która wczoraj była, i przypomnienie, jakby na rozesłanie wasze, żeby wiedzieć, że będzie drugie przyjście, i drugie wyprowadzenie, i że te modele są na wagę złota, i że tego chce nas nauczyć Jan apostoł przez ew. i przez Ap. Niestety poniechaną, zaniedbaną nie odczytaną. Jedyna księgą prorocza. I w ew. patrzymy tylko na tych biednych Żydów: jak oni mogli! </w:t>
      </w:r>
    </w:p>
    <w:p>
      <w:pPr>
        <w:pStyle w:val="TextBody"/>
        <w:rPr/>
      </w:pPr>
      <w:r>
        <w:rPr/>
        <w:t xml:space="preserve">Następna katecheza </w:t>
      </w:r>
    </w:p>
    <w:p>
      <w:pPr>
        <w:pStyle w:val="TextBody"/>
        <w:rPr/>
      </w:pPr>
      <w:r>
        <w:rPr/>
        <w:t xml:space="preserve">Wyjaśnię pewne sformułowanie, którego użyłem. Mianowicie moje katechezy mogły by być nie wiem jak dobre, jeżeli nie wywołują echa, żeby pójść od tego o kim mowa, to moje katechezy są wiecowaniem. Ja tutaj z wami wiecują. Dlatego użyłem tego sformułowania, żebyśmy nie przyjeżdżali na wiecowanie, tylko żebyśmy mieli wewnętrzną potrzebę pójścia do tego, o kim była mowa, wiedząc, że On czeka. Teraz druga rzecz. Znowu ktoś z was odruchowo mi powiedział, a jednak jeszcze nie wyjaśniłeś co u Jana jest odpowiednikiem drugiej tablicy dekalogu. Druga tablica dekalogu wykopuje taką przepaść między pierwszą tablicą dekalogu, gdyby. Już nie będę powtarzał po raz setny tego. Tutaj dopiszcie sobie na dole słowo Egipt. Czyli, że jeżeli ten świat w którym my żyjemy jest duchowo na poziomie Egiptu, a więc władza, sława, innych brać w niewolę, wykorzystywać. Jeżeli ten duch przenika w życie chrześcijan do Kościoła, to niewątpliwie należy się spodziewać, że ten spod Synaju po trzykroć święty wyruszy i będzie robił porządek i wtedy trzeba mu bić brawo, nawet gdyby się nam oberwało. Inaczej mówiąc Pismo św. zmierza do tego, byśmy poczuli się zanurzenia tak jak Izrael w historię św., że fakty w historii są św. i uświęcają nas. Nie ma historii jakiejś świeckiej, jeżeli ona jest poprawnie biblijnie rozumiana. Tylko moje i twoje życie i historia narodów jest zanurzona w święte Boże działanie jest historią św. Najbardziej genialnym podręcznikiem do historii jest podręcznik Ducha Świętego. Jest jeden model, właśnie to wyprowadzenie z Egiptu, model, który nieustannie się powtarza. Drugie uzupełnienie na drugiej planszy tu, gdzie się pojawili ewangeliści, jest podane lekarstwo na zniwelowanie tej przepaści, ewangeliści podają lekarstwo, drogę. A więc poznajemy, studiujemy ew., bo tam Chrystus pokonał tę przepaść jak jest, i jak powinno być, i nas uzdalnia do tego, że będziemy pokonywać zasypywać tę przepaść. Tematem dzisiaj będzie rozwinięcie pewnej myśli z Mk. Właściwie to, co przygotowywało ew. Mk. Ew. Mk ma zdemaskować największego kryminalistę w historii ludzkości szatana, największego złodzieja i oszusta, który gdyby jeszcze kogoś tam okradł, to byśmy współczuli, ale problem w tym, że on nas okrada, moje i twoje życie. Dzisiaj przeczytamy tylko trzy czytania, je przybliżę, natomiast tu zostawiam, pełniejszy zestaw tych tekstów: </w:t>
      </w:r>
      <w:r>
        <w:rPr>
          <w:b/>
          <w:bCs/>
        </w:rPr>
        <w:t xml:space="preserve">1Sm 8,4-22; 2Sm 24,1-25; 2Krn 36,11-23; Mt 23,1-12; J 15,1-11. </w:t>
      </w:r>
      <w:r>
        <w:rPr/>
        <w:t xml:space="preserve">Żeby zrozumieć jak zły duch ten, który już przed pojawieniem się nas w akcie stwórczym próbował okraść Boga, stać się jako Bóg, próbuje nas oszukiwać, jak oszukiwał Izrael i naród, który wszedł w przymierze z Bogiem prawdziwym na Synaju w przymierze. Ja Jestem twoim Bogiem, ty bądź moim dzieckiem i tylko w takim stopniu mogę być Ojcem, w jakim stopniu ty wejdziesz w dziecięctwo. Im piękniejsze dziecięctwo twego umysłu i serca, tym wspanialsze będzie moje Ojcostwo. A co jest cechą dziecka? Dziecko w tym jest genialne, że czuje się nie genialne. Nie wie, nie potrafi, ale wie, że ma kogoś, kto wszystko wie, i wszystko potrafi. I to jest kłopot tatusiów i mam. Szatan z kolei prawi nam komplementy. Coś dobrego w nas jest, stale stoi przy nas i bije nam brawo i mówi: popatrz, kto to widział. Jak za bardzo zaczynamy tych braw słuchać, to Jezus daje nam wpadkę. Jr mówi tak: </w:t>
      </w:r>
      <w:r>
        <w:rPr>
          <w:i/>
          <w:iCs/>
        </w:rPr>
        <w:t>podwójne zło popełnił mój naród. Opuścił Mnie źródło wody żywej</w:t>
      </w:r>
      <w:r>
        <w:rPr/>
        <w:t xml:space="preserve">. Żeby wykopać sobie cysterny. Zbierać wodę deszczową, która zbiera się w taką gnojówkę, żaby tam wpadają, i człowiek chłepce tę wodę. Mianowicie, jeżeli człowiek wszedł w przymierze, to wszedł w przymierze, zjednoczenie na miarę Boga. I Izrael zamiast czerpać z tego źródła, które wytrysło na Synaju, w pewnym momencie zaczęli zazdrościć narodom postronnym, okolicznym, że mają królów, dwory, haremy itd. A my mamy tak zwanego sędziego. Nasz król jest niewidzialny, nie jest pewne czy go w ogóle mamy. I w końcu mieli dość i powiedzieli do Samuela: daj nam króla. My niedostatecznie przeżywamy fakt, że Bóg Ojciec dał nam niezwykłego króla w Jezusie, w krzyżu, który cały swąd naszej niewiary wziął na siebie, i przemienił w źródło żywej wody w sowim zmartwychwstaniu w dar Ducha Świętego. A mimo wszystko my szukamy mistrzów ludzkich. I Jezus od momentu chrztu św. wszedł przymierzem, ktoś to wszystko, co jest w nas śmiercią uczynił życiem i mówi: przyjdź do źródła wody żywej, a my latamy za cysternami. Dlatego ja się tak brzydko zachowuję i ofuknę kogoś. Muszę z tobą porozmawiać. Muszę z tobą porozmawiać. Zostawia Jezusa w swoim sercu, Jego niezwykłe kompetencje, Jego miłość itd. i rozgląda się po Polsce gdzie jest jakiś geniusz ludzki jakiś cysterna cuchnąca. To jest grzech. To jest problem. Bo myśmy tak w tradycji się wychowali. </w:t>
      </w:r>
    </w:p>
    <w:p>
      <w:pPr>
        <w:pStyle w:val="TextBody"/>
        <w:rPr/>
      </w:pPr>
      <w:r>
        <w:rPr>
          <w:b/>
          <w:bCs/>
        </w:rPr>
        <w:t xml:space="preserve">1 Sm 8,4-22. </w:t>
      </w:r>
      <w:r>
        <w:rPr>
          <w:b/>
          <w:bCs/>
          <w:i/>
          <w:iCs/>
          <w:color w:val="0000FF"/>
          <w:sz w:val="27"/>
          <w:szCs w:val="27"/>
        </w:rPr>
        <w:t>4</w:t>
      </w:r>
      <w:r>
        <w:rPr>
          <w:i/>
          <w:iCs/>
        </w:rPr>
        <w:t xml:space="preserve"> Zebrała się więc cała starszyzna izraelska i udała się do Samuela do Rama. </w:t>
      </w:r>
      <w:r>
        <w:rPr>
          <w:b/>
          <w:bCs/>
          <w:i/>
          <w:iCs/>
          <w:color w:val="0000FF"/>
          <w:sz w:val="27"/>
          <w:szCs w:val="27"/>
        </w:rPr>
        <w:t>5</w:t>
      </w:r>
      <w:r>
        <w:rPr>
          <w:i/>
          <w:iCs/>
        </w:rPr>
        <w:t xml:space="preserve"> Odezwali się do niego: «Oto ty się zestarzałeś, a synowie twoi nie postępują twoimi drogami: ustanów raczej nad nami króla, aby nami rządził, tak jak to jest u innych narodów». </w:t>
      </w:r>
      <w:r>
        <w:rPr>
          <w:b/>
          <w:bCs/>
          <w:i/>
          <w:iCs/>
          <w:color w:val="0000FF"/>
          <w:sz w:val="27"/>
          <w:szCs w:val="27"/>
        </w:rPr>
        <w:t>6</w:t>
      </w:r>
      <w:r>
        <w:rPr>
          <w:i/>
          <w:iCs/>
        </w:rPr>
        <w:t xml:space="preserve"> Nie podobało się Samuelowi to, że mówili: «Daj nam króla, aby nami rządził». Modlił się więc Samuel do Pana. </w:t>
      </w:r>
      <w:r>
        <w:rPr>
          <w:b/>
          <w:bCs/>
          <w:i/>
          <w:iCs/>
          <w:color w:val="0000FF"/>
          <w:sz w:val="27"/>
          <w:szCs w:val="27"/>
        </w:rPr>
        <w:t>7</w:t>
      </w:r>
      <w:r>
        <w:rPr>
          <w:i/>
          <w:iCs/>
        </w:rPr>
        <w:t xml:space="preserve"> A Pan rzekł do Samuela: «Wysłuchaj głosu ludu we wszystkim, co mówi do ciebie, bo nie ciebie odrzucają, lecz Mnie odrzucają jako króla nad sobą. </w:t>
      </w:r>
      <w:r>
        <w:rPr>
          <w:b/>
          <w:bCs/>
          <w:i/>
          <w:iCs/>
          <w:color w:val="0000FF"/>
          <w:sz w:val="27"/>
          <w:szCs w:val="27"/>
        </w:rPr>
        <w:t>8</w:t>
      </w:r>
      <w:r>
        <w:rPr>
          <w:i/>
          <w:iCs/>
        </w:rPr>
        <w:t xml:space="preserve"> Podobnie jak postępowali od dnia, w którym ich wyprowadziłem z Egiptu, aż do dnia dzisiejszego, porzucając Mnie i służąc innym bogom, tak postępują i z tobą. </w:t>
      </w:r>
      <w:r>
        <w:rPr>
          <w:b/>
          <w:bCs/>
          <w:i/>
          <w:iCs/>
          <w:color w:val="0000FF"/>
          <w:sz w:val="27"/>
          <w:szCs w:val="27"/>
        </w:rPr>
        <w:t>9</w:t>
      </w:r>
      <w:r>
        <w:rPr>
          <w:i/>
          <w:iCs/>
        </w:rPr>
        <w:t xml:space="preserve"> Teraz jednak wysłuchaj ich głosu, tylko wyraźnie ich ostrzeż i oznajmij im prawo króla, który ma nad nimi panować». </w:t>
      </w:r>
      <w:r>
        <w:rPr>
          <w:b/>
          <w:bCs/>
          <w:i/>
          <w:iCs/>
          <w:color w:val="0000FF"/>
          <w:sz w:val="27"/>
          <w:szCs w:val="27"/>
        </w:rPr>
        <w:t>10</w:t>
      </w:r>
      <w:r>
        <w:rPr>
          <w:i/>
          <w:iCs/>
        </w:rPr>
        <w:t xml:space="preserve"> I powtórzył Samuel wszystkie słowa Pana ludowi, który od niego zażądał króla. </w:t>
      </w:r>
      <w:r>
        <w:rPr>
          <w:b/>
          <w:bCs/>
          <w:i/>
          <w:iCs/>
          <w:color w:val="0000FF"/>
          <w:sz w:val="27"/>
          <w:szCs w:val="27"/>
        </w:rPr>
        <w:t>11</w:t>
      </w:r>
      <w:r>
        <w:rPr>
          <w:i/>
          <w:iCs/>
        </w:rPr>
        <w:t xml:space="preserve"> Mówił: «Oto jest prawo króla mającego nad wami panować: Synów waszych będzie on brał do swego rydwanu i swych koni, aby biegali przed jego rydwanem. </w:t>
      </w:r>
      <w:r>
        <w:rPr>
          <w:b/>
          <w:bCs/>
          <w:i/>
          <w:iCs/>
          <w:color w:val="0000FF"/>
          <w:sz w:val="27"/>
          <w:szCs w:val="27"/>
        </w:rPr>
        <w:t>12</w:t>
      </w:r>
      <w:r>
        <w:rPr>
          <w:i/>
          <w:iCs/>
        </w:rPr>
        <w:t xml:space="preserve"> I uczyni ich tysiącznikami, pięćdziesiątnikami, robotnikami na roli swojej i żniwiarzami. Przygotowywać też będą broń wojenną i zaprzęgi do rydwanów. </w:t>
      </w:r>
      <w:r>
        <w:rPr>
          <w:b/>
          <w:bCs/>
          <w:i/>
          <w:iCs/>
          <w:color w:val="0000FF"/>
          <w:sz w:val="27"/>
          <w:szCs w:val="27"/>
        </w:rPr>
        <w:t>13</w:t>
      </w:r>
      <w:r>
        <w:rPr>
          <w:i/>
          <w:iCs/>
        </w:rPr>
        <w:t xml:space="preserve"> Córki wasze zabierze do przyrządzania wonności oraz na kucharki i piekarki. </w:t>
      </w:r>
      <w:r>
        <w:rPr>
          <w:b/>
          <w:bCs/>
          <w:i/>
          <w:iCs/>
          <w:color w:val="0000FF"/>
          <w:sz w:val="27"/>
          <w:szCs w:val="27"/>
        </w:rPr>
        <w:t>14</w:t>
      </w:r>
      <w:r>
        <w:rPr>
          <w:i/>
          <w:iCs/>
        </w:rPr>
        <w:t xml:space="preserve"> Zabierze również najlepsze wasze ziemie uprawne, winnice i sady oliwkowe, a podaruje je swoim sługom. </w:t>
      </w:r>
      <w:r>
        <w:rPr>
          <w:b/>
          <w:bCs/>
          <w:i/>
          <w:iCs/>
          <w:color w:val="0000FF"/>
          <w:sz w:val="27"/>
          <w:szCs w:val="27"/>
        </w:rPr>
        <w:t>15</w:t>
      </w:r>
      <w:r>
        <w:rPr>
          <w:i/>
          <w:iCs/>
        </w:rPr>
        <w:t xml:space="preserve"> Zasiewy wasze i winnice obciąży dziesięciną i odda ją swoim dworzanom i sługom. </w:t>
      </w:r>
      <w:r>
        <w:rPr>
          <w:b/>
          <w:bCs/>
          <w:i/>
          <w:iCs/>
          <w:color w:val="0000FF"/>
          <w:sz w:val="27"/>
          <w:szCs w:val="27"/>
        </w:rPr>
        <w:t>16</w:t>
      </w:r>
      <w:r>
        <w:rPr>
          <w:i/>
          <w:iCs/>
        </w:rPr>
        <w:t xml:space="preserve"> Weźmie wam również waszych niewolników, niewolnice, waszych najlepszych młodzieńców i osły wasze i zatrudni pracą dla siebie. </w:t>
      </w:r>
      <w:r>
        <w:rPr>
          <w:b/>
          <w:bCs/>
          <w:i/>
          <w:iCs/>
          <w:color w:val="0000FF"/>
          <w:sz w:val="27"/>
          <w:szCs w:val="27"/>
        </w:rPr>
        <w:t>17</w:t>
      </w:r>
      <w:r>
        <w:rPr>
          <w:i/>
          <w:iCs/>
        </w:rPr>
        <w:t xml:space="preserve"> Nałoży dziesięcinę na trzodę waszą, wy zaś będziecie jego sługami. </w:t>
      </w:r>
      <w:r>
        <w:rPr>
          <w:b/>
          <w:bCs/>
          <w:i/>
          <w:iCs/>
          <w:color w:val="0000FF"/>
          <w:sz w:val="27"/>
          <w:szCs w:val="27"/>
        </w:rPr>
        <w:t>18</w:t>
      </w:r>
      <w:r>
        <w:rPr>
          <w:i/>
          <w:iCs/>
        </w:rPr>
        <w:t xml:space="preserve"> Będziecie sami narzekali na króla, którego sobie wybierzecie, ale Pan was wtedy nie wysłucha». </w:t>
      </w:r>
      <w:r>
        <w:rPr>
          <w:b/>
          <w:bCs/>
          <w:i/>
          <w:iCs/>
          <w:color w:val="0000FF"/>
          <w:sz w:val="27"/>
          <w:szCs w:val="27"/>
        </w:rPr>
        <w:t>19</w:t>
      </w:r>
      <w:r>
        <w:rPr>
          <w:i/>
          <w:iCs/>
        </w:rPr>
        <w:t xml:space="preserve"> Odrzucił lud radę Samuela i wołał: «Nie, lecz król będzie nad nami, </w:t>
      </w:r>
      <w:r>
        <w:rPr>
          <w:b/>
          <w:bCs/>
          <w:i/>
          <w:iCs/>
          <w:color w:val="0000FF"/>
          <w:sz w:val="27"/>
          <w:szCs w:val="27"/>
        </w:rPr>
        <w:t>20</w:t>
      </w:r>
      <w:r>
        <w:rPr>
          <w:i/>
          <w:iCs/>
        </w:rPr>
        <w:t xml:space="preserve"> abyśmy byli jak wszystkie narody, aby nas sądził nasz król, aby nam przewodził i prowadził nasze wojny!» </w:t>
      </w:r>
      <w:r>
        <w:rPr>
          <w:b/>
          <w:bCs/>
          <w:i/>
          <w:iCs/>
          <w:color w:val="0000FF"/>
          <w:sz w:val="27"/>
          <w:szCs w:val="27"/>
        </w:rPr>
        <w:t>21</w:t>
      </w:r>
      <w:r>
        <w:rPr>
          <w:i/>
          <w:iCs/>
        </w:rPr>
        <w:t xml:space="preserve"> Samuel wysłuchał wszystkich słów ludu i powtórzył je uszom Pana. </w:t>
      </w:r>
      <w:r>
        <w:rPr>
          <w:b/>
          <w:bCs/>
          <w:i/>
          <w:iCs/>
          <w:color w:val="0000FF"/>
          <w:sz w:val="27"/>
          <w:szCs w:val="27"/>
        </w:rPr>
        <w:t>22</w:t>
      </w:r>
      <w:r>
        <w:rPr>
          <w:i/>
          <w:iCs/>
        </w:rPr>
        <w:t xml:space="preserve"> A Pan rzekł do Samuela: «Wysłuchaj ich żądania i ustanów im króla!» Wtedy rzekł Samuel do mężów izraelskich: «Niech każdy wróci do swego miasta». </w:t>
      </w:r>
      <w:r>
        <w:rPr/>
        <w:t>Z historii świętych z pewnego doświadczenia, które Bóg robił z Izraelem, żebyśmy my byli teraz mądrzejsi o błędy Izraela, ponieważ Bóg wiedział, że ludzie według pozorów sądzą, więc dał im takiego Saula potężnego, imponującego fizycznie. A jednocześnie zrobił wszystko, żeby go odnowić duchowo, żeby go sobą nasycić. Ale zakochał się sam w sobie, swojej władzy i wiemy, co się działo. Dał duchowego geniusza Dawida. Dawid to tyle samo co umiłowany. Ale też pod koniec życia mu odbiło i kazał zliczyć, dokonać spisu ludności, przede wszystkim pod kątem zdolnych do noszenia broni. Bezwiednie sobie przypisał to wszystko, po drugie już przestał przeżywać, że siłą naszą jest przymierze. Pan przymierza prawdziwy król, On jest naszą siłą. Zaczął siłę upatrywać, pychą, czym człowiek grzeszy, tym bywa karany. Liczba jego poddanych została przez zarazę umniejszona ogromnie. Ale dramat jest większy, ponieważ po Dawidzie przychodzili królowie niby namaszczani, sobą już tak weszli w miejsce Boga Jahwe, Boga przymierza, tak Go przesłonili sobą, że w końcu doprowadzili do katastrofy, do niewoli babilońskiej. To była chytrość złego ducha, ta z raju: daj nam króla, bo my chcemy razem z tym królem decydować o sobie. Skończyło się katastrofą niewoli babilońskiej. Ale Bóg powiedział: trzeba dopuścić to nieszczęście, to odrzucenie mnie jako króla z Synaju, żeby dać jakąś katechezę po wsze czasy na wagę złota. I tam w niewoli obiecał nam idealnego króla Jezusa, swego Syna, który zakróluje zgodnie z powołaniem danym Abrahamowi i wszystkim, którzy wierzą w Boga prawdziwego. W tobie będą błogosławione, zbawiane, obdarzane darem bojaźni Bożej, ludy całej ziemi, obdarzane miłością z krzyża. A my dzisiaj tak żyjemy, jakbyśmy nie mieli króla, znowu byli zagubieni, porzuceni przez Boga. Rozglądamy się</w:t>
      </w:r>
      <w:r>
        <w:rPr>
          <w:b/>
          <w:bCs/>
        </w:rPr>
        <w:t xml:space="preserve"> </w:t>
      </w:r>
      <w:r>
        <w:rPr/>
        <w:t xml:space="preserve">za ludźmi genialnymi, owszem świętymi. Ale to są cysterny a nie źródła wody żywej. Jak chrześcijanie chcą wybrać prezydenta to też szukają. A już wspanialszego króla Bóg Ojciec poza Jezusem nie jest w stanie nam dać. Co więcej, On w nas zamieszkał. Dlatego w </w:t>
      </w:r>
      <w:r>
        <w:rPr>
          <w:b/>
          <w:bCs/>
        </w:rPr>
        <w:t xml:space="preserve">Mt 23, </w:t>
      </w:r>
      <w:r>
        <w:rPr/>
        <w:t>wtedy, kiedy</w:t>
      </w:r>
      <w:r>
        <w:rPr>
          <w:b/>
          <w:bCs/>
        </w:rPr>
        <w:t xml:space="preserve"> </w:t>
      </w:r>
      <w:r>
        <w:rPr/>
        <w:t>przywódcy narodu wybranego odrzucają Boga w Jezusie, już jest wszystko przygotowane, by odrzucić Boga w imię Boga. Chcę powiedzieć, co są warci ludzcy przewodnicy. I wymienia ich chałaty, ich dostojność i mówi: że poza Jezusem nie ma nauczyciela, nie ma mistrza, bo Ja jestem Bogiem, stałem się jednym z was, żeby każdemu z was pomóc. A gdy pomógł, gdy zwyciężył w krzyżu, zmartwychwstał, żeby mógł być przez swego ducha w naszych wnętrzach naszym wspaniałym przełożonym. Chcę powiedzieć, że to jest grzech. My jesteśmy w swoich reakcjach w swoim życiu tacy sami jak ci, którzy przyszli do Smauela i powiedzieli: nie jest nam dobrze z takim królem. Jak smutno było Bogu Ojcu. A jak smutno musi być Jezusowi w krzyżu, gdzie zakrólował tak pięknie nad złem. I chce nam udzielić możliwości takiego królowania, to znaczy nie nam, tylko uobecniając się w nas, żyjąc w nas, jeśli Go przyjmiemy do końca.</w:t>
      </w:r>
    </w:p>
    <w:p>
      <w:pPr>
        <w:pStyle w:val="TextBody"/>
        <w:rPr>
          <w:i/>
          <w:i/>
          <w:iCs/>
        </w:rPr>
      </w:pPr>
      <w:r>
        <w:rPr>
          <w:i/>
          <w:iCs/>
        </w:rPr>
        <w:t>Kaseta dodana pomiędzy nr 8-9</w:t>
      </w:r>
    </w:p>
    <w:p>
      <w:pPr>
        <w:pStyle w:val="TextBody"/>
        <w:rPr/>
      </w:pPr>
      <w:r>
        <w:rPr/>
        <w:t>A nam wystarczyłaby postawa dzieci, które z wszystkim lecą do ojca, od matki i oddają powierzają. I wtedy On w nas uruchamia swoją mądrość, miłość. Chodzi o to, byśmy Go odkryli. A jeżeli tego nie ma, to jest spryt tego złodzieja, fałszerza chrześcijaństwa. To jest taka pewna tradycja, w której myśmy wyrośli. Ale też tą tradycję  musimy zostawić pod krzyżem i Go zaprosić do naszego wnętrza.</w:t>
      </w:r>
    </w:p>
    <w:p>
      <w:pPr>
        <w:pStyle w:val="TextBody"/>
        <w:rPr/>
      </w:pPr>
      <w:r>
        <w:rPr>
          <w:b/>
          <w:bCs/>
        </w:rPr>
        <w:t xml:space="preserve">2 Krn 36,11-23. </w:t>
      </w:r>
      <w:r>
        <w:rPr>
          <w:b/>
          <w:bCs/>
          <w:i/>
          <w:iCs/>
          <w:color w:val="0000FF"/>
          <w:sz w:val="27"/>
          <w:szCs w:val="27"/>
        </w:rPr>
        <w:t>11</w:t>
      </w:r>
      <w:r>
        <w:rPr>
          <w:i/>
          <w:iCs/>
        </w:rPr>
        <w:t xml:space="preserve"> W chwili objęcia rządów Sedecjasz miał dwadzieścia jeden lat i panował jedenaście lat w Jerozolimie. </w:t>
      </w:r>
      <w:r>
        <w:rPr>
          <w:b/>
          <w:bCs/>
          <w:i/>
          <w:iCs/>
          <w:color w:val="0000FF"/>
          <w:sz w:val="27"/>
          <w:szCs w:val="27"/>
        </w:rPr>
        <w:t>12</w:t>
      </w:r>
      <w:r>
        <w:rPr>
          <w:i/>
          <w:iCs/>
        </w:rPr>
        <w:t xml:space="preserve"> Czynił to, co jest złe w oczach Pana, Boga swego, i nie chciał się ukorzyć przed Jeremiaszem prorokiem, [posłanym] przez usta Pańskie. </w:t>
      </w:r>
      <w:r>
        <w:rPr>
          <w:b/>
          <w:bCs/>
          <w:i/>
          <w:iCs/>
          <w:color w:val="0000FF"/>
          <w:sz w:val="27"/>
          <w:szCs w:val="27"/>
        </w:rPr>
        <w:t>13</w:t>
      </w:r>
      <w:r>
        <w:rPr>
          <w:i/>
          <w:iCs/>
        </w:rPr>
        <w:t xml:space="preserve"> Nadto zbuntował się przeciw królowi Nabuchodonozorowi, któremu na Boga zaprzysiągł wierność. Uczynił on kark swój twardym, a serce nieustępliwym, aby nie nawrócić się do Pana, Boga Izraela. </w:t>
      </w:r>
      <w:r>
        <w:rPr>
          <w:b/>
          <w:bCs/>
          <w:i/>
          <w:iCs/>
          <w:color w:val="0000FF"/>
          <w:sz w:val="27"/>
          <w:szCs w:val="27"/>
        </w:rPr>
        <w:t>14</w:t>
      </w:r>
      <w:r>
        <w:rPr>
          <w:i/>
          <w:iCs/>
        </w:rPr>
        <w:t xml:space="preserve"> Również wszyscy naczelnicy Judy, kapłani i lud, mnożyli nieprawości, naśladując wszelkie obrzydliwości narodów pogańskich i bezczeszcząc świątynię, którą Pan poświęcił w Jerozolimie. </w:t>
      </w:r>
      <w:r>
        <w:rPr>
          <w:b/>
          <w:bCs/>
          <w:i/>
          <w:iCs/>
          <w:color w:val="0000FF"/>
          <w:sz w:val="27"/>
          <w:szCs w:val="27"/>
        </w:rPr>
        <w:t>15</w:t>
      </w:r>
      <w:r>
        <w:rPr>
          <w:i/>
          <w:iCs/>
        </w:rPr>
        <w:t xml:space="preserve"> Pan, Bóg ich ojców, bez wytchnienia wysyłał do nich swoich posłańców, albowiem litował się nad swym ludem i nad swym mieszkaniem. </w:t>
      </w:r>
      <w:r>
        <w:rPr>
          <w:b/>
          <w:bCs/>
          <w:i/>
          <w:iCs/>
          <w:color w:val="0000FF"/>
          <w:sz w:val="27"/>
          <w:szCs w:val="27"/>
        </w:rPr>
        <w:t>16</w:t>
      </w:r>
      <w:r>
        <w:rPr>
          <w:i/>
          <w:iCs/>
        </w:rPr>
        <w:t xml:space="preserve"> Oni jednak szydzili z Bożych wysłanników, lekceważyli ich słowa i wyśmiewali się z Jego proroków, aż wzmógł się gniew Pana na swój naród do tego stopnia, iż nie było już ocalenia. </w:t>
      </w:r>
      <w:r>
        <w:rPr>
          <w:b/>
          <w:bCs/>
          <w:i/>
          <w:iCs/>
          <w:color w:val="0000FF"/>
          <w:sz w:val="27"/>
          <w:szCs w:val="27"/>
        </w:rPr>
        <w:t>17</w:t>
      </w:r>
      <w:r>
        <w:rPr>
          <w:i/>
          <w:iCs/>
        </w:rPr>
        <w:t xml:space="preserve"> Sprowadził wtedy przeciw nim króla chaldejskiego, który wyciął mieczem ich młodzieńców wewnątrz świątyni i nie ulitował się ani nad młodzieńcem, ani nad dziewicą, ani nad starcem, ani nad siwą głową. [Bóg] wszystko oddał w jego ręce. </w:t>
      </w:r>
      <w:r>
        <w:rPr>
          <w:b/>
          <w:bCs/>
          <w:i/>
          <w:iCs/>
          <w:color w:val="0000FF"/>
          <w:sz w:val="27"/>
          <w:szCs w:val="27"/>
        </w:rPr>
        <w:t>18</w:t>
      </w:r>
      <w:r>
        <w:rPr>
          <w:i/>
          <w:iCs/>
        </w:rPr>
        <w:t xml:space="preserve"> Wszystkie naczynia świątyni Bożej tak wielkie, jak i małe, wraz ze skarbami domu Pańskiego i ze skarbami króla, i jego książąt wywiózł do Babilonu. </w:t>
      </w:r>
      <w:r>
        <w:rPr>
          <w:b/>
          <w:bCs/>
          <w:i/>
          <w:iCs/>
          <w:color w:val="0000FF"/>
          <w:sz w:val="27"/>
          <w:szCs w:val="27"/>
        </w:rPr>
        <w:t>19</w:t>
      </w:r>
      <w:r>
        <w:rPr>
          <w:i/>
          <w:iCs/>
        </w:rPr>
        <w:t xml:space="preserve"> Spalili też [Chaldejczycy] świątynię Bożą i zburzyli mury Jerozolimy, wszystkie jej pałace spalili ogniem i wzięli się do niszczenia wszystkich kosztownych sprzętów. </w:t>
      </w:r>
      <w:r>
        <w:rPr>
          <w:b/>
          <w:bCs/>
          <w:i/>
          <w:iCs/>
          <w:color w:val="0000FF"/>
          <w:sz w:val="27"/>
          <w:szCs w:val="27"/>
        </w:rPr>
        <w:t>20</w:t>
      </w:r>
      <w:r>
        <w:rPr>
          <w:i/>
          <w:iCs/>
        </w:rPr>
        <w:t xml:space="preserve"> Ocalałą spod miecza resztę [król] uprowadził do Babilonu i stali się niewolnikami jego i jego synów, aż do nadejścia panowania perskiego. </w:t>
      </w:r>
      <w:r>
        <w:rPr>
          <w:b/>
          <w:bCs/>
          <w:i/>
          <w:iCs/>
          <w:color w:val="0000FF"/>
          <w:sz w:val="27"/>
          <w:szCs w:val="27"/>
        </w:rPr>
        <w:t>21</w:t>
      </w:r>
      <w:r>
        <w:rPr>
          <w:i/>
          <w:iCs/>
        </w:rPr>
        <w:t> I tak się spełniło słowo Pańskie, wypowiedziane przez usta Jeremiasza: «Dokąd kraj nie wywiąże się ze swych szabatów, będzie leżał odłogiem przez cały czas swego zniszczenia, to jest przez siedemdziesiąt lat».</w:t>
      </w:r>
      <w:r>
        <w:rPr/>
        <w:t xml:space="preserve"> W ew. J Jezus dał do zrozumienia, że ta świątynia Jerozolimska, to jest obietnica, że On zamieszka wśród ludzi, będąc Bogiem, stanie się jednym z nas. Co więcej, jest to obietnica, że On przez krzyż i zmartwychwstanie zamieszka w nas, czyniąc z nas żywą świątynię. I za chwilę przeczytam z ew. </w:t>
      </w:r>
      <w:r>
        <w:rPr>
          <w:b/>
          <w:bCs/>
        </w:rPr>
        <w:t>J 15</w:t>
      </w:r>
      <w:r>
        <w:rPr/>
        <w:t xml:space="preserve">, który jest wszystkim, całym sekretem życia wewnętrznego: </w:t>
      </w:r>
      <w:r>
        <w:rPr>
          <w:b/>
          <w:bCs/>
          <w:i/>
          <w:iCs/>
          <w:color w:val="0000FF"/>
          <w:sz w:val="27"/>
          <w:szCs w:val="27"/>
        </w:rPr>
        <w:t>1</w:t>
      </w:r>
      <w:r>
        <w:rPr>
          <w:i/>
          <w:iCs/>
        </w:rPr>
        <w:t xml:space="preserve"> Ja jestem prawdziwym krzewem winnym, a Ojciec mój jest tym, który [go] uprawia. </w:t>
      </w:r>
      <w:r>
        <w:rPr>
          <w:b/>
          <w:bCs/>
          <w:i/>
          <w:iCs/>
          <w:color w:val="0000FF"/>
          <w:sz w:val="27"/>
          <w:szCs w:val="27"/>
        </w:rPr>
        <w:t>2</w:t>
      </w:r>
      <w:r>
        <w:rPr>
          <w:i/>
          <w:iCs/>
        </w:rPr>
        <w:t xml:space="preserve"> Każdą latorośl, która we Mnie nie przynosi owocu, odcina, a każdą, która przynosi owoc, oczyszcza, aby przynosiła owoc obfitszy. </w:t>
      </w:r>
      <w:r>
        <w:rPr>
          <w:b/>
          <w:bCs/>
          <w:i/>
          <w:iCs/>
          <w:color w:val="0000FF"/>
          <w:sz w:val="27"/>
          <w:szCs w:val="27"/>
        </w:rPr>
        <w:t>3</w:t>
      </w:r>
      <w:r>
        <w:rPr>
          <w:i/>
          <w:iCs/>
        </w:rPr>
        <w:t xml:space="preserve"> Wy już jesteście czyści dzięki słowu, które wypowiedziałem do was. </w:t>
      </w:r>
      <w:r>
        <w:rPr>
          <w:b/>
          <w:bCs/>
          <w:i/>
          <w:iCs/>
          <w:color w:val="0000FF"/>
          <w:sz w:val="27"/>
          <w:szCs w:val="27"/>
        </w:rPr>
        <w:t>4</w:t>
      </w:r>
      <w:r>
        <w:rPr>
          <w:i/>
          <w:iCs/>
        </w:rPr>
        <w:t xml:space="preserve"> Wytrwajcie we Mnie, a Ja [będę trwał] w was. Podobnie jak latorośl nie może przynosić owocu sama z siebie - jeśli nie trwa w winnym krzewie - tak samo i wy, jeżeli we Mnie trwać nie będziecie. </w:t>
      </w:r>
      <w:r>
        <w:rPr>
          <w:b/>
          <w:bCs/>
          <w:i/>
          <w:iCs/>
          <w:color w:val="0000FF"/>
          <w:sz w:val="27"/>
          <w:szCs w:val="27"/>
        </w:rPr>
        <w:t>5</w:t>
      </w:r>
      <w:r>
        <w:rPr>
          <w:i/>
          <w:iCs/>
        </w:rPr>
        <w:t xml:space="preserve"> Ja jestem krzewem winnym, wy - latoroślami. Kto trwa we Mnie, a Ja w nim, ten przynosi owoc obfity, ponieważ beze Mnie nic nie możecie uczynić. </w:t>
      </w:r>
      <w:r>
        <w:rPr>
          <w:b/>
          <w:bCs/>
          <w:i/>
          <w:iCs/>
          <w:color w:val="0000FF"/>
          <w:sz w:val="27"/>
          <w:szCs w:val="27"/>
        </w:rPr>
        <w:t>6</w:t>
      </w:r>
      <w:r>
        <w:rPr>
          <w:i/>
          <w:iCs/>
        </w:rPr>
        <w:t xml:space="preserve"> Ten, kto we Mnie nie trwa, zostanie wyrzucony jak winna latorośl i uschnie. I zbiera się ją, i wrzuca do ognia, i płonie. </w:t>
      </w:r>
      <w:r>
        <w:rPr>
          <w:b/>
          <w:bCs/>
          <w:i/>
          <w:iCs/>
          <w:color w:val="0000FF"/>
          <w:sz w:val="27"/>
          <w:szCs w:val="27"/>
        </w:rPr>
        <w:t>7</w:t>
      </w:r>
      <w:r>
        <w:rPr>
          <w:i/>
          <w:iCs/>
        </w:rPr>
        <w:t xml:space="preserve"> Jeżeli we Mnie trwać będziecie, a słowa moje w was, poproście, o cokolwiek chcecie, a to wam się spełni. </w:t>
      </w:r>
      <w:r>
        <w:rPr>
          <w:b/>
          <w:bCs/>
          <w:i/>
          <w:iCs/>
          <w:color w:val="0000FF"/>
          <w:sz w:val="27"/>
          <w:szCs w:val="27"/>
        </w:rPr>
        <w:t>8</w:t>
      </w:r>
      <w:r>
        <w:rPr>
          <w:i/>
          <w:iCs/>
        </w:rPr>
        <w:t xml:space="preserve"> Ojciec mój przez to dozna chwały, że owoc obfity przyniesiecie i staniecie się moimi uczniami. </w:t>
      </w:r>
      <w:r>
        <w:rPr>
          <w:b/>
          <w:bCs/>
          <w:i/>
          <w:iCs/>
          <w:color w:val="0000FF"/>
          <w:sz w:val="27"/>
          <w:szCs w:val="27"/>
        </w:rPr>
        <w:t>9</w:t>
      </w:r>
      <w:r>
        <w:rPr>
          <w:i/>
          <w:iCs/>
        </w:rPr>
        <w:t xml:space="preserve"> Jak Mnie umiłował Ojciec, tak i Ja was umiłowałem. Wytrwajcie w miłości mojej! </w:t>
      </w:r>
      <w:r>
        <w:rPr>
          <w:b/>
          <w:bCs/>
          <w:i/>
          <w:iCs/>
          <w:color w:val="0000FF"/>
          <w:sz w:val="27"/>
          <w:szCs w:val="27"/>
        </w:rPr>
        <w:t>10</w:t>
      </w:r>
      <w:r>
        <w:rPr>
          <w:i/>
          <w:iCs/>
        </w:rPr>
        <w:t xml:space="preserve"> Jeśli będziecie zachowywać moje przykazania, będziecie trwać w miłości mojej, tak jak Ja zachowałem przykazania Ojca mego i trwam w Jego miłości. </w:t>
      </w:r>
      <w:r>
        <w:rPr>
          <w:b/>
          <w:bCs/>
          <w:i/>
          <w:iCs/>
          <w:color w:val="0000FF"/>
          <w:sz w:val="27"/>
          <w:szCs w:val="27"/>
        </w:rPr>
        <w:t>11</w:t>
      </w:r>
      <w:r>
        <w:rPr>
          <w:i/>
          <w:iCs/>
        </w:rPr>
        <w:t> To wam powiedziałem, aby radość moja w was była i aby radość wasza była pełna.</w:t>
      </w:r>
      <w:r>
        <w:rPr/>
        <w:t xml:space="preserve"> Jezus mówi, że zachował przykazania Ojca. Ma na myśli dekalog, czyli jak mówiłem jest żywym dekalogiem i daje nam jakieś swoje przykazania, to są cztery ew. Macie schemat tej naszej szkoły biblijnej. </w:t>
      </w:r>
    </w:p>
    <w:p>
      <w:pPr>
        <w:pStyle w:val="TextBody"/>
        <w:rPr>
          <w:i/>
          <w:i/>
          <w:iCs/>
        </w:rPr>
      </w:pPr>
      <w:r>
        <w:rPr>
          <w:i/>
          <w:iCs/>
        </w:rPr>
        <w:t>Różaniec</w:t>
      </w:r>
    </w:p>
    <w:p>
      <w:pPr>
        <w:pStyle w:val="TextBody"/>
        <w:rPr/>
      </w:pPr>
      <w:r>
        <w:rPr/>
        <w:t xml:space="preserve">Tajemnice bolesne. W stosunku do zła są możliwe trzy postawy, ale tylko z jedną postawą utożsamia się Bóg Ojciec i pragnie od nas, zainicjował ją w rodzinie ludzkiej Jezus w stopniu niesłychanie czystym. To jest postawa. Jeżeli spotyka mnie zło to ja zło odrzucam. I na ogół jest taka tendencja, żeby tak odrzucić, żeby temu, który czyni zło się odechciało raz na zawsze. I to na ogół świat czyni. A jeżeli czuje się słaby, to mechanizm ucieczki, uchylania się. Natomiast to, co zainicjował Jezus, co my w tej modlitwie różańcowej będziemy wielbić, to jest postawa Baranka Bożego, to jest przyjęcie zła, żeby go zneutralizować, nie tylko zneutralizować, ale uczynić zbawieniem tego, który tym złem ciska w nas. Jeżeli będziemy odpierać siłą zło, to będzie wzrastać zło. Jeżeli uciekniemy, to zło pozostaje złem . Natomiast to, co Jezus ustanowił sercem chrześcijaństwa, wszystkim, krzyż, że to jest swoisty skandal miłości, to jest przyjęcie na siebie zła, żeby ten, który mi to funduje otrzymał życie wieczne. I to na ten temat jest katecheza wieży Babel, że przyszedł Jezus, który nam po dziś dzień pomieszał języki, jak odpowiadać na zło. I ten zamęt na pewno jest w mniejszym lub większym stopniu w każdym z nas, zamęt wieży Babel. Raz nam się udaje zagregować dobrem, innym razem reagujmy ucieczką. Te trzy postawy przenikają nasze życie. W tej modlitwie różańcowej wielbijmy Jezusa, że nawet na nasze zło reaguje tak pięknie. Ale też prośmy Jezusa, żeby wkraczał w nasze wnętrza, w te wszystkie sytuacje, gdzie jeszcze tak nie reagujemy, nie jesteśmy chrześcijanami. Jest aktualne to, co jest w drugim przykazaniu dekalogu, wzywanie imienia Boga nadaremno. Udaremniamy ten wielki triumf skandalu krzyża nad szatanem, żeby tak reagować. Jezus wie, że trzeba mieć w sobie jeszcze inne życie, życie Boże. Tego życia Bożego Jezus nam udziela. </w:t>
      </w:r>
    </w:p>
    <w:p>
      <w:pPr>
        <w:pStyle w:val="TextBody"/>
        <w:rPr/>
      </w:pPr>
      <w:r>
        <w:rPr/>
        <w:t>Następna katecheza</w:t>
      </w:r>
    </w:p>
    <w:p>
      <w:pPr>
        <w:pStyle w:val="TextBody"/>
        <w:rPr/>
      </w:pPr>
      <w:r>
        <w:rPr/>
        <w:t xml:space="preserve">Św. Paweł chce podsumować te spotkania dając fragment </w:t>
      </w:r>
      <w:r>
        <w:rPr>
          <w:b/>
          <w:bCs/>
        </w:rPr>
        <w:t>1 Kor 3,10</w:t>
      </w:r>
      <w:r>
        <w:rPr/>
        <w:t xml:space="preserve"> </w:t>
      </w:r>
      <w:r>
        <w:rPr>
          <w:i/>
          <w:iCs/>
        </w:rPr>
        <w:t xml:space="preserve">Niech każdy jednak baczy na to, jak buduje. </w:t>
      </w:r>
      <w:r>
        <w:rPr>
          <w:b/>
          <w:bCs/>
          <w:i/>
          <w:iCs/>
          <w:color w:val="0000FF"/>
          <w:sz w:val="27"/>
          <w:szCs w:val="27"/>
        </w:rPr>
        <w:t>11</w:t>
      </w:r>
      <w:r>
        <w:rPr>
          <w:i/>
          <w:iCs/>
        </w:rPr>
        <w:t xml:space="preserve"> Fundamentu bowiem nikt nie może położyć innego, jak ten, który jest położony, a którym jest Jezus Chrystus. </w:t>
      </w:r>
      <w:r>
        <w:rPr>
          <w:b/>
          <w:bCs/>
          <w:i/>
          <w:iCs/>
          <w:color w:val="0000FF"/>
          <w:sz w:val="27"/>
          <w:szCs w:val="27"/>
        </w:rPr>
        <w:t>12</w:t>
      </w:r>
      <w:r>
        <w:rPr>
          <w:i/>
          <w:iCs/>
        </w:rPr>
        <w:t xml:space="preserve"> I tak jak ktoś na tym fundamencie buduje: ze złota, ze srebra, z drogich kamieni, z drzewa, z trawy lub ze słomy, </w:t>
      </w:r>
      <w:r>
        <w:rPr>
          <w:b/>
          <w:bCs/>
          <w:i/>
          <w:iCs/>
          <w:color w:val="0000FF"/>
          <w:sz w:val="27"/>
          <w:szCs w:val="27"/>
        </w:rPr>
        <w:t>13</w:t>
      </w:r>
      <w:r>
        <w:rPr>
          <w:i/>
          <w:iCs/>
        </w:rPr>
        <w:t xml:space="preserve"> tak też jawne się stanie dzieło każdego: odsłoni je dzień [Pański]; okaże się bowiem w ogniu, który je wypróbuje, jakie jest. </w:t>
      </w:r>
      <w:r>
        <w:rPr>
          <w:b/>
          <w:bCs/>
          <w:i/>
          <w:iCs/>
          <w:color w:val="0000FF"/>
          <w:sz w:val="27"/>
          <w:szCs w:val="27"/>
        </w:rPr>
        <w:t>14</w:t>
      </w:r>
      <w:r>
        <w:rPr>
          <w:i/>
          <w:iCs/>
        </w:rPr>
        <w:t xml:space="preserve"> Ten, którego dzieło wzniesione na fundamencie przetrwa, otrzyma zapłatę; </w:t>
      </w:r>
      <w:r>
        <w:rPr>
          <w:b/>
          <w:bCs/>
          <w:i/>
          <w:iCs/>
          <w:color w:val="0000FF"/>
          <w:sz w:val="27"/>
          <w:szCs w:val="27"/>
        </w:rPr>
        <w:t>15</w:t>
      </w:r>
      <w:r>
        <w:rPr>
          <w:i/>
          <w:iCs/>
        </w:rPr>
        <w:t> ten zaś, którego dzieło spłonie, poniesie szkodę: sam wprawdzie ocaleje, lecz tak jakby przez ogień</w:t>
      </w:r>
      <w:r>
        <w:rPr/>
        <w:t xml:space="preserve">. Mówiłem wam o tym w związku z ew. J, że po trzykroć św. Bóg , jeżeli stwierdza, że świat ginie w mrokach złego ducha nieświadom tego, już bardziej przypomina Egipt, a więc naród, który się troszczy bardziej o doczesność i to troszczy się za wszelką cenę bez uwzględniania miłości bliźniego, co jest znakiem, że nie ma pierwszej tablicy Boga żywego wewnątrz, to wtedy Bóg ingeruje  poprzez tak zwany dzień Pański, który ma dwa etapy. Najpierw etap miłości, miłosierdzia, w naszych czasach będzie to apokalipsa sumień. Chrystus z krzyża upomni się o to, by Jego trud nie był daremny. I dlatego: błogosławieni cisi, którzy znają piękno krzyża i ukryją się, kiedy Pan okaże ciemności naszego życia. Dzień Pański. Ale też dzień Pański ukaże jak kto budował. Mam tu na myśli narody, kraje chrześcijańskie, jak też i my, którzy tworzymy ciało Chrystusa, Kościół. Czy to, co budowaliśmy jest ze złota, z drogich kamieni, czy może z trawy, czy słomy. Będzie to wypróbowane w dniu Pańskim. Ale ci nawet, którzy źle budowali będą mieli szansę. </w:t>
      </w:r>
      <w:r>
        <w:rPr>
          <w:i/>
          <w:iCs/>
        </w:rPr>
        <w:t>Sam wprawdzie ocaleje</w:t>
      </w:r>
      <w:r>
        <w:rPr/>
        <w:t xml:space="preserve">, wszystko spłonie. Okaże się że życie jego było jałowe, wszystko płonne, jego dążenia. Nie wytrzyma to próby prasy. </w:t>
      </w:r>
      <w:r>
        <w:rPr>
          <w:i/>
          <w:iCs/>
        </w:rPr>
        <w:t>Sam wprawdzie ocaleje, lecz tak jakby przez ogień</w:t>
      </w:r>
      <w:r>
        <w:rPr/>
        <w:t xml:space="preserve">. Przez ten ogień należy rozumieć czyściec, żal doskonały. Czyściec nigdy nie jest tylko po tamtej stronie. My w tajemnicę oczyszczenia jesteśmy już poddawani w tym wymiarze. Niektórzy mają tutaj na ziemi bardzo ostry czyściec. I to mamy wywieźć, że jednak mamy się duchowo przygotowywać korzystając z tej dobrej woli jaką nam zgłasza i Maryja i Jezus, że nas przed oczyszczeniem oczyszczą. Bo będą potrzebni tacy, którzy wejdą z prostotą, pokorą w te wydarzenia i będą pomagać innym. </w:t>
      </w:r>
    </w:p>
    <w:p>
      <w:pPr>
        <w:pStyle w:val="TextBody"/>
        <w:rPr/>
      </w:pPr>
      <w:r>
        <w:rPr>
          <w:b/>
          <w:bCs/>
        </w:rPr>
        <w:t>Mt 6,7</w:t>
      </w:r>
      <w:r>
        <w:rPr/>
        <w:t xml:space="preserve">-15. </w:t>
      </w:r>
      <w:r>
        <w:rPr>
          <w:b/>
          <w:bCs/>
          <w:color w:val="0000FF"/>
          <w:sz w:val="27"/>
          <w:szCs w:val="27"/>
        </w:rPr>
        <w:t>7</w:t>
      </w:r>
      <w:r>
        <w:rPr/>
        <w:t> </w:t>
      </w:r>
      <w:r>
        <w:rPr>
          <w:i/>
          <w:iCs/>
        </w:rPr>
        <w:t xml:space="preserve">Na modlitwie nie bądźcie gadatliwi jak poganie. Oni myślą, że przez wzgląd na swe wielomówstwo będą wysłuchani. </w:t>
      </w:r>
      <w:r>
        <w:rPr>
          <w:b/>
          <w:bCs/>
          <w:i/>
          <w:iCs/>
          <w:color w:val="0000FF"/>
          <w:sz w:val="27"/>
          <w:szCs w:val="27"/>
        </w:rPr>
        <w:t>8</w:t>
      </w:r>
      <w:r>
        <w:rPr>
          <w:i/>
          <w:iCs/>
        </w:rPr>
        <w:t xml:space="preserve"> Nie bądźcie podobni do nich! Albowiem wie Ojciec wasz, czego wam potrzeba, wpierw zanim Go poprosicie. Wy zatem tak się módlcie: </w:t>
      </w:r>
      <w:r>
        <w:rPr>
          <w:b/>
          <w:bCs/>
          <w:i/>
          <w:iCs/>
          <w:color w:val="0000FF"/>
          <w:sz w:val="27"/>
          <w:szCs w:val="27"/>
        </w:rPr>
        <w:t>9</w:t>
      </w:r>
      <w:r>
        <w:rPr>
          <w:i/>
          <w:iCs/>
        </w:rPr>
        <w:t xml:space="preserve"> Ojcze nasz, który jesteś w niebie, niech się święci imię Twoje! </w:t>
      </w:r>
      <w:r>
        <w:rPr>
          <w:b/>
          <w:bCs/>
          <w:i/>
          <w:iCs/>
          <w:color w:val="0000FF"/>
          <w:sz w:val="27"/>
          <w:szCs w:val="27"/>
        </w:rPr>
        <w:t>10</w:t>
      </w:r>
      <w:r>
        <w:rPr>
          <w:i/>
          <w:iCs/>
        </w:rPr>
        <w:t xml:space="preserve"> Niech przyjdzie królestwo Twoje; niech Twoja wola spełnia się na ziemi, tak jak i w niebie. </w:t>
      </w:r>
      <w:r>
        <w:rPr>
          <w:b/>
          <w:bCs/>
          <w:i/>
          <w:iCs/>
          <w:color w:val="0000FF"/>
          <w:sz w:val="27"/>
          <w:szCs w:val="27"/>
        </w:rPr>
        <w:t>11</w:t>
      </w:r>
      <w:r>
        <w:rPr>
          <w:i/>
          <w:iCs/>
        </w:rPr>
        <w:t xml:space="preserve"> Chleba naszego powszedniego daj nam dzisiaj; </w:t>
      </w:r>
      <w:r>
        <w:rPr>
          <w:b/>
          <w:bCs/>
          <w:i/>
          <w:iCs/>
          <w:color w:val="0000FF"/>
          <w:sz w:val="27"/>
          <w:szCs w:val="27"/>
        </w:rPr>
        <w:t>12</w:t>
      </w:r>
      <w:r>
        <w:rPr>
          <w:i/>
          <w:iCs/>
        </w:rPr>
        <w:t xml:space="preserve"> i przebacz nam nasze winy, jak i my przebaczamy tym, którzy przeciw nam zawinili; </w:t>
        <w:br/>
      </w:r>
      <w:r>
        <w:rPr>
          <w:b/>
          <w:bCs/>
          <w:i/>
          <w:iCs/>
          <w:color w:val="0000FF"/>
          <w:sz w:val="27"/>
          <w:szCs w:val="27"/>
        </w:rPr>
        <w:t>13</w:t>
      </w:r>
      <w:r>
        <w:rPr>
          <w:i/>
          <w:iCs/>
        </w:rPr>
        <w:t xml:space="preserve"> i nie dopuść, abyśmy ulegli pokusie, ale nas zachowaj od złego! </w:t>
      </w:r>
      <w:r>
        <w:rPr>
          <w:b/>
          <w:bCs/>
          <w:i/>
          <w:iCs/>
          <w:color w:val="0000FF"/>
          <w:sz w:val="27"/>
          <w:szCs w:val="27"/>
        </w:rPr>
        <w:t>14</w:t>
      </w:r>
      <w:r>
        <w:rPr>
          <w:i/>
          <w:iCs/>
        </w:rPr>
        <w:t xml:space="preserve"> Jeśli bowiem przebaczycie ludziom ich przewinienia, i wam przebaczy Ojciec wasz niebieski. </w:t>
      </w:r>
      <w:r>
        <w:rPr>
          <w:b/>
          <w:bCs/>
          <w:i/>
          <w:iCs/>
          <w:color w:val="0000FF"/>
          <w:sz w:val="27"/>
          <w:szCs w:val="27"/>
        </w:rPr>
        <w:t>15</w:t>
      </w:r>
      <w:r>
        <w:rPr>
          <w:i/>
          <w:iCs/>
        </w:rPr>
        <w:t xml:space="preserve"> Lecz jeśli nie przebaczycie ludziom, i Ojciec wasz nie przebaczy wam waszych przewinień. </w:t>
      </w:r>
      <w:r>
        <w:rPr/>
        <w:t xml:space="preserve">Żeby wiedzieć, co tak naprawdę kryje się pod tymi słowami modlitwy Pańskiej, której uczył sam Jezus, to trzeba koniecznie zobaczyć jaki jest kontekst tego. Wiemy, że mamy dwie wersje Modlitwy Pańskiej w ew. Łk i Mt. Gdybyśmy zajrzeli od ew. Łk, to byłby ten moment, kiedy Jezus powiedział od uczniów: już idziemy do Jerozolimy. Już dojrzało wszystko do tego, żebym Ja w Jerozolimie dokonał tego, po co przyszedłem, misji Baranka Bożego, uruchomiłem już prawdę w Izraelu, ujawnił się szatan. Nazwano mnie księciem ciemności, Mnie Boga Belzebubem, Mnie Jahwe. Naród wybrany wszedł w grzech przeciwko Duchowi Świętemu. Żeby im wszystkim dać szansę muszę iść do Jerozolimy. I tam przed obliczem Boga jako człowiek wziąć na siebie ślepotę pychy, egoizmu człowieka i powiedzieć: takiego Boga na jakiego czekacie nie ma. Jest taki, który we Mnie bierze wasz grzech, wasze okaleczenie demoniczne na siebie, byście ujrzeli prawdziwą twarz Ojca, żebyście nie przerazili wielką pomyłką, gdybyście stanęli przed Nim z pominięciem cudu mego krzyża. A Ja przez krzyż zjednoczę się z każdym z was, z każdą istota ludzka, która była, jest i będzie, bo we Mnie wszystko zostało stworzone. Ja też powiedziałem Ojcu, tak, Ja też pragnę mieć w nich moich braci, moje siostry. Ja ich okaleczenie wezmę na siebie, uzdrowię. I czy w historii świata będą Mnie znali, czy nie będą, to jest nieistotne. I Jezus powiedział: cokolwiek drugiemuście uczynili, Mnieście uczynili. Czegoście drugiemu nie uczynili, tegoście Mnie nie uczynili. Przypomnijmy sobie jeszcze "Hymn o miłości" św. Pawła. Co tak naprawdę zbawia, co się liczy. Nie doktryna, nie dogmat, które są ważne dla tych, którzy mają szansę to poznać, ale nie obowiązuje tych, którzy żyli przed Jezusem w innych narodach, religiach. Liczy się to, co jest naturą Boga, a więc dobro, życzliwość, miłość. I gdy ktoś nawet był wyznawcą innych religii, to stwierdzi, że czyniąc dobrze innym ludziom, służył Jezusowi. Idzie do Jerozolimy i w drodze do Jerozolimy uczy Modlitwy Pańskiej. Tym samym daje do zrozumienia, że te wezwania Modlitwy Pańskiej należy czytać tajemnicą krzyża, że On idzie na krzyż, żeby zrodzić dla nas inne uzdolnienia. Bo dary Ducha Świętego to są uzdolnienia, uzdolnienia do dobra. Siedem uzdolnień. I że z krzyża będzie wylewał na nas wszystkich te uzdolnienia, dary Ducha Świętego, byśmy byli podobni przed obliczem Ojca, byśmy podobnie przeżywali zło świata. Zło w braciach i siostrach innych. A z kolei przed chwila przeczytałem fragment "Kazania na górze" według Mt. Tutaj Jezus na początku swej publicznej działalności inaugurując te nasze spotkania, od tego zacząłem mówi: nie sądźcie, że przyszedłem znieść prawo, albo proroków. Nie przyszedłem znieść, ale wypełnić. Jezus mówi: że Ja Bóg stając się człowiekiem, drugą tablicą dekalogu, by zrealizować dekalog, prawo miłości, i to uzdolnienie wnieść w wasze wnętrza, jako wystrój waszych wnętrz. W związku z tym cały czas mówiliśmy o tym, że dekalog był przez Jezusa Jego życiem zinterpretowany tak, jak to sobie ukazywaliśmy i próbowaliśmy zrozumieć, że tam są najgłębsze klucze do zrozumienia o co ostatecznie chodzi w tych czterech ew. Jakie one misje pełnią i pragną pełnić, byśmy nie gubili w lesie szczegółów. I w danym roku liturgicznym, czytając sobie, czy my kapłani interpretując, byśmy nie pominęli sedna. Byśmy nie przecedzali komara a połykali wielbłąda, wielkie pomyłki czynili. Znamienny jest komentarz Chrystusa w "Kazaniu na górze" do dekalogu. Nie wymienia pierwszej tablicy dekalogu, nie wymienia żadnego przykazania z pierwszej tablicy dekalogu, tylko od razu komentuje druga tablicę. Bo On był tym, który realizuje pierwszą tablicę dekalogu. On sobą reprezentuje miłość Ojca, swoją i miłość ducha Świętego. On działa w imię Ojca, Syna i Ducha Świętego, by uzdalniać nas od drugiej tablicy dekalogu. I Jezus w ramach komentarza dekalogu w "Kazaniu na górze" wypowiada słowa Modlitwy Pańskiej, które czytałem. Znowu mamy kontekst krzyża, bo Jezus na górze wygłosił kazanie między innymi o miłości bliźniego, o czym mówiłem na różańcu. O tej postawie, która nas obowiązuje wewnątrz chrześcijaństwa, że nie chodzi o to, by zło było w naszym życiu było uchylone całkowicie. Tylko chodzi o to, by Bóg nas tak przeniknął, byśmy ze zła czynili dobro mocą Jezusa. Możecie zrobić sobie takie ćwiczenie już w domu. Zrobić sobie krzyż przeniknięty zmartwychwstaniem i pisać sobie siedem strumieni, które wypływają z krzyża, 7 darów Ducha Świętego. Jak krzyż emanuje pragnąc w nas narodzić te niezwykłe uzdolnienia. Czyli te wezwania modlitwy Pańskiej ostatecznie w swojej najgłębszej warstwie mają tajemnicą krzyża. Czytam: </w:t>
      </w:r>
      <w:r>
        <w:rPr>
          <w:b/>
          <w:bCs/>
          <w:i/>
          <w:iCs/>
          <w:color w:val="0000FF"/>
          <w:sz w:val="27"/>
          <w:szCs w:val="27"/>
        </w:rPr>
        <w:t>9</w:t>
      </w:r>
      <w:r>
        <w:rPr>
          <w:i/>
          <w:iCs/>
        </w:rPr>
        <w:t> Ojcze nasz.</w:t>
      </w:r>
      <w:r>
        <w:rPr/>
        <w:t xml:space="preserve"> Bóg nie chce, by nasza modlitwa była modlitwą egoistów. Ojcze mój. Ojciec chce, byśmy się modlili jako dzieci Abrahama, które są powołane, z racji tej, że</w:t>
      </w:r>
      <w:r>
        <w:rPr>
          <w:i/>
          <w:iCs/>
        </w:rPr>
        <w:t xml:space="preserve"> </w:t>
      </w:r>
      <w:r>
        <w:rPr/>
        <w:t xml:space="preserve">żyjemy w przymierzu z Jezusem, który jest zbawieniem wszystkich i w nas uobecnia i nie tylko dla nas, ale w nas dla innych uobecnia miłość Ojca. W związku z tym mamy się modlić nawet, kiedy prywatnie się modlimy: </w:t>
      </w:r>
      <w:r>
        <w:rPr>
          <w:i/>
          <w:iCs/>
        </w:rPr>
        <w:t>Ojcze nasz</w:t>
      </w:r>
      <w:r>
        <w:rPr/>
        <w:t xml:space="preserve">. Ojciec nie lubi egoistów, tylko tych, którzy w sobie są gotowi zbawiać rodzinę ludzką, swoje "nic" życia dają za zbawienie świata. </w:t>
      </w:r>
      <w:r>
        <w:rPr>
          <w:i/>
          <w:iCs/>
        </w:rPr>
        <w:t>Który jesteś w niebie</w:t>
      </w:r>
      <w:r>
        <w:rPr/>
        <w:t xml:space="preserve">. Można powiedzieć, który jesteś niebem. Tylko Ty jesteś niebem. Niebo to nie jest tylko miejsce, to jest także stan, który wypływa z obecności Boga. Jeżeli ojciec i matka są uobecnieniem Boga, to oni są cząstką nieba. Jeżeli chrześcijanin w sobie uobecnia miłość ojca i o to chodzi ostatecznie w modlitwie Pańskiej, w sobie uobecnia Ojca, to on dla innych jest cząstką nieba. Ojciec Pio i matka Teresa z Kalkuty, gdziekolwiek się pojawiali byli cząstka nieba. Chrześcijaństwo to nie jest teoria to jest rzeczywistość. I przychodzimy od pierwszej prośby, daru Ducha Świętego. </w:t>
      </w:r>
      <w:r>
        <w:rPr>
          <w:i/>
          <w:iCs/>
        </w:rPr>
        <w:t>Niech się święci imię Twoje!</w:t>
      </w:r>
      <w:r>
        <w:rPr/>
        <w:t xml:space="preserve"> Bo imię Ojca zostało skalane już w raju, że Bóg jest trudny, czegoś tam człowiekowi odmawia, jeżeli odmawia to nie jest miłością. Imię Ojca zostało zakwestionowane tak, że dzisiaj świat się nie garnie do Boga. Bóg nie jest pierwszą potrzebą życiową ludzi. Ludzie mają różne potrzeby, ale tą pierwszą potrzebą nie jest Bóg. To jest znak skalania imienia Ojca. Coś niedobrego głęboko się stało, jakaś tajemnicza śmierć zaistniała, która sprawiła, że imię Ojca nie jest pierwszą potrzebą wnętrza ludzkiego, że człowiek nie krzyczy obudziwszy się: Ojcze. Od razu leci od niego, i gdziekolwiek, cokolwiek robi, to On jest na pierwszym miejscu w jego wnętrzu. Jest to dzieło złego ducha, które jeszcze przenika. I dlatego Jezus staje się człowiekiem w krzyżu, żeby nam przywrócić imię Ojca. Ojciec jest taki. I to jest dar mądrości. Jezus był ziarnem w krzyżu, który obumarł i zmartwychwstając dał nam inne życie, życie Ojca, dar mądrości. Człowiek wszedł w bożki nie mając imienia Ojca, nie mając prawdy o Ojcu, nie doświadczając tej prawdy. I w momencie, kiedy człowiek posiądzie imię Ojca w swoim wnętrzu, wszystko się rozkurcza, wszystko mu wypada z rąk i nie ugania się od rana od nocy, bo już ma życie w swoim wnętrzu. I temu ma służyć dar mądrości. Naturalnie wy, którzy słuchaliście z ew. Mt tego komentarza z siedmiu przypowieści, to mogą sobie od razu łączyć i komentować. Tam pierwsza przypowieść, to była ziarno i gleba. Jak posiąść ten dar mądrości, by być tylko glebą dla ziarna, dla słowa Bożego i powiedzieć: Ojcze, twój program w ziarnie jest dla mnie wszystkim, możesz mnie posiąść. I wtedy staje się mądry i tego mi nic i nikt nie zabierze, żadna sytuacja. I wtedy jestem wolny od wszystkich lęków. Nawet jeżeli mi zabierają życie, to dają mi Ojca. A ja jeszcze ich przynoszę Ojcu i mówię: przebacz. Ja ich w sercu zbawiłem. Dobrze dziecko, będą razem z tobą, Nie ma sytuacji złych, wszystkie są dobre. </w:t>
      </w:r>
      <w:r>
        <w:rPr>
          <w:i/>
          <w:iCs/>
        </w:rPr>
        <w:t>Niech przyjdzie królestwo twoje</w:t>
      </w:r>
      <w:r>
        <w:rPr/>
        <w:t xml:space="preserve">. Dar rady. Co to znaczy, twoje królestwo? To znaczy, że jakieś królestwo jest. Jakieś dziadostwo jest. Królestwo pychy, egoizmu, pychy, chciwości, wyzysku, zbrojeń. Niech Ojcze przyjdzie Twoje królestwo. To, które jest zainaugurował w krzyżu, posiadania już życia wiecznego, tak, że śmieszy mnie ten cały program tego świata, bo to jest program bałwochwalców, którzy są dumni, których duma rozpiera, jak oni są wielkimi dobroczyńcami ludzkości. Co więcej mówią, że wierzą w Jezusa, a nie niosą tego programu swoim życiem. Jezus jest od niedzieli a nie od normalnego życia. I druga przypowieść była dobry siewca i zły siewca. Ten, który nocą poszedł i chwastu nasiał. Dar rady, co z tym robić. Zostawcie aż od żniwa. W krzyżu Jezus zostawił aż do żniwa, aż do tajemnicy zmartwychwstania to, co mu tam wsiali na krzyżu, szyderstwa złośliwości, czyniąc z tego zbawienie. I wtedy przychodzi królestwo Ojca, miłość Ojca przychodzi. </w:t>
      </w:r>
      <w:r>
        <w:rPr>
          <w:i/>
          <w:iCs/>
        </w:rPr>
        <w:t>Niech twoja wola spełnia się na ziemi tak jak w niebie</w:t>
      </w:r>
      <w:r>
        <w:rPr/>
        <w:t xml:space="preserve">. Dar umiejętności, albo wiedzy, inteligencji. Kto jest inteligentny to nie pełni swojej woli, ale pełni wole Ojca. Czy na tej ziemi są zainteresowani wolą Ojca, czy raczej pełnią własną wolę i tylko: Ojcze machnij ten wszechmocny krzyżyk. Dar inteligencji, umiejętności. Ja wiem, że wszechmoc popłynie wtedy, kiedy ja się otworzę na mądrość, plan Ojca. Ziarno uruchamia swoją moc twórczą wtedy, kiedy się uruchamia program w ziarnie. Nie da się z Ojca nigdy wziąć wszechmocy, błogosławieństwa ignorując Jego wolę. I tutaj musimy się bić w piersi, że ludziom tego nie do końca uświadamiamy. Proszę ojca, tak się modlę, a On nic. Chyba tam w niebie jest pusto. Tutaj ja się czuję upokorzony, jak my niedostatecznie słowem Bożym przenikamy tą tradycję. Przypowieść o ziarnie gorczycy. Jezus w krzyżu okazał się ziarnkiem gorczycy. Nie spełnił woli Izraela, nie będziecie wielcy, będziecie kochać nieprzyjaciół, będziecie kochać miłość Ojca. To nas nie interesuje, miłość Rzymian, nas interesuje bat wszechmocny na tych, którzy nas krzywdzą, Mimo woli mówili, że są takimi samymi bałwochwalcami doczesności jak Rzymianie, bo Rzymianie podbijali, a ci tylko chcieli mocą Bożą to samo posiąść. Posiądziesz ten świat, ale pokorna miłością, tak jak Jezus zdobywa nasze wnętrza, pokorną miłością biorąc na siebie gorycz. Wiedząc, że z tego ziarenka gorczycy, które jest symbolem nicości, będzie roślina, która jest miododajna. Każdy pokorny jest miododajny dla otoczenia. I wszyscy chętnie do tego miodu lgną. </w:t>
      </w:r>
      <w:r>
        <w:rPr>
          <w:i/>
          <w:iCs/>
        </w:rPr>
        <w:t>Chleba naszego powszedniego daj nam dzisiaj</w:t>
      </w:r>
      <w:r>
        <w:rPr/>
        <w:t xml:space="preserve">. To jest w centrum świecznika. A my chcielibyśmy od razu na sto lat, a to tylko na dzisiaj. To znaczy, że Ojciec myśli o jutrzejszym dniu. Jest to aluzja do pewnej sceny biblijnej ze ST. Manna tylko na dzisiaj. To znaczy, ze nie samym chlebem żyje człowiek. Człowiek nie uzyska pełni pokoju radości nasycenia, bo nie jest tylko ciałem, brzuch mu urośnie i nie będzie się czuł szczęśliwy, zagrożony zawałami, tylko wtedy, kiedy on będzie się karmił manną słowa Bożego, pójdzie w plany Boże, które są nam dawane z dnia na dzień i mamy akceptować to. Dopiero wtedy mam frajdę mam satysfakcję, że coś wielkiego się dzieje. Manna, chodzi o Eucharystię, że Chrystus nas karmi tą wspaniałą miłością z krzyża, tą swoja mądrością, i chce i karmili tych różnych ludzi niezadowolonych i uśmiechnęli się do nich i powiedzieli można być szczęśliwym nawet w tym świecie i karmić, żeby nas zapytali: dlaczego ci się ryjo tak uśmiecha? Inaczej nie potrafię, coś mi tam w środku się śmieje. I to jest chleb dla innych. </w:t>
      </w:r>
    </w:p>
    <w:p>
      <w:pPr>
        <w:pStyle w:val="TextBody"/>
        <w:rPr>
          <w:i/>
          <w:i/>
          <w:iCs/>
        </w:rPr>
      </w:pPr>
      <w:r>
        <w:rPr>
          <w:i/>
          <w:iCs/>
        </w:rPr>
        <w:t>Kaseta dodana str. B</w:t>
      </w:r>
    </w:p>
    <w:p>
      <w:pPr>
        <w:pStyle w:val="TextBody"/>
        <w:rPr/>
      </w:pPr>
      <w:r>
        <w:rPr/>
        <w:t xml:space="preserve">Jeżeli jest to aluzja do tajemnicy zbawienia, tak jak nasze ciało  musi być karmione z chwili na chwilę, żyje tym, cośmy zjedli. Tak samo Jezus zmartwychwstały karmi nieustannie każdego dnia, dlatego ważne jest zdanie z Mdr, żebyśmy wstawali o świcie każdego dnia. Ale raczej niech każdy da Panu czas najlepszego samopoczucia. Proście o łaskę, żeby to było o świcie. I wtedy duch Pana, który czuwa u drzwi stoi: coś się tam poruszyło, nie, jeszcze chrapie. I jak się obudzi, to przychodzi i nas karmi. I wtedy nasz duch jest nasycony. I ponieważ w środku jest dar bojaźni Bożej. I Bóg bojąc się o nas, żeby dziecko nie było głodne, Bóg myśli o nas a jeszcze go nie podkarmiłem i karmi nas. Dar bojaźni Bożej to jest niewiasta, która do mąki, żeby był chleb włożyła kwas. To jest Maryja, która przez "Fiat" łożyła kwas Bożej miłości, szansę na tajemnicę krzyża i zakwasiła Izrael wściekłością. Taki Mesjasz. I po dziś dzień Maryja wkłada nam, którzy nie żyjemy słowem Bożym, na innej drodze się realizujemy, że Jezus jest tym, który bierze nasz grzech i nasz grzech przemienia w życie Boże i to z kolei teraz z krzyża Maryja bierze, bo ona wierzy, że do końca jest tam życie, bierze kwas miłości Chrystusa i wkłada na naszej modlitwie w nasze wnętrze wprowadza, w momencie, kiedy mu jej oddajemy nasz dzień, naszą pracę i zapraszamy od naszego wnętrza, ona wtedy wkłada ten kwas. I my jesteśmy taką pulchną bułeczka dla innych. Jak zjadają to tak chrupie ładnie, albo zakalcem. I wtedy ani do przodu ani do tyłu, tylko do lekarza, albo zwymiotować. </w:t>
      </w:r>
      <w:r>
        <w:rPr>
          <w:b/>
          <w:bCs/>
          <w:i/>
          <w:iCs/>
          <w:color w:val="0000FF"/>
          <w:sz w:val="27"/>
          <w:szCs w:val="27"/>
        </w:rPr>
        <w:t>12</w:t>
      </w:r>
      <w:r>
        <w:rPr>
          <w:i/>
          <w:iCs/>
        </w:rPr>
        <w:t xml:space="preserve"> i przebacz nam nasze winy, jak i my przebaczamy tym, którzy przeciw nam zawinili. </w:t>
      </w:r>
      <w:r>
        <w:rPr/>
        <w:t>Dar pobożności, który oznacza miłość bliźniego. Najbardziej potrzeba innym przebaczenia akceptacji. Bo z pewnego zła sobie zdajemy sprawę a z pewnego nie, bo zapach nasz fizyczny i duchowy to sąsiedzi czują tak naprawdę i muszą nam przebaczać. W związku z tym przebaczenie jest oznaką miłości bliźniego, nie tylko wtedy kiedy przytulamy bliźniego, tylko kiedy mu przebaczamy. Przypowieść o skarbie zakopanym w roli. Że odtąd cokolwiek drugiemu to Chrystusowi, że on jest w każdej ludzkiej istocie, która była jest i będzie. Czy muzułmanin, czy poganin to jest ta miłość z krzyża i my musimy oddać cześć szalonej miłości Boga-Człowieka, która z innych grzeszników uczyniła sakrament. Tak, żeby się zdziwił ten pijak dlaczego my go tak szanujemy. Bo w nim jest ukrzyżowany Chrystusa mój Pan. Skarb.</w:t>
      </w:r>
      <w:r>
        <w:rPr>
          <w:b/>
          <w:bCs/>
          <w:i/>
          <w:iCs/>
          <w:color w:val="0000FF"/>
          <w:sz w:val="27"/>
          <w:szCs w:val="27"/>
        </w:rPr>
        <w:t xml:space="preserve"> 13</w:t>
      </w:r>
      <w:r>
        <w:rPr>
          <w:i/>
          <w:iCs/>
        </w:rPr>
        <w:t xml:space="preserve"> i nie dopuść, abyśmy ulegli pokusie. </w:t>
      </w:r>
      <w:r>
        <w:rPr/>
        <w:t xml:space="preserve">Tu jest dar męstwa, bo Bóg nie odbierze wolnej woli szatanowi, złym duchom, złym ludziom działającym złośliwie. Oni są dla nas próbą pokusą i jest niebezpieczeństwo, że nas ściągną do swego poziomu. On mnie skrzywdził i my od razu mamy ochotę na odpysk. Nie dopuść Panie, żebym na zło zagregował złem, bo wtedy przestaję być przebaczeniem i przestaję go zbawiać. Dar męstwa. Jezus miał dar męstwa, był cały czas atakowany, a szczególnie w krzyżu. Żeby być mężnym, to trzeba mieć Jezusa, świadomie przez umysł i serce i wyobraźnie pielęgnować obecność krzyża chwalebnego w nas. Przypowieść o perle. Jak w organizm małży wpadnie ziarenko piasku, to zamyka na jakiś czas i wydziela tę masę perłową i próbuje ten ból jakoś stonować. Z tego bólu rodzi się perła. Wtedy, kiedy ktoś nam coś takiego przykrego zafunduje, czy diabeł, czy narzędzie diabła ludzkie, to wtedy mamy z tego zrobić perłę zbawienia, wydzielać masę perłową. Wtedy jesteśmy mężni, producenci pereł. </w:t>
      </w:r>
      <w:r>
        <w:rPr>
          <w:i/>
          <w:iCs/>
        </w:rPr>
        <w:t>Ale nas zbaw ode</w:t>
      </w:r>
      <w:r>
        <w:rPr/>
        <w:t xml:space="preserve"> </w:t>
      </w:r>
      <w:r>
        <w:rPr>
          <w:i/>
          <w:iCs/>
        </w:rPr>
        <w:t>złego</w:t>
      </w:r>
      <w:r>
        <w:rPr/>
        <w:t xml:space="preserve">. W tym wypadku chodzi o zło, z którego my niedostatecznie jesteśmy czyści wewnętrznie, nasze zło wewnętrzne. Kiedy jesteśmy źli? Zawsze kiedy w nas nie ma pełni dobra miłości z krzyża. Chociażby, że nie dajemy tego, co powinniśmy dawać innym, bo powinniśmy dawać zawsze miłość z krzyża. On mnie w pysk a ja mu buzi. Spraw Panie bym nie zareagował emocjonalnie. Tu chodzi o dar rozumu. Dar rozumu ma za cel opanować emocje. Symbolem emocji jest morze i sieć u Mt. Sieć ma wyłowić, sieć słowa Bożego mądrości Bożej ma wyłowić nas, wyławiać nas z ducha tego świata, który się rządzi emocjami, egoizmem, pychą. Poczuciem, kim to ja nie jestem, partia większa od partii. Każdy ma rację, tak, że nawet Pan Jezus już nie musi im służyć swoją racją Emocje, przede wszystkim chodzi tu o pychę. Dar rozumu ma się uporać z pychą. Sieć słowa Bożego daje nam mądrość Bożą, żeby nas wyłowić z tego. I kończy się ta modlitwa Pańska w tej wersji tutaj: </w:t>
      </w:r>
      <w:r>
        <w:rPr>
          <w:b/>
          <w:bCs/>
          <w:i/>
          <w:iCs/>
          <w:color w:val="0000FF"/>
          <w:sz w:val="27"/>
          <w:szCs w:val="27"/>
        </w:rPr>
        <w:t>14</w:t>
      </w:r>
      <w:r>
        <w:rPr>
          <w:i/>
          <w:iCs/>
        </w:rPr>
        <w:t xml:space="preserve"> Jeśli bowiem przebaczycie ludziom ich przewinienia, i wam przebaczy Ojciec wasz niebieski. </w:t>
      </w:r>
      <w:r>
        <w:rPr>
          <w:b/>
          <w:bCs/>
          <w:i/>
          <w:iCs/>
          <w:color w:val="0000FF"/>
          <w:sz w:val="27"/>
          <w:szCs w:val="27"/>
        </w:rPr>
        <w:t>15</w:t>
      </w:r>
      <w:r>
        <w:rPr>
          <w:i/>
          <w:iCs/>
        </w:rPr>
        <w:t> Lecz jeśli nie przebaczycie ludziom,</w:t>
      </w:r>
      <w:r>
        <w:rPr/>
        <w:t xml:space="preserve"> powtórzenie najważniejszej prośby, gdzie my najbardziej zawalamy. Dowodem lustracja w Polsce. Chrystus powiedział: przynajmniej wierzący nie mogą robić, domagać się lustracji. Jezus powiedział: Ja wszystkich osądziłem i to mnie kosztowało i także zbawiłem. I uchyliłem prawo sądzenia kogokolwiek. I w czyśćcu będziemy przede wszystkim z tego tytułu sądzenia, z tytułu sądzenia innych, bo w nas to jest odruch. Niby przybliżyłem to, o co chodzi w Modlitwie Pańskiej. Że w modlitwie Pańskiej się modlimy o owoc z krzyża. Ty dałeś Syna, On dokonał dzieła zbawienia. Jego dzieło zaowocowało darem Pięćdziesiątnicy, 7 darami Ducha Świętego, spraw Ojcze, żeby krzyż we mnie nie był daremny, żeby we mnie zrodziły się te dary Ducha Świętego i wtedy przyjdzie twoje królestwo i wtedy Ty w nas zobaczysz swoje dzieci. A ostatecznie o co chodzi w Modlitwie Pańskiej, to śpiewaliśmy tutaj różdżkę Jessego: </w:t>
      </w:r>
      <w:r>
        <w:rPr>
          <w:b/>
          <w:bCs/>
        </w:rPr>
        <w:t>Iz 11</w:t>
      </w:r>
      <w:r>
        <w:rPr>
          <w:i/>
          <w:iCs/>
        </w:rPr>
        <w:t>,</w:t>
      </w:r>
      <w:r>
        <w:rPr>
          <w:b/>
          <w:bCs/>
          <w:i/>
          <w:iCs/>
          <w:color w:val="0000FF"/>
          <w:sz w:val="27"/>
          <w:szCs w:val="27"/>
        </w:rPr>
        <w:t>1</w:t>
      </w:r>
      <w:r>
        <w:rPr>
          <w:i/>
          <w:iCs/>
        </w:rPr>
        <w:t xml:space="preserve"> I wyrośnie różdżka z pnia Jessego, wypuści się odrośl z jego korzeni. </w:t>
      </w:r>
      <w:r>
        <w:rPr>
          <w:b/>
          <w:bCs/>
          <w:i/>
          <w:iCs/>
          <w:color w:val="0000FF"/>
          <w:sz w:val="27"/>
          <w:szCs w:val="27"/>
        </w:rPr>
        <w:t>2</w:t>
      </w:r>
      <w:r>
        <w:rPr>
          <w:i/>
          <w:iCs/>
        </w:rPr>
        <w:t> I spocznie na niej Duch Pański, duch mądrości i rozumu, duch rady i męstwa, duch wiedzy i bojaźni Pańskiej</w:t>
      </w:r>
      <w:r>
        <w:rPr/>
        <w:t xml:space="preserve">. O to wszystko modlimy się w "Ojcze nasz". I żeby ostatecznie wilk mieszkał wraz z barankiem, pantera z koźlęciem razem wylegiwały się itd. Żeby świat ludzkich zwierząt stworzył raj. Amen. </w:t>
      </w:r>
    </w:p>
    <w:p>
      <w:pPr>
        <w:pStyle w:val="TextBody"/>
        <w:rPr/>
      </w:pPr>
      <w:r>
        <w:rPr>
          <w:i/>
          <w:iCs/>
        </w:rPr>
        <w:t>Kaseta nr 9 str. A</w:t>
      </w:r>
      <w:r>
        <w:rPr/>
        <w:t xml:space="preserve"> </w:t>
      </w:r>
    </w:p>
    <w:p>
      <w:pPr>
        <w:pStyle w:val="TextBody"/>
        <w:rPr/>
      </w:pPr>
      <w:r>
        <w:rPr/>
        <w:t>Są tam pytania od uczestników obozu biblijnego, których nie przepisałem.</w:t>
      </w:r>
    </w:p>
    <w:p>
      <w:pPr>
        <w:pStyle w:val="TextBody"/>
        <w:rPr>
          <w:i/>
          <w:i/>
          <w:iCs/>
        </w:rPr>
      </w:pPr>
      <w:r>
        <w:rPr>
          <w:i/>
          <w:iCs/>
        </w:rPr>
        <w:t>Kaseta nr 9 str. B</w:t>
      </w:r>
    </w:p>
    <w:p>
      <w:pPr>
        <w:pStyle w:val="TextBody"/>
        <w:rPr>
          <w:i/>
          <w:i/>
          <w:iCs/>
        </w:rPr>
      </w:pPr>
      <w:r>
        <w:rPr>
          <w:i/>
          <w:iCs/>
        </w:rPr>
        <w:t>Różaniec</w:t>
      </w:r>
    </w:p>
    <w:p>
      <w:pPr>
        <w:pStyle w:val="TextBody"/>
        <w:rPr/>
      </w:pPr>
      <w:r>
        <w:rPr>
          <w:i/>
          <w:iCs/>
        </w:rPr>
        <w:t>Zmartwychwstanie.</w:t>
      </w:r>
      <w:r>
        <w:rPr/>
        <w:t xml:space="preserve"> My decydujemy o zmartwychwstaniu Jezusa w nas</w:t>
      </w:r>
      <w:r>
        <w:rPr>
          <w:b/>
          <w:bCs/>
        </w:rPr>
        <w:t xml:space="preserve">. </w:t>
      </w:r>
      <w:r>
        <w:rPr/>
        <w:t>Krzyż i zmartwychwstanie było nowym przymierzem a Pwt mówi: kładę przed tobą życie i śmierć, błogosławieństwo i przekleństwo. Jezus nieustannie domaga się wyboru. Jest to aktualne, co powiedział nasz poeta: raz wybrawszy trzeba wybierać. I wtedy ta potęga Jezusa zmartwychwstałego w nas rośnie. Każdego dnia jest dobrze odnawiać przymierze z Jezusem zmartwychwstałym, dawać mu swoje życie, w każdej sytuacji trudnej dawać mu swoje życie, zapraszać, przez to jest uwielbiony.</w:t>
      </w:r>
    </w:p>
    <w:p>
      <w:pPr>
        <w:pStyle w:val="TextBody"/>
        <w:rPr/>
      </w:pPr>
      <w:r>
        <w:rPr>
          <w:i/>
          <w:iCs/>
        </w:rPr>
        <w:t>Wniebowstąpienie Jezusa</w:t>
      </w:r>
      <w:r>
        <w:rPr/>
        <w:t xml:space="preserve">. Odchodzi do Ojca, by sprawować władzę nad tymi, których zbawił, których umiłował do końca, by swoją miłością ogarnąć nie tylko tych, którzy o nim się dowiedzą w religii chrześcijańskiej, ale żeby swoją zbawczą miłością ogarnąć wszystkie istoty ludzkie w Nim, przez Niego i dla Niego stworzone. I tajemnica łaski to karminie miłością Chrystusa w głębinach wnętrza odbywa się i w życiu niewierzących i wszystkich innych wyznawców religii, tam jest Chrystus i tam karmi. </w:t>
      </w:r>
    </w:p>
    <w:p>
      <w:pPr>
        <w:pStyle w:val="TextBody"/>
        <w:rPr/>
      </w:pPr>
      <w:r>
        <w:rPr>
          <w:i/>
          <w:iCs/>
        </w:rPr>
        <w:t>Zesłanie Ducha Świętego</w:t>
      </w:r>
      <w:r>
        <w:rPr/>
        <w:t xml:space="preserve">. Dlaczego mówimy, że wchodzimy w epokę Ducha Świętego, skoro Duch Święty został nam dany 2000 lat temu. Tak jak Jezus miał jako Syn Boży epokę życia ukrytego, a zbawiał świt już od chwili poczęcia gdy powiedział: Ojcze, idę pełnić Twoją wolę, być Barankiem Bożym, wszedł do łona Maryi przez tajemnicę poczęcia w Duchu Świętym, żeby tajemnice poczęcia zbawiać. Tak mówi: "Druga pieśń o cierpiącym słudze Jahwe". Że od łona mej matki mnie powołałeś, że w łonie mej matki zaczął pełnić swoja misję. I Jezus pełnił już od tego momentu aż do roku 30 misje zbawiciela pracując zwyczajnie. Było to życie ukryte. A życie publiczne przez trzy lata tylko. Podobnie rzecz się ma i z trzecia osoba Trójcy Świętej. Przez 2000 lat Duch Święty działał, ale ot było życie ukryte. Chodziło o to żeby był uwielbiony, poznawany Syn Boży. A Duch Święty z życia ukrytego wręcz pomagał. Mówił jak gdyby zachwyćcie się Jezusem. Przede wszystkim przypominając </w:t>
      </w:r>
      <w:r>
        <w:rPr>
          <w:b/>
          <w:bCs/>
        </w:rPr>
        <w:t>Ez 47</w:t>
      </w:r>
      <w:r>
        <w:rPr/>
        <w:t xml:space="preserve">, gdzie te wody życia są po kolana. My powinniśmy być na kolanach, gdybyśmy zrozumieli krzyż, piękno miłości. I do tego prowadził Duch Święty, do poznania tajemnicy krzyża. Dlatego w czterech ew. męka Pańska, krzyż jest tak obszernie opisana. Natomiast teraz Duch Święty rozpocznie swoje życie publiczne, swoją działalność. Czyli w tej jakby sztafecie wyjdzie na prowadzenie. Syn Boży posługiwał się cieślą z Nazaretu. Duch Święty będzie się posługiwał tą, która mu powiedziała "Fiat" – amen na obietnice Boże. I będzie to pewien kłopot dla niektórych ludzi, niektórych wyznawców protestantyzmu, niektórych chrześcijan. Będą mieli lek przed Maryjnością. Zwrócą się do Jezusa – cisza. Zwrócą się do Maryi – ogromne wylanie będzie. I tak na zasadzie eksperymentu, później powolnej refleksji powiedzą: życie ich doprowadzi do tego, żeby zrozumieli, że właśnie Maryja z Duchem Świętym daje nam zrozumienie krzyża, ze my wydamy swoje życie jak Baranek Boży za zbawieni świata, że wreszcie uwolnimy się od leku nie służenia tej miłości z krzyża, czyli potęga krzyża rozrośnie się w ciele mistycznym i naprawdę szatan niewiele będzie miał do powiedzenia. </w:t>
      </w:r>
    </w:p>
    <w:p>
      <w:pPr>
        <w:pStyle w:val="TextBody"/>
        <w:rPr/>
      </w:pPr>
      <w:r>
        <w:rPr>
          <w:i/>
          <w:iCs/>
        </w:rPr>
        <w:t xml:space="preserve">Wniebowzięcie Matki Najświętszej. </w:t>
      </w:r>
      <w:r>
        <w:rPr/>
        <w:t xml:space="preserve">Pozorne tylko osierocenie. Pozostawiona była, żeby umacniać moralnie jeszcze słaby Kościół, który bardzo ciężko przeżył odejście Jezusa. Przeżył swoista chorobę sierocą. Świat zbyt ich nienawidził. Maryja był umocnieniem, czuli się bezpieczni, ona tam jest, ona wie. I gdy Kościół już zmężniał i apostołowie poszli w świat samodzielnie. Chciałoby się powiedzieć, już była potrzebna tam w łonie Trójcy Świętej, by stać się karmicielką wszystkich umiłowanych bezgranicznie przez jej Syna i przez nią. Karmiła tym, czym była nasycona mówi o tym Ap 12, była karmiona, wchłaniał miłość Trójcy Świętej, Ojca, Syna i Ducha Świętego. Karmiła wszystkie swoje chore dzieci. </w:t>
      </w:r>
    </w:p>
    <w:p>
      <w:pPr>
        <w:pStyle w:val="TextBody"/>
        <w:rPr/>
      </w:pPr>
      <w:r>
        <w:rPr>
          <w:i/>
          <w:iCs/>
        </w:rPr>
        <w:t>Ukoronowanie Maryi w niebie</w:t>
      </w:r>
      <w:r>
        <w:rPr/>
        <w:t xml:space="preserve">. Przypomina mi się zdanie, które przekazał o. Pio, które mnie zdumiało. Módlcie się o moją beatyfikację, bo wtedy bardziej będę  mógł wam pomagać. Otworzyłem oczy, ze jest jakiś problem jurysdykcji. Myślę, że ukoronowanie Maryi, to jest też jakieś udzielenie jurysdykcji Maryi, władzy. Nie każdy kapłan wyświęcony ma prawo rozgrzeszyć, musi  otrzymać jurysdykcję. Maryja była kapłanką, brała udział w tajemnicy krzyża. Była jednością z Jezusem kapłanem i to jest ten moment, że Jezus jej udzielił władzy  i ona decyduje. Bardzo mi się podobał taki moment z Valtorty, kiedy była różnica zdań miedzy Jezusem a Maryją. Chodziło o tego przybranego syna Piotra. Jezus odmówił mu i umotywował, że ty pójdziesz w świat. Nie możesz się przywiązywać do tego chłopca. Poskarżył się Matce Najświętszej i poszła do Jezusa i dyskutowali razem. I Maryja uchylała argumenty Jezusa i Jezus ustąpił. Muszę powiedzieć, że byłem zachwycony. </w:t>
      </w:r>
    </w:p>
    <w:p>
      <w:pPr>
        <w:pStyle w:val="TextBody"/>
        <w:rPr>
          <w:i/>
          <w:i/>
          <w:iCs/>
        </w:rPr>
      </w:pPr>
      <w:r>
        <w:rPr>
          <w:i/>
          <w:iCs/>
        </w:rPr>
        <w:t>Kaseta nr 10 str. A</w:t>
      </w:r>
    </w:p>
    <w:p>
      <w:pPr>
        <w:pStyle w:val="TextBody"/>
        <w:rPr/>
      </w:pPr>
      <w:r>
        <w:rPr/>
        <w:t>Następna katecheza</w:t>
      </w:r>
    </w:p>
    <w:p>
      <w:pPr>
        <w:pStyle w:val="TextBody"/>
        <w:rPr/>
      </w:pPr>
      <w:r>
        <w:rPr/>
        <w:t xml:space="preserve">Będę sam czytał, by na bieżąco dodawać jakieś komentarze. Pierwsze czytanie jakie mi przyszło na modlitwie to, to z </w:t>
      </w:r>
      <w:r>
        <w:rPr>
          <w:b/>
          <w:bCs/>
        </w:rPr>
        <w:t xml:space="preserve">1Krn 17. </w:t>
      </w:r>
      <w:r>
        <w:rPr/>
        <w:t xml:space="preserve">Znacie doskonale to wydarzenie, ale Pan przez to chce nam przypomnieć jeszcze raz coś bardzo ważnego, o czym mówiliśmy. </w:t>
      </w:r>
      <w:r>
        <w:rPr>
          <w:b/>
          <w:bCs/>
          <w:i/>
          <w:iCs/>
          <w:color w:val="0000FF"/>
          <w:sz w:val="27"/>
          <w:szCs w:val="27"/>
        </w:rPr>
        <w:t>1</w:t>
      </w:r>
      <w:r>
        <w:rPr>
          <w:i/>
          <w:iCs/>
        </w:rPr>
        <w:t xml:space="preserve"> Gdy Dawid zamieszkał w swoim domu, rzekł do proroka Natana: «Oto ja mieszkam w pałacu cedrowym, Arka zaś Przymierza Pańskiego pod zasłonami namiotu!» </w:t>
      </w:r>
      <w:r>
        <w:rPr>
          <w:b/>
          <w:bCs/>
          <w:i/>
          <w:iCs/>
          <w:color w:val="0000FF"/>
          <w:sz w:val="27"/>
          <w:szCs w:val="27"/>
        </w:rPr>
        <w:t>2</w:t>
      </w:r>
      <w:r>
        <w:rPr>
          <w:i/>
          <w:iCs/>
        </w:rPr>
        <w:t xml:space="preserve"> Natan powiedział do Dawida: «Uczyń wszystko, co zamierzasz w sercu, gdyż Bóg jest z tobą». </w:t>
      </w:r>
      <w:r>
        <w:rPr>
          <w:b/>
          <w:bCs/>
          <w:i/>
          <w:iCs/>
          <w:color w:val="0000FF"/>
          <w:sz w:val="27"/>
          <w:szCs w:val="27"/>
        </w:rPr>
        <w:t>3</w:t>
      </w:r>
      <w:r>
        <w:rPr>
          <w:i/>
          <w:iCs/>
        </w:rPr>
        <w:t xml:space="preserve"> Lecz tejże samej nocy Bóg skierował do Natana następujące słowa: </w:t>
      </w:r>
      <w:r>
        <w:rPr>
          <w:b/>
          <w:bCs/>
          <w:i/>
          <w:iCs/>
          <w:color w:val="0000FF"/>
          <w:sz w:val="27"/>
          <w:szCs w:val="27"/>
        </w:rPr>
        <w:t>4</w:t>
      </w:r>
      <w:r>
        <w:rPr>
          <w:i/>
          <w:iCs/>
        </w:rPr>
        <w:t xml:space="preserve"> «Idź i powiedz mojemu słudze Dawidowi: To mówi Pan: Nie ty zbudujesz mi dom na mieszkanie. </w:t>
      </w:r>
      <w:r>
        <w:rPr>
          <w:b/>
          <w:bCs/>
          <w:i/>
          <w:iCs/>
          <w:color w:val="0000FF"/>
          <w:sz w:val="27"/>
          <w:szCs w:val="27"/>
        </w:rPr>
        <w:t>5</w:t>
      </w:r>
      <w:r>
        <w:rPr>
          <w:i/>
          <w:iCs/>
        </w:rPr>
        <w:t xml:space="preserve"> Nie mieszkałem bowiem w domu od dnia, w którym wywiodłem Izraela, aż do tego dnia, ale przechodziłem z namiotu do namiotu lub przybytku. </w:t>
      </w:r>
      <w:r>
        <w:rPr>
          <w:b/>
          <w:bCs/>
          <w:i/>
          <w:iCs/>
          <w:color w:val="0000FF"/>
          <w:sz w:val="27"/>
          <w:szCs w:val="27"/>
        </w:rPr>
        <w:t>6</w:t>
      </w:r>
      <w:r>
        <w:rPr>
          <w:i/>
          <w:iCs/>
        </w:rPr>
        <w:t xml:space="preserve"> Gdziekolwiek wędrowałem z całym Izraelem, czy choćby do jednego z sędziów, którym nakazałem paść mój lud, czy powiedziałem kiedykolwiek: "Dlaczego nie zbudowaliście mi domu cedrowego?" </w:t>
      </w:r>
      <w:r>
        <w:rPr>
          <w:b/>
          <w:bCs/>
          <w:i/>
          <w:iCs/>
          <w:color w:val="0000FF"/>
          <w:sz w:val="27"/>
          <w:szCs w:val="27"/>
        </w:rPr>
        <w:t>7</w:t>
      </w:r>
      <w:r>
        <w:rPr>
          <w:i/>
          <w:iCs/>
        </w:rPr>
        <w:t xml:space="preserve"> A teraz przemówisz do mojego sługi Dawida: "To mówi Pan Zastępów: Zabrałem cię z pastwiska, spośród owiec, abyś był władcą nad ludem moim izraelskim. </w:t>
      </w:r>
      <w:r>
        <w:rPr>
          <w:b/>
          <w:bCs/>
          <w:i/>
          <w:iCs/>
          <w:color w:val="0000FF"/>
          <w:sz w:val="27"/>
          <w:szCs w:val="27"/>
        </w:rPr>
        <w:t>8</w:t>
      </w:r>
      <w:r>
        <w:rPr>
          <w:i/>
          <w:iCs/>
        </w:rPr>
        <w:t xml:space="preserve"> I byłem z tobą wszędzie, dokądkolwiek się udałeś, i wytraciłem przed tobą wszystkich twoich nieprzyjaciół. Dam ci sławę największych ludzi na ziemi. </w:t>
      </w:r>
      <w:r>
        <w:rPr>
          <w:b/>
          <w:bCs/>
          <w:i/>
          <w:iCs/>
          <w:color w:val="0000FF"/>
          <w:sz w:val="27"/>
          <w:szCs w:val="27"/>
        </w:rPr>
        <w:t>9</w:t>
      </w:r>
      <w:r>
        <w:rPr>
          <w:i/>
          <w:iCs/>
        </w:rPr>
        <w:t xml:space="preserve"> Wyznaczę miejsce mojemu ludowi izraelskiemu i osadzę go, i będzie mieszkał na swoim miejscu. Nie poruszy się on już i ludzie nikczemni nie będą go już niszczyć jak dawniej, </w:t>
      </w:r>
      <w:r>
        <w:rPr>
          <w:b/>
          <w:bCs/>
          <w:i/>
          <w:iCs/>
          <w:color w:val="0000FF"/>
          <w:sz w:val="27"/>
          <w:szCs w:val="27"/>
        </w:rPr>
        <w:t>10</w:t>
      </w:r>
      <w:r>
        <w:rPr>
          <w:i/>
          <w:iCs/>
        </w:rPr>
        <w:t xml:space="preserve"> od czasów, kiedy ustanowiłem sędziów nad moim ludem izraelskim. Poniżę wszystkich wrogów twoich, a ciebie wywyższę, bo zbuduję ci dom. </w:t>
      </w:r>
      <w:r>
        <w:rPr>
          <w:b/>
          <w:bCs/>
          <w:i/>
          <w:iCs/>
          <w:color w:val="0000FF"/>
          <w:sz w:val="27"/>
          <w:szCs w:val="27"/>
        </w:rPr>
        <w:t>11</w:t>
      </w:r>
      <w:r>
        <w:rPr>
          <w:i/>
          <w:iCs/>
        </w:rPr>
        <w:t xml:space="preserve"> Kiedy wypełnią się twoje dni i będziesz musiał odejść do twoich przodków, wzbudzę twojego potomka po tobie, którym będzie jeden z twoich synów, i utwierdzę jego królowanie. </w:t>
      </w:r>
      <w:r>
        <w:rPr>
          <w:b/>
          <w:bCs/>
          <w:i/>
          <w:iCs/>
          <w:color w:val="0000FF"/>
          <w:sz w:val="27"/>
          <w:szCs w:val="27"/>
        </w:rPr>
        <w:t>12</w:t>
      </w:r>
      <w:r>
        <w:rPr>
          <w:i/>
          <w:iCs/>
        </w:rPr>
        <w:t xml:space="preserve"> On zbuduje Mi dom, a Ja utwierdzę tron jego na wieki. </w:t>
      </w:r>
      <w:r>
        <w:rPr>
          <w:b/>
          <w:bCs/>
          <w:i/>
          <w:iCs/>
          <w:color w:val="0000FF"/>
          <w:sz w:val="27"/>
          <w:szCs w:val="27"/>
        </w:rPr>
        <w:t>13</w:t>
      </w:r>
      <w:r>
        <w:rPr>
          <w:i/>
          <w:iCs/>
        </w:rPr>
        <w:t xml:space="preserve"> Ja będę mu ojcem, a on będzie Mi synem; </w:t>
      </w:r>
      <w:r>
        <w:rPr/>
        <w:t xml:space="preserve">Zauważcie jaki jest ogólny tenor, mówiąc uczenie, ogólne orędzie Boga. Dawid chce coś zrobią dla Boga. Zbudować mu z wdzięczności wspaniałą świątynię, bo się okrutnie zawstydził, że sobie zbudował pałac, a prawdziwy Bóg jest zaledwie w namiocie, który 40 lat wędrował razem z nimi mocno nadgryziony przez ząb czasu i poczuł skruchę, wstyd. Chciał jakoś naprawić swój błąd i zrobić coś dla Boga. Zwierza się Natanowi, i Natan jako prorok nie spisuje się bo mówi: na pewno Bogu się to będzie podobać. A Bóg mówi: nie. Sam zapał, intencja uczczenia mnie jest mi miła. Jest mi tak miła, że to nie Dawid uczci prawdziwego Boga i króla Izraela Jahwe. Nie on go wywyższy budując mu świątynię, tylko Bóg w przyszłości z rodu Dawida da króla swego Jezusa, który wywyższy ród Dawida. I dopiero Jezus zbuduje dla Boga Ojca dom, w którym nas wszystkich wywyższy. I ten dom nam zbudował w tajemnicy krzyża, gdzie zakrólował, gdzie zakrólowała miłość Ojca, gdzie zbudował tron, który przez zmartwychwstanie jest utwierdzony na wieki. I prawdziwą świątynią będą nasze wnętrza, jeśli my w nasze wnętrza wprowadzimy tę miłość z krzyża, z którą utożsamił się Ojciec. Więc nie ty, i nie wy ludzie dla mnie, nie wy, nie miejcie tej tendencji; ja dla Boga. Pamiętajcie, że całe Pismo św. mówi, co Bóg dla was. I dlatego Bóg przez proroka Natana przypomina całą historię Izraela mówiąc, co Ja dla was robiłem, i tym żyjcie, zrobiłem i co jeszcze zrobię. A zrobię coś niezwykłego. I tym samym Jezus nam wytyka, że jeżeli my w swej gorliwości coś dla Boga, to my się rozmijamy z tym, jak niesamowitą rzecz On czyni każdego dnia dla mnie w misterium krzyża chwalebnego. Dla mnie, i przeze mnie chce czynić w świecie. To samo wydarzenie jest opisane w 2 Sm, a mówi o czasach z przed niewoli babilońskiej. Natomiast księga Krn i dalsze księgi mówią już o historii Izraela po niewoli babilońskiej. Jest pozorna niezauważalna różnica, jeżeli porównamy te dwa teksty opisujące to samo wydarzenie. W 2 Sm będzie użyty zaimek: Dawidzie, twój dom, twój tron, twój naród. Chce Bóg powiedzieć, że na razie wy królowie ludzcy jesteście jakby typem Jezusa. Trzeba więcej powiedzieć, zasłoną, zasłaniacie. I nie do końca Ojciec się może wypowiedzieć przez was. Przyjdzie dopiero po niewoli, w niewoli został obiecany Jezus z rodu Dawida. W niewoli, kiedy Bóg już unicestwił królów Izraelskich, bo nie zdali egzaminu, zostali odsunięci. Została im jedynie po niewoli świątynia. Po niewoli wy będziecie niczym, żebym Ja Bóg mógł być wszystkim. Już skończy się pragnienie posiadania ludzkich znaków, ludzkiej władzy, ludzkiego króla. Tutaj wy niejako przez niewolę staniecie się w oczach Bożych niczym i wtedy Ja dopiero będę mógł być wszystkim. Dlatego po niewoli jest zaimek: mój dom, moje królestwo. Tu już Jezus mówi cały czas o sobie. I oczywiście my też chrześcijanie będziemy zasłoną dla Jezusa i Jego miłości. Tak długo dopóki nas Jezus nie doprowadzi od "dołu". Że my poczujemy, że my jesteśmy niczym z naszym chrześcijaństwem. To co sobą reprezentujemy w stosunku do piękna potęgi miłości z krzyża naprawdę z naszymi czynami i wyczynami na cześć Boga jesteśmy niczym. I jeżeli damy się tak jak apostołowie w Wielki Piątek dali się sprowadzić do parteru i poczuli, On poszedł i stał się Barankiem Bożym. I oni po zmartwychwstaniu jak On przyszedł do nich, a oni przeżyli: jesteśmy niczym. I On im wtedy powiedział: pokój wam. Mój pokój darmo daję, na waszej nicości spocznie. Przestaniecie być zasłoną. Dopiero Ja teraz w sposób czysty pójdę w was do innych ludzi. Żeby pamiętać o tej drodze. I ta droga była przypominana w historii Ojca Abrahama, który poszedł w obietnice i ciągle umierał. Sara się starzała i z tych dwojga trupów miało wyjść życie. Jest to droga typiczna każdego z nas, który idzie za Jezusem. Pełnia obietnic Bożych przychodzi wtedy, kiedy my już przestaniemy okradać Boga, i łudzić się, że my coś dla niego możemy coś dobrego zrobić. Nigdy nie zaczynajmy, jeżeli ktoś zapomni w swej gorliwości i bardzo dużo robi dla Boga, tam się wkręci inny duch. Wkręci się faryzeizm, wkręcą się pozory i szyldy bez rzeczywistości. Dopiero wtedy, kiedy zawsze w punkcie wyjścia każdej naszej modlitwy będzie, co On dla mnie w krzyżu, to wtedy zawsze będziemy przeżywali naszą nicość. My będziemy ruszali jako nic i w tym nic będzie On jako wszystko. Na ten temat powie nam coś ew. z dzisiejszej niedzieli. Jakby kontynuacja tej myśli </w:t>
      </w:r>
      <w:r>
        <w:rPr>
          <w:b/>
          <w:bCs/>
        </w:rPr>
        <w:t>2 Kor 4,</w:t>
      </w:r>
      <w:r>
        <w:rPr>
          <w:b/>
          <w:bCs/>
          <w:i/>
          <w:iCs/>
          <w:color w:val="0000FF"/>
          <w:sz w:val="27"/>
          <w:szCs w:val="27"/>
        </w:rPr>
        <w:t>7</w:t>
      </w:r>
      <w:r>
        <w:rPr>
          <w:i/>
          <w:iCs/>
        </w:rPr>
        <w:t xml:space="preserve"> Przechowujemy zaś ten skarb </w:t>
      </w:r>
      <w:r>
        <w:rPr/>
        <w:t xml:space="preserve">[miłości z krzyża] </w:t>
      </w:r>
      <w:r>
        <w:rPr>
          <w:i/>
          <w:iCs/>
        </w:rPr>
        <w:t>w naczyniach glinianych, aby z Boga była owa przeogromna moc, a nie z nas.</w:t>
      </w:r>
      <w:r>
        <w:rPr/>
        <w:t xml:space="preserve"> Nie my mamy działać, tylko on w nas. I to jest dramat, że my działamy a nie On w nas</w:t>
      </w:r>
      <w:r>
        <w:rPr>
          <w:i/>
          <w:iCs/>
        </w:rPr>
        <w:t xml:space="preserve">. </w:t>
      </w:r>
      <w:r>
        <w:rPr>
          <w:b/>
          <w:bCs/>
          <w:i/>
          <w:iCs/>
          <w:color w:val="0000FF"/>
          <w:sz w:val="27"/>
          <w:szCs w:val="27"/>
        </w:rPr>
        <w:t>8</w:t>
      </w:r>
      <w:r>
        <w:rPr>
          <w:i/>
          <w:iCs/>
        </w:rPr>
        <w:t> Zewsząd znosimy cierpienia, lecz nie poddajemy się zwątpieniu</w:t>
      </w:r>
      <w:r>
        <w:rPr/>
        <w:t xml:space="preserve">; [to mówi św. Paweł o sobie]. </w:t>
      </w:r>
      <w:r>
        <w:rPr>
          <w:i/>
          <w:iCs/>
        </w:rPr>
        <w:t xml:space="preserve">Żyjemy w niedostatku, lecz nie rozpaczamy; </w:t>
      </w:r>
      <w:r>
        <w:rPr>
          <w:b/>
          <w:bCs/>
          <w:i/>
          <w:iCs/>
          <w:color w:val="0000FF"/>
          <w:sz w:val="27"/>
          <w:szCs w:val="27"/>
        </w:rPr>
        <w:t>9</w:t>
      </w:r>
      <w:r>
        <w:rPr>
          <w:i/>
          <w:iCs/>
        </w:rPr>
        <w:t xml:space="preserve"> znosimy prześladowania, lecz nie czujemy się osamotnieni, obalają nas na ziemię, lecz nie giniemy. </w:t>
      </w:r>
      <w:r>
        <w:rPr>
          <w:b/>
          <w:bCs/>
          <w:i/>
          <w:iCs/>
          <w:color w:val="0000FF"/>
          <w:sz w:val="27"/>
          <w:szCs w:val="27"/>
        </w:rPr>
        <w:t>10</w:t>
      </w:r>
      <w:r>
        <w:rPr>
          <w:i/>
          <w:iCs/>
        </w:rPr>
        <w:t> Nosimy nieustannie w ciele naszym konanie Jezusa</w:t>
      </w:r>
      <w:r>
        <w:rPr/>
        <w:t xml:space="preserve">. Jezus pierwszy raz zapowiadając zbawienie w krzyżu mówi: każdy z was będzie miał udział w misji Baranka Bożego. Każdego a was obciążę niezrozumieniem, nieakceptacją, pychą innych tak jak Ja jestem obciążony. Będziecie nosić konanie moje. </w:t>
      </w:r>
      <w:r>
        <w:rPr>
          <w:b/>
          <w:bCs/>
          <w:i/>
          <w:iCs/>
          <w:color w:val="0000FF"/>
          <w:sz w:val="27"/>
          <w:szCs w:val="27"/>
        </w:rPr>
        <w:t>16</w:t>
      </w:r>
      <w:r>
        <w:rPr>
          <w:i/>
          <w:iCs/>
        </w:rPr>
        <w:t xml:space="preserve"> Dlatego to nie poddajemy się zwątpieniu, chociaż bowiem niszczeje nasz człowiek zewnętrzny, to jednak ten, który jest wewnątrz, odnawia się z dnia na dzień. </w:t>
      </w:r>
      <w:r>
        <w:rPr>
          <w:b/>
          <w:bCs/>
          <w:i/>
          <w:iCs/>
          <w:color w:val="0000FF"/>
          <w:sz w:val="27"/>
          <w:szCs w:val="27"/>
        </w:rPr>
        <w:t>17</w:t>
      </w:r>
      <w:r>
        <w:rPr>
          <w:i/>
          <w:iCs/>
        </w:rPr>
        <w:t xml:space="preserve"> Niewielkie bowiem utrapienia naszego obecnego czasu gotują bezmiar chwały przyszłego wieku </w:t>
      </w:r>
      <w:r>
        <w:rPr>
          <w:b/>
          <w:bCs/>
          <w:i/>
          <w:iCs/>
          <w:color w:val="0000FF"/>
          <w:sz w:val="27"/>
          <w:szCs w:val="27"/>
        </w:rPr>
        <w:t>18</w:t>
      </w:r>
      <w:r>
        <w:rPr>
          <w:i/>
          <w:iCs/>
        </w:rPr>
        <w:t> dla nas, którzy się wpatrujemy nie w to, co widzialne, lecz w to, co niewidzialne. To</w:t>
      </w:r>
      <w:r>
        <w:rPr/>
        <w:t xml:space="preserve"> </w:t>
      </w:r>
      <w:r>
        <w:rPr>
          <w:i/>
          <w:iCs/>
        </w:rPr>
        <w:t>bowiem, co widzialne, przemija, to zaś, co niewidzialne, trwa wiecznie</w:t>
      </w:r>
      <w:r>
        <w:rPr/>
        <w:t xml:space="preserve">. </w:t>
      </w:r>
    </w:p>
    <w:p>
      <w:pPr>
        <w:pStyle w:val="TextBody"/>
        <w:rPr/>
      </w:pPr>
      <w:r>
        <w:rPr>
          <w:sz w:val="27"/>
          <w:szCs w:val="27"/>
        </w:rPr>
        <w:t>Ew</w:t>
      </w:r>
      <w:r>
        <w:rPr>
          <w:b/>
          <w:bCs/>
          <w:sz w:val="27"/>
          <w:szCs w:val="27"/>
        </w:rPr>
        <w:t>. J 1</w:t>
      </w:r>
      <w:r>
        <w:rPr>
          <w:b/>
          <w:bCs/>
          <w:i/>
          <w:iCs/>
          <w:color w:val="0000FF"/>
          <w:sz w:val="27"/>
          <w:szCs w:val="27"/>
        </w:rPr>
        <w:t>,1</w:t>
      </w:r>
      <w:r>
        <w:rPr>
          <w:i/>
          <w:iCs/>
        </w:rPr>
        <w:t xml:space="preserve"> Na początku było Słowo, a Słowo było u Boga, i Bogiem było Słowo. </w:t>
      </w:r>
      <w:r>
        <w:rPr>
          <w:b/>
          <w:bCs/>
          <w:i/>
          <w:iCs/>
          <w:color w:val="0000FF"/>
          <w:sz w:val="27"/>
          <w:szCs w:val="27"/>
        </w:rPr>
        <w:t>2</w:t>
      </w:r>
      <w:r>
        <w:rPr>
          <w:i/>
          <w:iCs/>
        </w:rPr>
        <w:t xml:space="preserve"> Ono było na początku u Boga. </w:t>
      </w:r>
      <w:r>
        <w:rPr>
          <w:b/>
          <w:bCs/>
          <w:i/>
          <w:iCs/>
          <w:color w:val="0000FF"/>
          <w:sz w:val="27"/>
          <w:szCs w:val="27"/>
        </w:rPr>
        <w:t>3</w:t>
      </w:r>
      <w:r>
        <w:rPr>
          <w:i/>
          <w:iCs/>
        </w:rPr>
        <w:t xml:space="preserve"> Wszystko przez Nie się stało, a bez Niego nic się nie stało. </w:t>
      </w:r>
      <w:r>
        <w:rPr>
          <w:b/>
          <w:bCs/>
          <w:i/>
          <w:iCs/>
          <w:color w:val="0000FF"/>
          <w:sz w:val="27"/>
          <w:szCs w:val="27"/>
        </w:rPr>
        <w:t>4</w:t>
      </w:r>
      <w:r>
        <w:rPr>
          <w:i/>
          <w:iCs/>
        </w:rPr>
        <w:t xml:space="preserve"> W Nim było życie, a życie było światłością ludzi, </w:t>
      </w:r>
      <w:r>
        <w:rPr>
          <w:b/>
          <w:bCs/>
          <w:i/>
          <w:iCs/>
          <w:color w:val="0000FF"/>
          <w:sz w:val="27"/>
          <w:szCs w:val="27"/>
        </w:rPr>
        <w:t>5</w:t>
      </w:r>
      <w:r>
        <w:rPr>
          <w:i/>
          <w:iCs/>
        </w:rPr>
        <w:t> a światłość w ciemności świeci</w:t>
      </w:r>
      <w:r>
        <w:rPr/>
        <w:t xml:space="preserve"> </w:t>
      </w:r>
      <w:r>
        <w:rPr>
          <w:i/>
          <w:iCs/>
        </w:rPr>
        <w:t xml:space="preserve">i ciemność jej nie ogarnęła </w:t>
      </w:r>
      <w:r>
        <w:rPr>
          <w:b/>
          <w:bCs/>
          <w:i/>
          <w:iCs/>
          <w:color w:val="0000FF"/>
          <w:sz w:val="27"/>
          <w:szCs w:val="27"/>
        </w:rPr>
        <w:t>6</w:t>
      </w:r>
      <w:r>
        <w:rPr>
          <w:i/>
          <w:iCs/>
        </w:rPr>
        <w:t xml:space="preserve"> Pojawił się człowiek posłany przez Boga - Jan mu było na imię. </w:t>
      </w:r>
      <w:r>
        <w:rPr>
          <w:b/>
          <w:bCs/>
          <w:i/>
          <w:iCs/>
          <w:color w:val="0000FF"/>
          <w:sz w:val="27"/>
          <w:szCs w:val="27"/>
        </w:rPr>
        <w:t>7</w:t>
      </w:r>
      <w:r>
        <w:rPr>
          <w:i/>
          <w:iCs/>
        </w:rPr>
        <w:t xml:space="preserve"> Przyszedł on na świadectwo, aby zaświadczyć o światłości, by wszyscy uwierzyli przez niego. </w:t>
      </w:r>
      <w:r>
        <w:rPr>
          <w:b/>
          <w:bCs/>
          <w:i/>
          <w:iCs/>
          <w:color w:val="0000FF"/>
          <w:sz w:val="27"/>
          <w:szCs w:val="27"/>
        </w:rPr>
        <w:t>8</w:t>
      </w:r>
      <w:r>
        <w:rPr>
          <w:i/>
          <w:iCs/>
        </w:rPr>
        <w:t xml:space="preserve"> Nie był on światłością, lecz [posłanym], aby zaświadczyć o światłości. </w:t>
      </w:r>
      <w:r>
        <w:rPr>
          <w:b/>
          <w:bCs/>
          <w:i/>
          <w:iCs/>
          <w:color w:val="0000FF"/>
          <w:sz w:val="27"/>
          <w:szCs w:val="27"/>
        </w:rPr>
        <w:t>9</w:t>
      </w:r>
      <w:r>
        <w:rPr>
          <w:i/>
          <w:iCs/>
        </w:rPr>
        <w:t xml:space="preserve"> Była światłość prawdziwa, która oświeca każdego człowieka, gdy na świat przychodzi. </w:t>
      </w:r>
      <w:r>
        <w:rPr>
          <w:b/>
          <w:bCs/>
          <w:i/>
          <w:iCs/>
          <w:color w:val="0000FF"/>
          <w:sz w:val="27"/>
          <w:szCs w:val="27"/>
        </w:rPr>
        <w:t>10</w:t>
      </w:r>
      <w:r>
        <w:rPr>
          <w:i/>
          <w:iCs/>
        </w:rPr>
        <w:t xml:space="preserve"> Na świecie było [Słowo], a świat stał się przez Nie, lecz świat Go nie poznał. </w:t>
      </w:r>
      <w:r>
        <w:rPr>
          <w:b/>
          <w:bCs/>
          <w:i/>
          <w:iCs/>
          <w:color w:val="0000FF"/>
          <w:sz w:val="27"/>
          <w:szCs w:val="27"/>
        </w:rPr>
        <w:t>11</w:t>
      </w:r>
      <w:r>
        <w:rPr>
          <w:i/>
          <w:iCs/>
        </w:rPr>
        <w:t xml:space="preserve"> Przyszło do swojej własności, a swoi Go nie przyjęli. </w:t>
      </w:r>
      <w:r>
        <w:rPr>
          <w:b/>
          <w:bCs/>
          <w:i/>
          <w:iCs/>
          <w:color w:val="0000FF"/>
          <w:sz w:val="27"/>
          <w:szCs w:val="27"/>
        </w:rPr>
        <w:t>12</w:t>
      </w:r>
      <w:r>
        <w:rPr>
          <w:i/>
          <w:iCs/>
        </w:rPr>
        <w:t xml:space="preserve"> Wszystkim tym jednak, którzy Je przyjęli, dało moc, aby się stali dziećmi Bożymi, tym, którzy wierzą w imię Jego - </w:t>
      </w:r>
      <w:r>
        <w:rPr>
          <w:b/>
          <w:bCs/>
          <w:i/>
          <w:iCs/>
          <w:color w:val="0000FF"/>
          <w:sz w:val="27"/>
          <w:szCs w:val="27"/>
        </w:rPr>
        <w:t>13</w:t>
      </w:r>
      <w:r>
        <w:rPr>
          <w:i/>
          <w:iCs/>
        </w:rPr>
        <w:t> którzy ani z krwi, ani z żądzy ciała, ani z woli męża, ale z Boga się narodzili.</w:t>
      </w:r>
      <w:r>
        <w:rPr>
          <w:b/>
          <w:bCs/>
          <w:i/>
          <w:iCs/>
          <w:color w:val="0000FF"/>
          <w:sz w:val="27"/>
          <w:szCs w:val="27"/>
        </w:rPr>
        <w:t xml:space="preserve"> 14</w:t>
      </w:r>
      <w:r>
        <w:rPr>
          <w:i/>
          <w:iCs/>
        </w:rPr>
        <w:t> A Słowo stało się ciałem i zamieszkało wśród nas. I oglądaliśmy Jego chwałę, chwałę, jaką Jednorodzony otrzymuje od Ojca, pełen łaski i prawdy</w:t>
      </w:r>
      <w:r>
        <w:rPr/>
        <w:t xml:space="preserve">. Chodzi o to, że te ewangelie synoptyczne Mt, Mk i Łk konfrontowane z drugą tablicą dekalogu wydobywały przepaść naszej niewierności. Ja ciągle mówiłem, że my jesteśmy na poziomie Egiptu. To znaczy, że taki Bóg tylko Jezus w podręcznikach teologii, czegoś takiego nie ma. Bóg jest wtedy Ojcem prawdziwym, kiedy jest w moim wnętrzu. Jezus jest wtedy prawdziwy, kiedy z pięknem krzyża jest w moim wnętrzu dla mnie i dla otoczenia. Bóg nie przyszedł być Bogiem papierowym. Bóg Ojciec papierowy, Jezus papierowy i papierowi chrześcijanie, piękne prace teologiczne piszą. To jest nieprawdziwe, bo szatan, gdy chodzi o teologię to nas bije na głowę. Jest znakomity na tym polu a jednak jest diabłem. Tym samym, jeżeli my chrześcijanie po 2000 lat nie zbawiliśmy, nie my przeniknęliśmy świat duchem Chrystusa, tylko świat nas przeniknął, to Bóg musi coś z tym fantem zrobić. Musi dokonać teraz inauguracji epoki Ducha Świętego, musi Bóg się wywiązać z obietnicy danej niewieście, Maryi. Że jednak ona zwycięży, że tak Trójca Święta wyleje potęgę zwycięstwa nad szatanem, że jednak odejdzie od nas to papierowe chrześcijaństwo. Będą żywe księgi. Ale was to słowo Egipt jakoś nie satysfakcjonowało, w związku z tym Jan mówi: przeczytaj im prolog: na świecie było słowo, świat stał się przez nie, lecz świat go nie poznał. Przyszło do swojej własności, lecz swoi go nie przyjęli. I to jest to. Możecie sobie tam na dole wstawić ten fragment z prologu, i teraz będzie wiadomo dlaczego musi być czas apokalipsy, czas wydawania nas w konsekwencję i wyprowadzania z tej sytuacji. Można by Jezusa nazwać wielkim wydziedziczonym. Raz, gdy przyszedł do ludzi jako Mesjasz w Izraelu, został bardzo wydziedziczony w krzyżu. Teraz jest wydziedziczony przez zignorowanie i pozorne przyjęcie przez nas, że pozornie rządzi moim i twoim życiem. Moim życiem kapłańskim i twoim kapłaństwem. I dodajmy: </w:t>
      </w:r>
      <w:r>
        <w:rPr>
          <w:b/>
          <w:bCs/>
          <w:i/>
          <w:iCs/>
          <w:color w:val="0000FF"/>
          <w:sz w:val="27"/>
          <w:szCs w:val="27"/>
        </w:rPr>
        <w:t>12</w:t>
      </w:r>
      <w:r>
        <w:rPr>
          <w:i/>
          <w:iCs/>
        </w:rPr>
        <w:t xml:space="preserve"> Wszystkim tym jednak, którzy Je przyjęli, dało moc. </w:t>
      </w:r>
      <w:r>
        <w:rPr/>
        <w:t xml:space="preserve">Mamy obietnicę Jego mocy. </w:t>
      </w:r>
      <w:r>
        <w:rPr>
          <w:i/>
          <w:iCs/>
        </w:rPr>
        <w:t>Aby się stali dziećmi Bożymi, tym, którzy wierzą w imię Jego</w:t>
      </w:r>
      <w:r>
        <w:rPr/>
        <w:t xml:space="preserve">. Imię Jego miłości z krzyża, że ono ma moc, i wartość tych tak zwanych słów, które Pan nam dawał przez cały czas, zauważcie, że tam były obietnice. I cała wielkość i potęga była w obietnicy. Jak Bóg coś obiecuje, to On potrafi się wywiązać. Dlatego warto to było serio traktować, i pójść na kolana, i powiedzieć: Panie pragnę, byś spełnił tą obietnice. Zwracam na to uwagę. Ponieważ musi mieć naszą zgodę do tego, żeby na naszym terenie, terenie naszej osoby działać. Staniemy się dziećmi </w:t>
      </w:r>
      <w:r>
        <w:rPr>
          <w:b/>
          <w:bCs/>
          <w:i/>
          <w:iCs/>
          <w:color w:val="0000FF"/>
          <w:sz w:val="27"/>
          <w:szCs w:val="27"/>
        </w:rPr>
        <w:t>13</w:t>
      </w:r>
      <w:r>
        <w:rPr>
          <w:i/>
          <w:iCs/>
        </w:rPr>
        <w:t> którzy ani z krwi, ani z żądzy ciała, ani z woli męża, ale z Boga się narodzili.</w:t>
      </w:r>
      <w:r>
        <w:rPr>
          <w:b/>
          <w:bCs/>
          <w:i/>
          <w:iCs/>
          <w:color w:val="0000FF"/>
          <w:sz w:val="27"/>
          <w:szCs w:val="27"/>
        </w:rPr>
        <w:t xml:space="preserve"> </w:t>
      </w:r>
      <w:r>
        <w:rPr/>
        <w:t xml:space="preserve">Tu są te trzy sławne pokusy, które są inaczej ujęte w ewangeliach synoptycznych. Pokusa sławy, bogactwa i władzy. Którzy nie krwi – pokusa sławy, wielkości. Ja jestem z książąt takich i takich, z hrabiów, takich i takich. Już przez samo urodzenie jest się wielkim. A Jezus mówi: nie, będziesz dzieckiem najpierw, dzieckiem najwyższego, jeżeli zgodzisz się, żeby miłość Ojca w tobie poszła do ludzi. Najwyższe szlachectwo. </w:t>
      </w:r>
      <w:r>
        <w:rPr>
          <w:i/>
          <w:iCs/>
        </w:rPr>
        <w:t>Ani z żądzy ciała</w:t>
      </w:r>
      <w:r>
        <w:rPr/>
        <w:t xml:space="preserve">, ani z bogactwa. Teraz jest pragnienie urodzenia przez unię gospodarczą z zachodem. </w:t>
      </w:r>
      <w:r>
        <w:rPr>
          <w:i/>
          <w:iCs/>
        </w:rPr>
        <w:t xml:space="preserve">Ani z woli męża, </w:t>
      </w:r>
      <w:r>
        <w:rPr/>
        <w:t xml:space="preserve">opatrznościowego, który jest zawsze szukany. Wałęsa się zapowiadał, ale się splamił i odszedł. Szukamy zbawiciela doczesnego. My wyznawcy, że mamy tego, który wie o co chodzi w naszym życiu i życiu świata i ma moc ten program zrealizować, jak on jest wydziedziczony, niezrozumiany i zignorowany. Gdybym mógł jeszcze raz wyłysieć, to bym wyłysiał. </w:t>
      </w:r>
    </w:p>
    <w:p>
      <w:pPr>
        <w:pStyle w:val="TextBody"/>
        <w:rPr/>
      </w:pPr>
      <w:r>
        <w:rPr>
          <w:b/>
          <w:bCs/>
          <w:sz w:val="27"/>
          <w:szCs w:val="27"/>
        </w:rPr>
        <w:t>Mt 11</w:t>
      </w:r>
      <w:r>
        <w:rPr>
          <w:b/>
          <w:bCs/>
          <w:color w:val="0000FF"/>
          <w:sz w:val="27"/>
          <w:szCs w:val="27"/>
        </w:rPr>
        <w:t>,</w:t>
      </w:r>
      <w:r>
        <w:rPr>
          <w:b/>
          <w:bCs/>
          <w:i/>
          <w:iCs/>
          <w:color w:val="0000FF"/>
          <w:sz w:val="27"/>
          <w:szCs w:val="27"/>
        </w:rPr>
        <w:t>25</w:t>
      </w:r>
      <w:r>
        <w:rPr>
          <w:i/>
          <w:iCs/>
        </w:rPr>
        <w:t xml:space="preserve"> W owym czasie Jezus przemówił tymi słowami: «Wysławiam Cię, Ojcze, Panie nieba i ziemi, że zakryłeś te rzeczy przed mądrymi i roztropnymi, a objawiłeś je prostaczkom. </w:t>
      </w:r>
      <w:r>
        <w:rPr>
          <w:b/>
          <w:bCs/>
          <w:i/>
          <w:iCs/>
          <w:color w:val="0000FF"/>
          <w:sz w:val="27"/>
          <w:szCs w:val="27"/>
        </w:rPr>
        <w:t>26</w:t>
      </w:r>
      <w:r>
        <w:rPr>
          <w:i/>
          <w:iCs/>
        </w:rPr>
        <w:t xml:space="preserve"> Tak, Ojcze, gdyż takie było Twoje upodobanie. </w:t>
      </w:r>
      <w:r>
        <w:rPr>
          <w:b/>
          <w:bCs/>
          <w:i/>
          <w:iCs/>
          <w:color w:val="0000FF"/>
          <w:sz w:val="27"/>
          <w:szCs w:val="27"/>
        </w:rPr>
        <w:t>27</w:t>
      </w:r>
      <w:r>
        <w:rPr>
          <w:i/>
          <w:iCs/>
        </w:rPr>
        <w:t xml:space="preserve"> Wszystko przekazał Mi Ojciec mój. Nikt też nie zna Syna, tylko Ojciec, ani Ojca nikt nie zna, tylko Syn, i ten, komu Syn zechce objawić. </w:t>
      </w:r>
      <w:r>
        <w:rPr>
          <w:b/>
          <w:bCs/>
          <w:i/>
          <w:iCs/>
          <w:color w:val="0000FF"/>
          <w:sz w:val="27"/>
          <w:szCs w:val="27"/>
        </w:rPr>
        <w:t>28</w:t>
      </w:r>
      <w:r>
        <w:rPr>
          <w:i/>
          <w:iCs/>
        </w:rPr>
        <w:t xml:space="preserve"> Przyjdźcie do Mnie wszyscy, którzy utrudzeni i obciążeni jesteście, a Ja was pokrzepię. </w:t>
      </w:r>
      <w:r>
        <w:rPr>
          <w:b/>
          <w:bCs/>
          <w:i/>
          <w:iCs/>
          <w:color w:val="0000FF"/>
          <w:sz w:val="27"/>
          <w:szCs w:val="27"/>
        </w:rPr>
        <w:t>29</w:t>
      </w:r>
      <w:r>
        <w:rPr>
          <w:i/>
          <w:iCs/>
        </w:rPr>
        <w:t xml:space="preserve"> Weźcie moje jarzmo na siebie i uczcie się ode Mnie, bo jestem cichy i pokorny sercem, a znajdziecie ukojenie dla dusz waszych. </w:t>
      </w:r>
      <w:r>
        <w:rPr>
          <w:b/>
          <w:bCs/>
          <w:i/>
          <w:iCs/>
          <w:color w:val="0000FF"/>
          <w:sz w:val="27"/>
          <w:szCs w:val="27"/>
        </w:rPr>
        <w:t>30</w:t>
      </w:r>
      <w:r>
        <w:rPr>
          <w:i/>
          <w:iCs/>
        </w:rPr>
        <w:t> Albowiem jarzmo moje jest słodkie, a moje brzemię lekkie».</w:t>
      </w:r>
      <w:r>
        <w:rPr/>
        <w:t xml:space="preserve"> Ten pierwszy fragment trochę brzmi prowokująco, bo </w:t>
      </w:r>
      <w:r>
        <w:rPr>
          <w:b/>
          <w:bCs/>
          <w:i/>
          <w:iCs/>
          <w:color w:val="0000FF"/>
          <w:sz w:val="27"/>
          <w:szCs w:val="27"/>
        </w:rPr>
        <w:t>26</w:t>
      </w:r>
      <w:r>
        <w:rPr>
          <w:i/>
          <w:iCs/>
        </w:rPr>
        <w:t> Tak, Ojcze, gdyż takie było Twoje upodobanie</w:t>
      </w:r>
      <w:r>
        <w:rPr/>
        <w:t xml:space="preserve">, żeby zakryć coś przed mądrymi i roztropnymi, objawić prostaczkom. Tak jakby Bóg kierował się kaprysem. I dlatego też na tę wypowiedź trzeba spojrzeć poprzez początki Mt i wtedy zrozumiemy, co to znaczy, że Bóg Ojciec zakrył coś przed mądrymi i roztropnymi, i objawił je prostaczkom. Dlaczego to zrobił i co tu Jezus ma na myśli? Gdy sięgniemy od początków Mt okaże się, że w ogóle całej historii Izraela to wszystko, co Bóg dawał przez tyle stuleci, łącznie z Jezusem uczyniło uczonych w Piśmie i faryzeuszy, którzy uważali się za mądrych roztropnych, bo o nich tutaj mowa, uczyniło ich gorszymi, pysznymi, stali się gorsi. Łaska spełniania się obietnic Bożych uczyniła ich gorszymi. To wszystko, co Bóg prawdziwy w objawieniu dawał łącznie z dekalogiem sprawiło, że obrośli w poczucie swojej wielkości, że już, gdy przyszedł Jezus to był za mały, nie do przyjęcia, jedynie do odrzucenia. </w:t>
      </w:r>
      <w:r>
        <w:rPr>
          <w:i/>
          <w:iCs/>
        </w:rPr>
        <w:t>Wysławiam Cię, Ojcze, Panie nieba i ziemi, że zakryłeś te rzeczy</w:t>
      </w:r>
      <w:r>
        <w:rPr/>
        <w:t xml:space="preserve">, dla ich dobra. Jeżeli już to, co Bóg dawał uczyniło ich złymi. Tyle pychy urosło na pożywce tych darów. To dla ich dobra nie mogli być wybrani od ich misji w czasach mesjańskich. Wtedy dopiero, by się nadęli. I Bóg zawsze, to jest reguła, kiedy widzi, że kogoś by to nadęło, wzdęcia by dostał, to wtedy zakrywa przed nim, nie posługuje się nim, bo by mu zaszkodził. Natomiast jeżeli ktoś ma taka postawę, że nie będzie sobie przypisywać tego, co Bóg daje, i wtedy on ma tytuł prostaczka, i stanie się narzędziem Bożym. </w:t>
      </w:r>
      <w:r>
        <w:rPr>
          <w:b/>
          <w:bCs/>
          <w:i/>
          <w:iCs/>
          <w:color w:val="0000FF"/>
          <w:sz w:val="27"/>
          <w:szCs w:val="27"/>
        </w:rPr>
        <w:t>26</w:t>
      </w:r>
      <w:r>
        <w:rPr>
          <w:i/>
          <w:iCs/>
        </w:rPr>
        <w:t> Tak, Ojcze, gdyż takie było Twoje upodobanie</w:t>
      </w:r>
      <w:r>
        <w:rPr/>
        <w:t xml:space="preserve">, że przychodzisz przez pokornych, bo światu najbardziej trzeba pokory. A przez tych, którzy nie są pokorni, nie są zdolni do pokory, to niestety nimi nie będziesz się w stanie posłużyć. Takie jest twoje upodobanie, nie kaprys, ponieważ Ty jako miłość upodobałeś sobie pokorę. Gdzie jest pokora tam jest miłość. Takie twoje jest upodobanie, że kochasz, jesteś miłością, miłość zawsze jest pokorna. I szukasz ludzi jako nośników, jako narzędzie, ludzi pokornych. To współbrzmi z tym, co było w pierwszym czytaniu, że nie ty Dawidzie mnie, tylko Ja Bóg tobie Dawidowi i całej rodzinie ludzkiej. Żeby być pokornym biblijnie, to trzeba przeżywać nieustannie, co Bóg dla mnie. Ewentualnie, co On sobie życzy, żebym ja się mu jakoś zrewanżował. I to, co my tutaj czynimy, to staramy się kontemplować, co Bóg dla nas i podejmiemy próbę jakiejś życiowej wdzięczności, wtedy to nam nie zaszkodzi. Kiedy łaska nas będzie czynić gorszymi wtedy, kiedy my tak się zapatrzymy, co my dla Boga, że nie zauważmy tego za moimi plecami, i że to On we mnie chce iść i czynić. </w:t>
      </w:r>
      <w:r>
        <w:rPr>
          <w:b/>
          <w:bCs/>
          <w:i/>
          <w:iCs/>
          <w:color w:val="0000FF"/>
          <w:sz w:val="27"/>
          <w:szCs w:val="27"/>
        </w:rPr>
        <w:t>28</w:t>
      </w:r>
      <w:r>
        <w:rPr>
          <w:i/>
          <w:iCs/>
        </w:rPr>
        <w:t> Przyjdźcie do Mnie wszyscy, którzy utrudzeni i obciążeni jesteście, a Ja was pokrzepię.</w:t>
      </w:r>
      <w:r>
        <w:rPr/>
        <w:t xml:space="preserve"> Przyjdźcie do Mnie, który przyszedłem i mam w sobie Ojca dla was, jego miłość Jego życie. Przyjdźcie odrzuceni w Izraelu. A więc pasterze, trędowaci byli odrzuceni. </w:t>
      </w:r>
      <w:r>
        <w:rPr>
          <w:b/>
          <w:bCs/>
          <w:i/>
          <w:iCs/>
          <w:color w:val="0000FF"/>
          <w:sz w:val="27"/>
          <w:szCs w:val="27"/>
        </w:rPr>
        <w:t>28</w:t>
      </w:r>
      <w:r>
        <w:rPr>
          <w:i/>
          <w:iCs/>
        </w:rPr>
        <w:t> Przyjdźcie do Mnie wszyscy, którzy utrudzeni i obciążeni</w:t>
      </w:r>
      <w:r>
        <w:rPr/>
        <w:t xml:space="preserve">, wyzyskiwani, warstwa wyzyskiwana wtedy w Izraelu. Czytający Valtortę wiedzą, ile było wyzysku tych najniższych warstw przez faryzeuszy. Utrudzeni i obciążeni przez brak drugiej tablicy dekalogu w Izraelu. Boga czcili, pielgrzymki uskuteczniali, składali ofiary w świątyni, ale nie było uczczenia Boga w drugim człowieku. Pierwsza tablica bez drugiej tablicy, w gruncie rzeczy nie było ani jednej ani drugiej, tylko był egoizm i pycha i samo oszukiwanie się. Przyjdźcie do mnie, Ja dam wam Ojca i nauczę prawdziwego kultu miłości drugiego człowieka. </w:t>
      </w:r>
      <w:r>
        <w:rPr>
          <w:b/>
          <w:bCs/>
          <w:i/>
          <w:iCs/>
          <w:color w:val="0000FF"/>
          <w:sz w:val="27"/>
          <w:szCs w:val="27"/>
        </w:rPr>
        <w:t>29</w:t>
      </w:r>
      <w:r>
        <w:rPr>
          <w:i/>
          <w:iCs/>
        </w:rPr>
        <w:t> Weźcie moje jarzmo</w:t>
      </w:r>
      <w:r>
        <w:rPr/>
        <w:t xml:space="preserve"> [miłości z krzyża]</w:t>
      </w:r>
      <w:r>
        <w:rPr>
          <w:i/>
          <w:iCs/>
        </w:rPr>
        <w:t xml:space="preserve"> na siebie i uczcie się ode Mnie, bo jestem cichy i pokorny sercem</w:t>
      </w:r>
      <w:r>
        <w:rPr/>
        <w:t xml:space="preserve">. Ja rozumiem dramat grzechu pierworodnego, jak człowiek nie może widzieć siebie. Łagodność jest cechą ludzi bardzo mocnych. Taka Boża łagodność. Tylko Bóg może być łagodny, bo Bóg jest mocny, nie ma lęku. Stać go na łagodność. Gwałtowni są wszyscy ludzie słabi. Im bardziej słaby, tym bardziej gwałtowny, chciałoby się powiedzieć histeryczny. Histeria jest oznaką słabości. Ale jeżeli Chrystus zamieszka w nas, a nieustannie nam o tym mówi, to wtedy Jego łagodność, mądrość zamieszka w nas i będzie tym skarbem w nas, naczyniach glinianych. Poczucie gliny, kruchości Jezus zostawił apostołom po zmartwychwstaniu, kiedy przyszedł i powiedział pokój wam, i teraz mówi: nie zastanawiajcie, co wy dla mnie, tylko nieście w świat to, co Ja dla świata zrobiłem. Na początku ew. Mt do tych, którzy się w Jerozolimie uważali za mądrych i roztropnych Jezus przysłał prostaczków we wierze, pogan, trzech mędrców ze wschodu, którzy zwiastowali. Cała Jerozolima czekała na Mesjasza, że wreszcie ruszą na gojów, a tymczasem goje przyszli i mówią: Mesjasz się narodził. Jak to się narodził? No, Jego gwiazda itd. Sięgnęli po Pismo św. itd. Czyli humor Pana Boga polegał na tym, że obietnica dana Abrahamowi: w tobie będą błogosławione ludy całej ziemi. Ponieważ na tym polega prawdziwe wybranie, zapomnieli o tych katechezach uczeni w Piśmie, faryzeusze. Dlatego Duch Święty przyszedł i tę katechezę już zrealizowaną przyniósł narodowi wybranemu. Poganie przyszli i zwiastowali. To byli prostaczkowie. Oby się Pan mógł nami posłużyć, obyśmy się nie uważali za mądrych i roztropnych, bo mądry i roztropny jest tylko ten z krzyża. </w:t>
      </w:r>
    </w:p>
    <w:sectPr>
      <w:footerReference w:type="default" r:id="rId2"/>
      <w:type w:val="nextPage"/>
      <w:pgSz w:w="11906" w:h="16838"/>
      <w:pgMar w:left="1418" w:right="851" w:gutter="0" w:header="0" w:top="567"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both"/>
      <w:outlineLvl w:val="0"/>
    </w:pPr>
    <w:rPr>
      <w:i/>
      <w:iCs/>
      <w:color w:val="000080"/>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4:02:00Z</dcterms:created>
  <dc:creator>Mirek</dc:creator>
  <dc:description/>
  <dc:language>en-US</dc:language>
  <cp:lastModifiedBy>Mirek</cp:lastModifiedBy>
  <cp:lastPrinted>2003-04-18T14:54:00Z</cp:lastPrinted>
  <dcterms:modified xsi:type="dcterms:W3CDTF">2003-05-20T14:02:00Z</dcterms:modified>
  <cp:revision>2</cp:revision>
  <dc:subject/>
  <dc:title>DEKALOG – ŚWIĘTA LIPKA 2002 R</dc:title>
</cp:coreProperties>
</file>