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 xml:space="preserve">SIEDEM GRZECHÓW GŁÓWNYCH </w:t>
      </w:r>
    </w:p>
    <w:p>
      <w:pPr>
        <w:pStyle w:val="Normal"/>
        <w:jc w:val="center"/>
        <w:rPr>
          <w:b/>
          <w:b/>
          <w:szCs w:val="28"/>
        </w:rPr>
      </w:pPr>
      <w:r>
        <w:rPr>
          <w:b/>
          <w:szCs w:val="28"/>
        </w:rPr>
        <w:t>I SIEDEM DARÓW DUCHA ŚWIĘTEGO.</w:t>
      </w:r>
    </w:p>
    <w:p>
      <w:pPr>
        <w:pStyle w:val="Normal"/>
        <w:jc w:val="center"/>
        <w:rPr>
          <w:b/>
          <w:b/>
          <w:szCs w:val="28"/>
        </w:rPr>
      </w:pPr>
      <w:r>
        <w:rPr>
          <w:b/>
          <w:szCs w:val="28"/>
        </w:rPr>
        <w:t>WRZESZCZ 2003 r.– M. WOŁOSZYN</w:t>
      </w:r>
    </w:p>
    <w:p>
      <w:pPr>
        <w:pStyle w:val="Normal"/>
        <w:jc w:val="center"/>
        <w:rPr>
          <w:b/>
          <w:b/>
          <w:sz w:val="24"/>
          <w:szCs w:val="28"/>
        </w:rPr>
      </w:pPr>
      <w:r>
        <w:rPr>
          <w:b/>
          <w:sz w:val="24"/>
          <w:szCs w:val="28"/>
        </w:rPr>
      </w:r>
    </w:p>
    <w:sdt>
      <w:sdtPr>
        <w:docPartObj>
          <w:docPartGallery w:val="Table of Contents"/>
          <w:docPartUnique w:val="true"/>
        </w:docPartObj>
      </w:sdtPr>
      <w:sdtContent>
        <w:p>
          <w:pPr>
            <w:pStyle w:val="Contents2"/>
            <w:tabs>
              <w:tab w:val="clear" w:pos="708"/>
              <w:tab w:val="right" w:pos="906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454284">
            <w:r>
              <w:rPr>
                <w:rStyle w:val="IndexLink"/>
                <w:lang w:val="en-US" w:eastAsia="en-US"/>
              </w:rPr>
              <w:t>WSTĘP</w:t>
              <w:tab/>
              <w:t>1</w:t>
            </w:r>
          </w:hyperlink>
        </w:p>
        <w:p>
          <w:pPr>
            <w:pStyle w:val="Contents2"/>
            <w:tabs>
              <w:tab w:val="clear" w:pos="708"/>
              <w:tab w:val="right" w:pos="9060" w:leader="dot"/>
            </w:tabs>
            <w:rPr>
              <w:lang w:val="en-US" w:eastAsia="en-US"/>
            </w:rPr>
          </w:pPr>
          <w:hyperlink w:anchor="__RefHeading___Toc43454285">
            <w:r>
              <w:rPr>
                <w:rStyle w:val="IndexLink"/>
                <w:lang w:val="en-US" w:eastAsia="en-US"/>
              </w:rPr>
              <w:t>EFEZ – LENISTWO i DAR MĄDROŚCI</w:t>
              <w:tab/>
              <w:t>6</w:t>
            </w:r>
          </w:hyperlink>
        </w:p>
        <w:p>
          <w:pPr>
            <w:pStyle w:val="Contents2"/>
            <w:tabs>
              <w:tab w:val="clear" w:pos="708"/>
              <w:tab w:val="right" w:pos="9060" w:leader="dot"/>
            </w:tabs>
            <w:rPr>
              <w:lang w:val="en-US" w:eastAsia="en-US"/>
            </w:rPr>
          </w:pPr>
          <w:hyperlink w:anchor="__RefHeading___Toc43454286">
            <w:r>
              <w:rPr>
                <w:rStyle w:val="IndexLink"/>
                <w:lang w:val="en-US" w:eastAsia="en-US"/>
              </w:rPr>
              <w:t>LAODYCEA – PYCHA i DAR ROZUMU</w:t>
              <w:tab/>
              <w:t>13</w:t>
            </w:r>
          </w:hyperlink>
        </w:p>
        <w:p>
          <w:pPr>
            <w:pStyle w:val="Contents2"/>
            <w:tabs>
              <w:tab w:val="clear" w:pos="708"/>
              <w:tab w:val="right" w:pos="9060" w:leader="dot"/>
            </w:tabs>
            <w:rPr>
              <w:lang w:val="en-US" w:eastAsia="en-US"/>
            </w:rPr>
          </w:pPr>
          <w:hyperlink w:anchor="__RefHeading___Toc43454287">
            <w:r>
              <w:rPr>
                <w:rStyle w:val="IndexLink"/>
                <w:lang w:val="en-US" w:eastAsia="en-US"/>
              </w:rPr>
              <w:t>SMYRNA – CHCIWOŚĆ i DAR RADY</w:t>
              <w:tab/>
              <w:t>19</w:t>
            </w:r>
          </w:hyperlink>
        </w:p>
        <w:p>
          <w:pPr>
            <w:pStyle w:val="Contents2"/>
            <w:tabs>
              <w:tab w:val="clear" w:pos="708"/>
              <w:tab w:val="right" w:pos="9060" w:leader="dot"/>
            </w:tabs>
            <w:rPr>
              <w:lang w:val="en-US" w:eastAsia="en-US"/>
            </w:rPr>
          </w:pPr>
          <w:hyperlink w:anchor="__RefHeading___Toc43454288">
            <w:r>
              <w:rPr>
                <w:rStyle w:val="IndexLink"/>
                <w:lang w:val="en-US" w:eastAsia="en-US"/>
              </w:rPr>
              <w:t>FILADELFIA – GNIEW i DAR MĘSTWA</w:t>
              <w:tab/>
              <w:t>24</w:t>
            </w:r>
          </w:hyperlink>
        </w:p>
        <w:p>
          <w:pPr>
            <w:pStyle w:val="Contents2"/>
            <w:tabs>
              <w:tab w:val="clear" w:pos="708"/>
              <w:tab w:val="right" w:pos="9060" w:leader="dot"/>
            </w:tabs>
            <w:rPr>
              <w:lang w:val="en-US" w:eastAsia="en-US"/>
            </w:rPr>
          </w:pPr>
          <w:hyperlink w:anchor="__RefHeading___Toc43454289">
            <w:r>
              <w:rPr>
                <w:rStyle w:val="IndexLink"/>
                <w:lang w:val="en-US" w:eastAsia="en-US"/>
              </w:rPr>
              <w:t>PERGAMON - OBŻARSTWO, PIJAŃSTWO i DAR UMIEJĘTNOŚCI</w:t>
              <w:tab/>
              <w:t>28</w:t>
            </w:r>
          </w:hyperlink>
        </w:p>
        <w:p>
          <w:pPr>
            <w:pStyle w:val="Contents2"/>
            <w:tabs>
              <w:tab w:val="clear" w:pos="708"/>
              <w:tab w:val="right" w:pos="9060" w:leader="dot"/>
            </w:tabs>
            <w:rPr>
              <w:lang w:val="en-US" w:eastAsia="en-US"/>
            </w:rPr>
          </w:pPr>
          <w:hyperlink w:anchor="__RefHeading___Toc43454290">
            <w:r>
              <w:rPr>
                <w:rStyle w:val="IndexLink"/>
                <w:lang w:val="en-US" w:eastAsia="en-US"/>
              </w:rPr>
              <w:t>SARDES - ZADROŚĆ, ZAWIŚĆ i DAR POBOŻNOŚCI</w:t>
              <w:tab/>
              <w:t>32</w:t>
            </w:r>
          </w:hyperlink>
        </w:p>
        <w:p>
          <w:pPr>
            <w:pStyle w:val="Contents2"/>
            <w:tabs>
              <w:tab w:val="clear" w:pos="708"/>
              <w:tab w:val="right" w:pos="9060" w:leader="dot"/>
            </w:tabs>
            <w:rPr>
              <w:lang w:val="en-US" w:eastAsia="en-US"/>
            </w:rPr>
          </w:pPr>
          <w:hyperlink w:anchor="__RefHeading___Toc43454291">
            <w:r>
              <w:rPr>
                <w:rStyle w:val="IndexLink"/>
                <w:lang w:val="en-US" w:eastAsia="en-US"/>
              </w:rPr>
              <w:t>TIATYRA – NIECZYSTOŚĆ, CUDZOŁÓSTWO i DAR BOJAŹNI BOŻEJ</w:t>
              <w:tab/>
              <w:t>34</w:t>
            </w:r>
          </w:hyperlink>
        </w:p>
        <w:p>
          <w:pPr>
            <w:pStyle w:val="Contents2"/>
            <w:tabs>
              <w:tab w:val="clear" w:pos="708"/>
              <w:tab w:val="right" w:pos="9060" w:leader="dot"/>
            </w:tabs>
            <w:rPr>
              <w:lang w:val="en-US" w:eastAsia="en-US"/>
            </w:rPr>
          </w:pPr>
          <w:hyperlink w:anchor="__RefHeading___Toc43454292">
            <w:r>
              <w:rPr>
                <w:rStyle w:val="IndexLink"/>
                <w:lang w:val="en-US" w:eastAsia="en-US"/>
              </w:rPr>
              <w:t>PODSUMOWANIE</w:t>
              <w:tab/>
              <w:t>41</w:t>
            </w:r>
          </w:hyperlink>
          <w:r>
            <w:rPr>
              <w:rStyle w:val="IndexLink"/>
              <w:lang w:val="en-US" w:eastAsia="en-US"/>
            </w:rPr>
            <w:fldChar w:fldCharType="end"/>
          </w:r>
        </w:p>
      </w:sdtContent>
    </w:sdt>
    <w:p>
      <w:pPr>
        <w:pStyle w:val="Normal"/>
        <w:jc w:val="center"/>
        <w:rPr>
          <w:sz w:val="24"/>
          <w:lang w:val="en-US" w:eastAsia="en-US"/>
        </w:rPr>
      </w:pPr>
      <w:r>
        <w:rPr>
          <w:sz w:val="24"/>
          <w:lang w:val="en-US" w:eastAsia="en-US"/>
        </w:rPr>
      </w:r>
    </w:p>
    <w:p>
      <w:pPr>
        <w:pStyle w:val="Heading2"/>
        <w:rPr>
          <w:sz w:val="24"/>
          <w:szCs w:val="24"/>
        </w:rPr>
      </w:pPr>
      <w:bookmarkStart w:id="0" w:name="__RefHeading___Toc43454284"/>
      <w:bookmarkEnd w:id="0"/>
      <w:r>
        <w:rPr>
          <w:sz w:val="24"/>
          <w:szCs w:val="24"/>
        </w:rPr>
        <w:t>WSTĘP</w:t>
      </w:r>
    </w:p>
    <w:p>
      <w:pPr>
        <w:pStyle w:val="Normal"/>
        <w:rPr>
          <w:sz w:val="24"/>
          <w:szCs w:val="24"/>
        </w:rPr>
      </w:pPr>
      <w:r>
        <w:rPr>
          <w:sz w:val="24"/>
          <w:szCs w:val="24"/>
        </w:rPr>
      </w:r>
    </w:p>
    <w:p>
      <w:pPr>
        <w:pStyle w:val="Normal"/>
        <w:ind w:firstLine="708"/>
        <w:jc w:val="both"/>
        <w:rPr/>
      </w:pPr>
      <w:r>
        <w:rPr>
          <w:sz w:val="24"/>
        </w:rPr>
        <w:t>Chciałbym na wstępie powiedzieć, czym się będziemy zajmować i dlaczego. Ubiegłego roku dotknąłem w ew. Mt rzeczy mało znanej, mianowicie, że siedem przypowieści o królestwie Bożym, to są przypowieści o siedmiu darach Ducha Świętego, że królestwo Boże w naszych wnętrzach, bo ono jest kierowane najpierw do naszych wnętrz, przychodzi przez siedem darów Ducha Świętego. I Jezus, kiedy mu postawiono straszliwy zarzut, zarzut, który jednocześnie był grzechem przeciw Duchowi Świętemu, że nie jest Bogiem wcielonym, tylko wcielonym Belzebubem zapowiada: nic nie szkodzi, Bóg nie przegrywa. W rewanżu za tę obelgę, która świadczy o tym, którzy stawiają taką obelgę są w mocy siedmiu demonów, Ja dam siedem darów Ducha Świętego. I skoro ubiegłego roku powiedziałem "A" to w tym roku wypada powiedzieć "B", ponieważ kontynuacją ew. Mt o darach Ducha Świętego jest pierwsza część Ap św. Jana Apostoła. Siedem darów Ducha Świętego, siedem listów do pierwszych gmin chrześcijańskich, o czym? No właśnie. Być może wśród was są tacy, którzy będąc ubiegłego roku mając te schematy świecznika po moim wyjeździe, przemodlili, przestudiowali, przetrawili. Ale nie wyszli tak jak apostołowie na ulicę pijani Duchem Świętym i nie głosili. Tylko mają w sobie takie ciche pytanie: słuchaj, a gdzie te dary Ducha Świętego we mnie? Jakoś nie poczułem tej mocy, tej siły, tej presji. Nie chodziłem 15 cm nad ziemią jak apostołowie w dniu Pięćdziesiątnicy. W czasie tego tygodnia dotkniemy tego problemu, że siedem darów Ducha Świętego ma swoją kontynuację, katecheza o siedmiu darach Ducha Świętego ma swoją kontynuację w pierwszej części Ap, gdzie są podane dwa powody dlaczego Duch Święty może nie przyjść. Siedem listów do siedmiu gmin w Ap mówią o siedmiu  grzechach głównych. Co chcę przez to powiedzieć? Otóż Duch Święty ostrzega, że: Ja nie zamieszkam w twoim wnętrzu obok szatana. Wiemy, że św. Jan Apostoł mówi czytelnie o grzechu: kto grzeszy jest dzieckiem diabła. W grzechu jest zły duch. W związku z tym Duch Święty w moim czy twoim wnętrzu nie zamieszka obok szatana. Albo, albo. I to jest jeden powód dlaczego nie otrzymaliśmy darów Ducha Świętego, mimo iż słuchaliśmy o tych darach. I przyjrzymy się w czasie tego siedmiodniowego maratonu o tych przeszkodach i o powadze grzechów głównych. Co więcej drugi powód, dary Ducha Świętego w sobie zawierają pewną misję. Jeżeli ja otrzymuję dary Ducha Świętego, otrzymuje w nich od razu pewną misję. Jeżeli Duch Święty wie, że ja nie podejmę się tej misji, to nie będą mi dane dary. Dlatego, bo wtedy Duch Święty zamiast mnie uświęcić sprawiłby, że jestem większym grzesznikiem. Przypominacie sobie, kiedy Jezus jest w Nazarecie, ewangelista mówi, że nie mógł uczynić wiele cudów. I my jesteśmy tym bardzo zdziwieni: jak to nie mógł? Bóg nie mógł uczynić więcej cudów. Nie mógł w sensie moralnym, ponieważ mieszkańcy Nazaretu stali by się większymi grzesznikami a już nie wierzyli, że ich sąsiad jest oczekiwanym Mesjaszem, już mieli kłopoty sąsiedzkie. I gdyby Jezus istotnie udowadniał im znakami mocy Bożej, że jest tym wielkim oczekiwanym, a oni nie daliby temu wiary, tym samym więcej grzechu byłoby w nich przeciw Duchowi Świętemu. Przypomnijcie sobie też przypowieść o talentach. Jednemu zostało danych 5 talentów, drugiemu 2 a trzeciemu tylko jeden i to go jeszcze zakopał. Dlaczego tylko jeden? Bo ten jeden był niezbędny do tego, żeby się zbawił. A gdyby Bóg dał mu 5 talentów zakopał, by 5 talentów. Jego grzech byłby większy. Przez to chcę wam powiedzieć, ukazać ten drugi powód, dlaczego nam mogą być nieudzielane dary Ducha Świętego, ponieważ Duch Święty zna nas lepiej niż my samych siebie, że my nie podejmiemy się pewnej misji. A według ew. Mt chodzi o tę misja jaka była zakomunikowana ojcu wiary Abrahamowi w momencie jego powołania my wszyscy zostaliśmy powołani: w tobie będą błogosławione ludy całej ziemi. W tobie będą zbawiane, inaczej mówiąc, ludy całej ziemi, jeżeli się podejmiesz misji. Ja wezmę twoje ludzkie nic, twoje człowieczeństwo i będę rodził ludzi dla nieba. I też, jeżeli my powierzymy nowemu Izaakowi Jezusowi zmartwychwstałemu swoje człowieczeństwo i On w nas zamieszka jako Baranek Boży, to czy ja idę na spacer w niedzielę, żeby odpocząć, czy pracuję wszystko jest ku zbawieniu, ku narodzeniu wielu ludzi dla nieba. To byłoby postawienie problemu, dlaczego będziemy kontynuować. Dam takie karteczki z przypomnieniem tego, co było i że te dary Ducha Świętego mają w każdym z nas pewną misję. A więc najpierw nas wyczyścić z 7 grzechów głównych i dlatego w tym schemacie w tym świeczniku urosła trzecia gałązka, trzeci fragment. Jako pierwszy będzie czytany fragment list do gminy i jako ew. będzie przypomnienie przypowieści tych, o których mówiliśmy w ubiegłym roku. I tak zderzymy się z sobą. Właściwie na dobra sprawę te listy poszczególnych gmin są swoistymi przypowieściami. Historia miast, a więc Efez, Smyrna itd., historia tych miast będzie pełnić funkcję przypowieści. To tak tytułem wprowadzenia. I już dzisiaj będziemy omawiać wstęp do całej Ap  i do pierwszej części Ap.</w:t>
      </w:r>
    </w:p>
    <w:p>
      <w:pPr>
        <w:pStyle w:val="Normal"/>
        <w:ind w:firstLine="708"/>
        <w:jc w:val="both"/>
        <w:rPr/>
      </w:pPr>
      <w:r>
        <w:rPr>
          <w:b/>
          <w:bCs/>
          <w:sz w:val="24"/>
        </w:rPr>
        <w:t>Ap 1</w:t>
      </w:r>
      <w:r>
        <w:rPr>
          <w:sz w:val="24"/>
        </w:rPr>
        <w:t>,</w:t>
      </w:r>
      <w:r>
        <w:rPr>
          <w:b/>
          <w:bCs/>
          <w:sz w:val="24"/>
        </w:rPr>
        <w:t>1</w:t>
      </w:r>
      <w:r>
        <w:rPr>
          <w:sz w:val="24"/>
        </w:rPr>
        <w:t> </w:t>
      </w:r>
      <w:r>
        <w:rPr>
          <w:i/>
          <w:iCs/>
          <w:sz w:val="24"/>
        </w:rPr>
        <w:t>Objawienie Jezusa Chrystusa, które dał Mu Bóg, aby ukazać swym sługom, co musi stać się niebawem, a On wysławszy swojego anioła oznajmił przez niego za pomocą znaków słudze swojemu Janowi.</w:t>
      </w:r>
      <w:r>
        <w:rPr>
          <w:sz w:val="24"/>
        </w:rPr>
        <w:t xml:space="preserve"> </w:t>
      </w:r>
      <w:r>
        <w:rPr>
          <w:b/>
          <w:bCs/>
          <w:sz w:val="24"/>
        </w:rPr>
        <w:t>2</w:t>
      </w:r>
      <w:r>
        <w:rPr>
          <w:sz w:val="24"/>
        </w:rPr>
        <w:t> </w:t>
      </w:r>
      <w:r>
        <w:rPr>
          <w:i/>
          <w:iCs/>
          <w:sz w:val="24"/>
        </w:rPr>
        <w:t>Ten poświadcza, że słowem Bożym</w:t>
      </w:r>
      <w:r>
        <w:rPr>
          <w:sz w:val="24"/>
        </w:rPr>
        <w:t xml:space="preserve">i </w:t>
      </w:r>
      <w:r>
        <w:rPr>
          <w:i/>
          <w:iCs/>
          <w:sz w:val="24"/>
        </w:rPr>
        <w:t>świadectwem Jezusa Chrystusa jest wszystko, co widział</w:t>
      </w:r>
      <w:r>
        <w:rPr>
          <w:sz w:val="24"/>
        </w:rPr>
        <w:t xml:space="preserve">. </w:t>
      </w:r>
      <w:r>
        <w:rPr>
          <w:b/>
          <w:bCs/>
          <w:sz w:val="24"/>
        </w:rPr>
        <w:t>3</w:t>
      </w:r>
      <w:r>
        <w:rPr>
          <w:sz w:val="24"/>
        </w:rPr>
        <w:t> </w:t>
      </w:r>
      <w:r>
        <w:rPr>
          <w:i/>
          <w:iCs/>
          <w:sz w:val="24"/>
        </w:rPr>
        <w:t>Błogosławiony, który odczytuje, i którzy słuchają słów Proroctwa, a strzegą tego, co w nim napisane, bo chwila jest bliska</w:t>
      </w:r>
      <w:r>
        <w:rPr>
          <w:sz w:val="24"/>
        </w:rPr>
        <w:t xml:space="preserve">. Na bieżąco będę komentował. Ponieważ jednak jest tekst niesłychanie gęsty, gdybym chciał szczegółowo tłumaczyć, to musiałbym wśród was zamieszkać. W związku z tym będę mówił to, co jest niezbędne, żeby powiedzieć w tym tekście. Nie, co można powiedzieć, tylko, co koniecznie trzeba powiedzieć. Z tego fragmentu trzeba przypomnieć, że ci, którzy wchodzą w poznanie Ap, wchodzą w specjalne błogosławieństwo Boże. Na czym ono polega, to wynika ze znajomości. I będziemy w znajomość wkraczać, w błogosławieństwo będziemy wkraczać. Teraz przeczytam drugi wstęp, który jest streszczeniem nie tylko Ap. Ap ma trzy części. Nie tylko streszczeniem trzech części Ap, ale wręcz jest najgłębszym kluczem do czterech ewangelii, a tym samym całości Pisma św. </w:t>
      </w:r>
      <w:r>
        <w:rPr>
          <w:b/>
          <w:bCs/>
          <w:sz w:val="24"/>
        </w:rPr>
        <w:t>4</w:t>
      </w:r>
      <w:r>
        <w:rPr>
          <w:sz w:val="24"/>
        </w:rPr>
        <w:t> </w:t>
      </w:r>
      <w:r>
        <w:rPr>
          <w:i/>
          <w:iCs/>
          <w:sz w:val="24"/>
        </w:rPr>
        <w:t>Jan do siedmiu Kościołów, które są w Azji: Łaska wam i pokój od Tego, Który jest, i Który był i Który przychodzi, i od Siedmiu Duchów, które są przed Jego tronem,</w:t>
      </w:r>
      <w:r>
        <w:rPr>
          <w:sz w:val="24"/>
        </w:rPr>
        <w:t xml:space="preserve"> </w:t>
      </w:r>
      <w:r>
        <w:rPr>
          <w:b/>
          <w:bCs/>
          <w:sz w:val="24"/>
        </w:rPr>
        <w:t>5</w:t>
      </w:r>
      <w:r>
        <w:rPr>
          <w:sz w:val="24"/>
        </w:rPr>
        <w:t> </w:t>
      </w:r>
      <w:r>
        <w:rPr>
          <w:i/>
          <w:iCs/>
          <w:sz w:val="24"/>
        </w:rPr>
        <w:t>i od Jezusa Chrystusa, Świadka Wiernego, Pierworodnego umarłych i Władcy królów ziemi. Temu, który nas miłuje i który przez swą krew uwolnił nas od naszych grzechów</w:t>
      </w:r>
      <w:r>
        <w:rPr>
          <w:sz w:val="24"/>
        </w:rPr>
        <w:t xml:space="preserve">, </w:t>
      </w:r>
      <w:r>
        <w:rPr>
          <w:b/>
          <w:bCs/>
          <w:sz w:val="24"/>
        </w:rPr>
        <w:t>6</w:t>
      </w:r>
      <w:r>
        <w:rPr>
          <w:sz w:val="24"/>
        </w:rPr>
        <w:t xml:space="preserve"> i </w:t>
      </w:r>
      <w:r>
        <w:rPr>
          <w:i/>
          <w:iCs/>
          <w:sz w:val="24"/>
        </w:rPr>
        <w:t>uczynił nas królestwem - kapłanami dla Boga i Ojca swojego, Jemu chwała i moc na</w:t>
      </w:r>
      <w:r>
        <w:rPr>
          <w:sz w:val="24"/>
        </w:rPr>
        <w:t xml:space="preserve"> </w:t>
      </w:r>
      <w:r>
        <w:rPr>
          <w:i/>
          <w:iCs/>
          <w:sz w:val="24"/>
        </w:rPr>
        <w:t xml:space="preserve">wieki wieków! Amen. </w:t>
      </w:r>
      <w:r>
        <w:rPr>
          <w:b/>
          <w:bCs/>
          <w:sz w:val="24"/>
        </w:rPr>
        <w:t>7</w:t>
      </w:r>
      <w:r>
        <w:rPr>
          <w:sz w:val="24"/>
        </w:rPr>
        <w:t> </w:t>
      </w:r>
      <w:r>
        <w:rPr>
          <w:i/>
          <w:iCs/>
          <w:sz w:val="24"/>
        </w:rPr>
        <w:t xml:space="preserve">Oto nadchodzi z obłokami, i ujrzy Go wszelkie oko i wszyscy, którzy Go przebili. I będą Go opłakiwać wszystkie pokolenia ziemi. Tak: Amen. </w:t>
      </w:r>
      <w:r>
        <w:rPr>
          <w:b/>
          <w:bCs/>
          <w:sz w:val="24"/>
        </w:rPr>
        <w:t>8</w:t>
      </w:r>
      <w:r>
        <w:rPr>
          <w:sz w:val="24"/>
        </w:rPr>
        <w:t> </w:t>
      </w:r>
      <w:r>
        <w:rPr>
          <w:i/>
          <w:iCs/>
          <w:sz w:val="24"/>
        </w:rPr>
        <w:t>Jam jest Alfa i Omega, mówi Pan Bóg, Który jest, Który był i Który przychodzi, Wszechmogący.</w:t>
      </w:r>
      <w:r>
        <w:rPr>
          <w:sz w:val="24"/>
        </w:rPr>
        <w:t xml:space="preserve"> Aż dwa razy jest powtórzone zdanie: </w:t>
      </w:r>
      <w:r>
        <w:rPr>
          <w:i/>
          <w:iCs/>
          <w:sz w:val="24"/>
        </w:rPr>
        <w:t xml:space="preserve">od Tego, Który jest, i Który był i Który przychodzi. </w:t>
      </w:r>
      <w:r>
        <w:rPr>
          <w:sz w:val="24"/>
        </w:rPr>
        <w:t xml:space="preserve">Co nam przypomina to słowo, że Bóg siebie określa jako tego, </w:t>
      </w:r>
      <w:r>
        <w:rPr>
          <w:i/>
          <w:iCs/>
          <w:sz w:val="24"/>
        </w:rPr>
        <w:t>który jest</w:t>
      </w:r>
      <w:r>
        <w:rPr>
          <w:sz w:val="24"/>
        </w:rPr>
        <w:t xml:space="preserve">, jaki epizod ze ST. I ten epizod odnaleziony w ST będzie kluczem i do Ap i do czterech ewangelii. Przypominamy sobie moment powołania Mojżesza, kiedy pasie owce swego teścia Jetry na pustyni pod Synajem, kiedy zaskoczony widzi, że krzew płonie, ale nie spala się. Zbliża się. Słyszy głos: Mojżeszu. Oto jestem. </w:t>
      </w:r>
      <w:r>
        <w:rPr>
          <w:b/>
          <w:bCs/>
          <w:sz w:val="24"/>
        </w:rPr>
        <w:t xml:space="preserve">Wj 3,5 </w:t>
      </w:r>
      <w:r>
        <w:rPr>
          <w:i/>
          <w:iCs/>
          <w:sz w:val="24"/>
        </w:rPr>
        <w:t>Zdejm sandały z nóg, gdyż miejsce, na którym stoisz, jest ziemią świętą</w:t>
      </w:r>
      <w:r>
        <w:rPr>
          <w:sz w:val="24"/>
        </w:rPr>
        <w:t xml:space="preserve">. Moment powołania i dialogu Mojżesza z Bogiem, który się objawia w ogniu. Ogień we wszystkich religiach symbol świętości. Że oto św. Bóg powołuje go do tego, żeby poszedł do Egiptu i Bóg będzie mu towarzyszył i tam dzięki Bożej pomocy z niewoli, z sytuacji śmierci wyprowadzi potomstwo Abrahama. I kiedy zakłopotany swoim powołaniem Mojżesz mówi: jak ja mam ciebie przedstawić? </w:t>
      </w:r>
      <w:r>
        <w:rPr>
          <w:b/>
          <w:bCs/>
          <w:sz w:val="24"/>
        </w:rPr>
        <w:t>14</w:t>
      </w:r>
      <w:r>
        <w:rPr>
          <w:sz w:val="24"/>
        </w:rPr>
        <w:t> </w:t>
      </w:r>
      <w:r>
        <w:rPr>
          <w:i/>
          <w:iCs/>
          <w:sz w:val="24"/>
        </w:rPr>
        <w:t>Odpowiedział Bóg Mojżeszowi: «JESTEM, KTÓRY JESTEM». I dodał: «Tak powiesz synom Izraela: JESTEM posłał mnie do was».</w:t>
      </w:r>
      <w:r>
        <w:rPr>
          <w:sz w:val="24"/>
        </w:rPr>
        <w:t xml:space="preserve"> </w:t>
      </w:r>
      <w:r>
        <w:rPr>
          <w:b/>
          <w:bCs/>
          <w:sz w:val="24"/>
        </w:rPr>
        <w:t>15</w:t>
      </w:r>
      <w:r>
        <w:rPr>
          <w:sz w:val="24"/>
        </w:rPr>
        <w:t> </w:t>
      </w:r>
      <w:r>
        <w:rPr>
          <w:i/>
          <w:iCs/>
          <w:sz w:val="24"/>
        </w:rPr>
        <w:t xml:space="preserve">Mówił dalej Bóg do Mojżesza: «Tak powiesz Izraelitom: "JESTEM, Bóg ojców waszych, Bóg Abrahama, Bóg Izaaka i Bóg Jakuba posłał mnie do was. </w:t>
      </w:r>
      <w:r>
        <w:rPr>
          <w:sz w:val="24"/>
        </w:rPr>
        <w:t xml:space="preserve">Ten, </w:t>
      </w:r>
      <w:r>
        <w:rPr>
          <w:i/>
          <w:iCs/>
          <w:sz w:val="24"/>
        </w:rPr>
        <w:t>który</w:t>
      </w:r>
      <w:r>
        <w:rPr>
          <w:sz w:val="24"/>
        </w:rPr>
        <w:t xml:space="preserve"> </w:t>
      </w:r>
      <w:r>
        <w:rPr>
          <w:i/>
          <w:iCs/>
          <w:sz w:val="24"/>
        </w:rPr>
        <w:t>jest</w:t>
      </w:r>
      <w:r>
        <w:rPr>
          <w:sz w:val="24"/>
        </w:rPr>
        <w:t xml:space="preserve">, oczywiście w domyśle, że innych Bogów nie ma i Ja to zacznę udowadniać poczynając od Egiptu, że tacy bogowie, w których wierzą Bogowie, na których polegają nie ma, nie istnieją, są nicością. A później dowiemy się, że za takimi bogami jest rzeczywistość osobowa, niestety szatan. I ten moment wyprowadzenia Izraela z Egiptu, który Wj nazywa sądem nad bogami Egiptu jest kluczem do Ap, do trzech części Ap, powiedziałem też, że jest to najgłębszy klucz do czterech ewangelii. Bo zauważcie, jeżeli Syn Boży stał się człowiekiem, który przychodzi dać nam prawdę o Ojcu i to tę prawdę chce wnieść empirycznie w nasze wnętrze, jaki Bóg jest, jakiego nie ma. To w gruncie rzeczy Jezus przyszedł zrealizować to, co tam przy wyprowadzaniu Izraela z Egiptu było jedynie zapowiadane. Ew. Jana wprost powie, że Jezus przyszedł dokonać sądu ostatecznego nad światem, sądu miłości, miłosierdzia. My zostaliśmy wychowani niezbyt fortunnie na lekcjach religii, że sąd ostateczny będzie. To jest prawda, ale będzie tylko zamknięcie sądu ostatecznego, sfinalizowanie, jako gdyby uwiecznienie naszych decyzji, naszych wyborów, bo katecheza podstawowa ew. J i Ap jest ta: sąd ostateczny ze strony Boga już się dokonał: Bóg nas niewiarygodnie pięknie osądził. Syn Boży po to przyjął ciało, człowieczeństwo, żeby przyjąć ciemności, które produkujemy, ułudę grzechu i z tego wydobyć jasność, prawdę o Ojcu. Że On jest miłością bezinteresowną, że On przychodzi nas teraz uzdalnia do tego, żeby w nas kontynuować sąd ostateczny nad światem. To w Abrahamie Bóg dokonywał sądu ostatecznego nad pogaństwem. To w tobie, jeżeli Chrystus obciąża cię, że jest w stanie łaski, przyjaźni obciąża cię czymś, jakimś krzyżem, w tobie dokonuje się sąd ostateczny. Nad kim? Poznasz tam, po drugiej stronie. Na ogół, jeżeli Jezus po raz pierwszy zapowiedział tajemnicę krzyża, po co idzie do Jerozolimy, że idzie tam dokonać sądu ostatecznego nad światem. To mówi: ale pamiętajcie, do tego samego jesteście powołani. Kto idzie za Mną nie nosi swego krzyża. Czyli, w którym Ja nie będę dokonywał sądu zbawienia, to nie jest powołany do chrześcijaństwa. Jeżeli mieliśmy o. Pio w naszych czasach, to w nim dokonywał się sąd ostateczny. W każdym z nas mniej lub bardziej dokonuje się sad ostateczny nad wieloma ludźmi. Czyli w nas jest złożona tajemnica ich zbawienia. Dlatego też jest nieporozumieniem wewnątrz Kościoła chrześcijanie, którzy chcą się urządzić jakoś. Panie Jezu, tu mnie strzyka, zrób, żeby nie strzykało. Zupełne pogaństwo wewnątrz Kościoła i to jest treść Ap. Będziemy to nazywać po imieniu. Wracamy. </w:t>
      </w:r>
      <w:r>
        <w:rPr>
          <w:i/>
          <w:iCs/>
          <w:sz w:val="24"/>
        </w:rPr>
        <w:t>Łaska wam i pokój od Tego, Który jest, i Który był i Który przychodzi.</w:t>
      </w:r>
      <w:r>
        <w:rPr>
          <w:sz w:val="24"/>
        </w:rPr>
        <w:t xml:space="preserve"> </w:t>
      </w:r>
      <w:r>
        <w:rPr>
          <w:i/>
          <w:iCs/>
          <w:sz w:val="24"/>
        </w:rPr>
        <w:t>Który jest</w:t>
      </w:r>
      <w:r>
        <w:rPr>
          <w:sz w:val="24"/>
        </w:rPr>
        <w:t xml:space="preserve"> - dokonując sądu ostatecznego. </w:t>
      </w:r>
      <w:r>
        <w:rPr>
          <w:i/>
          <w:iCs/>
          <w:sz w:val="24"/>
        </w:rPr>
        <w:t>Który był</w:t>
      </w:r>
      <w:r>
        <w:rPr>
          <w:sz w:val="24"/>
        </w:rPr>
        <w:t xml:space="preserve"> - poczynając od wyprowadzenia z Egiptu, gdzie rozpoczął sąd ostateczny nad Egiptem nad bogami Egiptu, żeby im powiedzieć: takich Bogów nie ma. To są demony pychy, egoizmu. I proszę zauważyć jak Egipcjanie byli osądzeni. Jak był naród wybrany osadzony sądem miłości, miłosierdzia. Bo nie faraon, który był zainteresowany posiadaniem Izraelskich niewolników, był osądzony, tylko jego niewinne dziecko, wzięło na siebie grzech faraona. Pierworodne dzieci, pierworodne zwierzęta giną w tę noc Paschalną. Izraelici są ratowani przez krew baranka. I to jest proroctwo. Proroctwo, które się powtarza we wszystkich czterech ewangeliach. Wszystkie cztery ewangelie mówią o trzech dniach ciemności, po ukrzyżowaniu, po śmierci Jezusa zanim nie zmartwychwstanie i zmartwychwstając nie wyjaśni krzyża jako bezwzględnej sprawiedliwości, że grzech jest grzechem, zło jest złem, że w krzyżu objawiła się sprawiedliwość. Myśmy na krzyżu wypisali, w człowieczeństwie Jezusa wypisali istotę grzechu, definicję grzechu, że tak człowiek umarł wewnętrznie, że nie był w stanie rozpoznać, nie był w stanie tolerować Boga prawdziwego, on, który mniema, że jest zakochany w Bogu Jahwe. Jakie złudzenia, jaka iluzja, jaka ontyczna śmierć, jakie oderwanie od rzeczywistości. Jak bardzo są oderwani od rzeczywistości. Jak bardzo są w mocy innego ducha. Czyli wierzą w Boga, którego nie ma. Czyli nie tylko Egipcjanie wierzą w Bogów, których nie ma, ale również cztery ew. pokazują Izrael naród nad którym łaska Boża pracowała tyle stuleci i jednak wierzyli, służyli bogu, którego nie ma, za którym krył się świat demonów. I to będzie potężny krzyk z trzech części Ap do nas: czy jest taki Bóg, w jakiego ty wierzysz. Czy to nie jest demon pychy, egoizmu, czy taki Kościół stwarzał Jezus, do którego ty drepczesz? Czy my też już nie weszliśmy w taki ocean iluzji? I oczywiście nie byłoby tych trzech części Ap, gdybyśmy my potrafili sami poprawnie wyciągnąć wnioski z czterech ew. Ponieważ jak się okaże nie bardzo potrafimy. W związku z tym Duch Święty pomoże nam wyciągnąć te wnioski, dotknąć naszego życia, czy istotnie Jezus, w jakiego wierzymy jest? Czy taki Bóg jest? </w:t>
      </w:r>
      <w:r>
        <w:rPr>
          <w:i/>
          <w:iCs/>
          <w:sz w:val="24"/>
        </w:rPr>
        <w:t xml:space="preserve">Łaska wam i pokój od Tego, Który jest, i Który był i Który przychodzi. </w:t>
      </w:r>
      <w:r>
        <w:rPr>
          <w:sz w:val="24"/>
        </w:rPr>
        <w:t xml:space="preserve">Przychodzi na sąd ostateczny. Rozpoczął go w Egipcie i teraz ten sąd od 2000 lat się dokonuje. Jak powiedziałem każda ew. jako serce w sobie ma te tajemnicę wyprowadzenia z Egiptu, z iluzji. Chrystus w krzyżu powie, jaki Bóg jest, jakiego nie ma. I jeżeli się nie głosi krzyża w Kościele, żyje się iluzjami. Bo tylko taki, który zaistniał w krzyżu wyprowadzał Izrael, chciał wyprowadzić Izrael i nas wyprowadza z niewoli egipskiej, z pychy, egoizmu. I jeżeli ja służę tej miłości z krzyża całą swoją istotą, dopiero wtedy ja nie żyję iluzjami, nie powtarza się we mnie dramat Izraela. Można by powiedzieć, że te cztery ew. kończą się małą apokalipsą narodu wybranego. Kończą się katastrofą i ścianą płaczu po dziś dzień. Ale dzięki Janowi Apostołowi my mamy jeszcze wielką apokalipsą. Ta wielka apokalipsa jest wielka łaską, ponieważ poznając te trzy części Ap będziemy wiedzieli, czy w ogóle ten Kościół, w którym my żyjemy, to jest Kościół prawdziwy, Kościół Chrystusa, do którego Jezus się przyznaje, że taki Chrystus jest, czy taki Ojciec jest. Bo najpierw musimy przyjąć bezwzględną sprawiedliwość, czyli bezwzględną świętość w krzyżu, a później dopiero bezwzględne miłosierdzie. Miłosierdzie jest po to, żebym ja dorósł do tej bezwzględnej sprawiedliwości i świętości. Nam się to wszystko rozmywa. </w:t>
      </w:r>
      <w:r>
        <w:rPr>
          <w:i/>
          <w:iCs/>
          <w:sz w:val="24"/>
        </w:rPr>
        <w:t>Który jest, i Który był i Który przychodzi</w:t>
      </w:r>
      <w:r>
        <w:rPr>
          <w:sz w:val="24"/>
        </w:rPr>
        <w:t xml:space="preserve">. Według Ap są trzy epoki historii zbawienia. ST -epoka Ojca. NT - epoka Syna. To jest ta epoka, w której my żyjemy, ale ona ma się ku końcowi. I przychodzi epoka Ducha Świętego, który przyjdzie w tajemnicy niepokalanego poczęcia to jest </w:t>
      </w:r>
      <w:r>
        <w:rPr>
          <w:b/>
          <w:bCs/>
          <w:sz w:val="24"/>
        </w:rPr>
        <w:t>Ap 12</w:t>
      </w:r>
      <w:r>
        <w:rPr>
          <w:sz w:val="24"/>
        </w:rPr>
        <w:t xml:space="preserve">. Taką jaskółką dla Kościoła jest papież Maryjny. I tak ja był bolesny przełom w przejście z epoki Ojca do epoki Syna. Tak będzie również bolesny, oczyszczający przełom wyjścia z epoki Syna do epoki Ducha Świętego. I to jest też treścią Ap. W tym przeczytanym tekście słyszymy, że Bóg marzy o jednym, żeby mieć kapłanów, królestwo kapłanów. To jest cytat, który ujawnia intencje Boga Ojca, gdy po wyprowadzeniu z Egiptu zawiera przymierze pod Synajem z narodem wybranym, że chce mieć królestwo kapłańskie. O co tu chodzi? Dokładnie o to samo, co się działo w Egipcie, żeby znaleźli się teraz ludzie, którzy by spełnili funkcję w stosunku do rodzaju ludzkiego tych dzieci pierworodnych, które wezmą na siebie zbawienie rodziny ludzkiej, funkcję Baranka Bożego. Kapłan to jest ten, który pozwala, żeby na nim spoczęło zło świata. Oczywiście nie udźwignie tego własna mocą, tylko w nim mieszka ta miłość z krzyża dzięki zmartwychwstaniu. I każdy z was, w którym dokonuje się tajemnica krzyża jest kapłanem. Niesakramentalnym, ale może w ważnym sensie. </w:t>
      </w:r>
      <w:r>
        <w:rPr>
          <w:b/>
          <w:bCs/>
          <w:sz w:val="24"/>
        </w:rPr>
        <w:t>7</w:t>
      </w:r>
      <w:r>
        <w:rPr>
          <w:sz w:val="24"/>
        </w:rPr>
        <w:t> </w:t>
      </w:r>
      <w:r>
        <w:rPr>
          <w:i/>
          <w:iCs/>
          <w:sz w:val="24"/>
        </w:rPr>
        <w:t>Oto nadchodzi z obłokami, i ujrzy Go wszelkie oko i wszyscy, którzy Go przebili. I będą Go opłakiwać wszystkie pokolenia ziemi.</w:t>
      </w:r>
      <w:r>
        <w:rPr>
          <w:sz w:val="24"/>
        </w:rPr>
        <w:t xml:space="preserve"> Niesłychanie ważny tekst, który dzisiaj przez proroków żyjących w Kościele, których może nie znamy jest przypominany. Tu chodzi o wielką łaskę, która została przyobiecana Maryi już w raju, niewieście, dzięki której będzie zdeptana moc węża, złego ducha. Na czym będzie polegała pierwsza faza tego wielkiego oczyszczenia tego świata. Po śmierci my mamy podwójne doznanie najpierw wspaniałości Boga, miłości Ojca, olśnienie. Z jednej strony oczarowanie Bogiem, z drugiej strony rozczarowanie sobą. Bóg taki a ja. My to nazywamy sądem szczegółowym. Łaska, na którą czeka rodzina ludzka będzie polegała na tym, że łaska sądu ostatecznego będzie dana wszystkim mieszkańcom globu. Czy wierzy, czy nie wierzy. Czy należy do takiego Kościoła, czy takiego. Wszyscy przeżyją tzw. sąd szczegółowy. Nazywane to jest apokalipsą sumień, albo męczeństwem sumień. Jedno jest pewne, że to jest łaska. Zanim będziemy osądzeni tam w wieczności, przyjdzie od nas sąd i to sąd doskonały, który w naszych wnętrzach powie nam prawdę o nas, o naszym chrześcijaństwie. I w jakimś sensie te trzy części Ap tą tajemnicę przygotowują. Ja już mam kontakt w Świętej Lipce z takim osobami, które to już przeżywają. Bo najpierw pewne osoby wybrane przeżywają to oczyszczenie po to, by później pomagały tym osobom, które wejdą w to doświadczenie bardzo bolesne. I błogosławieni ci, którzy wtedy się nie pogubią, którzy wtedy odnajdą krzyż. Przeczytacie sobie trzeci wstęp [</w:t>
      </w:r>
      <w:r>
        <w:rPr>
          <w:b/>
          <w:bCs/>
          <w:sz w:val="24"/>
        </w:rPr>
        <w:t>Ap 1,9</w:t>
        <w:noBreakHyphen/>
        <w:t>20]</w:t>
      </w:r>
      <w:r>
        <w:rPr>
          <w:sz w:val="24"/>
        </w:rPr>
        <w:t xml:space="preserve"> do 7 listów do 7 Kościołów. Jan jest na wyspie Patmos. Wyspa Patmos była wyspa, gdzie zsyłano więźniów politycznych. Chrześcijaństwo było niemile widziane, bo kwestionowało podstawy imperium rzymskiego. Niewolnictwo. Domicjan wtedy panował. Cesarze marzyli za kultem Boskim, bo to dawało mu boski immunitet. Bo kto odważy się podnieść rękę na Boga będąc człowiekiem. Domicjan zażądał czci Boskiej nawet od senatu, obywateli rzymskich. Domicjan rozpoczął prześladowanie domagając się, żeby raz w roku wszyscy obywatele złożyli przed, spalili kadzidło przed jego pomnikiem wypowiadając słowa: jesteś moim panem i bogiem. Tego nie mogli uczynić chrześcijanie. W związku z tym byli rozszyfrowywani i narażeni na utratę życia. Wtedy znalazł się na zesłaniu Jan Apostoł. I słysząc o tych wielkich czystkach prześladowaniach imperium po prostu bał się o los Kościoła. Wtedy słyszy od Jezusa: przestań się lękać. Jam jest pierwszy i ostatni i żyjący. To są najważniejsze te słowa: przestań się lękać. W tekście Ap teksty pisane kursywą odsyłają do innego momentu, do innego wydarzenia w ST. Przestań się lękać, jest to aluzja do Dn 10, gdzie Daniel ma zapowiedziane prześladowanie za czasów Aantiocha Epifanesa IV, który postanowił skończyć z wiarą hebrajską, z wiara w Boga prawdziwego i kazał siebie czcić jako Boga. Chciał wprowadzić religię Grecką, kult boga Zeusa. Rozpoczął bardzo ostre prześladowania. Ale okazuje się, że to prześladowanie było celowo dane przez Boga, żeby uratować wiarę w Boga prawdziwego. Ponieważ tak po zwycięstwach Aleksandra Macedońskiego kultura i religia grecka były popularne, że wielu Żydów zaczęło się skłaniać do kultury i religii pogańskiej. Zaczynało się wszystko rozmywać, reszki wiary pokutowały w narodzie wybranym. I wtedy to ostre prześladowanie sprawiło, że narodziła się tzw. św. reszta. Że sytuacja trudna, graniczna wyzwoliła opór, powstanie machabejskie. I do tego momentu odwołuje się Jezus mówiąc: gdyby nie prześladowanie Domicjana, prześladowania były od czasu do czasu w ciągu trzech stuleci, to dzieło Jezusa rozmyłoby się i od wewnątrz, z powodu pozornych chrześcijan i od wewnątrz, bo wchodzili w gminy chrześcijańskie ludzie tylko dla nowych ideologii, kombinacji systemów a nie do tego, żeby żyć Bogiem. To jest podpowiedź, że dla uratowania Kościoła, wtedy, kiedy Kościół jest naprawdę zagrożony, Bóg daje prześladowania. Proszę zauważyć, że w Fatimie Bóg zapowiada prześladowanie. To znaczy, że będzie dla uratowania Kościoła, który się tak bardzo rozmywa będzie to niezbędne i błogosławione. Dalej Jezus robi aluzję, o czym będę czytał w ew., do sceny przemienienia na górze Tabor, gdzie Jezus do tych trzech apostołów mówi: nie lękajcie się. Nie lękajcie się faktu, że Ja idę na krzyż, że idę do Jerozolimy. Nie lękajcie się, ponieważ Ja idę wyprowadzić Izrael z Egiptu z mocy szatana. Izrael wierzył w Boga, którego nie ma. I Ja dopiero w krzyżu i zmartwychwstaniu dam Boga, który jest. Ja dopiero was wszystkich wyprowadzę z Egiptu pychy, egoizmu. Wróg jest zawsze poza nami, poza Kościołem. Wróg to masoneria. Wróg zewnątrz. Niebezpieczeństwo Kościoła jest poza Kościołem. I Jezus krzyczy, tak jak Izrael zginął od zła wewnętrznego, tak wam zagraża, że unicestwicie moje dzieło z powodu tego zła, które jest w was. Dlatego Ja wam to zło wewnętrzne pokażę. To jest najgorszy wróg. I geniusz szatana polega na tym, że Izraelowi wmawiał, że o gdyby nie było tych Rzymian. A tymczasem przyszedł Mesjasz, pełnia spełnienia obietnicy i oni Go odrzucili, ale On ich nie odrzucił. Tylko niestety grzech zabija człowieka, a później człowiek zabija Boga. Grzech jest sprawą poważną. I o tym będziemy sobie z dnia na dzień mówić. </w:t>
      </w:r>
    </w:p>
    <w:p>
      <w:pPr>
        <w:pStyle w:val="Tekstpodstawowy2"/>
        <w:ind w:firstLine="708"/>
        <w:rPr/>
      </w:pPr>
      <w:r>
        <w:rPr>
          <w:color w:val="000000"/>
          <w:sz w:val="24"/>
        </w:rPr>
        <w:t>Dobrze byłoby gdybyście na jutro przeczytali z Wj moment wyprowadzenia Izraela z Egiptu zwracając uwagę na ten fakt, iż to wszystko było po to, by dokonać sądu nie nad ludźmi tylko nad bogami Egiptu, nad demonem, ratując ludzi, zbawiając ludzi, że był to sad miłości miłosierdzia, zapowiedź tego sądu, który się dokonał w prawdziwym Baranku Bożym Jezusie, w krzyżu. Że czysty obraz Boga jest tylko w krzyżu, tylko w krzyżu. Poza krzyżem są złudzenia i dary Ducha Świętego wypłynęły z krzyża. Tylko nad ta miłością nachylił się Ojciec i podpieczętował zmartwychwstaniem, przebóstwieniem,. Tylko z tą miłością się utożsamił, bo Ojciec wiedział, że nam jest potrzebne bezwzględne miłosierdzie. Ale jest święty i musi nas tez uwolnić do końca ze zła. A Kościół o tyle jest Kościołem Jezusa, o ile służy miłości z krzyża, uwalnia świat z mocy demona, pychy, egoizmu. A jeśli Pan sprawi, że poznamy całą Ap, to złudzeń w łonie chrześcijaństwa jest ocean. Wraz z naszym papieżem Janem Pawłem II, Bóg zainaugurował epokę Maryjną, epokę Ducha Świętego. Ona jest źródłem darów Ducha Świętego. A Maryja brzemienna, która cierpi męki, bóle rodzenia, ona jest brzemienna w dary Ducha Świętego dla nas. Przez jedną niewiastę 7 grzechów głównych weszło, demon się zaczął wcielać. I tak Bóg chciał, żeby przez niewiastę wszedł triumf Jezusa z krzyża, przez dary Ducha Świętego. Dlatego ona swej misji nie skończyła, ona swą misję dotąd prowadziła jak gdyby w życiu ukrytym, nieoficjalnie. Ale wchodzimy w taką epokę, gdzie Jezus przed sobą, jako jedyny pośrednik miedzy Bogiem a ludźmi, postawi swoją Matkę i powie: tylko ten, kto ukocha moją Matkę, tak jak Ja ukochałem, tylko ten wejdzie w pełnię darów Ducha Świętego. Bo ona z Duchem Świętym jedno robi, o jednym marzy, żeby krzyż nie był daremny. Żeby w każdym z was zrodzić fascynacje krzyżem i pragnienie, jedną namiętność, by krzyż nie był daremny, by bracia i siostry żyjący w bałwochwalstwie, żyjący w duchowym Egipcie zatęsknili za prawdziwym życiem, za prawdziwym pokojem.</w:t>
      </w:r>
    </w:p>
    <w:p>
      <w:pPr>
        <w:pStyle w:val="Normal"/>
        <w:jc w:val="center"/>
        <w:rPr>
          <w:color w:val="000000"/>
          <w:sz w:val="24"/>
        </w:rPr>
      </w:pPr>
      <w:r>
        <w:rPr>
          <w:color w:val="000000"/>
          <w:sz w:val="24"/>
        </w:rPr>
      </w:r>
    </w:p>
    <w:p>
      <w:pPr>
        <w:pStyle w:val="Heading2"/>
        <w:rPr/>
      </w:pPr>
      <w:bookmarkStart w:id="1" w:name="__RefHeading___Toc43454285"/>
      <w:bookmarkEnd w:id="1"/>
      <w:r>
        <w:rPr>
          <w:sz w:val="24"/>
          <w:szCs w:val="24"/>
        </w:rPr>
        <w:t>EFEZ – LENISTWO i DAR MĄDROŚCI</w:t>
      </w:r>
    </w:p>
    <w:p>
      <w:pPr>
        <w:pStyle w:val="Normal"/>
        <w:rPr>
          <w:sz w:val="24"/>
          <w:szCs w:val="24"/>
        </w:rPr>
      </w:pPr>
      <w:r>
        <w:rPr>
          <w:sz w:val="24"/>
          <w:szCs w:val="24"/>
        </w:rPr>
      </w:r>
    </w:p>
    <w:p>
      <w:pPr>
        <w:pStyle w:val="Normal"/>
        <w:spacing w:lineRule="atLeast" w:line="120"/>
        <w:ind w:firstLine="708"/>
        <w:jc w:val="both"/>
        <w:rPr/>
      </w:pPr>
      <w:r>
        <w:rPr>
          <w:sz w:val="24"/>
        </w:rPr>
        <w:t xml:space="preserve">Wczoraj był start honorowy a dziś będzie start ostry. To spotkanie będzie miało dwie fazy: przybliżę to, co wczoraj chciałem powiedzieć, dopełniając a po pierwszym czytaniu będzie podstawowa dzisiejsza katecheza. </w:t>
      </w:r>
    </w:p>
    <w:p>
      <w:pPr>
        <w:pStyle w:val="Normal"/>
        <w:spacing w:lineRule="atLeast" w:line="120"/>
        <w:ind w:firstLine="708"/>
        <w:jc w:val="both"/>
        <w:rPr/>
      </w:pPr>
      <w:r>
        <w:rPr>
          <w:sz w:val="24"/>
        </w:rPr>
        <w:t xml:space="preserve">Wczoraj na zakończenie przed rozesłaniem powiedziałem kilka zdań o roli Maryi według Ap, według tej księgi, która koryguje nasze myślenie. Są tu kartki świeczniki w dwóch wariantach. Na jednej kartce rysunek świecznika, czyli mapy, według której będę głosił katechezy, na odwrocie jest informacja. I druga wersja to świecznik mapa o darach Ducha Świętego, które specjalizują się w tym żeby w nas inne dary - dary złego duha, czyli 7 grzechów głównych. Od lat interesuję się faktem, że Księgi Natchnione to nie są księgi obok siebie, biblioteka Ksiąg Natchnionych, tylko to są księgi, teksty natchnione dla siebie. Jest słowo greckie diaballo - dzielę, umniejszam, stąd słowo diabeł. Ale jest też słowo symballo - łączę wzmacniam. I Pismo św. nabiera mocy wtedy, kiedy my nie tylko teksy tekstami tłumaczymy, ale wręcz księgi księgami tłumaczymy. I taka propozycja jest podana właśnie na tym świeczniku żeby odczytać 4 ew. w kontekście Ap. Jaka jest zależność ew. od Ap i Ap od ew.? Użyję tutaj porównania. 2000 lat temu wszystkim chrześcijanom Jezus dając ew. dał zadanie do rozwiązania, jakby zadanie z matematyki. I oczywiście bardzo różnie każdy z nas to zadanie rozwiązuje, ale nas interesuje, kto poprawnie rozwiązuje zadanie zadane nam w 4 ew. Jezus Chrystus Zmartwychwstały przez ostatniego ze swoich apostołów - Jana, wskazał na poprawne odczytanie ew. Kto poprawnie rozwiązuje to zadanie zadane nam w 4 ew.. Nie tylko wskazuje poprawne rozwiązanie, ale jeszcze pokazuje nam potknięcia błędy i jak On będzie korygował. Ap wskazuje na to, że jeżeli Jezus Chrystus zmartwychwstały widzi błędy, a widzi błędy jako Bóg, nie milczy. Nie będziemy Mu mogli kiedyś, kiedy staniemy w momencie naszej śmierci przed Nim, postawić zarzutu: Panie przecież wiedziałeś jak ja źle rozwiązuje to zadanie dane mi w 4 ew. Nie będziemy Mu mogli tego zarzutu postawić, że milczał. Ponieważ daje nam po to Ap św. Jana apostoła, by nas ostrzec. Owszem widziałem twoje błędy, ale też ostrzegałem cię. Co więcej w Ap jest powiedziane w jaki sposób Jezus wkracza, żeby skorygować nasze błędy. I tak wkraczał przez trzy wieki poprzez prześladowania, żeby  ratować  pierwsze gminy chrześcijańskie przed pozornym przyjęciem Chrystusa. Chrystusa Baranka Bożego, Tego, w Którym dokonuje się, ma dokonywać się zbawienie świata. Było to niezbędne do tego żeby nie tylko chrześcijanie przyjęli do końca Tę Miłość z krzyża, ale żeby się podjęli tej misji, której nie chciał się podjąć Izrael, żeby w nich dokonywało się zbawienie świata zapowiedziane w ojcu wiary w Abrahamie- w tobie będą błogosławione, czyli zbawiane ludy ziemi. I gdy Jezus Chrystus przyszedł mówiąc, że właśnie On teraz Izrael uzdolni do misji kapłańskiej, do misji Baranka Bożego, miłości pogan, objawiania poganom prawdziwego oblicza Ojca, Izrael w tym momencie zaczął się odsuwać od Jezusa Chrystusa. Taki Mesjasz ich nie interesował. I takiego Mesjasza pragnęli odrzucić, ale oni odrzucali Mesjasza, lecz Mesjasz ich nie odrzuca. Wtedy dopiero w pełni objawił tajemnicę Baranka Bożego. </w:t>
      </w:r>
    </w:p>
    <w:p>
      <w:pPr>
        <w:pStyle w:val="Normal"/>
        <w:ind w:firstLine="708"/>
        <w:jc w:val="both"/>
        <w:rPr/>
      </w:pPr>
      <w:r>
        <w:rPr>
          <w:sz w:val="24"/>
        </w:rPr>
        <w:t>Ap jest całego Pisma św., całej historii zbawienia. Można by powiedzieć historii świętej. O historii Izraela mówi się, że była to historia święta tzn., że Bóg posługiwał się wydarzeniami historii żeby ten naród uświęcić. Czy się udało to inna sprawa. Historia święta to są dwa momenty. My żyjemy zanurzeni w czas. Czas ma to do siebie, że każda sekunda nas niesie do wieczności. Jesteśmy unoszeni przez wehikuł czasu, idziemy ku Ojcu. Ojciec widzi, w jakim stanie my jesteśmy, że to spotkanie może być dla nas bolesne. Może być wręcz niefortunne. Dlatego też z wieczności Ten, który jest Wiecznością, miłością wieczną - Bóg Ojciec wychodzi ku nam na spotkanie w czas. I zaczyna wieczność przenikać czas. I to jest historia święta. Wiadomo, że na progu wieczności wszyscy będziemy poddani, egzaminowi, który nazywamy sądem ostatecznym. Otóż historia zbawienia polega na tym, że sąd ostateczny, prawda o sądzie ostatecznym wkracza w czas. I tak sąd ostateczny wkroczył w tych czasach, które my nazywamy czasami potopu. Sąd ostateczny wkracza przez każdego proroka, który próbował korygować naród wybrany. Ale Bóg ten punkt kulminacyjny, sądu ostatecznego według Ap według ew. św. Jana to jest zejście prawdy ostatecznej pełnej miłości w Jezusie Chrystusie. I te trzy lata działalności Jezusa Chrystusa (opisane w każdej ew.) to jest po prostu sąd nad Izraelem. I punktem kulminacyjnym jest oczywiście tajemnica krzyża. Tam się dokonał sąd ostateczny i okazuje się, że jest to sąd miłości i miłosierdzia. Że tam w krzyżu Bóg powiedział dwie prawdy. Do końca prawdę o człowieku zilustrował w swej męce i w swej śmierci, jak człowiek przez grzech głęboko umarł. I pokazał nam to na przykładzie jednego z narodów - narodu wybranego- z rodziny ludzkiej żeby to zilustrować. Prawdę o człowieku jak człowiek obumarł, i prawdę o Ojcu, który nas zapragnął w tajemnicy istnienia i w wieczności. Że dramat zła miłość Boża wzięła na siebie. I potrzebne było zejście i przyjęcie człowieczeństwa po to żeby wziąć ciemności rodziny ludzkiej i przemienić w światło życia wiecznego, dary Ducha Świętego, już tutaj teraz. My jesteśmy niesieni przez wehikuł czasu ku wieczności i wieczność widzi, w jakim stanie zmierzamy i dlatego wkracza w czas. Jeżeli nie chcemy zrezygnować ze zła, to coś z piekła już przychodzi w ten świat. I pierwsza część. Ap ma trzy wstępy. Wczoraj przeczytałem i próbowałem przybliżyć najważniejszy tekst w Piśmie św. Ja tylko przeczytam fragment:</w:t>
      </w:r>
      <w:r>
        <w:rPr>
          <w:i/>
          <w:sz w:val="24"/>
        </w:rPr>
        <w:t xml:space="preserve"> „Jan do siedmiu Kościołów, które są w Azji. Łaska wam i pokój od Tego, Który jest, i Który był i Który przychodzi,”  </w:t>
      </w:r>
      <w:r>
        <w:rPr>
          <w:sz w:val="24"/>
        </w:rPr>
        <w:t>I tym samym zdaniem jest</w:t>
      </w:r>
      <w:r>
        <w:rPr>
          <w:i/>
          <w:sz w:val="24"/>
        </w:rPr>
        <w:t xml:space="preserve"> </w:t>
      </w:r>
      <w:r>
        <w:rPr>
          <w:sz w:val="24"/>
        </w:rPr>
        <w:t xml:space="preserve"> zamknięty ten wstęp. </w:t>
      </w:r>
      <w:r>
        <w:rPr>
          <w:i/>
          <w:sz w:val="24"/>
        </w:rPr>
        <w:t>Jam jest Alfa i Omega mówi Pan Bóg, Który Jest, Który był i Który przychodzi Wszechmogący.</w:t>
      </w:r>
      <w:r>
        <w:rPr>
          <w:sz w:val="24"/>
        </w:rPr>
        <w:t xml:space="preserve"> Tak długo Ap będzie milczeć dopóki nie pomyślimy, nie zastanowimy się skąd jest wzięta myśl, do jakiego momentu zbawienia ten tekst nas odsyła. </w:t>
      </w:r>
      <w:r>
        <w:rPr>
          <w:i/>
          <w:sz w:val="24"/>
        </w:rPr>
        <w:t xml:space="preserve">Ten Który Jest. </w:t>
      </w:r>
      <w:r>
        <w:rPr>
          <w:sz w:val="24"/>
        </w:rPr>
        <w:t xml:space="preserve">Że tu chodzi o moment powołania Mojżesza. Kiedy Bóg powołuje Mojżesza i poleca mu, daje mu powołanie by szedł do Egiptu i tam Bóg prawdziwy będzie z Nim. Pytany Bóg, kim On jest? Jestem Bogiem Abrahama, Izaaka i Jakuba, ale jednocześnie Bóg siebie określa jako </w:t>
      </w:r>
      <w:r>
        <w:rPr>
          <w:i/>
          <w:iCs/>
          <w:sz w:val="24"/>
        </w:rPr>
        <w:t>Ten</w:t>
      </w:r>
      <w:r>
        <w:rPr>
          <w:sz w:val="24"/>
        </w:rPr>
        <w:t xml:space="preserve"> </w:t>
      </w:r>
      <w:r>
        <w:rPr>
          <w:i/>
          <w:iCs/>
          <w:sz w:val="24"/>
        </w:rPr>
        <w:t>Który Jest</w:t>
      </w:r>
      <w:r>
        <w:rPr>
          <w:sz w:val="24"/>
        </w:rPr>
        <w:t>. Oczywiście jest w tym ukryte założenie, że mogą być czczeni bogowie, których nie ma. I jeśli Bóg wysyła Mojżesza do Egiptu to po to, by tam dokonać sądu nad bogami i Egipcjanom udowodnić poprzez plagi bezsilność ich wiary w ich bóstwa, że takich bogów nie ma, tacy bogowie są nicością w konfrontacji z Bogiem prawdziwym, który posługuje się siłami natury. Bo poza tymi Bogami ostatecznie jest ludzki egoizm, ludzka pycha, pragnienie panowania nad innymi narodami, a w gruncie rzeczy demon, który szuka immunitetu nietykalności pod pojęciem bóstwa, po dziś dzień. I najważniejsze jest, że ostatecznie ta ostatnia plaga jest zapowiedzią tajemnicy Jezusa Chrystusa. Że nie zostali ukarani grzesznicy, winni tylko niewinne dzieci Egipcjan łącznie z synem pierworodnym Faraona wzięli na siebie grzech Egiptu. w nich się dokonywało zbawienie, zapowiedź Jezusa Chrystusa. Izraelici są zbawiani przez krew Baranka. Takich bogów nie ma. Jest taki, który teraz się objawia, że posługuje się niewinnymi dziećmi. Osłania grzesznika. Że Bóg w swej najgłębszej istocie jest miłością i miłosierdziem grzesznika. Że jest miłością bezinteresowną, że Mu zależy. Takich bogów nie ma. I to, że Bóg Egipcjanom udowodnił, że takich bogów nie ma, że Egipcjanie mieli fałszywych bogów a w gruncie rzeczy demona czcili pod pojęciem bóstwa, to nic dziwnego dla Pisma św. dla Ap. To nie tyle byli poganie - według 11 rozdziału Ap - co raczej byli to ludzie nieznający Boga, oni nie znali Boga prawdziwego. I Bóg prawdziwy im się poprzez te wydarzenia, plagi objawił. Natomiast dziwne jest to, że naród wybrany, który rok w rok czcił pamięć ich duchowych narodzin wyprowadzenia z Egiptu, i pod pojęciem Baranka Bożego oczekiwali Mesjasza. Że wtedy kiedy Bóg stał się człowiekiem, przyszedł, spełnia swoje obietnice, wtedy okazuje się, że naród wybrany okazał się narodem pogańskim, że miał szatańskie pojęcie Boga, szatańskie pojęcie Mesjasza. I według Ap, ale również według Mt, to są prawdziwi poganie. Prawdziwi poganie to są ludzie, którym Bóg się objawił, Bóg prawdziwy objawił się uwierzytelnił się a jednak oni zostali w niewoli pychy egoizmu, czyli demona. Powiedzmy naród wybrany popełnił błąd, ale teraz - historycznie rzecz biorąc w tej sztafecie narodów przekazywania sobie prawdziwej wiary - narodem wybranym jesteśmy my wszyscy ochrzczeni, wierzący w Jezusa Chrystusa. A według definicji, ojca wiary Abrahama, wybranie polega na tym, żeby w nas do innych ludzi szła ta prawda, jaką Jezus Chrystus przynosi- prawda o Ojcu. Że Ojciec jest miłością grzesznika, że jego miłość jest absolutnie większa. Ale też żeby nas uwolnić od zła, wyprowadzić z Egiptu, żebyśmy mogli wejść w Boga po trzykroć świętego musi nam powiedzieć prawdę. My tę prawdę musimy przyjąć. Bo dopiero wtedy docenimy Lekarza Jezusa Chrystusa, kiedy nam ktoś powie o nieuleczalnym stanie naszego wnętrza. Że tyle w nas człowieka ile Boga. Nie ma w nas Boga to i człowiek się kończy. Otóż Ap będzie nam mówić, że teraz my jesteśmy, my wszyscy ochrzczeni a szczególnie my w Kościele Katolickim jesteśmy w sytuacji narodu wybranego. I pierwsza część Ap nas zapyta czy moje i twoje chrześcijaństwo jest na tym poziomie, że spełnia się testament Abrahama - w tobie są błogosławione, zbawiane ludy ziemi, w tobie każdy napotkany człowiek na tym świecie konsumować prawdę o Ojcu. Czy w tobie jest, dokonuje się zbawienie świata? Tak jak ja sięgam swego dzieciństwa, tak jak zostałem wychowany na wsi, w pobożnej religijnej rodzinie to całe lata, nawet w zakonie żyłem w przekonaniu, że to ja mam się zbawić, owszem jako kapłan będę pomagał, żeby się inni zbawiali. Otóż, jeżeli we mnie nie idzie ta miłość z krzyża do ludzi do otoczenia w myślach, w słowach, w czynach, w reakcjach, w takim stopniu, w jakim ja jeszcze jestem zanurzony w swojej pysze, w swoim egoizmie, i nie służę tej miłości, której nie chciał służyć Izrael, w takim stopniu jestem poganinem. I to będzie ta gorzka puenta wszystkich trzech części Ap. Święty Jan Apostoł, dając nam tę księgę, dał ją nam w trzech częściach. Pierwsza część, siedem listów do siedmiu Kościołów jest jakby wyprowadzeniem wniosków ostrzegawczych dla nas z Mt. Trzeci wstęp ma tutaj taki jeden bardzo ważny moment, takie zdanie. Kiedy Jezus Zmartwychwstały, który objawia się w całym majestacie, potędze swego zmartwychwstania, przyobleczony we wszystkie dary Ducha Świętego, Jan jest wtedy na zesłaniu na wyspie Patmos, gdzie zsyłano wszystkich dla imperium Rzymskiego działaczy. Przeważnie byli tam ci, którzy się buntowali przeciwko władzy rzymskiej. Jezus mówi do niego: Przestań się lękać. Przestań się lękać prześladowań, ponieważ przez prześladowania ja po pierwsze wyprowadzam was, gminy, pewnych ludzi, chrześcijan z pozornego przyjęcia Mnie, z pozornego chrześcijaństwa. Przestań się lękać, ponieważ być chrześcijaninem to mieć Baranka Bożego w sobie i dokonywać zbawienia świata. W czasie prześladowań Ja w gminach na nowo będę umierał za imperium, za świat. Po to jesteście, przestań się lękać. Dzięki prześladowaniom nie powtórzy się dramat narodu wybranego, który nie chciał być kapłanem, Barankiem Bożym. Tylko sam Jezus Chrystus razem z Maryją w tajemnicy Golgoty jest Barankiem Bożym, ona jest Baranką Bożą. Przestań się lękać wszystko się dobrze dzieje. I teraz będziemy czytać 7 listów do siedmiu Kościołów, gdzie Jezus będzie mówił, czego się lękać, ale tego się lękajcie. To było streszczenie i pod prowadzenie.</w:t>
      </w:r>
    </w:p>
    <w:p>
      <w:pPr>
        <w:pStyle w:val="Normal"/>
        <w:jc w:val="both"/>
        <w:rPr>
          <w:sz w:val="24"/>
        </w:rPr>
      </w:pPr>
      <w:r>
        <w:rPr>
          <w:sz w:val="24"/>
        </w:rPr>
        <w:tab/>
        <w:t xml:space="preserve">Chrześcijaństwo jest pieśnią miłości Boga do człowieka i tę pieśń każdy z nas fałszuje miłość Ojca na swój sposób a wiemy jak nieprzyjemnie się słucha jak ktoś fałszuje, to my wiemy. Jak nieprzyjemnie Jezusowi Chrystusowi jest w nas kiedy my fałszujemy tę piękną pieśń o miłości Ojca, którą On wyśpiewał w krzyżu. </w:t>
      </w:r>
    </w:p>
    <w:p>
      <w:pPr>
        <w:pStyle w:val="TextBody"/>
        <w:ind w:firstLine="708"/>
        <w:rPr/>
      </w:pPr>
      <w:r>
        <w:rPr>
          <w:b/>
          <w:bCs/>
          <w:iCs/>
          <w:szCs w:val="24"/>
        </w:rPr>
        <w:t>Ap</w:t>
      </w:r>
      <w:r>
        <w:rPr>
          <w:iCs/>
          <w:szCs w:val="24"/>
        </w:rPr>
        <w:t xml:space="preserve"> </w:t>
      </w:r>
      <w:r>
        <w:rPr>
          <w:b/>
          <w:bCs/>
          <w:iCs/>
          <w:szCs w:val="24"/>
        </w:rPr>
        <w:t xml:space="preserve">2,1-7 </w:t>
      </w:r>
      <w:r>
        <w:rPr>
          <w:iCs/>
          <w:szCs w:val="24"/>
        </w:rPr>
        <w:t xml:space="preserve">List do Kościoła w Efezie. </w:t>
      </w:r>
      <w:r>
        <w:rPr>
          <w:szCs w:val="24"/>
        </w:rPr>
        <w:t>Dziś będzie mowa o darze mądrości, który ma się przeciwstawić lenistwu w sprawach życia wiecznego. Mówiłem, że Jezus wykorzystując prześladowania wciągu trzech stulecia chrześcijaństwa daje niesłychanie cenne katechezy Kościołowi, czego naprawdę ma się lękać. Nie ma się nigdy lękać przeciwności zewnętrznych, wrogów zewnętrznych. Wrogowie zewnętrzni tak naprawdę nigdy nie niszczyli i nie niszczą Kościoła, dzieła Jezusa Chrystusa. Jeżeli są wrogowie zewnętrzni to oni jedynie przychodzą po zbawienie. Atakują nas tak jak atakowali Jezusa Chrystusa Jego wrogowie, Jego przeciwnicy, ale Jezus traktował ich jako tych, którzy przychodzą po prawdę o Ojcu, że Ojciec ich kocha. Że Ojciec im przebacza, ponieważ umarli wewnętrznie i są manipulowani przez złego ducha. Przez ew. Mt nam Pan mówi nie popełniajcie tego samego błędu, mówiąc o wrogach zewnętrznych, którzy niszczą Kościół. Oni nie niszczą Kościoła, oni mają misję oczyszczania Kościoła, co więcej oni przychodzą po życie. Ale my musimy być w pełni chrześcijanami, w pełni mamy realizować to, do czego Bóg powołał nas wszystkich w Abrahamie - w tobie będę dawał błogosławieństwo, życie wieczne. Natomiast mamy się bać, i dziś w związku z listem do Efezu Jezus nam powie, czego mamy się bać. Powiedziałbym tak: mamy się bać niewierności, ogromnej niewierności bez poczucia niewierności. Jeszcze raz powtarzam: mamy się bać ogromnej niewierności Jezusowi Chrystusowi bez poczucia, że jesteśmy niewierni. Jeszcze inaczej można być w grzechu, bardzo wielkim grzechu i nie mieć poczucia, że jestem w grzechu. Można być winnym i jednocześnie nie przeżywać poczucia winy. Mogą być tzw. winy niezawinione. I to jest ta tradycja, w której byliśmy wychowani, tak jak wspomniałem o sobie, że dopiero wejście w Pismo św., wchodzenie w światło Ksiąg Natchnionych, moc Ducha Świętego, że w moim życiu są winy niezawinione. W takiej tradycji zostałem wychowany, wyhodowany, wykarmiony, łącznie ze studiami u jezuitów. I dopiero łaska poznania Ksiąg Natchnionych a zwłaszcza Ap sprawia, że widzę, że to nie to było, że trzeba wiele rzeczy należy skorygować. Winy niezawinione, grzechy bez poczucia grzechu, niewierność bez poczucia niewierności. Co to za dziwny fenomen, na który dziś Jezus na przykładzie Listu do Efezu zwraca nam uwagę, że w takim zjawisku tkwimy dziś w Kościele? Szatan jest jednak w stosunku do nas geniuszem zła, mistrzem zła i nigdy nie proponuje nam wielkiego zła. Bo wie, że tego nie może oczekiwać, jakiejś wielkiej niewierności. W związku z tym proponuje nam niewinne kroczki, niewinne niewierności, które nie wywołują wstrząsu w naszym sumieniu, które my lekko konsumujemy, na co dzień. No powiedzmy: pójdę otworzyć Pismo św., przeczytać, zamknąć, i trwać w tym tekście, w Duchu Świętym wiedząc, że On przyjdzie, ponieważ myśmy się otworzyli na Niego, a On jest wierny swej Miłości, że chcemy światła, chcemy życia. A my otwieramy sobie telewizor i tkwimy wchłaniając innego ducha, ducha ciemności. I nie widzimy w tym nic nie stosownego. Tak może być latami. Otóż szatan demonstruje nam ogromnie niebezpieczną taktykę maleńkiego zła, maleńkich kroczków. I te kroczki po pewnym czasie dają górę zła, górę niewierności. To tak jakby ktoś zbudował wieżę na pustyni i po kilku latach przyjeżdża, nie ma wieży, tylko jest góra piasku. Powolutku wiatr zawiał. Śnieg pada. Najpierw jest sympatycznie, jeżeli śnieg pada, bo to takie urocze, romantyczne. Ale gdy jest gruba warstwa śniegu, przychodzi mróz i ten lód staje się już problemem. Tak jest z naszą tradycją w Kościele. Mamy małe niewierności. Te niewierności z czasem stają się tradycją, czymś zwyczajnym, i stąd powstaje wina niezawiniona. I jesteśmy świadomi, że nie jesteśmy Kościołem Jezusa Chrystusa, że Jezus Chrystus może nam powiedzieć tak jak przychodząc do Izraela powiedział: muszę was wyprowadzić z Egiptu, iluzji, złudzeń. Takiego Boga nie ma, w jakiego wy wierzycie. Takiego Chrystusa nie ma, w jakiego wy wierzycie. Takiego chrześcijaństwa Ja nie tworzyłem, w jakim wy żyjecie. Jaki jest sposób na to zło, na te taktykę szatana - maleńkich kroczków, maleńkich niewierności, które później zamrozi nam tradycja. A Jezus Chrystus w dzisiejszej ew. powie nam, że On nieustannie sieje ziarno, że to ziarno pada na drogę. To znaczy na drogę stereotypów, nawyków, myślowych tradycji, a po co mi tam, jakie nowe nurty w Kościele, mnie to nie bawi, mnie to, w czym mnie ojcowie wychowali to mnie wystarczy. Tej taktyce maleńkich kroczków Chrystus w historii zbawienia przeciwstawia taktykę wstrząsów apokaliptycznych. I tak mamy przykład potop biblijny, Sodoma i Gomora, niewola babilońska. Wstrząs. Kiedy odrzucono Jezusa Chrystusa powstanie w roku siedemdziesiątym, które unicestwiło Świątynię pozostawiając jedynie ścianę płaczu. I taką metodą wstrząsu również Pan Bóg działa w świecie narodów. Te wstrząsy są też w naszym życiu osobistym, jeżeli Bóg chce nas uratować, a zbyt wiele tych maleńkich kroczków my zrobiliśmy i nie jesteśmy świadomi tego zła. Po takiej katechezie jak teraz głoszę ktoś mi opowiedział anegdotę. Do apteki przyszedł krasnalek. Pyta panią magister: Pani magister ile kosztuje kropelka spirytusu? No nic nie kosztuje. To proszę mi nakapać pół litra. Otóż zły duch nakapie nam niewiadomo, kiedy ducha świata. W Kościele, w zakonach, w naszym życiu osobistym, nakapie nam takich kropelek I żyjemy pijani tym światem, pełni lęku, zmęczeni. Przychodzimy do Kościoła takie piękne teksty są czytane a nic z tego w naszym życiu. I mówimy: to w Kościele to tak musi być, a w życiu też tak musi być. Metoda maleńkich kroczków. Otóż każdy z tych listów do siedmiu gmin jest swoistą przypowieścią. Jezus dając list do gminy w Efezie nawiązał do charakterystycznej cechy w historii tego miasta. Mianowicie kiedyś Efez był stolicą Azji Mniejszej. Największym miastem, ponieważ był położony nad morzem. Był portem, największym. Na skrzyżowaniu dróg położonym, miastem bogatym gdzie kwitła kultura. A dziś tam gdzie był Efez to są wykopaliska 10 km od morza, brzeg nieużytków, bagien. Nie ma Efezu. A stało się to za sprawą rzeki, która spływała z gór i wpływała do portu. Ta rzeka niosła dzień i noc sporo mułu. Żeby port był czynny trzeba było pracowicie nieustannie odmulać. I w momencie, kiedy mieszkańcy, obywatele zmęczeni zrezygnowali z tej pracy port został zamulony. Statki już nie mogły zawijać do portu, przestał kwitnąć. Miasto ubożało. Koniec Efezu. Jezus Chrystus korzystając z historii miasta daje nam przypowieść o tym dramacie, który od 2000 lat istnieje również w Kościele.</w:t>
      </w:r>
    </w:p>
    <w:p>
      <w:pPr>
        <w:pStyle w:val="TextBody"/>
        <w:ind w:firstLine="708"/>
        <w:rPr>
          <w:szCs w:val="24"/>
        </w:rPr>
      </w:pPr>
      <w:r>
        <w:rPr>
          <w:szCs w:val="24"/>
        </w:rPr>
      </w:r>
    </w:p>
    <w:p>
      <w:pPr>
        <w:pStyle w:val="TextBody"/>
        <w:rPr>
          <w:i/>
          <w:i/>
          <w:iCs/>
          <w:szCs w:val="24"/>
        </w:rPr>
      </w:pPr>
      <w:r>
        <w:rPr>
          <w:i/>
          <w:iCs/>
          <w:szCs w:val="24"/>
        </w:rPr>
        <w:t>Strona kasety B</w:t>
      </w:r>
    </w:p>
    <w:p>
      <w:pPr>
        <w:pStyle w:val="TextBody"/>
        <w:rPr/>
      </w:pPr>
      <w:r>
        <w:rPr>
          <w:szCs w:val="24"/>
        </w:rPr>
        <w:t>...ogromna dzisiaj w Kościele bez poczucia niewierności. Każdy z nas ma poczucie, że owszem, owszem nie najgorzej. Tak jak ja zawsze miałem poczucie, że owszem, owszem. A im bardziej wchodziłem w Pismo św. tym bardziej udowadniało mi przerażające rzeczy. Coraz bardziej byłem prześwietlany. Tak samo rzecz się miała z Izraelem. Izrael był taką taktyką unicestwiany. I Bóg prócz tej metody wstrząsów, żeby nas wyprowadzać z tego zła proponuje nam inną metodę bardziej łagodną. I o tej metodzie bardziej łagodnej, Ojcowskiej przeczytamy w ew. Mt</w:t>
      </w:r>
    </w:p>
    <w:p>
      <w:pPr>
        <w:pStyle w:val="Normal"/>
        <w:spacing w:lineRule="atLeast" w:line="120"/>
        <w:ind w:firstLine="708"/>
        <w:jc w:val="both"/>
        <w:rPr/>
      </w:pPr>
      <w:r>
        <w:rPr>
          <w:b/>
          <w:sz w:val="24"/>
        </w:rPr>
        <w:t xml:space="preserve">Mt 13,1-23. </w:t>
      </w:r>
      <w:r>
        <w:rPr>
          <w:bCs/>
          <w:sz w:val="24"/>
        </w:rPr>
        <w:t>P</w:t>
      </w:r>
      <w:r>
        <w:rPr>
          <w:sz w:val="24"/>
        </w:rPr>
        <w:t xml:space="preserve">rzypowieść o siewcy. Lekarstwem przewidzianym przez miłość naszego Ojca Niebieskiego, przez Jego mądrość przeciwko temu zamulaniu duchem świata, duchem szatana, by wreszcie nas zamienić w taką nicość, jaką stał się Izrael, nicość, która już nie jest świadkiem mocy i mądrości Chrystusa tylko przychodzimy i zaliczamy, przychodzimy i zaliczamy- tym lekarstwem jest słowo Boże. Słowo Boże ma nas nieustannie prześwietlać. A w Słowie Bożym idą do nas dary tego, który jest głównym autorem Słowa Bożego, dary Ducha Świętego. I pierwszym darem Ducha Świętego jest dar mądrości. Mamy świecznik: dar mądrości i rozumu, rady i męstwa, dar umiejętności i pobożności, a wszystko stoi na pniu bojaźni Bożej. Bojaźń Boża to nic innego tylko tajemnica krzyża. Tam Bóg swój Ojcowski lęk by nas nie utracić na wieki. Najcieplejszy punkt na kuli ziemskiej - każdy krzyż, najcieplejsze miejsce, najjaśniejsze. Dlatego niech nasz wzrok przyciąga każdy krzyż. Owszem rano budząc się zaprośmy Tego, który tam zaistniał dla nas najpiękniej jak mógł w nasze wnętrze. Bo tylko Jego świat nie przerósł, zło świata nie przerosło, bo nas z natury przerasta. Pierwszy dar - dar mądrości. Dar mądrości charakteryzuje się w tym, że ma nasze życie uwolnić od balastu, od rzeczy niepotrzebnych, właśnie od tego mułu świata. Od tego, co by nas zamuliło w fakcie, że jesteśmy stworzeni na obraz i podobieństwo Boże. To jest nam dane niezależnie od nas, ale żebyśmy byli podobni w miłowaniu Boga jak Jezus Chrystus, to już od nas zależy. To my decydujemy czy On jako zmartwychwstały w nas zamieszka przez swego Ducha – Ducha Świętego. A wraz z Nim mądrość i moc Boża. Dar mądrości - uwalnianie od muł świata, od balastu. W darze mądrości jeszcze jest coś piękniejszego, mianowicie moglibyśmy mniemać, że dar mądrości jest specjalnie przeznaczony dla tych, którzy mają specjalne studia biblijne i poznają Pismo św., poznają języki biblijne. Nic podobnego. Dar mądrości uświadamia nam pewien typ możliwości poznawczych, które Bóg włożył każdemu dziecku. Jest to zdolność do kochania. W darze mądrości chodzi o poznanie poprzez miłość. W związku z tym ktoś może by analfabetą nie tylko biblijnym, nie znać języków, nie mieć studiów, a może być geniuszem biblijnym. Nie umieć czytać Pisma św. a jednocześnie jak słyszy to słyszy do końca, ponieważ chodzi o poznania poprzez miłość poprzez to, że ja nie mam w swoim wnętrzu tego, co ma zły duch, lęk przed oddaniem swego życia na służbę tej Miłości. Nie mam w sobie tego lęku, który miał naród wybrany (przynajmniej ogół narodu wybranego), gdy Jezus mówi będziemy szli w świat z Tą Miłością Ojca, jaką Ja przynoszę. Powiedzieli, co to, to nie, gojów kochać nie będziemy. Poznanie poprzez miłość. I jeżeli ja otwieram Pismo św., czytam Pismo św. i daję swoje życie Duchowi Świętemu na służbę tego słowa, to ja się wtedy staję glebą dla ziarna. Zatem kto z nas ma dar mądrości w łonie Kościoła katolickiego? Ci z nas, którzy nie mają swojego programu szczęścia. Przychodząc do Kościoła nie mówią: Panie Boże takie problemy mam. Tylko przychodzą i mówią: Panie Ty masz plan dzisiejszego dnia, dzisiejszego wieczoru, mego życia, ja chcę być glebą dla Ciebie. Daję Ci moje życie. Gleba się daje ziarnu i wtedy ziarno asymiluje glebę czyniąc tę glebę sobą. I tak jak ten List do Efezu mówił o Jezusie Chrystusie, o tym, że On jest tym, który obsługuje świecznik. Trzyma w ręku bardzo mocno prezbitera gminy, biskupa (tylko biskupi byli w pierwszych wiekach głowami gmin chrześcijańskich, prezbiterami, nazywa ich Chrystus gwiazdami, które trzyma w swym ręku), obsługuje świeczniki. Świecznik to znaczy dolewa nieustannie oliwy, oczyszcza knoty, jest pracowity. Pod koniec jest powiedziane, że ta gorliwość, której brakuje tej gminie w Efezie to jest gorliwość, że nie czerpią z drzewa życia, czyli z krzyża przenikniętego zmartwychwstaniem, życiem. Że upadli w pragnieniu służenia tej miłości z krzyża, gdzie do końca Bóg zajął postawę w stosunku do nas winnych, i przynosi nam ducha Ojca, Ducha Świętego. Była tam mowa o lenistwie w służbie Bożej. I w zderzeniu tamtego listu z pierwszą przypowieścią rozumiemy, na czym polega to wyjątkowo niebezpieczne lenistwo, które kwitnie w łonie Kościoła w naszym życiu osobistym. Mianowicie, że szatan karmi nasze lenistwo przede wszystkim na tle zjadania Słowa Bożego. Nie chcemy być glebą dla ziarna. I są tutaj podane trzy formy lenistwa. </w:t>
      </w:r>
      <w:r>
        <w:rPr>
          <w:i/>
          <w:sz w:val="24"/>
        </w:rPr>
        <w:t>Ziarno padło na drogę</w:t>
      </w:r>
      <w:r>
        <w:rPr>
          <w:sz w:val="24"/>
        </w:rPr>
        <w:t>. Bóg nieustannie, Chrystus podczas ostatniej wieczerzy mówił, że będzie stale przez Swego Ducha wkraczał, interpretował, korygował – a my mówimy to jest objawienie prywatne, w związku z tym mnie to nic nie obchodzi. Bo my jesteśmy zasiani na drogę, na drogę pewnej tradycji. Tak się wychowałem, tak żyję i tak będę wychowywał swoje dzieci - stereotyp. Nic się nie da zmienić.</w:t>
      </w:r>
      <w:r>
        <w:rPr>
          <w:i/>
          <w:sz w:val="24"/>
        </w:rPr>
        <w:t xml:space="preserve"> Przyleciały ptaki wydziobały. </w:t>
      </w:r>
      <w:r>
        <w:rPr>
          <w:sz w:val="24"/>
        </w:rPr>
        <w:t xml:space="preserve">Oczywiście ptaki to jest świat złych duchów. Rzeczywiście, po co ci to takie dziwactwo. Pierwsza forma lenistwa zamulania Kościoła. </w:t>
      </w:r>
      <w:r>
        <w:rPr>
          <w:i/>
          <w:sz w:val="24"/>
        </w:rPr>
        <w:t>Ziarno padło na drogę</w:t>
      </w:r>
      <w:r>
        <w:rPr>
          <w:sz w:val="24"/>
        </w:rPr>
        <w:t xml:space="preserve"> stereotypu myślenia. </w:t>
      </w:r>
      <w:r>
        <w:rPr>
          <w:i/>
          <w:sz w:val="24"/>
        </w:rPr>
        <w:t>Inne padło na miejsce skaliste</w:t>
      </w:r>
      <w:r>
        <w:rPr>
          <w:sz w:val="24"/>
        </w:rPr>
        <w:t xml:space="preserve">. No i niewiele szans. Taką skałą był Izrael, kiedy Jezus sieje swoje słowo to była to skała egoizmu. Ja się chcę zbawić, ja się mam zbawić. A Nie tam, żeby się we mnie dokonywało zbawienie świata. Ja chętnie skorzystam z tego dzieła z krzyża, ale żebym ja służył miłości z krzyża, co to, to nie, ja nie frajer. Skała egoizmu pychy, myślenia tylko o sobie i nawet na drogach Bożych. I bez szans. Słowo Boże jest przedmiotem zainteresowania w niedzielę, padnie ewangelia, tam coś niecoś. Ale wychodzimy z Kościoła i już nie wiemy nawet, jaka była ewangelia. W ciągu tygodnia nie pomyślimy o tej ew., nie przemodlimy jej. Na ogół pada ew. niedzielna na skałę. </w:t>
      </w:r>
      <w:r>
        <w:rPr>
          <w:i/>
          <w:sz w:val="24"/>
        </w:rPr>
        <w:t>Inne ziarno padło między ciernie.</w:t>
      </w:r>
      <w:r>
        <w:rPr>
          <w:sz w:val="24"/>
        </w:rPr>
        <w:t xml:space="preserve"> Ale w Kościele są też ludzie gorliwi. Wielu kapłanów jest gorliwych. Ale na nich szatan też ma swój sposób. Mianowicie proponuje im wiele inicjatyw duszpasterskich i oni sadzą chwasty. Na ogół szatan jest zainteresowany, żeby te chwasty były sadzone, siane dookoła krzyża, żeby do głosu nie doszła ta miłość z krzyża. Chwasty. Wiele inicjatyw. A chodzi tylko o jedno żeby wewnątrz i kapłani i wierni stali się glebą dla ziarna, które przychodzi w słowie Bożym. A słowo Boże zrealizowane to jest właśnie krzyż. To nam powie Chrystus w 5 rozdz. Ap. Że On przychodząc na ten świat nie stanął obok Pisma świętego, które było i które głosił. Tylko On to wszystko zrealizował i zrealizowawszy przez Swojego Ducha, Ducha Świętego chce być Duchem ożywiającym mój umysł, moją wolę i wnikając w moje wnętrze chce mnie uzdalniać do rozumienia, i uzdalniać do wykonania. I wtedy się we mnie pojawia dar mądrości. Moje życie jest odmulane z ducha tego świata. Wychodzę z tego biblijnego lenistwa (nazwijmy to tak) i mam komfort. Mam komfort pokoju głębi, że w gruncie rzeczy nikt nie jest mi w stanie odebrać życia. Nawet wtedy, gdy Bóg będzie leczył ten świat, Kościół swój przez wstrząsy. </w:t>
      </w:r>
    </w:p>
    <w:p>
      <w:pPr>
        <w:pStyle w:val="Normal"/>
        <w:spacing w:lineRule="atLeast" w:line="120"/>
        <w:ind w:firstLine="708"/>
        <w:jc w:val="both"/>
        <w:rPr/>
      </w:pPr>
      <w:r>
        <w:rPr>
          <w:b/>
          <w:bCs/>
          <w:iCs/>
          <w:sz w:val="24"/>
        </w:rPr>
        <w:t>Mt</w:t>
      </w:r>
      <w:r>
        <w:rPr>
          <w:iCs/>
          <w:sz w:val="24"/>
        </w:rPr>
        <w:t xml:space="preserve"> </w:t>
      </w:r>
      <w:r>
        <w:rPr>
          <w:b/>
          <w:bCs/>
          <w:iCs/>
          <w:sz w:val="24"/>
        </w:rPr>
        <w:t>13,10-12.</w:t>
      </w:r>
      <w:r>
        <w:rPr>
          <w:iCs/>
          <w:sz w:val="24"/>
        </w:rPr>
        <w:t xml:space="preserve"> </w:t>
      </w:r>
      <w:r>
        <w:rPr>
          <w:i/>
          <w:sz w:val="24"/>
        </w:rPr>
        <w:t xml:space="preserve">Przystąpili do Niego uczniowie i pytali, dlaczego w przypowieściach mówisz do nich? On im odpowiedział: "Wam dano poznać tajemnice królestwa niebieskiego, im zaś nie dano. Bo kto ma, temu będzie dodane, i nadmiar mieć będzie; kto zaś nie ma, temu zabiorą również to, co ma. </w:t>
      </w:r>
      <w:r>
        <w:rPr>
          <w:iCs/>
          <w:sz w:val="24"/>
        </w:rPr>
        <w:t>W tym zdaniu Jezus mówi</w:t>
      </w:r>
      <w:r>
        <w:rPr>
          <w:sz w:val="24"/>
        </w:rPr>
        <w:t xml:space="preserve"> najpierw i przede wszystkim o sobie. Kto ma temu będzie dodane i nadmiar mieć będzie. Ma dar mądrości, Miłość Ojca, Ojca w sobie. Kto ma tę miłość temu będzie dodane - Jezusowi zostało dodane w tajemnicy zmartwychwstania i nadmiar, Boży nadmiar jako jeden z nas, jako nasz brat w wierze, miłość Ojca. Nadmiar. Kto nie ma daru mądrości, żeby być glebą dla słowa, dla planów Ojca, temu zabiorą również to, co ma. Biedni apostołowie, mimo, że mieli takiego mistrza jak Jezus Chrystus w Wielki Piątek im zabrał, ponieważ miłość Ojca jest tak skandaliczna, ta bojaźń Boża o nasze zbawienie jest tak skandaliczna, nieprawdopodobna. Ale te słowa będą się nas tyczyły, jeżeli ta miłość Chrystusa z krzyża w nas zamieszka. I my codziennie będziemy mówić, z sytuacji na sytuację, które nas zabijają nas krzyżują, mówili: Panie chcę być tylko glebą dla Ciebie, dla twojej miłości z krzyża. </w:t>
      </w:r>
      <w:r>
        <w:rPr>
          <w:i/>
          <w:sz w:val="24"/>
        </w:rPr>
        <w:t>Dlatego mówię do nich w przypowieściach, że otwartymi oczami nie widzą i otwartymi uszami nie słyszą ani nie rozumieją. Tak spełnia się na nich przepowiednia Izajasza:</w:t>
      </w:r>
      <w:r>
        <w:rPr>
          <w:iCs/>
          <w:sz w:val="24"/>
        </w:rPr>
        <w:t xml:space="preserve"> itd.</w:t>
      </w:r>
      <w:r>
        <w:rPr>
          <w:i/>
          <w:sz w:val="24"/>
        </w:rPr>
        <w:t xml:space="preserve"> </w:t>
      </w:r>
      <w:r>
        <w:rPr>
          <w:sz w:val="24"/>
        </w:rPr>
        <w:t xml:space="preserve">Otóż albo my będziemy mieli komfort Jezusa Chrystusa, że z sytuacji na sytuację, które nas krzyżują, zabijają my będziemy coraz bogatsi w Miłość Ojca, albo powtórzy się dramat, którego dotyka ten czytany fragment. Mianowicie jest tutaj odwołanie do proroka Izajasza, który zapowiada wstrząs niewoli babilońskiej. Tu jest mowa o tym, że kiedy prorok Izajasz jest powołany w Świątyni Jerozolimskiej. Prorok powołany z entuzjazmem chce się podjąć swojej misji, ale wtedy Bóg daje mu zimny prysznic mówiąc: nie tylko, że niczego nie wskórasz, mówiąc Izraelowi prawdę, że jest w nim tyle winy niezawinionej, tyle grzechu nieuświadomionego, ale jeszcze swoim przepowiadaniem sprawisz, że oni staną się gorsi. Bo nie będą ci wierzyć, odrzucą ciebie. Zginiesz, zginą. Czy to oznacza, że daremną była misja proroków ST przed niewolą babilońską? Otóż nie! Bo dopiero w niewoli babilońskiej oni sięgnęli po proroków, żeby zrozumieć, co się stało? Że my, którzy jesteśmy narodem wybranym w przymierzu z Bogiem prawdziwym zostaliśmy unicestwieni przez pogan. Czyżby ich bogowie byli prawdziwymi, mocniejszymi od Boga Jahwe? Dopiero sięgając po proroków zaczęli rozumieć. Słuchać będziecie a nie zrozumiecie. Ta przypowieść chce nam powiedzieć (Jezus cytując ją tutaj), że jeżeli nie wejdziemy w mądrość i moc Boga, nie będziemy glebą dla ziarna. Bo w ziarnie są dwie, bo ziarno to jest taki mały cud - tam jest i mądrość i moc życia Bożego. Ale niezbędna jest gleba żeby uruchomiła się i mądrość i moc. I w efekcie był chleb. Otóż to jest tylko kwestia czasu, że również, że znajdą się w niewoli babilońskiej. I jeżeli my nie będziemy żyli darem mądrości to jest tylko kwestia czasu, że też będziemy musieli być zbawiani przez jakiś wstrząs, przez jakieś zanurzenie w bagno. Bóg wyraźnie mówi poprzez proroka Ozeasza, że tych, którzy nie chcą Mnie słuchać zostawiam już ich własnej mądrości i mocy. Kara Boża polega tylko na tym, że Bóg nas wypuszcza ze swoich rąk. Jesteś taki mądry, przemądrzały? Dobrze. Zostawiam cię. I tak został zostawiony Izrael przed niewolą babilońską i przyszła bestia (używając języka Ap), Babilon i skonsumowała naród wybrany. I tam się uczy mądrości w cierpieniu, w niewoli, w upokorzeniu. 16 </w:t>
      </w:r>
      <w:r>
        <w:rPr>
          <w:i/>
          <w:sz w:val="24"/>
        </w:rPr>
        <w:t xml:space="preserve">Szczęśliwe oczy wasze, że widzą, i uszy wasze, że słyszą. </w:t>
      </w:r>
      <w:r>
        <w:rPr>
          <w:sz w:val="24"/>
        </w:rPr>
        <w:t xml:space="preserve">Jezus tutaj chce powiedzieć, że szczęśliwi ci, którzy Biblią, Pismem św. patrzą na historię nie zwyczajnie po ludzku. Bo kiedy my znamy Pismo św. naprawdę? Pismo św. to są Boże oczy nam dane, Boży wzrok. A przecież teraz, gdy ja na was patrzę, a wy na mnie, poznajemy się swoimi oczami nawzajem. Wchodzimy w komunię, w poznanie wzajemne. Nie poznajemy cudu, budowy, fizjologii oka, tylko oczyma poznajemy. I Pismo św. my dopiero wtedy znamy i ono leczy nas - kiedy my poznajemy Pismem św., tym Bożym wzrokiem historię naszą osobistą i świata jako historię zbawienia. Widzimy we wszystkim cud Opatrzności. Że wszystko ma sens. Że wszystko jest pomyślane ku temu, by nas odmulić, uratować. </w:t>
      </w:r>
      <w:r>
        <w:rPr>
          <w:i/>
          <w:iCs/>
          <w:sz w:val="24"/>
        </w:rPr>
        <w:t>S</w:t>
      </w:r>
      <w:r>
        <w:rPr>
          <w:i/>
          <w:sz w:val="24"/>
        </w:rPr>
        <w:t>zczęśliwe wasze oczy, że widzą i uszy wasze, że słyszą.</w:t>
      </w:r>
      <w:r>
        <w:rPr>
          <w:sz w:val="24"/>
        </w:rPr>
        <w:t xml:space="preserve"> Na początku Mt mamy taki mocny fakt z Józefem. Kiedy Maryja wraca od Elżbiety i widzi już, że jest w ciąży, jest zakłopotanie. Maryja nic nie wyjaśnia, bo czuje się bezsilna. Bo takiego precedensu w Piśmie św. nie było, nie mogła się powołać na jakąś analogię. Józef jest zdruzgotany, Ona to widzi. Jest ogromne cierpienie, ale to cierpienie zamienia się w niewymowne szczęście i radość, kiedy anioł rzuca Boże światło na ten sam fakt. Otóż gdybyśmy poznali Pismo św. i Pismem św. patrzyli na naszą osobistą historię to wiele z tych rzeczy, które nas bardzo boli w naszym życiu (w życiu może naszej ojczyzny i świata) rozumielibyśmy tak jak Józef, gdy spojrzał a Maryję jako na Matkę Mesjasza. To samo wydarzenie tylko jedno nieoświetlone Słowem Bożym, drugie oświetlone przez anioła. Golgota największy cud świata - patrzyli i nie widzieli, nie rozumieli. Obyśmy my coraz bardziej nie tylko nauczyli się rozumieć Pismo św. Ale żeby Pismo św. stało się wzrokiem dla nas na to jak Bóg w naszych czasach ratuje i będzie ratował ten świat powodowany bojaźnią Bożą o nasze prawdziwe życie. </w:t>
      </w:r>
    </w:p>
    <w:p>
      <w:pPr>
        <w:pStyle w:val="Normal"/>
        <w:rPr>
          <w:sz w:val="24"/>
        </w:rPr>
      </w:pPr>
      <w:r>
        <w:rPr>
          <w:sz w:val="24"/>
        </w:rPr>
      </w:r>
    </w:p>
    <w:p>
      <w:pPr>
        <w:pStyle w:val="Heading2"/>
        <w:rPr/>
      </w:pPr>
      <w:bookmarkStart w:id="2" w:name="__RefHeading___Toc43454286"/>
      <w:bookmarkEnd w:id="2"/>
      <w:r>
        <w:rPr>
          <w:sz w:val="24"/>
          <w:szCs w:val="24"/>
        </w:rPr>
        <w:t>LAODYCEA – PYCHA i DAR ROZUMU</w:t>
      </w:r>
    </w:p>
    <w:p>
      <w:pPr>
        <w:pStyle w:val="Normal"/>
        <w:rPr>
          <w:sz w:val="24"/>
          <w:szCs w:val="24"/>
        </w:rPr>
      </w:pPr>
      <w:r>
        <w:rPr>
          <w:sz w:val="24"/>
          <w:szCs w:val="24"/>
        </w:rPr>
      </w:r>
    </w:p>
    <w:p>
      <w:pPr>
        <w:pStyle w:val="Normal"/>
        <w:ind w:firstLine="708"/>
        <w:jc w:val="both"/>
        <w:rPr/>
      </w:pPr>
      <w:r>
        <w:rPr>
          <w:sz w:val="24"/>
        </w:rPr>
        <w:t>Dziś będą nam towarzyszyć święci męczennicy Karol Lwanga i jego towarzysze. W XIX wieku wielu chrześcijan Ugandy poniosło śmierć męczeńską na rozkaz tamtejszego władcy. Wśród męczenników szczególną stałością w wierze odznaczali się Karol Lwanga i jego 21 towarzyszy. Wielu z nich niedawno przyjęło chrzest, czterech z nich ochrzcił Karol w więzieniu. Najmłodszy z tej grupy miał trzynaście lat. Wszyscy zginęli śmiercią męczeńską. Nie ogłaszam, ale w sercu mam taką intencję każdej mszy świętej, że jeżeli w danym dniu jest katecheza o jakimś darze, który ma z naszego życia wyeliminować inny dar, dar złego ducha, czyli jakąś wadę, to w tej intencji odprawiam mszę świętą, żeby Duch Święty z mego życia wyeliminował, tak jak wczoraj mówiliśmy, dar mądrości by na tyle się rozwinął, by w nas zostało wyeliminowane lenistwo w stosunku do słowa Bożego, do zjadania słowa Bożego, byśmy mieli wewnątrz zgodę bycia glebą dla tego wszystkiego, co nam jest podawane w słowie Bożym. I dziś tę mszę świętą będę odprawiał o dar rozumu. Trochę to uwłaczające. Podobno jest to dar najsprawiedliwiej nam wszystkim dany przez Boga i nie należy sobie życzyć daru rozumu, bo każdy jest zadowolony ze swego. A jednak będę się modlił o dar rozumu, najpierw dla siebie, a później, wybaczcie, że i dla was. Po to, by ten dar rozumu wyeliminował z naszego życia pychę, ale pychę w bardzo brzydkiej formie, jako obłudę, jako faryzeizm, jako pozorne chrześcijaństwo.</w:t>
      </w:r>
    </w:p>
    <w:p>
      <w:pPr>
        <w:pStyle w:val="Normal"/>
        <w:jc w:val="both"/>
        <w:rPr/>
      </w:pPr>
      <w:r>
        <w:rPr>
          <w:sz w:val="24"/>
        </w:rPr>
        <w:tab/>
        <w:t xml:space="preserve">Zanim streszczę wczorajszą katechezę chciałem was zapytać ilu z was jeszcze nie ma tego schematu świecznika, z którego ja mówię. A to jest niesłychanie ważne, bo daje obraz tego, o czym ja mówię, ponadto chodzi mi oto, żeby te nasze spotkania tutaj to nie był tylko z wieczora na wieczór kosz owoców do skonsumowania, ale chodzi o to, żeby uruchomić Pismo św., teksty natchnione jako sad, który by nam rodził nieustannie owoce, to jest coś więcej. Dlaczego zaistniała z woli Ducha Świętego pierwsza część Apokalipsy, siedem listów do siedmiu kościołów w Azji Mniejszej? Otóż ostatni z apostołów, Jan apostoł, już jako starzec sędziwy jest na zesłaniu jako więzień polityczny na wyspie Patmos i jest świadkiem straszliwego prześladowania gmin chrześcijańskich za cesarza Domicjana. Dosłownie przeiskiwane jest całe imperium pod tym kątem, żeby zdławić chrześcijaństwo. I Jan jest w głuchej rozpaczy, że zginie Kościół jego Pana, jego mistrza i przy tej okazji Jezus Chrystus podaje mu katechezę Ap, a szczególnie na czas prześladowań pierwszą część Ap, by powiedzieć, że wszystko dzieje się po mojej myśli, to Domicjan mnie służy prześladując gminy chrześcijańskie. I Jezus daje katechezę, dając pierwszą część Apokalipsy, jak gdyby wyprowadza wnioski z historii Izraela, wyprowadza wnioski z ew. Mt, która była napisana dla Izraela, ku nawróceniu, ku rozpoznaniu w Jezusie prawdziwego Mesjasza. I Jezus chce powiedzieć, że Izrael tylko, dlatego przegrał swoją misję, ponieważ nie docenił wroga wewnętrznego, dał się zwieść złemu duchowi i cały czas był ustawiony wrogo, negatywnie do Rzymian, do tych, którzy ich okupowali, nie wiedząc, że są w większej okupacji, głębszej okupacji, okupacji szatana, złego ducha, demona, który ukrywa się pod pychą, pod egoizmem. I Jezus daje siedem listów do siedmiu gmin chrześcijańskich specjalnie dobranych, żeby nam powiedzieć po wsze czasy, że my też będziemy zwodzeni w historii Kościoła mitem wrogów zewnętrznych. Tacy są i będą. Ale oni są na służbie zmartwychwstałego Chrystusa, jeżeli będą prześladować Kościół to znaczy, że z tym kościołem jest coś nie tak i będą na nas niejako wymuszać tajemnicę kapłaństwa, że ostatecznie, jeżeli Kościół zaistniał, jako Kościół Baranka Bożego z tajemnicy krzyża i Jezus się w nas uobecnia z tą miłością wszystkich, wszystkiego aż do śmierci, to chce w nas kontynuować swoje kapłaństwo. I w nas i poprzez nas, naszych wrogów rodzić dla życia wiecznego, dla nieba, więc nie w tym rzecz. Rzecz w tym – prawdziwym wrogiem jest nasze pozorne przyjęcie Jezusa Chrystusa, takie nasze własne wydanie chrześcijaństwa, na tyle życzliwe, że pozwalamy, żeby w nas kwitły takie wady jak lenistwo, jak pycha, wczoraj mówiliśmy o lenistwie. Wczoraj Jezus wykorzystał pewien charakterystyczny moment w historii Efezu, miasta Efezu, które dzisiaj już nie istnieje, jest to teren wykopalisk, ponieważ Efez został zamulony przez rzekę, która spływała z gór. Jezus przy tej okazji chciał jako Bóg ukazać nam taktykę szatana, taktykę powolnego, dyskretnego zamulania chrześcijaństwa i w naszym życiu osobistym i w życiu kościoła. I w związku z tym powstaje dramat, który ja określiłem wczoraj, że może istnieć w Kościele, w naszym życiu osobistym ogromna niewierność bez poczucia w sumieniu, że jesteśmy niewierni, koszmarna sytuacja – jest grzech w naszym życiu, jest grzech w Kościele, ani Kościół ani my nie mamy poczucia grzechu. To tak jakbyśmy chorowali śmiertelnie, ale nic nam nie dolega, a zmierzamy ku śmierci. I to demaskuje Jezus Chrystus, mówi – to jest prawdziwy wróg, ta taktyka powolnego zamulania i dlatego Bóg stosuje w historii ludzi wiary metodę wstrząsów, ale w gruncie rzeczy jest to zło konieczne, ponieważ my nie żyjemy darem mądrości, a dar mądrości to jest ten dar, o którym ubiegłego roku mówiłem, a tego roku będę przypominał w związku z tymi katechezami o wrogach wewnętrznych Kościoła, mianowicie, że mądrość uzyskujemy wtedy, kiedy jesteśmy glebą dla ziarna i pozwalamy, by ziarno posiadło nas swoją mądrością i swoją mocą Bożą i z nas wyprodukowało chleb dla braci i sióstr. I jeżeli zły duch nad czymś bardzo czuwa w naszym życiu, to nad jednym, żebyśmy nie zjadali słowa Bożego dzień w dzień, tak jak trzy razy dziennie konsumujemy dla podtrzymania życia naszego ciała, żebyśmy nie zjadali słowa Bożego, ponieważ to my mamy program a Bóg jedynie ma w imię swej miłości do nas udzielać nam swojej wszechmocy, my już jesteśmy mądrzy. A tymczasem to porównanie słowa Bożego do ziarna mówi, że wszechmoc idzie za Bożą mądrością, za Bożym planem, a my jak słyszymy o wierze, że wiara czyni cuda, to od razu mówimy – a gdzie ten guzik, całe życie go szukam, żeby uruchomić wszechmoc. Gdzie ten guzik, pokażcie mi go, tyle spraw mam do załatwienia Bożą wszechmocą – Nie! Dar mądrości polega na tym, że Bóg ma plan, i wielki i bardzo szczegółowy, i ogólny i bardzo szczegółowy każdego z nas – mam być dzieckiem, które Bogu zawierza codziennie i akceptuje historię. To jest streszczenie, przypomnienie tego, o czym mówiłem, ponieważ zdaję sobie sprawę, że dużo jest nowych, świeżych myśli i nie sposób zapamiętać, być może, że z czasem tutaj do was dotrą jakieś książeczki, ponieważ to jest nagrywane i ktoś tam spisuje już, ktoś obiecał to wydrukować. </w:t>
      </w:r>
    </w:p>
    <w:p>
      <w:pPr>
        <w:pStyle w:val="Normal"/>
        <w:ind w:firstLine="708"/>
        <w:jc w:val="both"/>
        <w:rPr/>
      </w:pPr>
      <w:r>
        <w:rPr>
          <w:sz w:val="24"/>
        </w:rPr>
        <w:t xml:space="preserve">A dziś zrobimy następny krok o kolejnym wrogu wewnętrznym, który niszczy bardzo niebezpiecznie, niszczy Kościół. Powiedziałem, że dary Ducha Świętego stanowią świecznik. Skąd świecznik się zrodził? Otóż Chrystus zmartwychwstały swoje zmartwychwstanie zilustrował w krzewie winnym, </w:t>
      </w:r>
      <w:r>
        <w:rPr>
          <w:i/>
          <w:sz w:val="24"/>
        </w:rPr>
        <w:t>Ja jestem krzewem winnym, wy latoroślami</w:t>
      </w:r>
      <w:r>
        <w:rPr>
          <w:sz w:val="24"/>
        </w:rPr>
        <w:t>, beze mnie nic, nic w sprawach Bożych i ludzkich nie jesteście w stanie uczynić. Ale tak jak w krzewie winnym jest tajemniczy pierwiastek życia, który z wszystkiego robi wino, grona, winne grona, tak samo chce być czymś takim, pierwiastkiem Bożym w nas Chrystus zmartwychwstały i rodzić grona darów Ducha Świętego. Grona miażdżone, gniecione dają wino, żebyśmy my nawet wtedy, kiedy jesteśmy niszczeni, krzywdzeni, wydawali wino Bożej miłości. I jeżeli wspominam o krzewie winnym to, dlatego, że świecznik to jest tylko stylizacja krzewu winnego. Wczoraj mówiłem o darze mądrości i można by pójść do góry, do daru rady, ale lepiej jest, jeżeli my pójdziemy tymi parami – dar mądrości i rozumu, dar rady i męstwa, umiejętności i pobożności. I dziś powiemy o darze rozumu, który ma się przeciwstawić pysze. Teraz bardzo proszę o odczytanie Listu do Laodycei. List do Laodyceii, macie podane w świeczniku, będzie okazją do katechezy.</w:t>
      </w:r>
    </w:p>
    <w:p>
      <w:pPr>
        <w:pStyle w:val="Normal"/>
        <w:ind w:firstLine="708"/>
        <w:jc w:val="both"/>
        <w:rPr/>
      </w:pPr>
      <w:r>
        <w:rPr>
          <w:b/>
          <w:sz w:val="24"/>
        </w:rPr>
        <w:t>A</w:t>
      </w:r>
      <w:r>
        <w:rPr>
          <w:b/>
          <w:bCs/>
          <w:sz w:val="24"/>
        </w:rPr>
        <w:t>p 3,14-22</w:t>
      </w:r>
      <w:r>
        <w:rPr>
          <w:sz w:val="24"/>
        </w:rPr>
        <w:t xml:space="preserve">. </w:t>
      </w:r>
      <w:r>
        <w:rPr>
          <w:i/>
          <w:sz w:val="24"/>
        </w:rPr>
        <w:t xml:space="preserve">„ Aniołowi Kościoła w Laodycei napisz: To mówi Amen, Świadek wierny i prawdomówny, Początek stworzenia Bożego: Znam twoje czyny, że ani zimny, ani gorący nie jesteś. Obyś był zimny albo gorący! A tak, skoro jesteś letni i ani gorący, ani zimny, chcę cię wyrzucić z mych ust. Ty bowiem mówisz: Jestem bogaty, i wzbogaciłem się, i niczego mi nie potrzeba, a nie wiesz, że to ty jesteś nieszczęsny i godzien litości, i biedny i ślepy, i nagi. Radzę ci kupić u mnie złota w ogniu oczyszczonego, abyś się wzbogacił, i białe szaty, abyś się oblókł, a nie ujawniła się haniebna twa nagość, i balsamu do namaszczenia twych oczu, byś widział. Ja wszystkich, których kocham, karcę i ćwiczę. Bądź więc gorliwy i nawróć się! Oto stoję u drzwi i kołaczę: jeśli kto posłyszy mój głos i drzwi otworzy, wejdę do niego i będę z nim wieczerzał, a on ze Mną. Zwycięzcy dam zasiąść ze Mną na moim tronie, jak i Ja zwyciężyłem i zasiadłem z mym Ojcem na Jego tronie. Kto ma uszy, niechaj posłyszy, co mówi Duch do Kościołów.” </w:t>
      </w:r>
      <w:r>
        <w:rPr>
          <w:sz w:val="24"/>
        </w:rPr>
        <w:t xml:space="preserve">Znowu Jezus wykorzysta pewien element, pewien fakt z historii miasta Laodycei, żeby nam powiedzieć o grzechu, o prawdziwym wrogu wewnętrznym kościoła i tymi wrogami możemy być my. Jest to zawarte w słowach - </w:t>
      </w:r>
      <w:r>
        <w:rPr>
          <w:i/>
          <w:sz w:val="24"/>
        </w:rPr>
        <w:t>skoro jesteś letni i ani gorący, ani zimny, chcę cię wyrzucić z mych ust,</w:t>
      </w:r>
      <w:r>
        <w:rPr>
          <w:sz w:val="24"/>
        </w:rPr>
        <w:t xml:space="preserve"> – czyli tak Mi smakujesz, że mam torsje, nie jestem w stanie cię przełknąć. Na takim poziomie może być nasze chrześcijaństwo, że nie mogą tego chrześcijaństwa przełknąć ludzie z naszego otoczenia, ani Jezus. Oczywiście Jezus Chrystus najpierw mówi, mówiąc o tych wrogach wewnętrznych, co zniszczyło Izrael, że w Izraelu, mimo, iż mieli w testamencie od Abrahama misję : </w:t>
      </w:r>
      <w:r>
        <w:rPr>
          <w:i/>
          <w:sz w:val="24"/>
        </w:rPr>
        <w:t>w tobie będą błogosławione ludy ziemi</w:t>
      </w:r>
      <w:r>
        <w:rPr>
          <w:sz w:val="24"/>
        </w:rPr>
        <w:t xml:space="preserve">, wszyscy poganie w kontakcie z wami będą mieć smak Boga prawdziwego, Jego piękna, Jego miłości, to jednak ta wiara w Boga prawdziwego w Izraelu zrodziła coś takiego, że poganie ze wstrętem nieraz odwracali się od Żydów, konkretnie od ich pychy, wyniosłości, obłudy. I Jezus też, ponieważ Jezus był miłością, tak samo traktował i Izraelitów z miłością ojcowską i legionistów rzymskich i wszystkich innych pogan z ogromną miłością, zbawczą miłością, pokorą, dlatego był przedmiotem zgorszenia wśród Żydów, można powiedzieć nie do przyjęcia, ponieważ nie podzielał ich niechęci, wręcz nienawiści do pogan. To było niewybaczalne i pamiętamy, kiedy Jezus jest w Nazarecie i mówi o tym jak Bóg uzdrowił wodza Naamana, że jest miłością pogan, że uzdrawiał już w Starym Testamencie zarówno Izraelitów jak i pogan. Wyrzucili Go, chcieli Go strącić ze skały. Było w Izraelu coś, co powodowało, chciałoby się powiedzieć torsje i u pogan i u Jezusa Chrystusa i na ten temat w sposób szczególny mówi w ewangelii </w:t>
      </w:r>
      <w:r>
        <w:rPr>
          <w:b/>
          <w:bCs/>
          <w:sz w:val="24"/>
        </w:rPr>
        <w:t>Mt 23</w:t>
      </w:r>
      <w:r>
        <w:rPr>
          <w:sz w:val="24"/>
        </w:rPr>
        <w:t xml:space="preserve">. Tam jest siedmiokrotne „biada” i między innymi takie biada – biada wam faryzeusze, uczeni w Piśmie, obłudnicy, bo wy teraz budujecie pomniki prorokom i sprawiedliwym, których wasi przodkowie zamordowali, zdobicie ich groby, pielęgnujecie ich groby, groby proroków i mówicie: gdybyśmy my w tym czasie żyli, kiedy żyli ci prorocy, to byśmy nie byli wspólnikami ich śmierci. A tymczasem wszystko czynią, żeby unicestwić Tego, którego zapowiadali prorocy, Jezusa jako Mesjasza. Ogromna iluzja, ogromna obłuda. Czyli będzie tu chodziło o pychę, ale pychę jako faryzeizm, jako obłudę religijną, jako nieświadomą pychę, nieuświadomioną pychę, która jest podziwem dla siebie, a nie reprezentuje Boga prawdziwego. Jak już mówiłem, że Chrystus przyszedł ich wyprowadzić z pogaństwa, z Egiptu, bo oni byli Egiptem, bo takiego Boga, w jakiego oni wierzyli, Boga Jahwe, bo w Jezusie był Jahwe, Bóg prawdziwy wszelkiego istnienia, takiego odrzucali, nie akceptowali, czyli wierzyli, czcili Boga, którego nie ma, w gruncie rzeczy czcili szatana. I oczywiście całe przesłanie wszystkich czterech ewangelii jest pytaniem do nas, już dwa tysiące lat stawianym, również te trzy części Apokalipsy to jest pytanie: czy Ja taki kościół, jaki ty tworzysz sobą, stworzyłem, czy taki Bóg istnieje, czy taki Chrystus istnieje? Czy ty sobą nie reprezentujesz takiego chrześcijaństwa, że twoje otoczenie nie jest cię w stanie przełknąć? I ludzie mają torsje i Chrystus ma torsje. No, właśnie o tych torsjach. Otóż miasto Laodycea było miastem niewiarygodnie bogatym, tam nie było bezrobotnych, wszyscy mieli pracę i możliwość fantastycznych zarobków, ponieważ, i Jezus nawiązuje do tych korzyści, do tych źródeł bogactwa Laodycei – </w:t>
      </w:r>
      <w:r>
        <w:rPr>
          <w:i/>
          <w:sz w:val="24"/>
        </w:rPr>
        <w:t>radzę ci kupić u mnie złota w ogniu oczyszczonego, abyś się wzbogacił</w:t>
      </w:r>
      <w:r>
        <w:rPr>
          <w:sz w:val="24"/>
        </w:rPr>
        <w:t xml:space="preserve"> – Jezus robi aluzję do faktu, że w Laodycei były banki, to była Szwajcaria starożytności, banki tak ogromne, że nawet królowie zaciągali pożyczki przed akcjami wojennymi. Ogromnie dużo złota w tych bankach. Laodycea jest na skrzyżowaniu wielu dróg handlowych. </w:t>
      </w:r>
      <w:r>
        <w:rPr>
          <w:i/>
          <w:sz w:val="24"/>
        </w:rPr>
        <w:t>Białe szaty, abyś się przyoblókł</w:t>
      </w:r>
      <w:r>
        <w:rPr>
          <w:sz w:val="24"/>
        </w:rPr>
        <w:t xml:space="preserve"> – dokoła Laodyceii są pastwiska i owce, które dawały kruczoczarną wełnę, z której produkowano odzież, która chętnie była eksportowana i kupowana w całym imperium Rzymskim, sławne szaty. Jezus mówi – Ja ci dam białą, moją szatę, moje zmartwychwstanie, aluzja do zaślubin. Kolejne źródło dochodów – </w:t>
      </w:r>
      <w:r>
        <w:rPr>
          <w:i/>
          <w:sz w:val="24"/>
        </w:rPr>
        <w:t>balsam</w:t>
      </w:r>
      <w:r>
        <w:rPr>
          <w:sz w:val="24"/>
        </w:rPr>
        <w:t xml:space="preserve"> na oczy. Była na one czasy znana akademia medyczna i tam wynaleziono balsam, bardzo skuteczny balsam eksportowany w całym imperium Rzymskim. To są źródła dochodów tak wielkie, że Laodycea postanowiła dokonać niezwykłej inwestycji, do której Jezus robi aluzję. Mianowicie obok Laodyceii 10 kilometrów było miasto Hierapolis. Spod tego miasta, spod wzgórza, na którym to miasto było położone, wypływały wody lecznicze, gorące, wody mineralne, i tam ludzie korzystali pijąc i kąpiąc się w tych wodach, ale mieszkańcy Laodyceii dysponując ogromnymi finansami postanowili zbudować akwedukty, które by te wody lecznicze sprowadziły im aż do miasta. Postanowili i wykonali. I okazuje się, że te wody płynąc około 10 kilometrów już nie były gorące, nie były zimne, tylko były letnie. I gdy ktoś się chciał napić tej wody miewał torsje, po prostu organizm już nie był w stanie przyjąć. I okazuje się, że była to inwestycja chybiona, nieudana. Jezus ten fakt wykorzystuje do tego, żeby powiedzieć nam o taktyce złego ducha, że zły duch nigdy nie będzie sprzedawał nam grzechu pychy wprost, nie powie: kup sobie u mnie tyle i tyle kilogramów pychy, tylko, że zły duch zawsze będzie działał podstępnie, mianowicie będzie wykorzystywał fakt bogacenia się, tak jak Laodycea miała możliwość bogacenia się, wiedząc, że gdy mieszkańcy zaczną się namiętnie bogacić, Bóg, Jezus Chrystus z tym swoim bogactwem będzie piątym kołem u wozu, będzie zepchnięty na margines, przestanie się liczyć. W gruncie rzeczy mieszkańcy Laodycei łącznie z tymi, którzy już należeli do gminy chrześcijańskiej, Jezusa ustawili na głębokim marginesie, byli letni, nijacy, powodowali u Jezusa torsje, a poganie mając kontakt z chrześcijanami takimi nijakimi, nie byli zainteresowani Jezusem Chrystusem. I do tego faktu robi Jezus aluzję mówiąc: </w:t>
      </w:r>
      <w:r>
        <w:rPr>
          <w:i/>
          <w:sz w:val="24"/>
        </w:rPr>
        <w:t>znam twoje czyny, że ani zimny, ani gorący nie jesteś, obyś był zimny albo gorący a tak skoro jesteś letni, ani gorący ani zimny chcę cię wyrzucić z moich ust. Ty mówisz jestem bogaty, wzbogaciłem się i niczego mi nie potrzeba a nie wiesz, że jesteś nieszczęsny i godzien litości i biedny i ślepy i nagi.</w:t>
      </w:r>
      <w:r>
        <w:rPr>
          <w:sz w:val="24"/>
        </w:rPr>
        <w:t xml:space="preserve"> Jeżeli ktoś nie ma tego, co Jezus daje w zmartwychwstaniu, miłości Ojca, życia wiecznego w swoim wnętrzu już tutaj, to w gruncie rzeczy mając cały świat niczego nie ma, a gdy ma Boga w swoim wnętrzu, nawet niczego nie mając ma wszystko, chciałoby się powiedzieć. </w:t>
      </w:r>
      <w:r>
        <w:rPr>
          <w:i/>
          <w:sz w:val="24"/>
        </w:rPr>
        <w:t>Aniołowi kościoła w Laodycei napisz: To mówi Amen, świadek wierny i prawdomówny, Początek stworzenia Bożego</w:t>
      </w:r>
      <w:r>
        <w:rPr>
          <w:sz w:val="24"/>
        </w:rPr>
        <w:t xml:space="preserve"> – tutaj Jezus prezentuje w tych tytułach, mówi o tym bogactwie, które Ojciec niebieski przesyła dzieciom tutaj na ziemi. </w:t>
      </w:r>
      <w:r>
        <w:rPr>
          <w:i/>
          <w:sz w:val="24"/>
        </w:rPr>
        <w:t>To mówi Amen</w:t>
      </w:r>
      <w:r>
        <w:rPr>
          <w:sz w:val="24"/>
        </w:rPr>
        <w:t xml:space="preserve"> – przez to Jezus chce powiedzieć, że na to słowo, które było w Starym Testamencie, to, które On głosił, powiedział: Amen, spełnił to słowo do końca w tajemnicy krzyża i zmartwychwstania. I to jest ogromne bogactwo i tym samym jest </w:t>
      </w:r>
      <w:r>
        <w:rPr>
          <w:i/>
          <w:sz w:val="24"/>
        </w:rPr>
        <w:t>świadkiem</w:t>
      </w:r>
      <w:r>
        <w:rPr>
          <w:sz w:val="24"/>
        </w:rPr>
        <w:t xml:space="preserve">, świadkiem przez krzyż i zmartwychwstanie miłości Ojca, że Ojciec nikogo nie odrzucił z tych istot ludzkich, które żyły, żyją i będą żyć. Krzyż chwalebny jest świadkiem, jaką wartością my jesteśmy w sercu Boga Ojca. Jest </w:t>
      </w:r>
      <w:r>
        <w:rPr>
          <w:i/>
          <w:sz w:val="24"/>
        </w:rPr>
        <w:t>prawdomówny</w:t>
      </w:r>
      <w:r>
        <w:rPr>
          <w:sz w:val="24"/>
        </w:rPr>
        <w:t xml:space="preserve">, ponieważ to, co mówi czyni w stosunku do nas, tym samym staje się, dzięki zmartwychwstaniu, </w:t>
      </w:r>
      <w:r>
        <w:rPr>
          <w:i/>
          <w:sz w:val="24"/>
        </w:rPr>
        <w:t>początkiem nowego stworzenia</w:t>
      </w:r>
      <w:r>
        <w:rPr>
          <w:sz w:val="24"/>
        </w:rPr>
        <w:t xml:space="preserve">, Bożego stworzenia, po grecku „arche”, źródło. Źródłem – aluzja do tych źródeł, na które się rzucili mieszkańcy Laodycei i stworzyli tę niefortunną inwestycję. Jest to aluzja do tego, że my chrześcijanie w życiu swoim osobistym możemy mieć też taką niefortunną inwestycję i kiedy odejdziemy z tego świata, Chrystus nam pokaże, że była to inwestycja niepodażona, niefortunna. Przy okazji, na tych schematach świecznika, tam jest błąd, ja kilka chwil przed przyjazdem tutaj, przysłałem swój rękopis, ktoś przepisując błędnie przepisał, tutaj w związku z darem rozumu trzeba napisać Mt 13,47 i później drugi raz Mt 19,1 i tam właśnie przychodzą te słowa – biada wam, biada wam uczeni w Piśmie, faryzeusze, obłudnicy, to, co Bóg Ojciec dał wam w przymierzu na Synaju, z tego uczyniliście obłudę pełną pychy, pogardy dla innych. A okazuje się, że ten, w którym przyszedł Ojciec, Syn Boży, jest bezgraniczną pokorą w tajemnicy krzyża, jest akceptacją wszystkich i wszystkiego. Wróg, temat, wróg wewnętrzny Kościoła. tym wrogiem, który będzie niszczył Kościół naprawdę to jest pycha, ale pycha jako obłuda, pycha jako faryzeizm. Jak rośnie w nas, w sferze wiary pycha, faryzeizm, obłuda? My stajemy się nie do przyjęcie przez Boga ani przez innych ludzi. Otóż Jezus, zauważcie, że na początku każdego z listów wymienia to, co On czyni dla człowieka – </w:t>
      </w:r>
      <w:r>
        <w:rPr>
          <w:i/>
          <w:sz w:val="24"/>
        </w:rPr>
        <w:t>to mówi Amen, świadek wierny i prawdomówny.</w:t>
      </w:r>
      <w:r>
        <w:rPr>
          <w:sz w:val="24"/>
        </w:rPr>
        <w:t xml:space="preserve"> Szatan zaś, żeby z nas uczynić wrogów wewnętrznych dzieła Jezusa Chrystusa, tych chrześcijan letnich, nijakich, powodujących torsje u innych i u Boga, nie do przełknięcia, szatan duchowo nas prowadzi w ten sposób, że stara się, byśmy nie zauważyli tego, co Bóg dla nas robi, że Bóg dla nas miłość swoją bezgraniczną utożsamił z bezgraniczną pokorą w tajemnicy krzyża. Szatan sprawia, że niechętnie patrzymy na krzyż, nie kontaktujemy się z krzyżem, nie zapraszamy miłości Ojca z krzyża w nasze wnętrze, z krzyża nie robimy normy naszych zachowań. Ta miłość z krzyża, która zbawiła świat, nie idzie do innych ludzi w naszych myślach, słowach, czynach, zachowaniach. Szatan jest zainteresowany w tym, żebyśmy my inwestowali dla Boga, coś robili dla Boga, dla innych ludzi. I tak było z Izraelem w Starym Testamencie, oni dla Boga, który im się dawał w przymierzu na Synaju w prostocie Dekalogu, Dekalog obudowali w 613 wolno i nie wolno, w swojej domniemanej gorliwości. Nie wolno było nieść krawcowi dwóch igieł w klapie, tylko jedną igłę w szabat, bo jak dwie to już grzeszył, musiał się oczyszczać. Ja dla Boga. Jeżeli człowiek żyje „ja dla Boga, co ja dla Boga i dla innych ludzi robię”, to wtedy człowiek rośnie, rośnie, pęcznieje, a Bóg maleje. I tak powoli rośnie pycha, zachwyt samym sobą, obłuda, faryzeizm, bo my musimy innym nieść to, co Bóg dla nas wszystkich czyni w tym największym czynie Baranka Bożego w tajemnicy krzyża, bezgraniczną akceptację, bezgraniczną pokorę, prawdę o Ojcu, że jest miłością grzesznika, co więcej, miłością taką, która ma moc przemienić, przeistoczyć ciemności w światło, dać dary Ducha Świętego. Czyli, żeby się uratować przed pychą, przed obłudą, faryzeizmem, stale musimy każdą modlitwę rozpoczynać, każdy kontakt z Bogiem od tajemnicy krzyża, jaką ja jestem wartością dla ciebie, jaką wartością jest każda istota ludzka dla ciebie. I wtedy, kiedy my powierzamy w modlitwie swoje wnętrze mówimy: Panie to się teraz posługuj mną, chcę, by twój krzyż nie był daremny, chcę, żeby we mnie inni mogli doświadczać prawdy o Tobie. Wtedy nam to nie grozi, wtedy nie będziemy wrogami wewnętrznymi Jezusa Chrystusa poprzez faryzeizm, obłudę, czyli pewną formę pychy religijnej. Dar rozumu, o którym za moment powiemy, jest dany nam po to w chwili bierzmowania by przeciwstawił się pysze, tej obłudzie, faryzeizmowi, tej obrzydliwości, która jest niestety w każdej religii, łącznie z Kościołem katolickim, która sprawia, że ludzie nie lgną do Kościoła.</w:t>
      </w:r>
    </w:p>
    <w:p>
      <w:pPr>
        <w:pStyle w:val="Normal"/>
        <w:ind w:firstLine="708"/>
        <w:jc w:val="both"/>
        <w:rPr/>
      </w:pPr>
      <w:r>
        <w:rPr>
          <w:b/>
          <w:iCs/>
          <w:sz w:val="24"/>
        </w:rPr>
        <w:t>M</w:t>
      </w:r>
      <w:r>
        <w:rPr>
          <w:b/>
          <w:bCs/>
          <w:iCs/>
          <w:sz w:val="24"/>
        </w:rPr>
        <w:t>t 13,47-52</w:t>
      </w:r>
      <w:r>
        <w:rPr>
          <w:iCs/>
          <w:sz w:val="24"/>
        </w:rPr>
        <w:t xml:space="preserve">. </w:t>
      </w:r>
      <w:r>
        <w:rPr>
          <w:i/>
          <w:sz w:val="24"/>
        </w:rPr>
        <w:t xml:space="preserve">„ Dalej, podobne jest królestwo niebieskie do sieci, zarzuconej w morze i zagarniającej ryby wszelkiego rodzaju. Gdy się napełniła, wyciągnęli ją na brzeg i usiadłszy, dobre zebrali w naczynia, a złe odrzucili. Tak będzie przy końcu świata: wyjdą aniołowie, wyłączą złych spośród sprawiedliwych i wrzucą w piec rozpalony; tam będzie płacz i zgrzytanie zębów. Zrozumieliście to wszystko? Odpowiedzieli Mu: Tak jest. A On rzekł do nich: Dlatego każdy uczony w Piśmie, który stał się uczniem królestwa niebieskiego, podobny jest do ojca rodziny, który ze swego skarbca wydobywa rzeczy nowe i stare.” </w:t>
      </w:r>
      <w:r>
        <w:rPr>
          <w:sz w:val="24"/>
        </w:rPr>
        <w:t xml:space="preserve">Dar rozumu jest niesłychanie prosty w zrozumieniu, tylko trudny w praktykowaniu, bo w darze rozumu wcale nie chodzi o to, byśmy byli jakąś wersją Tomasza z Akwinu, czy rozumieli doskonale Pismo św., tylko dar rozumu ma za zdanie prześwietlić Bożym światłem nasze emocje, a do najbardziej niebezpiecznych emocji w rodzinie ludzkiej, w każdym z nas, należy pycha. Pycha wyjątkowo jest złem utajonym, księga Syr wręcz mówi, że pycha jest czymś nieuleczalnym, nie do zauważenia, bardzo trudno jest by pyszny zauważył pychę, no i spróbował się z nią jakoś uporać, ponieważ istota pychy polega na tym, że ja ma rację. No a kiedy kto z nas nie miał racji?! Więc dar rozumu ma prześwietlić emocje, złą miłość. Izrael przegrał z powodu fałszywej miłości swego narodu, swego wybrania, tylko, dlatego, że Jezus nie mógł prześwietlić w Izraelu pychy, faryzeizmu, zapłacił cenę w tajemnicy krzyża, Golgoty. Tam gdzie jest świat emocji, szczególnie spowodowany przez pychę, tam rodzina ludzka, społeczność zamienia się w morze. Morze jest symbolem chaosu, śmierci, ale też pustynia, stąd Jezus walczył z szatanem na pustyni. Pustynia, symbol śmierci, przeciwieństwo raju. I istotnie my też sami tego doświadczamy, że jeżeli jesteśmy w silnych emocjach, to przypominamy wzburzone morze, niebezpieczne dla otoczenia, niebezpieczny żywioł. Stąd Jezus mówiąc o pysze, darze rozumu, który ma przeniknąć emocje, zwłaszcza pychę, mówi tutaj o morzu. Sieć. Siecią są księgi natchnione, Pismo św., które ma wyławiać ludzi z chaosu tego świata, świata pragnienia władzy, posiadania, próżności. Ale ze znajomością ksiąg i Pisma św. jest kiepsko, w związku z tym i te połowy w kościele są takie, jakie są, kiepskie połowy. Z siecią, z Pismem św. utożsamiony jest dar rozumu, jeżeli nie znamy Pisma św. to kiepsko jest z darem rozumu w nas, to, gdy zjadamy księgi natchnione, Pismo św., wtedy wchodzimy w dar rozumu, udziela się nam dar rozumu, wtedy Duch Święty prześwietla nasze emocje, zwłaszcza naszą obłudę, nasz faryzeizm i przede wszystkim naszą grzesznością, którą daje nam poznać uczy nas pokory. Mówi nam, że jest nam niezbędny Chrystus z krzyża w naszych wnętrzach i wchodzimy w pracę nad sobą, w ogromną prostotę. Wiemy, że wszystko sprowadza się do tego, żebym Jego w sobie dopuścił do głosu, Jego wspaniałą, piękną, pokorną miłość wszystkich, wszystkiego, łącznie z moją osobą, ba, najpierw z moją osobą. Najpierw muszę dać Mu się pokochać tą miłością z krzyża i chcieć poczuć jej smak i nieść, dawać to innym. Tak dawać, żeby nie mieli torsji. </w:t>
      </w:r>
      <w:r>
        <w:rPr>
          <w:i/>
          <w:sz w:val="24"/>
        </w:rPr>
        <w:t>„Zrozumieliście to wszystko? Odpowiedzieli Mu: Tak jest. A On rzekł do nich: Dlatego każdy uczony w Piśmie, który stał się uczniem królestwa niebieskiego, podobny jest do ojca rodziny, który ze swego skarbca wydobywa rzeczy nowe i stare.”</w:t>
      </w:r>
      <w:r>
        <w:rPr>
          <w:sz w:val="24"/>
        </w:rPr>
        <w:t xml:space="preserve"> Pismo św. jest pełne obietnic Bożych, wspaniałych obietnic Bożych, niektóre już zostały zrealizowane, niektóre realizują się, niektóre dopiero będą i to jest skarbiec. Poznawanie objawienia Bożego nieustannie się rozwija. No, chociażby przez świętą siostrę Faustynę Chrystus zmartwychwstały nam wyinterpretował zmartwychwstanie jako bezgraniczne miłosierdzie, bezgraniczną szansę, że dopiero, kiedy On się stanie Duchem ożywiającym nasze wnętrza, nakarmi nas swoim miłosierdziem będziemy mogli tym miłosierdziem karmić innych. Punktem kulminacyjnym daru rozumu była tajemnica Golgoty, tam Jezus Chrystus jako człowiek, jako nasz brat, który miał nam powiedzieć prawdę o Ojcu, Jego miłości do nas, Jego współczuciu do nas, tam Jezus objawił szczyt daru rozumu, panowania nad emocjami, gdy był przedmiotem szyderstwa, kpiny – patrzcie, jaki to Mesjasz?! Dar rozumu panowania nad emocjami w sobie, w otoczeniu. Ale też Golgota jest znakiem, czym jest brak daru rozumu, czym jest pycha, obłuda, faryzeizm. To tyle na dziś, starajmy się przemyśleć to, o tym drugim wrogu wewnętrznym, czyli pysze, ale pysze jako obłudzie, faryzeizmie. O chrześcijaństwie takim, które sądzi innych na prawo i lewo, oglądając telewizję między innymi darzy epitetami – ludzie kochani, co my sobą reprezentujemy?! Prośmy w tej mszy świętej dla nas o dar rozumu, czyli o pokorę Jezusa Chrystusa z krzyża.</w:t>
      </w:r>
    </w:p>
    <w:p>
      <w:pPr>
        <w:pStyle w:val="Normal"/>
        <w:jc w:val="both"/>
        <w:rPr>
          <w:sz w:val="24"/>
        </w:rPr>
      </w:pPr>
      <w:r>
        <w:rPr>
          <w:sz w:val="24"/>
        </w:rPr>
      </w:r>
    </w:p>
    <w:p>
      <w:pPr>
        <w:pStyle w:val="Heading2"/>
        <w:rPr/>
      </w:pPr>
      <w:bookmarkStart w:id="3" w:name="__RefHeading___Toc43454287"/>
      <w:bookmarkEnd w:id="3"/>
      <w:r>
        <w:rPr>
          <w:sz w:val="24"/>
          <w:szCs w:val="24"/>
        </w:rPr>
        <w:t>SMYRNA – CHCIWOŚĆ i DAR RADY</w:t>
      </w:r>
    </w:p>
    <w:p>
      <w:pPr>
        <w:pStyle w:val="Normal"/>
        <w:rPr>
          <w:sz w:val="24"/>
          <w:szCs w:val="24"/>
        </w:rPr>
      </w:pPr>
      <w:r>
        <w:rPr>
          <w:sz w:val="24"/>
          <w:szCs w:val="24"/>
        </w:rPr>
      </w:r>
    </w:p>
    <w:p>
      <w:pPr>
        <w:pStyle w:val="Normal"/>
        <w:ind w:firstLine="708"/>
        <w:jc w:val="both"/>
        <w:rPr/>
      </w:pPr>
      <w:r>
        <w:rPr>
          <w:sz w:val="24"/>
        </w:rPr>
        <w:t xml:space="preserve">Dziś miłość Ojca przyjdzie do nas w darze rady. A dar rady ma nas uzdrowić z chciwości, ale z tej chciwości szatańskiej: będziecie jako bogowie. My wszyscy bezwiednie chcemy być jako bogowie na drogach Bożych. Nie bardzo nam pasują te skromne proste metody Boga. Przyznam się, że i mnie czasami nie łatwo. Muszę najpierw przypomnieć katechezę dnia wczorajszego. Była to katecheza o darze rozumu, który ma trudne zadanie, bo ma uporać się z pychą, ale z taka pychą w dziedzinie wiary, religii. I ta pycha w dziedzinie wiary to jest obłuda, faryzeizm, które są nieśmiertelne. Te atrybuty złego ducha są nieśmiertelne w łonie Kościoła. Jezus, żeby nam uświadomić jak ciężko znosi w nas obłudę, faryzeizm, to użył swoistej przypowieści, wykorzystując pewien fakt w mieści Laodycei. Nie będę tego opowiadał, tylko wyciągnę pewne wnioski. Tu chodzi o to, że Laodycea była miastem na tyle bogatym, że sobie zafundowała akwedukty wody, która miała właściwości lecznicze, uzdrawiające. Akwedukty budowano około 10 km i wiadomo, że był moment, kiedy wpuszczono w akwedukty tę wodę leczniczą i wszyscy na pewno z kubkami czekali: no wreszcie napijemy się. I wszyscy doznali przykrego rozczarowania, bo wszyscy doznali torsji. I inwestycja, z której byli tacy dumni, chciałoby się powiedzieć pyszni, stała się przedmiotem kpiny, szyderstwa i kompromitacji. Co Jezus chciał powiedzieć? Ta woda w źródle, u stóp miasta Hierapolis była wodą leczniczą. Organizm ją przyjmował. A tak dalekie odległości jak miasto Laodycea już woda była nie o przyjęcia. Jest to katecheza o złym rozumieniu daru przymierza i w ST i NT. Wtedy, kiedy mamy złe rozumienie przymierza, to niestety po drodze wkrada się coś, co my nazywamy obłudą, faryzeizmem. Bóg zawierając przymierze na Synaju z narodem wybranym chciał go uzdolnić poprzez przymierze do misji wybrania w stosunku do narodów ościennych, mówimy niesłusznie: pogańskich. Mówmy raczej narodów nieznających Boga prawdziwego. I Bóg zawierając przymierze definiował: Ja jestem twoim Bogiem, ty bądź moim dzieckiem. Ja jestem twoim Bogiem, Ja ci się daję jako Bóg z całą moją Bożą mądrością i mocą Mej miłości. Ja jestem darem. Ale żebyś ty skorzystał z daru mego Ojcostwa musisz wejść w postawę dziecka. A dziecko wiadomo, dzień i noc bierze i jest szczęśliwie, rozkwita. I w takim stopniu, w jakim rozkwita jest szczęściem rodziców. Dziecko, żeby normalnie się rozwijało musi mieć rodziców, musi doświadczać obecności rodziców, musi żyć obecnością. I Izrael powinien przeżywać przede wszystkim obecność miłości Ojca, który im się dawał w przymierzu. Żyć obecnością Boga w sobie, który jako Święty przypomniał, na czym polega świętość. Mówił nie, całą swoją istotą, bym Ja cię mógł napełnić, w miłości daj mi zgodę, i wtedy pójdziesz do innych z moją miłością, z moją mądrością, i to jest druga tablica dekalogu. I tak samo w nowym przymierzu. Już tym razem, ponieważ człowieka nie stać było na umiłowanie Boga i umiłowanie drugiego jak siebie samego, zrealizował to Jezus w tajemnicy krzyża. Pierwsza tablica dekalogu stała się drugą tablicą dekalogu, tajemnicą Boga-Człowieka Jezusa, który realizując, spełniając, miłując Ojca w nas do końca, jako dzieło Ojca. Jezus przez zmartwychwstanie chce wejść w nasze wnętrza i być źródłem wód życia uzdrawiających bardzo blisko, w nas, być naszym bogactwem przez Ducha Świętego, przez obecność nieba w nas, Trójcy Świętej, chciałoby się powiedzieć całego nieba. Ja jestem twoim Bogiem, twoim bratem jednocześnie, ale ty bądź moim dzieckiem. I wtedy gdybyśmy przeżywali tak poprawnie przymierze, nowe przymierze, że wszystko polega na tym, bym ja niósł tę miłość z krzyża, która się utożsamiła się z bezgraniczną pokorą, akceptacji wszystkich i wszystkiego, nie w sposób grzeszny, ale zwycięski, przeistaczający, co Jezus wyraził w alegorii krzewu winnego. Ja jestem krzewem winnym wy latoroślami. Ja w was, źródło wód życia, zbawienia. I błąd mieszkańców Laodycei polegał na tym, że źródła były daleko i oni z tych źródeł daleko chcieli korzystać. To było nieosiągalne. I Jezus przez to ilustruje, na czym polega błąd Izraela, ich wiary. W związku z tym wszedł duch pychy, egoizmu, oni coś dla Boga robili i zachwyceni sobą. I na to tylko czekał szatan. I my dzisiaj podobny błąd popełniamy, bo myślę, że niema mniejszej dawki obłudy, pychy, egoizmu aniżeli u nich w ST. Z równą trudnością przyjmujemy, wszystko to, co nowe Jezus chce wnieść w życie Kościoła, by obudzić ze snu samozadowolenia i pewnej już prawie nicości naszej wiary, przestajemy być znakiem. Cokolwiek znaczymy w tym świecie, nikt się nie garnie drzwiami i oknami do świątyń, na plebanie do klasztorów. Źródła życia były daleko. I Jezus chce powiedzieć, że wkradnie się duch pychy, egoizmu, obłudy, pycha religijna, jeżeli będziecie przeżywać mnie zbawiciela świata daleko na krzyżu, dwa tysiące lat temu, w tabernakulum w swojej parafii, w Piśmie św. A tymczasem te wszystkie rzeczy mówią o tym, że Ja jestem w tobie, chcę być w tobie. I nie ty coś dla mnie masz czynić, tylko ja dla ciebie tyle już uczyniłem, że ty nie jesteś w stanie nic dodać. Ty tylko nie swoją pychę, tylko moją pokorną miłość zwycięską, Mnie rozdawaj, w myślach słowach, czynach, wtedy nie będzie miejsca na brzydki wkład złego ducha, na pychę na egoizm. Ja jako źródło chcę być w tobie. To Ja w tobie mówię: i dla ciebie i dla twego otoczenia amen. Jestem tym, który realizuję słowo. To ja chcę być w tobie świadkiem wiernym, że umiłowałem cię do końca. Prawdomówny, bo w tobie realizuję dary Ducha Świętego. I ty masz być początkiem nowego chrześcijaństwa. Wszystko sprowadza się do tego, że my źle przeżywamy tajemnicę przymierza. Owszem On jest w niebie i tam przymierze ze mną zawarł. Tymczasem On przymierze zawiera dając mi siebie i prosi o jedno: naucz się przeżywać nie tyle siebie i swoją obecność, ile Mnie, moją obecność w tobie. To Ja w tobie chcę iść do pracy. To Ja w tobie chcę z innymi rozmawiać. To Ja obecny w tobie chcę głosić o sobie. Ty znikaj, żebym ja mógł wzrastać. A nie tak, że ty robisz coś dla Boga i to się rozdyma i zapominasz, że to wszystko jest moje. Tyle podsumowania. </w:t>
      </w:r>
    </w:p>
    <w:p>
      <w:pPr>
        <w:pStyle w:val="Normal"/>
        <w:ind w:firstLine="708"/>
        <w:jc w:val="both"/>
        <w:rPr>
          <w:sz w:val="24"/>
        </w:rPr>
      </w:pPr>
      <w:r>
        <w:rPr>
          <w:sz w:val="24"/>
        </w:rPr>
        <w:t xml:space="preserve">Teraz powiem o darze rady, tę przypowieść i od przypowieści wejdziemy w komentarz listu do Smyrny </w:t>
      </w:r>
      <w:r>
        <w:rPr>
          <w:b/>
          <w:bCs/>
          <w:sz w:val="24"/>
        </w:rPr>
        <w:t>Ap 2,8-11. Mt 13,24</w:t>
      </w:r>
      <w:r>
        <w:rPr>
          <w:sz w:val="24"/>
        </w:rPr>
        <w:t> </w:t>
      </w:r>
      <w:r>
        <w:rPr>
          <w:i/>
          <w:iCs/>
          <w:sz w:val="24"/>
        </w:rPr>
        <w:t>Inną przypowieść im przedłożył: «Królestwo niebieskie podobne jest do człowieka, który posiał dobre nasienie na swej roli.</w:t>
      </w:r>
      <w:r>
        <w:rPr>
          <w:sz w:val="24"/>
        </w:rPr>
        <w:t xml:space="preserve"> </w:t>
      </w:r>
      <w:r>
        <w:rPr>
          <w:b/>
          <w:bCs/>
          <w:sz w:val="24"/>
        </w:rPr>
        <w:t>25</w:t>
      </w:r>
      <w:r>
        <w:rPr>
          <w:sz w:val="24"/>
        </w:rPr>
        <w:t> </w:t>
      </w:r>
      <w:r>
        <w:rPr>
          <w:i/>
          <w:iCs/>
          <w:sz w:val="24"/>
        </w:rPr>
        <w:t xml:space="preserve">Lecz gdy ludzie spali, przyszedł jego nieprzyjaciel, nasiał chwastu między pszenicę i odszedł. </w:t>
      </w:r>
      <w:r>
        <w:rPr>
          <w:b/>
          <w:bCs/>
          <w:sz w:val="24"/>
        </w:rPr>
        <w:t>26</w:t>
      </w:r>
      <w:r>
        <w:rPr>
          <w:sz w:val="24"/>
        </w:rPr>
        <w:t> </w:t>
      </w:r>
      <w:r>
        <w:rPr>
          <w:i/>
          <w:iCs/>
          <w:sz w:val="24"/>
        </w:rPr>
        <w:t>A gdy zboże wyrosło i wypuściło kłosy, wtedy pojawił się i chwast</w:t>
      </w:r>
      <w:r>
        <w:rPr>
          <w:sz w:val="24"/>
        </w:rPr>
        <w:t xml:space="preserve">. </w:t>
      </w:r>
      <w:r>
        <w:rPr>
          <w:b/>
          <w:bCs/>
          <w:sz w:val="24"/>
        </w:rPr>
        <w:t>27</w:t>
      </w:r>
      <w:r>
        <w:rPr>
          <w:sz w:val="24"/>
        </w:rPr>
        <w:t> </w:t>
      </w:r>
      <w:r>
        <w:rPr>
          <w:i/>
          <w:iCs/>
          <w:sz w:val="24"/>
        </w:rPr>
        <w:t xml:space="preserve">Słudzy gospodarza przyszli i zapytali go: "Panie, czy nie posiałeś dobrego nasienia na swej roli? Skąd więc wziął się na niej chwast?" </w:t>
      </w:r>
      <w:r>
        <w:rPr>
          <w:b/>
          <w:bCs/>
          <w:sz w:val="24"/>
        </w:rPr>
        <w:t>28</w:t>
      </w:r>
      <w:r>
        <w:rPr>
          <w:sz w:val="24"/>
        </w:rPr>
        <w:t> </w:t>
      </w:r>
      <w:r>
        <w:rPr>
          <w:i/>
          <w:iCs/>
          <w:sz w:val="24"/>
        </w:rPr>
        <w:t xml:space="preserve">Odpowiedział im: "Nieprzyjazny człowiek to sprawił". Rzekli mu słudzy: "Chcesz więc, żebyśmy poszli i zebrali go?" </w:t>
      </w:r>
      <w:r>
        <w:rPr>
          <w:b/>
          <w:bCs/>
          <w:sz w:val="24"/>
        </w:rPr>
        <w:t>29</w:t>
      </w:r>
      <w:r>
        <w:rPr>
          <w:sz w:val="24"/>
        </w:rPr>
        <w:t> </w:t>
      </w:r>
      <w:r>
        <w:rPr>
          <w:i/>
          <w:iCs/>
          <w:sz w:val="24"/>
        </w:rPr>
        <w:t>A on im odrzekł: "Nie, byście zbierając chwast nie wyrwali razem z nim i pszenicy.</w:t>
      </w:r>
      <w:r>
        <w:rPr>
          <w:sz w:val="24"/>
        </w:rPr>
        <w:t xml:space="preserve"> </w:t>
      </w:r>
      <w:r>
        <w:rPr>
          <w:b/>
          <w:bCs/>
          <w:sz w:val="24"/>
        </w:rPr>
        <w:t>30</w:t>
      </w:r>
      <w:r>
        <w:rPr>
          <w:sz w:val="24"/>
        </w:rPr>
        <w:t> </w:t>
      </w:r>
      <w:r>
        <w:rPr>
          <w:i/>
          <w:iCs/>
          <w:sz w:val="24"/>
        </w:rPr>
        <w:t>Pozwólcie obojgu róść aż do żniwa; a w czasie żniwa powiem żeńcom: Zbierzcie najpierw chwast i powiążcie go w snopki na spalenie; pszenicę</w:t>
      </w:r>
      <w:r>
        <w:rPr>
          <w:sz w:val="24"/>
        </w:rPr>
        <w:t xml:space="preserve"> </w:t>
      </w:r>
      <w:r>
        <w:rPr>
          <w:i/>
          <w:iCs/>
          <w:sz w:val="24"/>
        </w:rPr>
        <w:t>zaś zwieźcie do mego spichlerza"».</w:t>
      </w:r>
      <w:r>
        <w:rPr>
          <w:sz w:val="24"/>
        </w:rPr>
        <w:t xml:space="preserve"> Zwróćcie uwagę jak się wewnętrznie wiążą te przypowieści. Gdyby pierwsza przypowieść mówiąca o darze mądrości, a więc przypowieść o tym, że słowo Boże ma naturę ziarna, a my na tyle jesteśmy mądrzy, i wejdziemy w Bożą mądrość i moc, jeśli będziemy jedynie glebą. Gdyby to ziarno nie padło na drogę, na miejsca skaliste, miedzy ciernie, między chwasty, nie byłoby zła, nie byłoby tej konieczności współistnienia ze złem i posiadania jakiejś znowu Bożej mądrości, nie musielibyśmy mieć w sobie tej rady Ducha Świętego jak współistnieć ze złem. Niestety musimy współistnieć, ponieważ w naszym życiu działa dwóch siewców. Siewca dobry obsiewa moje i twoje wnętrze i siewca zły. Jeżeli siewca zły obsiewa wnętrze moich braci i sióstr, to jeszcze jakoś to znośnie wygląda. A jeżeli się dowiaduję, że siewca dobry i zły obsiewa moje wnętrze, to trochę gorzej. Jezus zwraca nam uwagę na to, że to On, gdy jako Syn Boży stał się człowiekiem, by wnieść prawdę o Ojcu w nasze wnętrze, znalazł się w takiej sytuacji, że niestety Izrael został obsiany chwastem. Ten chwast, to jest tak zwana życica. Chwast o tyle niebezpieczny, że życica najpierw, gdy wzrastała aż do momentu, gdy pszenica wchodziła w kłos, była nie do rozpoznania. Ale dopiero wtedy, kiedy pszenica szła w kłos można było rozróżnić życicę, chciałoby się powiedzieć pseudopszenicę, ale wówczas korzenie były tak rozbudowane, że pieląc życicę wyrwałoby się i pszenicę. Ale jednak później po wymłóceniu trzeba było wybrać starannie ziarenka życicy, ponieważ była to trucizna. Dlatego też ta praktyka, żeby na sąsiedzie wywrzeć zemstę wsiewając mu nocą, gdy on posiał pszenicę, to była straszna rzecz i tak częsta, że była ekskomunika w Kościele. Jeżeli ktoś przyszedł do spowiedzi i powiedział: sąsiadowi wsiałem. Nie było rozgrzeszenia, musiał się zgłosić do biskupa po rozgrzeszenie. No, a z tym był kłopot, wstyd. Zamówić się na wizytę, zastać go. I otrzymać po uszach. I trzeba było wynagrodzić sąsiadowi. A prawo rzymskie przewidziało specjalne kary na to. Ale wracajmy do rzeczy. Otóż Jezus, czy chcesz żebyśmy poszli i zebrali ten chwast życicy. Jezus w tej przypowieści zwraca uwagę na fakt, że my jesteśmy arcygorliwi, gdy chodzi o zło na zewnątrz. Chce, żebyśmy naszym braciom i siostrom wybielili ich wady. Ta gorliwość jest tym większa, im mniej w nas jest miłości z krzyża. Och, jacy my gorliwi jesteśmy! Możemy godzinami na ten temat mówić, ile kto ma chwastów w środku i jaki jest przykry ten chwast dla nas. I tylko ręce zacieramy, żeby wybielić. Im mniej w nas jest miłości z krzyża, tym większa gorliwość. A Jezus nam wszystkim mówi: że pieląc ów chwast byśmy nadrobili zła aniżeli pożytku. Że my nie posiadamy tej umiejętności, by drugiego człowieka leczyć ze zła. Tym, który posiadł tę umiejętność, i który pięknie potrafił współistnieć ze złem jest to Syn Boży Jezus i On przez trzy lata próbował współistnieć pięknie ze złem, złem obłudy, egoizmu, pychy. Ale w końcu w krzyżu nauczył nas jak trzeba współistnieć, w krzyżu nam radzi: zrób tak jak Ja. To zrób w postawie Baranka Bożego. Spaliłem moją pokorą, moja miłością zło tych wszystkich, którzy dookoła stali, kpili szydzili i mówili: no, spróbuj teraz zejść, to ci damy wiarę. Ale On zszedł z krzyża w zmartwychwstaniu, w bezgranicznym miłosierdziu, nie w karze, tak kłopotliwie, że trzeba było przekupić świadków. A później szedł w apostołach i czynił znaki. Współistnieć ze złem, to jest los mój i twój. Z innych miejsc ew. wiemy, że Jezus najpierw przez Jana mówi: kto z was uważa, że jest bez grzechu jest obłudnikiem, kłamcą. Wszyscy jesteśmy poza Maryją i Jezusem jesteśmy obsiani mniej lub bardziej przez te chwasty. I Jezus mówi: jaką miarą mierzysz taką ci odmierzą. Jaką sądzisz innych, tak cię osądzą, tę samą miarę przyłożą. I dlatego Ja, który najpiękniej jak mogłem, współistniałem ze złem w tajemnicy krzyża i to zło uleczyłem swoim przebaczeniem, swoim miłosierdziem, chcę teraz zamieszkać w twoim wnętrzu. I to nie my mamy przebaczać innym, tylko mamy nieść przebaczenie Jezusa tym, którzy nas krzywdzili. Zawsze to w konfesjonale przypominam tym, którzy mówią: trzynaście razy przebaczałem a to stale wraca. I błąd polega na tym, że myśmy się nie nauczyli chrześcijaństwa jako obecności tego największego czynu Boga człowieka, który nas rodzi najpiękniej jak może dla miłości Ojca, nie nosimy Go w sobie. Nie mamy tych źródeł Hierapolis w swoim wnętrzu, tylko budujemy jakieś teologiczne tasiemce, jakieś akwedukty i po drodze te wody lecznicze są zanieczyszczone pychą, egoizmem, obłudą. To tyle o darze rady. Pan nam radzi, skoro jesteśmy skazani na współistnienie ze złem. Jak mamy sobie radzić? Po prostu, przeżywać obecność w tajemnicy krzyża, oddawać, żeby to wszystko, co do nas idzie od innych, z nieuzdrowienia niezbawianego poprzez nas wpadają w jego św. ogień i tam było w jego miłosierdziu spalone. Skoro wiemy, na czym polega dar rady, zresztą warto tu jeszcze przypomnieć z </w:t>
      </w:r>
      <w:r>
        <w:rPr>
          <w:b/>
          <w:bCs/>
          <w:sz w:val="24"/>
        </w:rPr>
        <w:t>Rz 12,19. 19</w:t>
      </w:r>
      <w:r>
        <w:rPr>
          <w:sz w:val="24"/>
        </w:rPr>
        <w:t> </w:t>
      </w:r>
      <w:r>
        <w:rPr>
          <w:i/>
          <w:iCs/>
          <w:sz w:val="24"/>
        </w:rPr>
        <w:t xml:space="preserve">Umiłowani, nie wymierzajcie sami sobie sprawiedliwości, lecz pozostawcie to pomście [Bożej]! </w:t>
      </w:r>
      <w:r>
        <w:rPr>
          <w:sz w:val="24"/>
        </w:rPr>
        <w:t xml:space="preserve">Ta pomsta to jest piękno krzyża. </w:t>
      </w:r>
      <w:r>
        <w:rPr>
          <w:i/>
          <w:iCs/>
          <w:sz w:val="24"/>
        </w:rPr>
        <w:t>Napisano bowiem: Do Mnie należy pomsta. Ja wymierzę zapłatę</w:t>
      </w:r>
      <w:r>
        <w:rPr>
          <w:sz w:val="24"/>
        </w:rPr>
        <w:t xml:space="preserve">. Bóg zna współczynnik trudności każdego z nas. Skoro nas osądził sądem miłości i miłosierdzia, tym samym odmówił nam prawa sądzenia, ale nas uzdalnia do zbawczego współistnienia za złem. I teraz jesteśmy zdolni wrócić do pierwszego czytania Listu do Kościoła w Smyrnie </w:t>
      </w:r>
      <w:r>
        <w:rPr>
          <w:b/>
          <w:bCs/>
          <w:sz w:val="24"/>
        </w:rPr>
        <w:t xml:space="preserve">Ap 2,8-11 </w:t>
      </w:r>
      <w:r>
        <w:rPr>
          <w:sz w:val="24"/>
        </w:rPr>
        <w:t xml:space="preserve">i przybliżyć jego katechezę. Gdyby w tych czasach, kiedy żył jeszcze Jan Apostoł na swoim zesłaniu miasta Azji Mniejszej przeprowadziły konkurs piękności swoich miast, to niewątpliwie Smyrna wygrałaby konkurs. Smyrna byłaby miss piękności, bo istotnie była z tego dumna. Ale skąd Smyrna miał takie fundusze, żeby przypominała takie arcydzieło architektury czasów starożytnych. Pochodziło to stąd, że Smyrna była miastem odbudowana przez wodzów Aleksandra Wielkiego, wtedy, kiedy już zaistniało wielkie imperium rzymskie Smyrna zawarła przymierze wiecznego pokoju z Rzymem. I to jest powód, dlaczego Jezus przemawiając od tego miasta używa tytułów: </w:t>
      </w:r>
      <w:r>
        <w:rPr>
          <w:b/>
          <w:bCs/>
          <w:sz w:val="24"/>
        </w:rPr>
        <w:t>8</w:t>
      </w:r>
      <w:r>
        <w:rPr>
          <w:sz w:val="24"/>
        </w:rPr>
        <w:t> </w:t>
      </w:r>
      <w:r>
        <w:rPr>
          <w:i/>
          <w:iCs/>
          <w:sz w:val="24"/>
        </w:rPr>
        <w:t>Aniołowi Kościoła w Smyrnie napisz: To mówi Pierwszy i Ostatni.</w:t>
      </w:r>
      <w:r>
        <w:rPr>
          <w:sz w:val="24"/>
        </w:rPr>
        <w:t xml:space="preserve"> Smyrna miała poczucie, że jest pierwszym miastem. Żeby być pierwszym miastem, żeby być pierwsza w świecie wiedzieli, że imperium rzymskie jest największe w owych czasach i poprzez przymierze wychodzi na czoło, ma zyski materialne i prestiżowe. To sformułowanie: </w:t>
      </w:r>
      <w:r>
        <w:rPr>
          <w:i/>
          <w:iCs/>
          <w:sz w:val="24"/>
        </w:rPr>
        <w:t xml:space="preserve">Pierwszy i Ostatni, </w:t>
      </w:r>
      <w:r>
        <w:rPr>
          <w:sz w:val="24"/>
        </w:rPr>
        <w:t xml:space="preserve">to jest synonim bóstwa. Tak w czasach starożytnych określane było bóstwo. Jestem pierwszy i ostatni, jako pierwszy głos i ostatni głos. Ale Jezus to słowo ostatni zmodyfikował jako Bóg: </w:t>
      </w:r>
      <w:r>
        <w:rPr>
          <w:i/>
          <w:iCs/>
          <w:sz w:val="24"/>
        </w:rPr>
        <w:t xml:space="preserve">który był martwy, a ożył. </w:t>
      </w:r>
      <w:r>
        <w:rPr>
          <w:sz w:val="24"/>
        </w:rPr>
        <w:t xml:space="preserve">I tutaj dał definicję Boga prawdziwego a nie pogańskiego. Boga, który jest pierwszy a jednocześnie w krzyżu stał się ostatni, ponieważ jest bezgranicznie oddany każdej ludzkiej istocie, która była jest i będzie i wziął to, co jest ze śmierci w nas. A grzech jest śmiercią, brakiem miłości i ożył, ożywił to wszystko swoją wszechmocną miłością. Mówię wam w związku z katechezą do każdego miasta, że jakiś jest szczególny rys, jakiś moment niesłychanie ważny, charakterystyczny, do którego Jezus nawiązuje, by dać katechezę. Tym razem kontynuując katechezę o darze rady, że dar rady ma się przeciwstawić chciwości, ale tej chciwości wyjątkowo szatańskiej, o której jest mowa w raju: będziecie jako bogowie. Tak szatan kusił Adama i Ewę, będziecie jako bogowie, jak sięgniecie po prokreację, po płodność nie oglądając się na Boga. I to po dziś dzień ten grzech przenika rodzinę ludzką, że w tej sferze wszyscy chętnie ulęgają, temu, czemu ulegli pierwsi rodzice w raju. A zatem w tym liście Jezus chce powiedzieć, że Smyrna przez swoją chciwość była pierwsza w świecie, weszła w przymierze z Rzymem. Ale wchodząc w przymierze z Rzymem w gruncie rzeczy jest ostatnia w oczach Boga, ponieważ weszła w przymierze z szatanem, z pychą, egoizmem, pragnieniem panowania nad światem. Krótko mówiąc jest symbolem miasta, które zawarło niefortunne przymierze utożsamiając się z Rzymem. Co gorsza Smyrna w dowód wdzięczności, że senat im przesyłał piękne pieniądze, w dowód wdzięczności za pax romana, że mają takiego wielkiego dobroczyńcę w senacie rzymskim, Smyrna rozpoczęła, zainicjowała u trzeźwych Rzymian boski kult cezarów. Do tego nawiązuje Jezus: </w:t>
      </w:r>
      <w:r>
        <w:rPr>
          <w:i/>
          <w:iCs/>
          <w:sz w:val="24"/>
        </w:rPr>
        <w:t>To mówi Pierwszy i Ostatni,</w:t>
      </w:r>
      <w:r>
        <w:rPr>
          <w:sz w:val="24"/>
        </w:rPr>
        <w:t xml:space="preserve"> </w:t>
      </w:r>
      <w:r>
        <w:rPr>
          <w:i/>
          <w:iCs/>
          <w:sz w:val="24"/>
        </w:rPr>
        <w:t>który był martwy, a ożył.</w:t>
      </w:r>
      <w:r>
        <w:rPr>
          <w:sz w:val="24"/>
        </w:rPr>
        <w:t xml:space="preserve"> Taki jest Bóg, nie ma takich bogów, jakie Rzymianie czczą, jakich wy teraz będziecie czcić w cezarach. To jest wcielenie innego ducha. Jezus mówi dalej do przedstawiciela, do anioła, czyli do biskupa miasta Smyrny. </w:t>
      </w:r>
      <w:r>
        <w:rPr>
          <w:b/>
          <w:bCs/>
          <w:sz w:val="24"/>
        </w:rPr>
        <w:t>9</w:t>
      </w:r>
      <w:r>
        <w:rPr>
          <w:sz w:val="24"/>
        </w:rPr>
        <w:t> </w:t>
      </w:r>
      <w:r>
        <w:rPr>
          <w:i/>
          <w:iCs/>
          <w:sz w:val="24"/>
        </w:rPr>
        <w:t>Znam twój ucisk i ubóstwo - ale ty jesteś bogaty,</w:t>
      </w:r>
      <w:r>
        <w:rPr>
          <w:sz w:val="24"/>
        </w:rPr>
        <w:t xml:space="preserve"> ponieważ ty wszedłeś w przymierze ze Mną, z miłością z krzyża. Jesteś bogaty, ponieważ po dziś dzień w Smyrnie jest duża gmina chrześcijan. To jest owoc postawienia na krzyż, na płodność krzyża, jest duża wspólnota chrześcijan mająca swojego biskupa. Jakby mała diecezja. </w:t>
      </w:r>
      <w:r>
        <w:rPr>
          <w:i/>
          <w:iCs/>
          <w:sz w:val="24"/>
        </w:rPr>
        <w:t xml:space="preserve">Jesteś bogaty, </w:t>
      </w:r>
      <w:r>
        <w:rPr>
          <w:sz w:val="24"/>
        </w:rPr>
        <w:t xml:space="preserve">zrodzisz dzieci w swoim męczeństwie. </w:t>
      </w:r>
      <w:r>
        <w:rPr>
          <w:i/>
          <w:iCs/>
          <w:sz w:val="24"/>
        </w:rPr>
        <w:t>I [znam] obelgę wyrządzoną przez tych, co samych siebie zowią Żydami, a nie są nimi, lecz synagogą szatana</w:t>
      </w:r>
      <w:r>
        <w:rPr>
          <w:sz w:val="24"/>
        </w:rPr>
        <w:t xml:space="preserve">. W momencie, kiedy Bóg staje się człowiekiem, kiedy realizuje obietnice mesjańskie, i nie są w stanie Izraelici tego przyjąć. Z jakich racji? Bo ich Jezus rozczarowuje, bo nie czyni z nich bogów, bo nie chce być Hitlerem tamtych czasów, Stalinem tamtych czasów, bo przynosi pokorną miłość Ojca. Powiedzieli: o, co to, to nie! I przez ten wybór, przez tę decyzje stają się kościołem szatana. Ale jest taki mechanizm. Ponieważ nie dorośli, by być Kościołem Boga prawdziwego, dobrą nowiną o Ojcu dla wszystkich nieznających Boga, dlatego rodzi się w nich mechanizm obronny. Mianowicie, trzeba opluć, obelgą zniesławić tych, którzy reprezentują Jezusa. Tak samo jest i dzisiaj. Jeżeli nie stać kogoś, żeby docenić to, co jest dziełem Ducha Świętego, jakby poruszenie tej sadzawki Siloe, do której możemy wskakiwać i leczyć się duchowo. Jeżeli kogoś nie stać, to zawsze stać go na obelgi, na obmawianie. O te nowe nurty, to tam itd. To jest mechanizm obronny. Izraelici mieli taki mechanizm obronny, którym podkarmiali mieszkańców Smyrny, na ogól Greków, ci ubóstwiali, podnieśli do rangi bóstwa cezarów, i tym bardziej łatwo im było podburzyć obywateli Smyrny do tzw. pogromów gmin chrześcijańskich. O pogromach wspomina Hbr. Pogromy, częste zjawisko. Mówili chrześcijanie są ateistami, bo nie wierzą w waszych bogów. Chrześcijanie są wrogami imperium, ponieważ nie czczą cezara tak jak wy go czcicie. Są ludożercami, ponieważ zjadają ciało swego Boga. Mają agapy, orgie uprawiają. I tam leciała cała lawina tych zarzutów. Ponieważ chrześcijanie są religią, która nie miała pozwolenia na funkcjonowanie, na istnienie. W związku z tym pogromy. To ma na myśli Jezus mówiąc: </w:t>
      </w:r>
      <w:r>
        <w:rPr>
          <w:b/>
          <w:bCs/>
          <w:sz w:val="24"/>
        </w:rPr>
        <w:t>9</w:t>
      </w:r>
      <w:r>
        <w:rPr>
          <w:sz w:val="24"/>
        </w:rPr>
        <w:t> </w:t>
      </w:r>
      <w:r>
        <w:rPr>
          <w:i/>
          <w:iCs/>
          <w:sz w:val="24"/>
        </w:rPr>
        <w:t xml:space="preserve">Znam twój ucisk i ubóstwo, ale ty jesteś bogaty. </w:t>
      </w:r>
      <w:r>
        <w:rPr>
          <w:sz w:val="24"/>
        </w:rPr>
        <w:t xml:space="preserve">Masz moją miłość z krzyża. Masz dar rady. Ja cię uczę współistnieć z tym złem, z tą krzywdą i zrodzimy ten Kościół, który po dziś dzień istnieje. A Żydzi zostali synagogą, ale szatana. </w:t>
      </w:r>
      <w:r>
        <w:rPr>
          <w:b/>
          <w:bCs/>
          <w:sz w:val="24"/>
        </w:rPr>
        <w:t>10</w:t>
      </w:r>
      <w:r>
        <w:rPr>
          <w:sz w:val="24"/>
        </w:rPr>
        <w:t> </w:t>
      </w:r>
      <w:r>
        <w:rPr>
          <w:i/>
          <w:iCs/>
          <w:sz w:val="24"/>
        </w:rPr>
        <w:t>Przestań się lękać tego, co będziesz cierpiał. Oto diabeł ma niektórych spośród was wtrącić do więzienia, abyście próbie zostali poddani</w:t>
      </w:r>
      <w:r>
        <w:rPr>
          <w:sz w:val="24"/>
        </w:rPr>
        <w:t xml:space="preserve">. Ja się zgadzam na to, by was skrzywdzono, by w was dokonała się klęska, byście byli znakiem, że w was jestem Ja z moim przebaczeniem, moją miłością, moim zbawieniem. </w:t>
      </w:r>
      <w:r>
        <w:rPr>
          <w:i/>
          <w:iCs/>
          <w:sz w:val="24"/>
        </w:rPr>
        <w:t>A znosić będziecie ucisk przez dziesięć dni</w:t>
      </w:r>
      <w:r>
        <w:rPr>
          <w:sz w:val="24"/>
        </w:rPr>
        <w:t xml:space="preserve">. Przez krotki czas. </w:t>
      </w:r>
      <w:r>
        <w:rPr>
          <w:i/>
          <w:iCs/>
          <w:sz w:val="24"/>
        </w:rPr>
        <w:t>Bądź wierny aż do śmierci a dam ci wieniec życia</w:t>
      </w:r>
      <w:r>
        <w:rPr>
          <w:sz w:val="24"/>
        </w:rPr>
        <w:t>. Aluzja do tej legendarnej nawet wychwalanej przez historyków rzymskich wierności Smyrny Rzymowi. Smyrna umiał żyć tym przymierzem z Rzymem.</w:t>
      </w:r>
    </w:p>
    <w:p>
      <w:pPr>
        <w:pStyle w:val="Normal"/>
        <w:ind w:firstLine="708"/>
        <w:jc w:val="both"/>
        <w:rPr>
          <w:sz w:val="24"/>
        </w:rPr>
      </w:pPr>
      <w:r>
        <w:rPr>
          <w:sz w:val="24"/>
        </w:rPr>
      </w:r>
    </w:p>
    <w:p>
      <w:pPr>
        <w:pStyle w:val="Normal"/>
        <w:jc w:val="both"/>
        <w:rPr/>
      </w:pPr>
      <w:r>
        <w:rPr>
          <w:i/>
          <w:iCs/>
          <w:sz w:val="24"/>
        </w:rPr>
        <w:t>Kaseta str. B</w:t>
      </w:r>
      <w:r>
        <w:rPr>
          <w:sz w:val="24"/>
        </w:rPr>
        <w:t xml:space="preserve"> </w:t>
      </w:r>
    </w:p>
    <w:p>
      <w:pPr>
        <w:pStyle w:val="Normal"/>
        <w:jc w:val="both"/>
        <w:rPr/>
      </w:pPr>
      <w:r>
        <w:rPr>
          <w:b/>
          <w:bCs/>
          <w:sz w:val="24"/>
        </w:rPr>
        <w:t>11</w:t>
      </w:r>
      <w:r>
        <w:rPr>
          <w:sz w:val="24"/>
        </w:rPr>
        <w:t> </w:t>
      </w:r>
      <w:r>
        <w:rPr>
          <w:i/>
          <w:iCs/>
          <w:sz w:val="24"/>
        </w:rPr>
        <w:t>Kto ma uszy, niechaj posłyszy, co mówi Duch do Kościołów</w:t>
      </w:r>
      <w:r>
        <w:rPr>
          <w:sz w:val="24"/>
        </w:rPr>
        <w:t xml:space="preserve">. Tutaj jest nieśmiertelna katecheza o tym, że dar rady, czyli ta miłość krzyża radzi o tym jak osiągnąć to, co chcieli osiągnąć mieszkańcy Smyrny: będziecie jako bogowie, chciwość bycia wielkim, znaczącym. Ta wielkość jest wielkością złudną iluzoryczną, która skończy się rozczarowaniem w momencie śmierci. Natomiast wy chrześcijanie ani siebie nie ubóstwiajcie, ani nikogo, tylko wszystko przebóstwiajcie, bo Ja po to przyszedłem na ten świat przez miłość z krzyża, żeby was przebóstwiać. I chciejcie tylko tego życia. Chciejcie być jako Bogowie, którzy niosą moją miłość z krzyża, która ma moc przebóstwiania. </w:t>
      </w:r>
      <w:r>
        <w:rPr>
          <w:b/>
          <w:bCs/>
          <w:sz w:val="24"/>
        </w:rPr>
        <w:t>11</w:t>
      </w:r>
      <w:r>
        <w:rPr>
          <w:sz w:val="24"/>
        </w:rPr>
        <w:t> </w:t>
      </w:r>
      <w:r>
        <w:rPr>
          <w:i/>
          <w:iCs/>
          <w:sz w:val="24"/>
        </w:rPr>
        <w:t>Kto ma uszy, niechaj posłyszy, co mówi Duch do Kościołów. Zwycięzcy śmierć druga</w:t>
      </w:r>
      <w:r>
        <w:rPr>
          <w:rFonts w:cs="Courier New" w:ascii="Courier New" w:hAnsi="Courier New"/>
          <w:b/>
          <w:bCs/>
          <w:i/>
          <w:iCs/>
          <w:sz w:val="24"/>
        </w:rPr>
        <w:t xml:space="preserve"> </w:t>
      </w:r>
      <w:r>
        <w:rPr>
          <w:i/>
          <w:iCs/>
          <w:sz w:val="24"/>
        </w:rPr>
        <w:t>na pewno nie wyrządzi szkody</w:t>
      </w:r>
      <w:r>
        <w:rPr>
          <w:sz w:val="24"/>
        </w:rPr>
        <w:t>. Według symboliki biblijnej, zwłaszcza Ap jedynie grzech jest nazwany śmiercią. Dlatego Jezus w wypadku śmierci fizycznej mówi: dziewczynka śpi. Nasz przyjaciel Łazarz śpi. Tu nie ma problemu. Ale grzech jest śmiercią, zwłaszcza grzech spowodowany przez chciwość bycia jako Bóg. Szatan jest w śmierci. Ten świat, który chce być jako Bóg różne narody, państwa są w śmierci, mimo że znakomicie kwitną fizycznie, ale są chodzącymi trupami w oczach Boga godnymi pożałowania. Jeszcze taka jedna ogólna myśl. Tak jest zakodowany człowiek, że musi kogoś ubóstwiać. Jeżeli nie żyje Bogiem prawdziwym w swoim wnętrzu, tak jak my mamy żyć zafascynowani tą miłością z krzyża, to sobie stworzy Hitlera, Stalina. Japończycy do pewnego czasu ubóstwiali swego cesarza. W Korei Północnej ubóstwia się przywódców komunistycznych. Człowiek musi kogoś ubóstwiać, ale to już jest bałwochwalstwo. Dar rady ma się uporać z chciwością bycia wielkim jako bóg. Jutro powiemy o darze męstwa. Żeby iść za darem rady i tak współistnieć ze złem trzeba być mężnym. I nie można się gniewać jak tylko gniewem Bożym.</w:t>
      </w:r>
    </w:p>
    <w:p>
      <w:pPr>
        <w:pStyle w:val="Normal"/>
        <w:jc w:val="both"/>
        <w:rPr>
          <w:sz w:val="24"/>
        </w:rPr>
      </w:pPr>
      <w:r>
        <w:rPr>
          <w:sz w:val="24"/>
        </w:rPr>
      </w:r>
    </w:p>
    <w:p>
      <w:pPr>
        <w:pStyle w:val="Heading2"/>
        <w:rPr/>
      </w:pPr>
      <w:bookmarkStart w:id="4" w:name="__RefHeading___Toc43454288"/>
      <w:bookmarkEnd w:id="4"/>
      <w:r>
        <w:rPr>
          <w:sz w:val="24"/>
          <w:szCs w:val="24"/>
        </w:rPr>
        <w:t>FILADELFIA – GNIEW i DAR MĘSTWA</w:t>
      </w:r>
    </w:p>
    <w:p>
      <w:pPr>
        <w:pStyle w:val="Normal"/>
        <w:rPr>
          <w:sz w:val="24"/>
          <w:szCs w:val="24"/>
        </w:rPr>
      </w:pPr>
      <w:r>
        <w:rPr>
          <w:sz w:val="24"/>
          <w:szCs w:val="24"/>
        </w:rPr>
      </w:r>
    </w:p>
    <w:p>
      <w:pPr>
        <w:pStyle w:val="TextBody"/>
        <w:spacing w:lineRule="atLeast" w:line="120"/>
        <w:ind w:firstLine="708"/>
        <w:rPr/>
      </w:pPr>
      <w:r>
        <w:rPr>
          <w:szCs w:val="24"/>
        </w:rPr>
        <w:t xml:space="preserve">Mówiliśmy wczoraj o grzechu miasta Smyrny. Że grzech ten polegał na chciwości. Smyrna zawierając przymierze z Rzymem, przymierze wieczne chciała wejść w tę potęgę Rzymską, z nią się utożsamić. Co gorsze zainicjowali kult cezarów jako bogów. Niektórzy władcy Rzymu się bronili na początku, ale powolutku rozsmakowali się w tej propozycji. Chciwość, chęć bycia pierwszym. Bycia wielkim, znaczyć, móc. Grzech miasta Smyrny pokutuje w narodach. Grzech miasta Smyrny - chciwość i nam zagraża. To chciwość życia i użycia sprawiła, że Izrael, naród wybrany powiedział Jezusowi: nie, Ty nam nie odpowiadasz. Ażeby mieć spokojne sumienia to Twoje znaki mocy Bożej są od Belzebuba. Jesteś wcieleniem Belzebuba. Chciwość życia i użycia sprawia, że nasze chrześcijaństwo statystycznie rzecz biorąc ogranicza się do praktyk, uroczystości, niedzieli, udziału w różnych imprezach religijnych. A tym czasem chrześcijaństwo jest pomyślane jako służba Temu, Który wszedł w przymierze, niezwykłe, zwycięskie nad chciwością bycia jako Bóg w krzyżu. On, który był Bogiem uniżył samego Siebie, zajął miejsce ostatnie w rodzinie ludzkiej, ponieważ grzech wszystkich wziął na siebie z bezgraniczną miłością i miłosierdziem, przetwarzając ten grzech na zmartwychwstanie. Chciwość życia i użycia sprawia, że Chrystus nie jest życiem naszego życia. Chcemy wszyscy być w niebie, ale nie chcemy być na ziemi świętymi. A być święty to tylko zgodzić się na to, żeby On posiadł nasze życie, żebyśmy Jemu naszym człowieczeństwem Jemu służyli. Wierząc, że jeżeli ten, który jest będzie naszym niebem już tutaj teraz, zainauguruje swoje życie, swoje działanie to my jedynie uwolnimy się od balastu, który w gruncie rzeczy rodzi w nas lęk, stresy, choroby psychiczne, anomalie. Chciwość życia i użycia sprawia, że Chrystus jest dodatkiem a nie Życiem naszym. Dodatkiem do życia. Chciwość tego pierwszego miejsca sprawia, że zaistniał podział w łonie chrześcijaństwa, bo wszystkie odłamy chrześcijańskie uważają, że są lepsze, na pierwszym miejscu. Nikt nie chce być ostatni! Nikt nie chce służyć tej miłości z krzyża. Wszyscy chętnie towarzyszymy Jezusowi w zmartwychwstaniu. Że w zmartwychwstaniu Jezus mówi dzisiaj w naszych czasach, to tłumy chrześcijan chcą uczestniczyć. To w zmartwychwstaniu nieść w zmartwychwstanie. A wtedy, kiedy zbawiałem świat jako Baranek Boży, kiedy zajmowałem ostatnie miejsce z miłością i miłosierdziem, kiedy zwyciężałem złego ducha, chciwość, bałwochwalstwo, wtedy tak do końca była jedynie moja Matka, no i kilkoro osób, ale nie wszystkie rozumiały ten największy cud wszechczasów, do czego posunęła się bojaźń Ojca Niebieskiego by nas nie utracić. Ale my jesteśmy tak chciwi innego życia, że krzyż nie jest przedmiotem naszych fascynacji. I on nie jest wystrojem w naszych wnętrz, na co dzień w sferze naszych myśli, naszej woli, naszych zachowań. Grzech Smyrny - być pierwszym, urządzić się tak jak dzięki przymierzu z Rzymem Smyrna się urządziła. Że była rzeczywiście cudem architektury tamtych czasów. Mówiłem wczoraj o tym, że dar Ducha Świętego, dar rady ma się przeciwstawić chciwości - życia i użycia poza Bogiem, obok Boga, a niektórzy wbrew Bogu. Ewangelia przypomniała nam o darze rady, że w życiu działa dwóch siewców. Jeden dobry siewca wsiewa pszenicę. Inny siewca - zły siewca wsiewa chwast, konkretnie tzw. życicę, która jest trucizną i trzeba ją starannie wybrać żeby z pszenicy można było uczynić chleb. I to połączenie, które macie na schemacie daru rady i przedłużenie jest w "Kazaniu na górze" Jezusa Chrystusa, gdzie On nam radzi, o co chodzi w chrześcijaństwie, jak przeżywać zło. Przychodzi list do Smyrny, czyli tą życicą, którą szatan najchętniej wsiewa wasze życie to jest chciwość życia i użycia. Chciwość. I my się przed tą życicą tak za bardzo nie bronimy. Ponieważ dzięki posiadaniu, dzięki władzy, sławie mamy coś z bogów. I wchodzimy w przymierze tak bardzo, że już nie mamy czasu dla Tego, który przynosi nam prawdziwe życie. On jest kłopotliwy. Jego jakoś tam zaliczę w niedzielę. Ale w gruncie rzeczy to jest głęboki margines. Te schematy macie podane, bo chodzi o jedno, że ja w momencie, kiedy tu byłem i wygłosiłem znajdujecie się w sytuacji odpowiedzialności za los tego ziarna. Możecie z tych spotkań tygodniowych wyjść gorsi. Jeżeli po moim wyjeździe wy w ciągu roku nie będziecie brać po kolei tego schematu, nie będziecie czytać tych tekstów natchnionych, rozważać, przemadlać. To lepiej by było żeby was tu nie było a ja w Świętej Lipce. Taka jest prawda. </w:t>
      </w:r>
    </w:p>
    <w:p>
      <w:pPr>
        <w:pStyle w:val="Normal"/>
        <w:spacing w:lineRule="atLeast" w:line="120"/>
        <w:jc w:val="both"/>
        <w:rPr/>
      </w:pPr>
      <w:r>
        <w:rPr>
          <w:b/>
          <w:bCs/>
          <w:iCs/>
          <w:sz w:val="24"/>
        </w:rPr>
        <w:t>Ap 3,7-13</w:t>
      </w:r>
      <w:r>
        <w:rPr>
          <w:i/>
          <w:sz w:val="24"/>
        </w:rPr>
        <w:t xml:space="preserve">. </w:t>
      </w:r>
    </w:p>
    <w:p>
      <w:pPr>
        <w:pStyle w:val="Normal"/>
        <w:spacing w:lineRule="atLeast" w:line="120"/>
        <w:jc w:val="both"/>
        <w:rPr/>
      </w:pPr>
      <w:r>
        <w:rPr>
          <w:b/>
          <w:bCs/>
          <w:sz w:val="24"/>
        </w:rPr>
        <w:t>Mt 13,45-46</w:t>
      </w:r>
      <w:r>
        <w:rPr>
          <w:sz w:val="24"/>
        </w:rPr>
        <w:t xml:space="preserve">. </w:t>
      </w:r>
    </w:p>
    <w:p>
      <w:pPr>
        <w:pStyle w:val="TextBody"/>
        <w:rPr/>
      </w:pPr>
      <w:r>
        <w:rPr>
          <w:szCs w:val="24"/>
        </w:rPr>
        <w:t xml:space="preserve">Na tym schemacie macie napisane, że dziś przypomnimy sobie katechezę o darze męstwa i omówimy gniew. Gniew Boży i gniew ludzki i jaka jest różnica między nimi. Ludzie się gniewają, gdy chcą uporządkować świat. Inaczej się gniew Bóg w Jezusie Chrystusie żeby uporządkować mój i twój świat wewnętrzny a inaczej się gniewa nasze otoczenie na nas. Chodzi o to żebyśmy weszli w posiadanie tego gniewu świętego, gniewu Bożego. I do tego jest nam niezbędny dar męstwa. Przed chwilą przeczytana ta maleńka przypowieść o perle i o kupcu przypomina fakt, że perły powstają w organizmach małży morskich. Gdy małża żeruje otwiera swoją skorupkę i wtedy fale morza mogą tam wnieść jakiś kamyk czy też piasek, który rani organizm małży. Małża broni się wydzielając pewną substancję i w efekcie ta substancja daje perłę. Można by powiedzieć, że perła to jest gniew małży na ból. Wydaje coś tak pięknego jak perłę. Jezus wykorzystuje ten fenomen, by nam powiedzieć, że my wszyscy tak jak mówiliśmy w związku z darem rozumu. Pamiętacie tam była przypowieść o sieci zarzuconej w morze, ja wam mówiłem, że dar rozumu ma pokonać świat emocji, którymi kierujemy się, a nade wszystko pycha. Rozum ma prześwietlać świat emocji. I świat emocji, którym ten świat żyje zwłaszcza pycha sprawia, że ten świat zamienia się w niebezpieczny żywioł. I całe narody ludzie toną na skutek tego żywiołu pychy, egoizmu. Tak jak morze wnosi jakiś tam bolesny okruch w organizm i małża produkuje perłę, tak Jezus mówi, że żyjecie w takim świecie, że będą wam inni wrzucać, na co dzień bolesne słowa, bolesne fakty. I chodzi o to byście z tego wyprodukowali perłę. Jak to jest możliwe? Perła to najpierw Jezus. Jezus Syn Boży, który stał się człowiekiem, gdy rozpoczął publiczną działalność przez trzy lata, mamy to opisane w ew. Raz po raz jego wrogowie stawiali Mu bolesne, podstępne, faryzejskie pytania. Rzucali bolesne kamyki w Jego organizm. I tak On wykorzystując te złośliwości, pytania ewangelizował. I rodziła się perła czterech ewangelii. Ale szczytem zła, bólu to była Golgota i tam Jezus z siebie wydobył taką miłość, taką substancję, że stworzył perłę siedmiu darów, siedem pereł dla nas. Ale również do Jezusa Chrystusa odnoszą się słowa o tym kupcu poszukującym pereł. To Jezus w czasie Wielkiego Piątku - Golgoty sprzedał wszystko, co miał. Oddał życie, dobre imię, wszystko by nabyć, kupić perłę naszej duszy. Żeby dzięki zmartwychwstaniu z nas uczynić perłę dla Ojca. Co więcej, żeby dzięki zmartwychwstaniu, a zmartwychwstanie jest komunikacją tego przymierza z krzyża, dać nam takie zrozumienie piękna pokornej miłości z krzyża, jego mocy uwalniania świata od pychy od demona. Że jeżeli On w nas zamieszka przez swego Ducha – Ducha Świętego to my z kolei będziemy przypominać w tym świecie, w tym morzu tego świata, oszalałym w swej pysze, chciwości, który będzie nam rzucał, na co dzień coś bolesnego, że z tego będziemy robić razem z Nim w nas – nie my, raczej On w nas. Będziemy z tego wszystkiego czynić perłę zbawienia naszych braci i sióstr. Czyli Jezus chce powiedzieć nam, że problem nie jest w tym czy nam w życiu jest dobrze, problem nie jest w tym, co nas w życiu spotyka - problem jest w tym, co my z tym robimy. I po to On jest nam niezbędny w naszym wnętrzu, żebyśmy tworzyli coś bardzo sensownego, bardzo wartościowego. I wtedy będziemy mieli dziękczynienie w głębinie naszego sumienia. Będziemy mieli niewymowną radość szczęście. Bo to, co uszczęśliwia człowieka to jest poczucie tworzenia wielkiego sensu, wielkiego dobra. A nie to, że sobie użyjemy. Bo to wszystko, co służy życiu może być odjęte w jednym momencie. Ale tego doświadczenia sensu, że my razem z Jezusem naszym mistrzem z krzyża, z wszelkiego zła czynimy perłę zbawienia, tego nam nikt nie odbierze. I to nie będzie zagrożone przez żadne kataklizmy tego świata. To jest przypomnienie o tej ilustracji na perle świętego gniewu Bożego. </w:t>
      </w:r>
    </w:p>
    <w:p>
      <w:pPr>
        <w:pStyle w:val="TextBody"/>
        <w:ind w:firstLine="708"/>
        <w:rPr/>
      </w:pPr>
      <w:r>
        <w:rPr>
          <w:szCs w:val="24"/>
        </w:rPr>
        <w:t xml:space="preserve">Będę fragmentami czytał ten tekst natchniony. </w:t>
      </w:r>
      <w:r>
        <w:rPr>
          <w:b/>
          <w:bCs/>
          <w:iCs/>
          <w:szCs w:val="24"/>
        </w:rPr>
        <w:t>Ap 3,7</w:t>
      </w:r>
      <w:r>
        <w:rPr>
          <w:i/>
          <w:szCs w:val="24"/>
        </w:rPr>
        <w:t xml:space="preserve"> Aniołowi Kościoła w Filadelfii napisz. To mówi Święty, Prawdomówny.</w:t>
      </w:r>
      <w:r>
        <w:rPr>
          <w:szCs w:val="24"/>
        </w:rPr>
        <w:t xml:space="preserve"> Ilekroć w Piśmie św. spotykamy słowo „święty” to jednocześnie oznacza prawdomówny. Świętość Boga byłaby świętością pozorną, gdyby zrównała dobro ze złem. Świętość zło nazywa po imieniu, do końca. Nie tak jak my to robimy. Gdy się pojawia Bóg Święty to Izrael od razu otrzymuje niewolę babilońską. Czyli Bóg ich stawia na poziomie pogan, Babilonu. I tam im mówi o świętości. Mówi: Ja nie mogę zła nazwać dobrem. Ani dobra złem. Świętość nie jest obojętna, nie jest neutralna w stosunku do zła, które czynimy. Święty walczy. Walcząc mówi prawdę. W języku biblijnym mówi się o kerygmacie negatywnym. Wy, ze wspólnot neokatechumenalnych znacie to pojęcie doskonale. Tylko wtedy ksiądz dobrze komentuje tekst natchniony, kiedy najpierw jest prawdomówny, mówi prawdę. A nie zagłaskuje od razu. Najpierw trzeba powiedzieć prawdę o stanie choroby. Jak głęboko człowiek okaleczył się przez grzech pierworodny, jak głęboko ontycznie umarł? I dopiero ten stan, nieuleczalny mocą ludzką sprawia, że ten w krzyżu jest dla nas kimś niezwykłym, wspaniałym, niezbędnym i to w naszych wnętrzach. Bo inaczej to będą „ciepłe kluchy”. I coś takiego jak sobie zafundowali mieszkańcy Laodycei. Ani zimne chrześcijaństwo, ani gorące. Coś, co powoduje wymioty. Dalej Jezus się przedstawia. I tu w tych słowach „święty” znaczy święty gniew. Jezus w krzyżu jest prawdomówny. Mówi prawdę Izraelowi i mówi prawdę nam. Każdy z was rękoma Izraela wypisał prawdę jak głęboko jest martwy. Jak nie jest w stanie kochać tak jak ten w krzyżu kocha innych ludzi? Jeśli tak nie potraficie kochać innych ludzi jak Ja kocham innych w krzyżu, to znaczy, że jesteście cuchnącymi pychą i egoizmem trupami. Wypisał prawdę. A później zmartwychwstając mówi: Ja was uleczę. Ja mam moc. I poprawnie się gniewa Chrystus w krzyżu. Jak pięknie się na nas gniewa.</w:t>
      </w:r>
      <w:r>
        <w:rPr>
          <w:i/>
          <w:szCs w:val="24"/>
        </w:rPr>
        <w:t xml:space="preserve"> </w:t>
      </w:r>
    </w:p>
    <w:p>
      <w:pPr>
        <w:pStyle w:val="TextBody"/>
        <w:ind w:firstLine="708"/>
        <w:rPr/>
      </w:pPr>
      <w:r>
        <w:rPr>
          <w:i/>
          <w:szCs w:val="24"/>
        </w:rPr>
        <w:t>Ten, co ma klucz Dawida, Ten, co otwiera a nikt nie zamyka, Ten, co zamyka a nikt nie otwiera.</w:t>
      </w:r>
      <w:r>
        <w:rPr>
          <w:szCs w:val="24"/>
        </w:rPr>
        <w:t xml:space="preserve"> Oczywiście tym kluczem, który otwiera wszystkie drzwi, drzwi nieba, do serca naszego Ojca Niebieskiego, to jest miłość Jezusa Chrystusa w krzyżu. Jezus tutaj chce powiedzieć, że żadne zło świata, tajemnicy Wielkiego Piątku nie zamknęło Jego serca. Żadne zło. Żadna kpina, żadne szyderstwo. I po dziś dzień pozwolił sobie przebić serce, żebyśmy wiedzieli, że żadne zło nie jest w stanie zamknąć tego serca pełnego miłości i miłosierdzia. My o sobie możemy powiedzieć, że do pewnego momentu pewne rzeczy znosimy. Ale mogą przyjść takie fakty, które mogą zamknąć nam nasze serce na drugiego człowieka. Powiemy: nie! Już dalej nie mogę. Ale w tym sformułowaniu o tych drzwiach otwartych, zamkniętych jest aluzja też do historii miasta Laodycei. Mianowicie było to najmłodsze z miast, które Jezus wybrał, żeby mówić o siedmiu grzechach głównych. O tych wrogach wewnętrznych, które będą niszczyć prawdziwie, rzeczywiście, straszliwie Jego Kościół. Że my nie będziemy się posługiwać w uporządkowaniu tego świata Jego gniewem z krzyża, tylko naszym ludzkim gniewem. Będziemy stosować siłę, przemoc a to rodzi też opór, siłę i przemoc. Dopiero tam, gdzie przyjdzie łagodność miłości z krzyża posunięta do tego, że na nas wyląduje to zło, a my zachowamy się tak jak małża, to dopiero zło zostanie pokonane dobrem, pycha pokorą, miłością. Najmłodsze z miast (mniej więcej 150 lat p. Chr), władca Pergamonu, stolicy Azji Mniejszej zbudował to miasto. Ten władca Attalos II miał przydomek „Fil-adelfos”. A Fil-adelfos po grecku to tyle samo, co „miłujący brata”. Bo miał takiego brata, którego bardzo kochał, co uderzało podwładnych, poddanych i taki przydomek przylgnął do niego. Ów władca postanowił zbudować miasto Filadelfię, żeby wśród barbarzyńców Azji Mniejszej propagować  kulturę i religię grecką. Oni to są cywilizowani, a inne plemiona to są barbarzyńcy. Tak jak Żydzi mówili, naród wybrany a reszta goje. Zresztą te pojęcia funkcjonują, w każdym narodzie, w każdej religii, że my jesteśmy lepsi, a ci są gorsi. I o dziwo rzeczywiście ci barbarzyńcy bardzo szybko się zasymilowali przyjmując i religię i kulturę grecką. Do tego faktu Jezus nawiązuje, że jeżeli się nie stosuje przemocy, jeżeli się stosuje życzliwość, dobroć, łagodność, to się ma większe możliwości. Miasto Filadelfia było zbudowane na terenie powulkanicznym, niesłychanie żyznym. Były tam wspaniałe winnice, wspaniałe wina. Ale były tam też ogromnie częste trzęsienia ziemi. Tak dalece, że przez kilka lat z rzędu dzień w dzień i to po kilka razy ziemia się trzęsła. Skutek był taki, że mieszkańcy tego miasta Filadelfii, pięknego miasta (małe Ateny), pobudowali sobie takie lekkie domostwa, szałasy obok miasta. Za miastem. A miasto było tak nadwątlone, miasto tak nadwątlone, że drzwi nie można było otworzyć, drzwi nie można było zamknąć. I do tego faktu nawiązuje również Jezus. Dlaczego były te trzęsienia ziemi? Czytamy dalej. </w:t>
      </w:r>
      <w:r>
        <w:rPr>
          <w:i/>
          <w:szCs w:val="24"/>
        </w:rPr>
        <w:t>Znam twoje czyny, m</w:t>
      </w:r>
      <w:r>
        <w:rPr>
          <w:szCs w:val="24"/>
        </w:rPr>
        <w:t>ówi Jezus do przełożonego gminy, do biskupa:</w:t>
      </w:r>
      <w:r>
        <w:rPr>
          <w:i/>
          <w:szCs w:val="24"/>
        </w:rPr>
        <w:t xml:space="preserve"> Znam twoje czyny. Oto postawiłem jako dar przed tobą drzwi otwarte, których nikt nie będzie mógł zamknąć. Bo choć ty masz moc znikomą </w:t>
      </w:r>
      <w:r>
        <w:rPr>
          <w:iCs/>
          <w:szCs w:val="24"/>
        </w:rPr>
        <w:t>[zachowałeś moje słowo]</w:t>
      </w:r>
      <w:r>
        <w:rPr>
          <w:i/>
          <w:szCs w:val="24"/>
        </w:rPr>
        <w:t xml:space="preserve"> i nie zaparłeś się Mego Imienia. Oto Ja ci daję ludzi z synagogi szatana spośród tych, którzy mówią o sobie, że są Żydami a nimi nie są, lecz kłamią. Oto sprawię, że przyjdą i padną na twarz przed mymi stopami i poznają, że Ja cię umiłowałem. </w:t>
      </w:r>
      <w:r>
        <w:rPr>
          <w:szCs w:val="24"/>
        </w:rPr>
        <w:t xml:space="preserve">Jest to aluzja do faktu, iż w mieście Filadelfii była wyjątkowo duża gmina żydowska. Ludzi bardzo bogatych, bardzo wpływowych. A z kolei gmina chrześcijańska jest określana, </w:t>
      </w:r>
      <w:r>
        <w:rPr>
          <w:i/>
          <w:szCs w:val="24"/>
        </w:rPr>
        <w:t>że choć moc masz znikomą</w:t>
      </w:r>
      <w:r>
        <w:rPr>
          <w:szCs w:val="24"/>
        </w:rPr>
        <w:t xml:space="preserve"> tzn., że była bardzo nieliczna. Może kilka osób należało do tej gminy chrześcijańskiej. Oczywiście, ponieważ prozelici dotąd obecni przy synagogach byli wchłaniani przez gminy chrześcijańskie, to powodowało zazdrość i pogromy. Skutecznie popierane przez mieszkańców, przełożonych miasta Filadelfii, że chrześcijaństwo było religią nielegalną. Chrześcijanie nie mieli prawa do istnienia. I takie pogromy miały miejsce. Chrześcijanie nie mieli żadnych szans żeby się obronić przed tym niedobrym gniewem Żydów. Jeżeli tutaj jest słowo Żyd to nie w sensie etnicznym, ale teologicznym. Żydem jest każdy, kto nie przyjmuje tajemnicy krzyża i nie służy krzyżowi. No ciekawe ilu tu Żydów teologicznych? Ja też często bywam Żydem w życiu codziennym dla moich współbraci. Tak. Ta ogromna gmina żydowska zgasiłaby, zdławiłaby maleńką gminę chrześcijan, wyznawców Jezusa Chrystusa. Dlatego też Jezus Chrystus jako Pan historii i kosmosu wziął ich w obronę. Żeby ci bardzo bogaci, zamożni Żydzi nie mogli się zająć likwidacją gminy chrześcijańskiej, to Pan Jezus pokazał Swój święty gniew (tak jak zresztą pokazał na Golgocie, w momencie śmierci, przez trzęsienie ziemi), tak tu dawał trzęsienie ziemi kilka razy dziennie i Żydzi musieli ratować swoje życie, a nie mogli zająć się likwidacją gminy chrześcijańskiej. Z czasem na skutek tego, że chrześcijanie też tak jak Chrystus nie zamykali przed nimi swoich serc. Że ta nienawiść Żydów nie zamykała im serca miłości Chrystusa przyszła fala ogromnego nawrócenia Żydów. Którzy weszli w łono gminy chrześcijańskiej tak dalece, że dzisiaj po dziś dzień, tak jak w Smyrnie daleko bardziej po dziś dzień istnieje diecezja z biskupem. Jak liczne mniejsza z tym, nie ma danych. W każdym razie tu znowu poznajemy owocność tego świętego gniewu. Nie należy się bać tych słów, które wczoraj czytałem, które przekazał nam św. Paweł w Rz </w:t>
      </w:r>
      <w:r>
        <w:rPr>
          <w:i/>
          <w:szCs w:val="24"/>
        </w:rPr>
        <w:t>Umiłowani nie wymierzajcie sobie sami sprawiedliwości, lecz pozostawcie to pomście Bożej</w:t>
      </w:r>
      <w:r>
        <w:rPr>
          <w:szCs w:val="24"/>
        </w:rPr>
        <w:t xml:space="preserve">. Bóg wziął w opiekę jako Pan kosmosu. Święty gniew objawia się we wszystkich kataklizmach – tutaj nie ma przypadków. Święty gniew objawia się w faktach historycznych, wojnach itd. Świat jest pozostawiony sam sobie, żeby wypił swój grzech, swoją głupotę. Napił się. </w:t>
      </w:r>
      <w:r>
        <w:rPr>
          <w:i/>
          <w:szCs w:val="24"/>
        </w:rPr>
        <w:t>Skoro zachowałeś nakaz mojej wytrwałości i Ja cię zachowam od próby.</w:t>
      </w:r>
      <w:r>
        <w:rPr>
          <w:szCs w:val="24"/>
        </w:rPr>
        <w:t xml:space="preserve"> Tzn. przez te trzęsienia ziemi nie było tych pogromów. Ale oni wytrwale trwali przy tej miłości z krzyża</w:t>
      </w:r>
      <w:r>
        <w:rPr>
          <w:i/>
          <w:szCs w:val="24"/>
        </w:rPr>
        <w:t xml:space="preserve"> </w:t>
      </w:r>
      <w:r>
        <w:rPr>
          <w:szCs w:val="24"/>
        </w:rPr>
        <w:t xml:space="preserve">i być może modlili się za swoich dawnych współwyznawców. </w:t>
      </w:r>
      <w:r>
        <w:rPr>
          <w:i/>
          <w:szCs w:val="24"/>
        </w:rPr>
        <w:t>Przyjdę niebawem, trzymaj, co masz by nikt twego wieńca nie zabrał. Zwycięzcę uczynię filarem w świątyni Boga mojego</w:t>
      </w:r>
      <w:r>
        <w:rPr>
          <w:szCs w:val="24"/>
        </w:rPr>
        <w:t>. Filar jest tu symbolem cierpliwości, łagodności, dźwiga, poczucia bezpieczeństwa. I dalej jest mowa o zmianie imienia. Mianowicie jest to aluzja do tego, że Filadelfia bardzo często niszczona przez trzęsienia ziemi, dzięki dotacjom senatu rzymskiego powstawał z ruin i dla uczczenia tego cezara, który dał te pieniądze na odbudowę oni zmieniali nazwę z Filadelfii na jakąś inną ku uczczeniu cezara. Imię cezara nadawali swemu miastu.</w:t>
      </w:r>
    </w:p>
    <w:p>
      <w:pPr>
        <w:pStyle w:val="TextBody"/>
        <w:ind w:firstLine="708"/>
        <w:rPr/>
      </w:pPr>
      <w:r>
        <w:rPr>
          <w:szCs w:val="24"/>
        </w:rPr>
        <w:t>Podsumujmy. Problem podstawowy pierwszej części Ap: nie lękaj się Janie prześladowań imperium Rzymskiego. To tylko oczyści, gminy, chrześcijan przepędzi tych, którzy przyszli filozofować, a nie służyć zbawczej miłości z krzyża, którzy przyszli tworzyć systemy filozoficzne. Bo należą do elity, do inteligencji. I to są ci nikolaici często wspominani w tych listach. Nikolaici - grunt to praca intelektu, a mniejsza o świętość. Trochę też i patroni niektórych zawodów w naszych czasach. Konkretnie nie powiem, bo chcę żyć. Natomiast macie się lękać. I z wieczoru na wieczór Pan nam mówi w sposób jasny, klarowny, ale i też pełen bólu, co niszczy Kościół. Co sprawia, że ten Kościół jest nijaki, nie jest świadkiem. Jak bardzo szatan nas zwiódł, że odeszliśmy od światła Ksiąg Natchnionych? I jak nie ma światła w pokoju to jest czysto w pokoju. Nie trzeba sprzątać. Brudu nie ma. Bo kto z was nocą sprząta? Nie ma potrzeby, po co? Dopiero jak poranek zaświta jest piękne słoneczko, jak wejdzie w okno to trzeba myć, a pokój sprzątać. Kościół sobie wyciszył, wygasił Księgi. My też je sobie postawiliśmy gdzieś tam, te Księgi Natchnione, to światło. I jest Panie Jezu cudownie. Byłam na Mszy św., byłem nawet do spowiedzi, no proszę, o bilecik do nieba.</w:t>
      </w:r>
    </w:p>
    <w:p>
      <w:pPr>
        <w:pStyle w:val="TextBody"/>
        <w:ind w:firstLine="708"/>
        <w:rPr>
          <w:szCs w:val="24"/>
        </w:rPr>
      </w:pPr>
      <w:r>
        <w:rPr>
          <w:szCs w:val="24"/>
        </w:rPr>
      </w:r>
    </w:p>
    <w:p>
      <w:pPr>
        <w:pStyle w:val="TextBody"/>
        <w:rPr>
          <w:i/>
          <w:i/>
          <w:iCs/>
          <w:szCs w:val="24"/>
        </w:rPr>
      </w:pPr>
      <w:r>
        <w:rPr>
          <w:i/>
          <w:iCs/>
          <w:szCs w:val="24"/>
        </w:rPr>
        <w:t>Strona B</w:t>
      </w:r>
    </w:p>
    <w:p>
      <w:pPr>
        <w:pStyle w:val="TextBody"/>
        <w:rPr/>
      </w:pPr>
      <w:r>
        <w:rPr>
          <w:szCs w:val="24"/>
        </w:rPr>
        <w:t xml:space="preserve">Duch Święty przeniknie nas w ułamku sekundy światłem Ksiąg Natchnionych i powie: czemu nie zapaliłeś tego światła? Żeby zobaczyć ciemności, żeby cię osądzić, postawić w prawdzie, w świętym gniewie. Żebyś skorzystał z tego sądu miłości i miłosierdzia, i stanął przed Ojcem w momencie śmierci jak perła. Dlatego, proszę was jak już skończymy te rekolekcje to odpocznijcie, co nieco i na nowo spokojnie już zjednoczeni z tym, który jest w nas mistrzem rozumienia realizacji słowa, rozumienia Chrystusem zmartwychwstałym Duchem Świętym, rozważajmy, kontemplujmy. I przypominajmy sobie za każdym razem z Lb tę scenę o wężach, o jadzie palącym i tym wężu na palu – zapowiedź tajemnicy krzyża. Że Jezus w krzyżu weźmie na siebie dzieło węża, szatana. Kto spojrzy na Tego węża zostanie przy życiu. Patrzmy na krzyż, ale już w naszym wnętrzu. Uczmy się tego. Bo to jest Jego umiłowane miejsce – nasze wnętrze. Chce być niejako z nami pod ręką. Bo On wie, że jeżeli On nie będzie w nas, to nas wszystko przerośnie. Przerasta możliwości naszego umysłu, naszej woli i mamy w sobie inny gniew, inne porządkowanie. Nie Boże. </w:t>
      </w:r>
    </w:p>
    <w:p>
      <w:pPr>
        <w:pStyle w:val="Normal"/>
        <w:rPr>
          <w:sz w:val="24"/>
          <w:szCs w:val="24"/>
        </w:rPr>
      </w:pPr>
      <w:r>
        <w:rPr>
          <w:sz w:val="24"/>
          <w:szCs w:val="24"/>
        </w:rPr>
      </w:r>
    </w:p>
    <w:p>
      <w:pPr>
        <w:pStyle w:val="Heading2"/>
        <w:rPr/>
      </w:pPr>
      <w:bookmarkStart w:id="5" w:name="__RefHeading___Toc43454289"/>
      <w:bookmarkEnd w:id="5"/>
      <w:r>
        <w:rPr>
          <w:sz w:val="24"/>
          <w:szCs w:val="24"/>
        </w:rPr>
        <w:t>PERGAMON - OBŻARSTWO, PIJAŃSTWO i DAR UMIEJĘTNOŚCI</w:t>
      </w:r>
    </w:p>
    <w:p>
      <w:pPr>
        <w:pStyle w:val="Tekstpodstawowy3"/>
        <w:jc w:val="left"/>
        <w:rPr>
          <w:color w:val="000000"/>
          <w:sz w:val="24"/>
          <w:szCs w:val="24"/>
        </w:rPr>
      </w:pPr>
      <w:r>
        <w:rPr>
          <w:color w:val="000000"/>
          <w:sz w:val="24"/>
          <w:szCs w:val="24"/>
        </w:rPr>
      </w:r>
    </w:p>
    <w:p>
      <w:pPr>
        <w:pStyle w:val="Normal"/>
        <w:ind w:firstLine="708"/>
        <w:jc w:val="both"/>
        <w:rPr/>
      </w:pPr>
      <w:r>
        <w:rPr>
          <w:sz w:val="24"/>
        </w:rPr>
        <w:t>Przypomnę sedno wczorajszej katechezy, a była to katecheza o darze męstwa. Na czym polega męstwo według Biblii? Męstwo ma nas nauczyć Bożego gniewu, a Boży gniew Chrystus idealnie zrealizował w tajemnicy z krzyża, co z kolei przypowieść z ewangelii Mateusza ilustruje życiem małży, która skrzywdzona, raniona boleśnie przez jakiś piasek, czy kamyk, produkuje perłę. Że Jezus Chrystus przez dar męstwa chce wejść tak w moje i twoje życie, by to zło, które wsiewa nam świat, na co dzień zamieniać w perłę. Otóż żeby innymi słowy dar męstwa, już w oparciu o tę katechezę historii listu do Filadelfii, Jezus chce powiedzieć, że dar męstwa należy utożsamiać z łagodnością, że w łagodności jest tajemnicza siła. My z doświadczenia wiemy, że jeżeli ktoś w stosunku do nas jest taki twardy, to w nas się rodzi również opór, a jeżeli ktoś jest łagodny, to może wszystko z nami zrobić. Jezus zwraca uwagę na to, że jeżeli my chcemy być dla niego przydatni w pracy apostolskiej, to musi w nas zamieszkać dar męstwa, żebyśmy umieli być łagodni w sytuacjach trudnych, beznadziejnych. W łagodności drzemie tajemnicza siła. Przypominacie sobie tę katechezę, którą Bóg dał w Starym Testamencie w oparciu o proroka Eliasza, kiedy była ta próba na górze Karmel, kiedy on w sposób ostry potraktował tych wszystkich proroków Baala, których miała na swoje usługi królowa Jezabel, poganka z Tyru, kazał ich wymordować, Skutek był taki, że ona chciała jego zlikwidować, musiał uciekać i dotarł aż na górę Synaj, gdzie było zawarte przymierze i tam mówi do Jahwe – sytuacja jest beznadziejna, rozpaczliwa. I w rewanżu Bóg mu daje odpowiedź, na czym polega jego błąd i kiedy Bóg będzie zwyciężał. Najpierw była wichura, nie było Boga w wichurze, później trzęsienie ziemi, nie było Boga w trzęsieniu ziemi i wreszcie Bóg przyszedł w łagodnym powiewie wiatru i wiedział, że tu jest obecny Bóg, oczywiście zapowiedź tego tchnienia miłości z krzyża. Chciałoby się tak powiedzieć, że tylko Bóg, tylko Jezus, który jako Bóg wie, na czym polega nasze okaleczenie przez grzech pierworodny, że w gruncie rzeczy my jesteśmy chorzy, poranieni strasznie, a wiadomo, że w stosunku do człowieka, który jest po wypadku, poraniony, jedną wielką raną, to ludzie podchodzą z ogromną delikatnością. Podchodźcie do siebie nawzajem z ogromną delikatnością, jesteście bardzo pokaleczeni. To jest przypomnienie katechezy wczorajszej, o darze męstwa, który ma zlikwidować gniew w nas, niedobry, ludzki i z kolei uruchomić gniew Jezusowy, ten łagodny, wspaniały, miłosierny. A przy okazji to chcę powiedzieć, byście uczyli się wtedy, kiedy będziecie sobie powtarzać ten materiał, żebyście każdy dar z siedmiu darów Ducha Świętego ujmowali sobie w jakimś jednym słowie kluczu, który by wyrażał sedno. I tak dar mądrości, żeby od razu padało w nas słowo, co to jest dar mądrości – balast, uwolnienie naszego życia od balastu, od bałwochwalstwa. Dar rozumu – emocje, pycha. Dar rady – współistnienie ze złem, a tym złem to jest chciwość tego świata, współistnienie, najpierw nasze współistnienie z Jezusem w naszych wnętrzach. I dar męstwa, który przed chwilą referowałem, dar męstwa to łagodność, nie jestem mężny, jeżeli nie jestem łagodny.</w:t>
      </w:r>
    </w:p>
    <w:p>
      <w:pPr>
        <w:pStyle w:val="Normal"/>
        <w:ind w:firstLine="708"/>
        <w:jc w:val="both"/>
        <w:rPr/>
      </w:pPr>
      <w:r>
        <w:rPr>
          <w:b/>
          <w:bCs/>
          <w:sz w:val="24"/>
        </w:rPr>
        <w:t>Ap 2,12-17</w:t>
      </w:r>
      <w:r>
        <w:rPr>
          <w:sz w:val="24"/>
        </w:rPr>
        <w:t>. „</w:t>
      </w:r>
      <w:r>
        <w:rPr>
          <w:i/>
          <w:iCs/>
          <w:sz w:val="24"/>
        </w:rPr>
        <w:t>Aniołowi Kościoła w Pergamonie napisz: To mówi Ten, który ma miecz obosieczny, ostry. Wiem, gdzie mieszkasz: tam, gdzie jest tron szatana, a trzymasz się mego imienia i wiary mojej się nie zaparłeś, nawet we dni Antypasa, wiernego świadka mojego, który został zabity u was, tam gdzie mieszka szatan. Ale mam nieco przeciw tobie, bo masz tam takich, co się trzymają nauki Balaama, który pouczył Balaka, jak podsunąć synom Izraela sposobność do grzechu przez spożycie ofiar składanych bożkom i uprawianie rozpusty. Tak i ty także masz takich, co się trzymają podobnie nauki nikolaitów. Nawróć się zatem! Jeśli zaś nie - przyjdę do ciebie niebawem i będę z nimi walczył mieczem moich ust. Kto ma uszy, niechaj posłyszy, co mówi Duch do Kościołów. Zwycięzcy dam manny ukrytej i dam mu biały kamyk, a na kamyku wypisane imię nowe, którego nikt nie zna oprócz tego, kto je otrzymuje.”</w:t>
      </w:r>
    </w:p>
    <w:p>
      <w:pPr>
        <w:pStyle w:val="Normal"/>
        <w:ind w:firstLine="708"/>
        <w:jc w:val="both"/>
        <w:rPr/>
      </w:pPr>
      <w:r>
        <w:rPr>
          <w:b/>
          <w:bCs/>
          <w:sz w:val="24"/>
        </w:rPr>
        <w:t>Mt 13,31-32</w:t>
      </w:r>
      <w:r>
        <w:rPr>
          <w:i/>
          <w:iCs/>
          <w:sz w:val="24"/>
        </w:rPr>
        <w:t xml:space="preserve"> „Inną przypowieść im przedłożył: Królestwo niebieskie podobne jest do ziarnka gorczycy, które ktoś wziął i posiał na swej roli. Jest ono najmniejsze ze wszystkich nasion, lecz gdy wyrośnie, jest większe od innych jarzyn i staje się drzewem, tak, że ptaki przylatują z powietrza i gnieżdżą się na jego gałęziach.”</w:t>
      </w:r>
    </w:p>
    <w:p>
      <w:pPr>
        <w:pStyle w:val="Normal"/>
        <w:ind w:firstLine="708"/>
        <w:jc w:val="both"/>
        <w:rPr/>
      </w:pPr>
      <w:r>
        <w:rPr>
          <w:sz w:val="24"/>
        </w:rPr>
        <w:t>To najpierw ta gałąź po lewicy, gdzie macie tutaj napisane dar umiejętności, inaczej wiedzy, można jeszcze dodać inteligencji, ma się przeciwstawić naszym uzależnieniom i jako przykład takich może najczęstszych uzależnień to jest nadmierne spożywanie pokarmów i popijanie. Zadaniem daru umiejętności jest uzdrowić nas z uzależnień, ale tych uzależnień jest bardzo wiele i tak na dobrą sprawę, to tych uzależnień nie miał tylko Jezus i Maryja, my wszyscy mamy jakieś uzależnienia i bardzo was przepraszam, jeżeli ktoś mówi, no ja to nie – ja o sobie tak nie mogę powiedzieć. W jaki sposób dar umiejętności ma uporać się z uzależnieniami? Na to jedną przesłankę daje nam jak to robić, ten list do Pergamonu, który za chwilę będę komentował, a drugą przesłankę, jakby drugi krok jest zawarty w tej przypowieści o ziarenku gorczycy i zacznijmy od Pergamonu. List do Pergamonu. Jeżeli miasto Pergamon, to od razu nam się to powinno kojarzyć, że pergamin najwidoczniej był wynaleziony w Pergamonie. A jeżeli pergamin to słowo Boże, Pismo św. pisane na pergaminie od tego momentu. I wiemy, że Bóg do proroka powiedzmy Ezechiela w niewoli babilońskiej mówi – bracie kochany, to teraz masz tutaj pergamin tych wszystkich słów, które podałem prorokom zapowiadając niewolę babilońską, a naród wybrany wolał likwidować proroków i nie przejmować się ich słowami, czyli Mną. I dopiero słowo Boże jest skuteczne wtedy, kiedy spełnia się boleśnie w życiu, wtedy przychodzi jako światło, jako lekarstwo jest chętnie konsumowane, bo w przeciwnym wypadku ludzie mówią: jest niepotrzebne. Tak jest po dziś dzień, taka postawa. I my będziemy konsumować pięknie, wspaniale słowo Boże, Pismo św. wtedy, kiedy będą działy się te rzeczy, o których Apokalipsa święta mówi. W Pergamonie, trzy elementy trzeba wziąć z historii tego miasta, Pergamonu. Pierwsza rzecz to jest właśnie wynalezienie pergaminu i „</w:t>
      </w:r>
      <w:r>
        <w:rPr>
          <w:i/>
          <w:iCs/>
          <w:sz w:val="24"/>
        </w:rPr>
        <w:t>to mówi Ten, który ma</w:t>
      </w:r>
      <w:r>
        <w:rPr>
          <w:sz w:val="24"/>
        </w:rPr>
        <w:t xml:space="preserve"> </w:t>
      </w:r>
      <w:r>
        <w:rPr>
          <w:i/>
          <w:iCs/>
          <w:sz w:val="24"/>
        </w:rPr>
        <w:t>miecz obosieczny, ostry</w:t>
      </w:r>
      <w:r>
        <w:rPr>
          <w:sz w:val="24"/>
        </w:rPr>
        <w:t xml:space="preserve">”, że funkcja słowa Bożego to jest sądzić nas. Miecz ostry, obosieczny odcina dobro od zła i szczytem tego odcięcia dobra od zła jest miecz wbity w ziemię na znak pokoju. A miecz wbity w ziemię to jest krzyż. Drugi element, który trzeba wziąć z historii tego miasta, to jest fakt, że Pergamon był stolicą prokonsula Rzymskiego, który miał władzę wydawania wyroków śmierci – ius gladi – prawo miecza. I w związku z tym chrześcijanie mieszkający w Pergamonie żyli w niemałym stresie, bo w każdej chwili mogli odejść do wieczności. I tutaj pojawiła się w związku z tym pewna pokusa, czyli praktycznie nie przyznawanie się do wiary, że jest się wyznawcą Chrystusa, ponieważ pracowali na pewno też na różnych stanowiskach chrześcijanie, ponieważ należeli do różnych instytucji, były uroczystości państwowe, uroczystości były połączone zawsze z ucztami, z piciem obfitym wina, jako poganie też mieli już swoje uzależnienia w tym względzie i nie bardzo mieli ochotę z tego zrezygnować. Nie rezygnowali z tych uczt, które połączone były też z orgiami, bo bogów pogańskich się czciło tylko wtedy, a byli to bogowie płodności i prostytucja sakralna była sposobem na kult bogów. Takie to szatan już treści podłożył pod pojęcie Boga i dlatego też tutaj w tym liście do Pergamonu Chrystus zmartwychwstały zwraca uwagę na fakt, kapłanowi prowadzącemu tę gminę – zwróć uwagę tym, którzy biorą udział w tych ucztach i że jest to duże niebezpieczeństwo. Niebezpieczeństwo podobne do tego, o jakim pisze księga Lb, tutaj macie na dole odesłanie. Mianowicie, gdy Izrael chciał wejść do ziemi obietnicy, drogę mu zastąpił król Balak, ale wiedział, że ten naród jest nie do pokonania, bo ma po swojej stronie takiego Boga, który unicestwił potęgę Egiptu, I wszystkie plemiona, które stawały na drodze Izraela w ich marszu, po prostu nie miały szans. I w związku z tym poprosił sobie z Mezopotamii Balaama, pogańskiego proroka, byśmy dzisiaj mówiąc naszym językiem powiedzieli radiestetę, człowieka, który miał dar jasnosłyszenia, jasnowidzenia, no i uprawiał czarną magię, wydawał w moc złego ducha tych, których chciał. I jak wiecie zapewne z księgi Lb, niestety ten program, ten plan króla Balaka na nic się zdał, ponieważ Balaam wyprowadzony na wzgórze, z którego mógł oglądać namioty Izraela zamiast bluźnić, przeklinać, wydawać w moc złego ducha, wyśpiewał cztery ewangelie, zaczątki czterech ewangelii, cztery pieśni. Balak się denerwuje – no, przecież miałeś przekląć, a tych ich błogosławisz. Mówi, to już ja jestem bezradny, tak Bóg chce. Ale po tym pierwszym seansie Balaam wpadł na pomysł, trzeba doprowadzić Izrael do grzechu, ty nie prowadź wojny z Izraelem, ty po prostu przygotuj wspaniałą ucztę, dużo wina no i na cześć waszych bogów, bogów płodności i zaproście, wyślijcie piękne panienki, zaproście. No i możecie czytać sobie tam, </w:t>
      </w:r>
      <w:r>
        <w:rPr>
          <w:b/>
          <w:bCs/>
          <w:sz w:val="24"/>
        </w:rPr>
        <w:t>Lb 25</w:t>
      </w:r>
      <w:r>
        <w:rPr>
          <w:sz w:val="24"/>
        </w:rPr>
        <w:t>. Poszli jak w dym, we wszystko, nie tylko w ucztę, ale i w orgie, i w rozpustę. Walcz z nimi metodą życzliwości, to jest metoda szatana, ja w ogóle szatana nazywam życzliwym, często doradza nam pewne rzeczy bardzo życzliwie. Więc to mówię w związku z tym, że w tym mieście, to była stolica prokonsula, który miał taką władzę. Ale Jezus również używając tego tytułu; „</w:t>
      </w:r>
      <w:r>
        <w:rPr>
          <w:i/>
          <w:iCs/>
          <w:sz w:val="24"/>
        </w:rPr>
        <w:t>to</w:t>
      </w:r>
      <w:r>
        <w:rPr>
          <w:sz w:val="24"/>
        </w:rPr>
        <w:t xml:space="preserve"> </w:t>
      </w:r>
      <w:r>
        <w:rPr>
          <w:i/>
          <w:iCs/>
          <w:sz w:val="24"/>
        </w:rPr>
        <w:t>mówi ten, który ma miecz</w:t>
      </w:r>
      <w:r>
        <w:rPr>
          <w:sz w:val="24"/>
        </w:rPr>
        <w:t>” chciał powiedzieć: to nie prokonsul rządzi światem, to Ja, ten z krzyża dzięki zmartwychwstaniu mieczem miłości z krzyża wszystko osądzam. I pamiętajcie, że mój miecz wisi nad światem, miłości, miłosierdzia, mojej świętości. I trzeci element ważny jest, że Pergamon to tak jakby dzisiejsze Lourdes z Francji, gdzie ludzie przyjeżdżają, by doznawać uzdrowień. Były takie sanatoria, były też wspaniałe, imponujące pomniki na cześć bogów pogańskich w nadziei właśnie, że one będą tych ludzi uzdrawiać. Sanatoria jednocześnie były swoistymi świątyniami. I dlatego też tutaj w związku z tym listem do Pergamonu Jezus mówi o uzdrawianiu od uzależnień, a za nimi zawsze jest ten niedobry duch. I pierwszy sposób leczenia od uzależnień, kiedy my wychodzimy z uzależnień? Wtedy, kiedy będziemy zjadać pergaminy, zjadać słowo Boże, czytać Pismo święte, ponieważ jest wiele tekstów mówiących o tym, że słowo Boże ma moc czynienia w nas tego, o czym mówi. Tak jak już ludzkie słowo, jeżeli to jest słowo łagodne, ciepłe, życzliwe – leczy. A jeżeli jest to słowo złe, niedobre, od innego ducha – to rani człowieka, pogarsza stan człowieka. Daleko bardziej słowo Boga, słowo Boga mówi prawdę, do końca odkłamuje, ale jednocześnie mówi tam: ale to słowo, które do ciebie kieruję, którego ty nie jesteś w stanie ani zrozumieć, ani realizować, zostało zrealizowane w tajemnicy krzyża i tam jest uzdrowienie. Wszystkie Księgi Natchnione ostatecznie kierują nas ku krzyżowi i krzyż jest najgłębszym kluczem interpretacji wszystkiego, również jak zauważyliście tych darów Ducha Świętego. W gruncie rzeczy tych siedem darów Ducha Świętego to jest nic innego tylko pieśń Ducha Świętego i Maryi na temat krzyża, co tam nam Bóg zostawił, Bóg Ojciec w swej zazdrosnej miłości o nasze zbawienie. A więc wracam do tego, żebyście zapamiętali: zjadaj słowo Boże. Izraelici w niewoli babilońskiej wreszcie zaczęli Boga czcić, nie mieli świątyni, nie mogli się oszukiwać przez ofiary, musieli zjadać słowo Boże, zacząć myśleć i chcieć po Bożemu. Przychodzi uzdrowienie od zjadania słowa Bożego, trzeba sobie robić takie uczty i dlatego wam podaję klucze i jeszcze miłą niespodziankę wam przekażę na ten temat.</w:t>
      </w:r>
    </w:p>
    <w:p>
      <w:pPr>
        <w:pStyle w:val="Normal"/>
        <w:ind w:firstLine="708"/>
        <w:jc w:val="both"/>
        <w:rPr/>
      </w:pPr>
      <w:r>
        <w:rPr>
          <w:sz w:val="24"/>
        </w:rPr>
        <w:t xml:space="preserve">Ale też ta katecheza z dzisiejszej ewangelii o darze umiejętności, o ziarenku gorczycy, podaje nam jakby drugi krok o leczeniu się z uzależnień. Przypominacie sobie z zeszłego roku, że to Jezus Chrystus, może najpierw troszeńkę o tym ziarenku. Ziarenko gorczycy przysłowiowo małe, jeżeli ktoś chciał powiedzieć, że mało, właściwie nic to mówił ziarenko gorczycy, ponieważ w tamtej kulturze ludzie wyrażali się obrazami, mówili ziarenko gorczycy - nic. Nic ci nie dam, - ziarenko gorczycy ci dam. I to ziarenko gorczycy wsiane w rolę wyrastało, tylko jeden rok, roślina jednoroczna, wyrastała na taką wysokość, że przypominała drzewo i jeździec na koniu mógł się z powodzeniem schować. A jak to drzewo gorczycy zakwitało to rój pszczół, taki zapach uderzający miodu. I z kolei te ziarenka miały właściwości lecznicze no i były używane jako przyprawa. Ziarenko gorczycy, najpierw ta przypowieść mówi o Jezusie Chrystusie. Że Jezus Chrystus gorycz naszego grzechu, naszych uzależnień w tajemnicy Wielkiego Piątku wziął w siebie i był niczym, niczym, ziarenkiem gorczycy, był niczym. Ale gdy zmartwychwstał to wtedy wszystkie pszczoły mogą po ten miód się zgłosić, po lekarstwo, po smak życia. Czyli żeby leczyć się od uzależnień, to trzeba też zgodzić się na jedno, że jesteśmy niczym, że w gruncie rzeczy uzależnienia mają to do siebie, że jesteśmy bezsilni. I że jest ktoś, kto też stał się niczym, zajął ostatnie miejsce z wszystkimi uzależnionymi. Stał się niczym, utożsamił się z nimi, ukochał ich zwycięsko, że Jezus w krzyżu im przebacza, że mają Chrystusowi w krzyżu oddać złudzenia, że coś potrafią, coś mogą i powiedzieć mu jasno i wyraźnie: tylko Ty masz moc, Ty już tego dokonałeś, uzdrowienia mnie i Ty chcesz bym ja wziął twoje zmartwychwstanie i rozkwitło we mnie człowieczeństwo. A w gruncie rzeczy, żebyś Ty we mnie zaistniał i uczynił ze mnie znak, świadectwo. Bo w tej katechezie listu do Pergamonu chodzi też o to, że grzech tej gminy chrześcijańskiej, przynajmniej części tych ludzi, polegał na tym, że kamuflując się, stosując metodę tych zwierząt, które mają mechanizm obronny, że dostosowują swoje ubarwienie do otoczenia i są do nie rozpoznania, stosują mechanizm mimikry, że chrześcijanie w Pergamonie zaczęli stosować ze względu na obecność prokonsula ten mechanizm utajniania. A przecież oni mieli być świadkami, że my nawet jesteśmy uniezależnieni w swym życiu i swym lęku od miecza prokonsula, że my mamy wolność, mamy już Chrystusa zmartwychwstałego, że ktoś już odciął nas od wszelkich lęków, mamy innego Pana, innego władcę i być znakiem. W związku z tym czytajcie tutaj na tym przedłużeniu tego ramienia </w:t>
      </w:r>
      <w:r>
        <w:rPr>
          <w:b/>
          <w:bCs/>
          <w:sz w:val="24"/>
        </w:rPr>
        <w:t>Mt 7 - 10</w:t>
      </w:r>
      <w:r>
        <w:rPr>
          <w:sz w:val="24"/>
        </w:rPr>
        <w:t>, gdzie jest mowa o tym, że 12 apostołów jest wybranych, to znaczy, że my jesteśmy wybrani, ja i ty jesteśmy wybrani, żeby być świadkami, argumentami Jezusa Chrystusa. Żebyśmy mogli mówić, co On z mego życia zrobił, patrzcie. Nie mówić, że ja się postarałem, i popatrzcie, jaki jestem znakomity – jeszcze dwóch kroków nie zrobisz i wrócisz do poprzedniego myta i koryta. Tylko, że cała nasza siła polega na tym, że On się we mnie uobecnił i stosuje dalej zasadę, że jest skarbem w naczyniu glinianym, powiedziałby święty Paweł, to znaczy, że zostawił nam nasze poczucie nicości, słabości, żebyśmy byli pokorni, ponieważ tylko ten jest pożyteczny, kto jest pokorny w rękach Jezusa Chrystusa. I my, dlatego zbliżamy się do Jezusa Chrystusa, ponieważ wiemy, że On jest pokorny, nie jest wyniosły. W gruncie rzeczy to jest wszystko na temat tej części wieczoru.</w:t>
      </w:r>
    </w:p>
    <w:p>
      <w:pPr>
        <w:pStyle w:val="Normal"/>
        <w:jc w:val="both"/>
        <w:rPr>
          <w:sz w:val="24"/>
        </w:rPr>
      </w:pPr>
      <w:r>
        <w:rPr>
          <w:sz w:val="24"/>
        </w:rPr>
      </w:r>
    </w:p>
    <w:p>
      <w:pPr>
        <w:pStyle w:val="Heading2"/>
        <w:rPr/>
      </w:pPr>
      <w:bookmarkStart w:id="6" w:name="__RefHeading___Toc43454290"/>
      <w:bookmarkEnd w:id="6"/>
      <w:r>
        <w:rPr>
          <w:sz w:val="24"/>
          <w:szCs w:val="24"/>
        </w:rPr>
        <w:t>SARDES - ZADROŚĆ, ZAWIŚĆ i DAR POBOŻNOŚCI</w:t>
      </w:r>
    </w:p>
    <w:p>
      <w:pPr>
        <w:pStyle w:val="Normal"/>
        <w:jc w:val="both"/>
        <w:rPr>
          <w:sz w:val="24"/>
          <w:szCs w:val="24"/>
        </w:rPr>
      </w:pPr>
      <w:r>
        <w:rPr>
          <w:sz w:val="24"/>
          <w:szCs w:val="24"/>
        </w:rPr>
      </w:r>
    </w:p>
    <w:p>
      <w:pPr>
        <w:pStyle w:val="Normal"/>
        <w:ind w:firstLine="708"/>
        <w:jc w:val="both"/>
        <w:rPr/>
      </w:pPr>
      <w:r>
        <w:rPr>
          <w:b/>
          <w:bCs/>
          <w:sz w:val="24"/>
        </w:rPr>
        <w:t>Ap 3,1-6</w:t>
      </w:r>
      <w:r>
        <w:rPr>
          <w:sz w:val="24"/>
        </w:rPr>
        <w:t xml:space="preserve">. </w:t>
      </w:r>
      <w:r>
        <w:rPr>
          <w:i/>
          <w:iCs/>
          <w:sz w:val="24"/>
        </w:rPr>
        <w:t>„Aniołowi Kościoła w Sardes napisz: To mówi Ten, co ma Siedem Duchów Boga i siedem gwiazd: Znam twoje czyny: masz imię, które mówi, że żyjesz, a jesteś umarły. Stań się czujnym i umocnij resztę, która miała umrzeć, bo nie znalazłem twych czynów doskonałymi wobec mego Boga. Pamiętaj więc, jak wziąłeś i usłyszałeś, strzeż tego i nawróć się! Jeśli więc czuwać nie będziesz, przyjdę jak złodziej, i nie poznasz, o której godzinie przyjdę do ciebie. Lecz w Sardes masz kilka osób, co swoich szat nie splamiły; będą chodzić ze Mną w bieli, bo są godni. Tak szaty białe przywdzieje zwycięzca, i z księgi życia imienia jego nie wymażę. I wyznam imię jego przed moim Ojcem i Jego aniołami. Kto ma uszy, niechaj posłyszy, co mówi Duch do Kościołów.”</w:t>
      </w:r>
    </w:p>
    <w:p>
      <w:pPr>
        <w:pStyle w:val="Normal"/>
        <w:ind w:firstLine="708"/>
        <w:jc w:val="both"/>
        <w:rPr/>
      </w:pPr>
      <w:r>
        <w:rPr>
          <w:b/>
          <w:bCs/>
          <w:sz w:val="24"/>
        </w:rPr>
        <w:t>Mt 13, 45-46</w:t>
      </w:r>
      <w:r>
        <w:rPr>
          <w:sz w:val="24"/>
        </w:rPr>
        <w:t>. „</w:t>
      </w:r>
      <w:r>
        <w:rPr>
          <w:i/>
          <w:iCs/>
          <w:sz w:val="24"/>
        </w:rPr>
        <w:t xml:space="preserve">Królestwo niebieskie podobne jest do skarbu ukrytego w roli. Znalazł go pewien człowiek i ukrył ponownie. Z radości poszedł, sprzedał wszystko, co miał, i kupił tę rolę.” </w:t>
      </w:r>
      <w:r>
        <w:rPr>
          <w:sz w:val="24"/>
        </w:rPr>
        <w:t>Do daru umiejętności, żeby dar umiejętności skutecznie leczył z uzależnień, jeszcze trzeba przypomnieć jeden, trzeci element, mianowicie, że tak jak Bóg nie stworzył jednego nasionka, tylko chciałoby się powiedzieć, nieskończoną ilość nasion w świecie roślin i każde to nasionko ma swoją niepowtarzalność, pewien sens, wszystkie rośliny są sobie potrzebne, nam potrzebne, pewną rolę odgrywają. Że podobnie rzecz się ma, gdy chodzi o ludzi, że każdy człowiek, jaki był, jest i będzie jest istotą niepowtarzalną, drugiej takiej istoty jak ty nie będzie, nie było i nie będzie. O tym mówi dar umiejętności. To z resztą mamy wypisane na liniach papilarnych i podobno na siatkówce oka, nawet w sferze ciała, a cóż dopiero w sferze ducha. I jeżeli ktoś wchodzi w zjadanie słowa Bożego, to Duch Święty odkryje w nim tę jego niepowtarzalność, tę jego misję we wspólnocie, tutaj na ziemi dokona czegoś bardzo ważnego, co tylko on miał zrobić, czego Bóg się od niego spodziewa. To znaczy, że my we wspólnocie bez względu na to, co sobą reprezentujemy, nawet gdybyśmy byli ziarenkiem gorczycy, po ludzku niczym, to my mamy niepowtarzalną misję i rolę. W związku z tym trzeba darzyć życzliwością, akceptować wszystkich wiedząc, że on ma tu jakąś jedyną, niepowtarzalną misję. Jeżeli tak się rzecz ma, gdybyśmy w sobie odkryli naszą misję, naszą niepowtarzalność, że w tym jest miłość Ojca, że Bóg Ojciec przez to mówi: dziecko, jesteś jedynym w moim sercu, nikt mnie ciebie nie zastąpi i masz niepowtarzalną misję do spełnienia. Wtedy człowiek ma poczucie pewnej wartości i to poczucie wartości, pełnienia swojej misji jest niezbędne, żebyśmy my się uwalniali od uzależnień, człowiek musi mieć pewien rodzaj szczęścia. To gwoli uzupełnienia.</w:t>
      </w:r>
    </w:p>
    <w:p>
      <w:pPr>
        <w:pStyle w:val="Normal"/>
        <w:ind w:firstLine="708"/>
        <w:jc w:val="both"/>
        <w:rPr>
          <w:sz w:val="24"/>
        </w:rPr>
      </w:pPr>
      <w:r>
        <w:rPr>
          <w:sz w:val="24"/>
        </w:rPr>
        <w:t>Natomiast po prawej stronie tego świecznika mamy dar pobożności i dar pobożności ma w nas odkryć najpierw zazdrosną miłość Ojca. Pamiętamy, że Bóg Ojciec na Synaju w pierwszej tablicy, w pierwszym przykazaniu tak się przedstawił: jestem Bogiem zazdrosnym, po prostu kocham was. Ja w sposób zazdrosny będę walczył z wami o was z innym duchem, który jest zazdrosny o was, który chciałby was wyrwać, który się pokochał fatalną, zazdrosną miłością, to jest szatan, zamknął się w sobie. I prowadzi nas też w tym kierunku, żebyśmy zamknęli się w swoim egoizmie, w swojej pysze, w swoim własnym prywatnym szczęściu. A jeżeli ktoś chce być szczęśliwy sam, to już ma coś z dramatu demona.</w:t>
      </w:r>
    </w:p>
    <w:p>
      <w:pPr>
        <w:pStyle w:val="Normal"/>
        <w:ind w:firstLine="708"/>
        <w:jc w:val="both"/>
        <w:rPr>
          <w:sz w:val="24"/>
        </w:rPr>
      </w:pPr>
      <w:r>
        <w:rPr>
          <w:sz w:val="24"/>
        </w:rPr>
        <w:t>List do Sardes daje nam katechezę o grzechu zazdrości. Otóż w mieście Sardes żył król Krezus, który jest przysłowiowym królem, królem niesłychanie bogatym. Miasto Sardes zazdrosne o swoje wschodnie, legendarne bogactwo, wybudowało się na takiej skale niedostępnej, bardzo wysokiej, żeby bronić swoich skarbów, swego złota. A to złoto czerpali z rzeki, która płynęła u podnóża ich miasta, doliną, niosąc obfite ilości złotego piasku. Zazdrość sprawiła, że to miasto zostało zbudowane na niedostępnej skale i byli przekonani, że nikt ich tam nie dosięgnie. A tymczasem już w szóstym wieku Cyrus Perski prowadząc wojny, potrzebował pieniędzy, potrzebował złota i zdobył to miasto Sardes bez walki. Najzwyczajniej jeden z żołnierzy zauważył, że ci strażnicy za dnia schodzą, potrafią schodzić tą skałą, bo jeden z nich upuścił hełm, później wziął ten hełm i wszedł. I powiedział to Cyrusowi, że trzeba mieć kilku sprytnych chłopaków i my nocą wejdziemy i może da się otworzyć bramy. I istotnie byli tak pewni swego bezpieczeństwa na tej skale, że nawet straże nie czuwały, dlatego tutaj w tym liście jest o czuwaniu. O dziwo po trzech wiekach za Aleksandra Wielkiego dokładnie powtórzyło się to samo, znaczy, że to miasto zostało zdobyte nocą. Podstępnie, bramy otwarto nocą i również Aleksander Wielki zdobył to miasto bez kłopotów. Stąd Jezus nawiązując do tej historii, do tego faktu, daje katechezę o zazdrości. Że nie strzeż zazdrośnie tego, co ciebie robi Krezusem tutaj, tak i tak ktoś ci to podwędzi, stracisz to, a przynajmniej w momencie swojej śmierci. Ty stań się Krezusem duchowo, dlatego też czytamy „</w:t>
      </w:r>
      <w:r>
        <w:rPr>
          <w:i/>
          <w:iCs/>
          <w:sz w:val="24"/>
        </w:rPr>
        <w:t>to</w:t>
      </w:r>
      <w:r>
        <w:rPr>
          <w:sz w:val="24"/>
        </w:rPr>
        <w:t xml:space="preserve"> </w:t>
      </w:r>
      <w:r>
        <w:rPr>
          <w:i/>
          <w:iCs/>
          <w:sz w:val="24"/>
        </w:rPr>
        <w:t>mówi ten, co ma siedem duchów boga i siedem gwiazd</w:t>
      </w:r>
      <w:r>
        <w:rPr>
          <w:sz w:val="24"/>
        </w:rPr>
        <w:t xml:space="preserve">”, jak będziesz miał siedem darów Ducha Świętego, tę zazdrosną miłość Ojca w sobie, co ci chce dać zazdrosna miłość Ojca, wtedy będziesz Krezusem, wtedy żaden złodziej ci tego nie zabierze, zwłaszcza, jeżeli się nauczysz czuwania. Migdałowiec, drzewo, które łapało pierwsze jaskółki wiosny. Jeszcze nieraz wiosny nie było, już migdałowiec wypuszczał kwiaty i ludzie mówili będzie wiosna, będzie lato. To drzewo czuwania symbolizuje Chrystusa zmartwychwstałego, że On pierwszy zmartwychwstał. Czyli jeżeli my będziemy żyli obecnością w nas Chrystusa zmartwychwstałego, jego Ducha, to nikt nam nie wykradnie tych skarbów. Jeszcze wróćmy do ewangelii – </w:t>
      </w:r>
      <w:r>
        <w:rPr>
          <w:i/>
          <w:iCs/>
          <w:sz w:val="24"/>
        </w:rPr>
        <w:t>królestwo</w:t>
      </w:r>
      <w:r>
        <w:rPr>
          <w:sz w:val="24"/>
        </w:rPr>
        <w:t xml:space="preserve"> niebies</w:t>
      </w:r>
      <w:r>
        <w:rPr>
          <w:i/>
          <w:iCs/>
          <w:sz w:val="24"/>
        </w:rPr>
        <w:t xml:space="preserve">kie jest podobne do skarbu ukrytego w roli, </w:t>
      </w:r>
      <w:r>
        <w:rPr>
          <w:sz w:val="24"/>
        </w:rPr>
        <w:t xml:space="preserve">tu też skarb, ale ukryty w roli, </w:t>
      </w:r>
      <w:r>
        <w:rPr>
          <w:i/>
          <w:iCs/>
          <w:sz w:val="24"/>
        </w:rPr>
        <w:t>znalazł go pewien człowiek i ukrył ponownie</w:t>
      </w:r>
      <w:r>
        <w:rPr>
          <w:sz w:val="24"/>
        </w:rPr>
        <w:t xml:space="preserve">. </w:t>
      </w:r>
      <w:r>
        <w:rPr>
          <w:i/>
          <w:iCs/>
          <w:sz w:val="24"/>
        </w:rPr>
        <w:t xml:space="preserve">Z radości poszedł, sprzedał wszystko, co miał, i kupił tę rolę. </w:t>
      </w:r>
      <w:r>
        <w:rPr>
          <w:sz w:val="24"/>
        </w:rPr>
        <w:t xml:space="preserve">Oczywiście tutaj Jezus nawiązuje do faktu, że w starożytności, czasy niespokojne, częste wojny, szczególnie przemarsze różnych, obcych wojsk na terenie Palestyny i takim wypróbowanym sposobem ukrywania skarbów to nie były domostwa, tylko właśnie szczere pole. Na swoim polu zakopywał gospodarz swój skarb informując dojrzałych członków rodziny, gdzie jest ukryty. I często, gęsto bywało, że ginęła cała rodzina i ten skarb pozostawał. I ktoś nieoczekiwanie odkrywał. Na ogół na roli pracowali najemnicy. Tak częste były odkrycia, że wręcz było prawo i w religii Mojżeszowej i prawo rzymskie, że skarb należy do pana, pan jedynie może wynagrodzić swego pracownika za odnalezienie tego skarbu. Jak zrobić, żeby posiąść cały skarbiec? Po prostu trzeba kupić tę rolę. Tak się przymilić do pana, powiedzieć, no trochę się tam dorobiło tej gotówki, a może by tak pan mi tam sprzedał, mógłbym nawet dobrze zapłacić. No i pertraktował, a doświadczony pan wiedział, że już znalazł skarb. Otóż Jezus tutaj mówi o sobie, że On znalazł na tej ziemi skarb, tym skarbem, jeżeli zajrzycie tutaj dalej do ewangelii jest dusza ludzka stworzona na obraz i podobieństwo Boga, nie nasze ciało – </w:t>
      </w:r>
      <w:r>
        <w:rPr>
          <w:i/>
          <w:iCs/>
          <w:sz w:val="24"/>
        </w:rPr>
        <w:t xml:space="preserve">cóż pomoże człowiekowi choćby cały świat pozyskał, a na swej duszy szkodę poniósł – </w:t>
      </w:r>
      <w:r>
        <w:rPr>
          <w:sz w:val="24"/>
        </w:rPr>
        <w:t>mówi Jezus Chrystus zapowiedziawszy po raz pierwszy, że ten skarb będzie kupował, zapowiada swoją mękę i krzyż, że będzie próbował odzyskać ten skarb duszy ludzkiej stworzonej na obraz i podobieństwo Boga, a skarbem duszy ludzkiej jest to, że jest przedmiotem nieskończonej miłości Ojca. Miłość Ojca sprawia, że jesteśmy skarbem, który zna tylko Jezus Chrystus, dlatego idzie na krzyż, na Golgotę, sprzedał wszystko, co miał i kupił tę rolę, nabył ten świat. Obiektywnie wszystko w Nim jest uratowane, należymy do Boga, ale jesteśmy istotami wolnymi, osobami, o sobie decydujemy i teraz jest drugi moment, byśmy my przyszli do Chrystusa w krzyżu, gdzie nas kupił, nabył, gdzie nam powiedział, jakim skarbem jesteśmy w sercu Ojca, jak Ojciec nas umiłował, że jesteśmy Jego dziećmi, i żebyśmy mu powiedzieli: Panie, to ci daję, zawierzam moje życie, tylko Ty z niego potrafisz coś sensownego zrobić, daję ci, zawierzam i rano i wieczorem w każdej modlitwie. Ty wprowadź życie Ojca, umiłowanie Ojca w moje wnętrze, a to mi wystarczy. Dar pobożności w wykonaniu Jezusa Chrystusa, jako człowieka, to była miłość Ojca, ale miłość Ojca w człowieku, że każdego człowieka On obiektywnie uratował. Czyli że nasza pobożność tylko wtedy ma sens, jeżeli my w drugim człowieku widzimy to, co Chrystus widział, miłość Ojca i w każdej istocie ludzkiej służymy Bogu Ojcu. W gruncie rzeczy można by krótko powiedzieć, dar pobożności to miłość bliźniego. Dar pobożności to jest znowu miłość Chrystusa z krzyża obecna w nas, która idzie do innych ludzi i mówi im: mam w sobie skarb, popatrz, jaki, Bóg cię umiłował – to jest pobożność. I wtedy realizuje się ta zazdrosna miłość Ojca, wtedy nie jesteśmy zazdrośni, zazdrośni o to, że ludzie mają tyle: a takie stanowiska, takie znaczenia, a takie tytuły. To byłoby na tyle.</w:t>
      </w:r>
    </w:p>
    <w:p>
      <w:pPr>
        <w:pStyle w:val="Normal"/>
        <w:ind w:firstLine="708"/>
        <w:jc w:val="both"/>
        <w:rPr>
          <w:sz w:val="24"/>
        </w:rPr>
      </w:pPr>
      <w:r>
        <w:rPr>
          <w:sz w:val="24"/>
        </w:rPr>
      </w:r>
    </w:p>
    <w:p>
      <w:pPr>
        <w:pStyle w:val="Heading2"/>
        <w:rPr/>
      </w:pPr>
      <w:bookmarkStart w:id="7" w:name="__RefHeading___Toc43454291"/>
      <w:bookmarkEnd w:id="7"/>
      <w:r>
        <w:rPr>
          <w:sz w:val="24"/>
          <w:szCs w:val="24"/>
        </w:rPr>
        <w:t>TIATYRA – NIECZYSTOŚĆ, CUDZOŁÓSTWO i DAR BOJAŹNI BOŻEJ</w:t>
      </w:r>
    </w:p>
    <w:p>
      <w:pPr>
        <w:pStyle w:val="Normal"/>
        <w:rPr>
          <w:sz w:val="24"/>
          <w:szCs w:val="24"/>
        </w:rPr>
      </w:pPr>
      <w:r>
        <w:rPr>
          <w:sz w:val="24"/>
          <w:szCs w:val="24"/>
        </w:rPr>
      </w:r>
    </w:p>
    <w:p>
      <w:pPr>
        <w:pStyle w:val="Normal"/>
        <w:ind w:firstLine="708"/>
        <w:jc w:val="both"/>
        <w:rPr/>
      </w:pPr>
      <w:r>
        <w:rPr>
          <w:sz w:val="24"/>
        </w:rPr>
        <w:t>Najpierw będzie streszczenie, przypomnienie, ale także pewnego rodzaju dopełnienie. Ale zgódźcie się na to, że dzisiaj będzie trochę dłużej, bo to jest wieczór czuwania przed tajemnicą zesłania Ducha Świętego. Wczoraj mówiliśmy o darze pobożności, że pobożność to jest zazdrość Boża, służba zazdrosnej miłości Ojca. Z darem pobożności na tym świeczniku macie połączony list do Kościoła w Sardes. Mówiliśmy, że Sardes było miastem wyjątkowo bogatym, że tam panował król Krezus, który po dziś dzień wszedł do kultury narodów jako człowiek niesłychanie bogaty mający taką górę złota. Dlatego, że w dolinie tego miasta Sardes przepływała rzeka niosąca złoty piasek. I że Sardes dwukrotnie zostało zdobyte podstępem. Mianowicie nocą żołnierze najpierw Cyrusa, a później Aleksandra Wielkiego wdzierali się do środka, nikt nie czuwał na tych murach. Otwarli bramę i dziecinnie łatwo wchodzili w posiadanie skarbów. To wszystko jest też ilustracją, że Jezus nas zdobył jako skarb miłości Ojca, zazdrosnej miłości o nas, również podstępem. Że tajemnica Wielkiego Piątku, ciemności Wielkiego Piątku to jest nic innego tylko podstęp. Jezus jako Syn Boży przyjmując ciało, stając się Barankiem Bożym, wchodząc na górę Golgoty podstępem nas zdobył. Szatan nie wiedział, że on zbawia świat w Jezusie. On składał Jezusa w ofierze. On dokonał tego, czego nie chciał. Nie wiedział, co się dzieje w sercu Boga-Człowieka. I tak Jezus nas realizuje w krzyżu zazdrosną miłość Ojca i Ojcu w momencie zmartwychwstania, a przede wszystkim w Pięćdziesiątnicy oddaje jako skarb. I w takim stopniu, jakim my wchodzimy w dary Ducha Świętego, Jezus z radością niesie nas jako swoja zdobycz i oddaje Ojcu. Tatusiu oddaję tych, których zdobyłem dla ciebie. I to jest szczęście Jezusa jako człowieka, jako jednego z nas. Czyli, że dar pobożności to nie jest dewocja, jak na by się zdawało. To jest przede wszystkim zgoda na podstęp w stosunku do szatana. Na realizowanie tej zazdrosnej miłości Ojca, że my się zgadzamy na to, żeby zły duch nas obciążył złem innych, otoczenia. Chrystus w nas przebywa, by to zło, krzywdę, cierpienia, oddajemy obecnemu w nas Chrystusowi, tej miłości z krzyża. I Jezus posługując się naszym życiem utożsamiając się z nami dokonuje tego samego, czego dokonał w tajemnicy Wielkiego Piątku. I ten skarb, ile Jezus zbawił ludzi posługując się naszym życiem, będzie nam pokazane dopiero po długiej stronie. I Bóg Ojciec nam pokaże: taki skarb przyniosłeś, tylu ludzi, tylu braci, tyle sióstr. I to jest pobożność. Po to nam są udzielane dary Ducha Świętego. I mówiliśmy też o darze umiejętności. Dar umiejętności ma za cel uwolnienie nas z tak zwanych uzależnień. I jako przykład były podane: obżarstwo i pijaństwo. Gdy gaśnie słońce, wtedy ludzie zapałają światełka w mieszkaniach, i one się bardzo liczą, bo pokonują ciemności. Gdy we wnętrzu człowieka zanika to słońce miłości Boga, gdy gaśnie w nas doświadczenie miłości Boga, wtedy zapalają się te światełka: różne wartości. Jeden sobie upodoba jedzonko, inny buteleczkę z wodą życia, inny naukę, inny kulturę, inny sławę. Tych uzależnień jest ogromnie dużo i one sprawiają, że próbujemy znaleźć satysfakcję, jakiejś ukojenie frajdę z pominięciem, że nasze wnętrze nie odpocznie, kiedy Bóg w nas nie odpocznie, że już nas odnalazł. Kiedy my nie odpoczniemy w Ojcu a Ojciec w odnalezionym dziecku. I dar umiejętności nam wyjaśnia, dlaczego jesteś uzależniony. Musisz najeść się tyle Pisma św., pamiętacie że omawialiśmy List do Kościoła w Pergamonie, pergamin tam został wynaleziony, Pismo św. szansa pisania słowa Bożego na czymś bardziej trwałym. Że zjadając słowo Boże nie wiemy, kiedy jesteśmy napełniani miłością Ojca, Bożym życiem, bo przecież słowo Boże jest porównane do ziarna, do czegoś, co daje życie, co syci. A jednocześnie, gdy zjadamy słowo Boże, zaczyna wkraczać w nasze wnętrze Duch Święty z darami swymi i w pewnym momencie, kiedy my zauroczeni tą miłością, która weszła w nasze życie, że Jezus jest tym ziarnem gorczycy, tą nicością mówiąc metaforycznie, bo ziarenko gorczycy jest symbolem nicości, że Jezus utożsamił się ze wszystkimi uzależnionymi tak, że nie gardzi nimi, tylko utożsamił się, że nie ma ludzi, z którymi Chrystus by się nie utożsamił, z ich grzechem, z ich uzależnieniami. I w pewnym momencie ten uzależniony zwraca się do Jezusa, jeżeli poznał krzyż i mówi: Panie, nic ze mnie nie będzie, z moich trudów dopóki Ty, który ty się utożsamiłeś, nie posiądziesz mojego wnętrza. Ja dopiero zacznę żyć twoją mocą, twoją mądrością. I tak wyjdę z tych uzależnień. I Jezus wtedy uwalnia nas, ale zawsze zostawia nam poczucie kruchości, to naczynie gliniane, o którym mówi św. Paweł. Że Jego obecność w nas z miłością z krzyża jest skarbem, ale poczucie kruchości nam zostawia, ponieważ ostatecznie miłość w krzyżu została utożsamiona z pokorą, bezgraniczną pokorą. I tylko tym udzielane są dary Ducha Świętego, którzy są pokorni, nie zadzierają nosa. I od czasu do czasu, kiedy zaczynamy trochę za wysoko głowę podnosić, to Pan sprawia, że się rozsypiemy, i trzeba się grzecznie, pokornie pozbierać, a przede wszystkim zrozumieć, że to nie Jezus zawiódł, tylko za dużo ducha wyniosłości, krytyki w nas było, pogardy innych. A przecież Chrystus wszystkich w życiu umiłował do końca. I my mamy innym nieść piękną miłość Chytrusa, wiarę, a nie nasze poczucie wyższości, lepszości. I Chrystus wkraczając przez swego ducha w nasze życie, żebyśmy nie czerpali życia z uzależnień, mieli takiej wątpliwej natury radości z czasem prowadzi nasze życie ku odkryciu naszej misji, czyli tej misji niepowtarzalnej. My realizując tę misję niepowtarzalną mamy radość, że tworzymy coś dobrego, wspaniałego. To byłoby przypomnienie i dopełnienie tego, co wczoraj chciałem powiedzieć.</w:t>
      </w:r>
    </w:p>
    <w:p>
      <w:pPr>
        <w:pStyle w:val="Normal"/>
        <w:ind w:firstLine="708"/>
        <w:jc w:val="both"/>
        <w:rPr>
          <w:sz w:val="24"/>
        </w:rPr>
      </w:pPr>
      <w:r>
        <w:rPr>
          <w:sz w:val="24"/>
        </w:rPr>
        <w:t xml:space="preserve">Pozostał nam ostatni list, List do Kościoła w Tiatyrze. W nim Jezus dotknie tajemnicy grzechu pierworodnego, że szatan dotknął tajemnicy stworzenia, tajemnicy poczęcia istoty ludzkiej, że szatan to, co Bóg Ojciec zakodował w naturze mężczyzny i niewiasty jako radość kontynuacji dzieła stworzenia dzieci Bożych, wyrwał z rąk Boga Ojca. Po dziś dzień rodzina ludzka bojaźń Bożą o nas, o nasze życie wieczne ludzie najbardziej kwestionują w sferze czystości. Z dekalogu najpierw są wykreślane przykazania, które dotyczą sfery płci. Dekalog przyjmuje, ale tutaj pozwól Panie Boże, że to wykreślę, tu mam własne poglądy. I tak powstaje morze nieprawości. Pierwszy poczęty bez inicjatywy Boga, bez udziału Boga, to jest Kain. I tych Kainów jest ogromnie dużo, którzy nie mają namaszczenia miłością Ojca. W gruncie rzeczy innych zabijają w myślach, słowach, czynach. Całe narody zbroją się. Ludzkość jest jednym wielkim Kainem o ile nie służy, nie żyje miłością z krzyża, miłością Abla i nie bierze na siebie zła rodziny ludzkiej. </w:t>
      </w:r>
    </w:p>
    <w:p>
      <w:pPr>
        <w:pStyle w:val="Normal"/>
        <w:ind w:firstLine="708"/>
        <w:jc w:val="both"/>
        <w:rPr/>
      </w:pPr>
      <w:r>
        <w:rPr>
          <w:b/>
          <w:bCs/>
          <w:sz w:val="24"/>
        </w:rPr>
        <w:t>Ap 2,18-29</w:t>
      </w:r>
      <w:r>
        <w:rPr>
          <w:sz w:val="24"/>
        </w:rPr>
        <w:t xml:space="preserve"> List do Kościoła w Tiatyrze. Jezus w tej katechezie do gminy w Tiatyrze używa takich tytułów: </w:t>
      </w:r>
      <w:r>
        <w:rPr>
          <w:i/>
          <w:iCs/>
          <w:sz w:val="24"/>
        </w:rPr>
        <w:t>To mówi Syn Boży</w:t>
      </w:r>
      <w:r>
        <w:rPr>
          <w:sz w:val="24"/>
        </w:rPr>
        <w:t xml:space="preserve">. Ma na myśli, że jest kompetentny, żeby nam uświadomić, że On jest źródłem kompetencji, a nie człowiek. </w:t>
      </w:r>
      <w:r>
        <w:rPr>
          <w:i/>
          <w:iCs/>
          <w:sz w:val="24"/>
        </w:rPr>
        <w:t>Ten, który ma oczy jak płomień ognia, a nogi Jego podobne są do drogocennego metalu</w:t>
      </w:r>
      <w:r>
        <w:rPr>
          <w:sz w:val="24"/>
        </w:rPr>
        <w:t xml:space="preserve">. W tym tytule Jezus nawiązuje do pewnego faktu, bardzo charakterystycznego dla miasta Tiatyry, niedużego miasta. Ale ponieważ ogół miast, z wyjątkiem Sardes, to były miasta kolonistów greckich, więc oni coś z ojczyzny chcieli zawsze przeszczepić do tego miasta, które budowali w koloniach. I Tiatyra w sposób szczególny chciała jakby odtworzyć Delfy. Wiemy, że była w Delfach słynna prorokini Pythia. Ale też mieszkańcy Tiatyry Grecy postanowili uczcić swoje naczelne bóstwo Zeusa i zbudowali w centrum Tiatyry pomnik Zeusa. Ale Zeusa jako boga płodności, żeby to jakoś wyrazić, to ów dużych rozmiarów pomnik miał oczy płonące, w domyśle, płonące ogniem pożądania. To były oczy, szkła jeszcze nie było w tamtych czasach, z czegoś, coś, co bardzo odbijało promienie słoneczne. Te oczy były palące, ogniste, symbol ognia namiętności. I do ego faktu nawiązuje Jezus, przypomina: </w:t>
      </w:r>
      <w:r>
        <w:rPr>
          <w:i/>
          <w:iCs/>
          <w:sz w:val="24"/>
        </w:rPr>
        <w:t>Ten, który ma oczy jak płomień ognia, a nogi Jego podobne są do drogocennego metalu</w:t>
      </w:r>
      <w:r>
        <w:rPr>
          <w:sz w:val="24"/>
        </w:rPr>
        <w:t xml:space="preserve">. Siła metalu zależna była od czystości. Kiedy ten metal jest dobrze oczyszczony, wtedy jest silny. I Jezus mówi: Ja jestem idealnie oczyszczony jako człowiek miłością Bożą, miłością Ducha Świętego. Jezus mówi anonimowo o pewnej chrześcijance, jej imię jest utajone, ale ukryte za niefortunna królową Jezabel, żoną króla Achaba, który panował w Królestwie Północnym, Galilea, Samaria, pogance, która wprowadziła kult bogów pogańskich, bogów płodności. Że ta poganka jest podobna do tej królowej Jezabel. Na skutek tego wprowadzenia kultów bogów pogańskich, kultów bogów płodności, przyszła też kara Boża na to królestwo, trzy lata posuchy. Skoro wierzycie, że wam urodzaj dadzą bogowie płodności, dlatego zostawiam was tym bogom. Bo jak mówiłem kara Bożą polega na pozostawieniu człowieka sobie samemu. Wierzysz w to, polegasz na tym, to konsumuj owoce swej wiary nadziei i miłości. Zostawiam cię aż do momentu opanowania, do tej próby na górze Kramel. Jezus używając tego tytułu stawia się, przypomina ten pomnik boga płodności, a z kolei tej chrześcijance mówi o ogromnej szkodliwości jej grzechu. Bo, na czym polegał jej grzech? Nie na tym, że ulegała grzechowi nieczystości, rozpusty. To nie był grzeszny uczynek, to były grzeszne zasady. Ona nie tylko grzeszyła, ale ona jeszcze głosiła zasady i to w imię Boga bawiła się w Pythię, prorokinię. Tak jak dzisiaj w TV, to nie tylko pokazuje się grzech, ale w tym, co się pokazuje głosi się zasady. Czyli tym samym wchodzi się w grzech przeciwko Duchowi Świętemu. Jestem nie tylko istotą słabą, grzeszną, ale wtedy zawsze zasługuję na miłosierdzie. W momencie, kiedy świat wchodzi a dzisiaj wszedł, w tej sferze w grzech przeciwko Duchowi Świętemu, czyli Bogu odmówili prawdy, że my mamy rację, tym samym świat głosi i wielu chrześcijan głosi grzeszne zasady, jest w grzechu przeciwko Duchowi Świętemu. Jak wiecie, że ten grzech nie może być odpuszczony tak długo, dopóki człowiek nie skoryguje swego myślenia, pobłądziłem, nie mam racji, to jest grzech. I dopiero wtedy, kiedy człowiek koryguje swoje myślenie, zło nazywa złem, grzechem, w tym momencie ma prawo o miłosierdzia. Więc nieodpuszczalność grzechu przeciw Duchowi Świętemu nie leży w Bogu tylko w człowieku. To sobie zapamiętajmy, ponieważ jest dużo pomieszania z poplątaniem na tle tych słów nieodpuszczalności tego grzechu. Bóg nie może powiedzieć temu, który głosi błędne zasady: dziecko, dobrze Ja ci wszystko daruję. Nie. Najpierw musi zaistnieć korekta prawdy. Jezus tej chrześcijance mówi w liście, że jeżeli głosi takie zasady, to z Chrystusa zmartwychwstałego robi takiego Zeusa, boga pogańskiego, szatańskiego. Podkłada chore treści. Znieważa Jezusa stawiając Go poziomie tego pomnika Zeusa. Ale w tym tytule Jezus sięga też do pewnego bardzo mocnego wydarzenia z historii narodu wybranego, opisanego w Dn 10, mówiłem o tym coś niecoś ubiegłej niedzieli na mszy św. inauguracyjnej, gdzie jest zapowiedź wielkich prześladowań narodu wybranego za Antiocha Epifanesa IV. Po wojnach, które prowadził Aleksander Wielki, po jego wielkich zdobyczach, to królestwo zostało podzielone miedzy jego wodzów i spadkobiercą, nie bezpośrednim po Aleksandrze Wielkim, ale na pewnym etapie historii jest Antioch Epifanes IV, który sobie przypisywał, że jest Bogiem wcielonym i postanowił skończyć raz na zawsze z wiarą w Boga prawdziwego Jahwe na terenie swego królestwa Palestyny, co było opatrznościowe możemy się dowiedzieć czytając </w:t>
      </w:r>
      <w:r>
        <w:rPr>
          <w:b/>
          <w:bCs/>
          <w:sz w:val="24"/>
        </w:rPr>
        <w:t>1</w:t>
      </w:r>
      <w:r>
        <w:rPr>
          <w:sz w:val="24"/>
        </w:rPr>
        <w:t xml:space="preserve"> i </w:t>
      </w:r>
      <w:r>
        <w:rPr>
          <w:b/>
          <w:bCs/>
          <w:sz w:val="24"/>
        </w:rPr>
        <w:t>2 Mch</w:t>
      </w:r>
      <w:r>
        <w:rPr>
          <w:sz w:val="24"/>
        </w:rPr>
        <w:t xml:space="preserve">. Ogromnie dużo Izraelitów zaczęło odchodzić od Boga Jahwe wymagającego moralnie i po cichu przyjmowali kulturę i religię, wiarę w bogów greckich, i wchodzili w prostytucję sakralną. Dlatego też to prześladowanie, ta wielka wojna, o której będziecie czytać </w:t>
      </w:r>
      <w:r>
        <w:rPr>
          <w:b/>
          <w:bCs/>
          <w:sz w:val="24"/>
        </w:rPr>
        <w:t>Dn 10</w:t>
      </w:r>
      <w:r>
        <w:rPr>
          <w:sz w:val="24"/>
        </w:rPr>
        <w:t xml:space="preserve">, zapowiada fale straszliwych prześladowań, żeby ci, którzy są pozornie wierzącymi w Boga Jahwe odeszli, stanęli na poziomie pogańskim. A ci, którzy są tacy niezdecydowani wybrali, albo, albo. A taka zwana św. reszta obudziła w sobie radykalną wierność. Ale tu u </w:t>
      </w:r>
      <w:r>
        <w:rPr>
          <w:b/>
          <w:bCs/>
          <w:sz w:val="24"/>
        </w:rPr>
        <w:t>Dn 10</w:t>
      </w:r>
      <w:r>
        <w:rPr>
          <w:sz w:val="24"/>
        </w:rPr>
        <w:t xml:space="preserve"> jest zapowiedziany mąż: </w:t>
      </w:r>
      <w:r>
        <w:rPr>
          <w:i/>
          <w:iCs/>
          <w:sz w:val="24"/>
        </w:rPr>
        <w:t xml:space="preserve">Oto [stał] pewien człowiek ubrany w lniane szaty, a jego biodra były przepasane czystym złotem, </w:t>
      </w:r>
      <w:r>
        <w:rPr>
          <w:b/>
          <w:bCs/>
          <w:sz w:val="24"/>
        </w:rPr>
        <w:t>6</w:t>
      </w:r>
      <w:r>
        <w:rPr>
          <w:sz w:val="24"/>
        </w:rPr>
        <w:t> </w:t>
      </w:r>
      <w:r>
        <w:rPr>
          <w:i/>
          <w:iCs/>
          <w:sz w:val="24"/>
        </w:rPr>
        <w:t xml:space="preserve">a ciało zaś jego było podobne do tarsziszu, jego oblicze do blasku błyskawicy, oczy jego były jak pochodnie ogniste, jego ramiona i nogi jak błysk polerowanej miedzi, a jego głos jak głos tłumu. </w:t>
      </w:r>
      <w:r>
        <w:rPr>
          <w:sz w:val="24"/>
        </w:rPr>
        <w:t>Jezus w liście do Tiatyry przypomina ten fakt, że przez bardzo bolesne ciężkie prześladowania łącznie z unicestwieniem świątyni w Jerozolimie, to znaczy święty ogień na ołtarzu był wygaszony i postawiony też pomnik Zeusa, co było ogromnym upokorzeniem dla Izraela. Ale to było dopuszczone po to, by postawić w prawdzie Izrael, żeby przyszła sytuacja wyboru, sytuacja graniczna. To też w tym tytule Izraelitom przypomina Jezus w liście do Tiatyry w tych tytułach, że ilekroć razy chrześcijanie w sferze płci spoganieją będą poddani wielkim prześladowaniom, wielki cierpieniom. A my możemy się zapytać, w jakim stopniu chrześcijanie są wierni dekalogowi w tej sferze, w sferze czystości prokreacji. Wiele rzeczy słyszałem, co się dziele na zachodzie. Moi dawni słuchacze, którzy wyemigrowali aż do Świętej Lipki przyjeżdżają z Niemiec się spowiadać, ponieważ tam trudno im doświadczyć kapłana, który by był wierny. To znaczy, że Matka Najświętsza zapowiadając w Fatimie prześladowania, wie, o co chodzi. I my też nie szykujmy się na wielki komfort, tylko na wielkie oczyszczenie. Ale precyzował tego nie będę, mam swoje poglądy i intuicje w tym względzie.</w:t>
      </w:r>
    </w:p>
    <w:p>
      <w:pPr>
        <w:pStyle w:val="Normal"/>
        <w:ind w:firstLine="708"/>
        <w:jc w:val="both"/>
        <w:rPr/>
      </w:pPr>
      <w:r>
        <w:rPr>
          <w:sz w:val="24"/>
        </w:rPr>
        <w:t xml:space="preserve">Świat sobie nie radzi w tej sferze w związku z tym ma mechanizm, że nie tyle ma ochotę dzięki Chrystusowi, zapraszając Jezusa w swoje wnętrze, Jego mocą dorastać do dekalogu, raczej ma mechanizm dostosowywania chrześcijaństwa do swoich słabości. W starożytności ludzie przypisywali nieczystość bogom. Bogów podnieśli do swoich słabości w tym względzie, stworzyli bogów płodności, żeby nie mieć problemów. W świątyniach były prostytutki sakralne hierodule tzw. i prosili bogów płodności o błogosławieństwo przez prostytucję. Jezabel, ta chrześcijanka żyje w rodzinie ludzkiej, żyje wiecznie, ponieważ żyje wielu chrześcijan o podobnych poglądach jak ta anonimowa chrześcijanka z miasta o nazwie Tiatyra. I dla nas ostrzeżenie, że my wchodząc do Kościoła, każdy z nas coś wnosi, że my możemy wnosić to, co wniosła ta anonimowa Jezabel, możemy taką destrukcję wnieść, takie zło. Zresztą w języku biblijnym każdy grzech jest cudzołóstwem, bo jest przymierzem z szatanem. A zwłaszcza ten grzech jest nazwany: poznawaniem głębin szatana, największego oszustwa tajemnicy grzechu pierworodnego. Najgłębiej jesteśmy oszukiwani i najłatwiej świat się daje oszukiwać w tej sferze. I najmniej bojaźni Bożej jest w tej sferze. Filmy wykreśliły już Boga w tej sferze. Chrześcijanie modlą się przed ekranami każdego wieczoru, uprawiają kontemplację, a następnego dnia idą do kościoła i przystępują do komunii św. Nie wiedząc, że wchłaniają tego ducha, że to jest swoista komunia, swoiste zjadanie, zamiast zjadać słowo Boże, zamiast wejść w kontakt z tajemnicą niepokalanego poczęcia, o której zaraz będziemy mówić. Dlatego też macie na tym świeczniku u dołu mowę o bojaźni Bożej, czym jest bojaźń Boża. Bojaźń Boża to jest najpierw, do jakiego szaleństwa posunął się Bóg, żeby nas uratować na wieki, nas zagubionych w kłamstwie szatana, nieczystości. Ta bojaźń Boża objawiła się w ogniu tajemnicy krzyża, w tym ogniu przyjęcia na siebie zła, grzechu w tym sądzie miłości miłosierdzia, żeby z kolei nam w nasze wnętrza wnieść inny ogień dary Ducha Świętego. W języku biblijnym tajemnica krzyża, to jest tajemnica zaślubin z każdym człowiekiem, z duszą każdego człowieka. Ew. Jana, która podsumowuje trzy wcześniejsze ew. zaczyna się od godów w Kanie. Jezus pojawia się na tych zaślubinach i rodzi swoiste nieporozumienie. Dokonuje przeistoczenia, przemiany wody w wino, w sześciu naczyniach przeznaczonych do oczyszczeń Żydowskich. W sześciu, ponieważ On był świecznikiem. On był, który jest krzewem winnym, zapowiada przez to 7 darów Ducha Świętego. Jezus wmówi do matki: jeszcze nie nadeszła moja godzina. Jeszcze nie nadeszła tajemnica krzyża, godzina krzyża, kiedy Ja ich miłość przetworzę, przemienię, namaszczę inną miłością oblubieńczą. Ale daję jaskółkę, zapowiedź tego daru, tego innego ognia św. wojny miłości. Nieporozumienie polegało na tym, że starosta weselny nie widział, kto to sprawił, że jest tak wyborne wino i wzywa pana młodego i mówi: coś ty zrobił? Najpierw trzeba było podać to wino, kiedy nie mają tego rauszu w głowach, a później mogłeś dać byle jakie. I mimo woli Jezusa nazwał oblubieńcem, bo to Jezus tak wyreżyserował tę sytuację. Prorocy zapowiadają przyjście Mesjasza jako oblubieńca. I Jezus nas wszystkich zaślubia swoją miłością oblubieńczą, miłością Ducha Świętego w tajemnicy krzyża na i jest na drugim końcu tego, o czym mówi miasto Tiatyra: </w:t>
      </w:r>
      <w:r>
        <w:rPr>
          <w:i/>
          <w:iCs/>
          <w:sz w:val="24"/>
        </w:rPr>
        <w:t>Ten, który ma oczy jak płomień ognia, a nogi Jego podobne są do drogocennego metalu</w:t>
      </w:r>
      <w:r>
        <w:rPr>
          <w:sz w:val="24"/>
        </w:rPr>
        <w:t xml:space="preserve">. Tu jest podana recepta, lekarstwo na nasze ewentualne kłopoty z czystością. Miałem w życiu pytania jak sobie z ta sferą radzić. I Jezus tutaj mówi: tylko moja obecność, obecność mojej miłości z krzyża, przeżycia chrześcijaństwa jako zaślubin waszego ducha, duszy i ciała ze mną, moja obecność w tobie sprawia, że duch nieczysty nie ma dostępu, to jest jedyne lekarstwo. Ale ta miłość z krzyża zaślubiająca była sądem nad światem, sądem miłości miłosierdzia. Jeżeli ktoś zaczyna w swoich myślach innych poniżać, sądzić, to wtedy Jezus cofa łaskę czystości. Na ogół jak ktoś mi się spowiada, że ma kłopoty z czystością, czekam, kiedy on zacznie wyznawać grzechy, że sądzi innych. I na ogół tak bywa. A jeżeli pomija, to go pytam: czy za bardzo nie sadzisz innych, nie potępiasz innych? A, tak. I przypomnijcie sobie z ew. </w:t>
      </w:r>
      <w:r>
        <w:rPr>
          <w:b/>
          <w:bCs/>
          <w:sz w:val="24"/>
        </w:rPr>
        <w:t>J 8</w:t>
      </w:r>
      <w:r>
        <w:rPr>
          <w:sz w:val="24"/>
        </w:rPr>
        <w:t>, kiedy przyprowadzono kobietę przyłapaną na cudzołóstwie i mówią: no to, co. Czy weźmiesz ją w obronę? Ty, który przyszedłeś osądzić wszystkich miłością miłosierdzia? Weźmiesz ją w obronę, to na ciebie te kamienie polecą. A jeżeli zostawisz ja nam, to też stracisz mir u u ludzi, a my ją tutaj zaciukamy. A ty będziesz musiał być świadkiem i powiedzą: taki sam jak i inni. I Jezus pisze na czymś ulotnym, na piasku ich grzechy poczynając od najstarszych. Kładą kamienie i odchodzą, i coraz mniej, została tylko sama. I Jezus uświadomił wszystkim, że nie są lepsi, tylko lepiej się dekują, że są faryzeuszami, obłudnikami. Katecheza jest taka, jeżeli mamy kamienie na innych, a mamy tych kamieni na innych pełne kieszenie. Jak tyko Wiadomości w telewizji otworzymy to od razu rzucamy jak jakaś postać się pojawi. I ty taka swołocz! Bo ja arcypolak, Polak większy niż katolik, co było dramatem Izraela, że Żyd był większy niż wyznawca Boga Jahwe. Funta kłaków jest warty Polak, jeżeli nie jest dzieckiem Bożym. Nie uratuje Polski.</w:t>
      </w:r>
    </w:p>
    <w:p>
      <w:pPr>
        <w:pStyle w:val="Normal"/>
        <w:jc w:val="both"/>
        <w:rPr>
          <w:sz w:val="24"/>
        </w:rPr>
      </w:pPr>
      <w:r>
        <w:rPr>
          <w:sz w:val="24"/>
        </w:rPr>
      </w:r>
    </w:p>
    <w:p>
      <w:pPr>
        <w:pStyle w:val="Normal"/>
        <w:rPr>
          <w:i/>
          <w:i/>
          <w:sz w:val="24"/>
        </w:rPr>
      </w:pPr>
      <w:r>
        <w:rPr>
          <w:i/>
          <w:sz w:val="24"/>
        </w:rPr>
        <w:t>Kaseta str. B</w:t>
      </w:r>
    </w:p>
    <w:p>
      <w:pPr>
        <w:pStyle w:val="Normal"/>
        <w:jc w:val="both"/>
        <w:rPr/>
      </w:pPr>
      <w:r>
        <w:rPr>
          <w:sz w:val="24"/>
        </w:rPr>
        <w:t xml:space="preserve">Ten, który idzie za tą katechezą Jezusa Chrystusa, i który osiąga czystość, temu Chrystus daje wyjątkową moc. </w:t>
      </w:r>
      <w:r>
        <w:rPr>
          <w:i/>
          <w:sz w:val="24"/>
        </w:rPr>
        <w:t>A zwycięzcy i temu, co czynów mych strzeże do końca, dam władzę nad poganami, a rózgą żelazną będzie ich pasł: i jak naczynia gliniane będą rozbici - jak i Ja to wziąłem od mego Ojca i dam mu gwiazdę poranną. Kto ma uszy niech posłyszy, co mówi Duch do Kościołów</w:t>
      </w:r>
      <w:r>
        <w:rPr>
          <w:sz w:val="24"/>
        </w:rPr>
        <w:t xml:space="preserve">. Co to, jakie jest przesłanie tego fragmentu? Otóż Jezus mówi, że tym, którzy przez umiejętne uobecnianie Chrystusa w sobie, tego świętego ognia z krzyża, którzy nie sądzą, nie potępiają, ale całą swoją istotą służą tej miłości z krzyża, daje im swoją czystość i czystość </w:t>
      </w:r>
      <w:r>
        <w:rPr>
          <w:i/>
          <w:sz w:val="24"/>
        </w:rPr>
        <w:t>gwiazdy porannej</w:t>
      </w:r>
      <w:r>
        <w:rPr>
          <w:sz w:val="24"/>
        </w:rPr>
        <w:t>, czyli Maryi. I mając czystość Jezusa Chrystusa, mają wyjątkową moc w stosunku do pogan, i my tutaj znowu myślimy nie biblijnie, bo za pogan uważamy no tych różnych w Afryce, Azji i tak dalej. A tymczasem biblijnie rzecz biorąc Bóg nie ma najmniejszych kłopotów ze zbawianiem pogan w naszym pojęciu, bo to są ludzie nieznający Boga i nie z własnej winy nie znają i dlatego Bóg nie ma problemu ich zaprosić w miłość Jezusa Chrystusa, przebaczenie. Te ich praktyki pogańskie w dobrej wierze, ich pragnienie dobra już ich zbawia, oni mają wszyscy chrzest zbawienia, natomiast według Pisma świętego, według Ap i ew. Mt poganami są ci, którzy poznali Boga prawdziwego, poznali. Bóg wszystko zrobił, żeby dać im się poznać, poznali umysłem, ale nie przyjęli sercem, poszli za innym duchem, to są poganie. I poganie według Pisma św. tylko są w Kościele, w łonie chrześcijaństwa, a najbardziej w łonie kościoła katolickiego, to są poganie. I w stosunku do kłamstwa, że my jesteśmy chrześcijanami, czyli reprezentujemy Chrystusa w tym czystym, Jezus daje wyjątkową moc, czyli skuteczność apostolską. I tak długo dopóki kościół, kapłani, wierni nie osiągną czystości, nie nauczą się być czystymi, tak długo nie będziemy mieli i kapłanów i wiernych, laików o mocy apostolskiej.</w:t>
      </w:r>
    </w:p>
    <w:p>
      <w:pPr>
        <w:pStyle w:val="Normal"/>
        <w:ind w:firstLine="708"/>
        <w:jc w:val="both"/>
        <w:rPr/>
      </w:pPr>
      <w:r>
        <w:rPr>
          <w:sz w:val="24"/>
        </w:rPr>
        <w:t xml:space="preserve">Czytanie ewangelii Mateusza: </w:t>
      </w:r>
      <w:r>
        <w:rPr>
          <w:b/>
          <w:bCs/>
          <w:sz w:val="24"/>
        </w:rPr>
        <w:t>33</w:t>
      </w:r>
      <w:r>
        <w:rPr>
          <w:sz w:val="24"/>
        </w:rPr>
        <w:t> </w:t>
      </w:r>
      <w:r>
        <w:rPr>
          <w:i/>
          <w:iCs/>
          <w:sz w:val="24"/>
        </w:rPr>
        <w:t>Powiedział im inną przypowieść: «Królestwo niebieskie podobne jest do zaczynu, który pewna kobieta wzięła i włożyła w trzy miary mąki, aż się wszystko zakwasiło».</w:t>
      </w:r>
      <w:r>
        <w:rPr>
          <w:sz w:val="24"/>
        </w:rPr>
        <w:t xml:space="preserve"> </w:t>
      </w:r>
      <w:r>
        <w:rPr>
          <w:b/>
          <w:bCs/>
          <w:sz w:val="24"/>
        </w:rPr>
        <w:t>34</w:t>
      </w:r>
      <w:r>
        <w:rPr>
          <w:sz w:val="24"/>
        </w:rPr>
        <w:t> </w:t>
      </w:r>
      <w:r>
        <w:rPr>
          <w:i/>
          <w:iCs/>
          <w:sz w:val="24"/>
        </w:rPr>
        <w:t>To wszystko mówił Jezus tłumom w przypowieściach, a bez przypowieści nic im nie mówił</w:t>
      </w:r>
      <w:r>
        <w:rPr>
          <w:sz w:val="24"/>
        </w:rPr>
        <w:t xml:space="preserve">. </w:t>
      </w:r>
      <w:r>
        <w:rPr>
          <w:b/>
          <w:bCs/>
          <w:sz w:val="24"/>
        </w:rPr>
        <w:t>35</w:t>
      </w:r>
      <w:r>
        <w:rPr>
          <w:sz w:val="24"/>
        </w:rPr>
        <w:t> </w:t>
      </w:r>
      <w:r>
        <w:rPr>
          <w:i/>
          <w:iCs/>
          <w:sz w:val="24"/>
        </w:rPr>
        <w:t>Tak miało się spełnić słowo Proroka: Otworzę usta w przypowieściach, wypowiem rzeczy ukryte od założenia świata.</w:t>
      </w:r>
      <w:r>
        <w:rPr>
          <w:i/>
          <w:sz w:val="24"/>
        </w:rPr>
        <w:t xml:space="preserve"> </w:t>
      </w:r>
      <w:r>
        <w:rPr>
          <w:sz w:val="24"/>
        </w:rPr>
        <w:t>Niesłychanie ważnego problemu dotyka Jezus Chrystus w tej przypowieści. Przecież budowa świecznika jest taka, że w centrum powinien być Jezus Chrystus, jedyny pośrednik między Bogiem a ludźmi, Ten, który nieczystości świata w tajemnicy krzyża wziął na siebie, ten ogień nieczystości zamienił w ogień darów Ducha Świętego, miłości oblubieńczej, Bożej. A tutaj tymczasem Jezus mówiąc o bojaźni Bożej wspomina o kobiecie, o niewieście. Dlaczego tak? Może przypomnę, że bojaźń Boża to jest najpierw i przede wszystkim to, co Ojciec niebieski dla nas czyni w Maryi i w Jezusie, najpierw to, co On czyni, a później dopiero to, co my próbujemy czynić dla Boga w odpowiedzi. I to, co Bóg Ojciec czyni, o tym żeśmy mówili, to są zaślubiny nowego przymierza z Jezusem, to było w liście do Tiatyry, a w tej przypowieści jest mowa o tym, że przymierze z Jezusem w tajemnicy krzyża to za mało, jeszcze musi być przymierze z dziwną niewiastą, z niewiastą, o której jest powiedziane, że wzięła zaczyn, kwas chlebowy, drożdże, i włożyła do trzech miar mąki. Te trzy miary mąki, przez to wyrażenie, Jezus Chrystus chce przypomnieć Abrahama i Sarę. To był taki moment bardzo radosny dla Abrahama i Sary, gdy czekali tyle lat na spełnienie obietnicy, że otrzymają od Boga potomstwo, już nie mocą płodności ludzkiej, ale mocą słowa Bożego, no i w najgorętszej porze dnia widzą trzech zbliżających się mężczyzn. Abraham zgodnie z gościnnością wschodnią wychodzi im naprzeciw, zaprasza ich, by odpoczęli u niego pod dębami, a on w tym czasie z żoną przygotuje dla nich jakiś posiłek. Idzie do namiotu Sary i mówi: słuchaj, mamy gości, przygotuj chleba, placków z trzech miar mąki. Była to bardzo duża ilość mąki, to mniej więcej dla stu osób by starczyło. Liczba sto jest symbolem epoki Syna Bożego, Jezusa Chrystusa, bo w ogóle w Piśmie świętym są symbole. Liczba dziesięć jest symbolem Starego Testamentu, epoki Ojca, z racji dekalogu, Dekalog zrealizowany w krzyżu to jest symbol tego, to jest liczba sto, która bardzo często przychodzi w różnych przypowieściach. A liczba tysiąc jest symbolem epoki Ducha Świętego, który przychodzi i przyjdzie w Maryi. Otóż, jeżeli Jezus mówi o tej kobiecie, która chce przygotować posiłek dla rodziny, bierze zaczyn, umieszcza go w trzech miarach mąki, to chce powiedzieć, że jest to kobieta, która jest na służbie obietnic Bożych. Że tak jak Sara mocą słowa Bożego poczęła Izaaka, który będzie składany w ofierze na górze Moria, symbol zapowiedzi Zbawiciela świata, tak teraz ta kobieta, ta niewiasta, czyli Maryja otrzyma przywilej, że mocą Ducha Świętego będzie rodzić dla świata ucztę, będzie przygotowywać ucztę. Będzie miała moc zrodzić tak jak Sara prawdziwego Izaaka, ale nie tylko w Jezusie Chrystusie, będzie miała przywilej rodzić mocą Ducha Świętego w każdym z nas Izaaka, czyli Jezusa Chrystusa, realizować swoje Boże macierzyństwo względem nas. I że nie ma darów Ducha Świętego, kiedy my zwracamy się tylko do Jezusa Chrystusa, że dary Ducha Świętego idą od dwóch osób. Jak dwie osoby, para ludzka spowodowała wylanie siedmiu grzechów głównych i demona na ten świat, tak również para ludzka będzie sprawiać, że będziemy uwalniani siedmioma darami Ducha Świętego z tych siedmiu przekleństw. Że błąd robimy, jeśli uważamy, że Maryja już spełniła swoją misję 2000 lat temu dając nam Jezusa Chrystusa, błąd robimy i dlatego w tej przypowieści, która w tych przypowieściach, które są o darach Ducha Świętego, w centrum świecznika przypomina: uważajcie, bo pełnicie taki błąd, będziecie uważali, że Maryja rodząc Mnie mocą Ducha Świętego już spełniła swoją misję. To jest nie tak. To ja, o tym mówi ewangelia Łk, że Maryja da światu Zbawiciela, ale ewangelia J wraz z Ap mówi, że Jezus da światu nową matkę, matkę, która będzie mocą Ducha Świętego w niej obecnego rodzić w nas Izaaka, rodzić w nas Jezusa Chrystusa, czynić nas podobnymi do Jezusa Chrystusa, uzdalniać nas do misji, którą wykonał Jezus Chrystus, Izaak. Więc nie odstawiajmy Maryi na boczny tor, nie zsyłajmy Jej na emeryturę, zasłużoną emeryturę, uważamy tak – owszem zbawienie jest w krzyżu, w Chrystusie, a Maryja to jest taka królowa, matka, gdzieś tam na bocznym tronie – nie! Jest Współodkupicielką i jest pośredniczką łask. Inne teksty powiedzą (</w:t>
      </w:r>
      <w:r>
        <w:rPr>
          <w:b/>
          <w:bCs/>
          <w:sz w:val="24"/>
        </w:rPr>
        <w:t>Ap 12</w:t>
      </w:r>
      <w:r>
        <w:rPr>
          <w:sz w:val="24"/>
        </w:rPr>
        <w:t>) – jedyną pośredniczką wszystkich łask. Te prawdy jeszcze będą uświadamiane przez Ducha Świętego w Księgach Natchnionych i zbliżamy się do takiego momentu historii, kiedy będziemy prosić różne osoby Trójcy Świętej i będzie cisza. Poprosimy Maryję i wyleją się niezwykłe łaski, bo tak chce Bóg i to jest powiedziane po grzechu pierworodnym, że niewiasta zdepcze głowę węża, niewiasta, czyli będzie jedyną pośredniczką. Przez niewiastę szatan zwyciężył, przez niewiastę, tak Bóg chce, by szatan był upokorzony. I Ona otrzyma przywilej, że będzie nas z Duchem Świętym, a Duch Święty wszystko bierze z Jezusa, z krzyża, nas na nowo rodzić do misji w krzyżu, dlatego też niepotrzebnie boją się bracia protestanci, że jeżeli my czcimy, kochamy Maryję, Matkę Jezusa to to jest zagrożenie dla Jezusa, jedynego pośrednika. Nie! Maryja z Duchem Świętym w nas rodzi na nowo Jezusa Chrystusa, Izaaka, na nowo zrozumienie krzyża i gotowość do oddania swego życia na służbę krzyżowi. Grzech pierworodny dotyczył poczęcia, narodził się Kain. Ewa i Adam nawróceni, skruszeni później mogli począć Abla. Otóż tak jak grzech pierworodny dotyczył poczęcia, tak i zbawienie, które przynosi Jezus Chrystus będzie dotyczyło poczęcia każdego z nas dla Boga przez Maryję i Ducha Świętego a Duch Święty to jest Duch Jezusa Chrystusa.</w:t>
      </w:r>
    </w:p>
    <w:p>
      <w:pPr>
        <w:pStyle w:val="Normal"/>
        <w:ind w:firstLine="708"/>
        <w:jc w:val="both"/>
        <w:rPr/>
      </w:pPr>
      <w:r>
        <w:rPr>
          <w:sz w:val="24"/>
        </w:rPr>
        <w:t xml:space="preserve">Teraz jeszcze troszeńkę o tych symbolach. </w:t>
      </w:r>
      <w:r>
        <w:rPr>
          <w:i/>
          <w:sz w:val="24"/>
        </w:rPr>
        <w:t>Kobieta</w:t>
      </w:r>
      <w:r>
        <w:rPr>
          <w:sz w:val="24"/>
        </w:rPr>
        <w:t xml:space="preserve"> to już wiadomo. Kobieta, która przywołuje nową Sarę, Maryję. </w:t>
      </w:r>
      <w:r>
        <w:rPr>
          <w:i/>
          <w:sz w:val="24"/>
        </w:rPr>
        <w:t>Trzy miary mąki</w:t>
      </w:r>
      <w:r>
        <w:rPr>
          <w:sz w:val="24"/>
        </w:rPr>
        <w:t xml:space="preserve">, mąka, nie było by tajemnicy krzyża, gdyby w ST Izrael na progu, na przełomie epoki Ojca i Syna był glebą dla ziarna, czyli dla słowa. Mąka jest symbolem zniszczonego słowa Bożego, ponieważ słowo Boże zostało zniszczone, Chrystus ukrzyżowany, Chrystus został nazwany Belzebubem i to jest ten </w:t>
      </w:r>
      <w:r>
        <w:rPr>
          <w:i/>
          <w:sz w:val="24"/>
        </w:rPr>
        <w:t>kwas</w:t>
      </w:r>
      <w:r>
        <w:rPr>
          <w:sz w:val="24"/>
        </w:rPr>
        <w:t xml:space="preserve">, drożdże, zaczyn. Chrystus w tajemnicy krzyża jest kwasem i Maryja ma przywilej brania tej miłości z krzyża i zanurzania znowu w tym świecie, który ze słowa Bożego robi mąkę. Specjalistami są bibliści, jednym zdaniem zajmują się całe życie – mąkę. Myśmy zniszczyli słowo Boże!!! I niszczymy! Mąkę robimy ze słowa Bożego, nic nam nie daje Pismo święte, jesteśmy na takim poziomie rozumienia i przeżywania słowa Bożego, nie wierzymy, że niesie życie, życie Boże, że niesie płodność Bożą i że ma moc rodzenia z nas dzieci Bożych. Druga część Ap kontynuuje, rozwija ten temat. </w:t>
      </w:r>
      <w:r>
        <w:rPr>
          <w:i/>
          <w:sz w:val="24"/>
        </w:rPr>
        <w:t>Trzy miary mąki,</w:t>
      </w:r>
      <w:r>
        <w:rPr>
          <w:sz w:val="24"/>
        </w:rPr>
        <w:t xml:space="preserve"> znaczy, że w epoce Ojca, Syna i Ducha Świętego będziemy najsłabsi na punkcie rozumienia, przeżywania Pisma świętego. A tym, który będzie to powodował to jest szatan, mówiąc w związku z darem mądrości, że będziemy wyjątkowe lenistwo przejawiać na punkcie poznania słowa Bożego, a za tym się kryje szatan. Tym większa chwała dla was, że tu jesteście, a ja was mogę potorturować co nieco. W epoce Ducha Świętego Duch Święty się upomni o rolę Maryi. Upomni się i powie nam, dlaczego tacy słabi jesteśmy, ponieważ Maryja nie jest dopuszczona do głosu w naszym życiu, w historii zbawienia, Jej tryumf przyjdzie. I jaskółką tej epoki Ducha Świętego to jest Jan Paweł II, papież Maryjny. Polska też miała Prymasa Wyszyńskiego, który był też Maryjny, to są wszystko takie jaskółki tego, o czym mówi Pismo św., a zwłaszcza ta przypowieść. Czystość można przeżywać, te wymagania, gdy chodzi o czystość można przeżywać i wielu przeżywa jako krzywdę i diabeł mówi – o widzisz jak cię krzywdzi, tu ci to małżeństwo nie wyszło, a tutaj jest ktoś taki miły i sympatyczny, a tu nierozerwalność małżeństwa itd. Szatan interpretuje dekalog jako krzywdę, że to jest taki narzucony ci gorset, taki knebel do raju i można tak na tym poziomie przezywać. Ale można też tak to przeżywać, czystość, wymagania czystości, na innym poziomie, na poziomie misji w stosunku do świata, że ja oddaję swoje życie tej miłości z krzyża, Maryi, Jezus się we mnie uobecnia przez swego Ducha, już daje mi zaczątki, daje mi zaślubiny w głębinach mego ducha z sobą, z całą Trójcą Święta, z Maryją, daje mi miłość gwiazdy porannej w moje wnętrze i ja przez swoją czystość pełnię misję. Misja ta polega na tym, że Jezus na nowo we mnie żyje, na nowo we mnie powtarza swoje życie, zbawienie. Można sobie z dekalogu zrobić udrękę, a można sobie zrobić misję, radość, frajdę.</w:t>
      </w:r>
    </w:p>
    <w:p>
      <w:pPr>
        <w:pStyle w:val="Normal"/>
        <w:rPr>
          <w:sz w:val="24"/>
        </w:rPr>
      </w:pPr>
      <w:r>
        <w:rPr>
          <w:sz w:val="24"/>
        </w:rPr>
      </w:r>
    </w:p>
    <w:p>
      <w:pPr>
        <w:pStyle w:val="Heading2"/>
        <w:rPr>
          <w:sz w:val="24"/>
          <w:szCs w:val="24"/>
        </w:rPr>
      </w:pPr>
      <w:bookmarkStart w:id="8" w:name="__RefHeading___Toc43454292"/>
      <w:bookmarkEnd w:id="8"/>
      <w:r>
        <w:rPr>
          <w:sz w:val="24"/>
          <w:szCs w:val="24"/>
        </w:rPr>
        <w:t>PODSUMOWANIE</w:t>
      </w:r>
    </w:p>
    <w:p>
      <w:pPr>
        <w:pStyle w:val="Normal"/>
        <w:rPr>
          <w:sz w:val="24"/>
          <w:szCs w:val="24"/>
        </w:rPr>
      </w:pPr>
      <w:r>
        <w:rPr>
          <w:sz w:val="24"/>
          <w:szCs w:val="24"/>
        </w:rPr>
      </w:r>
    </w:p>
    <w:p>
      <w:pPr>
        <w:pStyle w:val="TextBodyIndent"/>
        <w:rPr/>
      </w:pPr>
      <w:r>
        <w:rPr>
          <w:color w:val="000000"/>
          <w:sz w:val="24"/>
        </w:rPr>
        <w:t>Jeżeli szatanowi udaje się w czyimś życiu wytrącić Pismo święte, to wie, że od tego momentu ma do czynienia ze ślepcem, z kaleką, i że łatwo sobie z nim poradzi. Jeżeli ktoś trzyma w ręku Pismo święte, zjada to Pismo święte, ono rozjaśnia jego wnętrze, życie, czuje się bezsilny. I bywa, iż my mamy problemy modlitw niewysłuchanych – to jest efekt, że nie żyjemy w świetle Pisma św., bo nie rozumiemy swej historii, swoich wydarzeń, a tymczasem w życiu takich ludzi istnieje problem nie wysłuchania Boga. W takim stopniu, w jakim nie znamy Pisma świętego, ksiąg świętych, natchnionych, to znaczy nie wysłuchaliśmy Boga.</w:t>
      </w:r>
    </w:p>
    <w:p>
      <w:pPr>
        <w:pStyle w:val="Normal"/>
        <w:ind w:firstLine="708"/>
        <w:jc w:val="both"/>
        <w:rPr/>
      </w:pPr>
      <w:r>
        <w:rPr>
          <w:sz w:val="24"/>
        </w:rPr>
        <w:t xml:space="preserve">Czytanie z </w:t>
      </w:r>
      <w:r>
        <w:rPr>
          <w:b/>
          <w:bCs/>
          <w:sz w:val="24"/>
        </w:rPr>
        <w:t>Dz 2,1-11</w:t>
      </w:r>
      <w:r>
        <w:rPr>
          <w:sz w:val="24"/>
        </w:rPr>
        <w:t xml:space="preserve">: </w:t>
      </w:r>
      <w:r>
        <w:rPr>
          <w:i/>
          <w:sz w:val="24"/>
        </w:rPr>
        <w:t xml:space="preserve">„Kiedy nadszedł wreszcie dzień Pięćdziesiątnicy, znajdowali się wszyscy razem na tym samym miejscu. Nagle dał się słyszeć z nieba szum, jakby uderzenie gwałtownego wiatru, i napełnił cały dom, w którym przebywali. Ukazały się im też języki jakby z ognia, które się rozdzieliły, i na każdym z nich spoczął jeden. I wszyscy zostali napełnieni Duchem Świętym, i zaczęli mówić obcymi językami, tak jak im Duch pozwalał mówić. Przebywali wtedy w Jerozolimie pobożni Żydzi ze wszystkich narodów pod słońcem. Kiedy więc powstał ów szum, zbiegli się tłumnie i zdumieli, bo każdy słyszał, jak przemawiali w jego własnym języku. Czyż ci wszyscy, którzy przemawiają, nie są Galilejczykami? - mówili pełni zdumienia i podziwu. Jakżeż więc każdy z nas słyszy swój własny język ojczysty? - Partowie i Medowie, i Elamici, i mieszkańcy Mezopotamii, Judei oraz Kapadocji, Pontu i Azji, Frygii oraz Pamfilii, Egiptu i tych części Libii, które leżą blisko Cyreny, i przybysze z Rzymu, Żydzi oraz prozelici, Kreteńczycy i Arabowie - słyszymy ich głoszących w naszych językach wielkie dzieła Boże.” </w:t>
      </w:r>
      <w:r>
        <w:rPr>
          <w:sz w:val="24"/>
        </w:rPr>
        <w:t xml:space="preserve">Komentarz będę dawał na bieżąco, bezpośrednio po usłyszeniu tekstu natchnionego. W dzisiejszych czytaniach Pan nam przypomni niezbędne warunki ku temu, żeby Jego Duch Ojca mógł zamieszkać w nas wraz ze swoją oblubienicą Maryją. </w:t>
      </w:r>
      <w:r>
        <w:rPr>
          <w:iCs/>
          <w:sz w:val="24"/>
        </w:rPr>
        <w:t>Oto słowo Boże</w:t>
      </w:r>
      <w:r>
        <w:rPr>
          <w:sz w:val="24"/>
        </w:rPr>
        <w:t xml:space="preserve"> o tajemnicy wylania Ducha świętego na kościół. Można by powiedzieć </w:t>
      </w:r>
      <w:r>
        <w:rPr>
          <w:iCs/>
          <w:sz w:val="24"/>
        </w:rPr>
        <w:t>słowo Boże</w:t>
      </w:r>
      <w:r>
        <w:rPr>
          <w:sz w:val="24"/>
        </w:rPr>
        <w:t xml:space="preserve"> o spełnieniu obietnicy danej Dawidowi tysiąc lat wcześniej. Rok temu jak byłem tu też w dzień Zesłania Ducha Świętego, przypomniałem to wydarzenie, dziś też przypomnę, krócej opowiem, po to, żeby zrobić krok dalej w zrozumieniu tej tajemnicy. I tam dotkniemy pewnej prawdy, czyli niezbędnego warunku udzielania nam się Ducha Świętego. Otóż Dawid zdobył na Jebusytach podstępnie Jerozolimę i postanowił z tego pięknego, z natury bardzo dobrze usytuowanego na skale miasta, stworzyć swoją stolicę, trudną do zdobycia. Po wybudowaniu pałacu pewnego razu odkrył rzecz straszną, że on, który jedynie jest zastępcą widzialnym prawdziwego Króla od czasu Synaju, a więc Boga Jahwe, który jest Prawdziwym Królem, on zastępca postawił sobie wspaniały pałac z drzewa cedrowego, podczas gdy prawdziwy król, Bóg Jahwe mieszka w bardzo lichym namiocie, mocno podniszczonym przez czterdzieści lat wędrówek na pustyni. W sercu Dawida zrodził się lament – jak strasznie człowiek myśli o sobie a nie o Bogu i wtedy, jak mówi jeden z psalmów, złożył ślub Bogu przepraszając bardzo swego Boga, że tak się zachował, że nie będzie spał w tym pałacu tak długo dopóki nie zbuduje najpiękniejszej świątyni świata na cześć, w końcu, jedynego, prawdziwego Boga, który jest u podstaw poczęcia i historii narodu. Zwierzył się z tego zamiaru swemu prorokowi Natanowi, który oczywiście z kolei zachwycił się tym pomysłem. Ale niestety nocą Bóg wysyła proroka Natana z inną informacją, że daleki jest od zachwytu. Tak jak nieraz w związku z imieninami nam ludzie, przynajmniej w tym momencie mam na myśli jednego z moich współbraci w świętej Lipce, kiedy tyle prezentów ludzie mu dali, wszystko nieużyteczne, nie bardzo wiedział, co z tym robić i próbował to nam upchnąć. I my tak Panu Bogu prezenty robimy, z którymi On nie wie, co robić, przez jakiś czas przez grzeczność się tym pobawi a później każe aniołom to gdzieś tam spalić. Otóż Bóg mówi – to jest bez sensu, żebyś ty mi tutaj budował świątynię, ponieważ Ja nie zamierzam mieszkać w świątyni, Ja stwarzając ciebie, każdą ludzką istotę, na obraz i podobieństwo swoje stworzyłem miejsce moich tęsknot, moich pragnień, Ja chcę być z wami w was, tam ojciec, matka chce być z dzieckiem, w dziecku przez miłość, więc nie zawracaj mi głowy jakąś świątynią, to jest odruch zgoła pogański. Ale Dawidzie, ponieważ bardzo cierpiałeś przez to odkrycie, że Mnie najpierw nie wybudowałeś świątyni, domu jako królowi, ponieważ miałeś tak szlachetny, tak dobry odruch, to otrzymujesz ode Mnie obietnicę, że z twego potomstwa przyjdzie ktoś, rzecz jasna ma na myśli Jezusa, z rodu Dawida, z twego rodu i On doprowadzi do tego, że Ja zamieszkam we wnętrzu każdego człowieka. I to jest moje marzenie – być w moim dziecku, które cierpi, nie rozumie, i z natury rzeczy mając niewielkie możliwości rozumienia i działania Boga, jest w ciężkim położeniu. Człowiek to jest istota zjednoczona ze swoim Bogiem, dziecko zjednoczone z rodzicami, dopiero przeżywa bezpieczeństwo, komfort, radość istnienia. Ja tego pragnę dla wszystkich. I ponieważ chciałeś mnie uczcić, dlatego Ja daję ci tę obietnicę. I oczywiście to dzisiejsze pierwsze czytanie mówi o spełnieniu tej obietnicy i tych pragnień Boga Ojca, Jego miłości. Bo to, co ma to nie dla siebie, to, co ma dla nas swych dzieci. I marzeniem Jego jest budowanie tego w naszych wnętrzach, jako zaczątek dziedzictwa życia wiecznego. I dziś uczynimy krok dalej. I w końcu Bóg zgadza się, żeby Dawid zgromadził materiały, a jego syn, Salomon, taką świątynię na część Boga prawdziwego zbudował. Ale pod jednym warunkiem, że według projektu, który Bóg da z nieba. Pod jednym warunkiem, żeby człowiek patrząc na architekturę, na budowę tej świątyni mógł zobaczyć swoją świątynię wewnętrzną, jak on został pomyślany przez Boga, jak Bóg chce zamieszkać. I wiemy, że w świętym świętych była Arka i w niej dwie tablice Dekalogu, że jeżeli Ja na Synaju zawarłem z wami przymierze, dałem wam Dekalog, to po to, żeby w was zamieszkać, w waszym sumieniu, w głębinach waszego ducha. A ostatecznie dwie tablice Dekalogu to jest ostatecznie obietnica, zapowiedź, że pierwsza tablica dekalogu w Synu Bożym stanie się człowiekiem i zrealizuje to, do czego my nie jesteśmy zdolni w krzyżu przez swego ducha, Ducha Świętego wejdzie w nasze wnętrza, by z naszych wnętrz uczynić święte świętych, zaczątki nieba. I znamienna rzecz, że wtedy, kiedy już budowa była ukończona według tego projektu z góry, który definiował, świątynia definiowała człowieka, ilustrowała człowieka, była swoistą przypowieścią o każdym z nas. Kiedy zbudowano ołtarz i już były na ołtarzu złożone zwierzęta ofiarne, na ogół składano w ofierze tego baranka, na którego wcześniej, na którego głowę wkładano ręce, żeby przelać grzech, przelać grzech. Żeby to niewinne zwierzę wzięło na siebie i spalone, żeby ogień strawił grzech. I kiedy wszystko to już było przygotowane, żertwa przygotowana, w czasie modlitwy króla Salomona ogień spadł z nieba i strawił, tym samym strawił grzechy Izraela, grzechy zgromadzonych. I to jest zapowiedź tajemnicy dzisiejszego dnia i o tym mówiliśmy w związku z darami Ducha Świętego. Ogień oznacza we wszystkich religiach świętość, świętego Boga, Ducha Świętego, dary Ducha Świętego, które mają tylko jeden cel – strawić grzechy, strawić zło, bo ogień czyni wszystko sobą. Dary Ducha Świętego chcą w nas uczynić wszystko sobą. Żeby w ten sposób cała Trójca Święta mogła w nas zamieszkać a my żebyśmy mieli smak, smak przymierza. Że Bóg nie kłamie mówiąc – Ja jestem twoim Ojcem, ty bądź moim dzieckiem, pamiętaj bądź dzieckiem, w takim stopniu, w jakim jesteś dzieckiem, a więc żyjesz w nieustannym kontakcie ze Mną, Ja się wywiązuję z mojego Ojcostwa, z mojej obietnicy. A cierpienie się zaczyna od momentu, kiedy człowiek zaczyna wierzyć w siebie, w swoje możliwości, Bóg jest, że tak powiem zbędny, od niedzieli, od święta, od imprezy religijnej. I wracamy do tego ognia, który spadł z nieba. Kiedy ten ogień spada z nieba? Wtedy, kiedy ten baranek ofiarny wziął na siebie grzech, kiedy te woły pobite też wzięły na siebie grzech Izraela. Czyli dary Ducha Świętego będą nam udzielane, będą nam dane, kiedy my wewnętrznie się zgodzimy, żeby zło świata nie było odbite przez nas, bo my na ogół zło odbijamy, tylko żeby to zło świata na nas spoczęło i wtedy niechybnie przyjdzie Duch Święty, ogień Ducha Świętego, miłość Chrystusa z krzyża spadnie, by strawić to zło. Tak rzecz się miała z Jezusem Chrystusem na Golgocie, w Barankiem Bożym, który wziął na siebie ohydę nierozpoznania w Nim Mesjasza. A nie mogli rozpoznać, ponieważ nikt nie wiedział, nie przypuszczał, że Bóg jest tym, który jest pierwszy, to jednocześnie przez miłość jest ostatni z ostatnimi. Że ulubione miejsce Boga to miejsce ostatnie i tu jest nasza trudność, że my zawsze chcemy być na pierwszym miejscu. Ogień spada na nas, kiedy my mówimy – Panie, chcę służyć Twojej miłości, wyrażam zgodę na to, byś Ty we mnie kontynuował cud krzyża, przeistaczania we mnie, spalania zła świata. To tak byśmy zapamiętali pierwszy warunek, kiedy ogień spadł. Oczywiście ten ogień spadał też z nieba jeszcze dwukrotnie, wtedy, kiedy Izraelici byli w niewoli babilońskiej, Kananejczycy zniszczyli świątynię Jerozolimską, tę piękną, Salomona. Po powrocie z niewoli odbudowali i też powtórzył się ten ogień, który spadał z nieba, ogień święty a obowiązkiem kapłana było pielęgnowanie tego ognia, pilnowanie. Ten ogień był ogniem wiecznym – zapowiedź oczywiście zmartwychwstania Jezusa Chrystusa, tego ognia, który udziela się wszystkim tym, którzy chcą służyć w pełni ewangelii, krótko mówiąc tej miłości z krzyża. A jest to niesłychanie ważne, żeby ta miłość z krzyża, żeby Jezus mógł nieść w świat ten ogień, który zło przeistacza w miłość miłosierną, przebaczenie. I Jezus wie, że w sercu człowieka zaczynają się problemy świata i trzeba najpierw uzdrowić serce człowieka, by uzdrowić, zreformować ten świat, bo inaczej będzie Syzyfowa praca różnych partii i polityków. Jezus, weźmy z ewangelii </w:t>
      </w:r>
      <w:r>
        <w:rPr>
          <w:b/>
          <w:bCs/>
          <w:sz w:val="24"/>
        </w:rPr>
        <w:t>Mt 15,19nn</w:t>
      </w:r>
      <w:r>
        <w:rPr>
          <w:sz w:val="24"/>
        </w:rPr>
        <w:t xml:space="preserve">, kiedy przypomniał dobrodziejstwo Dekalogu, że Dekalog, przymierze na Synaju jedynie chce uzdrowić nasze wnętrze, źródło historii </w:t>
      </w:r>
      <w:r>
        <w:rPr>
          <w:i/>
          <w:sz w:val="24"/>
        </w:rPr>
        <w:t>„Z serca bowiem pochodzą złe myśli, zabójstwa, cudzołóstwa, czyny nierządne, kradzieże, fałszywe świadectwa, przekleństwa. To właśnie czyni człowieka nieczystym.”</w:t>
      </w:r>
      <w:r>
        <w:rPr>
          <w:sz w:val="24"/>
        </w:rPr>
        <w:t xml:space="preserve"> Jezus wie, że przyszedł na ten świat z wnętrza człowieka, ze świątyni szatana świątynię miłości Ojca. Jezus będą tu na ziemi przez swoje czyny reprezentował Ojca, cały czas mówił o Ojcu, jakiego wspaniałego macie Ojca, a będąc w Ojcu reprezentuje nas. I Bóg Ojciec nie może na nikogo z nas spojrzeć jak tylko poprzez miłość Chrystusa, poprzez jego krzyż, jego bezgraniczne miłosierdzie. I to jest ta tajemnica pośredniczenia Jezusa między nami a Ojcem. Problemy świata takie, jakie one są, mają swój początek w sercu człowieka i Bóg wie, że najpierw trzeba serce człowieka uzdrowić. Dlatego Jezus przyszedł na ten świat i nie zmienia żadnego ustroju, nie walczy tak jak ludzie, politycy, partie, nie dotyka w ogóle ustrojów politycznych, ale chce dotknąć wnętrza człowieka i napełnić to wnętrze człowieka Bogiem, zdolnością kochania. Bo cóż z tego, że trędowaty zmieni szaty od czasu do czasu? To niewiele mu da. Cóż z tego, że dwóch trędowatych pobije się – ja uważam, że lepiej będzie w takim garniturze, w takim kolorze, a ten uważa, że lepiej będzie w takim garniturze w takim kolorze. To się w Polsce dzieje – dwóch trędowatych, jedni mówią za, drudzy przeciw i nieraz mnie pytają trędowaci, słuchaj jak byłoby lepiej. A w ewangelii jest odpowiedź. Dwóch trędowatych ma problem, to jest pseudoproblem, to jest problem dla ludzi, którzy nie znają ewangelii. Trędowaci dyskutują, trędowaci przeciągają linę. Pozwól, że cię uzdrowię z trądu, bez względu na to gdzie wejdziesz, chcę uzdrowić z trądu, egoizmu. Każdy ustrój byłby dobry gdyby człowiek dał się napełnić Duchem Świętym, tą miłością z krzyża dzięki zmartwychwstaniu.</w:t>
      </w:r>
    </w:p>
    <w:p>
      <w:pPr>
        <w:pStyle w:val="Normal"/>
        <w:ind w:firstLine="708"/>
        <w:jc w:val="both"/>
        <w:rPr>
          <w:sz w:val="24"/>
        </w:rPr>
      </w:pPr>
      <w:r>
        <w:rPr>
          <w:sz w:val="24"/>
        </w:rPr>
        <w:t>I w tym drugim czytaniu usłyszycie przypomnienie tego, co wczoraj mówiłem, przypomnienie, że źródłem Ducha Świętego, darów Ducha Świętego są dwie osoby, jeden i ten sam duch przenika Maryję i przenika Jezusa Chrystusa, jego człowieczeństwo.</w:t>
      </w:r>
    </w:p>
    <w:p>
      <w:pPr>
        <w:pStyle w:val="Normal"/>
        <w:jc w:val="both"/>
        <w:rPr/>
      </w:pPr>
      <w:r>
        <w:rPr>
          <w:sz w:val="24"/>
        </w:rPr>
        <w:t xml:space="preserve">Czytanie z księgi proroka Izajasza: </w:t>
      </w:r>
      <w:r>
        <w:rPr>
          <w:b/>
          <w:bCs/>
          <w:sz w:val="24"/>
        </w:rPr>
        <w:t>Iz 11,1-9</w:t>
      </w:r>
      <w:r>
        <w:rPr>
          <w:sz w:val="24"/>
        </w:rPr>
        <w:t xml:space="preserve">. </w:t>
      </w:r>
      <w:r>
        <w:rPr>
          <w:i/>
          <w:sz w:val="24"/>
        </w:rPr>
        <w:t xml:space="preserve">„I wyrośnie różdżka z pnia Jessego, wypuści się odrośl z jego korzeni. I spocznie na niej Duch Pański, duch mądrości i rozumu, duch rady i męstwa, duch wiedzy i bojaźni Pańskiej. Upodoba sobie w bojaźni Pańskiej. Nie będzie sądził z pozorów ni wyrokował według pogłosek; raczej rozsądzi biednych sprawiedliwie i pokornym w kraju wyda słuszny wyrok. Rózgą swoich ust uderzy gwałtownika, tchnieniem swoich warg uśmierci bezbożnego. Sprawiedliwość będzie mu pasem na biodrach, a wierność przepasaniem lędźwi. Wtedy wilk zamieszka wraz z barankiem, pantera z koźlęciem razem leżeć będą, cielę i lew paść się będą społem i mały chłopiec będzie je poganiał. Krowa i niedźwiedzica przestawać będą przyjaźnie, młode ich razem będą legały. Lew też jak wół będzie jadał słomę. Niemowlę igrać będzie na norze kobry, dziecko włoży swą rękę do kryjówki żmii. Zła czynić nie będą ani zgubnie działać po całej świętej mej górze, bo kraj się napełni znajomością Pana, na kształt wód, które przepełniają morze.” </w:t>
      </w:r>
      <w:r>
        <w:rPr>
          <w:sz w:val="24"/>
        </w:rPr>
        <w:t xml:space="preserve">Wiemy, że ewangelia Łk nie kończy się tak, jak kończy się w Piśmie świętym, tylko ewangelia Łukasza kończy się Dz, zesłaniem Ducha Świętego i Duch Świętego powoduje, że mają jeden umysł, jedno serce, wszystko mają wspólne, tak są wysyceni Bogiem i tym samym zdolni do miłości bliźniego, że wreszcie każdy nie ciuła tylko się dzieli. Cud obecności Boga i ten cud jest zapowiedziany w formie bajki o zwierzętach, że ludzie, którzy nie są wypełnieni Duchem Świętem, w gruncie rzeczy są wyjątkowymi zwierzętami i jeszcze bardziej w księdze Rdz jest taki moment, że gdy Bóg stworzył człowieka, to Adam ten człowiek nazywał te zwierzęta. Otóż tam gdzie jest mowa o zwierzętach, to jest mowa o ludziach, jest tylko jeden człowiek. To tylko w Nim zrealizowała się natura ludzka, i oczywiście później otrzymała jego matka Maryja. A my to tak trochę swojej inteligencji używamy do tego, żeby mieć mocne pazury. Zatem końcówka to jest przypomnienie, zapowiedź Dziejów Apostolskich. Sześć wieków przed przyjściem Jezusa Chrystusa prorok Izajasz: </w:t>
      </w:r>
      <w:r>
        <w:rPr>
          <w:i/>
          <w:sz w:val="24"/>
        </w:rPr>
        <w:t>I wyrośnie różdżka z pnia Jessego, wypuści się odrośl z jego korzeni.”</w:t>
      </w:r>
      <w:r>
        <w:rPr>
          <w:sz w:val="24"/>
        </w:rPr>
        <w:t xml:space="preserve"> Różdżka to jest Maryja, z rodu Dawida, z rodu Jessego. </w:t>
      </w:r>
      <w:r>
        <w:rPr>
          <w:i/>
          <w:iCs/>
          <w:sz w:val="24"/>
        </w:rPr>
        <w:t>W</w:t>
      </w:r>
      <w:r>
        <w:rPr>
          <w:i/>
          <w:sz w:val="24"/>
        </w:rPr>
        <w:t>ypuści odrośl</w:t>
      </w:r>
      <w:r>
        <w:rPr>
          <w:sz w:val="24"/>
        </w:rPr>
        <w:t xml:space="preserve">, odrośl to jest aluzja do Chrystusa, który był ścięty, ale w zmartwychwstaniu odrósł będąc źródłem dla nas darów Ducha Świętego. A więc uważajmy na błąd wielu chrześcijan, że Maryja jest odstawiona na bok, jest na bocznym torze. A Jezus wyraźnie zapowiadając dary Ducha Świętego niezbędne żeby odbudować wspólnotę ludzką i rodzinną, narodową, stawia Maryję na równi z sobą. </w:t>
      </w:r>
    </w:p>
    <w:p>
      <w:pPr>
        <w:pStyle w:val="Normal"/>
        <w:ind w:firstLine="708"/>
        <w:jc w:val="both"/>
        <w:rPr/>
      </w:pPr>
      <w:r>
        <w:rPr>
          <w:sz w:val="24"/>
        </w:rPr>
        <w:t xml:space="preserve">Czytanie ewangelii Jana: </w:t>
      </w:r>
      <w:r>
        <w:rPr>
          <w:b/>
          <w:bCs/>
          <w:sz w:val="24"/>
        </w:rPr>
        <w:t>J 20,19-23</w:t>
      </w:r>
      <w:r>
        <w:rPr>
          <w:sz w:val="24"/>
        </w:rPr>
        <w:t xml:space="preserve">. </w:t>
      </w:r>
      <w:r>
        <w:rPr>
          <w:i/>
          <w:sz w:val="24"/>
        </w:rPr>
        <w:t xml:space="preserve">Wieczorem owego pierwszego dnia tygodnia, tam gdzie przebywali uczniowie, gdy drzwi były zamknięte z obawy przed Żydami, przyszedł Jezus, stanął pośrodku i rzekł do nich: Pokój wam! A to powiedziawszy, pokazał im ręce i bok. Uradowali się zatem uczniowie ujrzawszy Pana. A Jezus znowu rzekł do nich: Pokój wam! Jak Ojciec Mnie posłał, tak i Ja was posyłam. Po tych słowach tchnął na nich i powiedział im: Weźmijcie Ducha Świętego! Którym odpuścicie grzechy, są im odpuszczone, a którym zatrzymacie, są im zatrzymane.” </w:t>
      </w:r>
      <w:r>
        <w:rPr>
          <w:sz w:val="24"/>
        </w:rPr>
        <w:t xml:space="preserve">Ewangelia ukazuje ten trzeci niezbędny element, który musi być w naszym chrześcijaństwie, żeby istotnie dokonało się wylanie darów Ducha Świętego, żebyśmy poczuli pokój głębin, tak zwany pokój głębin, który sprawia, że nic nas nie martwi nawet gdyby choroby ludzkie wszystkie na nas spadły, to mamy pokój głębin. To ten pokój, który udziela Jezus w momencie zmartwychwstania, to jest pełnia darów Ducha Świętego, tak jak w świetle słońca jest pełnia kolorów, tęcza kolorów, tak samo w tym darze, warto to wiedzieć. Co tutaj jest ważne? Dopiero wieczorem w dniu zmartwychwstania Jezus przychodzi do swoich przyjaciół, których wybrał, są wybrani by być światłem, by nieść prawdę, która została objawiona w czynach Jezusa Chrystusa, by to ogłaszać, dopiero wieczorem, a w ciągu dnia objawił się wielu, wielu osobom. Jest to symbol, że Duch Święty zstępuje najchętniej we wnętrza tych ludzi, których Chrystus postawi na ostatnim miejscu i oni to ostatnie miejsce zaakceptują. To nie było tak łatwo apostołom, wybranym, patrzeć na ludzi szczęśliwych, radosnych, bo mówią – widziałem Pana, widziałam Pana – a oni, apostołowie, którzy trzy lata byli przy Nim i z Nim, którzy Mu oddali życie, a On nic. Jezus przez to nam wszystkim chce powiedzieć, że jeżeli nam będzie przekazywał swoje dary, Dary Ducha Świętego to najpierw nas bardzo oczyści z pragnienia pierwszego miejsca, znaczenia. Bo chce wnieść dobrą nowinę w świat wszystkim, wnieść miłość Chrystusa z krzyża, to jest ta miłość, która zajęła ostatnie miejsce w rodzinie ludzkiej, czyli bezgraniczna pokora. I Jezus oczyszcza i uzdalnia nas do tego, byśmy pogodzili się z ostatnim miejscem, byśmy nie mieli innych pragnień poza jednym, żeby krzyż nie był daremny, żeby nieść Tego, który nikogo nie pozostawił w jego położeniu, że w sercu Ojca, Jezusa Chrystusa w krzyżu nie ma małych. I dlatego musi nas uzdolnić do tego, byśmy zdali egzamin z zajmowania tego ostatniego miejsca. Pamiętam jeszcze jak pracowałem w Szczecinie, często przychodzili do mnie ludzie z Odnowy w Duchu Świętym i mówili – słuchaj Mietek, kiedyś, na początku to ja 15 cm nad ziemią, fruwałem a nie chodziłem, a teraz gdzieś Pan znikł. A ja mówię – wysforowałeś się tak do przodu, że już straciłeś z oczu Jezusa Chrystusa, wróć na ostatnie miejsce we wspólnocie i tam z tymi ostatnimi, tam idzie Pan, wróć, wróć duchowo. I ten problem jest w naszym życiu, kiedy ten Duch Święty nam się nie udziela to znaczy, że w swoim mniemaniu o sobie, o swoim chrześcijaństwie już wysforowaliśmy się do przodu. I jak już się tak namęczymy, namęczymy, później przyjdzie światło Boże i wycofamy się, przestaniemy innych poniżać, krytykować, sądzić, zwłaszcza przy oglądaniu Wiadomości w telewizji, kiedy mamy cierpliwość Jezusa Chrystusa z krzyża – te wiadomości to jest taki test wartości naszego chrześcijaństwa. Przepraszam, że was tak nagabuję, ale sam się często przekonuję tu ile jestem wart. Ostatnie miejsce, – kiedy ważny jest On a nie ja, kiedy mamy taką postawę, że ważna jest miłość z krzyża, a nie czy ja mam dary, czy nie mam, bo ten ma, ten ma a ja nie mam – Nie! Ja nie jestem ważny – On jest ważny, On, który jest zbawieniem każdej ludzkiej istoty. Dlatego jesteśmy prowadzeni drogą trzech etapów. Taką drogą byli prowadzeni apostołowie – droga oczyszczenia, oświecenia i zjednoczenia. Apostołowie najpierw byli przez trzy lata oczyszczani, ale oświecenie przeżyli w wielki piątek, że są niczym, że jest przepaść między nimi a Jezusem Chrystusem, że to Jezus naprawdę kochał to, co głosił tym żyje i że z krzyża powiedział </w:t>
      </w:r>
      <w:r>
        <w:rPr>
          <w:i/>
          <w:sz w:val="24"/>
        </w:rPr>
        <w:t>„Ojcze odpuść im, bo nie wiedzą, co czynią”</w:t>
      </w:r>
      <w:r>
        <w:rPr>
          <w:sz w:val="24"/>
        </w:rPr>
        <w:t xml:space="preserve">, oni nie są zdolni do zrozumienia Ciebie, Twojej miłości, Mnie, ale Ojcze Ja to wchłonę, ich głupotę, nienawiść i Twój święty ogień spadnie na moje człowieczeństwo w zmartwychwstaniu i Ja stanę się znakiem, kim Ty naprawdę jesteś i jaką jesteś miłością. Doga oczyszczenia, oświecenia, bardzo bolesna, ale też wreszcie po tym jak już apostołowie są w wieczerniku, oni już nie mają złudzeń, co do siebie, jaka jest przepaść między nimi a ich mistrzem i już naprawdę, a zwłaszcza Piotr jest pokorny, już nie wyskakuje – Panie, choćby oni wszyscy się ciebie zaparli, to ja nie, mnie możesz być tu pewien. Poszli już nie myśląc o sobie, bo nie było powodów do dumy, naprawdę wszyscy na nich patrzyli, ci, którzy ich znali jako apostołów z Wielkiego Piątku, to nie było łatwo wznosić im wzrok. Taką plamę dali. Ale oni już poszli myśląc tylko o Jezusie Chrystusie, o krzyżu, a nie o sobie. Droga oświecenia i zjednoczenia, Ty jesteś ważny. Ty jesteś piękny, niedościgniony. I tu następują zaślubiny ducha ludzkiego z duchem Jezusa Chrystusa – duchowe zaślubiny. W zaślubinach miłości oblubieńczej, każda ze stron mówi: ja jestem nieważny, ty jesteś ważny, dla ciebie wszystko i to się wydarza we wnętrzu człowieka. A zatem to przymierze, krzyż jest przymierzem bezgranicznej pokory w stosunku do miejsca i </w:t>
      </w:r>
      <w:r>
        <w:rPr>
          <w:i/>
          <w:sz w:val="24"/>
        </w:rPr>
        <w:t xml:space="preserve">pysznym Bóg się sprzeciwia, pokornym łaskę daje. </w:t>
      </w:r>
      <w:r>
        <w:rPr>
          <w:iCs/>
          <w:sz w:val="24"/>
        </w:rPr>
        <w:t>I</w:t>
      </w:r>
      <w:r>
        <w:rPr>
          <w:sz w:val="24"/>
        </w:rPr>
        <w:t xml:space="preserve"> dlatego też proście o tę łaskę nie zajmowania się sobą, żadnymi darami, tylko wiedzieli, że On jest w nas i mówili Mu – weź moje życie, żeby Twój krzyż nie był daremny, pozwól mi nie siebie, ale ciebie dawać wszystkim ludziom. Im większe będzie zapomnienie o sobie, tym więcej będzie miłości i pokory. To by był ten trzeci warunek. Wtedy dopiero Chrystus apostołom dał władzę uwalniania od złego ducha, wtedy, kiedy wszystko, kiedy zbudował ten dar pokory, ponieważ miłość, która zbawia utożsamiła się z pokorą. Gdzie nie ma pokory, nie ma miłości, są złudzenia. I pokorę trzeba mieć nie teoretycznie, tylko w stosunku do tych, którzy nas w tej chwili uszczęśliwiają, pokorę Jezusa Chrystusa z krzyża, miłość Jezusa Chrystusa z krzyża i to jest wszystko. Inaczej nasze chrześcijaństwo jest tyle warte ile faryzeizm tych, którzy Boga odrzucili w Chrystusie.</w:t>
      </w:r>
    </w:p>
    <w:sectPr>
      <w:footerReference w:type="default" r:id="rId2"/>
      <w:type w:val="nextPage"/>
      <w:pgSz w:w="11906" w:h="16838"/>
      <w:pgMar w:left="1418" w:right="1418" w:gutter="0" w:header="0" w:top="1247" w:footer="709"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l-PL" w:bidi="ar-SA" w:eastAsia="zh-CN"/>
    </w:rPr>
  </w:style>
  <w:style w:type="paragraph" w:styleId="Heading1">
    <w:name w:val="Heading 1"/>
    <w:basedOn w:val="Normal"/>
    <w:next w:val="Normal"/>
    <w:qFormat/>
    <w:pPr>
      <w:keepNext w:val="true"/>
      <w:numPr>
        <w:ilvl w:val="0"/>
        <w:numId w:val="1"/>
      </w:numPr>
      <w:jc w:val="both"/>
      <w:outlineLvl w:val="0"/>
    </w:pPr>
    <w:rPr>
      <w:i/>
      <w:i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FF0000"/>
      <w:u w:val="single"/>
    </w:rPr>
  </w:style>
  <w:style w:type="character" w:styleId="FootnoteCharacters">
    <w:name w:val="Footnote Characters"/>
    <w:basedOn w:val="Domylnaczcionkaakapitu"/>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2">
    <w:name w:val="Tekst podstawowy 2"/>
    <w:basedOn w:val="Normal"/>
    <w:qFormat/>
    <w:pPr>
      <w:jc w:val="both"/>
    </w:pPr>
    <w:rPr>
      <w:color w:val="000080"/>
    </w:rPr>
  </w:style>
  <w:style w:type="paragraph" w:styleId="Tekstpodstawowy3">
    <w:name w:val="Tekst podstawowy 3"/>
    <w:basedOn w:val="Normal"/>
    <w:qFormat/>
    <w:pPr>
      <w:jc w:val="center"/>
    </w:pPr>
    <w:rPr>
      <w:color w:val="000080"/>
    </w:rPr>
  </w:style>
  <w:style w:type="paragraph" w:styleId="TextBodyIndent">
    <w:name w:val="Body Text Indent"/>
    <w:basedOn w:val="Normal"/>
    <w:pPr>
      <w:ind w:firstLine="708"/>
      <w:jc w:val="both"/>
    </w:pPr>
    <w:rPr>
      <w:color w:val="000080"/>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80" w:hanging="0"/>
    </w:pPr>
    <w:rPr>
      <w:sz w:val="24"/>
    </w:rPr>
  </w:style>
  <w:style w:type="paragraph" w:styleId="Contents1">
    <w:name w:val="TOC 1"/>
    <w:basedOn w:val="Normal"/>
    <w:next w:val="Normal"/>
    <w:pPr/>
    <w:rPr>
      <w:sz w:val="24"/>
    </w:rPr>
  </w:style>
  <w:style w:type="paragraph" w:styleId="Contents3">
    <w:name w:val="TOC 3"/>
    <w:basedOn w:val="Normal"/>
    <w:next w:val="Normal"/>
    <w:pPr>
      <w:ind w:left="560" w:hanging="0"/>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5:25:00Z</dcterms:created>
  <dc:creator>Mirek</dc:creator>
  <dc:description/>
  <dc:language>en-US</dc:language>
  <cp:lastModifiedBy>Mariusz Grinholc</cp:lastModifiedBy>
  <dcterms:modified xsi:type="dcterms:W3CDTF">2003-06-15T13:31:00Z</dcterms:modified>
  <cp:revision>4</cp:revision>
  <dc:subject/>
  <dc:title>SIEDEM GRZECHÓW GŁÓWNYCH I SIEDEM DARÓW DUCHA ŚWIĘTEGO</dc:title>
</cp:coreProperties>
</file>