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t "Tytuł;1" </w:instrText>
          </w:r>
          <w:r>
            <w:rPr>
              <w:rStyle w:val="IndexLink"/>
              <w:lang w:val="en-US" w:eastAsia="en-US"/>
            </w:rPr>
            <w:fldChar w:fldCharType="separate"/>
          </w:r>
          <w:hyperlink w:anchor="__RefHeading___Toc44311108">
            <w:r>
              <w:rPr>
                <w:rStyle w:val="IndexLink"/>
                <w:lang w:val="en-US" w:eastAsia="en-US"/>
              </w:rPr>
              <w:t>DARY DUCHA ŚWIĘTEGO – Gdańsk Wrzeszcz 2002</w:t>
              <w:tab/>
              <w:t>1</w:t>
            </w:r>
          </w:hyperlink>
        </w:p>
        <w:p>
          <w:pPr>
            <w:pStyle w:val="Contents1"/>
            <w:tabs>
              <w:tab w:val="clear" w:pos="708"/>
              <w:tab w:val="right" w:pos="9062" w:leader="dot"/>
            </w:tabs>
            <w:rPr>
              <w:lang w:val="en-US" w:eastAsia="en-US"/>
            </w:rPr>
          </w:pPr>
          <w:hyperlink w:anchor="__RefHeading___Toc44311109">
            <w:r>
              <w:rPr>
                <w:rStyle w:val="IndexLink"/>
                <w:lang w:val="en-US" w:eastAsia="en-US"/>
              </w:rPr>
              <w:t>WSTĘP</w:t>
              <w:tab/>
              <w:t>1</w:t>
            </w:r>
          </w:hyperlink>
        </w:p>
        <w:p>
          <w:pPr>
            <w:pStyle w:val="Contents3"/>
            <w:tabs>
              <w:tab w:val="clear" w:pos="708"/>
              <w:tab w:val="right" w:pos="9062" w:leader="dot"/>
            </w:tabs>
            <w:rPr>
              <w:lang w:val="en-US" w:eastAsia="en-US"/>
            </w:rPr>
          </w:pPr>
          <w:hyperlink w:anchor="__RefHeading___Toc44311110">
            <w:r>
              <w:rPr>
                <w:rStyle w:val="IndexLink"/>
                <w:lang w:val="en-US" w:eastAsia="en-US"/>
              </w:rPr>
              <w:t>[kaseta 1 str. A]</w:t>
              <w:tab/>
              <w:t>1</w:t>
            </w:r>
          </w:hyperlink>
        </w:p>
        <w:p>
          <w:pPr>
            <w:pStyle w:val="Contents2"/>
            <w:tabs>
              <w:tab w:val="clear" w:pos="708"/>
              <w:tab w:val="right" w:pos="9062" w:leader="dot"/>
            </w:tabs>
            <w:rPr>
              <w:lang w:val="en-US" w:eastAsia="en-US"/>
            </w:rPr>
          </w:pPr>
          <w:hyperlink w:anchor="__RefHeading___Toc44311111">
            <w:r>
              <w:rPr>
                <w:rStyle w:val="IndexLink"/>
                <w:lang w:val="en-US" w:eastAsia="en-US"/>
              </w:rPr>
              <w:t>Czytanie z księgi proroka Izajasza:</w:t>
              <w:tab/>
              <w:t>2</w:t>
            </w:r>
          </w:hyperlink>
        </w:p>
        <w:p>
          <w:pPr>
            <w:pStyle w:val="Contents2"/>
            <w:tabs>
              <w:tab w:val="clear" w:pos="708"/>
              <w:tab w:val="right" w:pos="9062" w:leader="dot"/>
            </w:tabs>
            <w:rPr>
              <w:lang w:val="en-US" w:eastAsia="en-US"/>
            </w:rPr>
          </w:pPr>
          <w:hyperlink w:anchor="__RefHeading___Toc44311112">
            <w:r>
              <w:rPr>
                <w:rStyle w:val="IndexLink"/>
                <w:lang w:val="en-US" w:eastAsia="en-US"/>
              </w:rPr>
              <w:t>Czytanie z apokalipsy świętego Jana Apostoła:</w:t>
              <w:tab/>
              <w:t>3</w:t>
            </w:r>
          </w:hyperlink>
        </w:p>
        <w:p>
          <w:pPr>
            <w:pStyle w:val="Contents2"/>
            <w:tabs>
              <w:tab w:val="clear" w:pos="708"/>
              <w:tab w:val="right" w:pos="9062" w:leader="dot"/>
            </w:tabs>
            <w:rPr>
              <w:lang w:val="en-US" w:eastAsia="en-US"/>
            </w:rPr>
          </w:pPr>
          <w:hyperlink w:anchor="__RefHeading___Toc44311113">
            <w:r>
              <w:rPr>
                <w:rStyle w:val="IndexLink"/>
                <w:lang w:val="en-US" w:eastAsia="en-US"/>
              </w:rPr>
              <w:t>Słowa ewangelii według świętego Jana:</w:t>
              <w:tab/>
              <w:t>3</w:t>
            </w:r>
          </w:hyperlink>
        </w:p>
        <w:p>
          <w:pPr>
            <w:pStyle w:val="Contents1"/>
            <w:tabs>
              <w:tab w:val="clear" w:pos="708"/>
              <w:tab w:val="right" w:pos="9062" w:leader="dot"/>
            </w:tabs>
            <w:rPr>
              <w:lang w:val="en-US" w:eastAsia="en-US"/>
            </w:rPr>
          </w:pPr>
          <w:hyperlink w:anchor="__RefHeading___Toc44311114">
            <w:r>
              <w:rPr>
                <w:rStyle w:val="IndexLink"/>
                <w:lang w:val="en-US" w:eastAsia="en-US"/>
              </w:rPr>
              <w:t>DAR MĄDROŚCI</w:t>
              <w:tab/>
              <w:t>6</w:t>
            </w:r>
          </w:hyperlink>
        </w:p>
        <w:p>
          <w:pPr>
            <w:pStyle w:val="Contents3"/>
            <w:tabs>
              <w:tab w:val="clear" w:pos="708"/>
              <w:tab w:val="right" w:pos="9062" w:leader="dot"/>
            </w:tabs>
            <w:rPr>
              <w:lang w:val="en-US" w:eastAsia="en-US"/>
            </w:rPr>
          </w:pPr>
          <w:hyperlink w:anchor="__RefHeading___Toc44311115">
            <w:r>
              <w:rPr>
                <w:rStyle w:val="IndexLink"/>
                <w:lang w:val="en-US" w:eastAsia="en-US"/>
              </w:rPr>
              <w:t>[kaseta 1 str. B]</w:t>
              <w:tab/>
              <w:t>6</w:t>
            </w:r>
          </w:hyperlink>
        </w:p>
        <w:p>
          <w:pPr>
            <w:pStyle w:val="Contents2"/>
            <w:tabs>
              <w:tab w:val="clear" w:pos="708"/>
              <w:tab w:val="right" w:pos="9062" w:leader="dot"/>
            </w:tabs>
            <w:rPr>
              <w:lang w:val="en-US" w:eastAsia="en-US"/>
            </w:rPr>
          </w:pPr>
          <w:hyperlink w:anchor="__RefHeading___Toc44311116">
            <w:r>
              <w:rPr>
                <w:rStyle w:val="IndexLink"/>
                <w:lang w:val="en-US" w:eastAsia="en-US"/>
              </w:rPr>
              <w:t>Czytanie z księgi Izajasza:</w:t>
              <w:tab/>
              <w:t>7</w:t>
            </w:r>
          </w:hyperlink>
        </w:p>
        <w:p>
          <w:pPr>
            <w:pStyle w:val="Contents2"/>
            <w:tabs>
              <w:tab w:val="clear" w:pos="708"/>
              <w:tab w:val="right" w:pos="9062" w:leader="dot"/>
            </w:tabs>
            <w:rPr>
              <w:lang w:val="en-US" w:eastAsia="en-US"/>
            </w:rPr>
          </w:pPr>
          <w:hyperlink w:anchor="__RefHeading___Toc44311117">
            <w:r>
              <w:rPr>
                <w:rStyle w:val="IndexLink"/>
                <w:lang w:val="en-US" w:eastAsia="en-US"/>
              </w:rPr>
              <w:t>Słowa ewangelii według świętego Mateusza:</w:t>
              <w:tab/>
              <w:t>8</w:t>
            </w:r>
          </w:hyperlink>
        </w:p>
        <w:p>
          <w:pPr>
            <w:pStyle w:val="Contents1"/>
            <w:tabs>
              <w:tab w:val="clear" w:pos="708"/>
              <w:tab w:val="right" w:pos="9062" w:leader="dot"/>
            </w:tabs>
            <w:rPr>
              <w:lang w:val="en-US" w:eastAsia="en-US"/>
            </w:rPr>
          </w:pPr>
          <w:hyperlink w:anchor="__RefHeading___Toc44311118">
            <w:r>
              <w:rPr>
                <w:rStyle w:val="IndexLink"/>
                <w:lang w:val="en-US" w:eastAsia="en-US"/>
              </w:rPr>
              <w:t>DAR ROZUMU</w:t>
              <w:tab/>
              <w:t>11</w:t>
            </w:r>
          </w:hyperlink>
        </w:p>
        <w:p>
          <w:pPr>
            <w:pStyle w:val="Contents3"/>
            <w:tabs>
              <w:tab w:val="clear" w:pos="708"/>
              <w:tab w:val="right" w:pos="9062" w:leader="dot"/>
            </w:tabs>
            <w:rPr>
              <w:lang w:val="en-US" w:eastAsia="en-US"/>
            </w:rPr>
          </w:pPr>
          <w:hyperlink w:anchor="__RefHeading___Toc44311119">
            <w:r>
              <w:rPr>
                <w:rStyle w:val="IndexLink"/>
                <w:lang w:val="en-US" w:eastAsia="en-US"/>
              </w:rPr>
              <w:t>[kaseta 2 str. A]</w:t>
              <w:tab/>
              <w:t>11</w:t>
            </w:r>
          </w:hyperlink>
        </w:p>
        <w:p>
          <w:pPr>
            <w:pStyle w:val="Contents2"/>
            <w:tabs>
              <w:tab w:val="clear" w:pos="708"/>
              <w:tab w:val="right" w:pos="9062" w:leader="dot"/>
            </w:tabs>
            <w:rPr>
              <w:lang w:val="en-US" w:eastAsia="en-US"/>
            </w:rPr>
          </w:pPr>
          <w:hyperlink w:anchor="__RefHeading___Toc44311120">
            <w:r>
              <w:rPr>
                <w:rStyle w:val="IndexLink"/>
                <w:lang w:val="en-US" w:eastAsia="en-US"/>
              </w:rPr>
              <w:t>Czytanie z apokalipsy świętego Jana:</w:t>
              <w:tab/>
              <w:t>12</w:t>
            </w:r>
          </w:hyperlink>
        </w:p>
        <w:p>
          <w:pPr>
            <w:pStyle w:val="Contents2"/>
            <w:tabs>
              <w:tab w:val="clear" w:pos="708"/>
              <w:tab w:val="right" w:pos="9062" w:leader="dot"/>
            </w:tabs>
            <w:rPr>
              <w:lang w:val="en-US" w:eastAsia="en-US"/>
            </w:rPr>
          </w:pPr>
          <w:hyperlink w:anchor="__RefHeading___Toc44311121">
            <w:r>
              <w:rPr>
                <w:rStyle w:val="IndexLink"/>
                <w:lang w:val="en-US" w:eastAsia="en-US"/>
              </w:rPr>
              <w:t>Słowa ewangelii według świętego Mateusza:</w:t>
              <w:tab/>
              <w:t>12</w:t>
            </w:r>
          </w:hyperlink>
        </w:p>
        <w:p>
          <w:pPr>
            <w:pStyle w:val="Contents3"/>
            <w:tabs>
              <w:tab w:val="clear" w:pos="708"/>
              <w:tab w:val="right" w:pos="9062" w:leader="dot"/>
            </w:tabs>
            <w:rPr>
              <w:lang w:val="en-US" w:eastAsia="en-US"/>
            </w:rPr>
          </w:pPr>
          <w:hyperlink w:anchor="__RefHeading___Toc44311122">
            <w:r>
              <w:rPr>
                <w:rStyle w:val="IndexLink"/>
                <w:lang w:val="en-US" w:eastAsia="en-US"/>
              </w:rPr>
              <w:t>[kaseta 2 str. B]</w:t>
              <w:tab/>
              <w:t>16</w:t>
            </w:r>
          </w:hyperlink>
        </w:p>
        <w:p>
          <w:pPr>
            <w:pStyle w:val="Contents1"/>
            <w:tabs>
              <w:tab w:val="clear" w:pos="708"/>
              <w:tab w:val="right" w:pos="9062" w:leader="dot"/>
            </w:tabs>
            <w:rPr>
              <w:lang w:val="en-US" w:eastAsia="en-US"/>
            </w:rPr>
          </w:pPr>
          <w:hyperlink w:anchor="__RefHeading___Toc44311123">
            <w:r>
              <w:rPr>
                <w:rStyle w:val="IndexLink"/>
                <w:lang w:val="en-US" w:eastAsia="en-US"/>
              </w:rPr>
              <w:t>DAR RADY</w:t>
              <w:tab/>
              <w:t>17</w:t>
            </w:r>
          </w:hyperlink>
        </w:p>
        <w:p>
          <w:pPr>
            <w:pStyle w:val="Contents2"/>
            <w:tabs>
              <w:tab w:val="clear" w:pos="708"/>
              <w:tab w:val="right" w:pos="9062" w:leader="dot"/>
            </w:tabs>
            <w:rPr>
              <w:lang w:val="en-US" w:eastAsia="en-US"/>
            </w:rPr>
          </w:pPr>
          <w:hyperlink w:anchor="__RefHeading___Toc44311124">
            <w:r>
              <w:rPr>
                <w:rStyle w:val="IndexLink"/>
                <w:lang w:val="en-US" w:eastAsia="en-US"/>
              </w:rPr>
              <w:t>Czytanie z listu do Rzymian:</w:t>
              <w:tab/>
              <w:t>17</w:t>
            </w:r>
          </w:hyperlink>
        </w:p>
        <w:p>
          <w:pPr>
            <w:pStyle w:val="Contents2"/>
            <w:tabs>
              <w:tab w:val="clear" w:pos="708"/>
              <w:tab w:val="right" w:pos="9062" w:leader="dot"/>
            </w:tabs>
            <w:rPr>
              <w:lang w:val="en-US" w:eastAsia="en-US"/>
            </w:rPr>
          </w:pPr>
          <w:hyperlink w:anchor="__RefHeading___Toc44311125">
            <w:r>
              <w:rPr>
                <w:rStyle w:val="IndexLink"/>
                <w:lang w:val="en-US" w:eastAsia="en-US"/>
              </w:rPr>
              <w:t>Słowa ewangelii według świętego Mateusza:</w:t>
              <w:tab/>
              <w:t>18</w:t>
            </w:r>
          </w:hyperlink>
        </w:p>
        <w:p>
          <w:pPr>
            <w:pStyle w:val="Contents3"/>
            <w:tabs>
              <w:tab w:val="clear" w:pos="708"/>
              <w:tab w:val="right" w:pos="9062" w:leader="dot"/>
            </w:tabs>
            <w:rPr>
              <w:lang w:val="en-US" w:eastAsia="en-US"/>
            </w:rPr>
          </w:pPr>
          <w:hyperlink w:anchor="__RefHeading___Toc44311126">
            <w:r>
              <w:rPr>
                <w:rStyle w:val="IndexLink"/>
                <w:lang w:val="en-US" w:eastAsia="en-US"/>
              </w:rPr>
              <w:t>[kaseta 3 str. A]</w:t>
              <w:tab/>
              <w:t>21</w:t>
            </w:r>
          </w:hyperlink>
        </w:p>
        <w:p>
          <w:pPr>
            <w:pStyle w:val="Contents1"/>
            <w:tabs>
              <w:tab w:val="clear" w:pos="708"/>
              <w:tab w:val="right" w:pos="9062" w:leader="dot"/>
            </w:tabs>
            <w:rPr>
              <w:lang w:val="en-US" w:eastAsia="en-US"/>
            </w:rPr>
          </w:pPr>
          <w:hyperlink w:anchor="__RefHeading___Toc44311127">
            <w:r>
              <w:rPr>
                <w:rStyle w:val="IndexLink"/>
                <w:lang w:val="en-US" w:eastAsia="en-US"/>
              </w:rPr>
              <w:t>DAR MĘSTWA</w:t>
              <w:tab/>
              <w:t>22</w:t>
            </w:r>
          </w:hyperlink>
        </w:p>
        <w:p>
          <w:pPr>
            <w:pStyle w:val="Contents2"/>
            <w:tabs>
              <w:tab w:val="clear" w:pos="708"/>
              <w:tab w:val="right" w:pos="9062" w:leader="dot"/>
            </w:tabs>
            <w:rPr>
              <w:lang w:val="en-US" w:eastAsia="en-US"/>
            </w:rPr>
          </w:pPr>
          <w:hyperlink w:anchor="__RefHeading___Toc44311128">
            <w:r>
              <w:rPr>
                <w:rStyle w:val="IndexLink"/>
                <w:lang w:val="en-US" w:eastAsia="en-US"/>
              </w:rPr>
              <w:t>Czytanie z listu świętego Pawła apostoła do Efezjan:</w:t>
              <w:tab/>
              <w:t>24</w:t>
            </w:r>
          </w:hyperlink>
        </w:p>
        <w:p>
          <w:pPr>
            <w:pStyle w:val="Contents3"/>
            <w:tabs>
              <w:tab w:val="clear" w:pos="708"/>
              <w:tab w:val="right" w:pos="9062" w:leader="dot"/>
            </w:tabs>
            <w:rPr>
              <w:lang w:val="en-US" w:eastAsia="en-US"/>
            </w:rPr>
          </w:pPr>
          <w:hyperlink w:anchor="__RefHeading___Toc44311129">
            <w:r>
              <w:rPr>
                <w:rStyle w:val="IndexLink"/>
                <w:lang w:val="en-US" w:eastAsia="en-US"/>
              </w:rPr>
              <w:t>[kaseta 3 str. B]</w:t>
              <w:tab/>
              <w:t>26</w:t>
            </w:r>
          </w:hyperlink>
        </w:p>
        <w:p>
          <w:pPr>
            <w:pStyle w:val="Contents2"/>
            <w:tabs>
              <w:tab w:val="clear" w:pos="708"/>
              <w:tab w:val="right" w:pos="9062" w:leader="dot"/>
            </w:tabs>
            <w:rPr>
              <w:lang w:val="en-US" w:eastAsia="en-US"/>
            </w:rPr>
          </w:pPr>
          <w:hyperlink w:anchor="__RefHeading___Toc44311130">
            <w:r>
              <w:rPr>
                <w:rStyle w:val="IndexLink"/>
                <w:lang w:val="en-US" w:eastAsia="en-US"/>
              </w:rPr>
              <w:t>Słowa ewangelii według świętego Mateusza:</w:t>
              <w:tab/>
              <w:t>27</w:t>
            </w:r>
          </w:hyperlink>
        </w:p>
        <w:p>
          <w:pPr>
            <w:pStyle w:val="Contents1"/>
            <w:tabs>
              <w:tab w:val="clear" w:pos="708"/>
              <w:tab w:val="right" w:pos="9062" w:leader="dot"/>
            </w:tabs>
            <w:rPr>
              <w:lang w:val="en-US" w:eastAsia="en-US"/>
            </w:rPr>
          </w:pPr>
          <w:hyperlink w:anchor="__RefHeading___Toc44311131">
            <w:r>
              <w:rPr>
                <w:rStyle w:val="IndexLink"/>
                <w:lang w:val="en-US" w:eastAsia="en-US"/>
              </w:rPr>
              <w:t>DAR UMIEJĘTNOŚCI</w:t>
              <w:tab/>
              <w:t>27</w:t>
            </w:r>
          </w:hyperlink>
        </w:p>
        <w:p>
          <w:pPr>
            <w:pStyle w:val="Contents2"/>
            <w:tabs>
              <w:tab w:val="clear" w:pos="708"/>
              <w:tab w:val="right" w:pos="9062" w:leader="dot"/>
            </w:tabs>
            <w:rPr>
              <w:lang w:val="en-US" w:eastAsia="en-US"/>
            </w:rPr>
          </w:pPr>
          <w:hyperlink w:anchor="__RefHeading___Toc44311132">
            <w:r>
              <w:rPr>
                <w:rStyle w:val="IndexLink"/>
                <w:lang w:val="en-US" w:eastAsia="en-US"/>
              </w:rPr>
              <w:t>Czytanie z księgi Rodzaju:</w:t>
              <w:tab/>
              <w:t>28</w:t>
            </w:r>
          </w:hyperlink>
        </w:p>
        <w:p>
          <w:pPr>
            <w:pStyle w:val="Contents2"/>
            <w:tabs>
              <w:tab w:val="clear" w:pos="708"/>
              <w:tab w:val="right" w:pos="9062" w:leader="dot"/>
            </w:tabs>
            <w:rPr>
              <w:lang w:val="en-US" w:eastAsia="en-US"/>
            </w:rPr>
          </w:pPr>
          <w:hyperlink w:anchor="__RefHeading___Toc44311133">
            <w:r>
              <w:rPr>
                <w:rStyle w:val="IndexLink"/>
                <w:lang w:val="en-US" w:eastAsia="en-US"/>
              </w:rPr>
              <w:t>Słowa ewangelii według świętego Mateusza:</w:t>
              <w:tab/>
              <w:t>28</w:t>
            </w:r>
          </w:hyperlink>
        </w:p>
        <w:p>
          <w:pPr>
            <w:pStyle w:val="Contents1"/>
            <w:tabs>
              <w:tab w:val="clear" w:pos="708"/>
              <w:tab w:val="right" w:pos="9062" w:leader="dot"/>
            </w:tabs>
            <w:rPr>
              <w:lang w:val="en-US" w:eastAsia="en-US"/>
            </w:rPr>
          </w:pPr>
          <w:hyperlink w:anchor="__RefHeading___Toc44311134">
            <w:r>
              <w:rPr>
                <w:rStyle w:val="IndexLink"/>
                <w:lang w:val="en-US" w:eastAsia="en-US"/>
              </w:rPr>
              <w:t>DAR POBOŻNOŚCI</w:t>
              <w:tab/>
              <w:t>30</w:t>
            </w:r>
          </w:hyperlink>
        </w:p>
        <w:p>
          <w:pPr>
            <w:pStyle w:val="Contents2"/>
            <w:tabs>
              <w:tab w:val="clear" w:pos="708"/>
              <w:tab w:val="right" w:pos="9062" w:leader="dot"/>
            </w:tabs>
            <w:rPr>
              <w:lang w:val="en-US" w:eastAsia="en-US"/>
            </w:rPr>
          </w:pPr>
          <w:hyperlink w:anchor="__RefHeading___Toc44311135">
            <w:r>
              <w:rPr>
                <w:rStyle w:val="IndexLink"/>
                <w:lang w:val="en-US" w:eastAsia="en-US"/>
              </w:rPr>
              <w:t>Słowa ewangelii według świętego Mateusza:</w:t>
              <w:tab/>
              <w:t>30</w:t>
            </w:r>
          </w:hyperlink>
        </w:p>
        <w:p>
          <w:pPr>
            <w:pStyle w:val="Contents3"/>
            <w:tabs>
              <w:tab w:val="clear" w:pos="708"/>
              <w:tab w:val="right" w:pos="9062" w:leader="dot"/>
            </w:tabs>
            <w:rPr>
              <w:lang w:val="en-US" w:eastAsia="en-US"/>
            </w:rPr>
          </w:pPr>
          <w:hyperlink w:anchor="__RefHeading___Toc44311136">
            <w:r>
              <w:rPr>
                <w:rStyle w:val="IndexLink"/>
                <w:lang w:val="en-US" w:eastAsia="en-US"/>
              </w:rPr>
              <w:t>[kaseta 4 str. A]</w:t>
              <w:tab/>
              <w:t>32</w:t>
            </w:r>
          </w:hyperlink>
        </w:p>
        <w:p>
          <w:pPr>
            <w:pStyle w:val="Contents1"/>
            <w:tabs>
              <w:tab w:val="clear" w:pos="708"/>
              <w:tab w:val="right" w:pos="9062" w:leader="dot"/>
            </w:tabs>
            <w:rPr>
              <w:lang w:val="en-US" w:eastAsia="en-US"/>
            </w:rPr>
          </w:pPr>
          <w:hyperlink w:anchor="__RefHeading___Toc44311137">
            <w:r>
              <w:rPr>
                <w:rStyle w:val="IndexLink"/>
                <w:lang w:val="en-US" w:eastAsia="en-US"/>
              </w:rPr>
              <w:t>DAR BOJAŹNI BOŻEJ</w:t>
              <w:tab/>
              <w:t>32</w:t>
            </w:r>
          </w:hyperlink>
        </w:p>
        <w:p>
          <w:pPr>
            <w:pStyle w:val="Contents2"/>
            <w:tabs>
              <w:tab w:val="clear" w:pos="708"/>
              <w:tab w:val="right" w:pos="9062" w:leader="dot"/>
            </w:tabs>
            <w:rPr>
              <w:lang w:val="en-US" w:eastAsia="en-US"/>
            </w:rPr>
          </w:pPr>
          <w:hyperlink w:anchor="__RefHeading___Toc44311138">
            <w:r>
              <w:rPr>
                <w:rStyle w:val="IndexLink"/>
                <w:lang w:val="en-US" w:eastAsia="en-US"/>
              </w:rPr>
              <w:t>Czytanie z księgi Rodzaju:</w:t>
              <w:tab/>
              <w:t>33</w:t>
            </w:r>
          </w:hyperlink>
        </w:p>
        <w:p>
          <w:pPr>
            <w:pStyle w:val="Contents2"/>
            <w:tabs>
              <w:tab w:val="clear" w:pos="708"/>
              <w:tab w:val="right" w:pos="9062" w:leader="dot"/>
            </w:tabs>
            <w:rPr>
              <w:lang w:val="en-US" w:eastAsia="en-US"/>
            </w:rPr>
          </w:pPr>
          <w:hyperlink w:anchor="__RefHeading___Toc44311139">
            <w:r>
              <w:rPr>
                <w:rStyle w:val="IndexLink"/>
                <w:lang w:val="en-US" w:eastAsia="en-US"/>
              </w:rPr>
              <w:t>Czytanie z listu świętego Pawła do Tymoteusza:</w:t>
              <w:tab/>
              <w:t>34</w:t>
            </w:r>
          </w:hyperlink>
        </w:p>
        <w:p>
          <w:pPr>
            <w:pStyle w:val="Contents2"/>
            <w:tabs>
              <w:tab w:val="clear" w:pos="708"/>
              <w:tab w:val="right" w:pos="9062" w:leader="dot"/>
            </w:tabs>
            <w:rPr>
              <w:lang w:val="en-US" w:eastAsia="en-US"/>
            </w:rPr>
          </w:pPr>
          <w:hyperlink w:anchor="__RefHeading___Toc44311140">
            <w:r>
              <w:rPr>
                <w:rStyle w:val="IndexLink"/>
                <w:lang w:val="en-US" w:eastAsia="en-US"/>
              </w:rPr>
              <w:t>Słowa ewangelii według świętego Mateusza:</w:t>
              <w:tab/>
              <w:t>34</w:t>
            </w:r>
          </w:hyperlink>
        </w:p>
        <w:p>
          <w:pPr>
            <w:pStyle w:val="Contents3"/>
            <w:tabs>
              <w:tab w:val="clear" w:pos="708"/>
              <w:tab w:val="right" w:pos="9062" w:leader="dot"/>
            </w:tabs>
            <w:rPr>
              <w:lang w:val="en-US" w:eastAsia="en-US"/>
            </w:rPr>
          </w:pPr>
          <w:hyperlink w:anchor="__RefHeading___Toc44311141">
            <w:r>
              <w:rPr>
                <w:rStyle w:val="IndexLink"/>
                <w:lang w:val="en-US" w:eastAsia="en-US"/>
              </w:rPr>
              <w:t>[kaseta 4 str. B]</w:t>
              <w:tab/>
              <w:t>37</w:t>
            </w:r>
          </w:hyperlink>
        </w:p>
        <w:p>
          <w:pPr>
            <w:pStyle w:val="Contents2"/>
            <w:tabs>
              <w:tab w:val="clear" w:pos="708"/>
              <w:tab w:val="right" w:pos="9062" w:leader="dot"/>
            </w:tabs>
            <w:rPr>
              <w:lang w:val="en-US" w:eastAsia="en-US"/>
            </w:rPr>
          </w:pPr>
          <w:hyperlink w:anchor="__RefHeading___Toc44311142">
            <w:r>
              <w:rPr>
                <w:rStyle w:val="IndexLink"/>
                <w:lang w:val="en-US" w:eastAsia="en-US"/>
              </w:rPr>
              <w:t>Czytanie z księgi proroka Izajasza:</w:t>
              <w:tab/>
              <w:t>38</w:t>
            </w:r>
          </w:hyperlink>
        </w:p>
        <w:p>
          <w:pPr>
            <w:pStyle w:val="Contents2"/>
            <w:tabs>
              <w:tab w:val="clear" w:pos="708"/>
              <w:tab w:val="right" w:pos="9062" w:leader="dot"/>
            </w:tabs>
            <w:rPr>
              <w:lang w:val="en-US" w:eastAsia="en-US"/>
            </w:rPr>
          </w:pPr>
          <w:hyperlink w:anchor="__RefHeading___Toc44311143">
            <w:r>
              <w:rPr>
                <w:rStyle w:val="IndexLink"/>
                <w:lang w:val="en-US" w:eastAsia="en-US"/>
              </w:rPr>
              <w:t>Akt powierzenia się Maryi Niepokalanej:</w:t>
              <w:tab/>
              <w:t>39</w:t>
            </w:r>
          </w:hyperlink>
        </w:p>
        <w:p>
          <w:pPr>
            <w:pStyle w:val="Contents3"/>
            <w:tabs>
              <w:tab w:val="clear" w:pos="708"/>
              <w:tab w:val="right" w:pos="9062" w:leader="dot"/>
            </w:tabs>
            <w:rPr>
              <w:lang w:val="en-US" w:eastAsia="en-US"/>
            </w:rPr>
          </w:pPr>
          <w:hyperlink w:anchor="__RefHeading___Toc44311144">
            <w:r>
              <w:rPr>
                <w:rStyle w:val="IndexLink"/>
                <w:lang w:val="en-US" w:eastAsia="en-US"/>
              </w:rPr>
              <w:t>[kaseta 5 str. A]</w:t>
              <w:tab/>
              <w:t>39</w:t>
            </w:r>
          </w:hyperlink>
        </w:p>
        <w:p>
          <w:pPr>
            <w:pStyle w:val="Contents1"/>
            <w:tabs>
              <w:tab w:val="clear" w:pos="708"/>
              <w:tab w:val="right" w:pos="9062" w:leader="dot"/>
            </w:tabs>
            <w:rPr>
              <w:lang w:val="en-US" w:eastAsia="en-US"/>
            </w:rPr>
          </w:pPr>
          <w:hyperlink w:anchor="__RefHeading___Toc44311145">
            <w:r>
              <w:rPr>
                <w:rStyle w:val="IndexLink"/>
                <w:lang w:val="en-US" w:eastAsia="en-US"/>
              </w:rPr>
              <w:t>MSZA ŚWIĘTA – PODSUMOWANIE</w:t>
              <w:tab/>
              <w:t>39</w:t>
            </w:r>
          </w:hyperlink>
        </w:p>
        <w:p>
          <w:pPr>
            <w:pStyle w:val="Contents2"/>
            <w:tabs>
              <w:tab w:val="clear" w:pos="708"/>
              <w:tab w:val="right" w:pos="9062" w:leader="dot"/>
            </w:tabs>
            <w:rPr>
              <w:lang w:val="en-US" w:eastAsia="en-US"/>
            </w:rPr>
          </w:pPr>
          <w:hyperlink w:anchor="__RefHeading___Toc44311146">
            <w:r>
              <w:rPr>
                <w:rStyle w:val="IndexLink"/>
                <w:lang w:val="en-US" w:eastAsia="en-US"/>
              </w:rPr>
              <w:t>Czytanie z Dziejów Apostolskich:</w:t>
              <w:tab/>
              <w:t>40</w:t>
            </w:r>
          </w:hyperlink>
        </w:p>
        <w:p>
          <w:pPr>
            <w:pStyle w:val="Contents2"/>
            <w:tabs>
              <w:tab w:val="clear" w:pos="708"/>
              <w:tab w:val="right" w:pos="9062" w:leader="dot"/>
            </w:tabs>
            <w:rPr>
              <w:lang w:val="en-US" w:eastAsia="en-US"/>
            </w:rPr>
          </w:pPr>
          <w:hyperlink w:anchor="__RefHeading___Toc44311147">
            <w:r>
              <w:rPr>
                <w:rStyle w:val="IndexLink"/>
                <w:lang w:val="en-US" w:eastAsia="en-US"/>
              </w:rPr>
              <w:t>Czytanie z listu świętego Pawła:</w:t>
              <w:tab/>
              <w:t>40</w:t>
            </w:r>
          </w:hyperlink>
        </w:p>
        <w:p>
          <w:pPr>
            <w:pStyle w:val="Contents2"/>
            <w:tabs>
              <w:tab w:val="clear" w:pos="708"/>
              <w:tab w:val="right" w:pos="9062" w:leader="dot"/>
            </w:tabs>
            <w:rPr>
              <w:lang w:val="en-US" w:eastAsia="en-US"/>
            </w:rPr>
          </w:pPr>
          <w:hyperlink w:anchor="__RefHeading___Toc44311148">
            <w:r>
              <w:rPr>
                <w:rStyle w:val="IndexLink"/>
                <w:lang w:val="en-US" w:eastAsia="en-US"/>
              </w:rPr>
              <w:t>Słowa ewangelii według świętego Jana:</w:t>
              <w:tab/>
              <w:t>40</w:t>
            </w:r>
          </w:hyperlink>
          <w:r>
            <w:rPr>
              <w:rStyle w:val="IndexLink"/>
              <w:lang w:val="en-US" w:eastAsia="en-US"/>
            </w:rPr>
            <w:fldChar w:fldCharType="end"/>
          </w:r>
        </w:p>
      </w:sdtContent>
    </w:sdt>
    <w:p>
      <w:pPr>
        <w:pStyle w:val="Heading"/>
        <w:rPr>
          <w:lang w:val="en-US" w:eastAsia="en-US"/>
        </w:rPr>
      </w:pPr>
      <w:r>
        <w:rPr>
          <w:lang w:val="en-US" w:eastAsia="en-US"/>
        </w:rPr>
      </w:r>
    </w:p>
    <w:p>
      <w:pPr>
        <w:pStyle w:val="Heading"/>
        <w:rPr>
          <w:sz w:val="32"/>
        </w:rPr>
      </w:pPr>
      <w:bookmarkStart w:id="0" w:name="__RefHeading___Toc44311108"/>
      <w:bookmarkEnd w:id="0"/>
      <w:r>
        <w:rPr>
          <w:sz w:val="32"/>
        </w:rPr>
        <w:t>DARY DUCHA ŚWIĘTEGO – Gdańsk Wrzeszcz 2002</w:t>
      </w:r>
    </w:p>
    <w:p>
      <w:pPr>
        <w:pStyle w:val="Heading1"/>
        <w:jc w:val="both"/>
        <w:rPr/>
      </w:pPr>
      <w:bookmarkStart w:id="1" w:name="__RefHeading___Toc44311109"/>
      <w:bookmarkEnd w:id="1"/>
      <w:r>
        <w:rPr/>
        <w:t>WSTĘP</w:t>
      </w:r>
    </w:p>
    <w:p>
      <w:pPr>
        <w:pStyle w:val="Heading3"/>
        <w:rPr/>
      </w:pPr>
      <w:bookmarkStart w:id="2" w:name="__RefHeading___Toc44311110"/>
      <w:bookmarkEnd w:id="2"/>
      <w:r>
        <w:rPr/>
        <w:t>[kaseta 1 str. A]</w:t>
      </w:r>
    </w:p>
    <w:p>
      <w:pPr>
        <w:pStyle w:val="Normal"/>
        <w:ind w:firstLine="708"/>
        <w:jc w:val="both"/>
        <w:rPr/>
      </w:pPr>
      <w:r>
        <w:rPr/>
        <w:t xml:space="preserve">Jeden ze współczesnych pisarzy francuskich zostawił bardzo cenne zdanie, że dramat naszych czasów to nie jest siła ludzi złych, tylko słabość ludzi dobrych. Słabość ludzi dobrych. Kościół jak wiemy jest po to, by przetrawiać świat Bogiem, Kościół ma być skuteczny w stosunku do świata a tymczasem świat skutecznie nas przetrawia. A najgorzej, że nas kapłanów. Jest bardzo skuteczny świat. Co to znaczy? To znaczy, że tych siedem znaków mocy Bożej, siedem darów Ducha Świętego, które przyjęliśmy i przyjmujemy nieustannie w sakramencie bierzmowania, gdzieś umiera we wnętrzach ludzkich. I to jest ten problem, którym się zajmiemy. Znalazłem się tutaj wśród was tylko dlatego, że byłem nieostrożny. Szedłem na różaniec w Świętej Lipce nie o tej porze i dopadł mnie wasz proboszcz. Dlatego tutaj jestem. Wiemy, że teraz zajmujemy się przez cały rok kościelny ewangelią Mateusza. I miałem zaproponować jakiś temat i pomyślałem sobie, że dobrze będzie tę ewangelię, ewangelię Mateusza, zasymilować pod kątem Darów Ducha Świętego. Gdybym tu do was przyjechał w adwencie to byłby inny temat, ponieważ w ewangelii Mateusza każda z osób Trójcy Świętej ma swoją kompozycję i ważne jest żeby znać kompozycję, bo poprzez kompozycję dana osoba Trójcy Świętej przemawia. Bóg Ojciec, i o tym bym mówił w adwencie, jako Ojciec jest płodny, mówił bym o płodności Ducha Świętego, gdybym przyjechał w Wielkim Poście mówiłbym o naszym powołaniu do kapłaństwa, o Baranku Bożym. Też Baranek Boży, Syn Boży ma swoją kompozycję. Ale ponieważ przyjeżdżam, chciałoby się powiedzieć, w przeddzień wylania Ducha Świętego na kościół, wypada mówić o darach Ducha Świętego. A Duch Św. Wypowiada się przez siedem darów, czyli przez świecznik. W miejsce siedmiu grzechów głównych, chce w nas zapalić siedem świateł, siedem znaków mocy. I chodzi o to, żebyśmy się nauczyli świadomie współpracować z darami Ducha Świętego, bo z przeżywaniem sakramentu bierzmowania jest gorzej niż źle. Dwa tysiące lat już przeżywamy tajemnicę Pięćdziesiątnicy, co więcej każdy z nas stosownie do swego wieku przeżywał już tyle lat. Jeżeli wliczyć dzieciństwo to ja już siedemdziesiąt lat przeżywam Pięćdziesiątnicę i nie czuję się zrealizowany. Coś tu jest niedobrze. Fakt bierzmowania nie przekłada się na życie według Ducha Świętego. I tym będziemy się zajmować. Dlaczego? Należy się spodziewać, że tak jak Izrael oczekiwał Mesjasza, chciałoby się powiedzieć wszystko w nich płonęło tęsknotą, każde spotkanie, a jednak rozminęli się z tym wielkim darem, że oto miłość Ojca przyszła w Synu. I nie przyjęli, odrzucili, co więcej, wzgardzili. Oni, którzy mniemali, że dla Boga są gotowi oddać życie. Czyli mieli podłożone inne treści pod pojęcie Mesjasza. I niestety należy się obawiać, że podobnie rzecz się ma, że ten Duch Święty nie przychodzi, nie wylewa się na nasze życie, ponieważ możemy popełniać ten sam błąd. Nie te treści, taki Duch Święty nie jest obiecany w księgach natchnionych, takie dary Ducha Świętego, na które my czekamy nie są obiecane. Wprawdzie my mamy dar mądrości, rozumu, ale zupełnie inne treści Pismo Święte podkłada pod to hasło a co innego my. Dlatego wrócimy do źródła, wrócimy do ksiąg natchnionych, konkretnie w tym wypadku wrócimy do ewangelii Mateusza i zobaczymy. Może pokorygujemy, może coś nam zagra. </w:t>
      </w:r>
    </w:p>
    <w:p>
      <w:pPr>
        <w:pStyle w:val="Heading2"/>
        <w:rPr/>
      </w:pPr>
      <w:r>
        <w:rPr/>
        <w:tab/>
      </w:r>
      <w:bookmarkStart w:id="3" w:name="__RefHeading___Toc44311111"/>
      <w:r>
        <w:rPr/>
        <w:t xml:space="preserve">Czytanie z księgi proroka </w:t>
      </w:r>
      <w:commentRangeStart w:id="0"/>
      <w:r>
        <w:rPr/>
        <w:t>Izajasza</w:t>
      </w:r>
      <w:r>
        <w:rPr>
          <w:rStyle w:val="Odwoaniedokomentarza"/>
          <w:rFonts w:cs="Times New Roman" w:ascii="Times New Roman" w:hAnsi="Times New Roman"/>
          <w:b/>
          <w:bCs/>
          <w:i/>
          <w:iCs/>
          <w:vanish w:val="false"/>
        </w:rPr>
      </w:r>
      <w:commentRangeEnd w:id="0"/>
      <w:r>
        <w:commentReference w:id="0"/>
      </w:r>
      <w:r>
        <w:rPr/>
        <w:t>:</w:t>
      </w:r>
      <w:bookmarkEnd w:id="3"/>
      <w:r>
        <w:rPr/>
        <w:t xml:space="preserve"> </w:t>
      </w:r>
    </w:p>
    <w:p>
      <w:pPr>
        <w:pStyle w:val="Normal"/>
        <w:jc w:val="both"/>
        <w:rPr/>
      </w:pPr>
      <w:r>
        <w:rPr/>
        <w:t xml:space="preserve">„ </w:t>
      </w:r>
      <w:r>
        <w:rPr/>
        <w:t>I wyrośnie różdżka z pnia Jessego, wypuści się odrośl z jego korzeni i spocznie na niej Duch Pański. Duch mądrości i rozumu, duch rady i męstwa, duch wiedzy i pobożności. Upodoba sobie w bojaźni Pańskiej. Nie będzie sądził z pozorów ni wyrokował z pogłosek, raczej rozsądzi biednych sprawiedliwie, i pokornym w kraju wyda słuszny wyrok. Rózgą swoich ust uderzy gwałtownika, tchnieniem swoich warg uśmierci bezbożnego. Sprawiedliwość będzie mu pasem na biodrach a wierność przepasaniem lędźwi. Wtedy wilk zamieszka wraz z barankiem, pantera z koźlęciem razem leżeć będą. Ciele i lew paść się będą społem i mały chłopiec będzie je poganiał. Krowa i niedźwiedzica przestawać będą przyjaźnie, młode ich razem będą się legały. Lew też jak wół będzie jadał słomę. Niemowlę igrać będzie na norze kobry. Dziecko włoży swą rękę do kryjówki żmii. Zła czynić nie będą ani zgubnie działać po całej świętej mej górze. Bo kraj się napełni znajomością Pana na kształt wód, które przepełniły morze.”</w:t>
      </w:r>
    </w:p>
    <w:p>
      <w:pPr>
        <w:pStyle w:val="Normal"/>
        <w:jc w:val="both"/>
        <w:rPr/>
      </w:pPr>
      <w:r>
        <w:rPr/>
      </w:r>
    </w:p>
    <w:p>
      <w:pPr>
        <w:pStyle w:val="Normal"/>
        <w:jc w:val="both"/>
        <w:rPr/>
      </w:pPr>
      <w:r>
        <w:rPr/>
        <w:tab/>
        <w:t xml:space="preserve">Zwróćcie uwagę, że tutaj ludzie są porównani do zwierząt. Jeżeli dary Ducha Świętego nie przenikają społeczność ludzką, nie przenikają poszczególnych ludzi, to ta społeczność niewiele się różni od świata zwierząt, co więcej, człowiek może być wyjątkowo niebezpiecznym zwierzęciem. I naprawdę Ten, który ma w Sobie dla nas dary Ducha Świętego bardzo, bardzo pragnie je wylewać. </w:t>
      </w:r>
    </w:p>
    <w:p>
      <w:pPr>
        <w:pStyle w:val="Normal"/>
        <w:jc w:val="both"/>
        <w:rPr/>
      </w:pPr>
      <w:r>
        <w:rPr/>
      </w:r>
    </w:p>
    <w:p>
      <w:pPr>
        <w:pStyle w:val="Heading2"/>
        <w:rPr/>
      </w:pPr>
      <w:r>
        <w:rPr/>
        <w:tab/>
      </w:r>
      <w:bookmarkStart w:id="4" w:name="__RefHeading___Toc44311112"/>
      <w:r>
        <w:rPr/>
        <w:t xml:space="preserve">Czytanie z </w:t>
      </w:r>
      <w:commentRangeStart w:id="1"/>
      <w:r>
        <w:rPr/>
        <w:t>apokalipsy</w:t>
      </w:r>
      <w:r>
        <w:rPr>
          <w:rStyle w:val="Odwoaniedokomentarza"/>
          <w:rFonts w:cs="Times New Roman" w:ascii="Times New Roman" w:hAnsi="Times New Roman"/>
          <w:b/>
          <w:bCs/>
          <w:i/>
          <w:iCs/>
          <w:vanish w:val="false"/>
        </w:rPr>
      </w:r>
      <w:commentRangeEnd w:id="1"/>
      <w:r>
        <w:commentReference w:id="1"/>
      </w:r>
      <w:r>
        <w:rPr/>
        <w:t xml:space="preserve"> świętego Jana Apostoła:</w:t>
      </w:r>
      <w:bookmarkEnd w:id="4"/>
      <w:r>
        <w:rPr/>
        <w:t xml:space="preserve"> </w:t>
      </w:r>
    </w:p>
    <w:p>
      <w:pPr>
        <w:pStyle w:val="Normal"/>
        <w:jc w:val="both"/>
        <w:rPr/>
      </w:pPr>
      <w:r>
        <w:rPr/>
        <w:t xml:space="preserve">„ </w:t>
      </w:r>
      <w:r>
        <w:rPr/>
        <w:t xml:space="preserve">I usłyszałem głos wielu aniołów dookoła tronu, i zwierząt i starców. A liczba ich była miriady miriad i tysiące tysięcy, mówiących głosem donośnym: „ Baranek zabity jest godzien wziąć potęgę i bogactwo, i mądrość i moc, i cześć i chwałę i błogosławieństwo.” A wszelkie stworzenie, które jest w niebie i wszystko na ziemi i pod ziemią i na morzu i wszystko co w nim przebywa, usłyszałem jak mówiło Zasiadającemu na tronie i Barankowi: „ Błogosławieństwo i cześć, chwałą i moc na wieki wieków.” A czworo zwierząt mówiło: „Amen.” Starcy zaś upadli i oddali pokłon.” </w:t>
      </w:r>
    </w:p>
    <w:p>
      <w:pPr>
        <w:pStyle w:val="Normal"/>
        <w:jc w:val="both"/>
        <w:rPr/>
      </w:pPr>
      <w:r>
        <w:rPr/>
      </w:r>
    </w:p>
    <w:p>
      <w:pPr>
        <w:pStyle w:val="Normal"/>
        <w:jc w:val="both"/>
        <w:rPr/>
      </w:pPr>
      <w:r>
        <w:rPr/>
        <w:tab/>
        <w:t xml:space="preserve">„ Baranek zabity jest godzien wziąć potęgę i bogactwo, i mądrość i moc, i cześć i chwałę i błogosławieństwo.” Są to zrealizowane dary Ducha Świętego w Jezusie Chrystusie jako człowieku. Co chcę przez to powiedzieć? Że dary Ducha Świętego to są uzdolnienia i to mało jest przyjąć te uzdolnienia Boże, niezwykłe uzdolnienia, jeszcze trzeba nimi żyć ponieważ będziemy rozliczni. Czy aby tych darów, które ci udzieliłem nie zakopałeś. Nie zakopałeś tych talentów. Cnoty, które też są niezbędne w naszym życiu porównywane są do wioseł. Jeżeli człowiek ma wyrobione jakieś cnoty, wiosłuje i porusza się do przodu. Dary Ducha Świętego tym się różnią od cnót, że to są już żagle, które otrzymujemy, by Duch Święty dął w te żagle a my musimy się nauczyć i sterem posługiwać i tymi żaglami. Duch Święty będzie dął. Także pamiętajmy o tym, że to o czym będziemy mówić jest czymś niesłychanie ważnym, ponieważ mniemam że wszyscy jesteśmy bierzmowani i będziemy kiedyś rozliczeni z tych talentów. Czy te uzdolnienia w nas się rozwinęły i rzeczywiście my jesteśmy znakami mocy Bożej, czy też gdzieś to zostało zaprzepaszczone. Przez to jedynie chciałem powiedzieć, że problem jest niesłychanie nośny, ważny. </w:t>
      </w:r>
    </w:p>
    <w:p>
      <w:pPr>
        <w:pStyle w:val="Normal"/>
        <w:jc w:val="both"/>
        <w:rPr/>
      </w:pPr>
      <w:r>
        <w:rPr/>
      </w:r>
    </w:p>
    <w:p>
      <w:pPr>
        <w:pStyle w:val="Heading2"/>
        <w:rPr/>
      </w:pPr>
      <w:r>
        <w:rPr/>
        <w:tab/>
      </w:r>
      <w:bookmarkStart w:id="5" w:name="__RefHeading___Toc44311113"/>
      <w:r>
        <w:rPr/>
        <w:t xml:space="preserve">Słowa </w:t>
      </w:r>
      <w:commentRangeStart w:id="2"/>
      <w:r>
        <w:rPr/>
        <w:t>ewangelii</w:t>
      </w:r>
      <w:r>
        <w:rPr>
          <w:rStyle w:val="Odwoaniedokomentarza"/>
          <w:rFonts w:cs="Times New Roman" w:ascii="Times New Roman" w:hAnsi="Times New Roman"/>
          <w:b/>
          <w:bCs/>
          <w:i/>
          <w:iCs/>
          <w:vanish w:val="false"/>
        </w:rPr>
      </w:r>
      <w:commentRangeEnd w:id="2"/>
      <w:r>
        <w:commentReference w:id="2"/>
      </w:r>
      <w:r>
        <w:rPr/>
        <w:t xml:space="preserve"> według świętego Jana:</w:t>
      </w:r>
      <w:bookmarkEnd w:id="5"/>
    </w:p>
    <w:p>
      <w:pPr>
        <w:pStyle w:val="Normal"/>
        <w:jc w:val="both"/>
        <w:rPr/>
      </w:pPr>
      <w:r>
        <w:rPr/>
        <w:t xml:space="preserve">„ </w:t>
      </w:r>
      <w:r>
        <w:rPr/>
        <w:t xml:space="preserve">Jezus ukazał się znowu nad morzem Tyberiackim. A ukazał się w ten sposób: byli razem Szymon Piotr, Tomasz zwany Didimos, Natanel z Kany Galilejskiej, synowie Zebedeusza oraz dwaj inni z Jego uczniów. Szymon Piotr powiedział do nich: „Idę łowić ryby” odpowiedzieli: „Idziemy i my z tobą”, wyszli więc i wsiedli do łodzi, ale tej nocy nic nie złowili. Gdy ranek zaświtał Jezus stanął na brzegu, jednakże uczniowie nie wiedzieli, że był to Jezus. A Jezus rzekł do nich: „Dzieci, czy nie macie nic do jedzenia? Odpowiedzieli mu – nie. On rzekł do nich. Zarzućcie sieć po prawej stronie łodzi a znajdziecie. Zarzucili więc i z powodu mnóstwa ryb nie mogli jej wyciągnąć. Powiedział więc do Piotra ów uczeń, którego Jezus miłował – to jest Pan. Szymon Piotr usłyszawszy, że to jest Pan, przywdział na siebie zwierzchnią szatę, był bowiem prawie nagi, i rzucił się w morze. Reszta uczniów dobiła łodzią ciągnąc za sobą sieć z rybami. Od brzegu bowiem nie było daleko, bo około 200 łokci, a kiedy zeszli na ląd ujrzeli żarzące się na ziemi węgle a na nich ułożoną rybę oraz chleb. Rzekł do nich Jezus: „Przynieście jeszcze ryb, któreście teraz ułowili”. Poszedł Szymon Piotr i wyciągnął na brzeg sieć pełną wielkich ryb w liczbie 153. A mimo tak wielkiej ilości sieć się nie rozerwała. Rzekł do nich Jezus: „Chodźcie, posilcie się.” Żaden z uczniów nie odważył się zadać Mu pytania, kto ty jesteś, bo wszyscy wiedzieli, że to jest Pan. A Jezus przyszedł, wziął chleb, podał im, podobnie i rybę. To już trzeci raz jak Jezus ukazał się uczniom od chwili, gdy zmartwychwstał. A gdy spożyli śniadanie rzekł Jezus do Szymona Piotra: „Szymonie synu Jana czy miłujesz mnie więcej niżeli ci? Odpowiedział mu – tak Panie ty wiesz, że cię kocham. Rzekł do niego – paś baranki moje. I powtórnie rzekł do niego – Szymonie synu Jana, czy miłujesz mnie? Odparł mu – tak Panie ty wiesz, że cię kocham. Rzekł do niego – paś owce moje. Powiedział Mu po raz trzeci – Szymonie synu Jana czy kochasz mnie? Zasmucił się Piotr, że mu po raz trzeci powiedział – czy kochasz mnie. Rzekł do niego – Panie ty wszystko wiesz, ty wiesz, że cię kocham. Rzekł do niego Jezus – paś owce moje. Zaprawdę powiadam ci, gdy byłeś młodszy, opasywałeś się sam i chodziłeś gdzie chciałeś. Ale gdy się zestarzejesz, wyciągniesz ręce swe a inny cię opasze i poprowadzi dokąd nie chcesz. To powiedział, aby zaznaczyć jaką śmiercią uwielbi Boga. A powiedziawszy to, rzekł do niego – pójdź za mną.” </w:t>
      </w:r>
    </w:p>
    <w:p>
      <w:pPr>
        <w:pStyle w:val="Normal"/>
        <w:jc w:val="both"/>
        <w:rPr/>
      </w:pPr>
      <w:r>
        <w:rPr/>
      </w:r>
    </w:p>
    <w:p>
      <w:pPr>
        <w:pStyle w:val="Normal"/>
        <w:jc w:val="both"/>
        <w:rPr/>
      </w:pPr>
      <w:r>
        <w:rPr/>
        <w:tab/>
        <w:t>Dlaczego aż trzy razy Jezus pyta Szymona Piotra czy Go miłuje? Gdyby tutaj w tym miejscu stał święty Piotr, już święty Piotr, to by, myślę, tak nam odpowiadał – że Jezus nie chciał złośliwie wytknąć tego o czym mówi ewangelia Marka: „Po odśpiewaniu hymnu weszli w stronę góry Oliwnej, a Jezus im rzekł – wszyscy zwątpicie we Mnie, lecz rzekł do Niego Piotr – choćby wszyscy zwątpili lecz nie ja. Odpowiedział mu Jezus – zaprawdę powiadam ci, dzisiaj, tej nocy, zanim kogut dwa razy zapieje ty trzy razy się Mnie wyprzesz. Lecz on tym bardziej zapewniał – choćby mi przyszło umrzeć z Tobą, nie wyprę się Ciebie. I wszyscy tak samo mówili.” Co Jezus chciał osiągnąć poprzez przypomnienie tego wydarzenia? Otóż Jezus znał wnętrze Piotra. Po zmartwychwstaniu wiedział, że to zaparcie się jest straszliwie bolesną raną. I dotyka tej rany by ją wygoić. I znamiennych słów Jezus używa. Mówi – czy miłujesz mnie dwukrotnie, a w końcu używa tego wyrażenia, którego używał w odpowiedzi Piotr. Czy miłujesz Mnie? – to oznacza – Piotrze czy kochasz mnie Bożą miłością, tą miłością, której Ja ci udzielałem i chcę udzielić. Piotr już odpowiada skromnie – kocham Cię, kocham Cię tak po ludzku. Jest już pokorny. Tu chodzi o słowo greckie agapein – kochać Bożą miłością i filein – kochać czysto ludzką miłością. Jezus na przykładzie Piotra chce nam powiedzieć na czym polegał jego błąd. Piotr był pewien swojej miłości do Jezusa Chrystusa i to jest błąd. Piotr nie miał by tej bardzo bolesnej wpadki, gdyby wiedział, że tylko wtedy kiedy się kocha Boga Bożą miłością, ma się Boga w sobie i kocha się Jego miłością, wtedy człowiek jest w stanie wytrzymać wszystkie próby, skonfrontować się ze złem. Oczywiście jest to dotknięcie również bardzo bolesnej rany w moim i twoim życiu. Może bolesnych ran. Ponieważ też mamy upadki. Robimy dobre postanowienia – Panie tym razem to już... Czyli liczymy na siebie. A tymczasem Jezus zapowiada tajemnicę Pięćdziesiątnicy, że On Swoją Miłość, Ducha Świętego wleje w nasze wnętrza. I o tyle będziemy Mu wierni, o ile będziemy przeżywać Jego obecność. Nie będziemy przeżywać siebie, swojej znakomitości, Tylko będziemy przeżywać dobrą nowinę Jego obecności w sobie. I nasza myśl, nasza wola, inaczej mówiąc, nasz umysł i nasza wolna wola będą niczym wtyczki włączone w Tego, który jest pełnią poznania, pełnią możliwości dobrego działania. To byłaby jedna bardzo ważna myśl, którą by się z nami podzielił święty Piotr, gdyby tutaj stał. Bardzo nagminny błąd w naszym życiu. Dobre postanowienia, próby i niestety sypie się nam wszystko w życiu. I dopiero wtedy kiedy my skalkulujemy i przeżyjemy fakt, że On mnie umiłował do końca, czyli daje Swego Ducha, Swoją miłość i ja już zapominam o sobie, żyję Jego obecnością we mnie. Wtedy dopiero mam szanse. Dalej zapytajmy się – dlaczego, zanim Jezus spotka się z nimi o świcie, daje im to bolesne przeżycie nocy, podczas której niczego nie ułowili. Zafundował niepowodzenie. Otóż Jezus chciał przez to przypomnieć moment ich powołania według ewangelii Łukasza. Jest to opisane w rozdziale piątym. Jezus z łodzi Piotra naucza tłumy, które są na brzegu i wtedy kiedy słońce już bardzo mocno doskwiera mówi do Piotra – wypłyń na głębię, na połów. Piotr się czuje zakłopotany, przecież on się zna na tym jak i kiedy łowić ryby – mówi – Panie, całą noc harowaliśmy i nic, a teraz kiedy słońce już pali, kiedy ryby idą na głębiny Ty chcesz żebyśmy mieli połów, ale na Twoje słowo... Pamiętamy to. I znowu zarzucili po prawej stronie, znowu cudowny połów ryb. Jezus przypomina początek, by powiedzieć, że w gruncie rzeczy te trzy lata ich pójścia za Jezusem Chrystusem skończyło się dla nich wielkim niepowodzeniem. Przez ten czyn niejako ich podsumował. Bo to wtedy, kiedy Jezus zbliża się do chwili swojej godziny, dla której przyszedł, żeby poprzez miłość z krzyża, miłość Baranka Bożego dokonać najbardziej cudownego połowu, wyłowić z pychy, egoizmu, z mocy demona, piekła każdego z nas, ich już nie było przy Jezusie, zdezerterowali. Wprawdzie było pod krzyżem kilka osób, ale na dobrą sprawę to tylko Maryja ciągnęła z Jezusem tę sieć, w której była cała rodzina ludzka łącznie z nami. Nie było ich, mimo że byli specjalnie przygotowani prze trzy lata, mieli takiego Mistrza, Nauczyciela. Co tym razem Jezus chce im powiedzieć? Nam tu by święty Piotr powiedział, że oni i my popełniamy jeden błąd – fakt, że szli za Jezusem i Go kochali, nie oznacza, że Go rozumieli. Tak jak dzisiaj statystycznie tłumy idą za Jezusem Chrystusem, ale z tego wcale nie wynika, że my rozumiemy Jezusa Chrystusa. Dlatego Jezus po zmartwychwstaniu, do tych, którzy skończyli, zdezerterowali, dla których wszystko skończyło się niepowodzeniem, i to też była w nich bardzo głęboka rana nie do zagojenia, każe im Jezus iść do Galilei na czterdzieści dni, by w świetle krzyża i zmartwychwstania wszystko na nowo przemyśleć, to znaczy przyznać się do tego, że niczego, niczego, niczego nie rozumiemy, mimo że kochamy. Nie rozumieli godziny tego największego połowu miłością Baranka Bożego, że na tą godzinę Bóg przyszedł. I trzeba niestety o nas powiedzieć, że statystycznie, statystyki w parafiach są względnie dobre, natomiast żeby służyć, pomagać Jezusowi przy tym największym połowie tą miłością z krzyża – z tym to już jest kiepsko. Tu już nas ogarnia to, co ogarnęło apostołów gdy uciekali – lęk o swoje życie. Wprawdzie wieszamy krzyże na swoich mieszkaniach, ale wieszamy – one zdobią nasze mieszkania, ale kto umieścił tę najwspanialszą sieć miłości Ojca w swoim wnętrzu i powiedział: „Wszystko we mnie do Ciebie należy, do tej miłości z krzyża. I to jest dla mnie zaszczyt.” Całkowicie uwalnia się z lęku, że a nuż Chrystus sięgnie tak do końca po moje życie, żeby zbawiać świat. Ten lęk o to, by całkowicie służyć miłości Ojca podzielił świat aniołów na dobrych i złych. I ten lęk niestety, jeżeli nie uwolnimy swojego wnętrza od lęku tego szatańskiego, by służyć tej miłości, która jest tutaj za moimi plecami [na ścianie wisiał ogromny krzyż], tej sieci, to niestety Duch Święty ze swymi darami, nawet gdybyśmy byli bierzmowani, nie zamieszka. To znaczy to będzie tylko talent zakopany, ukryty w piasku. Trzeba w sobie pokonać lęk przed najgłębszą istotą Boga, która objawiła się i nas zbawiła w krzyżu. I to jest Duch Święty – ta miłość z krzyża, bo tę miłość Chrystus przyjął w momencie chrztu świętego, z tą miłością utożsamia się Ojciec i każda z osób Trójcy Świętej. A wiemy, że w krzyżu miłość utożsamiła się z bezgraniczną pokorą. Ile w nas pokory, tyle miłości. Tyle miłości, ile pokory. Jeżeli gdzieś w jakiejś wspólnocie nie ma harmonii, czy w rodzinie, już nie powiem w klasztorze, ale to powiem po cichu, żeby nikt nie słyszał, to znaczy nie ma ducha miłości. I nas Pan z Pięćdziesiątnicy na Pięćdziesiątnicę odsyła najpierw do Galilei – idźcie do punktu zero, niczego nie kapujecie o co chodzi w kościele. No i przyjdzie uroczystość Zielonych Świąt, pójdziemy do kościoła, posłuchamy, ksiądz tam coś powie mniej lub bardziej trafnie i zadowoleni wrócimy, pójdziemy na plażę, odpoczniemy. Każdy z darów Ducha Świętego zawiera w sobie tę miłość z krzyża. O tym zaczniemy oczywiście jutro szczegółowiej mówić. Dotknęliśmy dzisiaj takiego wspólnego mianownika dlaczego chrześcijanie są bierzmowani. Przychodzi co roku uroczystość Pięćdziesiątnicy, a my ze świątyń, łącznie z kapłanami, nie wychodzimy tak jak apostołowie i nie głosimy i tysiące nie nawracają się. Bo kochamy Pana Jezusa ale Go nie rozumiemy. A co trzeba robić, żeby Go zrozumieć – zjadać Słowo, nie telewizor. Ale może i do nas dobiera się Duch Święty, Duch Pana ze swoją miłością. Tak jak na początku, żeby w ogóle poszli za Nim dał im noc podczas której niczego nie złowili, a później „na słowo Pana” zdobyli tajemnicę powodzenia i poszli. Ale poszli tak zewnętrznie. Trzeba było tego drugiego straszliwego niepowodzenia, tajemnicy Wielkiego Piątku, rozważenia przez czterdzieści dni, przeżywania dramatu swojego człowieczeństwa, bo przez trzy lata apostołowie towarzysząc Jezusowi Chrystusowi, będąc świadkami tego, co mówi, co czyni, mówili – no, my jesteśmy wspaniali, bo my wierzymy, poszliśmy, kochamy Go, a tymczasem tylu i to z tej elity Izraela nie wierzy, co więcej rzuca inwektywy, że jest wcieleniem Belzebuba. No i serce rosło, nie powiem duma, może i pycha, poczucie lepszości. I to wszystko im zostało zabrane. Poczuli się na równi z wszystkimi. I dopiero na tej utracie wszelkich złudzeń, na tym fundamencie pokory przychodzi Duch Jezusa, Duch Święty z darami z krzyża chwalebnego i zamieszkał. I stają się znakiem nie swojej wspaniałości, tylko wspaniałości Boga do człowieka, który nie mając Boga w swoim wnętrzu cierpi. I nie wie dlaczego cierpi. I żyje w nas kłamstwo raju. A kłamstwo raju, kłamstwo szatana polega na tym, że na pytanie dlaczego cierpisz diabeł nam mówi – no widzisz bo... I przyczyna jest zawsze z zewnątrz. Bo tacy nami rządzą w Polsce, a bo żona, bo dzieci, bo w miejscu pracy. A szatan wtedy daje drugą propozycję – a może byś tak powalczył. No i tak wszyscy walczą z wszystkimi, a szatan tylko dolewa benzyny. Chrystus przychodzi i mówi – nie! Cierpisz ponieważ twoje wnętrze nie jest namaszczone miłością Ojca tak, żebyś nawet wrogów, nawet tych, którzy cię krzywdzą kochał Ojcem. I ta miłość byłaby takim żaglem, który bierze ten wiatr miłości Ojca, Ducha Świętego i płyniesz we właściwym kierunku. Być może że na brzegu również naszego życia czeka Chrystus zmartwychwstały i pyta nas – no jak tam, ułowiłeś coś, ułowiłeś coś? Jeżeli mamy niepowodzenia to może dobry znak, żeby wreszcie rzucić sieć po prawej stronie, posłuchać Go. I wtedy będzie udany połów. Czego sobie i wam życzę. Amen!</w:t>
      </w:r>
    </w:p>
    <w:p>
      <w:pPr>
        <w:pStyle w:val="Normal"/>
        <w:jc w:val="both"/>
        <w:rPr/>
      </w:pPr>
      <w:r>
        <w:rPr/>
      </w:r>
    </w:p>
    <w:p>
      <w:pPr>
        <w:pStyle w:val="Heading1"/>
        <w:jc w:val="both"/>
        <w:rPr/>
      </w:pPr>
      <w:bookmarkStart w:id="6" w:name="__RefHeading___Toc44311114"/>
      <w:bookmarkEnd w:id="6"/>
      <w:r>
        <w:rPr/>
        <w:t>DAR MĄDROŚCI</w:t>
      </w:r>
    </w:p>
    <w:p>
      <w:pPr>
        <w:pStyle w:val="Normal"/>
        <w:jc w:val="both"/>
        <w:rPr/>
      </w:pPr>
      <w:r>
        <w:rPr/>
      </w:r>
    </w:p>
    <w:p>
      <w:pPr>
        <w:pStyle w:val="Heading3"/>
        <w:jc w:val="both"/>
        <w:rPr/>
      </w:pPr>
      <w:bookmarkStart w:id="7" w:name="__RefHeading___Toc44311115"/>
      <w:bookmarkEnd w:id="7"/>
      <w:r>
        <w:rPr/>
        <w:t>[kaseta 1 str. B]</w:t>
      </w:r>
    </w:p>
    <w:p>
      <w:pPr>
        <w:pStyle w:val="Normal"/>
        <w:jc w:val="both"/>
        <w:rPr/>
      </w:pPr>
      <w:r>
        <w:rPr/>
        <w:tab/>
        <w:t xml:space="preserve">Na początku każdego spotkania będę streszczał to, co poprzedniego dnia mówiłem. Wczoraj chciałem powiedzieć, że Jezus przy tym cudownym połowie ryb chciał powiedzieć Piotrowi – Piotrze ty nie polegaj nigdy na swojej miłości do Mnie, ty polegaj na Mojej szalonej miłości do ciebie. I ta miłość w tajemnicy Pięćdziesiątnicy przeniknie cię, w tobie zamieszka jako Mój Duch. I błąd naszego życia wewnętrznego polega na tym, że my najpierw przeżywamy siebie, swoje możliwości i chcemy jakoś dorastać do planów Bożych, ewentualnie pukamy – pomóż! A fundament musi być zgoła inny. Chrześcijaństwo to jest Bóg w nas. I to ta miłość z krzyża w darze przymierza, która sprzymierzyła się ze mną. I być chrześcijaninem to przeżywać Jego obecność w każdej chwili. I dopiero z tej umiejętności, jakby zapomnienia o sobie, przeżywania Jego obecności, co się nazywa też dziecięctwem Bożym, wypływa nasza skuteczność. I drugi moment, na którym mi zależało to, żeby wiedzieć, że my tak jak apostołowie mylimy nieustannie miłość do Boga i zrozumienie Boga. Apostołowie niewątpliwie kochali Jezusa Chrystusa i szli za Nim, ale straszliwie Go nie rozumieli. I w najważniejszym momencie nie zdali egzaminu. Tak jak Izrael kochał Boga Jahwe, ale Go nie rozumiał gdy ten Jahwe w Jezusie przyszedł. Żyli w narodzie wybranym ale przestali być narodem wybranym w momencie szczytu wierności Boga w składaniu obietnic. I my możemy żyć w kościele, ale nie być kościołem Chrystusa. I to są skargi Jezusa Chrystusa dzisiaj poprzez proroków. </w:t>
      </w:r>
    </w:p>
    <w:p>
      <w:pPr>
        <w:pStyle w:val="Normal"/>
        <w:jc w:val="both"/>
        <w:rPr/>
      </w:pPr>
      <w:r>
        <w:rPr/>
      </w:r>
    </w:p>
    <w:p>
      <w:pPr>
        <w:pStyle w:val="Normal"/>
        <w:ind w:firstLine="708"/>
        <w:jc w:val="both"/>
        <w:rPr/>
      </w:pPr>
      <w:r>
        <w:rPr/>
        <w:t>Ponieważ Jezus w tej przypowieści, którą będziemy dzisiaj omawiali odwołuje się do momentu powołania proroka Izajasza, dlatego ten fakt, to wydarzenie będzie teraz czytane. A chodzi o jedno, że jeżeli nam zabraknie daru mądrości to niestety wejdziemy w ocean cierpienia. Zabrakło daru mądrości Izraelowi, weszli w upokorzenie, w cierpienie niewoli babilońskiej. Na razie tyle.</w:t>
      </w:r>
    </w:p>
    <w:p>
      <w:pPr>
        <w:pStyle w:val="Normal"/>
        <w:ind w:firstLine="708"/>
        <w:jc w:val="both"/>
        <w:rPr/>
      </w:pPr>
      <w:r>
        <w:rPr/>
      </w:r>
    </w:p>
    <w:p>
      <w:pPr>
        <w:pStyle w:val="Heading2"/>
        <w:ind w:firstLine="708"/>
        <w:rPr/>
      </w:pPr>
      <w:bookmarkStart w:id="8" w:name="__RefHeading___Toc44311116"/>
      <w:bookmarkEnd w:id="8"/>
      <w:r>
        <w:rPr/>
        <w:t xml:space="preserve">Czytanie z księgi </w:t>
      </w:r>
      <w:commentRangeStart w:id="3"/>
      <w:r>
        <w:rPr/>
        <w:t>Izajasza</w:t>
      </w:r>
      <w:r>
        <w:rPr>
          <w:rStyle w:val="Odwoaniedokomentarza"/>
          <w:rFonts w:cs="Times New Roman" w:ascii="Times New Roman" w:hAnsi="Times New Roman"/>
          <w:b/>
          <w:bCs/>
          <w:i/>
          <w:iCs/>
          <w:vanish w:val="false"/>
        </w:rPr>
      </w:r>
      <w:commentRangeEnd w:id="3"/>
      <w:r>
        <w:commentReference w:id="3"/>
      </w:r>
      <w:r>
        <w:rPr/>
        <w:t>:</w:t>
      </w:r>
    </w:p>
    <w:p>
      <w:pPr>
        <w:pStyle w:val="Normal"/>
        <w:jc w:val="both"/>
        <w:rPr/>
      </w:pPr>
      <w:r>
        <w:rPr/>
        <w:t xml:space="preserve">„ </w:t>
      </w:r>
      <w:r>
        <w:rPr/>
        <w:t>W roku śmierci króla Ozjasza ujrzałem Pana siedzącego na wysokim i wyniosłym tronie, a tren Jego szaty wypełniał świątynię. Serafiny stały ponad Nim; każdy z nich miał po sześć skrzydeł; dwoma okrywał swą twarz, dwoma okrywał swoje nogi, a dwoma latał. I wołały jeden do drugiego: „Święty, Święty, Święty jest Pan Zastępów. Cała ziemia  pełna jest Jego chwały.” Od głosu tego, który wołał, zadrgały futryny drzwi, a świątynia napełniła się dymem. I powiedziałem: „Biada mi! Jestem zgubiony! Wszak jestem mężem o nieczystych wargach i mieszkam pośród ludu o nieczystych wargach, a oczy moje oglądały Króla, Pana Zastępów!” Wówczas przyleciał do mnie jeden z serafinów, trzymając w ręce węgiel, który kleszczami wziął z ołtarza. Dotknął nim ust moich i rzekł: „Oto dotknęło to twoich warg: twoja wina jest zmazana, zgładzony twój grzech.” I usłyszałem głos Pana mówiącego: „Kogo mam posłać? Kto by Nam poszedł?” Odpowiedziałem: „Oto ja, poślij mnie!” I rzekł mi: „Idź i mów do tego ludu: Słuchajcie pilnie, lecz bez zrozumienia, patrzcie uważnie, lecz bez rozeznania! Zatwardź serce tego ludu, znieczul jego uszy, zaślep jego oczy, iżby oczami nie widział ani uszami nie słyszał, i serce jego by nie pojęło, żeby się nie nawrócił i nie był uzdrowiony.” Wtedy zapytałem: „Jak długo, Panie?” On odrzekł: „Aż runą miasta wyludnione i domy bez ludzi, a pola pozostaną pustkowiem. Pan wyrzuci ludzi daleko, tak że zwiększy się pustynia wewnątrz kraju. A jeśli jeszcze dziesiąta część ludności zostanie, to i ona powtórnie ulegnie zniszczeniu jak terebint lub dąb, z których pień tylko zostaje po zwaleniu. Reszta jego będzie świętym nasieniem.”</w:t>
      </w:r>
    </w:p>
    <w:p>
      <w:pPr>
        <w:pStyle w:val="Normal"/>
        <w:jc w:val="both"/>
        <w:rPr/>
      </w:pPr>
      <w:r>
        <w:rPr/>
      </w:r>
    </w:p>
    <w:p>
      <w:pPr>
        <w:pStyle w:val="Normal"/>
        <w:jc w:val="both"/>
        <w:rPr/>
      </w:pPr>
      <w:r>
        <w:rPr/>
        <w:tab/>
        <w:t xml:space="preserve">W jakich okolicznościach Jezus wygłosił siedem przypowieści o królestwie niebieskim? Bo tych siedem przypowieści o królestwie niebieskim to jest nic innego tylko katecheza o siedmiu darach Ducha Świętego w ewangelii Mateusza. Były to okoliczności dla Jezusa dramatyczne, bo oto szatan podsunął straszliwe bluźnierstwo pod adresem Tego, który przyniósł nam prawdę o Ojcu – mocą Belzebuba dokonujesz tych znaków, których dokonywałeś, by uwierzytelnić przed ludźmi. Mocą Belzebuba! To, co Boże zostało nazwane szatańskim – to jest sedno grzechu przeciw Duchowi Świętemu. Jezus jakby znalazł się w sytuacji bez wyjścia. Im większy znak uczyni, tym bardziej krzyczeli Jego wrogowie – widzicie, to nie byle jaki demon. To książę demonów! I Jezus wygłaszając w tej sytuacji siedem przypowieści o królestwie Bożym chce powiedzieć, że nie jestem w takiej sytuacji, żebym nie miał wyjścia. Ja zgodzę się na to, żebyście dokonali na Mnie egzekucji w tajemnicy Wielkiego Piątku. Ale Ja zmartwychwstając z siedmiu grzechów głównych, które wy sobą reprezentujecie jako naród wybrany, Ja dam wam siedem darów Ducha Świętego. A trzeba wiedzieć, że to nie tylko raz, jednorazowo Jezus został poczęstowany takim epitetem, ale Sanhedryn rozesłał do wszystkich synagog w Palestynie i Diasporze taki list, chciałoby się powiedzieć episkopatu – pamiętajcie, że Nauczyciel z Nazaretu jest wcieleniem Belzebuba, to was obowiązuje, ta wersja, bo inaczej będziecie wykluczeni z synagogi. I w tych okolicznościach rodzina, krewni Jezusa z Nazaretu wymusili na Maryi i przyszli, żeby Go przymusić i zabrać, chciałoby się powiedzieć siłą do domu. Bali się o własną skórę. Wszystkie te dary Ducha Świętego, o których będziemy mówić, wypływają z drzewa życia – z krzyża, z tej miłości Ojca do nas, która nie tylko wzięła na siebie zło, ale przeniknęła zmartwychwstaniem Tego, który wziął to zło, żeby w zamian dawać nam dary Ducha Świętego. Wszystkie dary Ducha Świętego wypływają z drzewa życia, z krzyża. I dziś będziemy mówić na temat daru mądrości. Dary Ducha Świętego chodzą parami, tak jak w świeczniku. </w:t>
      </w:r>
    </w:p>
    <w:p>
      <w:pPr>
        <w:pStyle w:val="Normal"/>
        <w:jc w:val="both"/>
        <w:rPr/>
      </w:pPr>
      <w:r>
        <w:rPr/>
      </w:r>
    </w:p>
    <w:p>
      <w:pPr>
        <w:pStyle w:val="Normal"/>
        <w:jc w:val="both"/>
        <w:rPr/>
      </w:pPr>
      <w:r>
        <w:rPr/>
        <w:tab/>
        <w:t>Dar mądrości najogólniej biorąc to jest dar uwolnienia naszego życia od balastu. I pierwsza przypowieść powie nam o tym co Bóg nazywa balastem w naszym życiu. Co Bóg widzi w naszym życiu jako balast. I w jaki sposób chce nas uwalniać z tego balastu.</w:t>
      </w:r>
    </w:p>
    <w:p>
      <w:pPr>
        <w:pStyle w:val="Normal"/>
        <w:jc w:val="both"/>
        <w:rPr/>
      </w:pPr>
      <w:r>
        <w:rPr/>
      </w:r>
    </w:p>
    <w:p>
      <w:pPr>
        <w:pStyle w:val="Heading2"/>
        <w:rPr/>
      </w:pPr>
      <w:r>
        <w:rPr/>
        <w:tab/>
      </w:r>
      <w:bookmarkStart w:id="9" w:name="__RefHeading___Toc44311117"/>
      <w:r>
        <w:rPr/>
        <w:t xml:space="preserve">Słowa </w:t>
      </w:r>
      <w:commentRangeStart w:id="4"/>
      <w:r>
        <w:rPr/>
        <w:t xml:space="preserve">ewangelii </w:t>
      </w:r>
      <w:r>
        <w:rPr>
          <w:rStyle w:val="Odwoaniedokomentarza"/>
          <w:rFonts w:cs="Times New Roman" w:ascii="Times New Roman" w:hAnsi="Times New Roman"/>
          <w:b/>
          <w:bCs/>
          <w:i/>
          <w:iCs/>
          <w:vanish w:val="false"/>
        </w:rPr>
      </w:r>
      <w:commentRangeEnd w:id="4"/>
      <w:r>
        <w:commentReference w:id="4"/>
      </w:r>
      <w:r>
        <w:rPr/>
        <w:t>według świętego Mateusza:</w:t>
      </w:r>
      <w:bookmarkEnd w:id="9"/>
    </w:p>
    <w:p>
      <w:pPr>
        <w:pStyle w:val="Normal"/>
        <w:jc w:val="both"/>
        <w:rPr/>
      </w:pPr>
      <w:r>
        <w:rPr/>
        <w:t xml:space="preserve">„ </w:t>
      </w:r>
      <w:r>
        <w:rPr/>
        <w:t>W owym dniu Jezus wyszedł z domu i usiadł nad jeziorem. Wnet zebrały się wokół Niego tłumy tak wielkie, że wszedł do łodzi i usiadł, a cały lud stał na brzegu. I mówił im wiele w przypowieściach tymi słowami: „Oto siewca wyszedł siać. A gdy siał, niektóre ziarna padły na drogę, nadleciały ptaki i wydziobały je. Inne padły na miejsca skaliste, gdzie niewiele miały ziemi; i wnet powschodziły, bo gleba nie była głęboka. Lecz gdy słońce wzeszło, przypaliły się i uschły, bo nie miały korzenia. Inne znowu padły między ciernie, a ciernie wybujały i zagłuszyły je. Inne w końcu padły na ziemię żyzną i plon wydały, jedno stokrotny, drugie sześćdziesięciokrotny, a inne trzydziestokrotny. Kto ma uszy, niechaj słucha!”</w:t>
      </w:r>
    </w:p>
    <w:p>
      <w:pPr>
        <w:pStyle w:val="Normal"/>
        <w:jc w:val="both"/>
        <w:rPr/>
      </w:pPr>
      <w:r>
        <w:rPr/>
        <w:tab/>
        <w:t xml:space="preserve">Przystąpili do Niego Jego uczniowie i zapytali: „Dlaczego w przypowieściach mówisz do nich?” On im odpowiedział: „Wam dano poznać tajemnicę królestwa niebieskiego, im zaś nie dano. Bo kto ma, temu będzie dodane, i nadmiar mieć będzie; kto zaś nie ma, temu zabiorą również to, co ma. Dlatego mówię do nich w przypowieściach, że otwartymi oczami nie widzą i otwartymi uszami nie słyszą ani nie rozumieją. Tak spełnia się na nich przepowiednia Izajasza: Słuchać będziecie, a nie zrozumiecie, patrzeć będziecie, a nie zobaczycie. Bo stwardniało serce tego ludu, ich uszy stępiały i oczy swe zamknęli, żeby oczami nie widzieli ani uszami nie słyszeli, ani swym sercem nie rozumieli: i nie nawrócili się, abym ich uzdrowił. Lecz szczęśliwe oczy wasze, że widzą, i uszy wasze, że słyszą. Bo zaprawdę, powiadam wam: Wielu proroków i sprawiedliwych pragnęło ujrzeć to, na co wy patrzycie, a nie ujrzeli; i usłyszeć to, co wy słyszycie, a nie usłyszeli.” </w:t>
      </w:r>
    </w:p>
    <w:p>
      <w:pPr>
        <w:pStyle w:val="Normal"/>
        <w:jc w:val="both"/>
        <w:rPr/>
      </w:pPr>
      <w:r>
        <w:rPr/>
      </w:r>
    </w:p>
    <w:p>
      <w:pPr>
        <w:pStyle w:val="TextBody"/>
        <w:rPr/>
      </w:pPr>
      <w:r>
        <w:rPr/>
        <w:tab/>
        <w:t xml:space="preserve">Mówiłem, że wszystkie dary Ducha Świętego wypływają z drzewa życia. I najpierw tak króciutko powiem jaką treść trzeba podłożyć pod ten podstawowy dar, który jest pniem tego świecznika, pod dar bojaźni Bożej. Tak nieraz w kameralnych grupach pytałem co ty rozumiesz przez dar bojaźni Bożej? Zawsze była jedna odpowiedź – no, trzeba się postarać. Czyli ja dla Boga zrobię to, ale jeszcze powinienem to zrobić. Na ogół, i to pisze się tak w książkach, że dar bojaźni Bożej to jest ja dla Boga w sposób szczególny coś zrobię. A tymczasem jest to niezgodne z ewangelią, bo pod dar bojaźni Bożej trzeba podłożyć to, co Bóg dla nas czyni i chce czynić dając nam swego syna Jezusa Chrystusa. Zauważcie, że wszystkie ewangelie są tak napisane, że to co Jezus Chrystus czynił przez trzy lata jest potraktowane jedynie jako wstęp do tego, by bardzo szczegółowo powiedzieć o tym jak On w wielki piątek jest Barankiem Bożym, jak On na siebie bierze ohydę pychy, ludzkiego egoizmu. Czyli, że to co Jezus dla nas uczynił w tajemnicy wielkiego piątku to jest treść bojaźni Bożej. Jak Ojciec niebieski boi się o każdego z nas, zgadzając się na to, żeby Jego syn, niewinny, jedyny sprawiedliwy wziął na siebie to, co my nieraz chowamy przed Jezusem, chcemy ukryć. To na razie tyle w związku z tym darem bojaźni Bożej. I warto odprawiając drogę krzyżową, czy rozważając w modlitwie różańcowej tajemnice bolesne, o tym pamiętać jak Ojciec niebieski, Jezus, syn Jego boją się o mnie, jak daleko On się posunął. A później dopiero, na drugim miejscu to jest próba mojej odpowiedzi. I wtedy jest aktualne to, co Jezus powiedział do świętego Piotra – Piotrze przeżywaj moją bojaźń o ciebie, o każdego człowieka i nieś to światu. Powiedziałem, że dar mądrości i rozumu to jest pierwsza para, która wypływa z pnia bojaźni Bożej. Jutro będziemy mówić o darze rozumu, a dziś przybliżmy sobie w oparciu o tę przypowieść w pełni, co należy rozumieć przez dar mądrości i jak możemy osiągnąć tę mądrość. </w:t>
      </w:r>
    </w:p>
    <w:p>
      <w:pPr>
        <w:pStyle w:val="Normal"/>
        <w:jc w:val="both"/>
        <w:rPr/>
      </w:pPr>
      <w:r>
        <w:rPr/>
      </w:r>
    </w:p>
    <w:p>
      <w:pPr>
        <w:pStyle w:val="Normal"/>
        <w:jc w:val="both"/>
        <w:rPr/>
      </w:pPr>
      <w:r>
        <w:rPr/>
        <w:tab/>
        <w:t>Otóż dar mądrości chce najpierw wyeliminować to, co w oczach Bożych jest głupotą w moim i twoim życiu, wyeliminować a później obdarzyć nas mądrością. Jak słyszeliście być mądrym to być glebą dla ziarna, glebą, zwykłą glebą. Ten jest mądry, kto jest glebą. Czyli nie ma w nas mądrości, mądrość jest w ziarnie. Mądrość tylko jest u Boga. My co najwyżej możemy być przemądrzali. Ale ziarno to jest taki mały cud, bo w ziarnie jest i plan Boży i mądrość Boża ale jednocześnie i moc w realizowaniu tego planu. Ale żeby ziarno mogło objawić swoją mądrość i moc musi być gleba. My jesteśmy niezbędni do tego, żeby Duch Święty mógł objawić swoją mądrość i moc. Ziarno glebę czyni sobą, chciałoby się powiedzieć ziarno zaślubia glebę. Istnieje więc mądrość i ziarna i gleby. Czyli, żeby być mądrym trzeba zrezygnować ze swoich ludzkich planów, programów i całkowicie otworzyć się na to, co Bóg nam proponuje w swoim słowie. I w związku z każdą przypowieścią trzeba wiedzieć, że każdą z tych przypowieści najpierw zrealizował Jezus a później nam to daje. To Jezus w tajemnicy Wielkiego Piątku wpadł w glebę, obumarł, a w zmartwychwstaniu pragnie nam dać zwielokrotnione wręcz Boże życie. I to jest pierwszy moment ważny o darze mądrości. Mądry jestem przed Bogiem wtedy kiedy jestem zwykłą glebą, bez programu. I otwieram się na ziarno Słowa Bożego. I drugi bardzo ważny moment – spotkanie ziarna i gleby. Jak to się odbywa? Ja tu od razu sięgnę do przykładów: gdyby nam zaproponowano genialne dzieło o przyjaźni, o miłości oblubieńczej, albo przeżycie wspaniałej przyjaźni, miłości oblubieńczej. Co byśmy wybrali? Dzieło czy przeżycie? Poznanie intelektem, poznając studiując dzieło? Czy przeżywając przyjaźń, miłość oblubieńczą? Chyba każdy z nas by wybrał przeżycie, poznanie poprzez przeżycie. I tego od nas się domaga dar mądrości. Nie po to, żeby pójść na KUL i studiować teologię, doktorat napisać, habilitację. Nie poznanie intelektualne, tylko poznanie poprzez miłość. To jest poznanie typowe dla kultury hebrajskiej, nie greckiej. Czyli, że każdy z nas ma szanse. Bo na doktorat nie każdy ma szanse na szczęście. Ale na szczęście możemy poznawać poprzez miłość, poprzez dar z swego człowieczeństwa Temu, który przychodzi do mnie z krzyża dzięki zmartwychwstaniu. Czyli, że dar mądrości to jest miłość, która dzięki zmartwychwstaniu z krzyża przychodzi do mnie, żeby mnie zasymilować, zasymilować moje człowieczeństwo. Ja na to odpowiadam Amen całą swoją istotą. I każdego poranka, kiedy Bóg mnie wyprowadza z odpoczynku poprzez sen, powinniśmy sobie zafundować odpoczynek poprzez odnowienie przymierza z Bogiem tam gdzie mi się daje najpiękniej jak może – Panie, całe moje człowieczeństwo i dzień to jest gleba, ja Ci się daje. Weź moje życie, moje człowieczeństwo. I wchodzę w inny typ odpocznienia w sferze ducha – żyje Tym, który jest we mnie. Ale niestety według Pisma Świętego glebą dla ziarna była tylko Maryja, tylko Matka Najświętsza. A my to tak w którymś roku swego życia dopiero. W związku z tym ten plon stokrotny wydała Maryja a my czasami sześćdziesięciokrotny, no a czasami już w bardziej podeszłym wieku mówimy do tej miłości z krzyża – jestem dla ciebie glebą. My natomiast musimy się rozprawić z tym o czym Jezus mówi w tej przypowieści wcześniej – ziarno pada albo na drogę, albo na skałę, albo między chwasty. My się z tym musimy rozprawić. Co to znaczy – ziarno pada na drogę? Nie ma szans. W komentarzu Jezus doda, że wtedy przychodzi szatan i porywa to słowo. Niestety w dużej mierze nam chrześcijanom porwał całe Pismo Święte, bo go nie znamy. Ziarno padło na drogę tzn. na utarte stereotypy. Być wierzącym i praktykującym to od czasu do czasu pójść do spowiedzi i do komunii świętej i już. Mam życie wygrane, jestem wierzący i praktykujący. Tymczasem można trzydzieści, czterdzieści, pięćdziesiąt lat przystępować do komunii świętej dzień w dzień a myśleć i chcieć po pogańsku. Dlatego święty Hieronim, pierwszy zawodnik biblista, powiedział, że – wejdź najpierw w komunię z Jezusem w Jego Słowie, byś tak myślał jak Jezus myślał, byś tak pragnął jak On pragnął. I wtedy dopiero będzie skuteczna twoja komunia. Pierwszym sakramentem to jest sakrament Słowa Bożego. Ziarno padło na drogę – stereotypów, letargu tradycji. Po co nam Pismo Święte? Jakiś tam strzęp nam przeczytają w święto czy w niedzielę i to wystarczy. Letarg. W takim kokonie fatalnej tradycji żyjemy. Ziarno padło na skałę – ja nie frajer, żeby tak z tym Bogiem się zadawać. A cóż dopiero tam z tą miłością z krzyża. Ja nie frajer, ja chcę mieć takie normalne życie – skała egoizmu. Między chwasty – to jest może najczęstsze zjawisko – między chwasty. Chwasty ludzkiej gorliwości. Wiadomo, że być mądrym to być glebą, czystą glebą, a tu tymczasem chwasty. Wiemy, że w Starym Testamencie gorliwi uczeni w Piśmie i faryzeusze dokoła prostoty Dekalogu nasadzili sześćset trzynaście wolno i nie wolno – to były chwasty. Chwasty to jest postawa – ja dla Boga, ja dla Boga, ja dla Boga to, ja dla Boga to i kościół zbuduję i tam jeszcze ja dla Boga. To są chwasty. I w życiu wielu kapłanów ja to obserwuję, taką gorliwość sadzenia chwastów. I to jest tak intensywne sadzenie chwastów, że niknie z oczu to, co Bóg dla mnie, a tymczasem zbawia tylko to co Bóg dla mnie czyni. I taką gorliwość, gorliwość chwastów bardzo podsyca szatan. I na koniec ważne jest, żeby się rozprawić i z tą chorą tradycją utartych szlaków, stereotypów gdy chodzi o podejście do Pisma Świętego, gdy chodzi o skałę, że w niedzielę na mszę świętą mogę pójść, od czasu do czasu do spowiedzi ale żeby tak wszystko we mnie, całe moje człowieczeństwo niczym glebę oddać temu ziarnu, tej miłości z krzyża - o co to, to nie, ja nie frajer. I z tymi chwastami, z tym wszystkim trzeba się rozprawić, ponieważ inaczej nasze wnętrze zamieni się w Babilon i to Jezus chce przypomnieć cytując powołanie proroka Izajasza. Prorok Izajasz będąc na modlitwie w świątyni Jerozolimskiej widział ogromne zagubienie narodu wybranego no i, bo to było tematem jego modlitwy, Bóg mówi – dobrze, ale kogo Ja poślę? Otom ja, poślij mnie. I Bóg mu w rewanżu mówi tak – dobrze, ale pamiętaj, że twoja misja będzie nieskuteczna, twoja misja proroka sprawi, że oni staną się gorszymi, staną się gorszymi. Ale idź i mów, ponieważ tutaj nie uwierzą, ale przyjdzie czas kiedy Ja ich wydam w konsekwencje ich głupoty, Ja ich zostawię i znajdą się w niewoli babilońskiej, upokorzeni. I tam dopiero w niewoli babilońskiej, to obecne, nieskuteczne przepowiadanie będzie skuteczne, bo sięgną po przepowiadania proroków jako po klucz – dlaczego tu jesteśmy i jakie jest wyjście? Jezus cytując powołanie proroka Izajasza chce powiedzieć – Ja, Mesjasz, Bóg, Syn Boży, który przyszedłem do ludzi, by spełnić wszystkie obietnice Ojca, jestem w podobnej sytuacji. Ja sprawię, że Izraelici będą gorsi, bo będą tymi, którzy zafundowali Mesjaszowi Wielki Piątek. Czyli łaska daru czyni gorszymi. Ale jednak przyjdzie taki moment kiedy wielu z nich ocknie się gdy zmartwychwstanę, gdy w dniu Pięćdziesiątnicy wyjdą apostołowie przeniknięci moim Duchem, Duchem Świętym, darami Ducha Świętego, gdy cień przechodzącego Piotra będzie uzdrawiał, wtedy z przerażeniem powiedzą – pomyliliśmy się. I wtedy wy zabierzecie głos. Trzeba wychodzić z tych postaw, fałszywej tradycji wobec Pisma Świętego, że no to księża powinni znać, bo oni to interpretują. No i z tej postawy skały czy też fałszywej gorliwości, bo inaczej zafundujemy sobie ogromne cierpienie. I wiele stresów, chorób psychicznych, zapaści jest na tym tle, że nie chcemy być glebą, tylko chcemy, żeby Pan Bóg swoim błogosławieństwem, wodami życia podlewał nasze chwasty. Szału dostajemy – gdzie On jest, co On robi? I wielu takich do mnie przychodzi – co zrobić, żeby Pan Bóg te chwaściki popodlewał, bo one nie rosną. A może jest to niepowodzenie, które jest błogosławieństwem, nieudany połów. I podsumujmy. Dar mądrości ma dwa elementy: pierwszy element - być glebą dla ziarna. W każdej modlitwie, podczas każdej eucharystii, a szczególnie z taką postawą zainicjować swój dzień, żeby wejść w pokój głębin. I drugi moment, że daru mądrości nie zdobywa się mózgiem, na uniwersytetach, ani nawet na szkole biblijnej, którą ja prowadzę, tylko to się zdobywa na zasadzie daru, poprzez miłość, a miłość jest darem. Bóg tylko w takim stopniu mi się da, w jakim stopniu ja Mu wyrażę zgodę. Bo kto ma, temu będzie dodane i nadmiar mieć będzie, kto zaś nie ma, temu nawet odbiorą to co ma. Kto ma dar mądrości, temu życie będzie dodawać. A kto nie ma daru mądrości, życie mu zabierze, trudne sytuacje życiowe mogą nawet zagrozić jego wierze. Chwała Ojcu i Synowi i Duchowi Świętemu...(zajrzeć do tekstów natchnionych i pomyśleć gdzie jest ten dar rozumu i na czym on polega, żeby nam łatwiej było jutro to zrozumieć)</w:t>
      </w:r>
    </w:p>
    <w:p>
      <w:pPr>
        <w:pStyle w:val="Normal"/>
        <w:jc w:val="both"/>
        <w:rPr/>
      </w:pPr>
      <w:r>
        <w:rPr/>
      </w:r>
    </w:p>
    <w:p>
      <w:pPr>
        <w:pStyle w:val="Heading1"/>
        <w:rPr/>
      </w:pPr>
      <w:bookmarkStart w:id="10" w:name="__RefHeading___Toc44311118"/>
      <w:bookmarkEnd w:id="10"/>
      <w:r>
        <w:rPr/>
        <w:t>DAR ROZUMU</w:t>
      </w:r>
    </w:p>
    <w:p>
      <w:pPr>
        <w:pStyle w:val="Normal"/>
        <w:rPr/>
      </w:pPr>
      <w:r>
        <w:rPr/>
      </w:r>
    </w:p>
    <w:p>
      <w:pPr>
        <w:pStyle w:val="Heading3"/>
        <w:jc w:val="both"/>
        <w:rPr/>
      </w:pPr>
      <w:bookmarkStart w:id="11" w:name="__RefHeading___Toc44311119"/>
      <w:bookmarkEnd w:id="11"/>
      <w:r>
        <w:rPr/>
        <w:t>[kaseta 2 str. A]</w:t>
      </w:r>
    </w:p>
    <w:p>
      <w:pPr>
        <w:pStyle w:val="TextBody"/>
        <w:rPr/>
      </w:pPr>
      <w:r>
        <w:rPr/>
        <w:tab/>
        <w:t xml:space="preserve">Dar rozumu to jest prześwietlenie emocji, prześwietlenie pychy w nas. Nawet Jezus nie był w stanie prześwietlić to, co było w duszy Judasza. Była ogromna pycha. Teraz usiądźcie, bo tak jak obiecałem postaram się teraz streścić wczorajszą katechezę. Z tym rozumem to jest tak, że wszystkiego w związku z imieninami bliźniemu można życzyć tylko nie wolno mu życzyć rozumu, bo się obrazi. Brakuje nam wielu rzeczy, zdrowia, inteligencji, pamięci, tylko z rozumu każdy jest zadowolony, tak zadowolony, że nie można mu go życzyć. A rozumu mamy tyle, że nawet każdemu można by nim służyć, nawet Boga chętnie byśmy pouczyli. Tym nie mniej to jest temat dzisiejszego wieczoru. Wczoraj mówiliśmy o darze mądrości. Jak osiągnąć mądrość, tę mądrość płynącą z Boga, której Bóg pragnie nam użyczać. Ogólnie trzeba zapamiętać sobie uwolnienie od balastu, od bałwochwalstwa byśmy powiedzieli, bożków. Ale ten obraz, który daje nam Jezus Chrystus wymaga ogromnego radykalizmu, wręcz domaga się tego, byśmy stali się przed Bogiem czystą glebą. W każdej modlitwie. I wtedy Bóg ma wolne ręce, by dokonywać tego, czego pragnie i naprawdę uczyni wasze życie bardzo ciekawym. Bo jedynie Bóg szanuje naszą wolną wolę. Jeżeli stajemy jako czysta gleba, poprowadzi nas w tym kierunku, że znajdziemy w Nim, w Duchu Świętym odpocznienie. Ale to nie tylko chodzi o to, by uwalniać swoje życie od balastu, od niepotrzebnych inicjatyw, planów ale jeszcze chodzi o to, by się napełniać tą mądrością Bożą. Być mądrym to nie tyle szukać w podręcznikach mądrości tylko otwierać się na Tego, który jest pełnią mądrości. A pełnią mądrości jest osoba, osoba Ducha Świętego. Nie tyle studiować książki o Duchu Świętym, jedynie być darem dla Niego. Mówiłem o tym, że można studiować książki o przyjaźni, o miłości oblubieńczej, i to jest pewien typ poznania, ale jest typ poznania inny, wyższy, do którego każdy z nas jako osoba jest uzdolniony, to jest przyjaźń z kimś ciekawym, wręcz miłość oblubieńcza. Wiemy, że Jezus nam obiecał przed odejściem z tego świata, że da nam Pocieszyciela, to tyle samo co wspaniałego przyjaciela. Pod pojęcie Ducha Świętego podkładajcie pojęcie przyjaciel, ktoś bezgranicznie mi bliski. Jeżeli Jezus powiedział Pocieszyciel, to dlatego, że wiedział o tym, że w każdym z nas są takie rozwarte nożyce – jestem taki a chciałbym być taki – i nie możemy nigdy tych nożyc ściągnąć i to nas boli w środku. Jestem taki a chciałbym być inny. I Duch Święty Pocieszyciel mówi nam – w tym rozwarciu zamieszkała miłość Chrystusa z krzyża, nie martw się. Jeżeli wreszcie zaczniesz żyć Moim Duchem, Duchem Świętym, On cię doprowadzi do tego, że nastąpi to zwarcie nożyc. To Przyjaciel. Wreszcie Duch Święty jest po to nam dany, aby nas uzdolnić do miłości oblubieńczej i ludzkiej, ale też do miłości oblubieńczej tej wiecznej. Ponieważ to Duch Święty naszą duszę uzdalnia do zaślubin z tą miłością z krzyża, oczaruje nas tą miłością wewnętrznie i poza tą miłością nie będziemy widzieli świata, bo to jest cecha miłości oblubieńczej – jedyność, niepowtarzalność. </w:t>
      </w:r>
    </w:p>
    <w:p>
      <w:pPr>
        <w:pStyle w:val="Normal"/>
        <w:jc w:val="both"/>
        <w:rPr/>
      </w:pPr>
      <w:r>
        <w:rPr/>
      </w:r>
    </w:p>
    <w:p>
      <w:pPr>
        <w:pStyle w:val="Normal"/>
        <w:jc w:val="both"/>
        <w:rPr/>
      </w:pPr>
      <w:r>
        <w:rPr/>
        <w:tab/>
        <w:t xml:space="preserve">Pierwsze czytanie będzie z apokalipsy. Gdy słyszymy słowa – dar rozumu – to na ogół mamy błędne skojarzenia co do funkcji, misji tego daru. Nam się wydaje, że przez dar rozumu osiągniemy coś, co miał święty Tomasz z Akwinu, że to o to chodzi w darze rozumu. I w związku z tym bywa tak, że przed maturą proszą dla maturzystów o dar rozumu. Jest to nieporozumienie. Bo święty Tomasz był świętym Tomaszem dzięki innemu darowi, dzięki darowi umiejętności, a w nawiasie jeszcze trzeba dodać synonimy – wiedzy, inteligencji. Wobec tego o co chodzi w darze rozumu? Chciałem wam powiedzieć o sprawę beznadziejnie trudną, beznadziejnie trudną. Mianowicie dar rozumu ma prześwietlić nasze emocje, uporządkować nasze emocje. Nie tylko nienawiść, nie tylko egoizm, ale przede wszystkim ma się uporać z pychą. A księga Syracedesa wyraźnie mówi – jest to sprawa beznadziejna. Jezus próbował i swoich prześladowców uleczyć z pychy, i On, Syn Boży nie podołał. A więc dar rozumu i jego misja to prześwietlenie naszych emocji. A wbrew pozorom nie rozum rządzi światem, tylko emocje. A rozum jest tylko po to, żeby uzasadniać nasze emocje. I ponieważ emocje nie prześwietlone darem rozumu, czyli miłością z krzyża, sprawiają, że człowiek staje się niebezpiecznym żywiołem to Duch Święty emocje porównuje do morza i za chwilę w pierwszym czytaniu z apokalipsy coś na ten temat usłyszycie. </w:t>
      </w:r>
    </w:p>
    <w:p>
      <w:pPr>
        <w:pStyle w:val="Normal"/>
        <w:jc w:val="both"/>
        <w:rPr/>
      </w:pPr>
      <w:r>
        <w:rPr/>
      </w:r>
    </w:p>
    <w:p>
      <w:pPr>
        <w:pStyle w:val="Heading2"/>
        <w:rPr/>
      </w:pPr>
      <w:r>
        <w:rPr/>
        <w:tab/>
      </w:r>
      <w:bookmarkStart w:id="12" w:name="__RefHeading___Toc44311120"/>
      <w:r>
        <w:rPr/>
        <w:t xml:space="preserve">Czytanie z </w:t>
      </w:r>
      <w:commentRangeStart w:id="5"/>
      <w:r>
        <w:rPr/>
        <w:t>apokalipsy</w:t>
      </w:r>
      <w:r>
        <w:rPr>
          <w:rStyle w:val="Odwoaniedokomentarza"/>
          <w:rFonts w:cs="Times New Roman" w:ascii="Times New Roman" w:hAnsi="Times New Roman"/>
          <w:b/>
          <w:bCs/>
          <w:i/>
          <w:iCs/>
          <w:vanish w:val="false"/>
        </w:rPr>
      </w:r>
      <w:commentRangeEnd w:id="5"/>
      <w:r>
        <w:commentReference w:id="5"/>
      </w:r>
      <w:r>
        <w:rPr/>
        <w:t xml:space="preserve"> świętego Jana:</w:t>
      </w:r>
      <w:bookmarkEnd w:id="12"/>
    </w:p>
    <w:p>
      <w:pPr>
        <w:pStyle w:val="TextBody"/>
        <w:rPr/>
      </w:pPr>
      <w:r>
        <w:rPr/>
        <w:t xml:space="preserve">„ </w:t>
      </w:r>
      <w:r>
        <w:rPr/>
        <w:t>I ujrzałem niebo nowe i ziemię nową, bo pierwsze niebo i pierwsza ziemia przeminęły i morza już nie ma. I miasto święte - Jeruzalem Nowe ujrzałem zstępujące z nieba od Boga, przystrojone jak oblubienica zdobna w klejnoty dla swego męża. I usłyszałem donośny głos mówiący od tronu: „Oto przybytek Boga z ludźmi: i zamieszka wraz z nimi i będą oni Jego ludem, a On będzie „BOGIEM Z NIMI”. I otrze z ich oczu wszelką łzę, a śmierci już odtąd nie będzie. Ani Żałoby, ni krzyku, ni trudu już odtąd nie będzie, bo pierwsze rzeczy przeminęły”. I rzekł Zasiadający na tronie: „Oto czynię wszystko nowe”. I mówi: „Napisz: Słowa te wiarygodne są i prawdziwe”. I rzekł mi: „Stało się. Jam Alfa i Omega, Początek i Koniec. Ja pragnącemu dam darmo pić ze źródła wody życia. Zwycięzca to odziedziczy i będę Bogiem dla niego, a on dla mnie będzie synem. A dla tchórzów, niewiernych, obmierzłych, zabójców, rozpustników, guślarzy, bałwochwalców i wszelkich kłamców: udział w jeziorze gorejącym ogniem i siarką. To jest śmierć druga”.</w:t>
      </w:r>
    </w:p>
    <w:p>
      <w:pPr>
        <w:pStyle w:val="Normal"/>
        <w:jc w:val="both"/>
        <w:rPr/>
      </w:pPr>
      <w:r>
        <w:rPr/>
      </w:r>
    </w:p>
    <w:p>
      <w:pPr>
        <w:pStyle w:val="Normal"/>
        <w:jc w:val="both"/>
        <w:rPr/>
      </w:pPr>
      <w:r>
        <w:rPr/>
        <w:tab/>
        <w:t xml:space="preserve">Ważne było to sformułowanie, że w niebie morza już nie będzie, morza już nie będzie, czyli miejsca na obecność nieuporządkowanych emocji, na pychę, na brak miłości. Jeszcze inny szczegół, że koniec świata jest zapowiedziany jako zejście nieba, zejście Trójcy Świętej na ziemię. Przeniknięcie ziemi tą miłością Chrystusa jaką ma dla nas w tajemnicy zmartwychwstania, przebóstwienie wszystkiego i wszystkich. I wtedy wejdziemy w pełnię miłości oblubieńczej. Zwróćcie uwagę na to, że Bóg stwarzając w pierwszej pieśni o stworzeniu świata stwarzając człowieka, stwarza go – mężczyznę i niewiastę. Czyli człowiek to jest mężczyzna i niewiasta. W niebie nie będzie kobiety, nie będzie mężczyzny, tylko człowiek to będzie mężczyzna i niewiasta, nawet gdy był księdzem, nawet gdyby był zakonnikiem. Jest taka iskierka na ten temat u świętego Pawła w liście do Rzymian, ale ja w oparciu o inne źródło mówię. Także ta miłość oblubieńcza Ducha Świętego będzie szła do mężczyzny przez jego siostrę, z którą został stworzony, a do niej, do jego siostry przez mężczyznę. Wprawdzie płodności fizycznej już nie będzie, jest niepotrzebne, tym nie mniej człowiek to jest on i ona. I gdy Bóg zejdzie, Trójca Święta zejdzie na ziemię, by wszystko uczynić nowym, wtedy dopiero wszyscy z wszystkimi się odnajdą. Dla niektórych osób jest to źródło radości i optymizmu więc o tym mówię. </w:t>
      </w:r>
    </w:p>
    <w:p>
      <w:pPr>
        <w:pStyle w:val="Normal"/>
        <w:jc w:val="both"/>
        <w:rPr/>
      </w:pPr>
      <w:r>
        <w:rPr/>
      </w:r>
    </w:p>
    <w:p>
      <w:pPr>
        <w:pStyle w:val="Heading2"/>
        <w:rPr/>
      </w:pPr>
      <w:r>
        <w:rPr/>
        <w:tab/>
      </w:r>
      <w:bookmarkStart w:id="13" w:name="__RefHeading___Toc44311121"/>
      <w:r>
        <w:rPr/>
        <w:t xml:space="preserve">Słowa </w:t>
      </w:r>
      <w:commentRangeStart w:id="6"/>
      <w:r>
        <w:rPr/>
        <w:t>ewangelii</w:t>
      </w:r>
      <w:r>
        <w:rPr>
          <w:rStyle w:val="Odwoaniedokomentarza"/>
          <w:rFonts w:cs="Times New Roman" w:ascii="Times New Roman" w:hAnsi="Times New Roman"/>
          <w:b/>
          <w:bCs/>
          <w:i/>
          <w:iCs/>
          <w:vanish w:val="false"/>
        </w:rPr>
      </w:r>
      <w:commentRangeEnd w:id="6"/>
      <w:r>
        <w:commentReference w:id="6"/>
      </w:r>
      <w:r>
        <w:rPr/>
        <w:t xml:space="preserve"> według świętego Mateusza:</w:t>
      </w:r>
      <w:bookmarkEnd w:id="13"/>
    </w:p>
    <w:p>
      <w:pPr>
        <w:pStyle w:val="Normal"/>
        <w:jc w:val="both"/>
        <w:rPr/>
      </w:pPr>
      <w:r>
        <w:rPr/>
        <w:t xml:space="preserve">„ </w:t>
      </w:r>
      <w:r>
        <w:rPr/>
        <w:t>Dalej, podobne jest królestwo niebieskie do sieci zarzuconej w morze i zagarniającej ryby wszelkiego rodzaju. Gdy się napełniła, wyciągnęli ją na brzeg i usiadłszy, dobre zebrali do naczyń, a złe odrzucili. Tak będzie przy końcu świata: wyjdą aniołowie, wyłączą złych spośród sprawiedliwych i wrzucą w piec rozpalony; tam będzie płacz i zgrzytanie zębów. Zrozumieliście to wszystko?” Odpowiedzieli Mu: „Tak jest”. A On rzekł do nich: „Dlatego każdy uczony w Piśmie, który stał się uczniem królestwa niebieskiego, podobny jest do ojca rodziny, który ze swego skarbca wydobywa rzeczy nowe i stare”.</w:t>
      </w:r>
    </w:p>
    <w:p>
      <w:pPr>
        <w:pStyle w:val="Normal"/>
        <w:jc w:val="both"/>
        <w:rPr/>
      </w:pPr>
      <w:r>
        <w:rPr/>
      </w:r>
    </w:p>
    <w:p>
      <w:pPr>
        <w:pStyle w:val="TextBodyIndent"/>
        <w:rPr/>
      </w:pPr>
      <w:r>
        <w:rPr/>
        <w:t>Mówiłem wam o tym, że w każdej przypowieści Jezus najpierw mówi o sobie. Przypominam, że Jezus zareagował katechezą o darach Ducha Świętego w momencie kiedy wiedział, że musi iść do Ojca poprzez tajemnicę krzyża. Że tylko w krzyżu sprowadzi do absurdu ten zarzut, w krzyżu zmartwychwstanie. Co więcej tylko w krzyżu da swoim wrogom szansę, żeby zrozumieli, że nie mają racji. I Golgota będzie szczytem braku daru rozumu, Golgota będzie szczytem braku daru rozumu ze strony Izraela, rodu Jezusa. Ale Jezus w krzyżu objawi całą potęgę daru rozumu, czyli panowania nad emocjami, nad światem emocji. I tutaj przygotowałem sobie z ewangelii Mateusza, którą omawiamy, co się działo gdy Jezus zawisnął na krzyżu: „Ci zaś, którzy przechodzili obok przeklinali Go, potrząsali głowami mówiąc: Ty, który burzysz przybytek i w trzy dni go odbudowujesz wybaw samego siebie. Jeżeli jesteś Synem Bożym zejdź z krzyża.” I ten apel, by zszedł z krzyża powtarza się wiele razy. Wiele razy mnie pytano dlaczego Jezus nie zszedł z krzyża, to byłby wspaniały znak dla swoich wrogów? Otóż Jezus przyszedł objawić bezgraniczne miłosierdzie Baranka Bożego, który bierze całe zło na siebie miłością miłosierną, a gdyby zszedł wymierzył by sprawiedliwość. Mało tego, Jezus gdyby zszedł z krzyża nie wziąłby do końca na siebie konsekwencji grzechu – śmierci. Jezus biorąc na siebie śmierć, wziął również naszą śmierć i naszą śmierć zbawił. W tym sensie, że zostawił nam śmierć, umieranie, choroby, ale wchodzi w nasze choroby, w nasze umieranie, by również naszemu umieraniu nadać wartość swojej śmierci w krzyżu. I tak trzeba rozumieć sakrament namaszczenia chorych. Boimy się teraz mówić ostatniego namaszczenia, boimy się po pogańsku namaszczenia chorych – ostatniego namaszczenia też. Przecież Jezus przyszedł naszej śmierci, naszemu umieraniu nadać nieskończoną wartość. Ponieważ to On w nas chce umierać dla zbawienia świata. I wiemy, że tacy mężowie Boży jak papież Jan XXIII swoje życie oddawał za kościół, za świat, ksiądz kardynał Wyszyński oddawał za Polskę, za ojczyznę, za kościół w Polsce. I my również będziemy umierać i tej naszej śmierci nadajmy najwyższą wartość. I to będzie właśnie dar rozumu. Rozwinięciem, pełnym rozwinięciem daru rozumu jest to ramię przedłużone (na schemacie). Otóż na tym przedłużonym ramieniu o darze rozumu mowa jest o tym, co się działo gdy Jezus wjechał do Jerozolimy uroczyście. Jezus naucza w przypowieściach, ale to były przypowieści, jakby lustra w których Jego wrogowie mieli zobaczyć siebie, brak rozumu. Jezus czynił podobnie jak prorok Natan uczynił z Dawidem opowiadając mu pewną przypowieść, że w twoim królestwie takie rzeczy się dzieją – pokaż mi tego człowieka a ja z nim zrobię porządek. Królu to jesteś ty, zrób z sobą porządek. Znamy to wszyscy. Król Dawid był na tyle pokorny, że wszedł w używanie rozumu i w pokój. Natomiast uczeni w Piśmie, faryzeusze, wrogowie Jezusa Chrystusa z tym większą nienawiścią odnosili się do Jego osoby. Ale przede wszystkim katecheza o darze rozumu to jest tak zwana mowa o zburzeniu Jerozolimy, bibliści mówią uczenie mowa eschatologiczna. Tak jak wczoraj mówiłem, że każdy kto nie wchodzi w dar mądrości, ze swego wnętrza, swego otoczenia czyni Babilon, wchodzi w cierpienie. Dlatego jest ważny dar mądrości. Tak tym razem Jezus w tej mowie o zburzeniu Jerozolimy mówi, że jeżeli ktoś żyje emocjami, żyje pychą, nienawiścią, to czeka go podobny koniec jak Izrael, który ma dzisiaj tylko ścianę płaczu, ze wspaniałej historii wybrania. I dar rozumu koryguje między innymi pojęcie wybrania, że jeżeli Bóg kogoś wybrał to wybrał go po to, żeby w nim były zbawiane ludy całej ziemi. I kiepsko jest z darem rozumu w naszym życiu jeżeli my przychodzimy do Chrystusa, praktykujemy, żeby się zbawić. Bóg wybierając ojca wiary, ojca chrześcijaństwa, ojca kościoła, Abrahama,  powiedział – w tobie będą błogosławione, czyli zbawione ludy całej ziemi. W tobie, w twoim potomstwie. Tak samo jeżeli Chrystus nas zaprasza w dar rozumu, w dary Ducha Świętego to po to, żeby w nas się dokonywało zbawienie świata. Ponieważ On naszą codzienność, zwyczajność bierze i czyni swoim życiem, czyni taki cud jak rozmnożenie chleba. I Jezus mówi do apostołów – macie nakarmić rzesze, oni mówią – Panie, to niemożliwe, chyba wiesz, że to niemożliwe. Ile macie chlebów? Dajcie to, co macie, a Ja dam resztę. I o to chodzi w darze mądrości i rozumu, byśmy Mu dawali naszą zwyczajność, codzienność, która nie zawsze jest łatwa. A wtedy On, my o tym nie wiemy, kiedyś poznamy, On nasze życie, naszą pracę, nasz znój, w każdej eucharystii, a nieustannie sprawuje się eucharystię na świecie, On to wszystko oddaje Ojcu za zbawienie rodziny ludzkiej. Ważne, żeby był ten dar gleby i dar rozumu, w którym my pokonamy emocje, lęk przed Bogiem, pychę i wszystko w sobie oddamy Jemu do dyspozycji, Jego miłości z krzyża. Bardzo ważna uwaga, jak mogło się stać że Izrael, naród wybrany, naród słowa, karmiony w każdy szabat słowem Bożym, okazał się narodem tak nierozumnym, że nie przyjął Tego, na którego czekał? Otóż Jezus na przykładzie Izraela ostrzega nas, że szatan bardzo czyha na życie ludzi, chrześcijan, w których nie ma pełni chrześcijaństwa. Bo jeżeli jest pełnia chrześcijaństwa, to jest pokora, i jest krzyż. A jeżeli my mamy w sobie szczyptę dobra, to on to dobro może zakonsekrować pychą tak potężną, że będziemy podobni do uczonych w Piśmie i faryzeuszy. Jak przychodzili prorocy – a co wy tu macie nam do powiedzenia?! A won stąd! Przyszedł sam Syn Boży, te szczypty wiary, dobra były zakonsekrowane taką pychą, że byli niereformowalni. Nieraz ktoś mówi– no to tak do końca nie będę szalał z tym Panem Bogiem. Trochę ze swego wnętrza dla Pana Boga, trochę dla diabła, dla tego świata. I nie wie kiedy to dobro szatan zakonsekruje. I później nie sposób to ruszyć, jest nietykalne. Jakie jest lekarstwo na brak daru rozumu, czyli na pychę? Sieć! Jeżeli ten świat jest porównany do morza, najpierw Izrael był porównany do morza, ten świat, w którym my żyjemy jest porównany do morza, do niebezpiecznego żywiołu właśnie ze względu na emocje, ze względu na pychę, na nienawiść, to lekarstwem jest sieć. Oczywiście – na Twoje słowo zarzucę sieci – sieć jest tożsama ze Słowem Bożym, z księgami natchnionymi. Bez sieci nie ma połowu ryb, czyli bez Pisma Świętego nie można uratować świata z jego braku daru rozumu, z jego pychy. I Pismo Święte jeżeli nie jest przez nas kochane to kiepsko z pokorą. Jeżeli nie mamy głodu Pisma Świętego. Jeżeli mamy głód Pisma Świętego, no to dzięki Bogu. Ale wiadomo, że jeżeli są kiepskie sieci to i kiepski połów będzie. Byle jaka znajomość Pisma Świętego przez kapłanów, ale też i przez was, nie da dobrego połowu. Do byle jakiej sieci nie da się złowić. I tego dramatu dotyka Jezus Chrystus w tej przypowieści. Rozumiecie to wszystko? Odpowiedzieli Mu: „Tak jest.” A On rzekł do nich: „Dlatego każdy uczony w Piśmie, który stał się uczniem królestwa niebieskiego, podobny jest do ojca rodziny, który ze swego skarbca wydobywa rzeczy nowe i stare.” Skarbiec to jest Pismo Święte, to jest skarbiec obietnic Bożych. Pismo Święte to są obietnice Boga, a Bóg jest wierny w swoich obietnicach. Tylko gdy Bóg potężnie realizuje swoje obietnice, to wtedy właśnie może się ujawnić brak daru rozumu, brak pokory. Możemy stawać dęba. Istnieje według apokalipsy, czytelnie powiedziane, epoka Ojca, Syna i Ducha Świętego. Epoka Ojca, Syna i Ducha Świętego. Duży kłopot był kiedy Syn przyszedł, a właściwie Ojciec w Synu przyszedł jako rzemieślnik z Nazaretu, ktoś prosty, zwyczajny. I zabrakło daru rozumu, czyli pokory. Przyszła emocja pychy – co?! On?! Przecież my go znamy, z nami się wychowywał, znamy jego siostry, jego braci, krewnych. Duma. Duch Święty, lekko wkraczamy w tę epokę, mamy papieża Maryjnego, lekko wkraczamy w tę epokę, przyjdzie też w swojej oblubienicy, Niepokalanej, to też sprawi wielki kłopot. Epoka Ducha Świętego to jest epoka Jego dzieła – Pismo Święte jest dziełem Ducha Świętego. Duch Święty zechce byśmy z szacunkiem odłożyli teologię na bok, a wzięli Pismo Święte, bo teologia to jest szkielet człowieka, a szkielet to jeszcze nie człowiek, człowiek to nawet nie ciało, nie dusza ale duch, także duch. Przez ciało jesteśmy we wspólnocie z przyrodą, przez duszę jesteśmy we wspólnocie z ludźmi ale prze ducha we wspólnocie z Trójcą Świętą, ze swoim Bogiem, z Ojcem, z Jezusem jako bratem, Duchem Świętym, który uczy nas przyjaźni, miłości oblubieńczej, uzdalnia do tych wartości. Pismo Święte – skarbiec. Wydobywa rzeczy nowe i stare – Jezus chce powiedzieć, że gdy On, Syn Boży stał się człowiekiem to nie stanął obok Pisma Świętego, tylko to wszystko co było w starym testamencie, co on głosił, On zrealizował to wszystko, spełnił. W związku z tym zinterpretował swoim życiem. A jeżeli przez swego Ducha, Ducha Świętego chce wejść w moje wnętrze, a wprasza się z krzyża mówiąc pragnę, to zrealizowane Słowo Boże jako Ducha Świętego, Ducha Prawdy i Mocy, Dary Ducha Świętego wnieść w moje wnętrze, to znaczy, że Pismo Święte nie jest ani za trudne dla naszego umysłu, ani za trudne dla naszej woli w wymaganiach, żebyśmy miłowali tak jak Chrystus miłował w krzyżu każdego, ponieważ trzeba tylko skorygować sobie pojęcia – to Jezus Chrystus przez swego Ducha, Ducha Świętego, Nauczyciela, wkracza w moje wnętrze i będzie mi otwierał Pismo Święte. A w epoce Ducha Świętego, jest to czytelnie też powiedziane, że każdy będzie miał głos wewnętrzny. Dzisiaj są tysiące chrześcijan, których Chrystus już prowadzi głosem wewnętrznym. Jeżeli Jezus Chrystus chce wkraczać w nasze wnętrze to On jest tym motorem, On jest mocą, On jest siłą napędową. A pełnia poznania przychodzi wtedy, kiedy ja zaczynam tym żyć, tak mówi święty Jan w swych listach. Czyli poznanie przychodzi przez miłość. Ten wyższy typ poznania, aż po zaślubiny naszej duszy z Duchem Ojca, Syna i Ducha Świętego. Gdy Bóg stał się człowiekiem Stary Testament już nie jest stary, jest nowy, ponieważ wszystko w nim ożyło, jest zrealizowane, wyinterpretowane, a Nowy Testament nie jest wcale nowy, ponieważ to jest tylko korona, to jest tylko ta jabłoń obsypana wspaniałymi owocami, a korzenie ma w Starym Testamencie. Ryby jadalne, dobre, powybierali do naczyń, a złe odrzucili. Ryby to chrześcijanie i jest tutaj powiedziane, że są chrześcijanie jadalni i niejadalni. Ci, którzy mają dar rozumu są jadalni, z nimi jest przyjemnie, dobrze, spokojnie, a ci, w których mieszka duch pychy są niejadalni. Ci, w których szaleją emocje. No więc możemy sobie życzyć bardziej jadalnych. I ostatnie wnioski. Obserwujmy ten świat, że w gruncie rzeczy nie kieruje się on rozumem tylko emocjami iż szczególnie duchem pychy, egoizmu, a rozum jedynie je uzasadnia. No chociażby weźmy zbrojenia, nauka, świat nauki – owoc rozumu. Rozum jedynie tutaj uzasadnia emocje, chcę być lepszy w swej pysze, w swej modlitwie. Dlatego wiecie też, że ten pierwszy hymn o stworzeniu świata jest na czele Pisma Świętego, bo to jest też pieśń o siedmiu darach Ducha Świętego, ale tam te dary Ducha Świętego są przedstawione w takich obrazeczkach, jakby jakiś artysta namalował, to gdy jest mowa o darze rozumu to - w szóstym dniu Bóg stworzył – bo to jest szósty dzień – Bóg stworzył zwierzęta i ludzi. Jeżeli ktoś nie panuje jako człowiek nad emocjami, nad pychą, jest wyjątkowym zwierzęciem, ten pierwszy opis chce powiedzieć. I dar rozumu odkłamuje świat, to nie jest prawdą, że rządzi się rozumem, to nieprawda. Obserwujcie też siebie. Ja kiedy dowiedziałem się, że dar rozumu to jest, ma za zadanie kontrolować emocje, tak przypatrywałem się swoim emocjom, to byłem bardzo zaskoczony, że tak bardzo mało daru rozumu. O czym marzył Jezus Chrystus w swoim życiu, podczas trzech lat publicznej działalności? Żeby Izrael uświadomił sobie swoją chorobę, swój grzech. Marzył i robił wszystko, żeby Izrael zrozumiał swój grzech. Brak daru rozumu I dziś o czym marzy Jezus Chrystus w kościele? Żebyśmy my zrozumieli też swój grzech. Jaki jest dystans między tym jaki kościół był po wylaniu Ducha Świętego, a jaki jest teraz. Szatan działa i to mówi Jezus w apokalipsie. Taktyka szatana polega na tym, że szatan działa bardzo cierpliwie, długoterminowo, małymi dawkami sączy nam zło. Takimi dawkami, że one nie powodują szoku naszego sumienia, ja spokojnie mogę pójść do komunii świętej, czy odprawiać mszę świętą. Maleńkimi dawkami. Ale po pewnym czasie ja się przyzwyczajam do tych maleńkich dawek zła, już jest góra zła, tak jak powiedzmy ktoś zbudował sobie jakąś wieżę obserwacyjną na pustyni gdzie są burze piaskowe, przyjeżdża po kilku latach – wieży nie ma, jest góra piasku. Ziarenko do ziarenka, ziarenko do ziarenka i nie ma. Tak działa szatan z nami w kościele. Tak działał w stosunku do Izraela, tak działa dziś w kościele. Dlatego mówię to po to, byście się nie dziwili, że z katechezy na katechezę będziecie poznawać przepaść – Boże, przecież tego nie ma w moim życiu. Żebyście się tym nie denerwowali. Bo jeżeli my uchwycimy tę przepaść to Pan Jezus się ucieszy i mówi – no, wreszcie mogę być lekarzem. Bo przyszedł niezwykły lekarz do Izraela a nie było chorych, cały Izrael się czuł zdrowy. Był Lekarz, a nie było pacjentów i dzisiaj też przychodzimy na mszę świętą, kościoły w Polsce są zaludniane, przychodzą, żeby być na mszy świętej a nie żeby się leczyć. Ludzie nie mówią – Panie, popatrz tu trąd, tam cuchnie, tu śmierdzi. Nie! Wszystko dobrze. Brak daru rozumu. Nieprześwietlone życie, nie ma diagnozy. Co najwyżej chcemy, żeby Pan Bóg wszechmocnie pobłogosławił nasze chwaściki, nasze ludzkie plany, żeby rosły. A nie mówimy – Panie, chyba jestem skałą, musisz trzasnąć piorunem w tę skałę i skruszyć ją. Metoda szatana to jest metoda maleńkich kroczków. Zapamiętajcie sobie. Nic dziwnego gdy prorocy przychodzili później do ludzi i mówili, że wasze życie nie ma nic wspólnego z planami Bożymi, to ci prorocy ginęli, bo ludzie nie przeżyli szoku zła, to zło powolutku narastało. Dlatego metodą Boga na zło świata w starym i w nowym testamencie to jest wstrząs. Pan Bóg przychodzi i tą wieżą tak kilka razy kołysze i te góry piasku opadają. Więc te wstrząsy były i te wstrząsy będą i nie martwcie się. Jeżeli będzie to coś złego, to będzie coś bardzo dobrego i wtedy trzeba używać daru rozumu. Ale zanim to się zacznie dziać.</w:t>
      </w:r>
    </w:p>
    <w:p>
      <w:pPr>
        <w:pStyle w:val="Normal"/>
        <w:ind w:firstLine="708"/>
        <w:jc w:val="both"/>
        <w:rPr/>
      </w:pPr>
      <w:r>
        <w:rPr/>
      </w:r>
    </w:p>
    <w:p>
      <w:pPr>
        <w:pStyle w:val="Heading3"/>
        <w:jc w:val="both"/>
        <w:rPr/>
      </w:pPr>
      <w:bookmarkStart w:id="14" w:name="__RefHeading___Toc44311122"/>
      <w:bookmarkEnd w:id="14"/>
      <w:r>
        <w:rPr/>
        <w:t>[kaseta 2 str. B]</w:t>
      </w:r>
    </w:p>
    <w:p>
      <w:pPr>
        <w:pStyle w:val="Normal"/>
        <w:ind w:firstLine="708"/>
        <w:jc w:val="both"/>
        <w:rPr/>
      </w:pPr>
      <w:r>
        <w:rPr/>
        <w:t xml:space="preserve">Apokalipsa świętego Jana apostoła już na początku mówi o tym, o czym Maryja przypomniała w ostatnim objawieniu w Fatimie. To objawienie Maryja bardzo przygotowywała, zapowiadała, zapraszała jak najwięcej ludzi i gdy o zapowiedzianej porze przyszła, objawiła się, wszyscy przeżyli tak zwaną apokalipsę sumień. Przeżyli wstrząs, że ktoś wstrząsnął ich wnętrzem, przeżyli swoją grzeszność. Przeżyli sąd ostateczny, stanęli w prawdzie do końca. Duch Święty w swojej Oblubienicy przyszedł do ich wnętrz, pokazał im prawdę jacy są, jacy powinni być. Ale to było po to, żeby weszli w bezgraniczne miłosierdzie Ducha Pocieszyciela, żeby weszli w krzyż, w sąd miłości i miłosierdzia nad sobą. Te słowa o wstrząsie dla ludzkich sumień w apokalipsie są zapisane w rozdziale pierwszym od wiersza siódmego – oto nadchodzi z obłokami, ujrzy go wszelkie oko i wszyscy, którzy Go przebili i będą Go opłakiwać wszystkie pokolenia ziemi. Tak. Amen. Nadchodzi z obłokami zła, zła, które, grzechy, które teraz przesłaniają Boga. Otrzymamy niezwykłą łaskę. To co każdy człowiek musi przeżyć po śmierci, a przeżywa najpierw olśnienie miłością Ojca, to w Ojcu zobaczy krzyż Chrystusa. Na drugim miejscu zobaczy siebie, jaka jest przepaść między tą miłością Ojca a moją miłością do Ojca. Przeżywa człowiek apokalipsę sumień, my to nazywamy sądem nad nami. To ta łaska będzie dana na przełomie epoki Syna i Ducha Świętego. Łaska apokalipsy sumień. I błogosławieni ci, którzy znają katechezę o krzyżu, bo schowają się w krzyż, w bezgraniczne miłosierdzie Jezusa Chrystusa, w Jego święte rany. Ale błogosławieni jeszcze bardziej ci, którzy wchodzą w światło Słowa Bożego. W ewangelii świętego Jana, Jezus najpierw prze wyreżyserowaną śmierć Łazarza, a później wyprowadzenie go z grobu dawał całej Jerozolimie katechezę o darze rozumu. Najpierw o darze rozumu w Nim, kochał Łazarza, kochał siostry, a jednak skazał swojego przyjaciela, żeby wziął na siebie taką misję. I dar rozumu w Jezusie sprawia też, że mimo że nas kocha to dziwnie nas traktuje, żeby w naszym życiu dokonywało się zbawienie tych, których życie jest najbardziej zagrożone. I dar rozumu nam mówi, że jeżeli nasze życie oddajemy Jezusowi Chrystusowi, i dzieją się rzeczy niezbyt miłe, to znaczy dzieją się rzeczy, które Pismo Święte nazywa potęgą, potężne rzeczy się dzieją. I przez wskrzeszenie, wyprowadzenie Łazarza z grobu Jezus dał potężny znak, wstrząsnął Jerozolimą. I zakończmy. Tak jak wczoraj usłyszeliście w związku z pierwszą przypowieścią o darze mądrości te słowa – kto ma, temu będzie dane, kto nie ma itd., tak okazuje się, że również tam gdzie jest mowa o darze rozumu Jezus powtarza, Duch Święty powtarza te słowa. Każdemu bowiem, kto ma dar rozumu, będzie dodane tak, że nadmiar mieć będzie, temu zaś kto nie ma zabiorą nawet to, co ma. To Jezus mówi w przypowieści o talentach. Nasze czasy będą wymagały daru rozumu, bo Jezus przyjdzie wstrząsnąć tym światem. Najpierw przez apokalipsę sumień, jeżeli to będzie za mały lek, no to przyjdą inne wstrząsy. Ale to będzie już owoc braku daru rozumu tego świata, tak jak ściana płaczu z całego majestatu powołania Izraela. To na dziś tyle. Dar rozumu jest bardzo, bardzo ważny. Czyli obserwowanie świata emocji w sobie, w świecie i tym bardziej zapraszania tej miłości </w:t>
      </w:r>
      <w:r>
        <w:rPr>
          <w:sz w:val="22"/>
        </w:rPr>
        <w:t>z krzyża</w:t>
      </w:r>
      <w:r>
        <w:rPr/>
        <w:t>, która jest pełnią daru rozumu, czyli pokonania pychy, egoizmu. Chwała Ojcu i Synowi i Duchowi Świętemu. Na jutro proszę przejrzeć tekstu dotyczące daru rady.</w:t>
      </w:r>
    </w:p>
    <w:p>
      <w:pPr>
        <w:pStyle w:val="Normal"/>
        <w:ind w:firstLine="708"/>
        <w:jc w:val="both"/>
        <w:rPr/>
      </w:pPr>
      <w:r>
        <w:rPr/>
      </w:r>
    </w:p>
    <w:p>
      <w:pPr>
        <w:pStyle w:val="Heading1"/>
        <w:jc w:val="both"/>
        <w:rPr/>
      </w:pPr>
      <w:bookmarkStart w:id="15" w:name="__RefHeading___Toc44311123"/>
      <w:bookmarkEnd w:id="15"/>
      <w:r>
        <w:rPr/>
        <w:t>DAR RADY</w:t>
      </w:r>
    </w:p>
    <w:p>
      <w:pPr>
        <w:pStyle w:val="Normal"/>
        <w:jc w:val="both"/>
        <w:rPr/>
      </w:pPr>
      <w:r>
        <w:rPr/>
      </w:r>
    </w:p>
    <w:p>
      <w:pPr>
        <w:pStyle w:val="Normal"/>
        <w:jc w:val="both"/>
        <w:rPr/>
      </w:pPr>
      <w:r>
        <w:rPr/>
        <w:tab/>
        <w:t>Usiądźmy, co bym przypomniał wreszcie sedno daru rozumu. Powiedzieliśmy o tym, że dar rozumu ma wyjątkowo trudne zadanie, ponieważ on jest po to nam dawany przez Ducha Świętego, Ducha Bożego, żeby przenikać świat emocji, a nade wszystko nienawiści i pychy. Bo wtedy i człowiek i rodzina ludzka, społeczność, zamienia się w niebezpieczny żywioł, a że sporo jest takich żywiołów niebezpiecznych, chociażby nasi bracia Arabowie, czy dawny naród wybrany. I dar rozumu jest niesłychanie ważny żeby nasze życie nawet osobiste nie kończyło się ścianą płaczu. Dlatego ważne jest, żeby nie iść za takim porzekadłem ze wschodu – daj głupiemu tysiąc rozumów, a on pójdzie za własnym. Liczba tysiąc jest symbolem Ducha Świętego, wiadomo w epoce Ducha Świętego wejdziemy w królestwo Tysiąclecia, znacie to z apokalipsy zapewne, liczba dziesięć jest symbolem epoki Ojca, liczba sto epoki Syna, a tysiąc symbolem epoki Ducha Świętego. Duch Święty w Piśmie Świętym daje nam swój rozum, swoje Boże poznanie, nie tylko światło ale i moc. Nie interesując się Pismem Świętym, bez znajomości Pisma Świętego my idziemy za rozumem własnym. I wtedy niestety nas się tyczy to porzekadło dość uwłaczające – daj głupiemu tysiąc rozumów a on pójdzie za własnym. Dlatego przeprośmy Pana, że nie ma w nas znajomości Pisma Świętego, tak bardzo idziemy za własnym rozumem.</w:t>
      </w:r>
    </w:p>
    <w:p>
      <w:pPr>
        <w:pStyle w:val="Normal"/>
        <w:jc w:val="both"/>
        <w:rPr/>
      </w:pPr>
      <w:r>
        <w:rPr/>
      </w:r>
    </w:p>
    <w:p>
      <w:pPr>
        <w:pStyle w:val="Normal"/>
        <w:jc w:val="both"/>
        <w:rPr/>
      </w:pPr>
      <w:r>
        <w:rPr/>
        <w:tab/>
        <w:t>Przejdźmy zatem do kolejnego daru Ducha Świętego, do daru rady, którym dziś się zajmiemy. Okazuje się, że tutaj, na tej planszy są źle podane numerki, odnośniki, chodzi o siewcę. Nie wiem kto się pomylił czy ja, czy mój współbrat. Dar rady dotyczy czasu w naszym życiu, wykorzystywania czasu. Dzięki darowi rady, idąc za światłem wewnętrznym, które jest nieustannie wlewane przez Ducha Świętego. Tu i teraz ja robię to, czego Duch Boży ode mnie oczekuje. Ja robię to i robię tak jak Duch Święty tego pragnie. Tym samym dzięki temu darowi mogę swemu życiu nadawać najwyższą wartość. Wtedy w moim życiu realizuje się to co Bóg zapowiedział powołując Abrahama, a w nim każdego z nas, do wiary, bo on jest ojcem wiary biblijnej, kontynuuje się we mnie jego misja – w tobie będą błogosławione, a więc zbawiane ludy całej ziemi. Czyli w darze rady, kiedy my czasowi swego życia nadamy najwyższą wartość, coś tak wielkiego się dzieje, tak ogromnego. Pojawia się pewien typ płodności, że rodzimy w Duchu Świętym, w drzewie Jezusa Chrystusa, w drzewie najwyższej płodności, rodzimy ludzi dla życia wiecznego. W tym Duchu słuchajcie pierwszego czytania.</w:t>
      </w:r>
    </w:p>
    <w:p>
      <w:pPr>
        <w:pStyle w:val="Normal"/>
        <w:jc w:val="both"/>
        <w:rPr/>
      </w:pPr>
      <w:r>
        <w:rPr/>
      </w:r>
    </w:p>
    <w:p>
      <w:pPr>
        <w:pStyle w:val="Heading2"/>
        <w:rPr/>
      </w:pPr>
      <w:r>
        <w:rPr/>
        <w:tab/>
      </w:r>
      <w:bookmarkStart w:id="16" w:name="__RefHeading___Toc44311124"/>
      <w:r>
        <w:rPr/>
        <w:t xml:space="preserve">Czytanie z listu do </w:t>
      </w:r>
      <w:commentRangeStart w:id="7"/>
      <w:r>
        <w:rPr/>
        <w:t>Rzymian</w:t>
      </w:r>
      <w:r>
        <w:rPr>
          <w:rStyle w:val="Odwoaniedokomentarza"/>
          <w:rFonts w:cs="Times New Roman" w:ascii="Times New Roman" w:hAnsi="Times New Roman"/>
          <w:b/>
          <w:bCs/>
          <w:i/>
          <w:iCs/>
          <w:vanish w:val="false"/>
        </w:rPr>
      </w:r>
      <w:commentRangeEnd w:id="7"/>
      <w:r>
        <w:commentReference w:id="7"/>
      </w:r>
      <w:r>
        <w:rPr/>
        <w:t>:</w:t>
      </w:r>
      <w:bookmarkEnd w:id="16"/>
    </w:p>
    <w:p>
      <w:pPr>
        <w:pStyle w:val="Normal"/>
        <w:jc w:val="both"/>
        <w:rPr/>
      </w:pPr>
      <w:r>
        <w:rPr/>
        <w:t xml:space="preserve">„ </w:t>
      </w:r>
      <w:r>
        <w:rPr/>
        <w:t>Nikomu złem za zło nie odpłacajcie, starajcie się dobrze czynić wobec wszystkich ludzi. Jeżeli to jest możliwe, o ile to od was zależy, żyjcie w zgodzie ze wszystkimi ludźmi. Umiłowani, nie wymierzajcie sami sobie sprawiedliwości, lecz pozostawcie to pomście Bożej, napisano bowiem – do Mnie należy pomsta, Ja wymierzę zapłatę – mówi Pan. Ale jeżeli nieprzyjaciel twój cierpi głód nakarm go, jeżeli pragnie napój go. Tak bowiem czyniąc węgle żarzące zgromadzisz na jego głowę. Nie daj się zwyciężyć złu, ale zło dobrem zwyciężaj.”</w:t>
      </w:r>
    </w:p>
    <w:p>
      <w:pPr>
        <w:pStyle w:val="Normal"/>
        <w:jc w:val="both"/>
        <w:rPr/>
      </w:pPr>
      <w:r>
        <w:rPr/>
      </w:r>
    </w:p>
    <w:p>
      <w:pPr>
        <w:pStyle w:val="Heading2"/>
        <w:rPr/>
      </w:pPr>
      <w:r>
        <w:rPr/>
        <w:tab/>
      </w:r>
      <w:bookmarkStart w:id="17" w:name="__RefHeading___Toc44311125"/>
      <w:r>
        <w:rPr/>
        <w:t xml:space="preserve">Słowa </w:t>
      </w:r>
      <w:commentRangeStart w:id="8"/>
      <w:r>
        <w:rPr/>
        <w:t>ewangelii</w:t>
      </w:r>
      <w:r>
        <w:rPr>
          <w:rStyle w:val="Odwoaniedokomentarza"/>
          <w:rFonts w:cs="Times New Roman" w:ascii="Times New Roman" w:hAnsi="Times New Roman"/>
          <w:b/>
          <w:bCs/>
          <w:i/>
          <w:iCs/>
          <w:vanish w:val="false"/>
        </w:rPr>
      </w:r>
      <w:commentRangeEnd w:id="8"/>
      <w:r>
        <w:commentReference w:id="8"/>
      </w:r>
      <w:r>
        <w:rPr/>
        <w:t xml:space="preserve"> według świętego Mateusza:</w:t>
      </w:r>
      <w:bookmarkEnd w:id="17"/>
    </w:p>
    <w:p>
      <w:pPr>
        <w:pStyle w:val="Normal"/>
        <w:jc w:val="both"/>
        <w:rPr/>
      </w:pPr>
      <w:r>
        <w:rPr/>
        <w:t xml:space="preserve">„ </w:t>
      </w:r>
      <w:r>
        <w:rPr/>
        <w:t>Inną przypowieść przedłożył im Jezus. Królestwo niebieskie podobne jest do człowieka, który posiał dobre nasienie na swej roli. Lecz gdy ludzie spali, przyszedł jego nieprzyjaciel, nasiał chwastu między pszenicę i odszedł. A gdy zboże wyrosło i wypuściło kłosy, wtedy pojawił się i chwast. Słudzy gospodarza przyszli i zapytali go: "Panie, czy nie posiałeś dobrego nasienia na swej roli? Skąd więc wziął się na niej chwast?" Odpowiedział im: "Nieprzyjazny człowiek to sprawił". Rzekli mu słudzy: "Chcesz więc, żebyśmy poszli i zebrali go?" A on im odrzekł: "Nie, byście zbierając chwast nie wyrwali razem z nim i pszenicy. Pozwólcie obojgu róść aż do żniwa; a w czasie żniwa powiem żeńcom: Zbierzcie najpierw chwast i powiążcie go w snopki na spalenie; pszenicę zaś zwieźcie do mego spichlerza".</w:t>
      </w:r>
    </w:p>
    <w:p>
      <w:pPr>
        <w:pStyle w:val="Normal"/>
        <w:jc w:val="both"/>
        <w:rPr/>
      </w:pPr>
      <w:r>
        <w:rPr/>
      </w:r>
    </w:p>
    <w:p>
      <w:pPr>
        <w:pStyle w:val="Normal"/>
        <w:jc w:val="both"/>
        <w:rPr/>
      </w:pPr>
      <w:r>
        <w:rPr/>
        <w:tab/>
        <w:t>Jezus chcąc dać nam katechezę o darze rady sięgnął do bardzo okrutnej praktyki stosowanej w Jego czasach, i nie tylko w Jego czasach, bo ponoć jeszcze w Indiach zdarzają się takie przypadki, mianowicie, gdy jest konflikt między dwoma sąsiadami, gospodarzami, to bywało, że po zasiewie pszenicy przez jednego, inny, ten gospodarz który chciał się odegrać na nim, przychodził nocą i zasiewał chwasty. Jaki był to chwast? Po polsku nazywa się rzecica, taka pseudopszenica. Rzecz w ty, że kiedy pszenica i ta rzecica wschodziły to były do siebie tak podobne, że nie sposób było rozróżnić. I dopiero wtedy kiedy pszenica wchodziła w kłos, ujawniał się ów chwast, ile tego chwastu przenika pszenicę, łan pszenicy. Ale wtedy już korzenie były tak związane z sobą, że istotnie wyrywając ów chwast, zniszczyłoby się całkowicie i pszenicę. Trzeba było zostawić do czasu żniw. Ale jednak po żniwach trzeba było starannie wybrać ów chwast, ponieważ jego ziarenka miały w sobie truciznę. Chleb był gorzki, wręcz trujący. Złośliwość była dużej miary, tak dalece, że w pierwszych wiekach chrześcijaństwa jeżeli zdarzyło się coś podobnego między chrześcijanami, któryś z nich się spowiadał z tego grzechu, to był to grzech zastrzeżony biskupowi – musisz iść do biskupa, żeby cię rozgrzeszył. I w prawie nawet rzymskim były kary dla tych, którzy stosowali takie praktyki. Jezus sięgnął po ten fakt, żeby nam powiedzieć, że prócz tego dobrego siewcy o którym mówiliśmy w poniedziałek, gdy mówiliśmy o darze mądrości, gdy mówiliśmy o tym, że mądrość polega na tym, żeby być czystą glebą dla Słowa Bożego, że Słowo Boże niesie i mądrość i moc stwarzania tego co ogłasza, co oznajmuje, to z kolei ta dzisiejsza przypowieść mówi, że prócz tego dobrego siewcy w ludzkim życiu, w tym naszym ludzkim świecie już od zarania raju działa niestety inny siewca. Czyli nasze życie jest obsiewane przez dwóch siewców. I tak jesteśmy skazani, że obok siebie współistnieją ludzie dobrzy i źli, zależy kto nas obsiał czy szatan, czy Duch Święty. Istnieje problem jaką postawę zająć w stosunku do zła, do ludzi złych. Jezus w tym darze rady daje odpowiedź – Jezus radzi. Jezus nam radzi byśmy w tym trudnym położeniu, z tego trudnego położenia wydobyli najwyższą z możliwych wartości. I znowu tak jak zawsze trzeba zobaczyć, trzeba wiedzieć, że to Jezus po tym zarzucie, że wsiano w Jego misję chwast – mocą Belzebuba. I to jest ten akompaniament, który Mu towarzyszył prze trzy lata. Ale oczywiście ten akompaniament współistnienia idealnego dobra, pełnego dobra ze złem, skończył się wiadomo tajemnicą krzyża. I krzyż jest szczytem współistnienia dobra i zła. I krzyż jest dla nas rozwiązaniem tego problemu – jaką postawę zająć w stosunku do zła. Bo to w krzyżu Jezus najpiękniej jak mógł potraktował chwast, ten chwast który wsiewa szatan. Przeistacza swoją miłością pszenicę w życie. I tu od razu trzeba dodać, że, bo ewangelia Jana wykrzyczy to bardzo czytelnie, że w krzyżu został dokonany sąd ostateczny nad chwastem, nad tym złym siewcą. Sąd ostateczny już się odbył według Pisma Świętego dwa tysiące lat temu. I tam wszyscy zostaliśmy w Jezusie Chrystusie, Bogu Człowieku, osądzeni sądem miłości i miłosierdzia. I ten sąd nas obowiązuje. To znaczy Chrystus dzięki zmartwychwstaniu z tym sądem ostatecznym chce wejść w moje wnętrze i twoje wnętrze i mówi – w tobie ma być kontynuowany sąd ostateczny nad światem, masz tak pięknie sądzić każdego człowieka, który ci wsiewa zło. Wtedy twoje życie ma najwyższą wartość. Z czasu swojego życia wydobywasz narodziny ludzi złych dla nieba. Realizujesz to, co powiedziałem do Abrahama powołując go – w tobie będą błogosławione, zbawione ludy ziemi. Twoje potomstwo będzie jak piasek na brzegu morza, więc będzie pokorne pokorną miłością z krzyża, ale też będzie jak gwiazdy na niebie, będą dziećmi Bożymi i będą światłem, dla tych którzy podróżują w nocy tego świata. To byłby jeden bardzo ważny moment, który macie kontemplować, który trzeba kontemplować w związku z darem rady – współistnienia dobra i zła, że w gruncie rzeczy Jezus Chrystus uchybił nam prawo sądzenia dokonawszy tak niewiarygodnie pięknego sądu nad wszelkim złem. I teraz my sami siebie sądzimy, jeżeli nie bierzemy tego sądu miłości i miłosierdzia w swoje wnętrze. A jak z tym jest, z tym braniem, to my wiemy. W związku z tym ten sąd, który już od dwóch tysięcy lat trwa, a my go nazywamy tajemnicą zbawienia, on będzie kiedyś miał swój finał, swój koniec w momencie mojej i twojej śmierci, zakończy się dla nas ten sąd i okaże się, że Bóg był pełen miłosierdzia, wspaniały, tylko my sami dla siebie byliśmy bez miłosierdzia, okrutni. I dlatego trzeba o tym pamiętać, czy nie jestem okrutny dla siebie przechodząc obok krzyża a nie niosąc go w swoim wnętrzu. I na swój użytek, a także żeby krzyż nie był daremny, żeby we mnie otoczenie było sądzone tym sądem ostatecznym, który Jezus inaugurował. I po to powołał kościół jako swoje ciało, żeby ten sam cud przeistoczenia się dokonywał. Ten sąd ostateczny, o którym mówi dogmatyka to jest jedynie zamknięcie sądu ostatecznego, ale on się rozpoczął, i miał swój punkt kulminacyjny na Golgocie. Bo wszyscy i wszystko zostało zbawione, osądzone na zasadzie amnestii, coś więcej nawet bo zmartwychwstanie jest..., jeszcze w nagrodę otrzymaliśmy dziedzictwo życia wiecznego, nie tylko amnestia ale jesteś tutaj dziedzicem i nie jakiegoś multimilionera, może niektórzy by się bardziej cieszyli, ale dziedzicem tego życia, które jest w Bogu. Kolejna ważna myśl – Panie czy chcesz żebyśmy poszli i wyrwali ten chwast? Otóż tu jest taka myśl, że jeżeli my jako chrześcijanie nie będziemy żyli tą miłością z Krzyża, tym sądem, to zaistnieje w nas taka niedobra gorliwość niszczenia zła. Jeżeli nie będziemy nasyceni, namaszczeni tą miłością z krzyża to będzie w nas nadgorliwość żeby w drugim człowieku, który ma w sobie tyle wad, zła, dopaść go i wyrywać. I tak wszyscy sobie nawzajem wyrywają zło, jak to widzimy dzisiaj między partiami politycznymi. Wszyscy wszystkim wyrywają zło. Patrząc tajemnicą krzyża serio, do końca, lustracja dla chrześcijan jest nieporozumieniem. I to w przekazach dziś Jezus i Maryja wyraźnie mówią. A gdzie krzyż?! Przecież macie to nieść, być tego znakiem. A nie ubolewać, że nie odbyła się lustracja. Pomieszanie z poplątaniem. Chrześcijaństwo funta kłaków warte. Nas rozliczy wtedy Jezus, kiedy przed Nim staniemy – Ja go zbawiłem, a ty go rozliczyłeś, no to chodź, ciebie rozliczymy teraz. Do kościoła się przyjdzie, posłucha, idzie się w życie i się uprawia pogaństwo. Wsiewa się innym ludziom zło. W każdym z nas jest nadgorliwość w stosunku do zła, tych chwastów, które mają inni w sobie. Dlaczego? Dlatego, że zło innych nas obnaża. Zło w innych ludziach ujawnia naszą pustkę, że nie jesteśmy napełnieni miłością z krzyża. Gdybyśmy mieli to napełnienie mielibyśmy spokój, ciszę, a my jesteśmy podenerwowani. To znaczy drugi człowiek obok nas postawił nas w prawdzie, że mamy jakiejś własnej produkcji chrześcijaństwo a nie to, które istotnie było pomyślane przez Tego, który dokonał tak niezwykłego sądu ostatecznego nad wszelkim złem, nad wszelkim chwastem. Powiedzielibyśmy o sobie, że no gdyby mnie ktoś kazał, gdyby mnie diabeł kazał tak pójść komuś nocą i dał tej rzecicy – wsiej mu trochę w tę pszenicę. Nigdy bym tak brzydkiej rzeczy nie zrobił. Tak mniemamy o sobie, że do tak brudnej roboty to ja bym swoich rąk nie użył. A tymczasem popatrzcie – wczoraj mówiliśmy o darze rozumu. Dar rozumu ma się uporać ze światem emocji, z pychą, z egoizmem. Z tym wszystkim, co sprawia, że stajemy się żywiołem niebezpiecznym, symbolicznie wyrażonym przez morze, bo w morzu ludzie toną, świat tonie w tych wzajemnych porachunkach. Jeżeli nie ma w nas pełni daru rozumu, a przepraszam – w kim jest? W Jezusie tak, w Maryi tak. To znaczy, że tymi złymi siewcami, którzy innym wsiewają, w ich życiorys, w ich wnętrze wsiewają kąkol, to jestem ja i ty w takim stopniu w jakim jeszcze nie zakrólował w nas dar rozumu. Przykro mi, ale taka jest logika wewnętrzna. I tu wychodzi powaga tych pierwszych dwóch darów, jak bardzo o nie trzeba się modlić, o nie prosić i używać naszego rozumu, a wtedy Duch Święty – pełnia rozumu – będzie nam wytykać – tu wsiałeś bracie swoimi myślami, tu słowami wsiałeś, mimo że jesteś w przymierzu z dobrym siewcą, który chce siać siedem darów Ducha Świętego, piękno tego sądu ostatecznego. Dalej jeżeli szatan i jego ludzie posługują się rzecicą, pseudopszenicą, chwastem, trucizną, to znaczy, że do natury szatana należy to, żeby udowodnić światu, że jego nie ma, on nie istnieje. A jeżeli już mówimy, że jednak szatan istnieje, to ukryć się pod pozorami dobra. Marzeniem szatana jest ukryć się pod pojęciem Boga. No i wtedy w imię Allacha można mordować, zabijać, bo on tego chce. A my niby też przyjęliśmy tego Boga z krzyża, który powiedział nie zabijaj, osądź go tak jak Ja go osądziłem, daj się zabić, daj mu życie, przebaczenie, to cośmy nawyczyniali w ciągu dwóch tysięcy lat historii. Ukrył się pod pojęciem Boga. Ukrył się pod pojęciem Mesjasza, gdy Izrael czekał na Mesjasza. Szatan ogromnie troszczy się o szyldy, grunt to szyldy, mniejsza o rzeczywistość. Żebyś był na mszy świętej, ale jak przeżyłeś tę mszę świętą to już jest sprawa nieistotna. Czy rzeczywiście znalazłeś się na Golgocie, ale już pod tym krzyżem chwalebnym przenikniętym zmartwychwstaniem i wziąłeś Ducha mądrości i rozumu, Ducha rady jak sądzić świat, czy nie wziąłeś. Przyszedłeś, ponudziłeś się, zaliczyłeś. Jeżeli nie żyjemy tą miłością z krzyża na własny użytek i na użytek naszego otoczenia z wiarą, że tylko tę miłość podpieczętował Ojciec w tajemnicy zmartwychwstania, tylko ona się liczy. Wszystko inne jest chwastem, który przysłania drzewo życia. Wtedy też szatan może się ukryć za naszymi pseudodziałaniami. Mówiliśmy o darze mądrości, że mądrość polega na tym, byśmy byli zwykłą, prostą glebą, bez programu dla ziarna. Kto z nas jest taki przed Bogiem, że nie ma planów, że jest przed Bogiem zawsze czystą glebą, wierząc że On ma najmądrzejszy plan w stosunku do mnie, swego dziecka. Jeżeli tego nie robię to również w moim życiu ukrywa się, za moim życiem ukrywa się ten zły siewca, nawet nie wiem o tym, że się tam ukrywa. Napomknąłem o tym w niedzielę, gdy inaugurowaliśmy nasze spotkania, że jeżeli ja uważam, że przyczyna moich cierpień jest poza mną i w związku z tym idę za drugim podszeptem szatana – to walcz, po co masz cierpieć. I tak wszyscy walczą z wszystkimi. To też za tym wszystkim ukrywa się zły duch. Kto zgrzeszył, kto jest przyczyną cierpienia – pyta Bóg Adama – Adam mówi Ewa. Pyta Ewę – Ewa mówi – to wąż. Węża stworzył Bóg, czyli Pan Bóg jest winien. Przyczyna naszych cierpień, i to jest obsesja naszego życia, zawsze leży na zewnątrz, poza nami. Ja uważałem że cierpię, ponieważ profesorowie mnie nie doceniali na teologii, czy na filozofii, i tak było całe lata dopóki nie zająłem się ewangelią Marka, który mówi, że to jest kłamstwo. I w tym kłamstwie tkwi cały świat. Wszyscy walczą z wszystkimi. Bo Jezus Chrystus z krzyża przychodzi dając mi już tu na ziemi życie wieczne Ojca i Jego Ducha, i Jego miłość. Jak będziesz miał słońce w swoim wnętrzu to wtedy nie będziesz cierpiał, że ktoś ci zgasił kilka świeczek. A jeżeli krzyczysz, że ktoś ci świeczkę zgasił, to znaczy nie masz słońca, masz ciemności w środku. Sam siebie najpierw krzywdzisz, że jakieś sobie chrześcijaństwo stworzyłeś, a przecież chrześcijaństwo to jest i Ojciec i Syn i Duch Święty, i Trójca Święta, chciałoby się powiedzieć nie tylko z Maryją ale z całym niebem w nas – to jest życie wieczne już tu na ziemi. Gdybym to miał to nie dałbym się zwodzić szatanowi mówiąc cierpię, bo...bo...bo...jeszcze nie weszliśmy do Unii, wtedy przestaniemy cierpieć, tylko utracimy życie wieczne. Jak na życie wieczne nie bardzo ma szanse zachód. W darze rady Jezus, Duch Święty nam radzi być zjednoczonymi z tym, który się z nami jednoczy przez piękno sądu ostatecznego z krzyża, gdzie mówi – to z czym sobie nie radzisz, tylko Ja mam moc sobie poradzić. Twoje uczynki, z których i Ja i ty jesteś niezadowolony wynikają stąd, że jesteś w stanie grzechu, że nie ma w tobie nowego życia, że Ja nie jestem zaproszony do twojego wnętrza. Oczywiście skoro mamy przedłużenie tej gałęzi z przypowieści z kazania na górze, tam jest mowa o darze rady, jak Bóg próbuje nas oczyszczać, a przede wszystkim jak w tym fragmencie o miłości nieprzyjaciół mówi nam kiedy nasze życie będzie miało największą wartość, kiedy w nas każdy nasz wróg będzie osądzony najpiękniejszym sądem i zbawiony. To sobie już po moim wyjeździe przemodlicie a teraz jeszcze dwie uwagi na koniec. Jesteśmy w przymierzu z kimś kto się daje nam z woli Ojca na śmierć i życie, w związku z tym, Jezus o tym często mówi we współczesnych przekazach, że wszyscy mamy łaskę w trudnych sytuacjach, gdy jesteśmy w trudnych sytuacjach, łaskę wychodzenia z trudnych sytuacji.</w:t>
      </w:r>
    </w:p>
    <w:p>
      <w:pPr>
        <w:pStyle w:val="Normal"/>
        <w:jc w:val="both"/>
        <w:rPr/>
      </w:pPr>
      <w:r>
        <w:rPr/>
      </w:r>
    </w:p>
    <w:p>
      <w:pPr>
        <w:pStyle w:val="Heading3"/>
        <w:rPr/>
      </w:pPr>
      <w:bookmarkStart w:id="18" w:name="__RefHeading___Toc44311126"/>
      <w:bookmarkEnd w:id="18"/>
      <w:r>
        <w:rPr/>
        <w:t>[kaseta 3 str. A]</w:t>
      </w:r>
    </w:p>
    <w:p>
      <w:pPr>
        <w:pStyle w:val="TextBody"/>
        <w:rPr/>
      </w:pPr>
      <w:r>
        <w:rPr/>
        <w:tab/>
        <w:t>Nawet nieraz nie wiemy, nawet gdy nie prosimy, nie mamy tego odruchu – Panie jak? To spada światło, pierwsza myśl. Tylko Jezus się skarży, że niewielu idzie za tą myślą. Zaczynamy dyskutować jak z własną myślą. Ja daję tutaj zawsze taki przykład z mego życia, gdzie takie światło chwyciłem i dobrze na tym wyszedłem. Kiedy pracowałem jeszcze, po Gdańsku, gdzie byłem cztery lata, w Szczecinie osiem lat, prowadząc szkołę biblijną, był to taki okres kiedy po świętach Bożego Narodzenia już...akademicka, ale jeszcze w parafii trwała kolęda, no i ja już inaugurowałem, prowadziłem spotkanie biblijne, pełna sala ludzi i mniej więcej kiedy ja już jakieś piętnaście, dwadzieścia minut mówiłem, przychodzi brat zakrystian, wywołuje mnie i mówi – ojcze, nie przyszedł ojciec z kolędy, który miał odprawić mszę świętą, a tam jest rodzina, liczna rodzina, która zamówiła mszę świętą za zmarłego i interweniują. Co robić, czy w ogóle przyjdzie? I dodaje jeszcze – a w tej chwili przyszła na furtę, na portiernię pani – mówi, że mąż umiera, i płacze, trzeba lecieć do umierającego. Katecheza, msza święta, umierający mąż, ja jeden. Ojciec Pio by sobie poradził, bo może trilokację by sobie zafundował i pozałatwiał, poszedłby tu, tu, tam. A ja tylko miałem dar rady i w jednym momencie, ponieważ Jezus dobrze wiedział, że mnie trzeba mocno stuknąć, stało się dla mnie oczywiste – wszystkich z katechezy poproś do kościoła i będziesz kontynuował po ewangelii katechezę a idąc do zakrystii skręć koło portierni i porozmawiaj z tą panią, czy rzeczywiście trzeba natychmiast do tego umierającego biec i jaka tam sytuacja. No i zaprosiłem wszystkich na katechezę do kościoła, na kontynuację, idę koło portierni i mówię – proszę pani, jest taka sytuacja, że ja tutaj ze studentami mam konferencję, trzeba mszę odprawiać, a pani jeszcze przyszła w sprawie męża, czy to jest pilna sprawa, czy nie moglibyśmy pójść po mszy świętej – ależ oczywiście proszę ojca, ja też chętnie pójdę na mszę świętą, pomodlę się. No więc po mszy świętej poszliśmy i z komunią świętą, z wiatykiem i namaszczeniem, i wszystko dobrze się odbyło. Otóż proście też o łaskę takiej czujności w związku z darem rady, w trudnych sytuacjach, bo ta iskra spada, tak. Żeby nie przejść nad nią do porządku dziennego. Bo bywały też w moim życiu takie sytuacje złożone, kiedy trzeba było naraz robić wiele rzeczy i ja tak mało czujny, tak wydawało mi się, poplątało mi się. Jeszcze jedna myśl. Nigdy w związku z darem rady, nigdy nie należy lekceważyć ludzi takich małych, biednych, taki poślad ludzki. Co on mi może doradzić?! Święty Benedykt tak powiedział – można nie usłyszeć głosu Boga jeżeli we wspólnocie nie dopuszczono do głosu najmniejszego z jego członków. Przez całe lata prowadząc obozy biblijne w Świętej Lipce nauczyłem się, że ten dar rady to jest otwarcie na tych, którzy tworzyli te spotkania. Że Duch Święty udziela mi rady, że ktoś tam o coś mnie pyta, czy wręcz był temat podpowiedziany. Ale w związku z tym chcę opowiedzieć pewną anegdotę, która będzie puentą tej katechezy. Zdarzyło się w Polsce, że pewien kierowca potężnego kontenera albo pobłądził, albo chciał sobie drogę wyprostować, skrócić i pojechał tak jakoś w drogi polskie mniejszego kalibru i okazuje się, że się pod wiaduktem zatarł, pod wiaduktem kolejowym. Wjechał, ale nie przejechał. Tak się dokumentnie zatarł, że z sąsiedniej wsi poprosił kogoś z ciągnikiem, próbowano wyciągnąć ten kontener, na niewiele się to zdało. Drugi ciągnik został sprowadzony i też nic i wreszcie tam się nagromadziło trochę ludzi czekających kiedy będzie wolne przejście. Wreszcie zastanawiano się czy nie sprowadzić trzeciego ciągnika, żeby jakoś udrożnić tę drogę. Ale z mamusią czekał taki maleńki chłopiec, synek, może trzy letni, i tak z zainteresowaniem śledzi co się dzieje, bo to była przygoda dla niego, ale w pewnym momencie jak już mówili o tym trzecim ciągniku, do mamusi powiedział – mamusiu, ale dlaczego ci panowie nie spuszczą trochę powietrza w kołach? I zmroziło, zmroziło poważnych panów zapracowanych, przecież to proste, troszeńkę powietrza spuścić i będzie dobrze. Więc nie lekceważmy w życiu tych najmniejszych, bo dar rady może przyjść od dziecka. Bo Duch Święty ma poczucie humoru, mógłbym na ten temat wiele mówić, ale to nie miejsce. Chwała Ojcu i Synowi i Duchowi Świętemu.</w:t>
      </w:r>
    </w:p>
    <w:p>
      <w:pPr>
        <w:pStyle w:val="TextBody"/>
        <w:rPr/>
      </w:pPr>
      <w:r>
        <w:rPr/>
        <w:tab/>
        <w:t>Mam nadzieję, że na tych schematach już poprawnie jest zasymilowany dar męstwa. Tak się składa, że jutro jest świętego Andrzeja Boboli i powiemy sobie o darze męstwa. Nasze spotkania tutaj skończą się w pewnym momencie i chcę w związku z tym dać dwa ogłoszenia, żeby był czas na namysł – w pierwszym tygodniu lipca w Świętej Lipce będę prowadził szkołę biblijną, taką syntezę duchowości biblijnej, będzie trwała tydzień czasu i jeszcze zostało około czterdziestu pięciu miejsc, ale nie w pokojach, pod schodami, na korytarzu. Chcę przez to powiedzieć, że zapraszam na to jedynie młodych ze śpiworami, mężnych, którzy by znieśli trudy. Natomiast ci, którzy nie są tak odporni na trudy, żeby przyjechać do Świętej Lipki w takich warunkach przez tydzień przebywać, dla tych jest pewne ogłoszenie tutaj. Wiadomo, że epoka Ducha Świętego to będzie epoka Pisma Świętego, że przyjdzie takie odczytanie, o jakim się nam nie śniło i Pismo Święte najlepiej się poznaje w peletonie, to znaczy we wspólnocie. Ja duchowo do Pisma Świętego rodziłem się w Neokatechumenacie, ale później Pan sprawił, że musiałem się usamodzielnić prowadząc to, co tutaj prowadzę. Też mówiłem w związku z darem rozumu, że jest ważne, by na naszym życiu nie sprawdzało się to porzekadło wschodu – daj głupiemu tysiąc rozumów, czyli Słowo Boże, mądrość, rozum Boży, a on pójdzie za własnym, to znaczy nie pójdzie w ogóle w kierunku pełnego poznawania Słowa. Żeby tak nie było tutaj prośba ze strony wspólnot neokatechumenalnych z Trójmiasta, że w parafii pod wezwaniem Bożego Ciała na Morenie w poniedziałki, czwartki o godzinie dziewiętnastej są katechezy a także w parafii pod wezwaniem Niepokalanego Poczęcia Najświętszej Maryi Panny na ulicy Łąkowej we wtorki, czwartki o godzinie dziewiętnastej trzydzieści. Oczywiście tutaj wielu spośród was już jest w peletonie, w różnych wspólnotach, ale ogłoszenie jest, że jest też szansa dla tych, którzy jeszcze nie są. Przyjmijcie błogosławieństwo.</w:t>
      </w:r>
    </w:p>
    <w:p>
      <w:pPr>
        <w:pStyle w:val="TextBody"/>
        <w:rPr/>
      </w:pPr>
      <w:r>
        <w:rPr/>
      </w:r>
    </w:p>
    <w:p>
      <w:pPr>
        <w:pStyle w:val="Heading1"/>
        <w:rPr/>
      </w:pPr>
      <w:bookmarkStart w:id="19" w:name="__RefHeading___Toc44311127"/>
      <w:bookmarkEnd w:id="19"/>
      <w:r>
        <w:rPr/>
        <w:t>DAR MĘSTWA</w:t>
      </w:r>
    </w:p>
    <w:p>
      <w:pPr>
        <w:pStyle w:val="TextBody"/>
        <w:rPr/>
      </w:pPr>
      <w:r>
        <w:rPr/>
      </w:r>
    </w:p>
    <w:p>
      <w:pPr>
        <w:pStyle w:val="TextBody"/>
        <w:rPr/>
      </w:pPr>
      <w:r>
        <w:rPr/>
        <w:tab/>
        <w:t xml:space="preserve">Oczywiście pomyłka zaistniała nie w moim rękopisie, który dawałem memu koledze do przepisania, ale on niestety wczoraj pomylił miejsce zamiast liczbę dwa dał liczbę trzy i dlatego zaistniała dezinformacja, to sobie tam skorygujcie. Dobrze się składa, że w uroczystość, w święto Andrzeja Boboli, który dzisiaj został ogłoszony trzecim patronem Polski będziemy omawiać dar męstwa. Jak już zauważyliście, że dotąd omówione dary Ducha Świętego w gruncie rzeczy w swoim sercu mają to samo. Siedem darów Ducha Świętego to jakby siedem twarzy jednej, niezwykłej rzeczywistości, największego wydarzenia na naszym globie, że nie tylko Bóg przyszedł do nas, ale to co nas dzieliło od Boga uczynił czymś niezwykle pięknym dając nam drzewo życia, czyli drzewo którego owoce mamy przyjąć jako dary Ducha Świętego. Dary chodzą parami tak jak konary drzewa. Tu chodzi o tak zwane drzewo czuwania, chodzi o migdałowca, symbol Chrystusa zmartwychwstałego. Migdałowiec w tamtym klimacie, w Palestynie znany jest z tego, że jeżeli pojawiają się pierwsze listki, to trzeba raczej tak powiedzieć, kiedy ma się ku wiośnie a nic jeszcze nie wskazuje żeby miała być wiosna, tylko jest zimna pora deszczowa nagle migdałowiec ożywa. I wtedy ludzie mówią – będzie wiosna. Dlatego migdałowiec został nazwany drzewem czuwania, symbolem Chrystusa zmartwychwstałego, który już  zapowiada nowe stworzenie świata. Nowe, że stajemy się dziedzicami tego życia, które jest w Bogu. Wczoraj omawialiśmy dar rady, dziś będziemy omawiać dar męstwa, bo nie ma daru rady bez daru męstwa. Musimy być mężni, żeby znosić tę złośliwość – pamiętacie ten obraz, którym Chrystus się posłużył – złośliwe wsiewanie zła w nasze życie. Nie tyle wsiewanie bezpośrednio przez szatana, ile nam szatan wsiewa przez ludzi niezbawionych. Żyć darem rady to idealnie wykorzystywać czas, chwilkę obecną, wykorzystywać tak, żeby naszemu czasowi, każdemu dniowi nadać najwyższą wartość. I wtedy to osiągamy, jeżeli to odkryjemy, iż tajemnica sądu ostatecznego już zaistniała w krzyżu dwa tysiące lat temu. Tam każda istota ludzka została osądzona niesamowicie sądem miłości i miłosierdzia, a Kościół i my w kościele zaistnieliśmy tylko po to, żeby w nas Jezus się uobecniał dzięki zmartwychwstaniu przez swego Ducha i nas uzdolnił do tego, by ten świat był sądzony w dalszym ciągu sądem miłości i miłosierdzia. Znamy z Pisma Świętego takie teksty – sędziami będziecie..., sędziami jesteście – mówi święty Paweł do gminy w Koryncie, gdzie były procesy. Mówi – dlaczego wy o tak bzdurne rzeczy procesujecie się, skoro Chrystus chce w was i poprzez was dokonywać sądu ostatecznego, sądu zbawienia nad tym światem. </w:t>
      </w:r>
    </w:p>
    <w:p>
      <w:pPr>
        <w:pStyle w:val="TextBody"/>
        <w:rPr/>
      </w:pPr>
      <w:r>
        <w:rPr/>
      </w:r>
    </w:p>
    <w:p>
      <w:pPr>
        <w:pStyle w:val="TextBody"/>
        <w:rPr/>
      </w:pPr>
      <w:r>
        <w:rPr/>
        <w:tab/>
        <w:t>Jako pierwsze czytanie wybrałem takie zaskakujące teksty..., odezwy skierowane do niewolników, którzy wchodzili w gminy chrześcijańskie. Paweł niewolnikom kazał zostawać w niewoli. Ba! Nawet niechętnie patrzył na nawróconych patrycjuszy, którzy zwalniali z niewoli niewolników, zwracali wolność. Kazał, żeby raczej niewolnicy zostawali, czy pan się nawrócił, czy nie, zostawali w niewoli jakby przewidywał, że prześladowania chrześcijaństwa, kościoła wybuchną między innymi na tym tle, że chrześcijaństwo jest zagrożeniem dla systemu niewolnictwa, a niewolnictwo było siłą napędową całej gospodarki, całej ekonomii. Zostańcie w niewoli, ponieważ wy mając mądrość i moc krzyża w sobie, Ducha Jezusa Chrystusa zmartwychwstałego, wy jesteście na wolności, jesteście wolni. To wasi panowie jeszcze nie nawróceni są niewolnikami w chwili obecnej. I wtedy, zostając w niewoli, kiedyś przed nawróceniem, przed swoim wejściem w życie Jezusa Chrystusa, służyliście panom zgrzytając zębami, a teraz już im z radością weźcie na siebie ich grzech w postawie baranka Bożego. Weźcie dar męstwa, bo dar męstwa będzie cię uczył, że problem nie jest w tym co cię w życiu spotyka, problem jest w tym co ty z tym robisz. Aby robić coś pięknego na miarę, coś tak pięknego, że jeżeli ktoś nie ma w sobie Boga to tego nie zrobi. A więc jeżeli robi - to mocą obecnego Boga. Zostańcie w niewoli, żeby w pewnym momencie wasz pan patrycjusz był zmuszony zapytać – co się z tobą stało, ja cię nie poznaję, jesteś mi teraz taki życzliwy, służysz dobrze, sam myślisz o wszystkim. Ja specjalnie życzliwszy dla ciebie nie byłem. I wtedy mu dasz świadectwo – ja się nie czuję niewolnikiem, ja już mam... I powiesz mu o Jezusie Chrystusie, o miłości Boga, która przyszła do ludzi, weszła w ich wnętrza, dał już inne życie. I przyjdzie taki moment, oczywiście były to czasy kiedy Neron panował, kiedy Neron raz po raz zagrażał patrycjuszom, twój pan przyjdzie i powie – słuchaj a może ty byś i mnie tam zaprowadził, do tych dziwnych ludzi. Dar męstwa jest ważny ponieważ w Piśmie Świętym nigdzie nie mamy danej obietnicy, że Jezus zbawi nam zewnętrzną historię. Jak lud Boży daje na mszę świętą to zawsze prosi o zbawienie zewnętrznej historii, żeby się to, co mnie boli zmieniło. A dzisiaj przeczytamy sobie taki tekst, który wyraźnie mówi, że Ja nie przyszedłem, nie obiecałem nigdzie w Piśmie Świętym odebrać wolność szatanowi, odebrać wolność złym ludziom, czyli że nikt nam nie będzie rzecicy, złych chwastów wsiewał, nie będziemy musieli współistnieć ze złem. Ja przyszedłem zbawić historię od wewnątrz, przyszedłem zbawić wasze wnętrza, uobecnić się w was tak potężnie, że z was uczynić znak, a ja już konkretyzuje, żeby w was się dokonywało razem ze Mną oczywiście, mocą Mego Ducha, piękno tego sądu ostatecznego. Bo my wiemy, że w tych samych okolicznościach zewnętrznych jedni ludzie giną, a drudzy są szczęśliwi, rozkwitają, w tych samych okolicznościach, dźwigając te same choroby, czy też przeżywając obóz koncentracyjny, będąc w ciężkiej sytuacji. Jeden jest szczęśliwy, drugi nieszczęśliwy, jeden rozkwita, drugi nie. Rzecz w tym, że jeden już ukorzenił się w mądrości i mocy krzyża i stamtąd bierze życie, co więcej temu co boli nadaje wartość i o tym będziemy dzisiaj mówić, nadaje wartość nie tylko sądu ostatecznego, tym którzy go krzywdzą, ale z wszystkiego czyni perłę.</w:t>
      </w:r>
    </w:p>
    <w:p>
      <w:pPr>
        <w:pStyle w:val="TextBody"/>
        <w:rPr/>
      </w:pPr>
      <w:r>
        <w:rPr/>
      </w:r>
    </w:p>
    <w:p>
      <w:pPr>
        <w:pStyle w:val="Heading2"/>
        <w:ind w:firstLine="708"/>
        <w:rPr/>
      </w:pPr>
      <w:bookmarkStart w:id="20" w:name="__RefHeading___Toc44311128"/>
      <w:bookmarkEnd w:id="20"/>
      <w:r>
        <w:rPr/>
        <w:t xml:space="preserve">Czytanie z listu świętego Pawła apostoła do </w:t>
      </w:r>
      <w:commentRangeStart w:id="9"/>
      <w:r>
        <w:rPr/>
        <w:t>Efezjan</w:t>
      </w:r>
      <w:r>
        <w:rPr>
          <w:rStyle w:val="Odwoaniedokomentarza"/>
          <w:rFonts w:cs="Times New Roman" w:ascii="Times New Roman" w:hAnsi="Times New Roman"/>
          <w:b/>
          <w:bCs/>
          <w:i/>
          <w:iCs/>
          <w:vanish w:val="false"/>
        </w:rPr>
      </w:r>
      <w:commentRangeEnd w:id="9"/>
      <w:r>
        <w:commentReference w:id="9"/>
      </w:r>
      <w:r>
        <w:rPr/>
        <w:t>:</w:t>
      </w:r>
    </w:p>
    <w:p>
      <w:pPr>
        <w:pStyle w:val="TextBody"/>
        <w:rPr/>
      </w:pPr>
      <w:r>
        <w:rPr/>
        <w:t xml:space="preserve">„ </w:t>
      </w:r>
      <w:r>
        <w:rPr/>
        <w:t>Niewolnicy, ze czcią i bojaźnią w prostocie serca bądźcie posłuszni waszym doczesnym panom, jak Chrystusowi, nie służąc tylko dla oka, by ludziom się podobać, lecz jako niewolnicy Chrystusa, którzy z duszy pełnią wolę Bożą. Z ochotą służcie, jak gdybyście służyli Panu, a nie ludziom, świadomi tego, że każdy – jeśli uczyni co dobrego, otrzyma to z powrotem od Pana – czy to niewolnik, czy wolny. A wy, panowie, tak samo wobec nich postępujcie: zaniechajcie groźby, świadomi tego, że w niebie jest Pan zarówno ich, jak wasz, a u Niego nie ma względu na osoby. W końcu bądźcie mocni w Panu – siłą Jego potęgi. Obleczcie pełną zbroję Bożą, byście mogli się ostać wobec podstępnych zakusów diabła. Nie toczymy bowiem walki przeciw krwi i ciału, lecz przeciw Zwierzchnościom, przeciw Władzom, przeciw rządcom świata tych ciemności, przeciw pierwiastkom duchowym zła na wyżynach niebieskich. Dlatego weźcie na siebie pełną zbroję Bożą, abyście w dzień zły zdołali się przeciwstawić i ostać, zwalczywszy wszystko. Stańcie więc do walki przepasawszy biodra wasze prawdą i oblókłszy pancerz, którym jest sprawiedliwość, a obuwszy nogi w gotowość głoszenia dobrej nowiny o pokoju. W każdym położeniu bierzcie wiarę jako tarczę, dzięki której zdołacie zgasić wszystkie rozżarzone pociski Złego. Weźcie też hełm zbawienia i miecz Ducha, to jest Słowo Boże – wśród wszelakiej modlitwy i błagania. Przy każdej sposobności módlcie się w Duchu!”</w:t>
      </w:r>
    </w:p>
    <w:p>
      <w:pPr>
        <w:pStyle w:val="TextBody"/>
        <w:rPr/>
      </w:pPr>
      <w:r>
        <w:rPr/>
      </w:r>
    </w:p>
    <w:p>
      <w:pPr>
        <w:pStyle w:val="TextBody"/>
        <w:rPr/>
      </w:pPr>
      <w:r>
        <w:rPr/>
        <w:tab/>
        <w:t xml:space="preserve">Ale zanim odczytam ewangelię chciałbym dać wprowadzenie, więc usiądźcie. Wczoraj w związku z katechezą o darze rady, jak Jezus radzi nam przeżywać zło zewnętrzne, którym jesteśmy dotykani, sięgnął po ten obraz złośliwości ludzkiej, znany, stosowany na Wschodzie, a dziś sięgnie po inny obraz, żeby nam mówić co to jest dar męstwa, jaką ma funkcję dar męstwa. Otóż już w starożytności ktoś sięgnął po małże, otworzył skorupki i odkrył perłę. Obejrzał – piękne. Zainteresował się czy w każdej małży jest coś takiego. I ludzie się zainteresowali perłami, właściwie małżami, w których od czasu do czasu znajdywali perły. Ci zaś, którzy zajmowali się biżuterią zauważyli, że warto to wykorzystać i robić interes. Panie chętnie zaczęły to nosić. Zaistniał zawód takich nurków, którzy nurkowali w większe głębiny żeby tam szukać tych małż, które ewentualnie będą miały perły. Ale dzisiaj to już nikt nie psuje swoich płuc, przynajmniej w krajach zachodnich gdy chodzi o perły. Kiedyś oglądałem taki film japoński jak to maleńkie zatoczki nad oceanem czy morzem są wykorzystywane do produkcji masowej pereł. Nad morzem piękna hala, w tej hali pięknie ubrane japonki na biało, mające zręczne, jeszcze młode paluszki, dwa kosze obok siebie, bierze z jednego kosza, otwiera skorupy małży, jakiś kryształek z talerza wciska, zamyka i do następnego kosza. Panowie wchodzą również w białych ubraniach, biorą te kosze, nowe stawiają i wynoszą do tych zatoczek, gdzie są olbrzymie sieci rozpostarte i tam wysypują. Po pewnym czasie te same panie otwierają małże i już tym razem każda ma perłę. My wiemy, że czy ten piasek, który się dostał, gdy małża otwierała skorupę, żeby żerować, czy też gdy ktoś tam siłą wcisnął jakiś kryształek to proces jest podobny. Organizm małży drażniony, raniony, wydziela z siebie płyn, który zastyga i to jest perła. Czyli perła jest zastygłym bólem, jakby krzyżem tejże istoty żyjącej, małży. Ciało obce powoduje ból. Wydziela masę perłową, łagodzi wszystkie ostre kąty, kanty no i cud piękna. Jezus ten fakt wykorzystuje do tego, żeby powiedzieć o sobie, o swoim męstwie. Od momentu kiedy Jemu postawiono zarzut, że jest wcieleniem Belzebuba, kiedy otaczała Go taka atmosfera, że wiedział, że prędzej czy później zaistnieje morze zła, kiedy będzie zanurzony w tajemnicy Wielkiego Piątku, wiedział, że On wtedy z siebie ma wydobyć substancję takiej miłości, która stworzy najpierw z apostołów perłę, no i chodzi o to, żeby z nas stworzyła perły. Jezus na krzyżu modlił się – Ojcze odpuść im, bo nie wiedzą co czynią. Już ta modlitwa jest wydzielaniem z siebie masy perłowej, tej substancji miłości, darów Ducha Świętego tak wielkich, wspaniałych, że apostołowie mimo iż opuścili Jezusa Chrystusa nie rozumiejąc, że On przyszedł na tę jedną godzinę Baranka Bożego, żeby w sobie rozwiązać nasze problemy, ten problem, który nas dzieli od Boga po trzykroć Świętego. I apostołowie po wylaniu Ducha Świętego, po Pięćdziesiątnicy, wyjdą jak perły z wieczernika. I będą znakiem, będą mieli męstwo, przedtem się bali, zaryglowali się w wieczerniku, po wylaniu Ducha Świętego nie boją się, nie ma problemu lęku, ponieważ w sobie już mają drugie życie, inne życie, życie wieczne. Ale Jezus, żeby oni zaistnieli jako drogocenne perły zapłacił wielką cenę jako Bóg-człowiek, zapłacił nie tylko cierpieniem niewymownym, ludzkim, ale zapłacił utratą dobrego imienia na jakiś czas, a to jest dla nas wszystkich najbardziej przykre jak tracimy dobre imię mając rację, mając słuszność. Ale my wiemy, że Jezus też z krzyża ze względu na nas powiedział – Pragnę! Pragnę moje zwycięstwo, tą masę perłową mojej miłości, tę masę perłową, tę substancję wnosić dzięki zmartwychwstaniu w wasze wnętrza przez Słowo Boże, przez sakramenty święte, a przede wszystkim wkraczając w wasze wnętrza. Chcę wnieść to uzdolnienie. Dlatego też ważne jest, byśmy wiedzieli, że drzewo czuwające jest bardzo ważną katechezą dla nas, byśmy czuwali co ze mnie wydobywa się, gdy jestem kaleczony, co się ze mnie wydobywa. Z naszych braci arabów, braci muzułmanów wydobywa się terroryzm. Co z nas się wydobywa? No muszę powiedzieć, że gdybyśmy tak stanęli w prawdzie, że gdybym ja stanął w prawdzie a wy byście tę prawdę zobaczyli a ja w was, to nie bylibyśmy zachwyceni. Dlatego Jezus mówi bądźcie drzewem czuwającym, to znaczy pamiętajcie, że Ja w was jestem, czuwajcie, żeby to co wam ten świat zafunduje, czym was częstuje, żeby to wydobywało z was masę perłową, żebyście z tego zła czynili perłę. I to uzdolnienie to jest dar męstwa, bo to boli. Znamy te słowa Jezusa Chrystusa, gdy po raz pierwszy zapowiedział, że zwycięstwo nad szatanem, nad światem będzie w tajemnicy krzyża, zapowiedział co Go spotka w Jerozolimie i powiedział do tych, którzy za Nim szli – kto idzie za mną niech pamięta, że ma też wziąć swój krzyż, czyli jakiś udział w tajemnicy zbawiania metodą krzyża świata, tworzenia z ludzi perły, sądzenia, dokonywania tego sądu ostatecznego, tego sądu miłości i miłosierdzia, że każdemu z nas da cząstkę, cząstkę tej niezwykłej tajemnicy. I my nie mamy wątpliwości, że również nam bardzo odpowiadają te słowa Psalmu 22, który Jezus zacytował z krzyża: „Boże, mój Boże, czemuś mnie opuścił?” My czujemy się, że Bóg nas opuścił, zostawił. Stukamy, pukamy, tu, tam, latamy po innych ludziach, do mnie nieraz przylatują. A ja na to mówię – wielkie rzeczy teraz się dzieją, bądź spokojny. To znaczy, że teraz musisz iść do swego mistrza i Pana i poprosić Go, powiedzieć Mu – Panie ja też pragnę, żebyś wszedł w moje życie, w moje wnętrze ze swoim Duchem, Duchem Świętym, żebym ja z tego opuszczenia, z tego wszystkiego czego doświadczam mógł uczynić perłę. Nie tracić wiary, stawiać sobie pytania czy Ty mnie kochasz, bo w gruncie rzeczy te łaski którymi myśmy żyli, myśmy się sycili, cieszyli, komuś innemu zostały dane a z kolei na nas spłynęły, spłynęła ta niewiara, ta pustka wewnętrzna. A my będą w przymierzu z tą miłością z krzyża, mając jego mądrość i moc w sobie, powinniśmy to zaakceptować. Być świętym to akceptować historię, ale to mało akceptować, z tego czynić perłę. Dlatego nie wolno przeżywać jakiegoś ćwierć chrześcijaństwa, bo wtedy będzie katastrofa. Jeżeli ktoś będzie jako chirurg ćwierć chirurgiem, no to do życia wiecznego będzie odsyłał, albo ktoś będzie ćwierć architektem, albo będzie ćwierć szewcem, to wyjdziemy we wspaniałych butach a przyjdziemy boso do domu. W żadnym zawodzie nie liczy się ćwierć fachowiec, czy pół fachowiec, tylko w łonie chrześcijaństwa coś takiego stworzyliśmy sobie. Pół chrześcijanin, ćwierć chrześcijanin. Nie wiedząc, że samych siebie krzywdzimy potwornie. Żadnej frajdy nie mamy. Tak jak mamy do czynienia z radiem, wiemy, że jest jakiś wyjątkowy koncert, koncert wyjątkowej urody kompozycji, a my sobie nigdy nie ustawimy tej fali tak w ćwierć, w pół fali, żeby trochę skowytu było i trochę tej muzyki, tylko idealnie ustawiamy. Dlatego powinniśmy, kiedy ja już wyjadę do Świętej Lipki, mając te schematy, na nowo wtedy w wolnych chwilach, a było by dobrze każdego dnia sobie znaleźć taką chwilę, zamiast telewizora, z którego diabeł się bardzo cieszy, że jest w naszych mieszkaniach, tak że jednemu egzorcyście, który uwalniał od złego ducha diabeł powiedział – dobrze już wyjdę, ale w tej rodzinie jest telewizor to ja i tak tam panuję. I włączyć sobie te teksty o darach Ducha Świętego i przekontemplować te teksty, mając te klucze, które ja wam tutaj podaję. </w:t>
      </w:r>
    </w:p>
    <w:p>
      <w:pPr>
        <w:pStyle w:val="TextBody"/>
        <w:rPr/>
      </w:pPr>
      <w:r>
        <w:rPr/>
      </w:r>
    </w:p>
    <w:p>
      <w:pPr>
        <w:pStyle w:val="Heading3"/>
        <w:rPr/>
      </w:pPr>
      <w:bookmarkStart w:id="21" w:name="__RefHeading___Toc44311129"/>
      <w:bookmarkEnd w:id="21"/>
      <w:r>
        <w:rPr/>
        <w:t>[kaseta 3 str. B]</w:t>
      </w:r>
    </w:p>
    <w:p>
      <w:pPr>
        <w:pStyle w:val="TextBody"/>
        <w:ind w:firstLine="708"/>
        <w:rPr/>
      </w:pPr>
      <w:r>
        <w:rPr/>
        <w:t xml:space="preserve">Jak ja przyjmuję te momenty ciszy ze strony Boga. Tak jak miał Hiob, jak miał Jezus Chrystus. Bo Jezus Chrystus nie tylko przyjął grozę tego cierpienia fizyczną, ale też przeżył istotę grzechu, mianowicie brak Boga. My możemy być zatopieni w morzu pewnej tajemnicy i wtedy pamiętajmy, że Chrystus chce żebyśmy uczynili z tej sytuacji perłę. Dar męstwa jest niezbędny do tego by wiedzieć, że nigdzie nie ma obietnicy, że będzie dobrze, że chrześcijanom będzie dobrze. Tylko jest pełno obietnic, że będziemy dobrzy w każdej sytuacji, będziemy dobrzy. Świat będzie szalał z rozpaczy, a my będziemy śpiewać hymn uwielbienia. Wtedy funkcjonuje w nas dar męstwa, czyli te wszystkie sytuacje wydobywają z nas, tworzą z nas perłę wiary, nadziei i miłości. Na koniec sięgnijmy do tego wydłużonego ramienia o darze męstwa. To jest rozdział osiemnasty w ewangelii Mateusza zatytułowany – Spór o pierwszeństwo. </w:t>
      </w:r>
    </w:p>
    <w:p>
      <w:pPr>
        <w:pStyle w:val="TextBody"/>
        <w:ind w:firstLine="708"/>
        <w:rPr/>
      </w:pPr>
      <w:r>
        <w:rPr/>
        <w:t>„</w:t>
      </w:r>
      <w:r>
        <w:rPr/>
        <w:t>W tym czasie uczniowie przystąpili do Jezusa z pytaniem: kto właściwie jest największy w królestwie niebieskim? On przywołał dziecko, postawił je przed nimi i rzekł: zaprawdę powiadam wam jeżeli się nie odmienicie i nie staniecie jako dzieci nie wejdziecie do królestwa niebieskiego.”</w:t>
      </w:r>
    </w:p>
    <w:p>
      <w:pPr>
        <w:pStyle w:val="TextBody"/>
        <w:ind w:firstLine="708"/>
        <w:rPr/>
      </w:pPr>
      <w:r>
        <w:rPr/>
        <w:t xml:space="preserve">Co tutaj jest naprawdę powiedziane? Skąd się rodzi spór o pierwszeństwo i podziały? Dalej jest mowa o zgorszeniu. Skąd rodzi się pycha w nas?  Spór o pierwszeństwo, ja jestem lepszy – rodzi się stąd, że my zostaliśmy wychowani, tak zakodowani – gdy kochasz Boga no to coś dla Boga masz robić. No a ponieważ mnie ojciec proboszcz prosił no przyjedź, nam coś powiedz, bo wtedy kiedy pracowałeś dwadzieścia lat temu to jeszcze byłeś dość słabiutki biblijnie, to teraz może naprawisz to co robiłeś, daję ci szanse do pokuty, no więc przyjechałem, no i mógłbym sobie uważać, no że ja dla Boga coś tutaj dobrego robię. To nie jest prawda. Nie jest ważne co my robimy dla Boga, jest ważne co Bóg dla mnie robi, zrobił, jakie poznanie mi dał, co On mi daje, co On mi daje w krzyżu, w swoim Duchu, w każdym zdaniu Pisma Świętego. To jest ważne, co On mi daje. A ja tylko przychodzę tutaj, żeby Mu odwdzięczyć się, podziękować, coś z tego jeszcze innym dać. Żadnego bohaterstwa w tym nie ma. Jeżeli wy dobro czynicie to żadnego bohaterstwa w tym nie ma. Macie dawać chociaż cząstkę z tego co wam Pan daje poprzez to, że jesteście w przymierzu z mądrością i mocą krzyża. Spór o pierwszeństwo rodzi się stąd, że ludzie uważają, że liczy się to, co oni robią dla Boga i to jest ważne. A Jezus mówi – nie! Ważne jest to, co Ja Bóg dla was czynię. A jeżeli dojdziecie do krzyża, co Ja w krzyżu dla was czynię, to też wszyscy poczujecie się bardzo mali, tyci tyci. I przestaniecie się kłócić kto jest lepszy, bo nikt z was nie dorasta do urody krzyża, tej miłości. Wszyscy poczujecie się mali. Gdybyście wszyscy poczuli się na służbie tej miłości z krzyża, nie byłoby podziałów między różnymi kościołami, wyznawcami Jezusa Chrystusa, nie byłoby poczucia – no moja wspólnota jest lepsza, ten nurt odnowy, który jest teraz w kościele, gdybyśmy się znaleźli tak uczciwie pod krzyżem i krzyż by się w nas znalazł, czulibyśmy się jednością, wszystkie bariery lepszości, mniejszości byłyby zniesione, ponieważ: „jeżeli się nie staniecie jako dzieci.” Ja w krzyżu z was uczyniłem dzieci Boże, perły, nabyłem was za ogromną cenę. I w to się wpatrujcie co Ja dla was robię, a nie w to co wy robicie dla Boga. Szatan zawsze chce, żebyśmy się wpatrywali w to, co my robimy dla Boga – kontempluj to, takie lustro. Ksiądz zbudował kościół i ogląda się w nim, widzisz Panie Boże jak ja Ciebie kocham. Wy coś tam zrobicie i kontemplujecie. A jak Pan Bóg ma już tej kontemplacji siebie samego w tym lustrze dość, to przychodzi przez jakieś wydarzenie i kamieniem w to lustro – pach! I nie ma, i się dziwicie – to ja taki?, to ja taka? Daje przeżycie jakiegoś takiego przykrego wydarzenia, faktu i wszystko pęka. Ratuje nas, wtedy trzeba mówić Panie przywracasz mi zdrowie. No i dużo można by mówić. A czy spostrzegliście to, że ja nie odczytałem ewangelii? O, to podziwiam, podziwiam. Skończyłem katechezę nie odczytawszy ewangelii, bo już komentowałem uzupełnienie, rozwinięcie katechezy. No to jednak mógłbym jeszcze dwie godziny mówić, ale nie będę. Ale może dlatego, że pytanie postawiłem toście spostrzegli? Jest dalej mowa o przebaczaniu. Przebaczać to z siebie wydobywać tę masę perłową. </w:t>
      </w:r>
    </w:p>
    <w:p>
      <w:pPr>
        <w:pStyle w:val="Heading2"/>
        <w:ind w:firstLine="708"/>
        <w:rPr/>
      </w:pPr>
      <w:bookmarkStart w:id="22" w:name="__RefHeading___Toc44311130"/>
      <w:bookmarkEnd w:id="22"/>
      <w:r>
        <w:rPr/>
        <w:t xml:space="preserve">Słowa </w:t>
      </w:r>
      <w:commentRangeStart w:id="10"/>
      <w:r>
        <w:rPr/>
        <w:t>ewangelii</w:t>
      </w:r>
      <w:r>
        <w:rPr>
          <w:rStyle w:val="Odwoaniedokomentarza"/>
          <w:rFonts w:cs="Times New Roman" w:ascii="Times New Roman" w:hAnsi="Times New Roman"/>
          <w:b/>
          <w:bCs/>
          <w:i/>
          <w:iCs/>
          <w:vanish w:val="false"/>
        </w:rPr>
      </w:r>
      <w:commentRangeEnd w:id="10"/>
      <w:r>
        <w:commentReference w:id="10"/>
      </w:r>
      <w:r>
        <w:rPr/>
        <w:t xml:space="preserve"> według świętego Mateusza:</w:t>
      </w:r>
    </w:p>
    <w:p>
      <w:pPr>
        <w:pStyle w:val="TextBody"/>
        <w:rPr/>
      </w:pPr>
      <w:r>
        <w:rPr/>
        <w:t xml:space="preserve">„ </w:t>
      </w:r>
      <w:r>
        <w:rPr/>
        <w:t>Podobne jest królestwo niebieskie do kupca, poszukującego pięknych pereł. Gdy znalazł jedną drogocenną perłę, poszedł, sprzedał wszystko, co miał, i kupił ją.”</w:t>
      </w:r>
    </w:p>
    <w:p>
      <w:pPr>
        <w:pStyle w:val="TextBody"/>
        <w:rPr/>
      </w:pPr>
      <w:r>
        <w:rPr/>
      </w:r>
    </w:p>
    <w:p>
      <w:pPr>
        <w:pStyle w:val="TextBody"/>
        <w:ind w:firstLine="708"/>
        <w:rPr/>
      </w:pPr>
      <w:r>
        <w:rPr/>
        <w:t>Dalej przejrzyjcie teksty dotyczące dwóch kolejnych darów, daru umiejętności i pobożności, jako że w sobotę musimy dotknąć daru bojaźni Bożej jeszcze, konkretnie tam będzie problem niewiasty, roli Maryi w udzielaniu nam darów Bożych, no a niedzielę o godzinie pierwszej to już będzie liturgia świąteczna. Także wydzielajcie z siebie masę perłową, a tak między sobą, nieraz rozmawiając, możecie też mówić – no ale taką perłą to szybko mnie nie rób, powoli, powoli.</w:t>
      </w:r>
    </w:p>
    <w:p>
      <w:pPr>
        <w:pStyle w:val="TextBody"/>
        <w:rPr/>
      </w:pPr>
      <w:r>
        <w:rPr/>
      </w:r>
    </w:p>
    <w:p>
      <w:pPr>
        <w:pStyle w:val="Heading1"/>
        <w:rPr/>
      </w:pPr>
      <w:bookmarkStart w:id="23" w:name="__RefHeading___Toc44311131"/>
      <w:bookmarkEnd w:id="23"/>
      <w:r>
        <w:rPr/>
        <w:t>DAR UMIEJĘTNOŚCI</w:t>
      </w:r>
    </w:p>
    <w:p>
      <w:pPr>
        <w:pStyle w:val="Normal"/>
        <w:rPr/>
      </w:pPr>
      <w:r>
        <w:rPr/>
      </w:r>
    </w:p>
    <w:p>
      <w:pPr>
        <w:pStyle w:val="TextBody"/>
        <w:ind w:firstLine="708"/>
        <w:rPr/>
      </w:pPr>
      <w:r>
        <w:rPr/>
        <w:t>Usiądźcie jako że przed nami do omówienia dwa kolejne dary. Jedynie przypomnę to co na wstępie w niedzielę powiedziałem inaugurując te spotkania o darach Ducha Świętego. A przypomniałem zdanie R. Rolanda, który powiedział – dramat współczesnych czasów nie polega na sile ludzi złych, czym my się zajmujemy, czym my się dzielimy oglądając wiadomości, dramat polega na słabości Kościoła, na słabości naszej. To jest dramat, tu jest problem. Mamy fałszywie, faryzejsko skierowany wzrok. Dramat jest w kościele. Nie ma w nas tej mocy, która była na początku, o której piszą Dzieje Apostolskie. Czyli zajmujemy się naszym grzechem, prześwietlamy nasze chrześcijaństwo wierząc, że Chrystus nie chce by krzyż był daremny. Że da nam to o czym nam zwiastuje.</w:t>
      </w:r>
    </w:p>
    <w:p>
      <w:pPr>
        <w:pStyle w:val="TextBody"/>
        <w:ind w:firstLine="708"/>
        <w:rPr/>
      </w:pPr>
      <w:r>
        <w:rPr/>
      </w:r>
    </w:p>
    <w:p>
      <w:pPr>
        <w:pStyle w:val="Heading2"/>
        <w:ind w:firstLine="708"/>
        <w:rPr/>
      </w:pPr>
      <w:bookmarkStart w:id="24" w:name="__RefHeading___Toc44311132"/>
      <w:bookmarkEnd w:id="24"/>
      <w:r>
        <w:rPr/>
        <w:t xml:space="preserve">Czytanie z księgi </w:t>
      </w:r>
      <w:commentRangeStart w:id="11"/>
      <w:r>
        <w:rPr/>
        <w:t>Rodzaju</w:t>
      </w:r>
      <w:r>
        <w:rPr>
          <w:rStyle w:val="Odwoaniedokomentarza"/>
          <w:rFonts w:cs="Times New Roman" w:ascii="Times New Roman" w:hAnsi="Times New Roman"/>
          <w:b/>
          <w:bCs/>
          <w:i/>
          <w:iCs/>
          <w:vanish w:val="false"/>
        </w:rPr>
      </w:r>
      <w:commentRangeEnd w:id="11"/>
      <w:r>
        <w:commentReference w:id="11"/>
      </w:r>
      <w:r>
        <w:rPr/>
        <w:t>:</w:t>
      </w:r>
    </w:p>
    <w:p>
      <w:pPr>
        <w:pStyle w:val="TextBody"/>
        <w:rPr/>
      </w:pPr>
      <w:r>
        <w:rPr/>
        <w:t xml:space="preserve">„ </w:t>
      </w:r>
      <w:r>
        <w:rPr/>
        <w:t>Pan rzekł do Abrama: „Wyjdź z twojej ziemi rodzinnej i z domu twego ojca do kraju, który ci ukażę. Uczynię bowiem z ciebie wielki naród, będę ci błogosławił i twoje imię rozsławię: staniesz się błogosławieństwem. Będę błogosławił tym, którzy ciebie błogosławić będą, a tym, którzy tobie będą złorzeczyli, i ja będę złorzeczył. Przez ciebie będą otrzymywały błogosławieństwo ludy całej ziemi.”</w:t>
      </w:r>
    </w:p>
    <w:p>
      <w:pPr>
        <w:pStyle w:val="TextBody"/>
        <w:rPr/>
      </w:pPr>
      <w:r>
        <w:rPr/>
      </w:r>
    </w:p>
    <w:p>
      <w:pPr>
        <w:pStyle w:val="Heading2"/>
        <w:ind w:firstLine="708"/>
        <w:rPr/>
      </w:pPr>
      <w:bookmarkStart w:id="25" w:name="__RefHeading___Toc44311133"/>
      <w:bookmarkEnd w:id="25"/>
      <w:r>
        <w:rPr/>
        <w:t xml:space="preserve">Słowa </w:t>
      </w:r>
      <w:commentRangeStart w:id="12"/>
      <w:r>
        <w:rPr/>
        <w:t>ewangelii</w:t>
      </w:r>
      <w:r>
        <w:rPr>
          <w:rStyle w:val="Odwoaniedokomentarza"/>
          <w:rFonts w:cs="Times New Roman" w:ascii="Times New Roman" w:hAnsi="Times New Roman"/>
          <w:b/>
          <w:bCs/>
          <w:i/>
          <w:iCs/>
          <w:vanish w:val="false"/>
        </w:rPr>
      </w:r>
      <w:commentRangeEnd w:id="12"/>
      <w:r>
        <w:commentReference w:id="12"/>
      </w:r>
      <w:r>
        <w:rPr/>
        <w:t xml:space="preserve"> według świętego Mateusza:</w:t>
      </w:r>
    </w:p>
    <w:p>
      <w:pPr>
        <w:pStyle w:val="Normal"/>
        <w:jc w:val="both"/>
        <w:rPr/>
      </w:pPr>
      <w:r>
        <w:rPr/>
        <w:t xml:space="preserve">„ </w:t>
      </w:r>
      <w:r>
        <w:rPr/>
        <w:t>Inna przypowieść im przedłożył: „Królestwo niebieskie podobne jest do ziarnka gorczycy, które ktoś wziął i posiał na swej roli. Jest ono najmniejsze ze wszystkich nasion, lecz gdy wyrośnie, jest większe od innych jarzyn i staje się drzewem, tak, że ptaki przylatują z powietrza i gnieżdżą się na jego gałęziach.”</w:t>
      </w:r>
    </w:p>
    <w:p>
      <w:pPr>
        <w:pStyle w:val="Normal"/>
        <w:jc w:val="both"/>
        <w:rPr/>
      </w:pPr>
      <w:r>
        <w:rPr/>
      </w:r>
    </w:p>
    <w:p>
      <w:pPr>
        <w:pStyle w:val="Normal"/>
        <w:jc w:val="both"/>
        <w:rPr/>
      </w:pPr>
      <w:r>
        <w:rPr/>
        <w:tab/>
        <w:t xml:space="preserve">Najpierw garść wiadomości o gorczycy, tej biblijnej gorczycy. Jest to roślina jednoroczna. Ziarenka gorczycy są tak małe, że stały się przysłowiem o ludziach bez wartości, o ludziach, którzy przegrali życie. Oznacza nicość. My też mówimy: o, to jest takie nic. Ale gdy ziarenko gorczycy wpadnie w ziemię, obumrze to wyrasta prawie drzewo wysokości na cztery metry i w czasie kwitnienia jest rajem pszczół, ponieważ daje dużo miodu. Jest źródłem miodu. A dzięki gęstym gałązkom, jej listowie jest domem dla ptaków. Z nasion też gorczycy wytłaczano bardzo cenny olejek leczniczy. I tak dalej można by mnożyć zalety gorczycy, ale to nam wystarczy. Dlaczego Jezus sięga po ten obraz przyrody, żeby nam mówić o darze umiejętności? Dar umiejętności ma jeszcze inny synonim – dar wiedzy, i trzeci – inteligencji. Ale posługujmy się tym określeniem „dar umiejętności”. Pamiętamy, że gdy mówiłem o darze o szczebel niżej, o darze rady, o fakcie, że mamy dwóch siewców i że musimy współistnieć ze złem, jeżeli Jezus w krzyżu ukazał idealne współistnienie ze złem, ale tym samym Jezus wchłaniał gorycz grzechu. My też współistniejąc z ludźmi złymi musimy wchłaniać gorycz, stajemy się jakby gorczycą. Jezus wchłaniając tę gorycz stawał się w tajemnicy Krzyża niczym, w oczach ludzi był unicestwiany. Ale zmartwychwstając staje się domem, domem nie tylko dla jednostek, tam wszyscy możemy zamieszkać, ale dla wszystkich narodów. I te ptaki w tym wypadku oznaczają całe narody. Jest to aluzja do tych tekstów starego testamentu u proroka Ezechiela, Daniela, do których wam poleciłem w domu w wolnej chwili zajrzeć. To drzewo gorczycy, czy raczej roślina gorczycy jest tutaj przeciwstawiona innym drzewom, o których mówią ci prorocy, a mówią o cedrach, potężnych drzewach cedrowych, o dębach. To znaczy, że i w starożytności i w naszych czasach, tak tego pragnął Hitler, czy Stalin, zbudować takie imperia, aby sięgnęły nieba, były potężne, nieśmiertelne. I tak jak w naszych czasach one powstawały, rozpadały się, podobnie i w starożytności. Oczywiście te imperia były budowane na sile i przemocy i nienawiści. Jezus buduje inne imperium stosując inny materiał – miłość z krzyża. Symbolem tego w tym wypadku jest gorczyca. Dar umiejętności jest to dar, dzięki któremu my możemy rozpoznać nasze powołanie. Jezus tutaj przez ten symbol gorczycy mówi o swoim powołaniu, że On przyszedł na ten jeden moment, moment godziny ziarenka gorczycy, które w oczach ludzi stanie się niczym, ale w oczach Ojca ze względu na heroiczną miłość, bezgraniczną pokorę w stosunku nas, którzy jesteśmy w mocy złego, czy o tym wiemy, czy nie wiemy, jedynie Jezus jest tym drzewem życia w krzyżu, które łączy niebo z sercem Ojca, każdego z nas łączy z Ojcem. Realizuje swoje powołanie. Czyli dar umiejętności jest nam niezbędny do tego, żebyśmy my też mogli odczytać swoje powołanie. Z tym, że to powołanie, pewien typ uzdolnień, skłonności, upodobań otrzymali już w akcie stwórczym, wtedy, kiedy Bóg Ojciec stwarzał naszą duszę a rodzice dawali nam ciało. Teraz Duch Święty przychodząc, owszem ten nowy akt stwórczy a nowym aktem stwórczym jest tajemnica zmartwychwstania, dary Ducha Świętego, tylko Jezus wie, do czego zostaliśmy przeznaczeni w wieczności. Ja na tym etapie osobiście nie mam wątpliwości, do czego mnie Pan uzdalniał, kiedyś namiętnie kochałem filozofię, a chodziło tylko o gimnastykę umysłu, a później powiedział przy swojej interwencji - nie bądź dalej fałszywym prorokiem i zajmij się moim słowem. Bo wszystko poza słowem Boga, słowem prawdy, Pismem Świętym jest bardzo problematyczną prawdą, jest raczej fałszem. Otóż przesłanie jest takie, i my tego w codzienności doświadczamy, że ci, w których zamieszkuje istota ziarenka gorczycy, a więc pokora, łagodność, miłość z krzyża, miłość Baranka Bożego, ci ludzie dla innych stają się domem. Do takich ludzi łagodnych, dobrych, pokornych, którzy sobą uobecniają Chrystusa, Jego miłość z Krzyża, inni lgną. I dobrze nam z takimi ludźmi. Pan chce przez to powiedzieć, że nie zbudujemy nic trwałego dopóki nasze wnętrze nie będzie namaszczone pokorą, łagodnością, cierpliwością wobec innych. A wiemy, że dzisiaj mamy takie pomysły, warto tych panów odesłać na politechniki, że chcemy budować jedność, unię, zaczynając od komina, żeby tam się ulatniały te czady niepotrzebne. Później zbudujemy potężny gmach, na jakiś rusztowaniach prawa no a później ewentualnie zaproszony Kościół zbuduje fundamenty. To jest taka robota. A Jezus, który pomieszał języki ludziom budującym wieżę Babel, powiedział, oczywiście wieża Babel, to zejście Boga dokonało się w krzyżu, On w krzyżu pomieszał nam języki, jak budować, co budować i do dzisiaj ten kociokwik budowania kwitnie, że najpierw musisz poznać swoją pychę, swój egoizm. I tak długo jak to jest w nas to niczego nie zbudujemy. To będzie instytucja nieustannych kryzysów. I dopiero, kiedy Chrystus zmartwychwstały najpierw to apostołom uświadomił, a później jako zmartwychwstały przychodzi wieczorem i pierwsza rzecz to udziela im rozgrzeszenia. Ponieważ w momencie Jego misji, kiedy w imię daru umiejętności, spełnia swoje powołanie Baranka Bożego ich nie było. I od tego momentu nie tylko, że ich nie było, ale niczego nie rozumieli, mimo że byli przygotowani na to wydarzenie, tak bardzo oczy mieli zawiązane tymi trzema pragnieniami, które miał na swych oczach też Izrael – moje szczęście to jest bogactwo, władza, sława a nie to, że Ojciec, Bóg, źródło wszystkich wartości, we mnie zamieszka i wszystko inne stanie się względne. Jakby słońce w nas zamieszkało to te wszystkie inne światła mimo woli by nikły. Natomiast światła bardzo się liczą wtedy, kiedy panuje noc, ciemność, wtedy bronimy tych świateł i telefonujemy do pogotowia, żeby światło nam naprawili. Otóż ludzkość nieustannie telefonuje i nieraz tam wszystko gaśnie. Dar umiejętności, zatem nam mówi, że dom zbudujemy wtedy, kiedy zamieszka w nas łagodna, pokorna miłość Chrystusa z krzyża, której nienawidzi demon pychy, nie znosi pokory. </w:t>
      </w:r>
    </w:p>
    <w:p>
      <w:pPr>
        <w:pStyle w:val="Normal"/>
        <w:ind w:firstLine="708"/>
        <w:jc w:val="both"/>
        <w:rPr/>
      </w:pPr>
      <w:r>
        <w:rPr/>
        <w:t>I drugi moment jest bardzo ważny w darze umiejętności, gdy otworzycie według tego schematu i sięgniecie, zajrzycie do przedłużenia gałęzi to zauważycie, że tam chodzi o powołanie dwunastu apostołów. Jezus im mówi, o tym, że, dwunastu apostołów to są to ludzie niewykształceni, prości, ziarenka gorczycy w oczach ludzi, w oczach uczonych w piśmie, faryzeuszy tych z Jerozolimy, takie nic. Dziwili się, że są ludźmi prostymi, a takie rzeczy robią. No i Jezus im wyraźnie mówi, po wyborze, że będą prześladowani, że tą gorycz grzechu świata będą musieli na siebie brać, wchłaniać a jedynie oni będą budować dom, gdzie ludzie będą mogli odpocząć w Bogu. Czyli znowu problem powołania, dlatego też przeczytaliśmy sobie jako pierwsze czytanie powołanie Abrahama. To tak jak w organizmie ludzkim, jak święty Paweł pisze w swoim pierwszym liście do Koryntian – w organizmie ludzkim mamy i oko i uszy, i różne części ciała i to wszystko sobie nawzajem służy. Oko nie zastąpi ucha, ucho nie zastąpi oka, serce nie zastąpi żołądka. I to o ten moment chodzi w drugim elemencie daru umiejętności i o odnalezienie tego trzeba się modlić. Mianowicie Bóg stwarzając człowieka nie stwarzał tak jak w mennicy piątki się stwarza, pięciozłotówki, na zasadzie sztancy, leci człowiek za człowiekiem. Tylko każdy człowiek jest stwarzany jako istota jedyna i niepowtarzalna w sercu Boga. I w Apokalipsie cała rodzina ludzka, a sporo ludzi już było, sporo jest i sporo jeszcze będzie, jest porównana do gigantycznej harfy gdzie każda struna ma swój niepowtarzalny dźwięk, jest nie do zastąpienia przez inną strunę. Przez to Bóg Ojciec mnie i tobie chce powiedzieć – w moim sercu jesteś jedyny i niepowtarzalny, a gdy będziesz żył darem umiejętności to on ci da poznać, jaką funkcję masz pełnić w społeczności ludzkiej, że będziesz jedyny, niepowtarzalny, niezbędny. I tu będziesz bogaty, ale z drugiej strony będziesz potrzebował każdego innego brata i siostry, bo nie będziesz miał tego, co oni mają. Taki to jest spryt Pana Boga w rozdzielaniu tymi darami. W epoce Ducha Świętego to będzie ujawniane i każdy z nas będzie naprowadzony na odkrycie tej swojej niepowtarzalnej misji, gdzie będziemy niezbędni. To będzie przedmiotem naszego szczęścia, radości w Bogu, w Duchu Świętym, ale też będziemy wiedzieli, że każdego człowieka musimy szanować, ponieważ on jest niezbędny, on ma coś, czego ja nie mam. I tak razem dane narody, dane wspólnoty będą przeżywały swoją jedność. Będzie budowany dom.</w:t>
      </w:r>
    </w:p>
    <w:p>
      <w:pPr>
        <w:pStyle w:val="Normal"/>
        <w:ind w:firstLine="708"/>
        <w:jc w:val="both"/>
        <w:rPr/>
      </w:pPr>
      <w:r>
        <w:rPr/>
      </w:r>
    </w:p>
    <w:p>
      <w:pPr>
        <w:pStyle w:val="Heading1"/>
        <w:rPr/>
      </w:pPr>
      <w:bookmarkStart w:id="26" w:name="__RefHeading___Toc44311134"/>
      <w:bookmarkEnd w:id="26"/>
      <w:r>
        <w:rPr/>
        <w:t>DAR POBOŻNOŚCI</w:t>
      </w:r>
    </w:p>
    <w:p>
      <w:pPr>
        <w:pStyle w:val="Normal"/>
        <w:ind w:firstLine="708"/>
        <w:jc w:val="both"/>
        <w:rPr/>
      </w:pPr>
      <w:r>
        <w:rPr/>
      </w:r>
    </w:p>
    <w:p>
      <w:pPr>
        <w:pStyle w:val="Normal"/>
        <w:ind w:firstLine="708"/>
        <w:jc w:val="both"/>
        <w:rPr/>
      </w:pPr>
      <w:r>
        <w:rPr/>
        <w:t>Przystępujemy do omówienia daru pobożności. Będziecie bardzo zaskoczeni tym, na czym polega biblijna pobożność. Ile choroby jest w kościele w tym względzie. Dar pobożności ma się przeciwstawić dewocji. Ile dewocji jest w nas, kapłanach?! Ale nie uprzedzajmy, niech samo słowo powie, postawi nas w prawdzie, prześwietli, żebyśmy mogli się zgłosić do Chrystusa tam, gdzie zrodził dla nas prawdziwą pobożność i udzielił nam tego daru.</w:t>
      </w:r>
    </w:p>
    <w:p>
      <w:pPr>
        <w:pStyle w:val="Normal"/>
        <w:ind w:firstLine="708"/>
        <w:jc w:val="both"/>
        <w:rPr/>
      </w:pPr>
      <w:r>
        <w:rPr/>
      </w:r>
    </w:p>
    <w:p>
      <w:pPr>
        <w:pStyle w:val="Heading2"/>
        <w:ind w:firstLine="708"/>
        <w:rPr/>
      </w:pPr>
      <w:bookmarkStart w:id="27" w:name="__RefHeading___Toc44311135"/>
      <w:bookmarkEnd w:id="27"/>
      <w:r>
        <w:rPr/>
        <w:t xml:space="preserve">Słowa </w:t>
      </w:r>
      <w:commentRangeStart w:id="13"/>
      <w:r>
        <w:rPr/>
        <w:t>ewangelii</w:t>
      </w:r>
      <w:r>
        <w:rPr>
          <w:rStyle w:val="Odwoaniedokomentarza"/>
          <w:rFonts w:cs="Times New Roman" w:ascii="Times New Roman" w:hAnsi="Times New Roman"/>
          <w:b/>
          <w:bCs/>
          <w:i/>
          <w:iCs/>
          <w:vanish w:val="false"/>
        </w:rPr>
      </w:r>
      <w:commentRangeEnd w:id="13"/>
      <w:r>
        <w:commentReference w:id="13"/>
      </w:r>
      <w:r>
        <w:rPr/>
        <w:t xml:space="preserve"> według świętego Mateusza:</w:t>
      </w:r>
    </w:p>
    <w:p>
      <w:pPr>
        <w:pStyle w:val="Normal"/>
        <w:jc w:val="both"/>
        <w:rPr/>
      </w:pPr>
      <w:r>
        <w:rPr/>
        <w:t xml:space="preserve">„ </w:t>
      </w:r>
      <w:r>
        <w:rPr/>
        <w:t>Królestwo niebieskie podobne jest do skarbu ukrytego w roli. Znalazł go pewien człowiek i ukrył ponownie. Z radości poszedł, sprzedał wszystko, co miał, i kupił tę rolę.”</w:t>
      </w:r>
    </w:p>
    <w:p>
      <w:pPr>
        <w:pStyle w:val="Normal"/>
        <w:jc w:val="both"/>
        <w:rPr/>
      </w:pPr>
      <w:r>
        <w:rPr/>
      </w:r>
    </w:p>
    <w:p>
      <w:pPr>
        <w:pStyle w:val="Normal"/>
        <w:jc w:val="both"/>
        <w:rPr/>
      </w:pPr>
      <w:r>
        <w:rPr/>
        <w:tab/>
        <w:t>Jezus Chrystus chcąc zobrazować dar pobożności, czystej, miłej Bogu, sięgnął po skarb ukryty w roli, jako że w starożytności, gdzie nie było banków, a czasy były bardziej niespokojne niż dzisiaj, więcej konfliktów, wojen było, dlatego też ojciec rodziny, który troszczył się o dobro swoich dzieci, w obecności oczywiście nie najmłodszych dzieci, ale tych starszych, ukrywał skarb w roli. Najlepiej w roli, bo domostwa były niszczone. No i cała rodzina pamiętała, że tam jest ukryty skarb bez względu na to, czy przeżyją, czy nie przeżyją. Rodziny ginęły, te skarby zakopane były, w ziemi ukryte. Znać często natrafiano na te skarby, skoro wręcz zaistniało prawo, że odnaleziony skarb należy do właściciela ziemi. Jeżeli ktoś pokaźny skarb odnalazł to usiłował przechytrzyć prawo. Przychodził do właściciela i kusił go – słuchaj bardzo mi na tym zależy, bo ja ma… Podawał mu kłamliwe racje. No ile byś chciał? Tyle! Hm, dużo…No i oczywiście w końcu mu ofiarowywał taką cenę, że tamten mówił – no to przecież za tę cenę to ja sobie kilka razy więcej pola kupię i to lepszego. No i oczywiście sprzedawał, ten wychodził na to pole wykopywał skarb i czuł się mocny. Po ten fakt sięgnął Jezus Chrystus dając katechezę o darze pobożności. Bo chciał przez to powiedzieć, że tylko On, Syn Boży, a wiemy z prologu ewangelii Jana, że w Nim, przez Niego i dla Niego wszystko zostało stworzone, tylko Jezus Chrystus jako Syn Boży ma poznanie, jaki skarb swej miłości, jaki plan niesamowity złożył Ojciec stwarzając nas. Jaki zamysł na całą wieczność stwarzając nas na obraz i podobieństwo Boga, stwarzając nas jako brak Boga? Jezus wie. No niestety ten skarb przez grzech pierworodny myśmy zadołowali, jest ukryty w ziemi. I tym człowiekiem, o którym tutaj jest mowa, który odnalazł ten skarb, to znaczy poznaje ten skarb, jaką wartością każdy z nas jest dla Boga Ojca również poprzez tę niepowtarzalność i jaka wspaniała wieczność nas czeka, zszedł do ludzi, stał się jednym z nas, z radością poszedł na krzyż, przecież podczas ostatniej wieczerzy mówi do apostołów – radujcie się, coś niesamowitego się dokonuje. Jezus w tajemnicy Krzyża i zmartwychwstania odkopuje ten skarb zagrzebany w grzechu, w mocy złego, wydobywa z tej niedobrej roli, wykupił nas jako skarb za wielką cenę i odtąd mógł nam powiedzieć w ewangelii Mateusza, w takiej końcowej części, gdzie po uroczystym wjeździe do Jerozolimy Jezus daje przypowieści, które są, jak już mówiliśmy takim rachunkiem sumienia, próbą obudzenia daru rozumu u narodu wybranego. On tak umiłował nas w swoim zejściu, krzyżu, zmartwychwstaniu, że się z nami utożsamił. Powiedział cokolwiek drugiemuście uczynili, toście mnie uczynili, czegoście drugiemu nie uczynili, tegoście i mnie nie uczynili. I tu jest definicja daru pobożności. Dlaczego Jezus tutaj pominął miłość Boga? Ponieważ to Bóg Ojciec skazał, chciałoby się powiedzieć, Jezusa Chrystusa jako Izaaka, żeby był tym Barankiem Bożym, który by uporał się z tym, z czym my nie mieliśmy szans. Ojciec też jest przez swoją miłość w każdym człowieku, czy o tym wiemy, czy nie wiemy. Albo jest zmartwychwstały Chrystus albo ukrzyżowany w dalszym ciągu przez miłość, ze swoją miłością. Powiedziałem, że dar pobożności ma się przeciwstawić czczej dewocji, czyli miłości Boga bez miłości człowieka, a tego jest ocean w Kościele i w strukturach Kościoła. A powinno być tak jak było w Dziejach Apostolskich – mieli jeden umysł, jedno serce, wszystko mieli wspólne. A my teraz tylko mamy wspólną niewierność Chrystusowi ukrzyżowanemu. I tak jesteśmy z tym oswojeni, że to jest naturalne. Tak diabeł tymi małymi kroczkami zamulił duchem świata dar pobożności. Czyli, że tyle w nas jest miłości Boga ile miłości bliźniego. I brak miłości bliźniego świadczy o braku miłości Boga. Że się okłamujemy, oszukujemy. I tutaj mógłbym na ten temat sporo mówić, ale jeszcze może napomknę, ci, którzy bywali w Świętej Lipce, kiedy interpretowałem Apokalipsę, bo trzecia część Apokalipsy mówi o tym, dlaczego zaistniał komunizm, tylko, dlatego że myśmy żyli pierwszą tablicą dekalogu, dla Boga, dla Boga, dla Boga, świątynie, różne inne. Tak samo było w prawosławiu, a nie rozwiązywaliśmy miłością Boga obecną w nas, dramatu nędzy, cierpienia innych warstw społecznych. Pozory, pozory, pozory. I to jest powód rewolucji francuskiej, i Bóg tego chciał, Bóg komunizmu chciał, wszystko w Apokalipsie jest powiedziane. Tylko odłożyliśmy do lamusa tę księgę proroczą, która chce mówić prawdę. Czyli dewotą jest również Kościół w takim stopniu, w jakim nie jesteśmy Kościołem z czasów apostolskich. I to przez współczesnych proroków Jezus mówi, ja mówię do czasu dopóki mnie nie przepędzą. Zauważcie, że Jezus Chrystus idzie do Ojca jako szczyt miłości bliźniego, niesie nas wszystkich w krzyżu chwalebnym, umiłowawszy nas do końca i my musimy nieść ku Ojcu tych wszystkich, których Pan nam daje, dobrych i złych. Oddając swoje życie za nich. Dlatego zauważcie, że tutaj na tym schemacie, piętro niżej była mowa o darze męstwa, czyli żeby realizować dar pobożności trzeba wcześniej mieć dar męstwa. Dar męstwa przygotowuje nas do daru pobożności, która polega na miłości bliźniego, a ten bliźni to nie koniecznie święty. Boga bardzo łatwo jest kochać, bo On jest wspaniały, a zwróćcie się do drugiego człowieka, jakie wydziela aromaty siedmiu grzechów głównych, gdyby one zapachniały, miały zapach, uff…, zapach skunksa byłby jeszcze perfumami. I żeby umiłować drugiego, trzeba realizować drugie przykazanie, niezbędny jest nam wcześniejszy dar, dar rozumu, dar męstwa i wtedy dopiero możemy być pobożni. W Piśmie świętym jest precyzja zegarka szwajcarskiego, to nie jest tam ileś tekstów wrzucone do kosza, powiązanych tytułem „ewangelia Mateusza” i to Duch Święty pokaże w swojej epoce, w epoce Ducha Świętego, to nas postawi w prawdzie i później powiemy za świętym Pawłem – poza tą miłością ja nie widzę nic, żadnej wartości, wszystko to gnój. I wreszcie będziemy pragnąć nie tylko uwielbić Go w ten Wielki Piątek, ale każdego dnia.</w:t>
      </w:r>
    </w:p>
    <w:p>
      <w:pPr>
        <w:pStyle w:val="Normal"/>
        <w:jc w:val="both"/>
        <w:rPr/>
      </w:pPr>
      <w:r>
        <w:rPr/>
      </w:r>
    </w:p>
    <w:p>
      <w:pPr>
        <w:pStyle w:val="Heading3"/>
        <w:rPr/>
      </w:pPr>
      <w:bookmarkStart w:id="28" w:name="__RefHeading___Toc44311136"/>
      <w:bookmarkEnd w:id="28"/>
      <w:r>
        <w:rPr/>
        <w:t>[kaseta 4 str. A]</w:t>
      </w:r>
    </w:p>
    <w:p>
      <w:pPr>
        <w:pStyle w:val="Normal"/>
        <w:jc w:val="both"/>
        <w:rPr/>
      </w:pPr>
      <w:r>
        <w:rPr/>
        <w:tab/>
        <w:t>Przedłużenie ramienia o darze pobożności to jest spór o tradycję: „Wtedy przyszli do Jezusa faryzeusze i uczeni w Piśmie z Jerozolimy z zapytaniem: „dlaczego twoi uczniowie, wbrew tradycji starszych, jedzą nieumytymi rękami?” Jacy oni byli wspaniali?! No i Jezus twarde słowa powiedział – obłudnicy, dobrze powiedział o was prorok Izajasz; ten lud czci mnie wargami, cała pobożność tu zamieszkała, lecz sercem swym daleko jest ode mnie, lecz czci mnie na próżno ucząc zasad podawanych przez ludzi. I wiemy, że zły duch zwiódł naród wybrany przez to, że prostotę dekalogu, przymierza, wspaniałego daru przymierza z Bogiem prawdziwym, wspólnoty z Bogiem prawdziwym, to otoczył chwastami, stworzył 617 wolno, nie wolno. Dar pobożności mówi nam o tym, byśmy w życiu nie mylili celów od środków. Środki służą do jakiegoś celu. Mówimy – wierzący i praktykujący, bo księdza przyjął po kolędzie, bo dał na tacę, no, bo od czasu do czasu pójdzie do spowiedzi i komunii świętej. I piszemy w kartotece „wierzący i praktykujący”. A Pismo święte na ten temat, co innego mówi. Jeżeli w tobie nie mieszka duch Chrystusa, tej miłości z Krzyża, która jest prawdziwą miłością, to nie jesteś Kościołem Jezusa Chrystusa. Krótko mówiąc – nie jesteś Jego ciałem, jesteś w kościele, ale nie jesteś kościołem. I wszystkie te rzeczy, i obecność w kościele na mszy świętej w niedzielę i Pismo święte to wszystko jest potrzebne, ale to jest tylko środek, żeby uzyskać jeden cel, mianowicie, żeby we mnie zamieszkała miłość z krzyża. I to jest dla mnie najwspanialsza przygoda, że Chrystus we mnie kontynuuje swoją misję a wszystko inne jest mniej ważne. I to chce wykrzyczeć święty Paweł w hymnie o miłości – gdybym, gdybym, gdybym, a tej miłości z krzyża bym nie miał. W tej eucharystii będziemy wspólnie prosić o miłość.</w:t>
      </w:r>
    </w:p>
    <w:p>
      <w:pPr>
        <w:pStyle w:val="Normal"/>
        <w:jc w:val="both"/>
        <w:rPr/>
      </w:pPr>
      <w:r>
        <w:rPr/>
      </w:r>
    </w:p>
    <w:p>
      <w:pPr>
        <w:pStyle w:val="Heading1"/>
        <w:rPr/>
      </w:pPr>
      <w:bookmarkStart w:id="29" w:name="__RefHeading___Toc44311137"/>
      <w:bookmarkEnd w:id="29"/>
      <w:r>
        <w:rPr/>
        <w:t>DAR BOJAŹNI BOŻEJ</w:t>
      </w:r>
    </w:p>
    <w:p>
      <w:pPr>
        <w:pStyle w:val="Normal"/>
        <w:jc w:val="both"/>
        <w:rPr/>
      </w:pPr>
      <w:r>
        <w:rPr/>
      </w:r>
    </w:p>
    <w:p>
      <w:pPr>
        <w:pStyle w:val="Normal"/>
        <w:jc w:val="both"/>
        <w:rPr/>
      </w:pPr>
      <w:r>
        <w:rPr/>
        <w:tab/>
        <w:t>W ten wieczór, kiedy chrześcijaństwo, gminy chrześcijańskie rozpoczynają wieczór czuwania, modlitwy, będziemy zanurzeni w największy z darów Ducha Świętego – dar, z którego wyrastają wszystkie inne dary, dar bojaźni Bożej. Jak już mówiłem, w darze bojaźni Bożej chodzi o to, co Bóg z lęku o to, bym nie utracił tego życia, które on ma w sobie, czyni. Że nie tylko schodzi na ziemię, ale na tej ziemi wszystko, co jest najgorsze wchłania w siebie w postawie Baranka Bożego, by w zamian dać mi swego ducha, ducha miłości, dary Ducha Świętego. A wszystko to dzięki tej, która powiedziała „fiat” – niech się stanie, zgadzam się, by jako kobieta, jako niewiasta przyoblekła w ciało, w ciało, które weźmie na siebie zło, grzechy. Jezus w tym darze bojaźni Bożej jakby powie, że ja już więcej nie byłem w stanie uczynić, jak uczyniłem w krzyżu i w zmartwychwstaniu, w darze swego Ducha. Już nie byłem więcej w stanie uczynić. Na tym się skończyły moje, Boże możliwości. Teraz od was zależy, czy przyjmiecie mego Ducha, ale pamiętajcie, że musi być zgoda na to, żeby całym sobą służyć tej pięknej miłości Ojca w krzyżu. My lękamy się krzyża, ponieważ możemy mieć tylko jedno obecne życie, ale przecież dar bojaźni Bożej wkraczając wnosi życie Ojca, życie Boże. I to sprawia, że możemy się otworzyć na radykalizm, utratę jakiś dóbr doczesnych, jakiś wartości chwilowych.</w:t>
      </w:r>
    </w:p>
    <w:p>
      <w:pPr>
        <w:pStyle w:val="Normal"/>
        <w:jc w:val="both"/>
        <w:rPr/>
      </w:pPr>
      <w:r>
        <w:rPr/>
      </w:r>
    </w:p>
    <w:p>
      <w:pPr>
        <w:pStyle w:val="Normal"/>
        <w:jc w:val="both"/>
        <w:rPr/>
      </w:pPr>
      <w:r>
        <w:rPr/>
        <w:tab/>
        <w:t>Mam nadzieję, żeście zanim tu przyszli zajrzeli do tych tekstów, które mówią nam o bojaźni Bożej a szczególnie do ewangelii, o tej kobiecie, niewieście, oczywiście domyślamy się, że chodzi o Maryję, o Jej „fiat”, które wlało życie Boże w Stary i Nowy Testament, w trzy epoki. Co było zasygnalizowane, że zakwasi trzy miary mąki. Mąka. Słowo Boże było porównane, pamiętacie, w pierwszej przypowieści o ziarnie i glebie, Słowo Boże było porównane do ziarna, które w sobie ma i Boży plan, i Bożą moc. Ale ziarno nie wyzwoli w sobie ani tej Bożej mądrości Stwórcy, ani Bożej mocy, jeżeli się nie spotka z glebą. I powiedziałem, że jedynie Maryja była glebą idealną dla ziarna Słowa Bożego. I mówiliśmy, że ziarno asymiluje glebę i czyni sobą. Chciałoby się powiedzieć, że glebą staje się brzemienna. I dlatego też w Apokalipsie, w rozdziale 12, która podsumowuje wszystkie obietnice Boże zrealizowane, mamy niewiastę brzemienną, w której wszystkie obietnice Boże się zrealizowały, a szczytem obietnic Bożych, rzecz jasna, są dary Ducha Świętego. I Ona jest brzemienna w dary Ducha Świętego dla nas, ma największe możliwości jako kobieta ze swoim macierzyństwem, tylko Ona, która była idealną, czystą glebą, wniesie zarówno zrealizowane obietnice ksiąg natchnionych, łącznie z obietnicą dla nas nowej szaty, bo dary Ducha Świętego przeszywają w nas nowe dary, tylko Ona nas może zrodzić. I Jej możliwości były zapowiedziane, przyobiecane w historii Abrahama, który ma żonę, Sarę, niepłodną a jednocześnie było zapowiedziane, że otrzyma potomstwo i to potomstwo będzie realizować misję niezwykłą. To potomstwo będzie taką klasą duchową, tak duchowo będzie zrodzone, że w nim będą błogosławione ludy całej ziemi. Błogosławione to znaczy, będą wnosiły dar bojaźni Bożej, bo zrealizowany dar Bojaźni Bożej wnosi błogosławieństwo. Bezpłodna Sara, ale Abraham otrzymał obietnicę – będziesz miał niezwykłe potomstwo. I za chwilę odczytam z księgi Rodzaju, rozdział 18, o trzech gościach, którzy przechodzą obok namiotów Abrahama i Abraham w najgorętszej porze dnia, i Abraham nie pozwala im przejść obok siebie. Chciałoby się powiedzieć, nie pozwala przejść obok siebie obietnicom Bożym. Jest gościnny. Czyli wtedy, kiedy my realizujemy miłość bliźniego, wtedy Bóg się nam daje, będzie dawał, będą się w nas realizować też obietnice Boże.</w:t>
      </w:r>
    </w:p>
    <w:p>
      <w:pPr>
        <w:pStyle w:val="Normal"/>
        <w:jc w:val="both"/>
        <w:rPr/>
      </w:pPr>
      <w:r>
        <w:rPr/>
      </w:r>
    </w:p>
    <w:p>
      <w:pPr>
        <w:pStyle w:val="Heading2"/>
        <w:ind w:firstLine="708"/>
        <w:rPr/>
      </w:pPr>
      <w:bookmarkStart w:id="30" w:name="__RefHeading___Toc44311138"/>
      <w:bookmarkEnd w:id="30"/>
      <w:r>
        <w:rPr/>
        <w:t xml:space="preserve">Czytanie z księgi </w:t>
      </w:r>
      <w:commentRangeStart w:id="14"/>
      <w:r>
        <w:rPr/>
        <w:t>Rodzaju</w:t>
      </w:r>
      <w:r>
        <w:rPr>
          <w:rStyle w:val="Odwoaniedokomentarza"/>
          <w:rFonts w:cs="Times New Roman" w:ascii="Times New Roman" w:hAnsi="Times New Roman"/>
          <w:b/>
          <w:bCs/>
          <w:i/>
          <w:iCs/>
          <w:vanish w:val="false"/>
        </w:rPr>
      </w:r>
      <w:commentRangeEnd w:id="14"/>
      <w:r>
        <w:commentReference w:id="14"/>
      </w:r>
      <w:r>
        <w:rPr/>
        <w:t>:</w:t>
      </w:r>
    </w:p>
    <w:p>
      <w:pPr>
        <w:pStyle w:val="Normal"/>
        <w:jc w:val="both"/>
        <w:rPr/>
      </w:pPr>
      <w:r>
        <w:rPr/>
        <w:t xml:space="preserve">„ </w:t>
      </w:r>
      <w:r>
        <w:rPr/>
        <w:t>Pan ukazał się Abrahamowi pod dębami Mamre, gdy ten siedział u wejścia do namiotu w najgorętszej porze dnia. Abraham spojrzawszy dostrzegł trzech ludzi naprzeciw siebie. Ujrzawszy ich podążył od wejścia do namiotu na ich spotkanie. A oddawszy im pokłon do ziemi, rzekł: „O Panie, jeśli darzysz mnie życzliwością, racz nie omijać Twego sługi! Przyniosę trochę wody, wy zaś raczcie obmyć sobie nogi, a potem odpocznijcie pod drzewami. Ja zaś pójdę wziąć nieco chleba, abyście się pokrzepili, zanim pójdziecie dalej, skoro przechodzicie koło sługi waszego.” A oni mu rzekli: „Uczyń tak, jak powiedziałeś.” Abraham poszedł więc spiesznie do namiotu Sary i rzekł: „Prędko zaczyń ciasto z trzech miar najczystszej mąki i zrób podpłomyki.” Potem Abraham podążył do trzody i wybrawszy tłuste i piękne cielę, dał je słudze, aby ten szybko je przyrządził. Po czym, wziąwszy twaróg, mleko i przyrządzone cielę, postawił przed nimi, a gdy oni jedli, stał przed nimi pod drzewem. Zapytali go: „Gdzie jest twoja żona, Sara?” – Odpowiedział im: „W tym oto namiocie.” Rzekł mu jeden z nich: „O tej porze za rok znów wrócę do ciebie, twoja zaś żona Sara będzie miała wtedy syna.” Sara przysłuchiwała się u wejścia do namiotu, które było tuż za Abrahamem. Abraham i Sara byli w bardzo podeszłym wieku. Toteż Sara nie miewała przypadłości właściwej kobietom. Uśmiechnęła się więc do siebie i pomyślała: „Teraz, gdy przekwitłam, mam doznawać rozkoszy, i mój mąż starzec?” Pan rzekł do Abrahama: „Dlaczego to Sara śmieje się i myśli: „Czy naprawdę będę mogła rodzić, gdy już się zestarzałam? Czy jest coś, co byłoby niemożliwe dla Pana? Za rok o tej porze wrócę do ciebie, i Sara będzie miała syna.”</w:t>
      </w:r>
    </w:p>
    <w:p>
      <w:pPr>
        <w:pStyle w:val="Normal"/>
        <w:jc w:val="both"/>
        <w:rPr/>
      </w:pPr>
      <w:r>
        <w:rPr/>
      </w:r>
    </w:p>
    <w:p>
      <w:pPr>
        <w:pStyle w:val="Normal"/>
        <w:jc w:val="both"/>
        <w:rPr/>
      </w:pPr>
      <w:r>
        <w:rPr/>
        <w:tab/>
        <w:t>Trzy miary maki przyjdzie w dzisiejszej ewangelii, w tej siódmej przypowieści. Dokończę tego, co zacząłem mówić o mące, najpierw powiedziałem o Słowie Bożym, że Słowo Boże ma w sobie życie, a zniszczone ziarno staje się mąką. Mąka jest symbolem czegoś, co w sobie nie ma życia, jest czymś martwym. Nie ma życia. To zapamiętajmy, bo nam się przyda. Życie, ziarno, symbol zniszczonego Słowa Bożego i niepłodna Sara. A mimo to, Sara rodzi na zasadzie obietnicy, czyli mocą Ducha Świętego. I Sara będzie przez Izaaka zapowiedzią Jezusa Chrystusa, jako że Izaak jest obrazem, obietnicą Jezus Chrystusa. Z Izaaka, według ciała, przyjdzie i Maryja i Jezus. Za chwilę odczytam z pierwszego listu świętego Pawła do Tymoteusza, tekst o jedynym pośredniku miedzy Bogiem a ludźmi, Jezusie Chrystusie, to jest ten kapłan z krzyża, który połączył wnętrze każdego z nas z prawdą o Bogu Ojcu. Odczytuję to, dlatego, żeby dotknąć największej trudności, jaką mają bracia protestanci w fakcie, że my czcimy Maryję, mówią – po co, skoro ona jedynie przez swoje „fiat” dała Mu ciało, a już pełnia zbawienia poprzez krzyż Izaaka, przez Jego ofiarę na górze Moria spełniła się ta obietnica, zostaliśmy zbawieni. Wasz kult Maryi, jako Matki Kościoła, jedynie przesłania czystość, piękno krzyża, jedynego pośrednika, ten dar bojaźni Bożej, powinniście tego poniechać. Ale też wielu chrześcijan przeżywa obecność Maryi w Kościele trochę tak, że owszem w jedynym pośredniku, w Bogu-człowieku, Jezusie Chrystusie w krzyżu jest pełnia zbawienia, a Maryja jako Matka Kościoła, która dała nam takiego Króla, który zakrólował przez miłość nad wszelkim złem, grzechem i ma w sobie wszystko dla nas, że my idąc do Jezusa Chrystusa, tak po prawej ręce mamy tron Matki Króla, w związku z tym idąc do Króla przystajemy, kłaniamy się i idziemy dalej. Że należy szanować Ją, ponieważ dała nam tego jedynego pośrednika z niezwykłym darem bojaźni Bożej, że należy Ją czcić. A niektórzy mówią – można podejść do Niej, szepnąć Jej na ucho i powiedzieć, słuchaj, masz tam chody u Syna, może byś mi to i to załatwiła, zawsze krępuje się Tobie odmówić. To jest zgoła błędne ustawienie. Wcale Maryja nie jest na bocznym torze, wcale nie jest, gdy chodzi o historię zbawienia ze swoją tajemnicą macierzyństwa na emeryturze. I to jest przesłanie tej przypowieści, którą też za chwilę odczytam, po odczytaniu co należy rozumieć przez jedynego pośrednika, Jezusa Chrystusa.</w:t>
      </w:r>
    </w:p>
    <w:p>
      <w:pPr>
        <w:pStyle w:val="Normal"/>
        <w:jc w:val="both"/>
        <w:rPr/>
      </w:pPr>
      <w:r>
        <w:rPr/>
      </w:r>
    </w:p>
    <w:p>
      <w:pPr>
        <w:pStyle w:val="Heading2"/>
        <w:ind w:firstLine="708"/>
        <w:rPr/>
      </w:pPr>
      <w:bookmarkStart w:id="31" w:name="__RefHeading___Toc44311139"/>
      <w:bookmarkEnd w:id="31"/>
      <w:r>
        <w:rPr/>
        <w:t xml:space="preserve">Czytanie z </w:t>
      </w:r>
      <w:commentRangeStart w:id="15"/>
      <w:r>
        <w:rPr/>
        <w:t>listu</w:t>
      </w:r>
      <w:r>
        <w:rPr>
          <w:rStyle w:val="Odwoaniedokomentarza"/>
          <w:rFonts w:cs="Times New Roman" w:ascii="Times New Roman" w:hAnsi="Times New Roman"/>
          <w:b/>
          <w:bCs/>
          <w:i/>
          <w:iCs/>
          <w:vanish w:val="false"/>
        </w:rPr>
      </w:r>
      <w:commentRangeEnd w:id="15"/>
      <w:r>
        <w:commentReference w:id="15"/>
      </w:r>
      <w:r>
        <w:rPr/>
        <w:t xml:space="preserve"> świętego Pawła do Tymoteusza:</w:t>
      </w:r>
    </w:p>
    <w:p>
      <w:pPr>
        <w:pStyle w:val="Normal"/>
        <w:jc w:val="both"/>
        <w:rPr/>
      </w:pPr>
      <w:r>
        <w:rPr/>
        <w:t xml:space="preserve">„ </w:t>
      </w:r>
      <w:r>
        <w:rPr/>
        <w:t>Jeden jest Bóg, jeden też pośrednik między Bogiem a ludźmi, człowiek, Chrystus Jezus, który wydał siebie samego na okup za wszystkich jako świadectwo we właściwym czasie. Ze względu na nie, ja zostałem ustanowiony głosicielem i apostołem – mówię prawdę, nie kłamię – nauczycielem pogan w wierze i prawdzie.”</w:t>
      </w:r>
    </w:p>
    <w:p>
      <w:pPr>
        <w:pStyle w:val="Normal"/>
        <w:jc w:val="both"/>
        <w:rPr/>
      </w:pPr>
      <w:r>
        <w:rPr/>
      </w:r>
    </w:p>
    <w:p>
      <w:pPr>
        <w:pStyle w:val="Heading2"/>
        <w:ind w:firstLine="708"/>
        <w:rPr/>
      </w:pPr>
      <w:bookmarkStart w:id="32" w:name="__RefHeading___Toc44311140"/>
      <w:bookmarkEnd w:id="32"/>
      <w:r>
        <w:rPr/>
        <w:t xml:space="preserve">Słowa </w:t>
      </w:r>
      <w:commentRangeStart w:id="16"/>
      <w:r>
        <w:rPr/>
        <w:t>ewangelii</w:t>
      </w:r>
      <w:r>
        <w:rPr>
          <w:rStyle w:val="Odwoaniedokomentarza"/>
          <w:rFonts w:cs="Times New Roman" w:ascii="Times New Roman" w:hAnsi="Times New Roman"/>
          <w:b/>
          <w:bCs/>
          <w:i/>
          <w:iCs/>
          <w:vanish w:val="false"/>
        </w:rPr>
      </w:r>
      <w:commentRangeEnd w:id="16"/>
      <w:r>
        <w:commentReference w:id="16"/>
      </w:r>
      <w:r>
        <w:rPr/>
        <w:t xml:space="preserve"> według świętego Mateusza:</w:t>
      </w:r>
    </w:p>
    <w:p>
      <w:pPr>
        <w:pStyle w:val="Normal"/>
        <w:jc w:val="both"/>
        <w:rPr/>
      </w:pPr>
      <w:r>
        <w:rPr/>
        <w:t xml:space="preserve">„ </w:t>
      </w:r>
      <w:r>
        <w:rPr/>
        <w:t>Powiedział im inną przypowieść: „Królestwo niebieskie podobne jest do zaczynu, który pewna kobieta wzięła i włożyła w trzy miary mąki aż się wszystko zakwasiło.” To wszystko mówił Jezus tłumom w przypowieściach, a bez przypowieści nic im nie mówił. Tak miało się spełnić słowo Proroka: „Otworzę usta w przypowieściach, wypowiem rzeczy ukryte od założenia świata.”</w:t>
      </w:r>
    </w:p>
    <w:p>
      <w:pPr>
        <w:pStyle w:val="Normal"/>
        <w:jc w:val="both"/>
        <w:rPr/>
      </w:pPr>
      <w:r>
        <w:rPr/>
      </w:r>
    </w:p>
    <w:p>
      <w:pPr>
        <w:pStyle w:val="Normal"/>
        <w:jc w:val="both"/>
        <w:rPr/>
      </w:pPr>
      <w:r>
        <w:rPr/>
        <w:tab/>
        <w:t>Jak zauważyliście, że w tej siódmej przypowieści, która mówi o darze bojaźni Bożej, źródle wszystkich innych darów, Jezus zaakcentował kobietę, niewiastę. A wiemy, że chodzi o tę, która powiedziała jako czysta gleba na ofertę ziarna „fiat”. I wlało się życie Boże w Stary Testament, w Nowy Testament i popłynie jeszcze do epoki Ducha Świętego. I tym samym ona, niczym Sara Nowego Testamentu przygotowała, ucztę dla Trójcy Świętej w naszych wnętrzach. I my będziemy, dzięki temu, że zrozumiemy, że nie ma sensu bać się Boga, będziemy ucztą dla planów Trójcy Świętej. Mąka to jest coś bez życia, zniszczone Słowo Boże. Izrael by nie ukrzyżował, nie próbował uśmiercić Mesjasza, Boga-człowieka, gdyby żył ziarnem Słowa Bożego, gdyby żył, a Izrael zabił Słowo Boże. Jest tu powiedziane, że w takim stopniu, w jakim my nie żyjemy księgami natchnionymi, to my je zabijamy, robimy z nich mąkę nieużyteczną, bez życia. I tym samym Jezus Chrystus w swoich planach miłości względem nas jest odrzucony, ukrzyżowany. I tak był odrzucony przez kwas niezadowolenia faryzeuszy z Jezusa jako Mesjasza. Kwas. Na Jezusa reagowali kwasem niezadowolenia szatańskiego – jesteś wcieleniem Belzebuba. Ale w kwasie, które jest symbolem zła jest życie. Kwas jest pojęciem negatywnym w Piśmie Świętym. Przez kwas w tym wypadku należy rozumieć to samo, co mamy w księdze Liczb, gdy nie akceptowali swej historii, którą Bóg im daje, Izraelici w drodze do ziemi obietnicy, gdy szemrali, a szemrać to znaczy być niezadowolonym z Boga i być bardzo podobnym wewnętrznie do szatana, to jest największy grzech, który daje szatanowi prawo do naszego wnętrza. Niezadowolenie. Byli kąsani przez węże, ten jad jest śmiertelny, ale Bóg Przymierza powiedział do Mojżesza, znamienne, nie wybił węży swoją wszechmocą, tylko węże zostawił, węże kąsały, a jedynie powiedział mu – wywieś węża na palu, zapowiedź krzyża Jezusa Chrystusa, że tam wąż niezadowolenia będzie pokonany, niezadowolenia Izraela, może i naszego niezadowolenia, w tej formie zbawienia, tam wąż będzie wyszydzony. Patrząc na węża będziecie wracać do życia, będziecie uzdrawiani. Wąż. Tak samo tutaj Jezus i dzieło Jezusa Chrystusa ze względu na kwas niezadowolenia faryzeuszy – jesteś wcieleniem Belzebuba a nie Mesjaszem, to samo oznacza, że w mąkę, to zniszczone ziarno Słowa Bożego, Maryja przez swoje „fiat” wniosła kwas życia, Jezusa Chrystusa, który weźmie na siebie kwas niezadowolenia w NT. A wszystko to już było zapowiedziane w ST, w historii Abrahama, tam był już zapowiedziany jedyny pośrednik, Jezus Chrystus, który weźmie ów kwas szatana, niezadowolenia i z niego uczyni źródło. Sprawi, że ta mąka stanie się chlebem, stanie się ucztą. Pamiętamy, że Bóg inaugurując historię zbawienia w Abrahamie, oczywiście najpierw daje obietnicę – w tobie będą błogosławione, zbawione, ludy ziemi i pieczętuje to przymierzem z Abrahamem, bardzo znamiennym przymierzem. Według ówczesnych obyczajów, żeby to przymierze było serio traktowane, były przecinane na połowę zwierzęta, powstawała ścieżka krwi i zawierający przymierze przechodzili miedzy tymi zwierzętami pobitymi, po tej krwi, zawierali przymierze krwi, mówiąc – gdybym złamał to niech się ze mną tak stanie i to wypowiadali w obliczu swoich bóstw, bogów opiekuńczych. No i oczywiście to spisane przymierze składali w swoich sanktuariach, żeby sobie przypominać. I rzecz uderzająca, że jedynie Bóg w słupie ognia przeszedł między tymi zwierzętami i je spalił nie zgadzając się, żeby przeszedł Abraham. Przez to Bóg tutaj zapowiada już, przez ten słup ognia, Jezusa Chrystusa, że ogień miłości Ojca przyjdzie na ten świat i Jezus Chrystus będzie przez ten świat nie tylko przez trzy lata przechodził jako słup ognia między Izraelitami, będzie spalał zło, ale Jezus Chrystus będzie również tym dzięki Maryi, dzięki Jej „fiat”, tym, który będąc Bogiem stanie się człowiekiem, będąc pierwszą tablicą dekalogu stanie się człowiekiem, drugą tablicą dekalogu i będzie realizował, On jeden, jedyny zrealizuje przymierze na Synaju. On jeden, jedyny będzie miał moc zrealizować dekalog, umiłować Boga do końca i nas jak siebie samego. I da nam darmo, jako zrealizowane słowo Boże, dekalog, Pismo Święte, w swoim Duchu, Duchu Świętym. I mówimy – Chrystus, jedyny pośrednik, to znaczy jedyny wykonawca słowa Bożego. I ten słup ognia obrazował Jezusa Chrystusa, który jedynie może zrealizować dekalog, dwie tablice dekalogu. Jedyny pośrednik i jedyny wykonawca słowa Bożego, bo my wszyscy przez grzech pierworodny staliśmy się taką zmieloną mąką, nieużyteczną, bez życia i On kwas swojej miłości wpuści w nasze wnętrza, ale będzie tego dokonywał przez niewiastę, ponieważ ona mu się oddała do dyspozycji, ona dzięki swemu „fiat” sprawiła to, że taki słup ognia, Bóg-człowiek, mógł zaistnieć, dała mu człowieczeństwo, ciało, szansę by był tym jedynym pośrednikiem, jedynym wykonawcą. I to dzięki Maryi może się realizować to zadanie, ta misja Abrahama w nas – w tobie będą błogosławione, zbawiane ludy całej ziemi, bo my jesteśmy, jak cały czas mówię, powołani w kościele jedynie po to od momentu chrztu świętego, żeby nieść ten słup ognia, który się narodził w krzyżu i zmartwychwstaniu, który ma spalać nie tylko w nas zło, grzech, ale w tym świecie. Jak mówiliśmy w związku z darem rady, współistnienia dobra i zła, że mamy nieść sąd ostateczny, piękno sądu ostatecznego z tajemnicy krzyża przez ten świat.</w:t>
      </w:r>
    </w:p>
    <w:p>
      <w:pPr>
        <w:pStyle w:val="Normal"/>
        <w:ind w:firstLine="708"/>
        <w:jc w:val="both"/>
        <w:rPr/>
      </w:pPr>
      <w:r>
        <w:rPr/>
        <w:t xml:space="preserve">I wróćmy teraz, dotknijmy daru w tej przypowieści, która mówi o darze bojaźni Bożej. „Królestwo niebieskie podobne jest do zaczynu, który pewna kobieta wzięła i włożyła w trzy miary mąki, aż się wszystko zakwasiło.” Zaczyn, czyli kwas. To znaczy, że Maryja przez trzy miary, trzy miary to jest duża ilość mąki, to mniej więcej 40 litrów mąki, dla około 100 osób, a wam mówiłem, że liczba 10 jest symbolem epoki Ojca, dekalogu, liczba 100 jest symbolem epoki Syna, a 1000 symbolem epoki Ducha Świętego, ponieważ zwycięstwo Boga jednak z epoki na epokę rośnie. 40 Litrów mąki, liczba 40 też symboliczna jak wiecie, jest symbolem próby. I Maryja przez swoje „fiat” wniesie kwas, miłość Jezusa Chrystusa. Maryja pełniła bardzo ważną funkcję i przed przyjściem Jezusa Chrystusa, tego ognia, który jest zdolny jedynie zrealizować dekalog, ale też cały ten rozdział 13, zwróćcie uwagę, że to jest rozdział, kiedy Jezus, już obecny jedyny pośrednik przychodzi jak ta płonąca pochodnia i spala zło i idzie w kierunku Jerozolimy, na wzgórze Moria, żeby tam do końca zrealizować dekalog, zrealizować przymierze z Synaju na Syjonie, że tutaj już jest mowa nie tylko o roli Maryi przed przyjściem Jezusa Chrystusa, ale w tym świeczniku, w tych darach Ducha Świętego jest cały czas mowa, – co nam przyniesie jedyny pośrednik dzięki krzyżowi i zmartwychwstaniu, co nam da, że nam da dary Ducha Świętego. I ta przypowieść mówi, Jezus przez tę przypowieść mówi, że moja Matka w dalszym ciągu będzie wnosiła kwas, czyli moją miłość z krzyża w wasze wnętrza, które obumarły na skutek tego, że nie żyją słowem Bożym, są taką mąką. I to ona będzie zakwaszać wasze wnętrza, martwe, nieożywione słowem Bożym, miłością jedynego pośrednika, Jezusa Chrystusa. „Podobne jest do zaczynu, które pewna niewiasta wzięła i włożyła w trzy miary mąki, aż się wszystko zakwasiło.” Czyli, że misja Maryi nie jest misją Matki Kościoła na tym tronie obok krzyża Jezusa Chrystusa, bo spełniła funkcje swojego macierzyństwa i teraz jest honorową Matką, nie! Ten kwas miłości, Ona razem z Jezusem Chrystusem realizowała słowo Boże, tak jak Jezus realizował słowo Boże, Ona też w stu procentach realizowała, i mogą się nadymać, wydymać z niezadowolenia niektórzy teologowie, ale ona jest współodkupicielką według Pisma Świętego. Nie wiem gdyby jak się nadymali i wydymali, bo Ona w stu procentach żyje słowem Bożym, jest współodkupicielką i zbawia nas i dlatego też za chwilę odczytam z księgi proroka Izajasza, przypomnę te obietnice darów Ducha Świętego: „I wyrośnie różdżka z pnia Jessego i wyrośnie odrośl…” to znaczy i Maryja i Jezus, jako człowiek, realizują słowo Boże i dokonują naszego zbawienia i nie wolno oddzielać Jezusa, jedynego pośrednika od Maryi i Maryi od Jezusa Chrystusa. To jest jedna i ta sama miłość Ducha Świętego, która nas zbawia. Maryja będzie w życie swoich dzieci, które razem z Synem współzbawia realizując obietnice Boże, Jezus na krzyżu, ale Ona jako Matka, myślę, że nieraz Matka wolałaby wziąć na siebie cierpienie dziecka, że Maryja gdyby mogła to by wzięła cierpienia Jezusa Chrystusa, i ona miała w sobie ten dramat duchowy a Jezus fizyczny. I nie jest na bocznym torze, jak mówi Jezus, tylko Ona ma teraz tak jak Jezus prawo do tego, żeby wnosić w nas swoją misję, dary Ducha Świętego, w które jest brzemienna, ma je w tajemnicy swego Bożego macierzyństwa względem nas. Wszystko to zmierza ku temu, że błogosławieni ci, którzy oddają się Maryi w przymierzu, jako Matce, Współodkupicielce, oddają się Jej w przymierzu, wtedy Ona ma prawo, ma szczęście wnosić to, co najlepsze - miłość swoją i ten kwas miłości Chrystusa z krzyża, dar bojaźni Bożej w nasze wnętrza. A wraz z tym darem wnosi wszystkie inne dary. Kwas to jest uzdolnienie, takie nasycenie Bogiem, Duchem Świętym, że to nas uzdalnia do tego, byśmy nie byli w życiu kwaśni, żebyśmy brali na siebie kwas niezadowolenia innych ludzi, czyli grzechy innych ludzi. „To wszystko mówi Jezus tłumom w przypowieściach, a bez przypowieści nic nie mówi.” To znaczy to wszystko, czego dokona Jezus i Maryja w tajemnicy krzyża było zapowiadane jedynie w pewnych obrazach, w przypowieściach. „Otworzę usta w przypowieściach – by mówić o krzyżu, o źródle darów Ducha Świętego – wypowiem rzeczy ukryte od założenia świata.” Co Jezus chce przez to powiedzieć? Otóż to, że jeżeli Bóg Ojciec, dla którego przyszłość nie jest tajemnicą, powiedział mimo wszystko – niech się stanie, tak jak wczoraj mówiliśmy w związku z darem pobożności, że nas odbiera jako skarb, widzi swoje dzieci jako skarby, to On wpatrywał się w dzieło Maryi i Jezusa, że wprawdzie zły duch wygra wcielić się w ten świat przez inną niewiastę, wcieli się, wejdzie panuje w tym świecie, przez jej „fiat”, „fiat” niefortunne Ewy, to przyjdzie inna niewiasta, która powie „fiat” na plany Boże i wcieli się Bóg. I w tym momencie, kiedy Maryja powiedziała „fiat” szatan był w sytuacji przegranej, ponieważ po naszej stronie stanął Bóg w Maryi i z Maryją. </w:t>
      </w:r>
    </w:p>
    <w:p>
      <w:pPr>
        <w:pStyle w:val="Normal"/>
        <w:jc w:val="both"/>
        <w:rPr/>
      </w:pPr>
      <w:r>
        <w:rPr/>
      </w:r>
    </w:p>
    <w:p>
      <w:pPr>
        <w:pStyle w:val="Heading3"/>
        <w:rPr/>
      </w:pPr>
      <w:bookmarkStart w:id="33" w:name="__RefHeading___Toc44311141"/>
      <w:bookmarkEnd w:id="33"/>
      <w:r>
        <w:rPr/>
        <w:t>[kaseta 4 str. B]</w:t>
      </w:r>
    </w:p>
    <w:p>
      <w:pPr>
        <w:pStyle w:val="Normal"/>
        <w:ind w:firstLine="708"/>
        <w:jc w:val="both"/>
        <w:rPr/>
      </w:pPr>
      <w:r>
        <w:rPr/>
        <w:t>Jeżeli Jezus Chrystus sięga po świat przyrody, żeby jakoś nam unaocznić rzeczy niewidzialne, trudne, to tutaj niczego nie naciąga, ponieważ Bóg Ojciec wszystko stworzył wpatrując się w historię zbawienia i wycisnął, zapisał to wszystko stwarzając różne rzeczy. Myślę, że w epoce Ducha Świętego właśnie to, tak powiem nauka z teologią, z Pismem Świętym bardzo się spotkają i będą się nawzajem wspomagać, będzie głębsze odczytanie wzajemne. Powiedziałem już, że ta uczta, którą przygotowuje Sara biorąc trzy miary mąki, ogromną ilość, jest symbolem Maryi, która w nas przygotuje ucztę dla Trójcy Świętej, że w nas zamieszka Trójca Święta i my będziemy spożywali nie tylko samą ucztę. To, co mówiłem o darach Ducha Świętego w sobie zawiera dużo elementów nowych, jak się przemawia, jak się wniesie jeden element nowy to się zapamięta i zrozumie, a jeżeli wnosi się rzeczy bardzo dużo nowych, to się tego nie pamięta, nie jest się w stanie zapamiętać. W związku z tym nie przejmujcie się tym, że słyszeliście, coś tam zaczęło błyszczeć i znikło i zgasło, bo tak musi być. Przyjdzie moment, kiedy Duch Święty będzie nam pomagał w zrozumieniu tego, bo moja prośba polega na tym, żebyście jeszcze coś jutro o godzinie trzynastej powiemy o Duchu Świętym, żebyście wrócili do tych tekstów według schematu i kontemplowali i powoli, żeby Duch Święty wam to wszystko porządkował i układał. Wiadro wody wyciągnięte ze studni, wody świeżej, dobrej, nie wyczerpuje całej studni. Pismo Święte jest taką studnią i trzeba czerpać nieustannie z tej studni.</w:t>
      </w:r>
    </w:p>
    <w:p>
      <w:pPr>
        <w:pStyle w:val="Normal"/>
        <w:ind w:firstLine="708"/>
        <w:jc w:val="both"/>
        <w:rPr/>
      </w:pPr>
      <w:r>
        <w:rPr/>
        <w:t>Na koniec opowiem pewną anegdotę, próbowałem unikać anegdot, żeby nie tracić czasu, ale dzisiaj jest noc czuwania, więc mogę sobie pozwolić. Zdarzyło się to we Francji, fakt autentyczny, na wsi. Dziadek w godzinach popołudniowych, po fieście, zawsze z wnuczką chodził na spacer. Wychodząc na spacer mijali dużych rozmiarów krzyż, gdzie pasyjka Jezusa Chrystusa była rozmiarów prawie, że naturalnych. Jezus w drewnie rzeźbiony. Oczywiście ta mała wnuczka, kiedyś zaintrygowana pociągnęła dziadka i mówi, – co oni z nim zrobili, kto to jest, dlaczego? No i biedny dziadek musiał wnuczce wykładać historię zbawienia, katechizować. Dziadek coś tam powiedział w nadziei, że już się odczepi wnuczka. A wnuczka go za rękaw i pytania, pytania. No i tak dziadek ewangelizował wnuczkę. Ale wnuczka miała serce no i już ilekroć wychodzili na ten spacer zawsze dziadka ciągnęła – pójdziemy do Jezusa, chociaż powiedzieć, porozmawiać. No i ta wnuczka uczyła dziadka prawdziwej modlitwy, rozmowy z tą miłością, z tą bojaźnią Bożą, z tym jedynym pośrednikiem, jedynym, który realizuje Pismo Święte, dekalog i wprasza się z krzyża w nasze wnętrza razem ze swoją Matką, a marzeniem Matki jest właśnie wnieść ten kwas, tę zdolność do podobnej miłości. No i na pewno Duch Święty tam wlewał światło i dziadkowi i wnuczce i już zawsze biegli do krzyża i tam przy tym krzyżu bardzo długo byli. Pewnego razu doznali wstrząsu, bo podeszli do krzyża i stwierdzili, że wiszą z tej pasyjki jedynie strzępy, część na dole leży. Oczywiście przeprosili Jezusa Chrystusa za tego człowieka i ze łzami w oczach pozbierali to wszystko, już nie poszli na spacer, wrócili do domu i postanowili to jakoś scalać, sklejać. Nie bardzo to dziadkowi wychodziło, bo nie miał talentu w tym względzie, nie był stolarzem. Ale kiedyś był w miasteczku pobliskim i tam wiedział, że jest taki sklep, w którym starocie gromadzą i sprzedają. I poszedł, zapytał na wszelki wypadek czy nie mają jakiegoś krzyża z figurą Jezusa Chrystusa. No i w pierwszym momencie powiedziano – no nie, nie mamy. Ale ktoś tam za ścianą usłyszał z tej rodziny, która prowadziła ten sklepik i krzyknął mamy, mamy, ale w stodole mamy, pod słomą, bo tu się nam nie mieścił ten krzyż. No i poszli, odgrzebali i rzeczywiście podobnych rozmiarów pasyjka i krzyż też drewniany, rzeźbiony, tylko szpetną jakąś farbą zamalowany, to wszystko było w okropnym stanie. Dziadek oczywiście szczęśliwy kupił wiedząc, że tamtej pasyjki nie scali i szczęśliwy przywiózł wnuczce, też się bardzo ucieszyła. No i od razu zaczęli czyścić tę pasyjkę. Przy czyszczeniu stwierdzili, że tutaj gdzie jest przebity bok Jezusa Chrystusa, że tam są takie maleńkie drzwiczki, maleńkie drzwiczki do serca Jezusa Chrystusa. No i oczywiście zaintrygowani wyciągnęli coś, co zamykało te drzwiczki, coś tajemniczego. Gdy wyrwali te drzwiczki, wysypały się złote banknoty, pokaźnych rozmiarów skarb. I ktoś ukrył tam w nadziei, że nikt nie będzie przecież niszczył pasyjki Jezusa Chrystusa, a te drzwiczki umieścił tam na ranie przebitego boku, wydawało się, że przez to zamaskuje. Oczywiście tak Pan Jezus odwdzięczył się, uśmiechnął do, że jeżeli ktoś mnie pokochał w krzyżu, to wcześniej, czy później wypłynie skarb daru bojaźni Bożej. Na czym ten skarb polega to posłuchajcie, mimo, że już słyszeliście.</w:t>
      </w:r>
    </w:p>
    <w:p>
      <w:pPr>
        <w:pStyle w:val="Normal"/>
        <w:ind w:firstLine="708"/>
        <w:jc w:val="both"/>
        <w:rPr/>
      </w:pPr>
      <w:r>
        <w:rPr/>
      </w:r>
    </w:p>
    <w:p>
      <w:pPr>
        <w:pStyle w:val="Heading2"/>
        <w:ind w:firstLine="708"/>
        <w:rPr/>
      </w:pPr>
      <w:bookmarkStart w:id="34" w:name="__RefHeading___Toc44311142"/>
      <w:bookmarkEnd w:id="34"/>
      <w:r>
        <w:rPr/>
        <w:t xml:space="preserve">Czytanie z </w:t>
      </w:r>
      <w:commentRangeStart w:id="17"/>
      <w:r>
        <w:rPr/>
        <w:t>księgi</w:t>
      </w:r>
      <w:r>
        <w:rPr>
          <w:rStyle w:val="Odwoaniedokomentarza"/>
          <w:rFonts w:cs="Times New Roman" w:ascii="Times New Roman" w:hAnsi="Times New Roman"/>
          <w:b/>
          <w:bCs/>
          <w:i/>
          <w:iCs/>
          <w:vanish w:val="false"/>
        </w:rPr>
      </w:r>
      <w:commentRangeEnd w:id="17"/>
      <w:r>
        <w:commentReference w:id="17"/>
      </w:r>
      <w:r>
        <w:rPr/>
        <w:t xml:space="preserve"> proroka Izajasza:</w:t>
      </w:r>
    </w:p>
    <w:p>
      <w:pPr>
        <w:pStyle w:val="Normal"/>
        <w:jc w:val="both"/>
        <w:rPr/>
      </w:pPr>
      <w:r>
        <w:rPr/>
        <w:t xml:space="preserve">„ </w:t>
      </w:r>
      <w:r>
        <w:rPr/>
        <w:t>I wyrośnie różdżka z pnia Jessego, wypuście się odrośl z jego korzeni. I spocznie na niej Duch Pański, duch mądrości i rozumu, duch rady i męstwa, duch wiedzy i bojaźni Pańskiej. Upodoba sobie w bojaźni Pańskiej. Nie będzie sądził z pozorów ni wyrokował według pogłosek; raczej rozsądzi biednych sprawiedliwie i pokornym w kraju wyda słuszny wyrok. Rózgą swoich ust uderzy gwałtownika, tchnieniem swoich warg uśmierci bezbożnego. Sprawiedliwość będzie mu pasem na biodrach, a wierność przepasaniem lędźwi. Wtedy wilk zamieszka wraz z barankiem (dopiero wtedy, kiedy wyleją się dary Ducha Świętego zaistnieje wspólnota taka, jak zaistniała w dniu pięćdziesiątnicy, w pierwszej gminie chrześcijańskiej, o czym mówią Dzieje Apostolskie), pantera z koźlęciem razem leżeć będą, cielę i lew paść się będą społem i mały chłopiec będzie je poganiał. Krowa i niedźwiedzica przestawać będą przyjaźnie, młode ich razem będą legały. Lew też jak wół będzie jadał słomę. Niemowlę igrać będzie na norze kobry, dziecko włoży swą rękę do kryjówki żmii. Zła czynić nie będą ani zgubnie działać po całej świętej mej górze, bo kraj się napełni znajomością Pana, na kształt wód, które przepełniają morze.” Czego sobie i wam życzę. Amen!</w:t>
      </w:r>
    </w:p>
    <w:p>
      <w:pPr>
        <w:pStyle w:val="Normal"/>
        <w:jc w:val="both"/>
        <w:rPr/>
      </w:pPr>
      <w:r>
        <w:rPr/>
      </w:r>
    </w:p>
    <w:p>
      <w:pPr>
        <w:pStyle w:val="Normal"/>
        <w:jc w:val="both"/>
        <w:rPr/>
      </w:pPr>
      <w:r>
        <w:rPr/>
        <w:tab/>
        <w:t>W czasie komunii świętej, ponieważ ta przypowieść, że Maryja nie tylko przez zwiastowanie wniosła kwas, życie, jedynego pośrednika, ale również po zmartwychwstaniu pełni funkcję Matki według ducha razem z Jezusem, z Duchem Świętym rodzą w nas dar bojaźni Bożej, podobieństwo do Jezusa Chrystusa, pragnienie służenia tej miłości z krzyża i wtedy my jesteśmy Jej potomstwem, które jest zdolne miażdżyć głowę węża, mimo iż wąż kąsa nas, wpuszcza nam jad. Nie boimy się już świata. Żeby Maryja podjęła się swojej funkcji, o której mówi ta przypowieść, funkcji Bożego macierzyństwa, rodzenia w nas Jezusa Chrystusa, jedynego pośrednika, to będę prosił kogoś w czasie komunii świętej i będzie rozdawał takie obrazki Niepokalanego Poczęcia, czyli Tej, która, niepokalany jest tylko Duch Święty, a Duch Święty w Maryi, bo Ona przyjęła Go w słowie Bożym do końca uzdalnia Ją do poczęcia w nas Jezusa Chrystusa, do poczęcia jedynego pośrednika. I po komunii świętej wejdziemy w przymierze z Maryją odmawiając te słowa, które są na odwrocie, a które sam Jezus podyktował, a później każdego dnia rozpoczynając dzień odnowimy też przymierze z Maryją i wtedy będziemy jakby między Maryją a Jezusem. Ta prawda jest zapowiedziana w herbie Łukasza, w ewangelii Ducha Świętego, a herbem jest głowa wołu, rogi mocy i jeden duch płodności. Jesteśmy między Maryją a Jezusem Chrystusem, którzy mają tę samą miłość Jezusa Chrystusa jako człowieka, mają Ducha Świętego tego samego. I wtedy Maryja obecna w was, w nas, przyjęta przez przymierze idealnie wyławia to, co Jezus wysyła z krzyża chwalebnego, wylewa miłość. Znamy te teksty z proroka Ezechiela, że Jezus zmartwychwstały z przebitym bokiem porównuje się do tej świątyni, spod prawego rogu świątyni wylewa się woda i jest coraz głębsza. Otóż Maryja obecna w was i w nas dzięki przymierzu, będzie idealnie wyławiać to, co Jezus wylewa ze swego wnętrza w nasze wnętrza pragnie wlewać. I Ona z tego będzie tworzyć, rodzić Jezusa Chrystusa z Duchem Świętym. Wtedy będzie się wylewał pokój głębi, Duch Święty, Trójca Święta w nas się będzie uobecniać. I my z kolei mając Trójcę Świętą w naszych wnętrzach, czytając słowo Boże, już sam Duch Święty i Maryja będą nauczycielami w poznawaniu ksiąg a jednocześnie będą wykonawcami. To tak ja zakończę swoją rolę tutaj wśród was.</w:t>
      </w:r>
    </w:p>
    <w:p>
      <w:pPr>
        <w:pStyle w:val="Normal"/>
        <w:jc w:val="both"/>
        <w:rPr/>
      </w:pPr>
      <w:r>
        <w:rPr/>
      </w:r>
    </w:p>
    <w:p>
      <w:pPr>
        <w:pStyle w:val="Normal"/>
        <w:jc w:val="both"/>
        <w:rPr/>
      </w:pPr>
      <w:r>
        <w:rPr/>
        <w:tab/>
        <w:t>I ci, którzy czytują Marię Valtortę, „Poemat Boga-człowieka”, wiedzą, że nieraz Jezus bardzo pragnął kogoś uzdrowić, uczynić cud, ale nie miał na to zgody chorego, na różne sposoby podpowiadał – no, ale czy chciałbyś, czy wyrażasz zgodę, żebym wniósł w twoje życie dobro. Chcę przez to powiedzieć, że tylko ci, którzy mają prawdziwą miłość, czekają na zgodę, bardzo szanują wolną wolę, ponieważ Maryja jest napełniona miłością Ojca, bo Ojciec w Niej przebywa jako swojej umiłowanej córce, Maryja dla Jezusa, Syna Bożego jest Matką, a dla Ducha Świętego jest Oblubienicą, z Nim w Nim nas rodzi dla nieba. Jest bardzo wiele takich tekstów w Piśmie Świętym, które zamiast słowa „zbawiać” używają „narodzić”. I to właśnie chodzi o Ducha Świętego i Maryję, którzy zbawiają nas w ten sposób, że biorą z krzyża to życie i nas czynią podobnymi do Jezusa Chrystusa w krzyżu, w naszym życiu. I wtedy nad nami Bóg Ojciec wypowiada słowa – to jest moje dziecko umiłowane. Gdy my oddamy się za chwilę poprzez to przymierze Niepokalanej, która jest nosicielką Ducha Świętego, darów Ducha Świętego, to jest Jej tytuł „Niepokalana”, niejako chce powiedzieć – Mnie już nie ma, we mnie jest Duch Święty, tak jak święty Paweł – żyję ja, już nie ja, żyje we mnie ta miłość z krzyża, kiedy wyrazimy jej zgodę, oddamy się Jej na własność, będziemy Jej to przypominać, to wzrośnie Jej działanie. Ona rzeczywiście wtedy podejmie się tych funkcji, o których mówi w Piśmie Świętym, a które dzisiaj ledwo, ledwo usiłowałem dotknąć przez tę katechezę. Przez tą, która będzie wnosić kwas, a tu się rozumie tę miłość z krzyża, dar bojaźni Bożej w krzyżu. Ten kwas nas zakwasi, przemieni w Jezusa Chrystusa, uczyni z nas ucztę dla Boga i dla ludzi.</w:t>
      </w:r>
    </w:p>
    <w:p>
      <w:pPr>
        <w:pStyle w:val="Normal"/>
        <w:ind w:firstLine="708"/>
        <w:jc w:val="both"/>
        <w:rPr/>
      </w:pPr>
      <w:r>
        <w:rPr/>
      </w:r>
    </w:p>
    <w:p>
      <w:pPr>
        <w:pStyle w:val="Heading2"/>
        <w:ind w:firstLine="708"/>
        <w:rPr/>
      </w:pPr>
      <w:bookmarkStart w:id="35" w:name="__RefHeading___Toc44311143"/>
      <w:bookmarkEnd w:id="35"/>
      <w:r>
        <w:rPr/>
        <w:t>Akt powierzenia się Maryi Niepokalanej:</w:t>
      </w:r>
    </w:p>
    <w:p>
      <w:pPr>
        <w:pStyle w:val="Normal"/>
        <w:jc w:val="both"/>
        <w:rPr/>
      </w:pPr>
      <w:r>
        <w:rPr/>
        <w:t xml:space="preserve">A zatem powstańmy i wyraźmy zgodę Maryi na Jej misję Matki Kościoła, na Jej misję Bożego macierzyństwa w naszym życiu, w naszym wnętrzu: </w:t>
      </w:r>
      <w:r>
        <w:rPr>
          <w:b/>
          <w:i/>
        </w:rPr>
        <w:t>„Niepokalana, Tobie oddaję moje myśli, słowa i czyny. Całe moje życie, śmierć i wieczność. Amen.”</w:t>
      </w:r>
    </w:p>
    <w:p>
      <w:pPr>
        <w:pStyle w:val="Normal"/>
        <w:jc w:val="both"/>
        <w:rPr/>
      </w:pPr>
      <w:r>
        <w:rPr/>
      </w:r>
    </w:p>
    <w:p>
      <w:pPr>
        <w:pStyle w:val="Heading3"/>
        <w:rPr/>
      </w:pPr>
      <w:bookmarkStart w:id="36" w:name="__RefHeading___Toc44311144"/>
      <w:bookmarkEnd w:id="36"/>
      <w:r>
        <w:rPr/>
        <w:t>[kaseta 5 str. A]</w:t>
      </w:r>
    </w:p>
    <w:p>
      <w:pPr>
        <w:pStyle w:val="Heading1"/>
        <w:rPr/>
      </w:pPr>
      <w:bookmarkStart w:id="37" w:name="__RefHeading___Toc44311145"/>
      <w:bookmarkEnd w:id="37"/>
      <w:r>
        <w:rPr/>
        <w:t>MSZA ŚWIĘTA – PODSUMOWANIE</w:t>
      </w:r>
    </w:p>
    <w:p>
      <w:pPr>
        <w:pStyle w:val="Normal"/>
        <w:rPr/>
      </w:pPr>
      <w:r>
        <w:rPr/>
      </w:r>
    </w:p>
    <w:p>
      <w:pPr>
        <w:pStyle w:val="Normal"/>
        <w:jc w:val="both"/>
        <w:rPr/>
      </w:pPr>
      <w:r>
        <w:rPr/>
        <w:tab/>
        <w:t>Ciągle pielimy w życiu wewnętrznym chwasty, tu wypielimy, oglądamy się – o, znowu chwasty wyrosły. Idziemy, na nowo… I tak całe życie. Pielenie chwastów. A Jezus przez dzisiejszą uroczystość i przez tę nowennę powiedział, że może być chrześcijaństwo na zasadzie posiadania wewnątrz drzewa życia, krzyża chwalebnego. I wtedy, kiedy mamy chwasty, a jeszcze ktoś gnoju dołoży, ojej… Natomiast, jeżeli mamy drzewo życia, które daje wspaniałe owoce, jak to życie nam dołoży gnoju, to wspanialsze owoce będą. Bo miłość, bo dar bojaźni Bożej ma to do siebie, że wszystko przeistacza w owoce darów Ducha Świętego. I przerośmy Pana za to może nieustanne pielenie, jedynie pielenie, zamiast wyhodowania w sobie drzewa życia.</w:t>
      </w:r>
    </w:p>
    <w:p>
      <w:pPr>
        <w:pStyle w:val="Normal"/>
        <w:jc w:val="both"/>
        <w:rPr/>
      </w:pPr>
      <w:r>
        <w:rPr/>
      </w:r>
    </w:p>
    <w:p>
      <w:pPr>
        <w:pStyle w:val="Heading2"/>
        <w:rPr/>
      </w:pPr>
      <w:r>
        <w:rPr/>
        <w:tab/>
      </w:r>
      <w:bookmarkStart w:id="38" w:name="__RefHeading___Toc44311146"/>
      <w:r>
        <w:rPr/>
        <w:t xml:space="preserve">Czytanie z </w:t>
      </w:r>
      <w:commentRangeStart w:id="18"/>
      <w:r>
        <w:rPr/>
        <w:t>Dziejów</w:t>
      </w:r>
      <w:r>
        <w:rPr>
          <w:rStyle w:val="Odwoaniedokomentarza"/>
          <w:rFonts w:cs="Times New Roman" w:ascii="Times New Roman" w:hAnsi="Times New Roman"/>
          <w:b/>
          <w:bCs/>
          <w:i/>
          <w:iCs/>
          <w:vanish w:val="false"/>
        </w:rPr>
      </w:r>
      <w:commentRangeEnd w:id="18"/>
      <w:r>
        <w:commentReference w:id="18"/>
      </w:r>
      <w:r>
        <w:rPr/>
        <w:t xml:space="preserve"> Apostolskich:</w:t>
      </w:r>
      <w:bookmarkEnd w:id="38"/>
    </w:p>
    <w:p>
      <w:pPr>
        <w:pStyle w:val="Normal"/>
        <w:jc w:val="both"/>
        <w:rPr/>
      </w:pPr>
      <w:r>
        <w:rPr/>
        <w:t xml:space="preserve">„ </w:t>
      </w:r>
      <w:r>
        <w:rPr/>
        <w:t>Kiedy nadszedł wreszcie dzień Pięćdziesiątnicy, znajdowali się wszyscy razem na tym samym miejscu. Nagle dał się słyszeć z nieba szum, jakby uderzenie gwałtownego wichru, i napełnił cały dom, w którym przebywali. Ukazały się im też języki jakby z ognia, które się rozdzieliły, i na każdym z nich spoczął jeden. I wszyscy zostali napełnieni Duchem Świętym, i zaczęli mówić obcymi językami, tak jak im Duch pozwalał mówić. Przebywali wtedy w Jerozolimie pobożni Żydzi ze wszystkich narodów pod słońcem. Kiedy więc powstał ów szum, zbiegli się tłumnie i zdumieli, bo każdy słyszał, jak przemawiali w jego własnym języku. „Czyż ci wszyscy, którzy przemawiają, nie są Galilejczykami?” – mówili pełni zdumienia i podziwu. „Jakżeż więc każdy z nas słyszy swój własny język ojczysty? – Partowie i Medowie, i Elamici, i mieszkańcy Mezopotamii, Judei oraz Kapadocji, Pontu i Azji, Frygii oraz Pamfilii, Egiptu i tych części Libii, które leżą blisko Cyreny, i przybysze z Rzymu, Żydzi oraz prozelici, Kreteńczycy i Arabowie – słyszymy ich głoszących w naszych językach wielkie dzieła Boże.”</w:t>
      </w:r>
    </w:p>
    <w:p>
      <w:pPr>
        <w:pStyle w:val="Normal"/>
        <w:jc w:val="both"/>
        <w:rPr/>
      </w:pPr>
      <w:r>
        <w:rPr/>
      </w:r>
    </w:p>
    <w:p>
      <w:pPr>
        <w:pStyle w:val="Heading2"/>
        <w:rPr/>
      </w:pPr>
      <w:r>
        <w:rPr/>
        <w:tab/>
      </w:r>
      <w:bookmarkStart w:id="39" w:name="__RefHeading___Toc44311147"/>
      <w:r>
        <w:rPr/>
        <w:t xml:space="preserve">Czytanie z </w:t>
      </w:r>
      <w:commentRangeStart w:id="19"/>
      <w:r>
        <w:rPr/>
        <w:t>listu</w:t>
      </w:r>
      <w:r>
        <w:rPr>
          <w:rStyle w:val="Odwoaniedokomentarza"/>
          <w:rFonts w:cs="Times New Roman" w:ascii="Times New Roman" w:hAnsi="Times New Roman"/>
          <w:b/>
          <w:bCs/>
          <w:i/>
          <w:iCs/>
          <w:vanish w:val="false"/>
        </w:rPr>
      </w:r>
      <w:commentRangeEnd w:id="19"/>
      <w:r>
        <w:commentReference w:id="19"/>
      </w:r>
      <w:r>
        <w:rPr/>
        <w:t xml:space="preserve"> świętego Pawła:</w:t>
      </w:r>
      <w:bookmarkEnd w:id="39"/>
    </w:p>
    <w:p>
      <w:pPr>
        <w:pStyle w:val="Normal"/>
        <w:jc w:val="both"/>
        <w:rPr/>
      </w:pPr>
      <w:r>
        <w:rPr/>
        <w:t xml:space="preserve">„ </w:t>
      </w:r>
      <w:r>
        <w:rPr/>
        <w:t>Nikt też nie może powiedzieć bez pomocy Ducha Świętego: „Panem jest Jezus.” Różne są dary łaski, lecz ten sam Duch; różne też są rodzaje posługiwania, ale jeden Pan; różne są wreszcie działania, lecz ten sam Bóg, sprawca wszystkiego we wszystkich. Wszystkim zaś objawia się Duch dla wspólnego dobra. Podobnie jak jedno jest ciało, choć składa się z wielu członków, a wszystkie członki ciała, mimo iż są liczne, stanowią jedno ciało, tak też jest i z Chrystusem. Wszyscyśmy bowiem w jednym Duchu zostali ochrzczeni, aby stanowić jedno Ciało: czy to Żydzi, czy Grecy, czy to niewolnicy, czy wolni. Wszyscyśmy też zostali napojeni jednym Duchem.”</w:t>
      </w:r>
    </w:p>
    <w:p>
      <w:pPr>
        <w:pStyle w:val="Normal"/>
        <w:jc w:val="both"/>
        <w:rPr/>
      </w:pPr>
      <w:r>
        <w:rPr/>
      </w:r>
    </w:p>
    <w:p>
      <w:pPr>
        <w:pStyle w:val="Heading2"/>
        <w:rPr/>
      </w:pPr>
      <w:r>
        <w:rPr/>
        <w:tab/>
      </w:r>
      <w:bookmarkStart w:id="40" w:name="__RefHeading___Toc44311148"/>
      <w:r>
        <w:rPr/>
        <w:t xml:space="preserve">Słowa </w:t>
      </w:r>
      <w:commentRangeStart w:id="20"/>
      <w:r>
        <w:rPr/>
        <w:t>ewangelii</w:t>
      </w:r>
      <w:r>
        <w:rPr>
          <w:rStyle w:val="Odwoaniedokomentarza"/>
          <w:rFonts w:cs="Times New Roman" w:ascii="Times New Roman" w:hAnsi="Times New Roman"/>
          <w:b/>
          <w:bCs/>
          <w:i/>
          <w:iCs/>
          <w:vanish w:val="false"/>
        </w:rPr>
      </w:r>
      <w:commentRangeEnd w:id="20"/>
      <w:r>
        <w:commentReference w:id="20"/>
      </w:r>
      <w:r>
        <w:rPr/>
        <w:t xml:space="preserve"> według świętego Jana:</w:t>
      </w:r>
      <w:bookmarkEnd w:id="40"/>
    </w:p>
    <w:p>
      <w:pPr>
        <w:pStyle w:val="Normal"/>
        <w:jc w:val="both"/>
        <w:rPr/>
      </w:pPr>
      <w:r>
        <w:rPr/>
        <w:t xml:space="preserve">„ </w:t>
      </w:r>
      <w:r>
        <w:rPr/>
        <w:t>Wieczorem owego pierwszego dnia tygodnia, tam gdzie przebywali uczniowie, gdy drzwi były zamknięte z obawy przed Żydami, przyszedł Jezus, stanął pośrodku i rzekł do nich: „Pokój wam!” A to powiedziawszy, pokazał im ręce i bok. Uradowali się zatem uczniowie ujrzawszy Pana. A Jezus znowu rzekł do nich: „Pokój wam! Jak Ojciec Mnie posłał, tak i Ja was posyłam.” Po tych słowach tchnął na nich i powiedział im: „Weźmijcie Ducha Świętego! Którym odpuścicie grzechy, są im odpuszczone, a którym zatrzymacie, są im zatrzymane.”</w:t>
      </w:r>
    </w:p>
    <w:p>
      <w:pPr>
        <w:pStyle w:val="Normal"/>
        <w:jc w:val="both"/>
        <w:rPr/>
      </w:pPr>
      <w:r>
        <w:rPr/>
      </w:r>
    </w:p>
    <w:p>
      <w:pPr>
        <w:pStyle w:val="Normal"/>
        <w:jc w:val="both"/>
        <w:rPr/>
      </w:pPr>
      <w:r>
        <w:rPr/>
        <w:tab/>
        <w:t xml:space="preserve">Dziesięć dni temu czytano nam początek Dziejów Apostolskich, moment rozstania się Jezusa zmartwychwstałego z apostołami. Był to ciężki moment i dla Jezusa, ale też ciężki dla tych, którzy pozostawali na ziemi i mieli rozpocząć nowennę a później trudną misję. „Po tych słowach uniósł się w ich obecności w górę i obłok zabrał Go im sprzed oczu. Kiedy uporczywie wpatrywali się w Niego, jak wstępował do nieba, przystąpili do Niego dwaj mężowie w białych szatach i rzekli: „Mężowie z Galilei, dlaczego stoicie i wpatrujecie się w niebo? Ten Jezus wzięty od was do nieba przyjdzie tak samo, jak widzieliście Go wstępującego do nieba.” Nie wpatrujcie się w niebo, teraz zacznijcie wpatrywać się w swoje wnętrze i tam Go odnaleźć, ponieważ Ja tylko udoskonalam swoją obecność i pożyteczne będzie Moje odejście, bo przyjdę z Trzecią Osobą Trójcy Świętej, z Duchem Świętym, oczywiście Jezus mówi jako człowiek, i odtąd nie będę obok was, tylko będę w was, jako mądrość, jako moc, jako siedem darów Ducha Świętego, jako drzewo życia. Nie wpatrujcie się w niebo tylko już zacznijcie się serio wpatrywać w swoje wnętrza, które tak starannie z wami przygotowałem pod odbiór tego daru. Wpatrujcie się w swoje wnętrza, ponieważ Ja przyszedłem z wyraźnym scenariuszem działania a mianowicie przyszedłem, by spełnić obietnice, które były dane w historii waszego narodu. Przez tydzień czasu czytaliśmy ewangelię Mateusza, ewangelię tego roku liturgicznego i czytaliśmy ewangelię pod kątem kompozycji o darach Ducha Świętego. Z czym to się je, czemu to służy? Ponieważ bełkociku na ten temat i w książkach jest sporo. Jeden odpisuje od drugiego no i później tytuł naukowy ma, tamten później też robi tytuł naukowy, też od tego odpisuje. Taka wędrówka błędów. A Pismo Święte, my próbowaliśmy dotknąć tajemnicy darów Ducha Świętego, na ogół jest innego zdania. Otóż dwie ważne obietnice Jezus przychodzi zrealizować w ewangelii Mateusza, która była pisana dla Żydów. Powołując Abrahama, powoływał narzędzia zbawiania świata, narzędzia. Was wybieram, żebyście byli narzędziem, tak jak chirurg musi przeprowadzić operacje i patrzy, który tu skalpel. A jak jest kilka to bierze pierwszy z brzegu. Tak samo z rodziny ludzkiej był wzięty jeden naród i na jego przykładzie jest mowa o nas. To nie oni, jeśli oni to i my. Dlatego Duch Święty mówi – oto słowo Pańskie, oto lustro, w którym masz siebie zobaczyć, bo inaczej jesteś obłudnikiem. A więc chodzi o to, o tę obietnicę – w tobie będą błogosławione, zbawione, ludy ziemi. To jest sens wybrania. Jeśli coś Bóg mi daje, to daje we mnie i dla innych i biada, gdybym to zaprzepaścił, rozliczy mnie. Jeśli mi daje poznanie słowa, to nie dla mnie inaczej mnie rozliczy. Ale żeby we mnie błogosławione, czyli zbawiane były ludy ziemi, błogosławione to znaczy otrzymywały dar bojaźni Bożej, otrzymywały przepowiadanie tej miłości z krzyża, jak Bóg oszalał z lęku o moje życie na wieki. O tym mówiłem wczoraj, co nieco. Ale żeby realizować obietnicę Abrahama i być tym narzędziem, w którym, przez który Bóg działa, musi być spełniona obietnica dana Dawidowi, który był najlepszym z królów Izraela, ale grzeszków, jak wiecie, też sporo miał na swoim koncie. I Jezus, właściwie ci dwaj aniołowie, mężowie w białych szatach mówiąc nie wpatrujcie się w niebo, ale wpatrujcie się w swoje wnętrze, niejako przypominali tę obietnicę, którą Bóg dał Dawidowi. W jakim momencie? Ta obietnica jest opisana w </w:t>
      </w:r>
      <w:r>
        <w:rPr>
          <w:i/>
        </w:rPr>
        <w:t>2Sm7,1nn.</w:t>
      </w:r>
      <w:r>
        <w:rPr/>
        <w:t xml:space="preserve"> Otóż Dawid podstępem zdobył na Jebuzytach Jerozolimę i postanowił z Jerozolimy zbudować sobie stolicę, stworzyć stolicę. Wybudował wspaniały pałac z drzewa cedrowego, więc dającego taki aromat wspaniały, już nie trzeba było psikać tam. No i kiedyś, przypuszczam, że po fieście wyszedł na taras, przejść się i okiem władcy ogarnąć teren. W pewnym momencie jego wzrok padł tam w jego ogrodzie, w parku, jest namiot, namiot – mieszkanie Boga prawdziwego, Boga Jahwe, który mieszka tam w swoim przybytku, bo tam znajduje się arka z dwoma tablicami, z konstytucją. Siedzi na tej konstytucji między aniołami, wprawdzie niewidzialny, ale jest. Serce mu zadrżało – on tutaj, sługa króla prawdziwego, a stał się nim po zawarciu przymierza na Synaju, Bóg prawdziwy, który wywiązał się z obietnic danych Abrahamowi, bo i dał potomstwo i dał teren i dał króla, zamiast budować świątynię taką, żeby oko zaniewidziało, to on sobie, zastępca, wywalił pałac i zadowolony. I poczuł się okropnym grzesznikiem, że nie żyje przymierzem i dla przymierza. Poczuł skruchę, przywołał proroka Natana i mówi – słuchaj, fatalnie, fatalnie się czuję, takie przeżycie miałem, nie będę spał w tym pałacu tak długo jak długo nie zbuduję dla Boga, Króla prawdziwego najpiękniejszej świątyni świata, na jaką On zasługuje. A ja będę spał na dworze z kamieniem pod głową. Prorok Natan naturalnie przyklasnął – królu przecież jesteś Dawidem, a Dawid oznacza „umiłowany”, na pewno to jest miły pomysł. No i wrócił do siebie. Ale nocą Pana Natana wyprowadza ze snu i mówi – słuchaj, idź do Dawida z moim słowem i powiedz mu – pomysł kiepski, wcale nie jestem zainteresowany, tym żeby Mnie tam wybudował świątynię; przepraszam Ja tego nie potrzebuję, żadnych świątyń, ponieważ jestem Bogiem żywym i prawdziwym; Ja poprzez miłość chcę mieszkać w tych świątyniach, które sobie zbudowałem stwarzając każdego człowieka na obraz i podobieństwo swoje; Ja chcę mieszkać poprzez to przymierze z Synaju we wnętrzu mego dziecka, chcę być z nim razem i wiążę się, a dekalog to tylko mówi nam o tym, co by Mnie przeszkadzało tam, że ze złym duchem to Ja razem nie chcę mieszkać w sąsiedztwie, bo to za duży smród egoizmu i pychy; wcale nie chcę żadnej świątyni, bo świątynie już są, a Ja jestem Bogiem, który chce mieszkać w żywych świątyniach, we wnętrzach ludzkich. No, ale jednak jego syn, Salomon, zbudował świątynię, co więcej projekt tej świątyni odebrał z góry sam Dawid. Ale to był projekt, jakby makieta człowieka, bym powiedział definicja człowieka. Tak jak nieraz studentom z medycyny pokazują jakiś model serca. Ale ponieważ tak bardzo zapragnąłeś Mnie uczcić, Boga prawdziwego, to z twego rodu przyjdzie ktoś wyjątkowy, kto zbuduje Mi we wnętrzu każdego człowieka prawdziwą świątynię. Ja tam zamieszkam. I takie tło ma tajemnica dzisiejszej niedzieli, tejże obietnicy. Popatrzcie jak dawno, dawno już o nas myślano, o nas tutaj obecnych. Ile ambarasu dokoła tego było. Dlaczego Bóg chce być w nas ze swoją mądrością, miłością, ze swoim życiem? Bo Bóg jest realistą, wie, że wszystkie problemy człowieka, problemy świata, będą się zaczynać w sercu człowieka. A jak w tym sercu zamieszka On to będzie dobrze, a jak będzie mieszkać to, co wymienia chociażby święty Marek w rozdziale 7, z serca człowieka, z wnętrza człowieka pochodzą głupie myśli, a kto ich nie ma, i wymienia, wreszcie kończy głupotą. Na szczęście wszyscy jesteśmy mądrzy i to nas nie dotyczy. Świat ciągle pracuje nad uzdrowieniem, wszystkie rządy, sejmy, parlamenty, teraz unia pracuje, wszyscy pracują nad uzdrowieniem, uzdrowieniem rzeki, ale nie dotykają źródła tej rzeki, a Jezus przychodzi darowany przez Ojca, żeby przez krzyż, zmartwychwstanie, w krzyżu zrealizować, wczoraj mówiliśmy, dekalog, On i tylko On zrealizował dekalog – umiłował Ojca i nas do końca. I tego swego Ducha chce wnieść, pragnie, z krzyża pragnie, bo już widzi to zwycięstwo, wnieść do tych świątyń żywych, gdzie żywy Bóg chce zamieszkać, lecząc źródło historii. Świat wojnę kończy podpisaniem traktatów pokojowych, a Jezus chce wojnę kończyć zgaszeniem nienawiści między wrogami, mówiąc, – jeżeli chcesz należeć do Ojca na wieki, to popatrz Ja w krzyżu wszelkie zło zgasiłem, nie tylko zgasiłem, ale chcę cię uzdolnić do miłości tego brata, którego ci daję. Pół rodziny wymordował. Świat pracuje nad wspaniałymi programami, ciągle pracuje nad programami, a Jezus mówi – dobry program nie wystarczy, musi być dobry człowiek, wykonawca – i pracuje nad człowiekiem. Jezus posłał tylko dwunastu siewców w świat no i dość dobrze tę robotę robili. A teraz każdy biskup marzy, żeby dwanaście tysięcy posłać. Problem w tym, że tych dwunastu miało znakomite ziarno, a my mamy chyba takie byle jakie, czasami i trudno wysiedzieć, nie?! Ale ja was potrzymam trochę. Taki poślad, z tego nic nie wyrasta. W czasie ostatniej wieczerzy, widząc smutek na twarzach swoich bliskich, Jezus chce ich tak troszeńke orzeźwić, mówi – pożyteczne jest moje odejście, nie martwcie się, teraz jesteśmy obok siebie, a przyjdzie moment, kiedy będę już w was i wtedy będziemy dialog wewnętrzny prowadzić z sobą. Ale, żeby to zaistniało również w naszym życiu, jest pewne ale – Jezus wkraczając w nasze wnętrze, Chrystus zmartwychwstały ze swoim Duchem, jest tym, który w krzyżu jest bezgraniczną pokorą, niewiarygodną pokorą i miłością, nie odbija żadnego zła, ogniem miłości spala to wszystko. Miłość utożsamił z pokorą. Pokora to miłość itd. To są synonimy. Daje się zabić, nie zabija. Ja wejdę w wasze wnętrza także, ale popatrzcie, co musiałem zrobić z moimi ukochanymi apostołami. Jak się pojawiłem późnym wieczorem to oczy im zaiskrzyły się z radości – a jednak Pan zmartwychwstał – bo Go naprawdę kochali, ale drugi moment – ale oberwiemy, chyba…, ale oberwiemy, przecież w najważniejszym momencie Jego misji zdezerterowaliśmy – i dlatego, szkoda, że to Jan pisał, Jan miał dużo, chciał w ogóle ukrywać grzechy swoich współbraci, apostołów, tak dyskretnie to przemycił, że Jezus powiedział „Pokój wam!” Dlaczego? Dlatego, że mieli tak szalony niepokój, – co teraz będzie? Przepaść nas dzieli – On nasz mistrz i my, i te głowy pochowali między nogi tam, gdzie tylko można było najniżej i czekali. Jezus powtarza drugi raz – Pokój wam! – a pokój w języku hebrajskim to jest szczyt wszystkich obietnic – pokój głębi. Tchnął na nich Ducha, ale tylko w takim stopniu, żeby poszli do Galilei na czterdzieści dni, do punktu zero swego powołania i mając to światło swego Ducha przemyśleli trzy lata, jak przez trzy lata szliśmy za Jezusem, jak mówiłem uprzedniej niedzieli, kochając Go, ciesząc się, że idziemy z Mesjaszem, ale nie rozumiejąc Go ani trochę. Że Bóg prawdziwy to jest Ten, który się objawił w krzyżu, innego nie ma. Tchnął – i idźcie do Galilei przemyśleć wszystko, oj nie było łatwo to wszystko. Można by powiedzieć, że był to czas męczeństwa ich sumień, nie mogli się nadziwić – przecież nam mówił, przecież to trzy razy powtarzał itd. I po dziś dzień, no oczywiście Jezus powiedział – przecież tak mówią Pisma, wy jesteście ludem słowa. I w naszym życiu, w takim stopniu, w jakim nie znamy Pisma, idziemy za Nim, kochamy, ale Go nie rozumiemy, – co On wyrabia w tym świecie, albo w moim życiu, nagle milknie, nie ma Go, a mówi, że kocha a tutaj nic, a może masz coś, fragment życia Hioba, może coś wielkiego się dzieje. W każdym razie, kto nie jest zainteresowany poznaniem Pisma Świętego na pewno się bardzo okalecza. Jeszcze jest inny powód, dlaczego Jezus odesłał na czterdzieści dni, oczywiście te czterdzieści dni to sprawiły, te czterdzieści dni z nich wymiotły poczucie wielkości – tyle On inwestował w nas i myśmy to wszystko tak… I przyszli już na tę nowennę, wyszli jeszcze stosunkowo wielcy, a wrócili już, takie krasnoludki wróciły, usiedli przy Matce Najświętszej, nie kłócili się, kto pierwszy, kto lepszy, grzeczni, potulni. Ponieważ miała zejść i posiąść ich wnętrza ta miłość z krzyża. I już nic nie przylgnęło do nich, tak jak do świętego Pawła nic nie przylgnęło, przedtem jak prześladował to był dumny ze swego Judaizmu, rzucał się wszystkim do gardła, ale później jak otrzymał spotkanie z Chrystusem, jak Chrystus w nim spoczął to już zupełnie inny Paweł latał po świecie i szalał. Ale chcę powiedzieć o jeszcze jednym powodzie, dlaczego po czterdziestu dniach wrócili na tę nowennę i dlaczego w dniu Pięćdziesiątnicy nastąpiło to wylanie Ducha Świętego i taki wstrząs dla Jerozolimy, że zgromadziło się około trzystu ludzi, święty Piotr kazał, przepowiadał, pierwszy występ publiczny, trzy tysiące się ochrzciło, kto dzisiaj ma takie statystyki jak on. Ukrzyżowanie Jezusa Chrystusa, spełnienie obietnicy, że będzie barankiem Bożym było podczas świąt paschy i też Żydzi byli z Palestyny, z krajów ościennych i byli świadkami czegoś straszliwego, ale też w dniu, kiedy Jezus umierał były znaki, trzęsienia ziemi, rozerwanie zasłony, gdzie była Arka Przymierza, na znak, że świątynia już jest przekreślona, ponieważ Jezus przez krzyż i zmartwychwstanie zrealizuje żywe świątynie w nas, że zrealizuje obietnicę daną Dawidowi. I Bóg wreszcie spełni swoje marzenia, że będzie Bogiem naszych wnętrz, no a my jak mamy problem to lecimy do kościoła tam do Pana Jezusa, albo do góry tam oczy wznosimy. A On mówi nie, nie, nie do góry, tylko tu, tylko tu. Pascha była wtedy, kiedy były pierwsze żniwa i przynosili owoce, pierwsze produkty rolne, a przede wszystkim te biedne baranki, które się urodziły wiosną i już podrosły. Natomiast wylanie Ducha Świętego miało miejsce wtedy, kiedy Izraelici wszystko posprzątali, żniwa się odbyły, wszystkie owoce zebrali itd., i przynosili też te zbiory. To właśnie też Jezus wtedy, kiedy znowu zgromadzili się z różnych narodów, a więc ci z Diaspory Izraelici i prozelici, a więc poganie wierzący w Boga jedynego i ci sami będą świadkami wylania Ducha Świętego, czyli Jezus przyniesie swoje owoce przez Pięćdziesiątnicę, wleje je w apostołów i w tych, którzy tam byli zgromadzeni i razem z Maryją modlili się. Wtedy, kiedy czytałem Marię Valtortę, jak to u niej jest tam opisane jak Pan Jezus jej pokazywał, okazuje się, że Duch Święty spoczął najpierw na głowie Maryi, jako kula ognia i ten ogień ukształtował nad Jej głową koronę i ta korona rozsypała się w pewnym momencie, popłynęły ogniki na głowy apostołów. Znak, że to dzięki Niej, dzięki temu, że Ona powiedziała „fiat” na wszystkie obietnice ksiąg natchnionych. A wczoraj próbowałem podpowiedzieć, jaką funkcję Ona dalej pełni, ale tego już nie będę powtarzał, bo byście obiad połączyli z kolacją a ja już chcę do Świętej Lipki wrócić. Bóg ogromnie dużo robił dla nas w historii zbawienia bez nas, ogromnie dużo. Zaistniał Jezus Chrystus, Bóg-człowiek tylko po to, żeby spełnić misję baranka Bożego, tylko po to, żeby z naszych wnętrz zbudować żywą świątynię i dopiero wtedy, kiedy w naszych wnętrzach jest ta miłość z krzyża, krzyż chwalebny, przeniknięty zmartwychwstaniem, to niewiarygodne uzdolnienie do pokonywania zła, czynienia ze zła dobra, dopiero wtedy my stajemy się potomstwem Abrahama i w nas stają się błogosławione ludy ziemi, czyli zbawione ludy ziemi. Wystarczy, że rano wstajesz, oczy przecierasz, pomodlisz się, odnowisz przymierze z Maryją i z tą miłością z krzyża, zaprosisz i Maryję i Jego do swego wnętrza i idziesz na przystanek tramwajowy. To wszystko już jest Jezus Chrystus i każdy kapłan oddaje Ojcu za zbawienie świata i już jesteś tym, w którym dokonuje się tak niezwykła rzecz. To jest tak jak Jezus powiedział apostołom w pewnym momencie – macie nakarmić tę rzeszę, kilka tysięcy – no, ale Panie, siedem chlebów, dwie rybki, nie wygłupiaj się. Oddajcie mi to, co macie a Ja dam to, co Ja mam i to jest takie nasze zbawienie, że my dajemy nasze życie, naszą codzienność, naszą pracę, to wszystko, co nas dotyka, wszystko przeżywamy z Tym, który w nas zamieszkał jako zbawienie nasze i świata, a Jezus to rozmnaża i karmi tych, których my nie widzimy i w czyśćcu i żyjących, jak się znajdziemy po drugiej stronie, tak patrzymy, że to cała Trójca Święta tak ładnie się do nas uśmiecha a my nie wiemy dlaczego, anioł nam mówi, bo on zawsze z boku jest i mówi – obejrzyj się – patrzymy a tam taki ładny tłumek, też uśmiechający się do mnie – to są twoje duchowe dzieci – naprawdę, a tak dobrze się sprawowałem. W tobie będą błogosławione, zbawiane ludy ziemi, będziesz w sobie nosił Boga żywego, tę miłość z krzyża, ona nie jest ciężka, nie jest ciężka, ona niesie, a nie ciąży. Wiele takich wspaniałych rzeczy Bóg dokonał bez naszej zgody, ale za naszą zgodą, jedynie za naszą zgodą może wejść i wkraczać w nasze wnętrza. Ktoś z Polaków wybitnych powiedział – raz wybrawszy, stale trzeba wybierać, to znaczy stale Go trzeba zapraszać do swego wnętrza, co więcej prosić o łaskę, żebyśmy naszymi myślami nie dotykali łajna tego świata, tylko żebyśmy przez myśl i serce byli z Nim. I można rozwiązywać zdania matematyczne a nasze serce może się modlić. Tego życzę wam i sobie. Ame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usz Grinholc" w:date="2003-01-27T22:25:00Z" w:initials="MG">
    <w:p>
      <w:r>
        <w:rPr>
          <w:rFonts w:ascii="Times New Roman" w:hAnsi="Times New Roman" w:eastAsia="Times New Roman" w:cs="Times New Roman"/>
          <w:color w:val="auto"/>
          <w:sz w:val="20"/>
          <w:szCs w:val="20"/>
          <w:lang w:eastAsia="en-US" w:val="pl-PL" w:bidi="ar-SA"/>
        </w:rPr>
        <w:t>Iz 11, 1-9</w:t>
      </w:r>
    </w:p>
  </w:comment>
  <w:comment w:id="1" w:author="Mariusz Grinholc" w:date="2003-01-27T22:25:00Z" w:initials="MG">
    <w:p>
      <w:r>
        <w:rPr>
          <w:rFonts w:ascii="Times New Roman" w:hAnsi="Times New Roman" w:eastAsia="Times New Roman" w:cs="Times New Roman"/>
          <w:color w:val="auto"/>
          <w:sz w:val="20"/>
          <w:szCs w:val="20"/>
          <w:lang w:eastAsia="en-US" w:val="pl-PL" w:bidi="ar-SA"/>
        </w:rPr>
        <w:t>Ap 5, 11-14</w:t>
      </w:r>
    </w:p>
  </w:comment>
  <w:comment w:id="2" w:author="Mariusz Grinholc" w:date="2003-01-27T22:25:00Z" w:initials="MG">
    <w:p>
      <w:r>
        <w:rPr>
          <w:rFonts w:ascii="Times New Roman" w:hAnsi="Times New Roman" w:eastAsia="Times New Roman" w:cs="Times New Roman"/>
          <w:color w:val="auto"/>
          <w:sz w:val="20"/>
          <w:szCs w:val="20"/>
          <w:lang w:eastAsia="en-US" w:val="pl-PL" w:bidi="ar-SA"/>
        </w:rPr>
        <w:t>J 21, 1-19</w:t>
      </w:r>
    </w:p>
  </w:comment>
  <w:comment w:id="3" w:author="Mariusz Grinholc" w:date="2003-01-27T22:24:00Z" w:initials="MG">
    <w:p>
      <w:r>
        <w:rPr>
          <w:rFonts w:ascii="Times New Roman" w:hAnsi="Times New Roman" w:eastAsia="Times New Roman" w:cs="Times New Roman"/>
          <w:color w:val="auto"/>
          <w:sz w:val="20"/>
          <w:szCs w:val="20"/>
          <w:lang w:eastAsia="en-US" w:val="pl-PL" w:bidi="ar-SA"/>
        </w:rPr>
        <w:t>Iz 6, 1-13</w:t>
      </w:r>
    </w:p>
  </w:comment>
  <w:comment w:id="4" w:author="Mariusz Grinholc" w:date="2003-01-27T22:23:00Z" w:initials="MG">
    <w:p>
      <w:r>
        <w:rPr>
          <w:rFonts w:ascii="Times New Roman" w:hAnsi="Times New Roman" w:eastAsia="Times New Roman" w:cs="Times New Roman"/>
          <w:color w:val="auto"/>
          <w:sz w:val="20"/>
          <w:szCs w:val="20"/>
          <w:lang w:eastAsia="en-US" w:bidi="ar-SA" w:val="de-DE"/>
        </w:rPr>
        <w:t>Mt 13, 1-17</w:t>
      </w:r>
    </w:p>
  </w:comment>
  <w:comment w:id="5" w:author="Mariusz Grinholc" w:date="2003-01-27T22:23:00Z" w:initials="MG">
    <w:p>
      <w:r>
        <w:rPr>
          <w:rFonts w:ascii="Times New Roman" w:hAnsi="Times New Roman" w:eastAsia="Times New Roman" w:cs="Times New Roman"/>
          <w:color w:val="auto"/>
          <w:sz w:val="20"/>
          <w:szCs w:val="20"/>
          <w:lang w:eastAsia="en-US" w:bidi="ar-SA" w:val="de-DE"/>
        </w:rPr>
        <w:t>Ap 21, 1-8</w:t>
      </w:r>
    </w:p>
  </w:comment>
  <w:comment w:id="6" w:author="Mariusz Grinholc" w:date="2003-01-27T22:22:00Z" w:initials="MG">
    <w:p>
      <w:r>
        <w:rPr>
          <w:rFonts w:ascii="Times New Roman" w:hAnsi="Times New Roman" w:eastAsia="Times New Roman" w:cs="Times New Roman"/>
          <w:color w:val="auto"/>
          <w:sz w:val="20"/>
          <w:szCs w:val="20"/>
          <w:lang w:eastAsia="en-US" w:bidi="ar-SA" w:val="de-DE"/>
        </w:rPr>
        <w:t>Mt 13, 47-52</w:t>
      </w:r>
    </w:p>
  </w:comment>
  <w:comment w:id="7" w:author="Mariusz Grinholc" w:date="2003-01-27T22:21:00Z" w:initials="MG">
    <w:p>
      <w:r>
        <w:rPr>
          <w:rFonts w:ascii="Times New Roman" w:hAnsi="Times New Roman" w:eastAsia="Times New Roman" w:cs="Times New Roman"/>
          <w:color w:val="auto"/>
          <w:sz w:val="20"/>
          <w:szCs w:val="20"/>
          <w:lang w:eastAsia="en-US" w:bidi="ar-SA" w:val="de-DE"/>
        </w:rPr>
        <w:t>Rz 12,17-21</w:t>
      </w:r>
    </w:p>
  </w:comment>
  <w:comment w:id="8" w:author="Mariusz Grinholc" w:date="2003-01-27T22:22:00Z" w:initials="MG">
    <w:p>
      <w:r>
        <w:rPr>
          <w:rFonts w:ascii="Times New Roman" w:hAnsi="Times New Roman" w:eastAsia="Times New Roman" w:cs="Times New Roman"/>
          <w:color w:val="auto"/>
          <w:sz w:val="20"/>
          <w:szCs w:val="20"/>
          <w:lang w:eastAsia="en-US" w:bidi="ar-SA" w:val="de-DE"/>
        </w:rPr>
        <w:t>Mt 13</w:t>
      </w:r>
      <w:r>
        <w:rPr>
          <w:rFonts w:ascii="Times New Roman" w:hAnsi="Times New Roman" w:eastAsia="Times New Roman" w:cs="Times New Roman"/>
          <w:color w:val="auto"/>
          <w:sz w:val="20"/>
          <w:szCs w:val="20"/>
          <w:lang w:eastAsia="en-US" w:bidi="ar-SA" w:val="en-US"/>
        </w:rPr>
        <w:t>, 24-30</w:t>
      </w:r>
    </w:p>
  </w:comment>
  <w:comment w:id="9" w:author="Mariusz Grinholc" w:date="2003-01-27T22:19:00Z" w:initials="MG">
    <w:p>
      <w:r>
        <w:rPr>
          <w:rFonts w:ascii="Times New Roman" w:hAnsi="Times New Roman" w:eastAsia="Times New Roman" w:cs="Times New Roman"/>
          <w:color w:val="auto"/>
          <w:sz w:val="20"/>
          <w:szCs w:val="20"/>
          <w:lang w:eastAsia="en-US" w:bidi="ar-SA" w:val="en-US"/>
        </w:rPr>
        <w:t>Ef 6,5-18a</w:t>
      </w:r>
    </w:p>
  </w:comment>
  <w:comment w:id="10" w:author="Mariusz Grinholc" w:date="2003-01-27T22:18:00Z" w:initials="MG">
    <w:p>
      <w:r>
        <w:rPr>
          <w:rFonts w:ascii="Times New Roman" w:hAnsi="Times New Roman" w:eastAsia="Times New Roman" w:cs="Times New Roman"/>
          <w:color w:val="auto"/>
          <w:sz w:val="20"/>
          <w:szCs w:val="20"/>
          <w:lang w:eastAsia="en-US" w:bidi="ar-SA" w:val="en-US"/>
        </w:rPr>
        <w:t>Mt 13,45-46</w:t>
      </w:r>
    </w:p>
  </w:comment>
  <w:comment w:id="11" w:author="Mariusz Grinholc" w:date="2003-01-27T22:18:00Z" w:initials="MG">
    <w:p>
      <w:r>
        <w:rPr>
          <w:rFonts w:ascii="Times New Roman" w:hAnsi="Times New Roman" w:eastAsia="Times New Roman" w:cs="Times New Roman"/>
          <w:color w:val="auto"/>
          <w:sz w:val="20"/>
          <w:szCs w:val="20"/>
          <w:lang w:eastAsia="en-US" w:bidi="ar-SA" w:val="en-US"/>
        </w:rPr>
        <w:t>Rdz 12,1-3</w:t>
      </w:r>
    </w:p>
  </w:comment>
  <w:comment w:id="12" w:author="Mariusz Grinholc" w:date="2003-01-27T21:00:00Z" w:initials="MG">
    <w:p>
      <w:r>
        <w:rPr>
          <w:rFonts w:ascii="Times New Roman" w:hAnsi="Times New Roman" w:eastAsia="Times New Roman" w:cs="Times New Roman"/>
          <w:color w:val="auto"/>
          <w:sz w:val="20"/>
          <w:szCs w:val="20"/>
          <w:lang w:eastAsia="en-US" w:val="pl-PL" w:bidi="ar-SA"/>
        </w:rPr>
        <w:t>Mt 13,31-32</w:t>
      </w:r>
    </w:p>
  </w:comment>
  <w:comment w:id="13" w:author="Mariusz Grinholc" w:date="2003-01-28T14:19:00Z" w:initials="MG">
    <w:p>
      <w:r>
        <w:rPr>
          <w:rFonts w:ascii="Times New Roman" w:hAnsi="Times New Roman" w:eastAsia="Times New Roman" w:cs="Times New Roman"/>
          <w:color w:val="auto"/>
          <w:sz w:val="20"/>
          <w:szCs w:val="20"/>
          <w:lang w:eastAsia="en-US" w:val="pl-PL" w:bidi="ar-SA"/>
        </w:rPr>
        <w:t>Mt 13, 44</w:t>
      </w:r>
    </w:p>
  </w:comment>
  <w:comment w:id="14" w:author="Mariusz Grinholc" w:date="2003-01-30T00:15:00Z" w:initials="MG">
    <w:p>
      <w:r>
        <w:rPr>
          <w:rFonts w:ascii="Times New Roman" w:hAnsi="Times New Roman" w:eastAsia="Times New Roman" w:cs="Times New Roman"/>
          <w:color w:val="auto"/>
          <w:sz w:val="20"/>
          <w:szCs w:val="20"/>
          <w:lang w:eastAsia="en-US" w:val="pl-PL" w:bidi="ar-SA"/>
        </w:rPr>
        <w:t>Rdz 18, 1-14</w:t>
      </w:r>
    </w:p>
  </w:comment>
  <w:comment w:id="15" w:author="Mariusz Grinholc" w:date="2003-01-30T00:46:00Z" w:initials="MG">
    <w:p>
      <w:r>
        <w:rPr>
          <w:rFonts w:ascii="Times New Roman" w:hAnsi="Times New Roman" w:eastAsia="Times New Roman" w:cs="Times New Roman"/>
          <w:color w:val="auto"/>
          <w:sz w:val="20"/>
          <w:szCs w:val="20"/>
          <w:lang w:eastAsia="en-US" w:val="pl-PL" w:bidi="ar-SA"/>
        </w:rPr>
        <w:t>1Tym 2, 5-7</w:t>
      </w:r>
    </w:p>
  </w:comment>
  <w:comment w:id="16" w:author="Mariusz Grinholc" w:date="2003-01-30T00:52:00Z" w:initials="MG">
    <w:p>
      <w:r>
        <w:rPr>
          <w:rFonts w:ascii="Times New Roman" w:hAnsi="Times New Roman" w:eastAsia="Times New Roman" w:cs="Times New Roman"/>
          <w:color w:val="auto"/>
          <w:sz w:val="20"/>
          <w:szCs w:val="20"/>
          <w:lang w:eastAsia="en-US" w:val="pl-PL" w:bidi="ar-SA"/>
        </w:rPr>
        <w:t>Mt 13, 33-35</w:t>
      </w:r>
    </w:p>
  </w:comment>
  <w:comment w:id="17" w:author="Mariusz Grinholc" w:date="2003-02-01T15:08:00Z" w:initials="MG">
    <w:p>
      <w:r>
        <w:rPr>
          <w:rFonts w:ascii="Times New Roman" w:hAnsi="Times New Roman" w:eastAsia="Times New Roman" w:cs="Times New Roman"/>
          <w:color w:val="auto"/>
          <w:sz w:val="20"/>
          <w:szCs w:val="20"/>
          <w:lang w:eastAsia="en-US" w:val="pl-PL" w:bidi="ar-SA"/>
        </w:rPr>
        <w:t>Iz 11, 1-9</w:t>
      </w:r>
    </w:p>
  </w:comment>
  <w:comment w:id="18" w:author="Mariusz Grinholc" w:date="2003-02-01T23:21:00Z" w:initials="MG">
    <w:p>
      <w:r>
        <w:rPr>
          <w:rFonts w:ascii="Times New Roman" w:hAnsi="Times New Roman" w:eastAsia="Times New Roman" w:cs="Times New Roman"/>
          <w:color w:val="auto"/>
          <w:sz w:val="20"/>
          <w:szCs w:val="20"/>
          <w:lang w:eastAsia="en-US" w:val="pl-PL" w:bidi="ar-SA"/>
        </w:rPr>
        <w:t>Dz 2, 1-11</w:t>
      </w:r>
    </w:p>
  </w:comment>
  <w:comment w:id="19" w:author="Mariusz Grinholc" w:date="2003-02-01T23:32:00Z" w:initials="MG">
    <w:p>
      <w:r>
        <w:rPr>
          <w:rFonts w:ascii="Times New Roman" w:hAnsi="Times New Roman" w:eastAsia="Times New Roman" w:cs="Times New Roman"/>
          <w:color w:val="auto"/>
          <w:sz w:val="20"/>
          <w:szCs w:val="20"/>
          <w:lang w:eastAsia="en-US" w:val="pl-PL" w:bidi="ar-SA"/>
        </w:rPr>
        <w:t>1Kor 12,3b-7.12-13</w:t>
      </w:r>
    </w:p>
  </w:comment>
  <w:comment w:id="20" w:author="Mariusz Grinholc" w:date="2003-02-01T23:39:00Z" w:initials="MG">
    <w:p>
      <w:r>
        <w:rPr>
          <w:rFonts w:ascii="Times New Roman" w:hAnsi="Times New Roman" w:eastAsia="Times New Roman" w:cs="Times New Roman"/>
          <w:color w:val="auto"/>
          <w:sz w:val="20"/>
          <w:szCs w:val="20"/>
          <w:lang w:eastAsia="en-US" w:val="pl-PL" w:bidi="ar-SA"/>
        </w:rPr>
        <w:t>J 20, 19-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30:00Z</dcterms:created>
  <dc:creator>Mariusz</dc:creator>
  <dc:description/>
  <dc:language>en-US</dc:language>
  <cp:lastModifiedBy>Mariusz Grinholc</cp:lastModifiedBy>
  <dcterms:modified xsi:type="dcterms:W3CDTF">2003-06-25T11:33:00Z</dcterms:modified>
  <cp:revision>83</cp:revision>
  <dc:subject/>
  <dc:title>Jeden z pisarzy francuskich zostawił bardzo cenne zdanie</dc:title>
</cp:coreProperties>
</file>