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okalipsa św. Jana i Cztery Ewangelie</w:t>
      </w:r>
    </w:p>
    <w:p>
      <w:pPr>
        <w:pStyle w:val="Normal"/>
        <w:jc w:val="center"/>
        <w:rPr/>
      </w:pPr>
      <w:r>
        <w:rPr/>
        <w:t>Obóz Biblijny – Święta Lipka 2003</w:t>
      </w:r>
    </w:p>
    <w:p>
      <w:pPr>
        <w:pStyle w:val="Normal"/>
        <w:jc w:val="both"/>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034350">
            <w:r>
              <w:rPr>
                <w:rStyle w:val="IndexLink"/>
                <w:lang w:val="en-US" w:eastAsia="en-US"/>
              </w:rPr>
              <w:t>NIEDZIELA</w:t>
              <w:tab/>
              <w:t>2</w:t>
            </w:r>
          </w:hyperlink>
        </w:p>
        <w:p>
          <w:pPr>
            <w:pStyle w:val="Contents2"/>
            <w:tabs>
              <w:tab w:val="clear" w:pos="708"/>
              <w:tab w:val="right" w:pos="9062" w:leader="dot"/>
            </w:tabs>
            <w:rPr>
              <w:lang w:val="en-US" w:eastAsia="en-US"/>
            </w:rPr>
          </w:pPr>
          <w:hyperlink w:anchor="__RefHeading___Toc55034351">
            <w:r>
              <w:rPr>
                <w:rStyle w:val="IndexLink"/>
                <w:lang w:val="en-US" w:eastAsia="en-US"/>
              </w:rPr>
              <w:t>Msza święta - rozpoczęcie</w:t>
              <w:tab/>
              <w:t>2</w:t>
            </w:r>
          </w:hyperlink>
        </w:p>
        <w:p>
          <w:pPr>
            <w:pStyle w:val="Contents3"/>
            <w:tabs>
              <w:tab w:val="clear" w:pos="708"/>
              <w:tab w:val="right" w:pos="9062" w:leader="dot"/>
            </w:tabs>
            <w:rPr>
              <w:lang w:val="en-US" w:eastAsia="en-US"/>
            </w:rPr>
          </w:pPr>
          <w:hyperlink w:anchor="__RefHeading___Toc55034352">
            <w:r>
              <w:rPr>
                <w:rStyle w:val="IndexLink"/>
                <w:lang w:val="en-US" w:eastAsia="en-US"/>
              </w:rPr>
              <w:t>Kaseta 1 str. A</w:t>
              <w:tab/>
              <w:t>2</w:t>
            </w:r>
          </w:hyperlink>
        </w:p>
        <w:p>
          <w:pPr>
            <w:pStyle w:val="Contents3"/>
            <w:tabs>
              <w:tab w:val="clear" w:pos="708"/>
              <w:tab w:val="right" w:pos="9062" w:leader="dot"/>
            </w:tabs>
            <w:rPr>
              <w:lang w:val="en-US" w:eastAsia="en-US"/>
            </w:rPr>
          </w:pPr>
          <w:hyperlink w:anchor="__RefHeading___Toc55034353">
            <w:r>
              <w:rPr>
                <w:rStyle w:val="IndexLink"/>
                <w:lang w:val="en-US" w:eastAsia="en-US"/>
              </w:rPr>
              <w:t>Kaseta 1 str. B</w:t>
              <w:tab/>
              <w:t>7</w:t>
            </w:r>
          </w:hyperlink>
        </w:p>
        <w:p>
          <w:pPr>
            <w:pStyle w:val="Contents1"/>
            <w:tabs>
              <w:tab w:val="clear" w:pos="708"/>
              <w:tab w:val="right" w:pos="9062" w:leader="dot"/>
            </w:tabs>
            <w:rPr>
              <w:lang w:val="en-US" w:eastAsia="en-US"/>
            </w:rPr>
          </w:pPr>
          <w:hyperlink w:anchor="__RefHeading___Toc55034354">
            <w:r>
              <w:rPr>
                <w:rStyle w:val="IndexLink"/>
                <w:lang w:val="en-US" w:eastAsia="en-US"/>
              </w:rPr>
              <w:t>PONIEDZIAŁEK</w:t>
              <w:tab/>
              <w:t>8</w:t>
            </w:r>
          </w:hyperlink>
        </w:p>
        <w:p>
          <w:pPr>
            <w:pStyle w:val="Contents2"/>
            <w:tabs>
              <w:tab w:val="clear" w:pos="708"/>
              <w:tab w:val="right" w:pos="9062" w:leader="dot"/>
            </w:tabs>
            <w:rPr>
              <w:lang w:val="en-US" w:eastAsia="en-US"/>
            </w:rPr>
          </w:pPr>
          <w:hyperlink w:anchor="__RefHeading___Toc55034355">
            <w:r>
              <w:rPr>
                <w:rStyle w:val="IndexLink"/>
                <w:lang w:val="en-US" w:eastAsia="en-US"/>
              </w:rPr>
              <w:t>Pierwsza katecheza</w:t>
              <w:tab/>
              <w:t>8</w:t>
            </w:r>
          </w:hyperlink>
        </w:p>
        <w:p>
          <w:pPr>
            <w:pStyle w:val="Contents3"/>
            <w:tabs>
              <w:tab w:val="clear" w:pos="708"/>
              <w:tab w:val="right" w:pos="9062" w:leader="dot"/>
            </w:tabs>
            <w:rPr>
              <w:lang w:val="en-US" w:eastAsia="en-US"/>
            </w:rPr>
          </w:pPr>
          <w:hyperlink w:anchor="__RefHeading___Toc55034356">
            <w:r>
              <w:rPr>
                <w:rStyle w:val="IndexLink"/>
                <w:lang w:val="en-US" w:eastAsia="en-US"/>
              </w:rPr>
              <w:t>Kaseta 2 str. A</w:t>
              <w:tab/>
              <w:t>11</w:t>
            </w:r>
          </w:hyperlink>
        </w:p>
        <w:p>
          <w:pPr>
            <w:pStyle w:val="Contents2"/>
            <w:tabs>
              <w:tab w:val="clear" w:pos="708"/>
              <w:tab w:val="right" w:pos="9062" w:leader="dot"/>
            </w:tabs>
            <w:rPr>
              <w:lang w:val="en-US" w:eastAsia="en-US"/>
            </w:rPr>
          </w:pPr>
          <w:hyperlink w:anchor="__RefHeading___Toc55034357">
            <w:r>
              <w:rPr>
                <w:rStyle w:val="IndexLink"/>
                <w:lang w:val="en-US" w:eastAsia="en-US"/>
              </w:rPr>
              <w:t>Msza święta - poniedziałkowa</w:t>
              <w:tab/>
              <w:t>12</w:t>
            </w:r>
          </w:hyperlink>
        </w:p>
        <w:p>
          <w:pPr>
            <w:pStyle w:val="Contents3"/>
            <w:tabs>
              <w:tab w:val="clear" w:pos="708"/>
              <w:tab w:val="right" w:pos="9062" w:leader="dot"/>
            </w:tabs>
            <w:rPr>
              <w:lang w:val="en-US" w:eastAsia="en-US"/>
            </w:rPr>
          </w:pPr>
          <w:hyperlink w:anchor="__RefHeading___Toc55034358">
            <w:r>
              <w:rPr>
                <w:rStyle w:val="IndexLink"/>
                <w:lang w:val="en-US" w:eastAsia="en-US"/>
              </w:rPr>
              <w:t>Kaseta 2 str. B</w:t>
              <w:tab/>
              <w:t>15</w:t>
            </w:r>
          </w:hyperlink>
        </w:p>
        <w:p>
          <w:pPr>
            <w:pStyle w:val="Contents2"/>
            <w:tabs>
              <w:tab w:val="clear" w:pos="708"/>
              <w:tab w:val="right" w:pos="9062" w:leader="dot"/>
            </w:tabs>
            <w:rPr>
              <w:lang w:val="en-US" w:eastAsia="en-US"/>
            </w:rPr>
          </w:pPr>
          <w:hyperlink w:anchor="__RefHeading___Toc55034359">
            <w:r>
              <w:rPr>
                <w:rStyle w:val="IndexLink"/>
                <w:lang w:val="en-US" w:eastAsia="en-US"/>
              </w:rPr>
              <w:t>Różaniec – poniedziałkowy</w:t>
              <w:tab/>
              <w:t>18</w:t>
            </w:r>
          </w:hyperlink>
        </w:p>
        <w:p>
          <w:pPr>
            <w:pStyle w:val="Contents1"/>
            <w:tabs>
              <w:tab w:val="clear" w:pos="708"/>
              <w:tab w:val="right" w:pos="9062" w:leader="dot"/>
            </w:tabs>
            <w:rPr>
              <w:lang w:val="en-US" w:eastAsia="en-US"/>
            </w:rPr>
          </w:pPr>
          <w:hyperlink w:anchor="__RefHeading___Toc55034360">
            <w:r>
              <w:rPr>
                <w:rStyle w:val="IndexLink"/>
                <w:lang w:val="en-US" w:eastAsia="en-US"/>
              </w:rPr>
              <w:t>WTOREK</w:t>
              <w:tab/>
              <w:t>19</w:t>
            </w:r>
          </w:hyperlink>
        </w:p>
        <w:p>
          <w:pPr>
            <w:pStyle w:val="Contents2"/>
            <w:tabs>
              <w:tab w:val="clear" w:pos="708"/>
              <w:tab w:val="right" w:pos="9062" w:leader="dot"/>
            </w:tabs>
            <w:rPr>
              <w:lang w:val="en-US" w:eastAsia="en-US"/>
            </w:rPr>
          </w:pPr>
          <w:hyperlink w:anchor="__RefHeading___Toc55034361">
            <w:r>
              <w:rPr>
                <w:rStyle w:val="IndexLink"/>
                <w:lang w:val="en-US" w:eastAsia="en-US"/>
              </w:rPr>
              <w:t>Pierwsza katecheza</w:t>
              <w:tab/>
              <w:t>19</w:t>
            </w:r>
          </w:hyperlink>
        </w:p>
        <w:p>
          <w:pPr>
            <w:pStyle w:val="Contents3"/>
            <w:tabs>
              <w:tab w:val="clear" w:pos="708"/>
              <w:tab w:val="right" w:pos="9062" w:leader="dot"/>
            </w:tabs>
            <w:rPr>
              <w:lang w:val="en-US" w:eastAsia="en-US"/>
            </w:rPr>
          </w:pPr>
          <w:hyperlink w:anchor="__RefHeading___Toc55034362">
            <w:r>
              <w:rPr>
                <w:rStyle w:val="IndexLink"/>
                <w:lang w:val="en-US" w:eastAsia="en-US"/>
              </w:rPr>
              <w:t>Kaseta 3 str. A</w:t>
              <w:tab/>
              <w:t>20</w:t>
            </w:r>
          </w:hyperlink>
        </w:p>
        <w:p>
          <w:pPr>
            <w:pStyle w:val="Contents2"/>
            <w:tabs>
              <w:tab w:val="clear" w:pos="708"/>
              <w:tab w:val="right" w:pos="9062" w:leader="dot"/>
            </w:tabs>
            <w:rPr>
              <w:lang w:val="en-US" w:eastAsia="en-US"/>
            </w:rPr>
          </w:pPr>
          <w:hyperlink w:anchor="__RefHeading___Toc55034363">
            <w:r>
              <w:rPr>
                <w:rStyle w:val="IndexLink"/>
                <w:lang w:val="en-US" w:eastAsia="en-US"/>
              </w:rPr>
              <w:t>Druga katecheza</w:t>
              <w:tab/>
              <w:t>24</w:t>
            </w:r>
          </w:hyperlink>
        </w:p>
        <w:p>
          <w:pPr>
            <w:pStyle w:val="Contents3"/>
            <w:tabs>
              <w:tab w:val="clear" w:pos="708"/>
              <w:tab w:val="right" w:pos="9062" w:leader="dot"/>
            </w:tabs>
            <w:rPr>
              <w:lang w:val="en-US" w:eastAsia="en-US"/>
            </w:rPr>
          </w:pPr>
          <w:hyperlink w:anchor="__RefHeading___Toc55034364">
            <w:r>
              <w:rPr>
                <w:rStyle w:val="IndexLink"/>
                <w:lang w:val="en-US" w:eastAsia="en-US"/>
              </w:rPr>
              <w:t>Kaseta 3 str. B</w:t>
              <w:tab/>
              <w:t>24</w:t>
            </w:r>
          </w:hyperlink>
        </w:p>
        <w:p>
          <w:pPr>
            <w:pStyle w:val="Contents2"/>
            <w:tabs>
              <w:tab w:val="clear" w:pos="708"/>
              <w:tab w:val="right" w:pos="9062" w:leader="dot"/>
            </w:tabs>
            <w:rPr>
              <w:lang w:val="en-US" w:eastAsia="en-US"/>
            </w:rPr>
          </w:pPr>
          <w:hyperlink w:anchor="__RefHeading___Toc55034365">
            <w:r>
              <w:rPr>
                <w:rStyle w:val="IndexLink"/>
                <w:lang w:val="en-US" w:eastAsia="en-US"/>
              </w:rPr>
              <w:t>Msza święta – wtorkowa</w:t>
              <w:tab/>
              <w:t>28</w:t>
            </w:r>
          </w:hyperlink>
        </w:p>
        <w:p>
          <w:pPr>
            <w:pStyle w:val="Contents3"/>
            <w:tabs>
              <w:tab w:val="clear" w:pos="708"/>
              <w:tab w:val="right" w:pos="9062" w:leader="dot"/>
            </w:tabs>
            <w:rPr>
              <w:lang w:val="en-US" w:eastAsia="en-US"/>
            </w:rPr>
          </w:pPr>
          <w:hyperlink w:anchor="__RefHeading___Toc55034366">
            <w:r>
              <w:rPr>
                <w:rStyle w:val="IndexLink"/>
                <w:lang w:val="en-US" w:eastAsia="en-US"/>
              </w:rPr>
              <w:t>Kaseta 4 str. A</w:t>
              <w:tab/>
              <w:t>29</w:t>
            </w:r>
          </w:hyperlink>
        </w:p>
        <w:p>
          <w:pPr>
            <w:pStyle w:val="Contents3"/>
            <w:tabs>
              <w:tab w:val="clear" w:pos="708"/>
              <w:tab w:val="right" w:pos="9062" w:leader="dot"/>
            </w:tabs>
            <w:rPr>
              <w:lang w:val="en-US" w:eastAsia="en-US"/>
            </w:rPr>
          </w:pPr>
          <w:hyperlink w:anchor="__RefHeading___Toc55034367">
            <w:r>
              <w:rPr>
                <w:rStyle w:val="IndexLink"/>
                <w:lang w:val="en-US" w:eastAsia="en-US"/>
              </w:rPr>
              <w:t>Kaseta 4 str. B</w:t>
              <w:tab/>
              <w:t>34</w:t>
            </w:r>
          </w:hyperlink>
        </w:p>
        <w:p>
          <w:pPr>
            <w:pStyle w:val="Contents2"/>
            <w:tabs>
              <w:tab w:val="clear" w:pos="708"/>
              <w:tab w:val="right" w:pos="9062" w:leader="dot"/>
            </w:tabs>
            <w:rPr>
              <w:lang w:val="en-US" w:eastAsia="en-US"/>
            </w:rPr>
          </w:pPr>
          <w:hyperlink w:anchor="__RefHeading___Toc55034368">
            <w:r>
              <w:rPr>
                <w:rStyle w:val="IndexLink"/>
                <w:lang w:val="en-US" w:eastAsia="en-US"/>
              </w:rPr>
              <w:t>Różaniec – wtorkowy</w:t>
              <w:tab/>
              <w:t>35</w:t>
            </w:r>
          </w:hyperlink>
        </w:p>
        <w:p>
          <w:pPr>
            <w:pStyle w:val="Contents1"/>
            <w:tabs>
              <w:tab w:val="clear" w:pos="708"/>
              <w:tab w:val="right" w:pos="9062" w:leader="dot"/>
            </w:tabs>
            <w:rPr>
              <w:lang w:val="en-US" w:eastAsia="en-US"/>
            </w:rPr>
          </w:pPr>
          <w:hyperlink w:anchor="__RefHeading___Toc55034369">
            <w:r>
              <w:rPr>
                <w:rStyle w:val="IndexLink"/>
                <w:lang w:val="en-US" w:eastAsia="en-US"/>
              </w:rPr>
              <w:t>ŚRODA</w:t>
              <w:tab/>
              <w:t>37</w:t>
            </w:r>
          </w:hyperlink>
        </w:p>
        <w:p>
          <w:pPr>
            <w:pStyle w:val="Contents2"/>
            <w:tabs>
              <w:tab w:val="clear" w:pos="708"/>
              <w:tab w:val="right" w:pos="9062" w:leader="dot"/>
            </w:tabs>
            <w:rPr>
              <w:lang w:val="en-US" w:eastAsia="en-US"/>
            </w:rPr>
          </w:pPr>
          <w:hyperlink w:anchor="__RefHeading___Toc55034370">
            <w:r>
              <w:rPr>
                <w:rStyle w:val="IndexLink"/>
                <w:lang w:val="en-US" w:eastAsia="en-US"/>
              </w:rPr>
              <w:t>Pierwsza katecheza</w:t>
              <w:tab/>
              <w:t>37</w:t>
            </w:r>
          </w:hyperlink>
        </w:p>
        <w:p>
          <w:pPr>
            <w:pStyle w:val="Contents3"/>
            <w:tabs>
              <w:tab w:val="clear" w:pos="708"/>
              <w:tab w:val="right" w:pos="9062" w:leader="dot"/>
            </w:tabs>
            <w:rPr>
              <w:lang w:val="en-US" w:eastAsia="en-US"/>
            </w:rPr>
          </w:pPr>
          <w:hyperlink w:anchor="__RefHeading___Toc55034371">
            <w:r>
              <w:rPr>
                <w:rStyle w:val="IndexLink"/>
                <w:lang w:val="en-US" w:eastAsia="en-US"/>
              </w:rPr>
              <w:t>Kaseta 5 str. A</w:t>
              <w:tab/>
              <w:t>39</w:t>
            </w:r>
          </w:hyperlink>
        </w:p>
        <w:p>
          <w:pPr>
            <w:pStyle w:val="Contents2"/>
            <w:tabs>
              <w:tab w:val="clear" w:pos="708"/>
              <w:tab w:val="right" w:pos="9062" w:leader="dot"/>
            </w:tabs>
            <w:rPr>
              <w:lang w:val="en-US" w:eastAsia="en-US"/>
            </w:rPr>
          </w:pPr>
          <w:hyperlink w:anchor="__RefHeading___Toc55034372">
            <w:r>
              <w:rPr>
                <w:rStyle w:val="IndexLink"/>
                <w:lang w:val="en-US" w:eastAsia="en-US"/>
              </w:rPr>
              <w:t>Druga katecheza</w:t>
              <w:tab/>
              <w:t>42</w:t>
            </w:r>
          </w:hyperlink>
        </w:p>
        <w:p>
          <w:pPr>
            <w:pStyle w:val="Contents3"/>
            <w:tabs>
              <w:tab w:val="clear" w:pos="708"/>
              <w:tab w:val="right" w:pos="9062" w:leader="dot"/>
            </w:tabs>
            <w:rPr>
              <w:lang w:val="en-US" w:eastAsia="en-US"/>
            </w:rPr>
          </w:pPr>
          <w:hyperlink w:anchor="__RefHeading___Toc55034373">
            <w:r>
              <w:rPr>
                <w:rStyle w:val="IndexLink"/>
                <w:lang w:val="en-US" w:eastAsia="en-US"/>
              </w:rPr>
              <w:t>Kaseta 5 str. B</w:t>
              <w:tab/>
              <w:t>44</w:t>
            </w:r>
          </w:hyperlink>
        </w:p>
        <w:p>
          <w:pPr>
            <w:pStyle w:val="Contents2"/>
            <w:tabs>
              <w:tab w:val="clear" w:pos="708"/>
              <w:tab w:val="right" w:pos="9062" w:leader="dot"/>
            </w:tabs>
            <w:rPr>
              <w:lang w:val="en-US" w:eastAsia="en-US"/>
            </w:rPr>
          </w:pPr>
          <w:hyperlink w:anchor="__RefHeading___Toc55034374">
            <w:r>
              <w:rPr>
                <w:rStyle w:val="IndexLink"/>
                <w:lang w:val="en-US" w:eastAsia="en-US"/>
              </w:rPr>
              <w:t>Msza święta – środowa</w:t>
              <w:tab/>
              <w:t>47</w:t>
            </w:r>
          </w:hyperlink>
        </w:p>
        <w:p>
          <w:pPr>
            <w:pStyle w:val="Contents3"/>
            <w:tabs>
              <w:tab w:val="clear" w:pos="708"/>
              <w:tab w:val="right" w:pos="9062" w:leader="dot"/>
            </w:tabs>
            <w:rPr>
              <w:lang w:val="en-US" w:eastAsia="en-US"/>
            </w:rPr>
          </w:pPr>
          <w:hyperlink w:anchor="__RefHeading___Toc55034375">
            <w:r>
              <w:rPr>
                <w:rStyle w:val="IndexLink"/>
                <w:lang w:val="en-US" w:eastAsia="en-US"/>
              </w:rPr>
              <w:t>Kaseta 6 str. A</w:t>
              <w:tab/>
              <w:t>49</w:t>
            </w:r>
          </w:hyperlink>
        </w:p>
        <w:p>
          <w:pPr>
            <w:pStyle w:val="Contents2"/>
            <w:tabs>
              <w:tab w:val="clear" w:pos="708"/>
              <w:tab w:val="right" w:pos="9062" w:leader="dot"/>
            </w:tabs>
            <w:rPr>
              <w:lang w:val="en-US" w:eastAsia="en-US"/>
            </w:rPr>
          </w:pPr>
          <w:hyperlink w:anchor="__RefHeading___Toc55034376">
            <w:r>
              <w:rPr>
                <w:rStyle w:val="IndexLink"/>
                <w:lang w:val="en-US" w:eastAsia="en-US"/>
              </w:rPr>
              <w:t>Różaniec – środowy</w:t>
              <w:tab/>
              <w:t>52</w:t>
            </w:r>
          </w:hyperlink>
        </w:p>
        <w:p>
          <w:pPr>
            <w:pStyle w:val="Contents1"/>
            <w:tabs>
              <w:tab w:val="clear" w:pos="708"/>
              <w:tab w:val="right" w:pos="9062" w:leader="dot"/>
            </w:tabs>
            <w:rPr>
              <w:lang w:val="en-US" w:eastAsia="en-US"/>
            </w:rPr>
          </w:pPr>
          <w:hyperlink w:anchor="__RefHeading___Toc55034377">
            <w:r>
              <w:rPr>
                <w:rStyle w:val="IndexLink"/>
                <w:lang w:val="en-US" w:eastAsia="en-US"/>
              </w:rPr>
              <w:t>CZWARTEK</w:t>
              <w:tab/>
              <w:t>53</w:t>
            </w:r>
          </w:hyperlink>
        </w:p>
        <w:p>
          <w:pPr>
            <w:pStyle w:val="Contents1"/>
            <w:tabs>
              <w:tab w:val="clear" w:pos="708"/>
              <w:tab w:val="right" w:pos="9062" w:leader="dot"/>
            </w:tabs>
            <w:rPr>
              <w:lang w:val="en-US" w:eastAsia="en-US"/>
            </w:rPr>
          </w:pPr>
          <w:hyperlink w:anchor="__RefHeading___Toc55034378">
            <w:r>
              <w:rPr>
                <w:rStyle w:val="IndexLink"/>
                <w:lang w:val="en-US" w:eastAsia="en-US"/>
              </w:rPr>
              <w:t>Pierwsza katecheza</w:t>
              <w:tab/>
              <w:t>53</w:t>
            </w:r>
          </w:hyperlink>
        </w:p>
        <w:p>
          <w:pPr>
            <w:pStyle w:val="Contents3"/>
            <w:tabs>
              <w:tab w:val="clear" w:pos="708"/>
              <w:tab w:val="right" w:pos="9062" w:leader="dot"/>
            </w:tabs>
            <w:rPr>
              <w:lang w:val="en-US" w:eastAsia="en-US"/>
            </w:rPr>
          </w:pPr>
          <w:hyperlink w:anchor="__RefHeading___Toc55034379">
            <w:r>
              <w:rPr>
                <w:rStyle w:val="IndexLink"/>
                <w:lang w:val="en-US" w:eastAsia="en-US"/>
              </w:rPr>
              <w:t>Kaseta 6 str. B</w:t>
              <w:tab/>
              <w:t>53</w:t>
            </w:r>
          </w:hyperlink>
        </w:p>
        <w:p>
          <w:pPr>
            <w:pStyle w:val="Contents3"/>
            <w:tabs>
              <w:tab w:val="clear" w:pos="708"/>
              <w:tab w:val="right" w:pos="9062" w:leader="dot"/>
            </w:tabs>
            <w:rPr>
              <w:lang w:val="en-US" w:eastAsia="en-US"/>
            </w:rPr>
          </w:pPr>
          <w:hyperlink w:anchor="__RefHeading___Toc55034380">
            <w:r>
              <w:rPr>
                <w:rStyle w:val="IndexLink"/>
                <w:lang w:val="en-US" w:eastAsia="en-US"/>
              </w:rPr>
              <w:t>Kaseta 7 str. A</w:t>
              <w:tab/>
              <w:t>59</w:t>
            </w:r>
          </w:hyperlink>
        </w:p>
        <w:p>
          <w:pPr>
            <w:pStyle w:val="Contents2"/>
            <w:tabs>
              <w:tab w:val="clear" w:pos="708"/>
              <w:tab w:val="right" w:pos="9062" w:leader="dot"/>
            </w:tabs>
            <w:rPr>
              <w:lang w:val="en-US" w:eastAsia="en-US"/>
            </w:rPr>
          </w:pPr>
          <w:hyperlink w:anchor="__RefHeading___Toc55034381">
            <w:r>
              <w:rPr>
                <w:rStyle w:val="IndexLink"/>
                <w:lang w:val="en-US" w:eastAsia="en-US"/>
              </w:rPr>
              <w:t>Druga katecheza</w:t>
              <w:tab/>
              <w:t>60</w:t>
            </w:r>
          </w:hyperlink>
        </w:p>
        <w:p>
          <w:pPr>
            <w:pStyle w:val="Contents2"/>
            <w:tabs>
              <w:tab w:val="clear" w:pos="708"/>
              <w:tab w:val="right" w:pos="9062" w:leader="dot"/>
            </w:tabs>
            <w:rPr>
              <w:lang w:val="en-US" w:eastAsia="en-US"/>
            </w:rPr>
          </w:pPr>
          <w:hyperlink w:anchor="__RefHeading___Toc55034382">
            <w:r>
              <w:rPr>
                <w:rStyle w:val="IndexLink"/>
                <w:lang w:val="en-US" w:eastAsia="en-US"/>
              </w:rPr>
              <w:t>Msza święta – czwartkowa</w:t>
              <w:tab/>
              <w:t>61</w:t>
            </w:r>
          </w:hyperlink>
        </w:p>
        <w:p>
          <w:pPr>
            <w:pStyle w:val="Contents3"/>
            <w:tabs>
              <w:tab w:val="clear" w:pos="708"/>
              <w:tab w:val="right" w:pos="9062" w:leader="dot"/>
            </w:tabs>
            <w:rPr>
              <w:lang w:val="en-US" w:eastAsia="en-US"/>
            </w:rPr>
          </w:pPr>
          <w:hyperlink w:anchor="__RefHeading___Toc55034383">
            <w:r>
              <w:rPr>
                <w:rStyle w:val="IndexLink"/>
                <w:lang w:val="en-US" w:eastAsia="en-US"/>
              </w:rPr>
              <w:t>Kaseta 7 str. B</w:t>
              <w:tab/>
              <w:t>63</w:t>
            </w:r>
          </w:hyperlink>
        </w:p>
        <w:p>
          <w:pPr>
            <w:pStyle w:val="Contents3"/>
            <w:tabs>
              <w:tab w:val="clear" w:pos="708"/>
              <w:tab w:val="right" w:pos="9062" w:leader="dot"/>
            </w:tabs>
            <w:rPr>
              <w:lang w:val="en-US" w:eastAsia="en-US"/>
            </w:rPr>
          </w:pPr>
          <w:hyperlink w:anchor="__RefHeading___Toc55034384">
            <w:r>
              <w:rPr>
                <w:rStyle w:val="IndexLink"/>
                <w:lang w:val="en-US" w:eastAsia="en-US"/>
              </w:rPr>
              <w:t>Kaseta 8 str. A</w:t>
              <w:tab/>
              <w:t>67</w:t>
            </w:r>
          </w:hyperlink>
        </w:p>
        <w:p>
          <w:pPr>
            <w:pStyle w:val="Contents2"/>
            <w:tabs>
              <w:tab w:val="clear" w:pos="708"/>
              <w:tab w:val="right" w:pos="9062" w:leader="dot"/>
            </w:tabs>
            <w:rPr>
              <w:lang w:val="en-US" w:eastAsia="en-US"/>
            </w:rPr>
          </w:pPr>
          <w:hyperlink w:anchor="__RefHeading___Toc55034385">
            <w:r>
              <w:rPr>
                <w:rStyle w:val="IndexLink"/>
                <w:lang w:val="en-US" w:eastAsia="en-US"/>
              </w:rPr>
              <w:t>Różaniec – czwartkowy</w:t>
              <w:tab/>
              <w:t>68</w:t>
            </w:r>
          </w:hyperlink>
        </w:p>
        <w:p>
          <w:pPr>
            <w:pStyle w:val="Contents1"/>
            <w:tabs>
              <w:tab w:val="clear" w:pos="708"/>
              <w:tab w:val="right" w:pos="9062" w:leader="dot"/>
            </w:tabs>
            <w:rPr>
              <w:lang w:val="en-US" w:eastAsia="en-US"/>
            </w:rPr>
          </w:pPr>
          <w:hyperlink w:anchor="__RefHeading___Toc55034386">
            <w:r>
              <w:rPr>
                <w:rStyle w:val="IndexLink"/>
                <w:lang w:val="en-US" w:eastAsia="en-US"/>
              </w:rPr>
              <w:t>PIĄTEK</w:t>
              <w:tab/>
              <w:t>68</w:t>
            </w:r>
          </w:hyperlink>
        </w:p>
        <w:p>
          <w:pPr>
            <w:pStyle w:val="Contents2"/>
            <w:tabs>
              <w:tab w:val="clear" w:pos="708"/>
              <w:tab w:val="right" w:pos="9062" w:leader="dot"/>
            </w:tabs>
            <w:rPr>
              <w:lang w:val="en-US" w:eastAsia="en-US"/>
            </w:rPr>
          </w:pPr>
          <w:hyperlink w:anchor="__RefHeading___Toc55034387">
            <w:r>
              <w:rPr>
                <w:rStyle w:val="IndexLink"/>
                <w:lang w:val="en-US" w:eastAsia="en-US"/>
              </w:rPr>
              <w:t>Pierwsza katecheza</w:t>
              <w:tab/>
              <w:t>68</w:t>
            </w:r>
          </w:hyperlink>
        </w:p>
        <w:p>
          <w:pPr>
            <w:pStyle w:val="Contents3"/>
            <w:tabs>
              <w:tab w:val="clear" w:pos="708"/>
              <w:tab w:val="right" w:pos="9062" w:leader="dot"/>
            </w:tabs>
            <w:rPr>
              <w:lang w:val="en-US" w:eastAsia="en-US"/>
            </w:rPr>
          </w:pPr>
          <w:hyperlink w:anchor="__RefHeading___Toc55034388">
            <w:r>
              <w:rPr>
                <w:rStyle w:val="IndexLink"/>
                <w:lang w:val="en-US" w:eastAsia="en-US"/>
              </w:rPr>
              <w:t>Kaseta 8 str. B</w:t>
              <w:tab/>
              <w:t>72</w:t>
            </w:r>
          </w:hyperlink>
        </w:p>
        <w:p>
          <w:pPr>
            <w:pStyle w:val="Contents2"/>
            <w:tabs>
              <w:tab w:val="clear" w:pos="708"/>
              <w:tab w:val="right" w:pos="9062" w:leader="dot"/>
            </w:tabs>
            <w:rPr>
              <w:lang w:val="en-US" w:eastAsia="en-US"/>
            </w:rPr>
          </w:pPr>
          <w:hyperlink w:anchor="__RefHeading___Toc55034389">
            <w:r>
              <w:rPr>
                <w:rStyle w:val="IndexLink"/>
                <w:lang w:val="en-US" w:eastAsia="en-US"/>
              </w:rPr>
              <w:t>Druga katecheza</w:t>
              <w:tab/>
              <w:t>74</w:t>
            </w:r>
          </w:hyperlink>
        </w:p>
        <w:p>
          <w:pPr>
            <w:pStyle w:val="Contents3"/>
            <w:tabs>
              <w:tab w:val="clear" w:pos="708"/>
              <w:tab w:val="right" w:pos="9062" w:leader="dot"/>
            </w:tabs>
            <w:rPr>
              <w:lang w:val="en-US" w:eastAsia="en-US"/>
            </w:rPr>
          </w:pPr>
          <w:hyperlink w:anchor="__RefHeading___Toc55034390">
            <w:r>
              <w:rPr>
                <w:rStyle w:val="IndexLink"/>
                <w:lang w:val="en-US" w:eastAsia="en-US"/>
              </w:rPr>
              <w:t>Kaseta 9 str. A</w:t>
              <w:tab/>
              <w:t>77</w:t>
            </w:r>
          </w:hyperlink>
        </w:p>
        <w:p>
          <w:pPr>
            <w:pStyle w:val="Contents2"/>
            <w:tabs>
              <w:tab w:val="clear" w:pos="708"/>
              <w:tab w:val="right" w:pos="9062" w:leader="dot"/>
            </w:tabs>
            <w:rPr>
              <w:lang w:val="en-US" w:eastAsia="en-US"/>
            </w:rPr>
          </w:pPr>
          <w:hyperlink w:anchor="__RefHeading___Toc55034391">
            <w:r>
              <w:rPr>
                <w:rStyle w:val="IndexLink"/>
                <w:lang w:val="en-US" w:eastAsia="en-US"/>
              </w:rPr>
              <w:t>Msza święta – piątkowa</w:t>
              <w:tab/>
              <w:t>80</w:t>
            </w:r>
          </w:hyperlink>
        </w:p>
        <w:p>
          <w:pPr>
            <w:pStyle w:val="Contents3"/>
            <w:tabs>
              <w:tab w:val="clear" w:pos="708"/>
              <w:tab w:val="right" w:pos="9062" w:leader="dot"/>
            </w:tabs>
            <w:rPr>
              <w:lang w:val="en-US" w:eastAsia="en-US"/>
            </w:rPr>
          </w:pPr>
          <w:hyperlink w:anchor="__RefHeading___Toc55034392">
            <w:r>
              <w:rPr>
                <w:rStyle w:val="IndexLink"/>
                <w:lang w:val="en-US" w:eastAsia="en-US"/>
              </w:rPr>
              <w:t>Kaseta 9 str. B</w:t>
              <w:tab/>
              <w:t>83</w:t>
            </w:r>
          </w:hyperlink>
        </w:p>
        <w:p>
          <w:pPr>
            <w:pStyle w:val="Contents3"/>
            <w:tabs>
              <w:tab w:val="clear" w:pos="708"/>
              <w:tab w:val="right" w:pos="9062" w:leader="dot"/>
            </w:tabs>
            <w:rPr>
              <w:lang w:val="en-US" w:eastAsia="en-US"/>
            </w:rPr>
          </w:pPr>
          <w:hyperlink w:anchor="__RefHeading___Toc55034393">
            <w:r>
              <w:rPr>
                <w:rStyle w:val="IndexLink"/>
                <w:lang w:val="en-US" w:eastAsia="en-US"/>
              </w:rPr>
              <w:t>Kaseta 10 str. A</w:t>
              <w:tab/>
              <w:t>88</w:t>
            </w:r>
          </w:hyperlink>
        </w:p>
        <w:p>
          <w:pPr>
            <w:pStyle w:val="Contents2"/>
            <w:tabs>
              <w:tab w:val="clear" w:pos="708"/>
              <w:tab w:val="right" w:pos="9062" w:leader="dot"/>
            </w:tabs>
            <w:rPr>
              <w:lang w:val="en-US" w:eastAsia="en-US"/>
            </w:rPr>
          </w:pPr>
          <w:hyperlink w:anchor="__RefHeading___Toc55034394">
            <w:r>
              <w:rPr>
                <w:rStyle w:val="IndexLink"/>
                <w:lang w:val="en-US" w:eastAsia="en-US"/>
              </w:rPr>
              <w:t>Różaniec – piątkowy</w:t>
              <w:tab/>
              <w:t>88</w:t>
            </w:r>
          </w:hyperlink>
        </w:p>
        <w:p>
          <w:pPr>
            <w:pStyle w:val="Contents1"/>
            <w:tabs>
              <w:tab w:val="clear" w:pos="708"/>
              <w:tab w:val="right" w:pos="9062" w:leader="dot"/>
            </w:tabs>
            <w:rPr>
              <w:lang w:val="en-US" w:eastAsia="en-US"/>
            </w:rPr>
          </w:pPr>
          <w:hyperlink w:anchor="__RefHeading___Toc55034395">
            <w:r>
              <w:rPr>
                <w:rStyle w:val="IndexLink"/>
                <w:lang w:val="en-US" w:eastAsia="en-US"/>
              </w:rPr>
              <w:t>SOBOTA</w:t>
              <w:tab/>
              <w:t>89</w:t>
            </w:r>
          </w:hyperlink>
        </w:p>
        <w:p>
          <w:pPr>
            <w:pStyle w:val="Contents2"/>
            <w:tabs>
              <w:tab w:val="clear" w:pos="708"/>
              <w:tab w:val="right" w:pos="9062" w:leader="dot"/>
            </w:tabs>
            <w:rPr>
              <w:lang w:val="en-US" w:eastAsia="en-US"/>
            </w:rPr>
          </w:pPr>
          <w:hyperlink w:anchor="__RefHeading___Toc55034396">
            <w:r>
              <w:rPr>
                <w:rStyle w:val="IndexLink"/>
                <w:lang w:val="en-US" w:eastAsia="en-US"/>
              </w:rPr>
              <w:t>Msza święta – sobotnia</w:t>
              <w:tab/>
              <w:t>89</w:t>
            </w:r>
          </w:hyperlink>
        </w:p>
        <w:p>
          <w:pPr>
            <w:pStyle w:val="Contents3"/>
            <w:tabs>
              <w:tab w:val="clear" w:pos="708"/>
              <w:tab w:val="right" w:pos="9062" w:leader="dot"/>
            </w:tabs>
            <w:rPr>
              <w:lang w:val="en-US" w:eastAsia="en-US"/>
            </w:rPr>
          </w:pPr>
          <w:hyperlink w:anchor="__RefHeading___Toc55034397">
            <w:r>
              <w:rPr>
                <w:rStyle w:val="IndexLink"/>
                <w:lang w:val="en-US" w:eastAsia="en-US"/>
              </w:rPr>
              <w:t>Kaseta 10 str. B</w:t>
              <w:tab/>
              <w:t>92</w:t>
            </w:r>
          </w:hyperlink>
        </w:p>
        <w:p>
          <w:pPr>
            <w:pStyle w:val="Contents2"/>
            <w:tabs>
              <w:tab w:val="clear" w:pos="708"/>
              <w:tab w:val="right" w:pos="9062" w:leader="dot"/>
            </w:tabs>
            <w:rPr>
              <w:lang w:val="en-US" w:eastAsia="en-US"/>
            </w:rPr>
          </w:pPr>
          <w:hyperlink w:anchor="__RefHeading___Toc55034398">
            <w:r>
              <w:rPr>
                <w:rStyle w:val="IndexLink"/>
                <w:lang w:val="en-US" w:eastAsia="en-US"/>
              </w:rPr>
              <w:t>Różaniec – sobotni</w:t>
              <w:tab/>
              <w:t>94</w:t>
            </w:r>
          </w:hyperlink>
        </w:p>
        <w:p>
          <w:pPr>
            <w:pStyle w:val="Contents3"/>
            <w:tabs>
              <w:tab w:val="clear" w:pos="708"/>
              <w:tab w:val="right" w:pos="9062" w:leader="dot"/>
            </w:tabs>
            <w:rPr>
              <w:lang w:val="en-US" w:eastAsia="en-US"/>
            </w:rPr>
          </w:pPr>
          <w:hyperlink w:anchor="__RefHeading___Toc55034399">
            <w:r>
              <w:rPr>
                <w:rStyle w:val="IndexLink"/>
                <w:lang w:val="en-US" w:eastAsia="en-US"/>
              </w:rPr>
              <w:t>Kaseta 11 str. A</w:t>
              <w:tab/>
              <w:t>96</w:t>
            </w:r>
          </w:hyperlink>
        </w:p>
        <w:p>
          <w:pPr>
            <w:pStyle w:val="Contents1"/>
            <w:tabs>
              <w:tab w:val="clear" w:pos="708"/>
              <w:tab w:val="right" w:pos="9062" w:leader="dot"/>
            </w:tabs>
            <w:rPr>
              <w:lang w:val="en-US" w:eastAsia="en-US"/>
            </w:rPr>
          </w:pPr>
          <w:hyperlink w:anchor="__RefHeading___Toc55034400">
            <w:r>
              <w:rPr>
                <w:rStyle w:val="IndexLink"/>
                <w:lang w:val="en-US" w:eastAsia="en-US"/>
              </w:rPr>
              <w:t>NIEDZIELA</w:t>
              <w:tab/>
              <w:t>96</w:t>
            </w:r>
          </w:hyperlink>
        </w:p>
        <w:p>
          <w:pPr>
            <w:pStyle w:val="Contents2"/>
            <w:tabs>
              <w:tab w:val="clear" w:pos="708"/>
              <w:tab w:val="right" w:pos="9062" w:leader="dot"/>
            </w:tabs>
            <w:rPr>
              <w:lang w:val="en-US" w:eastAsia="en-US"/>
            </w:rPr>
          </w:pPr>
          <w:hyperlink w:anchor="__RefHeading___Toc55034401">
            <w:r>
              <w:rPr>
                <w:rStyle w:val="IndexLink"/>
                <w:lang w:val="en-US" w:eastAsia="en-US"/>
              </w:rPr>
              <w:t>Msza święta – niedzielna</w:t>
              <w:tab/>
              <w:t>96</w:t>
            </w:r>
          </w:hyperlink>
        </w:p>
        <w:p>
          <w:pPr>
            <w:pStyle w:val="Contents3"/>
            <w:tabs>
              <w:tab w:val="clear" w:pos="708"/>
              <w:tab w:val="right" w:pos="9062" w:leader="dot"/>
            </w:tabs>
            <w:rPr>
              <w:lang w:val="en-US" w:eastAsia="en-US"/>
            </w:rPr>
          </w:pPr>
          <w:hyperlink w:anchor="__RefHeading___Toc55034402">
            <w:r>
              <w:rPr>
                <w:rStyle w:val="IndexLink"/>
                <w:lang w:val="en-US" w:eastAsia="en-US"/>
              </w:rPr>
              <w:t>Kaseta 11 str. B</w:t>
              <w:tab/>
              <w:t>100</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1"/>
        <w:rPr>
          <w:sz w:val="24"/>
          <w:szCs w:val="24"/>
        </w:rPr>
      </w:pPr>
      <w:bookmarkStart w:id="0" w:name="__RefHeading___Toc55034350"/>
      <w:bookmarkEnd w:id="0"/>
      <w:r>
        <w:rPr>
          <w:sz w:val="24"/>
          <w:szCs w:val="24"/>
        </w:rPr>
        <w:t>NIEDZIELA</w:t>
      </w:r>
    </w:p>
    <w:p>
      <w:pPr>
        <w:pStyle w:val="Normal"/>
        <w:jc w:val="both"/>
        <w:rPr>
          <w:sz w:val="24"/>
          <w:szCs w:val="24"/>
        </w:rPr>
      </w:pPr>
      <w:r>
        <w:rPr>
          <w:sz w:val="24"/>
          <w:szCs w:val="24"/>
        </w:rPr>
      </w:r>
    </w:p>
    <w:p>
      <w:pPr>
        <w:pStyle w:val="Heading2"/>
        <w:rPr>
          <w:sz w:val="24"/>
          <w:szCs w:val="24"/>
        </w:rPr>
      </w:pPr>
      <w:bookmarkStart w:id="1" w:name="__RefHeading___Toc55034351"/>
      <w:bookmarkEnd w:id="1"/>
      <w:r>
        <w:rPr>
          <w:sz w:val="24"/>
          <w:szCs w:val="24"/>
        </w:rPr>
        <w:t>Msza święta - rozpoczęcie</w:t>
      </w:r>
    </w:p>
    <w:p>
      <w:pPr>
        <w:pStyle w:val="Normal"/>
        <w:jc w:val="both"/>
        <w:rPr>
          <w:sz w:val="24"/>
          <w:szCs w:val="24"/>
        </w:rPr>
      </w:pPr>
      <w:r>
        <w:rPr>
          <w:sz w:val="24"/>
          <w:szCs w:val="24"/>
        </w:rPr>
      </w:r>
    </w:p>
    <w:p>
      <w:pPr>
        <w:pStyle w:val="Heading3"/>
        <w:rPr>
          <w:sz w:val="24"/>
          <w:szCs w:val="24"/>
        </w:rPr>
      </w:pPr>
      <w:bookmarkStart w:id="2" w:name="__RefHeading___Toc55034352"/>
      <w:bookmarkEnd w:id="2"/>
      <w:r>
        <w:rPr>
          <w:sz w:val="24"/>
          <w:szCs w:val="24"/>
        </w:rPr>
        <w:t>Kaseta 1 str. A</w:t>
      </w:r>
    </w:p>
    <w:p>
      <w:pPr>
        <w:pStyle w:val="Normal"/>
        <w:jc w:val="both"/>
        <w:rPr>
          <w:sz w:val="24"/>
          <w:szCs w:val="24"/>
        </w:rPr>
      </w:pPr>
      <w:r>
        <w:rPr>
          <w:sz w:val="24"/>
          <w:szCs w:val="24"/>
        </w:rPr>
      </w:r>
    </w:p>
    <w:p>
      <w:pPr>
        <w:pStyle w:val="Normal"/>
        <w:jc w:val="both"/>
        <w:rPr/>
      </w:pPr>
      <w:r>
        <w:rPr/>
        <w:tab/>
        <w:t>Witam was serdecznie w imieniu świętego Piotra i Pawła, a szczególnie w imieniu świętego Pawła, bo muszę wam zdradzić, że obozy biblijne, a teraz przekształcone w szkołę biblijną są prowadzone przez świętego Pawła i on z woli Trójcy Świętej jest patronem, będzie w sposób szczególnie obecny. To ja po raz pierwszy wam to tutaj ujawniam. Ale także jest dwóch innych patronów – ojciec Pio i ojciec Maksymilian Kolbe, oni są też patronami naszymi. Witam was na szkole biblijnej a nie na rekolekcjach, jest ogromna różnica między rekolekcjami a szkołą biblijną, ponieważ różnie używacie, różnie określacie, dlatego chciałbym to wyjaśnić na wstępie. Otóż gdybyście to uważali za rekolekcje, to bym dwa zarzuty postawił – brak ciszy, brak milczenia, absolutnego milczenia. Takiego milczenia, żeby słyszeć Boga, a przepraszam, ale chciałem powiedzieć „w takim tłumie”, brzydkie słowo, gdy chodzi o świętych, no powiedzmy w takiej trzodzie Pańskiej, no nie wiem, trzeba by was podzielić na naście grup, narzucić absolutne milczenie, żebyście później mówili – słyszałem Boga, byłem z Nim. Bo Bóg kocha ciszę i milczenie. W związku z tym nic nie stoi na przeszkodzie, żebyście sobie fundowali ciszę serca i nie rozmienili się na drobne w pogawędkach, w rozmowach, nic nie stoi na przeszkodzie, tylko wasza niedoskonałość stoi na przeszkodzie, ale ja ani razu wam nie zwrócę uwagi na to, czy tak milczysz, żeby słyszeć Boga. Drugi zarzut, jaki bym postawił, gdybyśmy to nazwali rekolekcjami, ten zarzut już by mnie dotyczył – to dlaczego do gęby nam pakujesz całe Pismo święte, jak można przełknąć taki potężny kąsek?! Bo istotnie uruchamiamy ogromne złoża Pisma świętego na tych spotkaniach. Ale zamysł Ducha Świętego jest taki. Przecież my nie jemy raz na miesiąc. Ugotujemy coś dobrego, usiądziemy na kilka godzin i wpatroszymy to i mocą tego pokarmu jak Eliasz idziemy do Bożej góry Horeb czterdzieści dni i czterdzieści nocy. Tak niestety mogło się przydarzyć tylko Eliaszowi, no, ale my to, my musimy codziennie podjadać niestety. W związku z tym szkoła biblijna zmierza do tego, żeby wam uruchomić Pismo święte do zjadania, jako pokarm na co dzień, żebyście w miarę możności codziennie konsumowali ten pokarm i mocą już nie Eliasza, zwykłych śmiertelników zmierzali do królestwa niebieskiego. Inaczej mówiąc te spotkania tygodniowe są po to, żebyście później cały rok do następnego spotkania zamienili w takie ciche, prywatne rekolekcje. Jednych z was będzie stać na to, żeby tylko w niedzielę, w dzień Pański pobyć ze słowem, z tymi materiałami, które tutaj otrzymacie, z tym, co ja mówię, co sobie zanotujecie, co wam Duch Święty na sercach zapisze i starajcie się przynajmniej raz w tygodniu, ale gdyby kogoś z was stać na to, żeby codziennie, to na pewno mocą tego pokarmu będzie bardziej rączo zmierzał do królestwa niebieskiego, ochoczo i radośnie podskakując. Więc nazywajcie to szkołą biblijną a nie rekolekcjami, bo ja się czuję zakłopotany, mówię no to narzucaj im milczenie, wszystkim będziemy gęby odklejać dopiero przed posiłkiem, dyżurni będą odklejać, a po katechezie tutaj zaklejać.</w:t>
      </w:r>
    </w:p>
    <w:p>
      <w:pPr>
        <w:pStyle w:val="Normal"/>
        <w:jc w:val="both"/>
        <w:rPr/>
      </w:pPr>
      <w:r>
        <w:rPr/>
        <w:tab/>
        <w:t>Na wstępie każdej mszy świętej przepraszamy Boga za nasze grzechy i zawsze tam wymawiamy: za zaniedbania. Za zaniedbania przepraszamy, a w gruncie rzeczy to my tak paplamy bezmyślnie, mojej osoby nie wyłączając. Jaki jest największy grzech zaniedbania w Kościele? Jak wy sądzicie? Według Apokalipsy, niektórzy z was już sto razy słuchali Apokalipsy, chciałoby się powiedzieć z pewną przesadą. Jaki jest największy grzech zaniedbania? Słowo Boże! To jest koszmarny grzech zaniedbania i to zobaczycie na tej szkole biblijnej, jaki jest tragiczny grzech zaniedbania, gdy chodzi o zjadanie słowa, a dlaczego lud Boży nie zjada, no, bo go nie rozumie. Zawsze coś tam podjada, ale później mówi: Panie Boże, mój mózg tego nie trawi, nie rozumiem. Jest niedobrze, gdy chodzi o słowo Boga, a jest to ogromny dar. Chciałoby się powiedzieć za świętym Augustynem tak, że – święty Augustyn przemawiając do gmin, do swojej gminy, mówił tak: że Pismo święte to jest list od Ojca z nieba do dziecka i proszę sobie wyobrazić, trzydzieści lat stuknęło, niektórym co nieco więcej, a dziecko listu nie otworzyło i nie przeczytało. Takich to dzieciaków ma Bóg Ojciec, co więcej nie czuje problemu w sumieniu, leży czyściutkie, nieskalane na półce. Jak popatrzy na tę półkę – o, takie nudne, to może co innego. List nawet nie otwarty i od Ojca Niebieskiego. A jeżeli już nazywamy Pismo święte, że to jest przymierze Starego i Nowego Testamentu, to znaczy, że tam w testamencie Ojciec coś nam daje. Coś w Starym Testamencie ludowi przekazywał w słowie i coś nam w NT przekazuje. Ja kiedyś wyczytałem taki fakt, który się zdarzył u naszych braci protestantów, że pewien przedsiębiorca, protestant, ale był konsekwentny, ponieważ oni zatrzymali ten najważniejszy sakrament, sakrament słowa Bożego, to powiedział, że będzie godzinę czasu wieczorem poświęcał na lekturę Pisma świętego i na modlitwę w związku z tym. Dobrze interesy jego prosperowały, miał górkę dzieci, sporo dzieci i dzieci wiedziały, że ich tatuś wieczorem późno wyłącza się i to było już święte nikt mu nie dokuczał. Był bardzo kochany, ponieważ ta lektura Pisma świętego i modlitwa wcale mu nie szkodziła, był dobrym ojcem, więc nie miały mu dzieci za złe, że się zadaje z Bogiem. No, ale jak każdemu jest pisane, tak jemu, że pomarł wcześniej zostawiwszy testament. Ale wśród tej sporej garstki dzieci ostatnia córka była wyjątkowym dzieckiem, kochanym nie tylko przez ojca, przez matkę, ale przez całe rodzeństwo. To była taka perła, ulubienica całej rodziny. I jak już ojciec zmarł to było oczywiste dla dzieci, że jak otworzą testament, to chyba wyjątkowo będzie obdarowana ta jedyna ich, umiłowana, najmłodsza siostrzyczka, ulubienica ojca. I jakież było ich zdumienie, wszyscy tam otrzymali tyle, że ich serce się cieszyło, natomiast ta najmłodsza nic nie otrzymała tylko Biblię ich ojca. Nic, tylko Pismo święte, Biblię otrzymała, szok. Oczywiście ona, ponieważ już była po studiach, stać ją było na pracę, łatwiej było o pracę niż teraz w Polsce. Ponieważ rodzeństwo powiedziało – słuchaj to my się jakoś podzielimy z tobą, ona się honorem ujęła, powiedziała: nie, ja sobie dam radę, ojciec mi ofiarował to, co dla niego w życiu było najważniejsze, Pismo Święte mi ofiarował i ująwszy się honorem odmówiła rodzeństwu, żeby tam jakąś zrzutkę zrobili. Podjęła pracę, dobrze się urządziła. Ale zdarzyło się, że pochorowała i to leczenie wymagało sporych pieniędzy i w pewnym momencie brakło. No i wtedy takie drapanie w sercu poczuła pod adresem ojca: no widzisz nic mi nie zostawiłeś, gdybym miała trochę, to bym teraz nie miała kłopotu. No i kiedy tam już jej serce drapało pod adresem ojca, coś ją tknęło, żeby z półki tak na leżąco sięgnąć i wziąć Pismo święte. Sięgnęła, otworzyła i jakież było jej zdumienie, że co księga to potężny banknot, co księga to potężny banknot. No i przykro się jej zrobiło za to drapanie w sercu pod adresem ojca, no i odtąd, ale też i choroba ustąpiła, bo okazuje się, że choroba była po to, żeby sięgnęła po to Pismo święte i ojciec jej chciał powiedzieć: że jeżeli chcesz być szczęśliwa, to pamiętaj, że najpierw słowo Boże a w słowie Bożym przyjdzie błogosławieństwo, ze słowem Bożym, słuchaj tego Ojca. Ale to wszystko opowiadam po to, żeby sobie i wam uczynić smrodek pedagogiczny. Pismo święte istotnie, księga po księdze pisane ostatecznie przez serce Ojca niebieskiego, a z odbiorem tego listu od Ojca było źle, tragicznie źle w ST, bo inaczej nie odrzuciliby Tego, w którym przyszedł Ojciec, tragicznie źle, byli ślepcami w stosunku do największego daru, nawet Go nie rozpoznali w krzyżu, mimo iż byli wychowywani do tajemnicy Baranka Bożego przez wszystkie uroczystości paschalne, mimo, że Bóg niczego ze swej strony nie zaniedbał i po fakcie nie rozpoznali. Ale czy jest lepiej ze zjadaniem słowa Bożego, czyli Bożej mądrości, czy tylko Bożej mądrości, powiemy później, że i mocy, dzisiaj? Święty Hieronim pognębi nas, a zacytuję go: nieznajomość Pisma świętego jest nieznajomością Chrystusa, przepraszam, a kto tu zna Pismo święte? Mogę mu zadać pytanie jak powie, że ja znam. To znaczy, nieznajomość Pisma Świętego przekłada się na nieznajomość Jezusa Chrystusa i chociażby popatrzcie na dzisiejszych bohaterów – świętych apostołów Piotra i Pawła. Co by tutaj Piotr powiedział, gdyby tu stanął w moim miejscu, i Paweł? To samo. Piotr by powiedział: trzy lata mieliśmy takiego mistrza, trzy lata mówił, przemawiał, czynił wszystko, żebyśmy Go zrozumieli. Ale co innego jest kochać Boga, a co innego jest rozumieć Boga, myśmy Go kochali, aleśmy Go zupełnie, ale to zupełnieśmy Go nie rozumieli, że On przyszedł na jedną godzinę, na godzinę cudu krzyża, Baranka Bożego, tegośmy nie pojmowali, czyli w gruncie rzeczy w momencie Wielkiego Piątku wszystko nam runęło, to znaczy niczegośmy nie rozumieli. To by mówił święty Piotr i dopiero zmartwychwstały Chrystus zaczyna ich uczyć, dopiero od zmartwychwstania Chrystusa najpierw zaczynają rozumieć, że co innego jest kochać Jezusa, iść za Jezusem, a co innego Go rozumieć i to jest po dziś dzień, kochamy, idziemy na święta, na uroczystości, dzwony biją a my walimy tak, ale czy Go rozumiemy? W takim stopniu, w jakim nie rozumiemy ksiąg, nie rozumiemy jego Ducha, ponieważ tamte księgi o Nim mówią, o Jego Duchu. To by Piotr powiedział, no a Paweł? No cóż, powiedziałby: z kobyły mnie zwalili, poszedłem po rozum do głowy, wszystko z miłości do Jahwe robiłem. Jest podstawowy grzech Starego i NT ludu Bożego i tu jest geniusz szatana, nie rozumiemy ksiąg świętych, tragicznie, straszliwie nie rozumiemy ksiąg świętych. Jest to wielki grzech zaniedbania. Dlatego bardziej świadomie mam nadzieję odtąd będziemy mówili – spowiadam się Bogu...</w:t>
      </w:r>
    </w:p>
    <w:p>
      <w:pPr>
        <w:pStyle w:val="Normal"/>
        <w:jc w:val="both"/>
        <w:rPr/>
      </w:pPr>
      <w:r>
        <w:rPr/>
      </w:r>
    </w:p>
    <w:p>
      <w:pPr>
        <w:pStyle w:val="Normal"/>
        <w:jc w:val="both"/>
        <w:rPr/>
      </w:pPr>
      <w:r>
        <w:rPr/>
        <w:tab/>
        <w:t>Przez ten grzech zaniedbania ksiąg świętych, słowa, które wychodzi z łona i Tego, który nas stwarza, Tego, który nas zbawia ca cenę krzyża, Tego, który nas pragnie uświęcać, owocem tego grzechu zaniedbania jest to, że zadajemy i ból Trójcy Świętej, Ojcu, Synowi, Duchowi Świętemu, ale też krzywdzimy straszliwie siebie, siebie straszliwie krzywdzimy. Przeczytam wam tutaj słowa Jezusa: „Temu, kto szuka prawdy błogosławię. Temu zaś, kto je odrzuca pozostawiam tylko własne jego siły, które na nic się zdadzą. Rezygnując ze źródła tej mądrości, rezygnujesz również ze źródła mocy, która jest nieodłączna od słowa Bożego.” Otóż wszyscy chrześcijanie wzdychają za tym, żeby jakoś się dobrać do wszechmocy Boga, uruchomić wszechmoc Boga. I nowenny i jakieś takie różne, i jak gdzieś jakieś zdanie usłyszą w Piśmie świętym, że kto ma wiarę to góry przenosi, od razu pytamy: gdzie ten guzik, gdzie ten guzik, chcę nacisnąć. Nawet w karmelach mnie pytano, karmelitanki mnie pytały: proszę ojca a gdzie ten guzik. Wszyscy szukają tego guzika wszechmocy Bożej, żeby uruchomić wszechmoc. A rzecz się ma tak, że dobroć Ojca niebieskiego jest zmuszona do milczenia, my zmuszamy Boga Ojca i Syna i Ducha Świętego do milczenia, zmuszamy Jego wszechmoc do milczenia. Przecież wiemy, że pierwsza przypowieść o królestwie Bożym, o glebie i ziarnie, wszystko tłumaczy, dlaczego dziś w Kościele i może w naszym życiu nie uruchamia się wszechmoc miłości Ojca. Ziarno ma w sobie dwa elementy – plan Boży, mądrość Bożą i tajemniczą moc, ziarno w glebie potrafi przebić twardą skorupę. W ziarnie, w naturze ziarna moc jest połączona z mądrością. Milczy moc, jeżeli do głosu nie dochodzi plan Boży zawarty w kodzie genetycznym ziarna. Żeby uruchomić moc, wpierw musimy skonsumować plan Boży, mądrość Bożą. No, Bóg od czasu do czasu jakieś tam cukierki daje, niezbyt mądrym dzieciom, tu cukiereczek, tam sobie poliż troszeńkę, wtedy my mówimy: chwała Panu, chwała Panu. A rzecz w tym, że jeżeli uruchomimy mądrość Bożą, plan Boży, wszechmoc sama popłynie. Dlatego powiedziałem, że szatan o tym wie, szatan o tym doskonale wie, i dlatego w tejże samej przypowieści jest powiedziane – ziarno padło na drogę, przyleciały ptaki – w komentarzu jest: diabeł przychodzi, żadne ze stworzeń nie jest tak zainteresowane słowem Bożym jak szatan. Oj jak on się interesuje, żeby mądrość słowa Bożego nie doszła w naszym życiu do głosu, bo wtedy popłynie wszechmoc. I skutek jest taki, że my chrześcijanie wiarę rozumiemy jako pracę przy wiosłach, i rwiemy tymi wiosłami, niby tam nam mówią o żaglach, o wietrze Ducha Świętego, nawet te żagle wyhaftowaliśmy, teologowie, o jak oni wyhaftowali te żagle, ale wiaterku nie ma nic, nie ma tego wiaterku, nie ma, nie ma. Doktorat jest, ale nic nie dmucha tam. No i tak po dwóch tysiącach lat dalekośmy nie upłynęli do tego królestwa Bożego jak się dalej z Apokalipsy dowiecie, bo Apokalipsa to jest raport ze stanu duchowego kościoła, ojśmy daleko nie upłynęli, a każdy ma już te ręce tak skrwawione od tych wioseł, a niektórzy w ogóle rezygnują z wiosłowania: a niech mnie już te fale niosą gdzie chcą. Trudno się mówi. Czyli i Boga krzywdzimy, bo On ze swoją wszechmocą czeka w swojej mądrości, w swoim Bożym planie, On nie będzie inwestował w naszą głupotę. Tam gdzie już jest coś mniej szkodliwego to owszem. My cały czas, jeżeli mówimy: wiara przenosi góry, to myślimy o tym jak by tego Pana Boga w rydwan naszego życia zaprząc i wtedy my mamy te swoje ludzkie plany a On w rydwanie ciągnie. Będzie mowa o rydwanie w drugiej części Apokalipsy, tak będzie mowa o rydwanie, mówi o tym prorok Ezechiel, ale to jest najpierw Boża mądrość – cztery Ewangelie – i jeżeli wejdziemy w serce czterech Ewangelii, poznamy, co bije, o co chodzi w każdej z Ewangelii, popłynie wszechmoc, zobaczycie. Niektórzy z was spotykając mnie na podwórku już pytali, zagadywali, – jaki temat? No to temat taki: dlaczegośmy Boga zmusili do milczenia, Jego miłość, Jego dobroć, jak uruchomić Jego wszechmoc, Jego działanie – to tak w sensie moralnym. Ale o temacie zdecydował święty Paweł i to już 25 września po upływie tej szkoły biblijnej z ubiegłego roku. Uświadomił mi na modlitwie porannej, że w księdze Rodzaju, w rozdziale 15 z historii ojca wiary, Abrahama, mamy opis przymierza, które Bóg zawiera z nim, żeby umocnić jego wiarę. Niby Bóg wszedł z nim w przymierze, nie mógł się doczekać tej wszechmocy, by wreszcie żona poczęła i miał następcę tronu i rodu, jego majątku, majątek rósł, ale on razem z Sarą obumierali z roku na rok. No i obietnica jest, ale tej wszechmocy niestety nie ma i Bóg mu dał nadzieję, zawarł z nim przymierze, pamiętacie to, kazał mu według obyczajów tamtych czasów wziąć pewne zwierzęta, zrobić ścieżkę krwi, przepołowić te zwierzęta, powstała ścieżka krwi. No i wtedy ci zawierający to przymierze przechodzili tą ścieżką krwi mówiąc: niech się ze mną stanie to, co z tymi zwierzętami gdybym zawiódł, biada mi. I rzecz polega na tym, że Bóg nie pozwala przejść Abrahamowi, tylko Bóg sam przechodzi w kolumnie ognia, nocą, kiedy już Abraham zasnął, przeżywa to, Bóg przechodzi w kolumnie ognia spalając te zwierzęta. Oczywiście było to proroctwo o tym, że Bóg stanie się człowiekiem i ponieważ stanie się człowiekiem, jego będzie obowiązywało słowo ksiąg Starego i Nowego Testamentu, Jezusa Chrystusa będzie obowiązywał Dekalog, nie mając w nas miłości, w rodzinie ludzkiej, będzie musiał kochać, nie stanie obok. I tak to Jezus Chrystus zrealizuje Dekalog, będzie przez trzy lata niejako szedł w kierunku góry Golgoty, między ludźmi, którzy się sprawowali jak zwierzęta, pokaleczone przez grzech, przez najeźdźców. I Jezus będzie spalał to wszystko, ludzi-zwierzęta, którzy się kaleczą, gryzą, czyli On, o czym mówiliśmy ubiegłego roku, zrealizuje Dekalog, przejdzie między dwoma tablicami Dekalogu i spali to ogniem swej miłości i będzie nam proponował dzięki zmartwychwstaniu z krzyża swoje zwycięstwo, siedem darów Ducha Świętego. To mi święty Paweł przypomniał na modlitwie i powiedział: a teraz ta kolumna ognia ma przejść między Ewangeliami a trzema częściami Apokalipsy, między Apokalipsą a Ewangeliami, ta kolumna ognia ma się przesunąć. Czyli temat tegoroczny to jest przenikanie się Ewangelii z Apokalipsą, przenikanie się. Że ewangelie i Apokalipsa, trzy części Apokalipsy mamy, to nie są księgi obok siebie, tylko to są księgi dla siebie napisane. Czyli znowu wrócimy do Apokalipsy, wprawdzie będziemy od Ewangelii szli do Apokalipsy, ale znowu będzie Apokalipsa, a przecież dwa lata temu, myśmy przez trzy lata zajmowali się jak wiecie Apokalipsą i są tutaj już eksperci od Apokalipsy, przynajmniej powinni być. Ale nawet ja się nie czuję takim ekspertem, bo ciągle sobie muszę odtwarzać i nowe rzeczy Duch Święty mi ukazuje. Dlaczego dla świętego Pawła jest ważne, żebyśmy wrócili do Ewangelii i do Apokalipsy? Otóż, dlatego, że już został poddany temat na rok przyszły – mianowicie, w przyszłym roku macie się zająć prorokami. A więc na przyszły rok jak przyjedziecie, to każdy z was ma mieć za sobą lekturę wszystkich proroków, czterech tak zwanych wielkich i dwunastu małych, małych nie dlatego, że byli mali, tylko niewiele na papierze zostawili, w tym jest ich małość. I wewnętrznie zrozumiałem, że z kolei już jest temat na kolejny, to są księgi historyczne, ale to wszystko pod kątem zderzania z Apokalipsą i z Ewangeliami. Czyli coraz bardziej będziemy musieli ogarniać całość Pisma świętego, coraz bardziej i w pewnym momencie tutaj zstąpi Duch, oblecze was mocą z wysoka i ja będę miał spokój, a wy pójdziecie i was tam gdzieś ukrzyżują. Czyli że Apokalipsa, tak jak ja przyglądałem się Apokalipsie przygotowując te spotkania, okazuje się, że rzeczywiście Apokalipsa jest znakomitym komentarzem do proroków. Za rok zrozumiemy, a później księgi historyczne i przekonamy się, że na szczytach prawdy i piękna mieszka prostota, że Pismo święte jest niesłychanie proste, niesłychanie proste. Będzie chodziło o te cztery rzeki, najpierw jest jedna rzeka w Raju, później ona się dzieli na cztery, na pewne cztery prawdy i to się nieustannie, w różnych wariantach powtarza i będzie powtarzać. Później Duch Święty spełni tę obietnicę proroka Jeremiasza, Jr 31,31nn. Przyjdzie taki moment, gdzie już nie będziecie się musieli nawzajem pouczać, nie będziecie musieli się fatygować do Świętej Lipki, ponieważ Duch Święty będzie waszym nauczycielem w głębinach waszych wnętrz, czego sobie i wam życzę. Amen. A jeszcze coś dodam, ale jeszcze coś dodam. Jutro wam podam dwa klucze do czytania Ewangelii i Apokalipsy, dwa bardzo ważne klucze do tego, żeby właściwie rozumieć i Ewangelię i później Apokalipsę. O tym jutro konkretnie a dzisiaj tylko sygnalizuję. Na co bardzo skarży się dzisiaj Jezus? I u Marii Valtorty to spotykałem, Jezus się bardzo skarży na to, że myśmy z Pisma świętego zrobili zbiór perykop, cytatów, inaczej mówiąc z mozaiki wyciągamy jeden, drugi kamyk i mówimy: o, podziwiaj. Kamyk wyciągnięty z mozaiki traci na sile, na wymowie, kamyk na swoim miejscu, w mozaice, on mówi, on krzyczy. Trzeba Pismo święte odczytać jako jedną mozaikę i tego Duch Święty dokona. I wtedy otwierając Pismo święte na jakiejś księdze, czy też na jakimś fragmencie, od razu będziecie ten fragment, tę perykopę widzieli na tle całości i zupełnie inny odbiór będzie. Stos cegieł to jeszcze nie pałac, stos kamieni, stos cegieł. A niestety tak mamy rozproszkowane rozumienie Pisma świętego, że nie chwytamy sensu całości. To jest chór czterogłosowy, trzeba będzie słyszeć cztery głosy, piękne, jedną pieśń całe Pismo święte śpiewa o tej miłości, tutaj o, za plecami [krzyż], na cztery głosy. To jest porównywane do, podobno wodospady mają swoją melodię, że to będzie taki śpiew czterech wodospadów. I Pismo święte jest pisane językiem symboli. A słowo symbol pochodzi od greckiego symballo - łączę razem. Czyli Pismo święte jest pomyślane jako czytanie na zasadzie łączenia, jest pisane językiem symboli. Natomiast innym słowem z języka greckiego, przeciwnym do języka symbol jest diabeł, diaballo – dzielę. Szatan się specjalizuje w dzieleniu i bardzo kocha, jeżeli my całe życie studiujemy jedno zdanie w Piśmie świętym i piszemy habilitację z tego. To jest diaballo - dzielę, szatan marzy o dzieleniu, nieustannym dzieleniu, a Duch Święty marzy o łączeniu i będziemy próbowali wejść w intencję Ducha Świętego i łączyć a nie dzielić. Można by to zakończyć, to są jakieś takie motywy, dlaczego w ogóle tu jesteście, żeby zrozumieć, że problem jest poważny. W jakimś sensie można by powiedzieć, że Pismo święte jest modlitwą Ojca, Syna i Ducha Świętego. To jest modlitwa Boga do dziecka, do stworzenia, modlitwa i jakżeż On jest niewysłuchany. Znowu by wypadało powiedzieć spowiadam się Bogu, ale teraz zaśpiewamy, zrobimy przerwę i odczytamy te czytania, coś powiem i puszczę was wolno.</w:t>
      </w:r>
    </w:p>
    <w:p>
      <w:pPr>
        <w:pStyle w:val="Normal"/>
        <w:jc w:val="both"/>
        <w:rPr/>
      </w:pPr>
      <w:r>
        <w:rPr/>
      </w:r>
    </w:p>
    <w:p>
      <w:pPr>
        <w:pStyle w:val="Heading3"/>
        <w:rPr>
          <w:sz w:val="24"/>
          <w:szCs w:val="24"/>
        </w:rPr>
      </w:pPr>
      <w:bookmarkStart w:id="3" w:name="__RefHeading___Toc55034353"/>
      <w:bookmarkEnd w:id="3"/>
      <w:r>
        <w:rPr>
          <w:sz w:val="24"/>
          <w:szCs w:val="24"/>
        </w:rPr>
        <w:t>Kaseta 1 str. B</w:t>
      </w:r>
    </w:p>
    <w:p>
      <w:pPr>
        <w:pStyle w:val="Normal"/>
        <w:jc w:val="both"/>
        <w:rPr>
          <w:sz w:val="24"/>
          <w:szCs w:val="24"/>
        </w:rPr>
      </w:pPr>
      <w:r>
        <w:rPr>
          <w:sz w:val="24"/>
          <w:szCs w:val="24"/>
        </w:rPr>
      </w:r>
    </w:p>
    <w:p>
      <w:pPr>
        <w:pStyle w:val="Normal"/>
        <w:jc w:val="both"/>
        <w:rPr/>
      </w:pPr>
      <w:r>
        <w:rPr/>
        <w:tab/>
        <w:t xml:space="preserve">Czytanie z Mdr 6,12-21: </w:t>
      </w:r>
      <w:r>
        <w:rPr>
          <w:i/>
          <w:iCs/>
        </w:rPr>
        <w:t>Mądrość jest wspaniała i niewiędnąca: ci łatwo ją dostrzegą, którzy ją miłują, i ci ją znajdą, którzy jej szukają, uprzedza, bowiem tych, co jej pragną, wpierw dając się im poznać. Kto dla niej wstanie o świcie, ten się nie natrudzi, znajdzie ją bowiem siedzącą u drzwi swoich. O niej rozmyślać - to szczyt roztropności, a kto z jej powodu nie śpi, wnet się trosk pozbędzie: sama bowiem obchodzi i szuka tych, co są jej godni, objawia się im łaskawie na drogach i wychodzi naprzeciw wszystkim ich zamysłom. Początkiem jej najprawdziwszym - pragnienie nauki, a staranie o naukę - to miłość, miłość zaś - to przestrzeganie jej praw, a poszanowanie praw to rękojmia nieśmiertelności, a nieśmiertelność przybliża do Boga. Tak więc pragnienie Mądrości wiedzie do królestwa. Zatem jeśli wam miłe trony i berła, o władcy ludów, czcijcie Mądrość, byście królowali na wieki.</w:t>
      </w:r>
    </w:p>
    <w:p>
      <w:pPr>
        <w:pStyle w:val="Normal"/>
        <w:jc w:val="both"/>
        <w:rPr>
          <w:i/>
          <w:i/>
          <w:iCs/>
        </w:rPr>
      </w:pPr>
      <w:r>
        <w:rPr>
          <w:i/>
          <w:iCs/>
        </w:rPr>
      </w:r>
    </w:p>
    <w:p>
      <w:pPr>
        <w:pStyle w:val="Normal"/>
        <w:jc w:val="both"/>
        <w:rPr/>
      </w:pPr>
      <w:r>
        <w:rPr/>
        <w:tab/>
        <w:t>Macie to wypisane na tablicy, żeby odpisać sobie, no i wziąć pod uwagę te obietnice, które są tutaj podane, mianowicie, że kto dla tej mądrości wstaje o świcie, to się nie na trudzi, bo ta mądrość już u naszych drzwi czeka na nas, kiedy my oko otworzymy, drugie, przetrzemy, ziewniemy i ma nadzieję, że otworzymy drzwi – proszę bardzo chodź, tak, no to pomodlimy się. Że naprawdę Bogu zależy na początku naszego dnia, żeby to był dobry początek, wtedy rzeczywiście On przeniknie cały nasz dzień. No a nabierajcie już wprawy do tego tutaj. Nie jest podane, kiedy kto ma wstać, jeżeli kto ma łaskę snu w godzinach rannych, to niech korzysta, niech korzysta, bo wtedy w ciągu dnia będzie dysponowany. A kto ma łaskę w godzinach rannych bezsenności, no to też niech korzysta i wstaje i modli się za siebie i za tych, którzy smacznie odpoczywają. To teraz czytamy drugie czytanie.</w:t>
      </w:r>
    </w:p>
    <w:p>
      <w:pPr>
        <w:pStyle w:val="Normal"/>
        <w:ind w:firstLine="708"/>
        <w:jc w:val="both"/>
        <w:rPr/>
      </w:pPr>
      <w:r>
        <w:rPr/>
        <w:t xml:space="preserve">1 Kor 3,8-15. </w:t>
      </w:r>
      <w:r>
        <w:rPr>
          <w:i/>
          <w:iCs/>
        </w:rPr>
        <w:t>Ten, który sieje, i ten, który podlewa, stanowią jedno; każdy według własnego trudu otrzyma należną mu zapłatę. My bowiem jesteśmy pomocnikami Boga, wy zaś jesteście uprawną rolą Bożą i Bożą budowlą. Według danej mi łaski Bożej, jako roztropny budowniczy, położyłem fundament, ktoś inny zaś wznosi budynek. Niech każdy jednak baczy na to, jak buduje. Fundamentu bowiem nikt nie może położyć innego, jak ten, który jest położony, a którym jest Jezus Chrystus. I tak jak ktoś na tym fundamencie buduje: ze złota, ze srebra, z drogich kamieni, z drzewa, z trawy lub ze słomy, tak też jawne się stanie dzieło każdego: odsłoni je dzień (Pański); okaże się bowiem w ogniu, który je wypróbuje, jakie jest. Ten, którego dzieło wzniesione na fundamencie przetrwa, otrzyma zapłatę; ten zaś, którego dzieło spłonie, poniesie szkodę: sam wprawdzie ocaleje, lecz tak jakby przez ogień.</w:t>
      </w:r>
    </w:p>
    <w:p>
      <w:pPr>
        <w:pStyle w:val="Normal"/>
        <w:ind w:firstLine="708"/>
        <w:jc w:val="both"/>
        <w:rPr/>
      </w:pPr>
      <w:r>
        <w:rPr/>
        <w:t>Oczywiście przez ogień czyśćca, przez żal doskonały w czyśćcu zbawi się, ale Bogu Ojcu nie będzie miał nic do dania. Trójca Święta będzie dawać siebie, a to dziecko będzie miało rozpacz pustych rąk. Więc po to jest słowo Boże, żeby nam dzień Pański, czyli moment naszej śmierci niczego nie zabrał, tylko dał i żeby się okazało, że budowaliśmy na najlepszym fundamencie, który jest za moimi plecami [krzyż]. Tak przyuważyłem, że niektórzy już korzystają z łaski snu, z tego daru, w związku z tym szybciutko zmierzam do Ewangelii.</w:t>
      </w:r>
    </w:p>
    <w:p>
      <w:pPr>
        <w:pStyle w:val="Normal"/>
        <w:ind w:firstLine="708"/>
        <w:jc w:val="both"/>
        <w:rPr/>
      </w:pPr>
      <w:r>
        <w:rPr/>
        <w:t xml:space="preserve">J 2,1-11. </w:t>
      </w:r>
      <w:r>
        <w:rPr>
          <w:i/>
          <w:iCs/>
        </w:rPr>
        <w:t>Trzeciego dnia odbywało się wesele w Kanie Galilejskiej i była tam Matka Jezusa. Zaproszono na to wesele także Jezusa i Jego uczniów. A kiedy zabrakło wina, Matka Jezusa mówi do Niego: Nie mają już wina. Jezus Jej odpowiedział: Czyż to moja lub Twoja sprawa, Niewiasto? Czyż jeszcze nie nadeszła godzina moja? Wtedy Matka Jego powiedziała do sług: Zróbcie wszystko, cokolwiek wam powie. Stało zaś tam sześć stągwi kamiennych przeznaczonych do żydowskich oczyszczeń, z których każda mogła pomieścić dwie lub trzy miary. Rzekł do nich Jezus: Napełnijcie stągwie wodą! I napełnili je aż po brzegi. Potem do nich powiedział: Zaczerpnijcie teraz i zanieście staroście weselnemu! Oni zaś zanieśli. A gdy starosta weselny skosztował wody, która stała się winem - nie wiedział bowiem, skąd ono pochodzi, ale słudzy, którzy czerpali wodę, wiedzieli - przywołał pana młodego i powiedział do niego: Każdy człowiek stawia najpierw dobre wino, a gdy się napiją, wówczas gorsze. Ty zachowałeś dobre wino aż do tej pory. Taki to początek znaków uczynił Jezus w Kanie Galilejskiej. Objawił swoją chwałę i uwierzyli w Niego Jego uczniowie.</w:t>
      </w:r>
    </w:p>
    <w:p>
      <w:pPr>
        <w:pStyle w:val="Normal"/>
        <w:ind w:firstLine="708"/>
        <w:jc w:val="both"/>
        <w:rPr/>
      </w:pPr>
      <w:r>
        <w:rPr/>
        <w:t>Ci, którym służy łaska snu to mogą już. Oczywiście Świętą Lipkę możecie w tych dniach nazywać Kaną Galilejską i będziemy napełniać te stągwie puste, które chcielibyśmy oczyścić wodą. Tu chodzi o to, że, Jezus chce powiedzieć, żebym Ja mógł uczynić cud to wy musicie dać to, co wy możecie, czyli starajcie się dawać tutaj to, co możecie, a resztę Pan sprawi, resztę On uczyni. Gdyby nie napełnili stągwi wodą to by niestety tego dobrego trunku nie było, nie byłoby. Macie robić to, co możecie, ja też będę robił to, co mogę, a mogę was zamęczyć, półtorej godziny a ja dopiero zaczynam mówić. Tych sześć stągwi to jest oczywiście zapowiedź tych siedmiu cudów, sześć stągwi to jest zapowiedź sześciu znaków, które uczyni Jezus, a które w gruncie rzeczy są katechezami o darach Ducha Świętego. Bo całe Pismo zmierza ku jednemu, ku realizacji tego, co jest na wstępie Pisma Świętego, siedem dni stworzenia, sześć dni stworzenia Misia mówi. Sześć dni stworzenia, to jest żebyśmy się stali nowym stworzeniem muszą w nas zaistnieć dary Ducha Świętego, a siódmy dar, z którego wszystko wypływa, dar bojaźni Bożej to jest krzyż chwalebny, to jest Chrystus w nas, zmartwychwstały. I Maryja będzie tutaj prosić w Świętej Lipce o to, by Jezus tutaj uczynił początek, dobry początek.</w:t>
      </w:r>
    </w:p>
    <w:p>
      <w:pPr>
        <w:pStyle w:val="Heading1"/>
        <w:rPr>
          <w:sz w:val="24"/>
          <w:szCs w:val="24"/>
        </w:rPr>
      </w:pPr>
      <w:bookmarkStart w:id="4" w:name="__RefHeading___Toc55034354"/>
      <w:bookmarkEnd w:id="4"/>
      <w:r>
        <w:rPr>
          <w:sz w:val="24"/>
          <w:szCs w:val="24"/>
        </w:rPr>
        <w:t>PONIEDZIAŁEK</w:t>
      </w:r>
    </w:p>
    <w:p>
      <w:pPr>
        <w:pStyle w:val="Heading2"/>
        <w:rPr>
          <w:sz w:val="24"/>
          <w:szCs w:val="24"/>
        </w:rPr>
      </w:pPr>
      <w:bookmarkStart w:id="5" w:name="__RefHeading___Toc55034355"/>
      <w:bookmarkEnd w:id="5"/>
      <w:r>
        <w:rPr>
          <w:sz w:val="24"/>
          <w:szCs w:val="24"/>
        </w:rPr>
        <w:t>Pierwsza katecheza</w:t>
      </w:r>
    </w:p>
    <w:p>
      <w:pPr>
        <w:pStyle w:val="Normal"/>
        <w:ind w:firstLine="708"/>
        <w:jc w:val="both"/>
        <w:rPr/>
      </w:pPr>
      <w:r>
        <w:rPr/>
        <w:t>Boże w Trójcy jedyny, pragniemy Cię uwielbić poprzez cały dzisiejszy dzień, pragniemy nasze wnętrza otworzyć na Twoją obecność, na piękno Twego przymierza z nami. Spraw, Panie, byśmy dostrzegli Twoją obecność w naszych wnętrzach, Ty zawsze jesteś z nami, tylko my rzadko bywamy z Tobą. Prosimy Cię o Twego Ducha, Ducha Świętego, by nas prowadził w dniu dzisiejszym, powierzamy Ci Maryjo dzisiejszy dzień, to nasze obecne spotkanie, wprowadzenie w naszą pracę.</w:t>
      </w:r>
    </w:p>
    <w:p>
      <w:pPr>
        <w:pStyle w:val="Normal"/>
        <w:tabs>
          <w:tab w:val="clear" w:pos="708"/>
          <w:tab w:val="left" w:pos="7200" w:leader="none"/>
        </w:tabs>
        <w:ind w:firstLine="708"/>
        <w:jc w:val="both"/>
        <w:rPr/>
      </w:pPr>
      <w:r>
        <w:rPr/>
        <w:t>To spotkanie będzie bardzo krótkim spotkaniem, ponieważ katecheza jest już napisana w formie książeczki, będziecie studiować. Wczoraj mówiłem o dramacie Kościoła, że jesteśmy na takim stopniu współbrzmienia z Trójcą Świętą, że Boga zmusiliśmy do milczenia, że wszechmoc Bożą zmuszamy do milczenia. A zmuszamy do milczenia tylko dlatego, że wszechmoc Boża idzie za Bożą mądrością, że jest absolutne sprzężenie zwrotne między planem Bożym a mocą Bożą i dopiero wtedy wyzwoli się wszechmoc, Kościół stanie się znakiem, jeżeli Kościół poczuje się dostatecznie głupi, żeby otworzyć się na mądrość słowa Bożego. Ale niestety czujemy się tak mądrzy, tak przemądrzali, że uważamy, że jest to nam niepotrzebne, no i tylko chcemy znaleźć sposób na Boga. Istotnie szatan, jeżeli wytrąci słowo Boże, Pismo święty komuś z ręki, to już jest jego panem, jeżeli wytrąci , już ma do czynienia ze ślepcem, a ze ślepcem można się pobawić i bawi się i te zabawy zobaczymy w księgach, w Apokalipsie drugiej i trzeciej części. Można by powiedzieć, że świat to jest wielkie targowisko, każdy rozpakowuje swój towar, swoje projekty jak zbawić ten świat i wszyscy się kłócą i nam się wydaje to normalne, a przecież Bóg przyszedł na ten świat i zaproponował zbawienie. I taka jest straszliwa słabość Kościoła i nas, chrześcijan, wyznawców Chrystusa, że niestety my tylko patrzymy na to, co się dzieje równie bezsilni, bezradni. Dlatego ta epoka, ku której idziemy, w którą wkraczamy, epoka Ducha Świętego, będzie epoką Pisma świętego, nowego odczytania Pisma świętego i dopiero wtedy się wyleje moc, moc siedmiu darów Ducha Świętego. Obiecałem wam wczoraj, że dziś wam dam dwa klucze i do tych kluczy będę się często odwoływał w kolejnych dniach. Ten pierwszy klucz, o którym będziecie czytać, to jest tak zwana „prehistoria biblijna” mówiąc uczenie, czyli to wszystko w Piśmie świętym, w księdze Rodzaju, do historii Abrahama, czyli do rozdziału 12, ta prehistoria biblijna kończy się historią wieży Babel. Ta prehistoria biblijna to nic innego, tylko jakby na progu Pisma świętego położony klucz, – o co chodzi w całym Piśmie Świętym. Jeżeli zrozumiemy prehistorię biblijną, to wtedy już możemy wędrować poprzez całe Pismo, a przede wszystkim dotkniemy serca każdej z czterech Ewangelii. I ja tak troszeńkę jedynie zasygnalizuje, co w tej książeczce napisałem, a napisałem tylko dlatego, żeby się uwolnić wewnętrznie, bo to mi nie dawało spać, ciągle mi te myśli przychodziły, przychodziły. A jak się napisze, odchodzi, człowiek zasypia, dzięki temu macie książeczkę. Otóż w każdej Ewangelii jest pięć elementów, w każdej Ewangelii. Każda z Ewangelii zaczyna się od chrztu Jezusa Chrystusa w Jordanie. I ten fakt chrztu Jezusa Chrystusa w rzece Jordan w księdze Rodzaju, w tej prehistorii biblijnej jest zapowiedziany słowami „</w:t>
      </w:r>
      <w:r>
        <w:rPr>
          <w:i/>
          <w:iCs/>
        </w:rPr>
        <w:t>Duch Boży unosił się nad wodami”.</w:t>
      </w:r>
      <w:r>
        <w:rPr/>
        <w:t xml:space="preserve"> I tych siedem dni, sześć dni stworzenia świata, mówiąc dokładniej, ponieważ ta siódemka ma taki schemat 6+1, i dlatego też to, czego dotknąłem wczoraj, a nie wyjaśniałem, będzie ku temu czas i okazja, gody w Kanie, to też jest schemat 6+1, tą jedynką jest Jezus Chrystus i On rodzi, daje nam siedem darów Ducha Świętego. Później się dowiemy, że daje poprzez swoją Matkę, z trzeciej części Apokalipsy. Ale to jest pierwsza przypowieść o chrzcie świętym Jezusa Chrystusa, a poprzez nasz chrzest Jezus z nas czyni swoje ciało, i ten pierwszy hymn o stworzeniu świata jest w gruncie rzeczy hymnem o nowym stworzeniu świata. O stworzeniu świata jest zaledwie jedno zdanie: „</w:t>
      </w:r>
      <w:r>
        <w:rPr>
          <w:i/>
          <w:iCs/>
        </w:rPr>
        <w:t>Na początku Bóg stworzył niebo i ziemię</w:t>
      </w:r>
      <w:r>
        <w:rPr/>
        <w:t>”, a wszystko inne jest już nowym stworzeniem. I Jezus Chrystus już podczas chrztu świętego dał obietnicę, że zaistnieje chrzest z Ducha w krzyżu i zmartwychwstaniu, darze Ducha Świętego i da nam siedem sakramentów świętych, które będą uświęcały ten świat materialny i siedem darów Ducha Świętego przeznaczonych przede wszystkim do uświęcania sfery naszego ducha, duszy. I w tych symbolach tutaj, jakby takich maleńkich przypowieściach jest to tutaj zapowiedziane. Na razie tyle, nie będziemy się w szczegóły bawić, bo utoniemy. Pierwsza katecheza dotyczy chrztu Jezusa Chrystusa w Jordanie, którego finał jest na krzyżu. Wkraczając w rzekę Jordan, biorąc na siebie wody, powiedział, że weźmie na siebie całe zło świata, rzekę, która nieustannie wypływa z rodziny ludzkiej przed obliczem Ojca, byśmy nie wpłynęli do Morza Martwego, symbol piekła, tylko ta Arka Przymierza stanęła w środku rzeki Jordan. To jest symbol Jezusa Chrystusa, który stale stoi jako zrealizowana Arka Przymierza, byśmy my przechodzili do ziemi obietnicy, do Ojca. Kolejna katecheza, przypowieść, ja to nazywam w tej książeczce przypowieściami, przypowieść o chrzcie świętym, przypowieść o raju. Przypowieść o raju dotyczy istoty ojcostwa i macierzyństwa, Bóg Ojciec jest i ojcem i matką i okaże się, jak będziemy ją dalej omawiać, że ponieważ Bóg Ojciec wchodzi w głębiny naszego wnętrza, w nas dla świata chce być ojcem i matką, nawet, jeśli jest się w celibacie, w ślubach zakonnych. Ja w stosunku do was jestem ojcem i matką jednocześnie, to jest rodzenie w sferze życia wiecznego, o wiele ważniejsze rodzenie i poczęcie, aniżeli w sferze ciała. Druga przypowieść o tym, że Bóg Ojciec chciałby w nas, poprzez nas dochodzić do głosu i przywrócić nam raj serca. Trzecia przypowieść – Kain, Abel, dotyczy kolejnego filara, mianowicie kultu Boga takiego, który byłby Bogu miły. Bo my bardzo dużo, jesteśmy specjalistami od tego, żeby Panu Bogu przynosić w prezencie takie chwaściki. To na imieninach, jak rodzice mają małe dzieci to coś tam z okazji imienin mamusi albo tatusia, dziecko tak nabazgroli i w prezencie przynosi, mamusia jest zachwycona, tatuś zachwycony obowiązkowo, nie ma wyjścia, musi być zachwycony, tak na ścianie wywieszą to arcydzieło sztuki. Otóż my takie prezenciki mamy dla Boga Ojca, dla Jezusa, Ducha Świętego, a Bóg Ojciec mówi, czcisz Mnie tym, kim jesteś, albo jesteś w życiu Ablem, i wtedy jesteś radością mego serca, albo jesteś Kainem, poczynając od swoich myśli, już w myślach możesz innych zabijać. I zabijamy niestety, tak zwłaszcza jak nam ktoś dokuczy, to takie Kainowe myśli mamy, zły duch nam tam wsiewa. Kolejna prawda jest wyrażona w fakcie Noego, Arki i potopu. Tu chodzi o dziecięctwo Boże, jak wielkie rzeczy się dzieją wtedy, kiedy my wchodzimy w dziecięctwo Boże. W Noem Bóg na nowo zbawia świat, wszyscy giną w wodach potopu, jedynie ta reszta, chciałoby się powiedzieć święta reszta ocalała w Arce i dzięki nim, dzięki tej cząstce ludzkości mogła zaistnieć Maryja i Jezus i w nich dokonać się zbawienie również tych, co zginęli w wodach potopu, ponieważ święty Piotr w swoim pierwszym liście mówi, że Chrystus zmartwychwstając zszedł po te dusze, które zginęły w odach potopu, przyniósł im zbawienie, oznajmił im, że są zbawieni. Taka jest potęga dziecięctwa Bożego, a dziecięctwo Boże polega na posłuszeństwie słowu. Oczywiście nie ma posłuszeństwa słowu, nie ma w nas dziecięctwa, jeżeli nie znamy tej księgi, to my się łudzimy, że jesteśmy dziećmi Bożymi, jesteśmy posłuszni. I wreszcie wieża Babel, jest to katecheza o tym, że jesteśmy powołani do życia we wspólnocie, chcemy czy nie chcemy, ale jesteśmy istotami społecznymi, o budowaniu wspólnoty. I kiedy nie będzie wieży Babel? Otóż wtedy nie będzie wieży Babel, kiedy pozwolimy, żeby Bóg zstąpił w nasze wnętrze z tą miłością z krzyża i wtedy dopiero, kiedy w nas zamieszka ta miłość z krzyża, będziemy zdolni do dźwigania innych ludzi takimi, jakimi są i nie tyle my ich zmienimy, bo tak my się w życiu często łudzimy, że jesteśmy w stanie kogoś zmienić. Nie, nic podobnego, jeszcze nikomu to się nie udało, nawet Panu Jezusowi. Tylko wtedy, kiedy my zamienimy się razem z Chrystusem obecnym w nas w Baranka Bożego, powoli ta łagodność rozbroi drugiego człowieka, jego agresję, niechęci i przemieni go w człowieka strawnego, byśmy powiedzieli. Otóż w każdej z czterech Ewangelii są te elementy, chrzest Jezusa, prawda o Ojcu, prawdziwy kult, dziecięctwo i wspólnota. Skoro tak się rzecz ma, że w każdej z czterech Ewangelii jest tych pięć elementów, to, po co cztery Ewangelie? Czyżby nie wystarczyła jedna doskonała? Otóż każda z tych czterech Ewangelii specjalizuje się w jakiejś prawdzie, tak jak w medycynie, jest jedna Akademia Medyczna, ale w ramach tej jednej Akademii Medycznej są specjalizacje i tak Ewangelia Mateusza specjalizuje się w tej pierwszej prawdzie o raju, o ojcostwie i macierzyństwie. To jest wyrażone w powołaniu Abrahama: w Tobie będą błogosławione, czyli poczęte, zrodzone, ludy całej ziemi. No jak to, Abraham, chłop? No, właśnie tu chodzi o to duchowe poczęcie. Oczywiście to poczęcie to jest ostatecznie miłość z krzyża. Bóg Ojciec o sobie powiedział pełną prawdę, jaki jest, kim jest, na czym jego Ojcostwo i macierzyństwo polega, objawił to w krzyżu swego Syna, Jezusa Chrystusa, że jest bezwzględnie, absolutnie sprawiedliwy, jest święty, jest święty. A później wiedząc o naszych możliwościach bycia świętymi, jest bezgranicznie, absolutnie miłosierny. A my chrześcijanie bierzemy tylko jeden element z krzyża, – o jaki On jest kochany i dobry, hulaj dusza, piekła nie ma. O, nie! Jest piekło! Chociaż niektórzy teologowie wszystkich zbawiają. Otóż w krzyżu Jezus mówi o Ojcu, że najpierw jest święty, jest sprawiedliwy, jako święty – walczy o naszą świętość, naszą sprawiedliwość. I nie ma zrównania zła z dobrem, znaku równości. Ale jest tak niezwykle święty w swej miłości, że wie, że my jako stworzenia ograniczone nie jesteśmy w stanie realizować jego natury, jego istoty, dlatego też w swoim Synu, Jezusie Chrystusie, staje się jednym z nas i poprzez krzyż i zmartwychwstanie swego Ducha chce w nas zamieszkać, żeby być tym motorem, nie tylko wzorem, ale przede wszystkim motorem, siłą naszego życia. I wtedy my w naszym życiu musimy być i sprawiedliwi i jednocześnie miłosierni, bardzo trudny paradoks będziemy musieli godzić w życiu, być i świętymi, sprawiedliwymi a jednocześnie miłosiernymi, to potrafi tylko Jego Duch w nas i nam powie, co zrobić w danym momencie. W gruncie rzeczy Jezus Chrystus, jak zapewne wszyscy znacie to z lektury Marii Valtorty, Pan Jezus powiedział, że przyszedł realizować miłosierdzie, ale swoją sprawiedliwość tu i ówdzie mocno objawił, oj, mocno, tam gdzie już było zło takie chamskie, przewrotne. Więc ojcostwo i macierzyństwo. Izrael powiedział Jezusowi nie, nie pójdziemy, na to się nie piszemy. No, ale znaleźli się poganie, którzy, maleńka cząstka Izraela, a później tę misję przejęli poganie. Więc w Ewangelii Mateusza mamy te wszystkie elementy, ale specjalizacja jest zawarta w powołaniu Abrahama, o którym jest mowa na początku w rodowodzie: w tobie będą błogosławione, poczęte, zbawione ludy ziemi.</w:t>
      </w:r>
    </w:p>
    <w:p>
      <w:pPr>
        <w:pStyle w:val="Heading3"/>
        <w:rPr/>
      </w:pPr>
      <w:bookmarkStart w:id="6" w:name="__RefHeading___Toc55034356"/>
      <w:bookmarkEnd w:id="6"/>
      <w:r>
        <w:rPr>
          <w:sz w:val="24"/>
          <w:szCs w:val="24"/>
        </w:rPr>
        <w:t>Kaseta 2 str. A</w:t>
      </w:r>
    </w:p>
    <w:p>
      <w:pPr>
        <w:pStyle w:val="Normal"/>
        <w:ind w:firstLine="708"/>
        <w:jc w:val="both"/>
        <w:rPr/>
      </w:pPr>
      <w:r>
        <w:rPr/>
        <w:t xml:space="preserve">Kain to był człowiek, w którym zamieszkał zły duch, szatan. Abel, po hebrajsku to właściwie „nic”, nicość, pokora byśmy powiedzieli, świadomość, kim jest stworzenie w stosunku do Boga. I oczywiście Ablem jest w krzyżu Jezus Chrystus, tam jest jako stworzenie niczym, by Ojciec był wszystkim, by Ojciec był wszystkim i objawiając swoją sprawiedliwość, bo domagał się by wziął na siebie zło rodziny ludzkiej, stąd słowa Jezusa Chrystusa: </w:t>
      </w:r>
      <w:r>
        <w:rPr>
          <w:i/>
          <w:iCs/>
        </w:rPr>
        <w:t>Boże mój, Boże mój, czemuś mnie opuścił</w:t>
      </w:r>
      <w:r>
        <w:rPr/>
        <w:t xml:space="preserve">, ale jednocześnie bezgraniczne miłosierdzie. Więc Jezus w krzyżu jest Ablem i uczy nas, na czym polega miły Bogu kult, nie na budowaniu kościołów, tylko na jednym, na tym, żeby nic w nas nie było z Kaina, a wszystko było z Abla, w tej świątyni żywej we wnętrzu człowieka. Specjalizuje się w tym Ewangelia Marka. Konsekwentnie o wodach potopu, Noem, Arce, będzie mówić Ewangelia Łukasza. Noe to jest właściwie „pokój”, a pokój to jest pełnia darów Ducha Świętego, a to jest Duch Święty, to jest symbol Ducha Świętego. Oczywiście to jest realna historia, ale typiczna jednocześnie. Arką oczywiście jest Maryja, zawsze gdzie przychodzi pojęcie Arki jest mowa o Maryi. Z chwilą, kiedy odpowiedziała Duchowi Świętemu: </w:t>
      </w:r>
      <w:r>
        <w:rPr>
          <w:i/>
          <w:iCs/>
        </w:rPr>
        <w:t>niech mi się stanie według o słowa twego</w:t>
      </w:r>
      <w:r>
        <w:rPr/>
        <w:t>, stała się Arką, w której zamieszkał Duch Święty, Noe ze swoją rodziną, z darami Ducha Świętego. I to też jest przypowieść, to jest przypowieść, przypowieść o dziecięctwie Bożym, a dziecięctwo to jest posłuszeństwo słowu, słowo ma moc stworzenia. I w Maryi z chwilą jej "Fiat", w niej jak gdyby schowała się cała ludzkość, szansa na nowe narodzenie. Czwarta przypowieść – wieża Babel. A tutaj jeszcze muszę powiedzieć, ewentualnie sobie szczególnie przeczytajcie o potopie. Ta Arka ma w sobie trzy piętra jak pamiętacie, pokład górny, środkowy i dolny, tu chodzi o Kościół tryumfujący, walczący i oczyszczający się, cierpiący. Z Arki Noe wypuszcza najpierw kruka, później gołębia, który wrócił, bo nie miał gdzie usiąść, wreszcie wypuszcza gołębia, który wraca z gałązką oliwną. Czwarty raz wypuszcza i już nie wrócił, jako że znalazł miejsce, gdzie mógł zamieszkać, to są wszystko oczywiście zapowiedzi prorocze tego, co się dokona. Tym krukiem to jest Jan Chrzciciel, jeżeli ktoś z was, a mam nadzieję wszyscy czytają Marię Valtortę, kto nie czyta to niech się nie przyznaje do tego, tylko tutaj poprosić o adres, gdzie zdobyć, jak zamówić, otóż tam Duch Święty mówi o Janie Chrzcicielu, że był bardzo podobny do kruka, jest mowa o tym. Jak nie wierzycie, to po powrocie do domu sprawdzicie. Gołąb, który wrócił to jest Duch Święty po śmierci Jezusa Chrystusa. Duch Święty po śmierci Jezusa Chrystusa wrócił do nieba. Gołąb z gałązką oliwną to Chrystus zmartwychwstały, a kiedy zaistniała Pięćdziesiątnica w Jerozolimie, to już nie wrócił, został sobie w apostołach i poszedł w świat, to tylko tak podpowiadam. Z kolei Ewangelia Jana specjalizuje się w historii wieży Babel, oczywiście tutaj chodzi o to, że Izrael sądził, że on już swoją wspaniałością dotyka nieba, łączy niebo z ziemią, schodzi ten, którego oni rzekomo kochają i pomieszał im języki. Jezus pomieszał języki schodząc do Izraela, a szczególnie pomieszał nam języki po dziś dzień jak zbawić ten świat, przez tajemnicę krzyża. Jedni mówią tak, drudzy tak. Pomieszał nam języki. Tutaj chodzi o to, że Bóg przede wszystkim posługuje się faktami historii, Ewangelia Jana łącznie z Apokalipsą, mówi o tym najważniejszym narzędziu zbawienia świata, o faktach historii, ale o tym więcej, pełniej powiem w czasie Eucharystii, ponieważ będę miał lepsze przesłanki po temu, a w czasie Eucharystii po prostu powtórzę to, czym zajmowaliśmy się cały tydzień ubiegłego roku. Ci, którzy byli zeszłego roku przypomną sobie, a ci, którzy nie mieli szczęścia być, będą mieli szczęście usłyszeć i zrozumieć. Nie musieli się męczyć cały tydzień, półtorej godziny, dwie godziny, i będą mieli to samo. Ja tak kontroluję, kto dzisiaj spał w nocy, a kto przeszkadzał innym, nie spał a teraz próbuje. Chwała Ojcu i Synowi i Duchowi Świętemu.</w:t>
      </w:r>
    </w:p>
    <w:p>
      <w:pPr>
        <w:pStyle w:val="Heading2"/>
        <w:rPr>
          <w:sz w:val="24"/>
          <w:szCs w:val="24"/>
        </w:rPr>
      </w:pPr>
      <w:bookmarkStart w:id="7" w:name="__RefHeading___Toc55034357"/>
      <w:bookmarkEnd w:id="7"/>
      <w:r>
        <w:rPr>
          <w:sz w:val="24"/>
          <w:szCs w:val="24"/>
        </w:rPr>
        <w:t>Msza święta - poniedziałkowa</w:t>
      </w:r>
    </w:p>
    <w:p>
      <w:pPr>
        <w:pStyle w:val="Normal"/>
        <w:ind w:firstLine="708"/>
        <w:jc w:val="both"/>
        <w:rPr/>
      </w:pPr>
      <w:r>
        <w:rPr/>
        <w:t>W najważniejszych sprawach, bo w sprawach relacji między niebem a ziemią, rodzinę ludzką trapią cztery choroby. Pierwsza dotyczy obrazu Boga. W imię Boga działy się w historii naszej planety przerażające rzeczy. W imię Boga, i o tym mówi ST, uprawiano rozpustę, dzieci poczęte w rozpuście były składane w ofierze, rzeczy budzące grozę jeszcze dzisiaj się dzieją w imię Boga. W imię Boga ludzie się zabijają, w imię Boga, w imię Chrystusa również chrześcijanie czynili niezbyt budujące rzeczy. Pierwsza choroba dotyczy obrazu Tego, który dzieciom daje istnieje i pragnie ich w sobie mieć na wieki, chce być ich radością, pokarmem, niebem. I Jezus przychodzi uzdrowić obraz Ojca, powiedzieć, jakiego Boga nie ma. I zaczął to od Egiptu, powiedział – takich Bogów nie ma. I Jezus Chrystus przyszedł na ten świat i przez trzy lata Izraelowi wkładał do czerepów i apostołom, jakiego Ojca nie ma i nie udało Mu się, niewiele wskórał i w krzyżu dopiero, w postawie Baranka Bożego Jezus powiedział, jakiego nie ma i jaki jest Ojciec. To jest ta pierwsza, straszliwa, budząca grozę choroba. I jeżeli my, żyjąc w łonie Kościoła, który się mieni być ciałem Chrystusa, reprezentować Chrystusa, nie żyjemy, nie mamy wystroju wewnętrznego z krzyża, podlegamy tej samej chorobie straszliwej. Druga choroba to jest pozorny kult, który ani Bogu nic nie daje, ani człowiekowi, ani otoczeniu. To jest kult Kaina. Ten kult Kaina mamy zanotowany w czterech Ewangeliach, kult Kaina-Izraela, który zamordował Abla. I jeżeli my nie żyjemy duchem krzyża, to jesteśmy Kainami, czy chcemy czy nie chcemy. To jest ta druga choroba, która trapi i mnie i myślę, że nie tylko mnie. Trzecia choroba – być, znaczyć, być wielkim. A jak to być wielkim, jeżeli mam służyć miłości z krzyża, który zajął ostatnie miejsce, który stał się niczym, jako Bóg-Człowiek, niczym, by powiedzieć jacy wielcy jesteście, co ze mną zrobił Ojciec, jak bardzo liczycie się w sercu Ojca i Ja się zgodziłem być ostatnim w rodzinie ludzkiej. Trzecia choroba – brak dziecięctwa. Tylko Jezus i Maryja reprezentują czyste dziecięctwo Boże. I tylko ci, którzy chcą służyć miłości z Krzyża i poza krzyżem niczego nie widzą, mają dziecięctwo Boże. Czwarta choroba, która trapi ludzkość, która jest jakąś konsekwencją tej trzeciej choroby, mianowicie – być, znaczyć, nie być na ostatnim miejscu, zawsze mieć rację. I w związku z tym niechętnie dopuszczamy w rozmowie innych do głosu, bo ja mam rację i ja chcę mu to powiedzieć, powinien zamilknąć i posłuchać wreszcie, tego, który ma rację. Chodzi o budowanie wspólnoty. Chcemy wspólnotę budować stosując przemoc, ta przemoc jest zawsze, jeżeli nie ma we mnie postawy Baranka Bożego, jeżeli ja nie daję najpierw temu, którego chcę mieć dobrym, dobra, tak długo aż wreszcie on przemieniony tym dobrem ustępuje, przestaje mnie zniewalać, ja jego. Krótko mówiąc, jeżeli nie ma w nas miłości z krzyża, budujemy zawsze wspólnotę – wieżę Babel. Cztery choroby świata. I Jezus Chrystus przychodzi przez jeden czyn, przez ten czyn godziny, przez krzyż, dotknąć tych czterech straszliwych chorób. I jeżeli ja was dzisiaj skazałem na lekturę tej książeczki, to po to, żebyśmy wiedzieli, że jest powaga naszego odbioru czterech Ewangelii, bo Cztery ewangelie specjalizują się w leczeniu nas z tych chorób. Niestety jak dotąd, ta misja poszczególnych Ewangelii bardzo się rozmywa w świadomości kościoła, jakby ginie, zanika misja poszczególnych Ewangelii i dlatego próbowałem wam poprzez tę książeczkę ułatwić zadumę nad tą sprawą, że jednak nie można powiedzieć – a co mnie tam obchodzi, czy to o to chodzi w tej Ewangelii, nie, sprawa jest arcypoważna. Duch Święty wie, co robi. Powiedziałem, że otrzymaliście klucz, że u progu Ksiąg Natchnionych Duch Święty złożył klucz do tego, byśmy uświadomili sobie te choroby, byśmy odpowiednio odczytali Ewangelie i wszystkie inne księgi, które prowadzą nas ku tym czterem Ewangeliom, tym czterem chorobom, by poszczególne Ewangelie spełniły swoją misję, właściwie odczytane spełniły misję leczenia naszego życia z tych chorób. I wiecie, że bywają tereny budowlane takie bardzo duże, no, nieraz przy świątyniach, świątynia się buduje. No i w trakcie budowy to nie ciekawie wygląda, ale jeżeli jest makieta tej świątyni, patrzymy i mówimy – no, już rozgrzeszamy ten chaos budowlany, nie mamy za złe, bo mówimy – to będzie piękne, niech tak dalej robią. Otóż w tej prehistorii Duch Święty nam dał jakby makietę – przypatrzcie się, o co to chodzi, o co będzie chodziło. Można inaczej powiedzieć – dano nam mapy terenu i to jest sens tych naszych spotkań. Bardzo, bardzo Duchowi Świętemu zależy na tym, żebyśmy zaczęli rozumieć Pismo święte, jeżeli my coś zrobimy i ktoś to odbiera niefortunnie, źle, błędnie, tylko tak w jakimś promyku, to nas to boli. Jak wam dzisiaj powiedziałem, że jak tam gdzieś coś źle wydrukowali, to mnie to boli. Ale jak my niechlujnie, z nieudolnością, z jakim - chciałem brzydko powiedzieć, nie powiem – odbieramy Pismo święte, gdyby nie nagrywali to bym powiedział to słowo. Ucieszmy Ducha Świętego. A dziś będziemy mówić w trakcie tej Eucharystii o drugim kluczu, czyli przypomnę to, o czym mówiliśmy rok temu, co pod koniec tej książeczki macie zasygnalizowane.</w:t>
      </w:r>
    </w:p>
    <w:p>
      <w:pPr>
        <w:pStyle w:val="TextBody"/>
        <w:ind w:firstLine="708"/>
        <w:rPr/>
      </w:pPr>
      <w:r>
        <w:rPr>
          <w:i w:val="false"/>
          <w:iCs w:val="false"/>
          <w:color w:val="000000"/>
          <w:sz w:val="24"/>
        </w:rPr>
        <w:t>Gal 3,23-28.</w:t>
      </w:r>
      <w:r>
        <w:rPr>
          <w:color w:val="000000"/>
          <w:sz w:val="24"/>
        </w:rPr>
        <w:t xml:space="preserve"> Do czasu przyjścia wiary byliśmy poddani pod straż Prawa i trzymani w zamknięciu aż do objawienia się wiary. Tym sposobem Prawo stało się dla nas wychowawcą, (który miał prowadzić) ku Chrystusowi, abyśmy z wiary uzyskali usprawiedliwienie. Gdy jednak wiara nadeszła, już nie jesteśmy poddani wychowawcy. Wszyscy bowiem dzięki tej wierze jesteście synami Bożymi - w Chrystusie Jezusie. Bo wy wszyscy, którzy zostaliście ochrzczeni w Chrystusie, przyoblekliście się w Chrystusa. Nie ma już Żyda ani poganina, nie ma już niewolnika ani człowieka wolnego, nie ma już mężczyzny ani kobiety, wszyscy bowiem jesteście kimś jednym w Chrystusie Jezusie.</w:t>
      </w:r>
    </w:p>
    <w:p>
      <w:pPr>
        <w:pStyle w:val="Normal"/>
        <w:ind w:firstLine="708"/>
        <w:jc w:val="both"/>
        <w:rPr/>
      </w:pPr>
      <w:r>
        <w:rPr>
          <w:i/>
          <w:iCs/>
        </w:rPr>
        <w:t>Do czasu przyjścia wiary byliście poddani pod straż Prawa</w:t>
      </w:r>
      <w:r>
        <w:rPr/>
        <w:t xml:space="preserve"> mówi święty Paweł </w:t>
      </w:r>
      <w:r>
        <w:rPr>
          <w:i/>
          <w:iCs/>
        </w:rPr>
        <w:t>i trzymani w zamknięciu</w:t>
      </w:r>
      <w:r>
        <w:rPr/>
        <w:t xml:space="preserve">. Co święty Paweł rozumie przez słowo wiara? Otóż największe czyny Boga-Człowieka, Jezusa Chrystusa. Wiara to jest to, czego Jezus dokonał będąc Bogiem, Synem Bożym, stał się człowiekiem, będąc pierwszą tablicą Dekalogu, stał się drugą tablicą Dekalogu i między tymi dwiema tablicami Dekalogu przeszedł jak to było obiecane w przymierzu z ojcem wiary, Abrahamem. Przeszedł jako pochodnia prawdy o Bogu, o Ojcu. Nie stanął obok Prawa, bo Prawo to jest natura Ojca, Boga, to jest miłość, tylko zrealizował, a więc przez wiarę należy rozumieć czyn Baranka Bożego z krzyża i tam się dokonało obiektywne zbawienie, ale to jeszcze mało. Co z tego, że w Jezusie jest taki cud, co z tego, że Jezus każdemu człowiekowi z krzyża mówi – we mnie twój grzech jest już zbawieniem, jeszcze musi być przekazanie tego zwycięstwa we wnętrze każdego z nas. Żeby to przekazanie tego zwycięstwa mogło się dokonać, musiało zaistnieć zmartwychwstanie, przeniknięcie Duchem Świętym, którego Jezus udziela tym, którzy mają wiarę, że jesteś mi absolutnie potrzebny, jesteś mi niezbędny, żebym ja mógł żyć przymierzem z Synaju, Dekalogiem, musisz we mnie zamieszkać. Stąd Jezus z krzyża wypowiada – pragnę. Pragnę we wnętrze każdego z was wnieść moje zwycięstwo. Wierzyć, to nie wierzyć w siebie i z tym jest najtrudniej, ponieważ my jednak bardzo wierzymy w siebie. Wiara to krótko mówiąc – krzyż, zmartwychwstanie i pięćdziesiątnica. </w:t>
      </w:r>
      <w:r>
        <w:rPr>
          <w:i/>
          <w:iCs/>
        </w:rPr>
        <w:t>Byliśmy poddani pod straż Prawa</w:t>
      </w:r>
      <w:r>
        <w:rPr/>
        <w:t xml:space="preserve"> – Dekalog można porównać w ST do takiego gorsetu, który się nakłada, gdy ktoś po wypadku samochodowym przetrącił sobie kręgosłup, albo złamał nóżkę i trzeba mu takie łupki nałożyć, straż. </w:t>
      </w:r>
      <w:r>
        <w:rPr>
          <w:i/>
          <w:iCs/>
        </w:rPr>
        <w:t>Byliśmy trzymani w zamknięciu</w:t>
      </w:r>
      <w:r>
        <w:rPr/>
        <w:t xml:space="preserve">, jakby w więzieniu, zło w nas miało być uwięzione – nie wylewaj z siebie pychy, egoizmu, zmysłowości, nie wylewaj. Zrób z siebie w miarę możliwości doskonałe szambo, żeby nie cuchnęło, żeby nie waniało. </w:t>
      </w:r>
      <w:r>
        <w:rPr>
          <w:i/>
          <w:iCs/>
        </w:rPr>
        <w:t>Tym sposobem Prawo stało się dla nas wychowawcą</w:t>
      </w:r>
      <w:r>
        <w:rPr/>
        <w:t xml:space="preserve">, to znaczy Dekalog miał nas wychowywać do tego, że jest nam niezbędny Jezus Chrystus, że jeszcze jest niezbędne zbawienie w sferze ducha, wyprowadzenie nas z duchowego Egiptu, z duchowej śmierci. </w:t>
      </w:r>
      <w:r>
        <w:rPr>
          <w:i/>
          <w:iCs/>
        </w:rPr>
        <w:t>Abyśmy z wiary uzyskali usprawiedliwienie</w:t>
      </w:r>
      <w:r>
        <w:rPr/>
        <w:t xml:space="preserve">, dzięki czynom Jezusa Chrystusa stali się sprawiedliwi, czyli święci. </w:t>
      </w:r>
      <w:r>
        <w:rPr>
          <w:i/>
          <w:iCs/>
        </w:rPr>
        <w:t>Gdy jednak wiara nadeszła</w:t>
      </w:r>
      <w:r>
        <w:rPr/>
        <w:t xml:space="preserve">, czyli czyny Jezusa Chrystusa zbawcze, </w:t>
      </w:r>
      <w:r>
        <w:rPr>
          <w:i/>
          <w:iCs/>
        </w:rPr>
        <w:t>już nie jesteśmy poddani wychowawcy</w:t>
      </w:r>
      <w:r>
        <w:rPr/>
        <w:t xml:space="preserve">, </w:t>
      </w:r>
      <w:r>
        <w:rPr>
          <w:i/>
          <w:iCs/>
        </w:rPr>
        <w:t>wszyscy bowiem dzięki tej wierze jesteście synami Bożymi w Chrystusie Jezusie</w:t>
      </w:r>
      <w:r>
        <w:rPr/>
        <w:t xml:space="preserve">. Ale Chrystus musi być w nas i tego się uczcie. Ilekroć modlicie się, to zawsze módlcie się w głębiny swego ducha, bo tam jest święte świętych, to jest sumienie, zaczątek albo nieba albo piekła dla nas, tam, tam jest tajemnica, która idealnie wam mówi – dobrze to zrobiłeś, jest pokój, jest radość, ktoś w nas nam dziękuje, albo gani, wtedy mamy dyskomfort. </w:t>
      </w:r>
      <w:r>
        <w:rPr>
          <w:i/>
          <w:iCs/>
        </w:rPr>
        <w:t>Bo wy wszyscy, którzy zostaliście ochrzczeni w Chrystusie, przyoblekliście się w Chrystusa.</w:t>
      </w:r>
      <w:r>
        <w:rPr/>
        <w:t xml:space="preserve"> To tak gwoli wprowadzenia.</w:t>
      </w:r>
    </w:p>
    <w:p>
      <w:pPr>
        <w:pStyle w:val="Normal"/>
        <w:jc w:val="both"/>
        <w:rPr/>
      </w:pPr>
      <w:r>
        <w:rPr/>
      </w:r>
    </w:p>
    <w:p>
      <w:pPr>
        <w:pStyle w:val="Normal"/>
        <w:jc w:val="both"/>
        <w:rPr/>
      </w:pPr>
      <w:r>
        <w:rPr/>
        <w:tab/>
        <w:t xml:space="preserve">Mk 10,17-22. </w:t>
      </w:r>
      <w:r>
        <w:rPr>
          <w:i/>
          <w:iCs/>
        </w:rPr>
        <w:t>Gdy wybierał się w drogę, przybiegł pewien człowiek i upadłszy przed Nim na kolana, pytał Go: Nauczycielu dobry, co mam czynić, aby osiągnąć życie wieczne? Jezus mu rzekł: Czemu nazywasz Mnie dobrym? Nikt nie jest dobry, tylko sam Bóg. Znasz przykazania: Nie zabijaj, nie cudzołóż, nie kradnij, nie zeznawaj fałszywie, nie oszukuj, czcij swego ojca i matkę. On Mu rzekł: Nauczycielu, wszystkiego tego przestrzegałem od mojej młodości. Wtedy Jezus spojrzał z miłością na niego i rzekł mu: Jednego ci brakuje. Idź, sprzedaj wszystko, co masz, i rozdaj ubogim, a będziesz miał skarb w niebie. Potem przyjdź i chodź za Mną. Lecz on spochmurniał na te słowa i odszedł zasmucony, miał bowiem wiele posiadłości.</w:t>
      </w:r>
    </w:p>
    <w:p>
      <w:pPr>
        <w:pStyle w:val="Normal"/>
        <w:jc w:val="both"/>
        <w:rPr/>
      </w:pPr>
      <w:r>
        <w:rPr/>
      </w:r>
    </w:p>
    <w:p>
      <w:pPr>
        <w:pStyle w:val="Normal"/>
        <w:jc w:val="both"/>
        <w:rPr/>
      </w:pPr>
      <w:r>
        <w:rPr/>
        <w:tab/>
        <w:t>Jezus spojrzał na tego młodzieńca, u Łukasza jest powiedziane, że to był młodzieniec, ale już dostojny, spojrzał na niego z miłością, mimo, że wiedział, że ten młodzieniec nie skorzysta z propozycji. Dlaczego wobec tego Jezus spojrzał na niego z miłością? Ja to tak rozumiem – ów młodzieniec przyznał Jezusowi rację, Ty masz rację, ale w tym momencie mnie na to nie stać, zaskoczyłeś mnie, nie stać mnie na to, żeby pójść za tobą rozdając wszystko, co mam, ubogim. Najwidoczniej jeszcze nie założył rodziny, nie miał potomstwa, bo by takich propozycji nie otrzymał. Ale dlaczego ja tę Ewangelię wam czytam? Otóż myślę, że Jezus kocha wszystkich tych, którym jest w stanie uświadomić grzechy, bo Izraelowi próbował uświadomić, no i okupił to tajemnicą krzyża. Znamy przypowieść o celniku i faryzeuszu w świątyni, mówię to dlatego, ponieważ ten typ odczytania Dekalogu, jaki za chwilę zaprezentuję, odsłoni nam skalę naszych niewierności. Święty Augustyn tak mówi – Bogu bliższy jest skruszony grzesznik, niż pełen pychy święty, jeżeli święty może być pyszny, a pyszny świętym. Niestety jest dramat taki, że my nie wiemy, kiedy to się dzieje, ale szczypta dobra, jakie jest w nas, jest tak przez kogoś pielęgnowana i my się tak w tę szczyptę dobra wpatrujemy, że już w końcu nie ma czasu spojrzeć na zło, a po co? I popatrzcie, dam wam taki przykład z historii Izraela. Mężczyźni w Izraelu przynajmniej dwa razy dziennie, mówili tak – dziękuję ci Panie Boże za to, że nie urodziłem się jako poganin, jako niewolnik, jako kobieta. Dziękuję, że nie urodziłem się jako poganin, a tymczasem w Ewangelii Mateusza Jezus mówi, że nie idźcie do Samarytan, nie idźcie do pogan, bo z nimi nie ma problemu Bóg Ojciec, żeby ich zbawić, bo to są ludzie nieznający Boga, nie dano im szans, oni żadnego talentu nie zakopali. Poganie według Apokalipsy, i będzie o tym mówić Ap 11, poganie są tylko wewnątrz Kościoła i to katolickiego Kościoła. Ba, poganinem największym jest ten, kto najwięcej otrzymał a nie żyje tym. Dziękuję ci Panie Boże, że nie urodziłem się jako poganin, a tymczasem niestety, jeżeli odrzucili Jezusa Chrystusa i jeżeli Go ukrzyżowali, to byli poganami. Oczywiście największym poganinem jest szatan. Dziękuję, że nie urodziłem się jako niewolnik, a byli w niewoli demona, mieli problem, że są w niewoli Rzymu. A Jezus mówi, jest inna, gorsza okupacja, w której są i Rzymianie i wy, to jest szatan. Jesteście niewolnikami i poganami tak długo, dopóki moja miłość, którą objawiłem ostatecznie w krzyżu, nie zamieszka w was. Dziękuję ci, że nie urodziłem się jako kobieta, no i każdy z nich przez kobietę został zbawiony, która powiedziała "Fiat", połączyła niebo z ziemią, po stronie człowieka stanął Bóg. Cytując to chcę powiedzieć jak wiele może być na tej szczypcie dobra wyhodowanej pychy, samozadowolenia. Nic dziwnego, że nie darzyli Jezusa Chrystusa sympatią, jeżeli im uświadamiał, że nie są świętymi, że wiele rzeczy trzeba skorygować i być może dlatego Apokalipsa nie jest odczytana, bo ona właśnie to robi. Bardzo się ucieszyłem jak w dziele, w Poemacie Boga-Człowieka, Marii Valtorty, odczytałem słowa Jezusa – żeby grzech był rozpoznany, musi stanąć obok świętości. Jezus jako świętość, Boża świętość stając obok uświadomił grzech. I zauważcie wracam do tej Ewangelii o bogatym młodzieńcu, że Jezus najpierw mu uświadamia, że nikt nie jest dobry, tylko sam Bóg, co powinniśmy sobie bardzo, bardzo zapamiętać. Bo jeżeli ktoś nam powie, że jesteś niedobry, to my skłonni jesteśmy się śmiertelnie obrazić. Przepraszam a co masz mi do zarzucenia, tylko sam Bóg jest dobry, czyli daje mu do zrozumienia, że skoro jestem dobrym to jestem Bogiem, a jeżeli jestem Bogiem, no to jak to z twoim umiłowaniem całym życiem, całym sercem tego Boga, który cię za chwilę powoła – pójdź za mną, pójdź za Bogiem. Jezus wymienia tylko drugą tablicę Dekalogu, chce powiedzieć, że pierwsza tablica to jestem Ja obok ciebie i z tej konfrontacji wyszło, że ani Boga nie kocha, ani bliźnich, z którymi nie chce się podzielić, tylko siebie, nieszczęsną miłością i spochmurniał na te słowa. Podobny zabieg Jezus uczynił w Ewangelii Mateusza, w "Kazaniu na górze".</w:t>
        <w:tab/>
      </w:r>
    </w:p>
    <w:p>
      <w:pPr>
        <w:pStyle w:val="Normal"/>
        <w:ind w:firstLine="708"/>
        <w:jc w:val="both"/>
        <w:rPr/>
      </w:pPr>
      <w:r>
        <w:rPr/>
        <w:t xml:space="preserve">Mt 5,17-20. </w:t>
      </w:r>
      <w:r>
        <w:rPr>
          <w:i/>
          <w:iCs/>
        </w:rPr>
        <w:t>Nie sądźcie, że przyszedłem znieść Prawo albo Proroków. Nie przyszedłem znieść, ale wypełnić. Zaprawdę bowiem powiadam wam: Dopóki niebo i ziemia nie przeminą, ani jedna jota, ani jedna kreska nie zmieni się w Prawie, aż się wszystko spełni. Ktokolwiek więc zniósłby jedno z tych przykazań, choćby najmniejszych, i uczyłby tak ludzi, ten będzie najmniejszy w królestwie niebieskim. A kto je wypełnia i uczy wypełniać, ten będzie wielki w królestwie niebieskim. Bo powiadam wam: Jeśli wasza sprawiedliwość nie będzie większa niż uczonych w Piśmie i faryzeuszów, nie wejdziecie do królestwa niebieskiego.</w:t>
      </w:r>
    </w:p>
    <w:p>
      <w:pPr>
        <w:pStyle w:val="Normal"/>
        <w:jc w:val="both"/>
        <w:rPr>
          <w:i/>
          <w:i/>
          <w:iCs/>
        </w:rPr>
      </w:pPr>
      <w:r>
        <w:rPr>
          <w:i/>
          <w:iCs/>
        </w:rPr>
      </w:r>
    </w:p>
    <w:p>
      <w:pPr>
        <w:pStyle w:val="Normal"/>
        <w:jc w:val="both"/>
        <w:rPr/>
      </w:pPr>
      <w:r>
        <w:rPr/>
        <w:tab/>
      </w:r>
      <w:r>
        <w:rPr>
          <w:i/>
          <w:iCs/>
        </w:rPr>
        <w:t>Nie sądźcie, że przyszedłem znieść Prawo lub proroków</w:t>
      </w:r>
      <w:r>
        <w:rPr/>
        <w:t>, oczywiście historycznie rzecz biorą ten zarzut powstał dlatego, że Dekalog był obudowany w 613 wolno i nie wolno.</w:t>
      </w:r>
    </w:p>
    <w:p>
      <w:pPr>
        <w:pStyle w:val="Heading3"/>
        <w:rPr>
          <w:sz w:val="24"/>
          <w:szCs w:val="24"/>
        </w:rPr>
      </w:pPr>
      <w:bookmarkStart w:id="8" w:name="__RefHeading___Toc55034358"/>
      <w:bookmarkEnd w:id="8"/>
      <w:r>
        <w:rPr>
          <w:sz w:val="24"/>
          <w:szCs w:val="24"/>
        </w:rPr>
        <w:t>Kaseta 2 str. B</w:t>
      </w:r>
    </w:p>
    <w:p>
      <w:pPr>
        <w:pStyle w:val="Normal"/>
        <w:jc w:val="both"/>
        <w:rPr/>
      </w:pPr>
      <w:r>
        <w:rPr/>
        <w:t xml:space="preserve">Nie przyszedłem znieść, tylko wypełnić i uzdolnić was do wypełniania. Prawo, jakie wydałem to jest natura Boga, miłość. Przyszedłem zrealizować miłość zaproponowaną wam w przymierzu na Synaju, w Dekalogu. Znamienne, że ten Dekalog był dany w przymierzu, a definicja przymierza brzmi Ja jestem twoim Bogiem, ty bądź moim dzieckiem, Ja jako Bóg jestem darem, Ja ci się daję. Jeżeli będziesz przeżywał swoją wiarę, swój judaizm jako przymierze, będziesz otwierał Mnie, uobecniał Mnie w sobie, przeżywał Moją obecność w tobie, wtedy będziesz zdolny dopiero do zachowania drugiej tablicy Dekalogu. Niestety tej umiejętności Izraelici nie posiedli, żeby żyć przymierzem a żyjąc przymierzem będą zdolni do realizacji Dekalogu. Prawo Dekalogu zostało oderwane od faktu przymierza, że Bóg z natury swej jest darem i dlatego w końcu, ta miłość Trójcy Świętej w Synu Bożym, najpierw w Synu Bożym potem w Duchu świętym, przyjdzie do ludzi, przyjmie postać ludzką. I Jezus chce powiedzieć – Ja nie stanę obok Dekalogu, obok ksiąg natchnionych, obok Prawa, tylko ono Mnie obowiązuje, Ja je spełnię, przez trzy lata spełnię, ale punktem kulminacyjnym spełnienia tego Prawa oczywiście jest tajemnica krzyża. Czyli spełnione prawo Dekalogu Jezus daje nam w czterech Ewangeliach. Cztery Ewangelie to nic innego tylko zrealizowany Dekalog. Cztery ewangelie to nic innego tylko już nowe przymierze, to rozwinięty Dekalog. Skoro tak, to mamy prawo na Dekalog popatrzeć jako na zalążki czterech Ewangelii i o tym mówiliśmy ubiegłego roku. Mamy prawo na Dekalog popatrzeć, czy aby tam nie są złożone zalążki, czy Dekalog nie mówi o sednie każdej z Ewangelii, czy Dekalog znowu nie będzie kolejnym kluczem poza prehistorią zbawienia do tego, żebyśmy Ewangelie odczytali tak, żeby one nas leczyły z tych czterech straszliwych chorób, o których mówiłem na początku Eucharystii. Oczywiście szczerze wyznaję, że to przyjście moje do tych słów Jezusa Chrystusa z "Kazania na górze" nastąpiło wtórnie, ponieważ w czasie lektury interpretacji Jezusa Chrystusa Dekalogu w dolinie Pięknej Rzeki, doznałem olśnienia. Jezus Chrystus interpretuje Dekalog i wykrzyknąłem – przecież to jest Ewangelia Marka! No i szybciutko otworzyłem Pismo święte w miejscu Dekalogu, a znając sedno przesłania już z racji herbów poszczególnych Ewangelii, powiedziałem: eureka. No i tak narodziła się szkoła biblijna, która już jest historią, a mam nadzieję, że będzie książeczką jak przyjedziecie. I interpretowaliśmy tak, że Jezus Chrystus realizując Dekalog, szczególnie w pierwszej Ewangelii Mateusza, Ewangelii do żydów, dumnych, że mają wiarę w Boga jedynego, prawdziwego, bo narody pogańskie, ościenne wierzyły w bogów, bogów płodności. Ich kult odbywał się poprzez prostytucję sakralną, tak to człowiek ma mechanizm projekcji, projekcji na Boga tej rzeczywistości, z którą sobie nie radzi, po dziś dzień. Stąd tutaj: </w:t>
      </w:r>
      <w:r>
        <w:rPr>
          <w:i/>
          <w:iCs/>
        </w:rPr>
        <w:t>nie będziesz miał bogów cudzych obok Mnie, nie będziesz czynił żadnej rzeźby</w:t>
      </w:r>
      <w:r>
        <w:rPr/>
        <w:t xml:space="preserve">, </w:t>
      </w:r>
      <w:r>
        <w:rPr>
          <w:i/>
          <w:iCs/>
        </w:rPr>
        <w:t>ponieważ Ja Pan, twój Bóg jestem Bogiem zazdrosnym</w:t>
      </w:r>
      <w:r>
        <w:rPr/>
        <w:t xml:space="preserve">, mowa jest o powołaniu człowieka, mężczyzny i niewiasty do miłości – jestem zazdrosny o waszą płodność. I kobiety w ST, które Bóg chciał powołać i przez nie dać synów, którzy by ustanowili jakiś przełom w historii zbawienia, na ogół zawieszał im płodność i dopiero były płodne z obietnicy, czyli mocą Ducha Świętego. Jestem zazdrosny o waszą płodność, jestem zazdrosny o te dzieci, które by przychodziły na ten świat nie z mojej woli, które by przyszły na ten świat i nie były kochane, które byłyby zabijane i dlatego macie odpowiednik tego pierwszego przykazania z pierwszej tablicy Dekalogu – czcij ojca swego i matkę swoją, nie będziesz zabijał, a najwięcej w historii rodziny ludzkiej ginie dzieci, czy w łonach czy poczętych, nie będziesz cudzołożył. Jestem zazdrosny o los tych dzieci. Ewangelia Mateusza będzie miała jedno przesłanie, zrealizować to, do czego Bóg powołał w Abrahamie i Izraelitów i każdego z nas – w tobie będą błogosławione, czyli poczęte, zrodzone dla nieba, ludy całej ziemi. I oczywiście to jest realizowane w krzyżu, w zmartwychwstaniu, w darze Ducha Świętego. Ewangelia będzie nas wychowywać do tego, byśmy rodzili ludzi dla nieba, by uruchomić w nas płodność, by się realizowało w nas ojcostwo i macierzyństwo Trójcy Świętej. I będziemy jutro o tym mówić, że Ewangelia Mateusza ma swoje przedłużenie w pierwszej części Apokalipsy świętego Jana apostoła. Jan się lęka prześladowań za Domicjana, Jezus zmartwychwstały mówi mu: nie martw się, uruchomicie największą płodność, płodność Baranka Bożego, zrodzicie imperium Rzymskie dla nieba i tak się stało w krótkim czasie, w przeciągu trzech stuleci. W tych materiałach, które wam rozdawałem pisałem, że wam się wydaje, że wy kochacie Ojca i wszyscy chodzący do kościoła mniemają, że kochają Boga, kochają Ojca, ale gdyby to było prawdą, to nie zabijalibyśmy innych naszymi myślami, słowami, brakiem miłości. Chętnie byśmy innych rodzili na co dzień takimi, jakimi są dla życia wiecznego, gdybyśmy mieli wewnętrzne doświadczenie Ojca, Jego miłości, świat byłby rajem. I znowu to zestawienie obok, w "Kazaniu na górze" Jezus nie wymienia pierwszej tablicy Dekalogu tylko wymienia trzy przykazania z drugiej tablicy Dekalogu, dając przez to do zrozumienia, tak jak w wypadku z tym bogatym młodzieńcem, że Ja przyszedłem po to, by was uzdolnić do drugiej tablicy Dekalogu. Gdyby w nas rzeczywiście była miłość Ojca, Bóg Ojciec zamieszkał w nas ze swoją miłością, to świat byłby rajem, nie byłoby tych grzechów dzieci poczętych, niechcianych, bylibyśmy, krótko mówiąc zdolni do czystości. Chrześcijanie by się nie czuli skrzywdzeni przez to, że nie ma aborcji, zgody na antykoncepcję itd. Złudzenie, że kochamy Boga. Dlatego Jezus przez tę Ewangelię Mateusza, chce nam powiedzieć, że dopiero wtedy znacie Ewangelię Mateusza i nią żyjecie, jeżeli Ja w was uzdrowię obraz Ojca i zrealizuję tak, że świat zacznie się zamieniać w raj, co więcej, wszyscy będą dookoła nas zbawiani, rodzeni dla nieba. To tak sygnalizuję to, co mówiliśmy ubiegłego roku w związku z Ewangelią Mateusza. Ewangelia Marka – </w:t>
      </w:r>
      <w:r>
        <w:rPr>
          <w:i/>
          <w:iCs/>
        </w:rPr>
        <w:t xml:space="preserve">nie będziesz brał imienia Pana, Boga swego, nadaremno </w:t>
      </w:r>
      <w:r>
        <w:rPr/>
        <w:t xml:space="preserve">– to w tłumaczeniu o. Wujka. Imię Boga to natura Boga, imię to natura Boga, natura w tym wypadku Syna Bożego, </w:t>
      </w:r>
      <w:r>
        <w:rPr>
          <w:i/>
          <w:iCs/>
        </w:rPr>
        <w:t>nie będziesz brał nadaremno</w:t>
      </w:r>
      <w:r>
        <w:rPr/>
        <w:t xml:space="preserve">, no i my też rozwijamy tutaj w teologii moralnej pewne rzeczy, kiedy to nadaremno jest. A jeżeli zderzymy z przykazaniem siódmym i ósmym, to jeżeli każdy chrześcijanin nie daje światu miłości z krzyża, to okrada ten świat z największej wartości, okrada, każdy z nas jest złodziejem, jeżeli nie daje światu, otoczeniu, miłości z krzyża. </w:t>
      </w:r>
      <w:r>
        <w:rPr>
          <w:i/>
          <w:iCs/>
        </w:rPr>
        <w:t>Nie będziesz mówił kłamstwa jako świadek przeciw bliźniemu</w:t>
      </w:r>
      <w:r>
        <w:rPr/>
        <w:t xml:space="preserve"> – jeżeli my nie dajemy naszemu otoczeniu miłości z krzyża, jesteśmy fałszywymi świadkami, życiem kłamiemy, życiem, buzia może być zasznurowana, tylko chodzi o to, że nasze życie kłamie, fałszuje dobrą nowinę i tak ujawnia się tutaj wielkość grzechu i oszustwa, bo Ewangelia Marka dotyczy zdemaskowania szatana, bo szatan dąży do tego, żebyśmy byli pozornymi świadkami Jezusa Chrystusa. </w:t>
      </w:r>
      <w:r>
        <w:rPr>
          <w:i/>
          <w:iCs/>
        </w:rPr>
        <w:t>Pamiętaj o dniu szabatu, aby go uświęcić. Sześć dni będziesz pracować – i odpowiednik tego w drugiej tablicy – nie będziesz pożądał</w:t>
      </w:r>
      <w:r>
        <w:rPr/>
        <w:t xml:space="preserve"> i powiedziane czego, cała litania, domu, żony. Jest wewnętrzny związek i to wyraźnie widać w Ewangelii Łukasza. W Ewangelii Łukasza jako kontynuacja, jako integralna część należą Dzieje Apostolskie. Pożądanie w gminach chrześcijańskich, w chrześcijanach skończyło się w momencie Pięćdziesiątnicy, mieli jeden umysł, jedno serce, wszystko mieli wspólne – skończyło się pożądanie w momencie, kiedy zrealizowało się sześć dni i dzień szabatu. Tu znowu mamy ten sam model 6+1, sześć darów Ducha Świętego, jeżeli w nas są dary Ducha Świętego to mamy wewnątrz stale dzień, każdy nowy dar zrealizowany to jest nowy dzień, i my wchodzimy w odpocznienie, w szabat, w odpocznienie od pożądania, pożądanie bardzo męczy. I Izraelitom i nam się wydaje, że my realizujemy prawo szabatu i prawo niedzieli teraz. A tymczasem jest to takie odpocznienie w wspomnieniu Pięćdziesiątnicy, że już w ciągu tygodnia, przez siedem dni, pracujemy w duchu siedmiu darów Ducha Świętego. To dary Ducha Świętego w nas się realizują, w związku z tym nie zaharowujemy się na śmierć i życie, bo w pracowitości może być też pożądanie, za wszelką cenę, jak najwięcej, nawet na drogach Bożych może braknąć tej równowagi, być pożądanie. Gdybyśmy żyli dniem, który dał nam Pan, jak mówimy w Psalmie 118,22-24 i darem Pięćdziesiątnicy, wygasłoby w nas pożądanie. I świat by wszedł w Dzieje Apostolskie, stałby się znakiem, że Bóg jest i Bóg czegoś konkretnego dokonał. Muszę przyznać, że z zeszłego roku, no to już mamy całą tablicę Dekalogu, w związku z tym, gdzie jest Ewangelia Jana. I tutaj może najmniej rozwinąłem to zeszłego roku, ale jeżeli otworzycie księgę Wyjścia, tam gdzie jest mowa o przymierzu, to jest od rozdziału 19, to tak czytamy: </w:t>
      </w:r>
      <w:r>
        <w:rPr>
          <w:i/>
          <w:iCs/>
        </w:rPr>
        <w:t>wyście widzieli, co uczyniłem Egiptowi, jak niosłem was na skrzydłach orlich i przywiodłem was do Mnie</w:t>
      </w:r>
      <w:r>
        <w:rPr/>
        <w:t>, pod górę Synaj, są tutaj skrzydła orle, czyli herb Ewangelii Jana. Ewangelia Jana jest poza kadrem Dekalogu, ale nie jest poza kadrem przymierza, ba, jak zaczniemy interpretować Apokalipsę to będę musiał wam powiedzieć, że te cztery Ewangelie Jezusa Chrystusa to nic innego tylko wyprowadzenie z Egiptu, to jest ten sam model, rozwinięcie tego samego modelu, wyprowadzenie nas z Egiptu – takiego Boga nie ma, to samo. No i jeżeli jesteśmy oporni to plagi. Czyli plagi – rzecz święta, wspaniała, dobra, tylko my mamy pogańskie widzenie i przeżywanie historii, co jest owocem teologii a nie duchowości biblijnej, pewnym zubożeniem, spoganiało nam widzenie i przeżywanie historii. Cztery Ewangelie to jest wyprowadzanie nas z duchowego Egiptu w czterech sprawach – obraz Ojca Boga, kultu pozornego, samooszukiwania się, wyprowadzania nas z Egiptu wielkości, macie na początku potopu: giganci, tam byli giganci, przeciwieństwo dziecięctwa, z naszej wielkości, pożądania wielkości, no i wreszcie budowania wspólnoty z pominięciem ducha krzyża. Czyli było jedno wyprowadzenie z Egiptu na początku epoki Ojca, później na początku epoki Syna wyprowadzanie z Egiptu Izraela, a skoro według Apokalipsy jest jeszcze epoka Ducha Świętego, który przychodzi w oblubienicy, w Maryi, czekamy i przygotowujemy się na wyprowadzenie z Egiptu świata, Kościoła i każdego z nas i dlatego jest ważne poznać trzecią część Apokalipsy, która będzie mówić o tym, co nas czeka. Czeka nas kolejny przełom, kolejna próba wyprowadzenia nas z Egiptu i nie mniemajmy tak jak Izrael w czasach Jezusa Chrystusa, że już dawno wyszli z Egiptu, a oni przynieśli w sobie Egipt do ziemi obietnicy, Egipt czyli obraz Boga, którego niema itd. To było by wszystko, co chciałem wam powiedzieć. Jeżeli ktoś z was w sercu mówi: niczego, albo niewiele z tego rozumiem, to jest dobry znak. Bo tutaj obecny, do was przemawiający wiele lat temu mówił: niczego z tego nie rozumiem, niczego nie pojmuję. Jak mój kolega kursowy [powrócił z Rzymu, ze studiów biblijnych i do nas, bardzo wielkich ojców Jezuitów, duszpasterzy akademickich przemawiał - och, jaki ja byłem wielki, to wtedy słuchając tych syntez duchowości biblijnej mówiłem: czuję, że on ma rację, ale o co mu chodzi to ja naprawdę nie wiem. A jakoś mi tak ciepło było w środku i myślę, że nawet, jeżeli nie rozumiecie to wam jest ciepło. Chwała Ojcu i Synowi i Duchowi Świętemu.</w:t>
      </w:r>
    </w:p>
    <w:p>
      <w:pPr>
        <w:pStyle w:val="Normal"/>
        <w:jc w:val="both"/>
        <w:rPr/>
      </w:pPr>
      <w:r>
        <w:rPr/>
      </w:r>
    </w:p>
    <w:p>
      <w:pPr>
        <w:pStyle w:val="Heading2"/>
        <w:rPr>
          <w:sz w:val="24"/>
          <w:szCs w:val="24"/>
        </w:rPr>
      </w:pPr>
      <w:bookmarkStart w:id="9" w:name="__RefHeading___Toc55034359"/>
      <w:bookmarkEnd w:id="9"/>
      <w:r>
        <w:rPr>
          <w:sz w:val="24"/>
          <w:szCs w:val="24"/>
        </w:rPr>
        <w:t>Różaniec – poniedziałkowy</w:t>
      </w:r>
    </w:p>
    <w:p>
      <w:pPr>
        <w:pStyle w:val="Normal"/>
        <w:jc w:val="both"/>
        <w:rPr>
          <w:sz w:val="24"/>
          <w:szCs w:val="24"/>
        </w:rPr>
      </w:pPr>
      <w:r>
        <w:rPr>
          <w:sz w:val="24"/>
          <w:szCs w:val="24"/>
        </w:rPr>
      </w:r>
    </w:p>
    <w:p>
      <w:pPr>
        <w:pStyle w:val="Tekstpodstawowy2"/>
        <w:rPr>
          <w:color w:val="000000"/>
          <w:sz w:val="24"/>
        </w:rPr>
      </w:pPr>
      <w:r>
        <w:rPr>
          <w:color w:val="000000"/>
          <w:sz w:val="24"/>
        </w:rPr>
        <w:tab/>
        <w:t>Różaniec zawsze odmawiamy w intencjach Matki Najświętszej, jak prosi w Medjugorie.</w:t>
      </w:r>
    </w:p>
    <w:p>
      <w:pPr>
        <w:pStyle w:val="Normal"/>
        <w:ind w:firstLine="708"/>
        <w:jc w:val="both"/>
        <w:rPr/>
      </w:pPr>
      <w:r>
        <w:rPr>
          <w:i/>
          <w:iCs/>
        </w:rPr>
        <w:t>Tajemnica Pierwsza – Zwiastowanie</w:t>
      </w:r>
      <w:r>
        <w:rPr/>
        <w:t>. Wyobraźcie sobie, jakie było ogromne zaskoczenie Maryi, że była przez Ducha Świętego wychowana do tego, by złożyć śluby czystości i tym samym wyrzec się macierzyństwa w intencji przyjścia Mesjasza, niejako zająć bardzo niechwalebne, hańbiące wręcz miejsce kobiet Izraelskich, a Ona należała do rodu Dawidowego. Szczególnie te kobiety, każda z nich liczyła na to, że jeżeli to będzie syn, to a nuż to będzie ten wielki, zapowiedziany, oczekiwany. I oto została wyeliminowana z tej wielkiej nadziei. I kiedy zajęła ostatnie miejsce, zajęła ostatnie miejsce, chciałoby się powiedzieć umarła całkowicie w sobie, wtedy w tej „śmierci” w cudzysłowie, otrzymała największy prezent. I taka jest droga wszystkich wielkich prezentów. Wtedy, kiedy Bóg w nas wypracuje fundament pokory, wtedy już nie szczędzi darów. Chodzi o to, żeby z tych darów nic się do nas nie przykleiło. I to są kłopoty Pana Boga, chciałby, ma dużo do dania, a nie ma komu dawać. Żeby Maryja nauczyła nas zajmować ostatnie miejsce, wypraszać nam łaskę pokory.</w:t>
      </w:r>
    </w:p>
    <w:p>
      <w:pPr>
        <w:pStyle w:val="Normal"/>
        <w:ind w:firstLine="708"/>
        <w:jc w:val="both"/>
        <w:rPr/>
      </w:pPr>
      <w:r>
        <w:rPr>
          <w:i/>
          <w:iCs/>
        </w:rPr>
        <w:t>Tajemnica Druga – Nawiedzenie świętej Elżbiety</w:t>
      </w:r>
      <w:r>
        <w:rPr/>
        <w:t>. Uświęcenie w łonie Elżbiety Jana Chrzciciela, napełnienie Jana Chrzciciela Duchem Świętym. Jakby odbył się chrzest w Duchu Świętym, a w zasadzie sedno tej tajemnicy polega na tym, że Duch Święty objawił już na osobie Jana Chrzciciela funkcję, jaką będzie pełniła w stosunku do każdego z nas, o czym będziemy mówić w trzeciej części Apokalipsy, która jest podsumowaniem Ewangelii Łukasza, mianowicie, że Maryja w stosunku do każdego z nas pełni rolę Bożego macierzyństwa, w Duchu Świętym, w swoim Oblubieńcu rodzi w nas Jezusa Chrystusa, jedynego Pośrednika, zrozumienie Jezusa i pragnienie, by wziął nasze życie poprzez miłość z krzyża, byśmy my też mieli swoje potomstwo po drugiej stronie.</w:t>
      </w:r>
    </w:p>
    <w:p>
      <w:pPr>
        <w:pStyle w:val="Normal"/>
        <w:ind w:firstLine="708"/>
        <w:jc w:val="both"/>
        <w:rPr/>
      </w:pPr>
      <w:r>
        <w:rPr>
          <w:i/>
          <w:iCs/>
        </w:rPr>
        <w:t>Tajemnica Trzecia – Narodzenie Jezusa w stajni,</w:t>
      </w:r>
      <w:r>
        <w:rPr/>
        <w:t xml:space="preserve"> w resztkach stajni. Bóg zawsze będzie preferował ubóstwo ostatnich, bo na apostołów powołał sobie dwunastu pasterzy. Muszę wam powiedzieć, że jak czytałem po raz pierwszy w dziele, w poemacie Marii Valtorty, że Jezus rozpoczynając publiczną działalność najpierw poszedł odszukać żyjących pasterzy, to już chusteczka musiała być. Bóg zawsze kocha tych, którzy są na ostatnim miejscu. Nie martwmy się, że nieraz jesteśmy na ostatnim miejscu.</w:t>
      </w:r>
    </w:p>
    <w:p>
      <w:pPr>
        <w:pStyle w:val="Normal"/>
        <w:ind w:firstLine="708"/>
        <w:jc w:val="both"/>
        <w:rPr/>
      </w:pPr>
      <w:r>
        <w:rPr>
          <w:i/>
          <w:iCs/>
        </w:rPr>
        <w:t>Tajemnica Czwarta – Ofiarowanie Jezusa w świątyni</w:t>
      </w:r>
      <w:r>
        <w:rPr/>
        <w:t xml:space="preserve"> i zwiastowanie nie tylko rodzicom Jezusa, ale światu, zwiastowanie przez Symeona, starca Symeona. Okazuje się, że człowiek świecki, czytał, studiował Pismo święte i otrzymał obietnicę, że nie umrzesz, co więcej, przez ciebie będę zwiastował los, dramat Izraela, który nie zna Ksiąg Natchnionych i odrzuci prawdziwego Mesjasza. Chciałby się powiedzieć, że Symeon jest naszym patronem, że jest rzeczą niesłychanie ważną znać Księgi Natchnione, bo wtedy się widzi Bogiem świat i chce się Bogiem być w tym świecie.</w:t>
      </w:r>
    </w:p>
    <w:p>
      <w:pPr>
        <w:pStyle w:val="Normal"/>
        <w:ind w:firstLine="708"/>
        <w:jc w:val="both"/>
        <w:rPr/>
      </w:pPr>
      <w:r>
        <w:rPr>
          <w:i/>
          <w:iCs/>
        </w:rPr>
        <w:t>Tajemnica Piąta – Odnalezienie Jezusa dwunastoletniego w świątyni</w:t>
      </w:r>
      <w:r>
        <w:rPr/>
        <w:t>, po trzech dniach, po wielkim bólu. Ale jak już ubiegłego roku mówiłem, że ten ból był zadany po, to żeby nie byli wprowadzeni w świadomość tego bólu, który czeka i Jezusa i Maryję. Jezus wprowadził świadomie w błąd Maryję i Józefa, że byli nieobecni, gdy będzie prostował pojęcie Mesjasza, gdy będzie przez kłopotliwe pytania uświadamiał, że takiego Boga i takiego Mesjasza nie ma, że w gruncie rzeczy Bóg jest Bogiem pogan, Egiptu. A wszystko dlatego, że bardzo kochali ojczyznę. Według tego, jak się orientuję, to jest rzeczą dość niebezpieczną być stuprocentowym chrześcijaninem, służyć miłości z krzyża i być patriotą. Bo to w zasadzie, patriotyzm, miłość ojczyzny doprowadziła Izrael do tej dewiacji. Dlatego ja zawsze z jednym przymrużonym okiem patrzę na wielkich miłośników ojczyzny i mówię nawet moim współbraciom jako ojciec duchownym: ale Pan Jezus był bezpartyjny, trudno, bo każdy ma tam swoje sympatię, a ja mówię miejcie sympatię z tym, który w krzyżu ukochał wszystkich. No trudno był bezpartyjny.</w:t>
      </w:r>
    </w:p>
    <w:p>
      <w:pPr>
        <w:pStyle w:val="Heading1"/>
        <w:rPr>
          <w:sz w:val="24"/>
          <w:szCs w:val="24"/>
        </w:rPr>
      </w:pPr>
      <w:bookmarkStart w:id="10" w:name="__RefHeading___Toc55034360"/>
      <w:bookmarkEnd w:id="10"/>
      <w:r>
        <w:rPr>
          <w:sz w:val="24"/>
          <w:szCs w:val="24"/>
        </w:rPr>
        <w:t>WTOREK</w:t>
      </w:r>
    </w:p>
    <w:p>
      <w:pPr>
        <w:pStyle w:val="Heading2"/>
        <w:rPr>
          <w:sz w:val="24"/>
          <w:szCs w:val="24"/>
        </w:rPr>
      </w:pPr>
      <w:bookmarkStart w:id="11" w:name="__RefHeading___Toc55034361"/>
      <w:bookmarkEnd w:id="11"/>
      <w:r>
        <w:rPr>
          <w:sz w:val="24"/>
          <w:szCs w:val="24"/>
        </w:rPr>
        <w:t>Pierwsza katecheza</w:t>
      </w:r>
    </w:p>
    <w:p>
      <w:pPr>
        <w:pStyle w:val="Normal"/>
        <w:ind w:firstLine="708"/>
        <w:jc w:val="both"/>
        <w:rPr/>
      </w:pPr>
      <w:r>
        <w:rPr/>
        <w:t xml:space="preserve">Boże w Trójcy jedyny, dziękujemy Ci za Twoją obietnicę, że gdy gromadzimy się w Twoje imię, w imię Twojej miłości do nas, Ty przychodzisz i przychodzisz przede wszystkim w głoszeniu, w swoim słowie, żeby tę rzeczywistość w nas stwarzać. Prosimy Cię o Twego Ducha, Ducha Świętego, dla naszych umysłów i serc. </w:t>
      </w:r>
    </w:p>
    <w:p>
      <w:pPr>
        <w:pStyle w:val="Normal"/>
        <w:ind w:firstLine="708"/>
        <w:jc w:val="both"/>
        <w:rPr/>
      </w:pPr>
      <w:r>
        <w:rPr/>
        <w:t>Wczoraj w katechezie popołudniowej podczas Eucharystii mówiłem wam o tym, że w każdej Ewangelii jest coś, na czym Bogu bardzo, bardzo zależy i powinniśmy to uchwycić. Żeby to uchwycić, Bóg jako dobry pedagog, podejrzewam, że trochę lepszy do was tutaj pedagogów, bo jest was spora garstka, dał prehistorię biblijną, którą studiowaliście w oparciu o tę książeczkę "Korzenie" czterech Ewangelii w Starym Testamencie”. I wczoraj też powiedzieliśmy, że drugim ułatwieniem, które Duch Święty przewidział, byśmy dotknęli w każdej Ewangelii tego, na czym Bogu bardzo zależy, żebyśmy ciągle nie chodzili po peryferiach, ale trafiali do centrum i brali to z Ewangelii, co jest w niej złożone w sposób specjalny dla nas – to jest Dekalog, a lepiej mówiąc, przymierze w Dekalogu. Dzisiaj jeszcze dojdzie trzeci klucz, który nam będzie podpowiadał jak czytać i odbierać poszczególne Ewangelie, to będą herby, na które się natkniemy w tym drugim spotkaniu przed obiadem. Dziś w czasie tego spotkania już przejdziemy do tego programu, do którego nas święty Paweł zobowiązał, mianowicie do tego, żebyśmy przeszli między trzema częściami Apokalipsy, między Apokalipsą a Ewangeliami i zobaczyli współpracę, jak współpracują z sobą Ewangelie i Apokalipsa, jaka jest osmoza – przenikanie się ich wzajemne. Można by powiedzieć, że zadanie Apokalipsy jest takie jak za moich czasów podręcznika z matematyki – jak było trudne zadanie to na końcu było poprawne rozwiązanie, nie wiem jak to dzisiaj jest i jak człowiek się napocił i później spojrzał to się nieraz rozczarował, o tam co innego i na nowo. A jak zobaczył, że to samo, no to poczuł się pogłaskany, patrzył w lustro mówił: no, jaki ja genialny jestem. Otóż Apokalipsa zwraca nam uwagę jak powinno być poprawnie wszystko odczytane z Ewangelii, czyśmy poprawnie odczytali, co więcej, korekta, prorocza korekta, co z kolei Chrystus proponuje, żebyśmy naprawili ten nasz błędny odbiór danej Ewangelii. Teraz na tym spotkaniu przejdziemy od Ewangelii Mateusza do pierwszej części Apokalipsy.</w:t>
      </w:r>
    </w:p>
    <w:p>
      <w:pPr>
        <w:pStyle w:val="Normal"/>
        <w:ind w:firstLine="708"/>
        <w:jc w:val="both"/>
        <w:rPr/>
      </w:pPr>
      <w:r>
        <w:rPr/>
        <w:t>Ewangelia Mateusza. Mateusz to tyle samo, co Bogdan po polsku – dar Boga. Przez tego celnika, Jezus Chrystus daje Ewangelię dla narodu wybranego. Dla narodu wybranego o teologii wybrania, na czym polega wybranie, tu macie zasygnalizowane. Na czym polega wybranie? Otóż wybranie polega na tym, żebyśmy spełnili tęsknotę Ojca. Ojciec bardzo chciałby być płodny, ale nie w tym sensie, żeby zaludniać tę ziemię a później piekło, tylko Ojciec chciałby być płodny taką płodnością w nas, żebyśmy razem z Nim zaludniali niebo. I niestety poprzez Ewę szatan znając zamysł Ojca, doprowadził do takiej destrukcji pierwszą parę ludzką, że zaczęła zaludniać piekło. I pierwszym takim był Kain. A ponieważ Adam i Ewa weszli w pokutę, dlatego już dają drugiego syna, Abla, owoc ich pokuty, nawrócenia. Tęsknotą Ojca jest, by nas uzdolnić do tej, nie tylko fizycznej, ale też duchowej płodności. I tę płodność inauguruje Bóg Ojciec w Abrahamie i Sarze najpierw poprzez to, że ich pozbawia szans na płodność fizyczną, bo by na tym poprzestali, by się tym zadowolili – mamy tylu ciekawych chłopaków, trochę córek, to nam wystarczy. Już nie bardzo miałby ochotę opuszczać ojczyznę i gdzieś tam włóczyć się po świecie w niebezpieczne tereny, ale Bóg mu zabrał tę szansę na czysto ludzkie szczęście, żeby poszedł i żeby szczęście Abrahama było szczęściem Boga, a szczęście Boga szczęściem Abrahama – to jest sens wybrania. Żebyśmy mieli jedno, wspólne szczęście z naszym Ojcem Niebieskim, to samo źródło szczęścia. Teologia wybrania, dlaczego ona zaistniała? Otóż, dlatego, że niestety po grzechu pierworodnym każdy z nas</w:t>
      </w:r>
    </w:p>
    <w:p>
      <w:pPr>
        <w:pStyle w:val="Heading3"/>
        <w:rPr>
          <w:sz w:val="24"/>
          <w:szCs w:val="24"/>
        </w:rPr>
      </w:pPr>
      <w:bookmarkStart w:id="12" w:name="__RefHeading___Toc55034362"/>
      <w:bookmarkEnd w:id="12"/>
      <w:r>
        <w:rPr>
          <w:sz w:val="24"/>
          <w:szCs w:val="24"/>
        </w:rPr>
        <w:t>Kaseta 3 str. A</w:t>
      </w:r>
    </w:p>
    <w:p>
      <w:pPr>
        <w:pStyle w:val="Normal"/>
        <w:jc w:val="both"/>
        <w:rPr/>
      </w:pPr>
      <w:r>
        <w:rPr/>
        <w:t xml:space="preserve">z trudem, w gruncie rzeczy myśli o sobie, zajmuje się sobą. Jak przyjeżdża się na szkołę biblijną do Świętej Lipki – gdzie ja znajdę fajny pokój, jaki ja będę miał pokój. Nie myśli o tym – ja tutaj pod schodami, jeszcze jest miejsce, ważne żeby inni mieli lepsze miejsca. Nie wiem kto z was tak jadąc myślał, na ogół każdy myślał o sobie. Ja nie myślałem, bo już mam fajny pokój, mogę wam przygadywać, ale gdybym ja tutaj jechał, to bym cały czas tylko o tym myślał. Izrael, naród wybrany, myśli o sobie, o tym, żeby Mesjasz dał mu władzę nad światem sławę, no, ale przede wszystkim posiadłości tej ziemi. I przyszedł Ten od Ojca wysłaniec i mówi – ani władzy, ani sławy, ani dziedzictwa tu na ziemi, tylko dziedzictwo, życie Ojca, pójdziecie z miłością Ojca do waszych braci pogan – powiedzieli to nas nie interesuje i nie dokuczaj nam, jako tako urządziliśmy się przy świątyni i w świątyni, więc tam nie wkraczaj. A jeżeli będziesz za bardzo wkraczał i coś mącił no to, to uważaj. Wybranie – by w nas dokonywało się zbawienie świata, trzeba zapomnieć o sobie. I definicja pojęcia wybrania, teologii wybrania jest w powołaniu Abrahama: </w:t>
      </w:r>
      <w:r>
        <w:rPr>
          <w:i/>
          <w:iCs/>
        </w:rPr>
        <w:t>w to</w:t>
      </w:r>
      <w:r>
        <w:rPr/>
        <w:t xml:space="preserve">bie (inne tłumaczenie) </w:t>
      </w:r>
      <w:r>
        <w:rPr>
          <w:i/>
          <w:iCs/>
        </w:rPr>
        <w:t>przez ciebie będą błogosławione ludy całej ziemi</w:t>
      </w:r>
      <w:r>
        <w:rPr/>
        <w:t xml:space="preserve">, będą poczęte, zrodzone dla życia wiecznego, a wystarczy, żebyś był Mi posłuszny, żebyś szedł za Moim słowem – cała filozofia z naszej strony. No tak kochasiu, ale to słowo trzeba znać, nie może być na półce, całe draństwo, oszukaństwo jest w tym, że my chcemy od razu zrobić trzeci krok, pomijamy pierwszy – słowo. Od rana do nocy myślimy o sobie, zajmujemy się sobą, interesujemy się sobą, a od święta do święta, od okazji do okazji no ewentualnie coś tam, no i później podziwiamy się – zrobił szkołę biblijną w Świętej Lipce, diabeł będzie mi mówił jak wy wyjedziecie: widzisz, podziwiaj siebie. Wam też: byłem na szkole biblijnej. Mateusz ma w herbie twarz jakby ludzką, twarz anioła, kogoś, kto jest wybrany i posłany. Z czym? Z miłością Ojca, która tutaj jest za plecami [krzyz], z tą miłością z krzyża, miłością większą niżeli zło we mnie, w świecie, miłość zwycięska, bo absolutna miłość. Czyli jesteśmy, używając już tej symboliki prehistorii biblijnej, pojęcia raju, zostaliśmy powołani do tego, żeby być ojcem, matką dla świata, żeby świat zrodzić i to ma być naszym rajem, naszym szczęściem. To jest tęsknota Ojca i w stosunku do narodu wybranego, no i później w stosunku do Kościoła. Czy to się Bogu udało w stosunku do narodu wybranego, to nie mamy w tym względzie żadnych wątpliwości jak to się udało. Natomiast możemy mieć wątpliwości jeszcze, czy Bóg Ojciec realizuje swoje tęsknoty dzisiaj w Kościele? A Kościołem to nie są tamte mury, ani hierarchia, tylko każdy z nas ochrzczonych, jesteśmy ciałem Jezusa Chrystusa. Czy nasze chrześcijaństwo jest na poziomie wybrania, że jestem wybrany, żeby we mnie dokonywało się zbawienie świata, by Ojciec mógł realizować we mnie, przeze mnie swoją tęsknotę, uwalniać się od bólu, że ma tyle dzieci, ale poczętych tylko fizycznie, a nie są jeszcze zrodzeni do życia w Nim. To jest przypomnienie sedna Ewangelii Mateusza. Na temat jak Ewangelia Mateusza ma się do pierwszej części Apokalipsy, a pierwsza część Apokalipsy to nic innego jak siedem listów do siedmiu gmin chrześcijańskich, które właśnie mówią o ojcostwie i macierzyństwie: macie zrodzić imperium Rzymskie dla Mnie. A ponieważ oni byli tacy sami jak my, myśleli o sobie, o różnych interesach, swoje zniewolenia mieli, w związku z tym, żeby łatwiej im to przyszło w tym pomagał Domicjan, cesarz Domicjan przez prześladowania i tak zrodziło się ich kapłaństwo, czy ich duchowe ojcostwo i macierzyństwo i rodzili imperium. Dlatego w pierwszej części, za chwilę dotkniemy pierwszej części Apokalipsy, tego wstępu, Chrystus zmartwychwstały mówi do Jana: nie martw się, wszystko jest dobrze, żagiel napełnia Moim wiatrem Domicjan, imperium Rzymskie, oni chrześcijan pchają we właściwym kierunku i chrześcijanie dzięki, ponieważ Ja ich nie mogłem do końca przekonać, jakieś tam talenty w nich złożyłem, ale żeby te talenty się rozwinęły, no to po to są poganie, po to jest prześladowanie. Po Gdańsku, o którym już wspominałem, zostało tutaj trochę takich odbitek pokserowanych, na czym polega wartość tego – tutaj na jednej stronie jest mowa o siedmiu darach Ducha Świętego w oparciu o Ewangelię Mateusza i tych siedem darów Ducha Świętego już przeciwstawiają wrogowi wewnętrznemu w nas, siedmiu grzechom głównym, które są przeszkodą, by zrealizowało się wybranie, by tęsknota Ojca się realizowała. Więc najpierw trzeba się uporać z tymi niedobrymi dziećmi w nas jak lenistwo, jak pycha, jak chciwość, jak gniew, jak zazdrość, no i nadmierna troska o ciało przez konsumpcję i trunki itd. Natomiast na tej stronie podane jest sedno Ewangelii Mateusza. Ewangelia Mateusza ma potrójne piętro kompozycyjne, każda z osób Trójcy Świętej ma swoje piętro, swoją kompozycję. Ponieważ to jest Ewangelia, która służy przede wszystkim temu krzykowi, który jest w sercu Boga Ojca, że On w nas chce rozwinąć swoją płodną miłość, dlatego będziecie tutaj czytać, że symbolem Boga Ojca jest liczba dwa – pary ludzkiej, która ma być na służbie stwórczej miłości Ojca. I że pierwsza taka para zaistniała w Maryi i świętym Józefie, która swoją ludzką płodność w pełni oddała na służbę tej płodnej miłości Ojca i dzięki nim żyjemy i jesteśmy tu. Symbolem płodnym, Syna Bożego jest liczba pięć, pięć ran Jezusa Chrystusa, tajemnica krzyża, Jego kapłaństwa w krzyżu. To Jezus Chrystus idealnie realizuje płodność Ojca, tę tęsknotę Ojca – Ojcze dam ci dzieci, zrodzę Ci dzieci, unicestwię zło, grzech a z moich ran wyprowadzę siedem darów Ducha Świętego. I Jezus to wypowiedział w momencie, kiedy powiedzieli Mu – nie masz u nas żadnych szans, wcale nie jesteś Synem Bożym, wcielonym Bogiem, tylko wcielonym Belzebubem. Jezus w rewanżu wtedy wypowiada siedem przypowieści o królestwie Bożym i w tych przypowieściach wygłasza katechezy o siedmiu darach Ducha Świętego, które zrodzi w momencie, kiedy dokonają na nim egzekucji. Też zaistnieje prześladowanie, tak jak ta rzeczywistość, o której mówi pierwsza część Apokalipsy. I siedem darów Ducha Świętego mają się przeciwstawić tym przeszkodom. Ale te przeszkody w nas dopiero wtedy ustąpią tak w pełni, kiedy my wyrazimy zgodę na wybranie, na misję wybrania, czyli na to, żeby w nas ta płodna miłość Ojca, która się przejawia i w Synu i w Duchu Świętym poszła na służbę tego testamentu, który Bóg złożył dla nas wszystkich w ojcu wiary, w Abrahamie: </w:t>
      </w:r>
      <w:r>
        <w:rPr>
          <w:i/>
          <w:iCs/>
        </w:rPr>
        <w:t>w tobie będą błogosławione</w:t>
      </w:r>
      <w:r>
        <w:rPr/>
        <w:t>, zrodzone ludy całej ziemi. I nie sądźcie, że to od razu będzie, że nasze życie będzie jakieś takie nadzwyczajne. Nie, będzie szare, zwyczajne, normalne, ale zwyczajność będzie niezwykła po tamtej stronie, ponieważ Jezus Chrystus w każdej Mszy świętej każdego kapłana na kuli ziemskiej będzie oddawał Ojcu za zbawienie świata naszą codzienność. Bo nasz trud, nasza praca, nasze poświęcenie, jakieś niepowodzenia, cierpienie, to wszystko będzie przeistaczane i będzie się dokonywał cud z Kany Galilejskiej. Także te stągwie przemienione w wino będziecie pić po tamtej stronie, w wieczności, będziecie się upijać i tańczyć.</w:t>
      </w:r>
    </w:p>
    <w:p>
      <w:pPr>
        <w:pStyle w:val="Normal"/>
        <w:ind w:firstLine="708"/>
        <w:jc w:val="both"/>
        <w:rPr/>
      </w:pPr>
      <w:r>
        <w:rPr/>
        <w:t>Ci z was, którzy nie brali udziału w tych katechezach, gdzie rozwijałem, zderzałem dary Ducha Świętego z siedmioma grzechami głównymi, to niech specjalnie nie czują się skrzywdzeni, ponieważ po tej katechezie będziemy rozdawał taką książeczkę „Katechezy o siedmiu darach Ducha Świętego”. Wprawdzie to wygłaszałem rok temu w Gdańsku-Wrzeszczu tylko o siedmiu darach Ducha Świętego, ale wy sobie dośpiewacie sami z Duchem Świętym, bo niektórzy z was już słuchali tych katechez o siedmiu gminach chrześcijańskich a ci, którzy tego nie słyszeli niech się nie przejmują, niech się nie martwią jedynie bo w tej chwili przygotowuje się druga taka książeczka: dary Ducha Świętego w zderzeniu z pierwszą częścią Apokalipsy, wszystko jest w trakcie.</w:t>
      </w:r>
    </w:p>
    <w:p>
      <w:pPr>
        <w:pStyle w:val="Normal"/>
        <w:ind w:firstLine="708"/>
        <w:jc w:val="both"/>
        <w:rPr/>
      </w:pPr>
      <w:r>
        <w:rPr/>
        <w:t>Każda z Ewangelii synoptycznych, a więc Mateusz, Marek i Łukasz, ma tak zwaną mowę eschatologiczną, czyli mowę Jezusa Chrystusa, w której Jezus, nie przyjęty, odrzucony, ostrzega naród wybrany: skoro odrzucacie Mnie, chcecie mnie unicestwić, unicestwiając mnie spełnicie funkcję kapłańską. Mnie, Baranka Bożego ofiarujecie za grzechy świata. I istotnie będziecie w niej zbawieni, w tej ofierze. Natomiast los Jerozolimy, tej świątyni, w której pokładacie nadzieję, jest smutny, mniej więcej za jedno pokolenie, w roku 70, świątynia będzie zniszczona przez Rzymian, nie będzie to wina Rzymian, tylko was. Ponieważ korzystając z niesnasek w Rzymie sięgniecie po niepodległość i wasza niepodległość skończy się murem płaczu. Mowa eschatologiczna o zburzeniu świątyni i Jerozolimy ma takie przesłanie: Izrael będzie ciągle przyznawał się po Jezusie Chrystusie do Jahwe, do Boga Prawdziwego, tylko już Jahwe nie będzie się przyznawał do Izraela. I dlatego, Jezus mówi, będziecie pozostawieni sami sobie. I to jest w każdym naszym grzechu, tak zwanym śmiertelnym, ciężkim. My się przyznajemy do Boga, tylko kłopot w tym, że Bóg się już do nas nie przyznaje, bo myśmy wyszli spod Jego jurysdykcji i oddali pod jurysdykcję demona, szatana. Co jest dla nas pożyteczne, bo da nam tak łupnia, że my wrócimy do Pana Boga, Tak on ma też swoją misję. Tak jak niedobry pies w stosunku do dzieci, które za daleko od mamusi odeszły, zaatakuje i dzieci z wrzaskiem przybiegną albo do tatusia albo do mamusi. Tak ojcowie kościoła pocieszali swoich wiernych, którzy się bali demona, mówili: uciekajcie do Jezusa Chrystusa. Niestety przesłanie sięga dalej. My możemy się przyznawać dzisiaj do Jezusa Chrystusa, kłopot w tym, czy Chrystus się do nas przyznaje i o tym mówi Apokalipsa. Czy jeszcze Chrystus się do nas przyznaje, czy Jezus przyznaje się do tych, którzy napełniają świątynie w niedziele i święta. Oni się do Niego przyznają, ale czy jest sprzężenie zwrotne i to jest wartość Apokalipsy świętego Jana apostoła. Można by to tak powiedzieć, że każda z Ewangelii kończy się małą apokalipsą wybrania Izraela. Apokalipsą skończyło się wybranie, taka wielka, wspaniała misja. Ale dzięki Janowi apostołowi my mamy wielką Apokalipsę, księgę zwaną Apokalipsą i dzięki niej możemy sprawdzić czy do nas się przyznaje Chrystus, Ojciec, Syn i Duch Święty. Czy tak jak Izrael w pewnym momencie był pozornym Izraelem, czy aby my nie stajemy się pozornym Kościołem Jezusa Chrystusa, czy duch świata nas zbyt nie przeniknął, o tym będzie w sposób dramatyczny mówić trzecia część Apokalipsy. Każda z trzech części Apokalipsy zaczyna się takim, jak tu widzicie na tablicy, jak gdyby trójkątem – symbol Trójcy Świętej, te teksty sobie zaraz przeczytamy i skomentujemy. I Bóg Ojciec w pierwszej części Apokalipsy mówi o chorym pojęciu wybrania, które niestety stale zagraża nam, Kościołowi, że my chrześcijanie nie jesteśmy wychowani biblijnie w związku z tym uważamy Kościół i nasze praktyki w Kościele do tego, żebym się zbawił, ja mam się zbawić. No a od zbawiania ewentualnie innych to są księża, ja mam się zbawić, to jest pomieszanie z poplątaniem.</w:t>
      </w:r>
    </w:p>
    <w:p>
      <w:pPr>
        <w:pStyle w:val="Normal"/>
        <w:ind w:firstLine="708"/>
        <w:jc w:val="both"/>
        <w:rPr/>
      </w:pPr>
      <w:r>
        <w:rPr/>
        <w:t xml:space="preserve">Ap 1,1-6 </w:t>
      </w:r>
      <w:r>
        <w:rPr>
          <w:i/>
          <w:iCs/>
        </w:rPr>
        <w:t xml:space="preserve">Objawienie Jezusa Chrystusa, które dał Mu Bóg, aby okazać swym sługom, co musi się stać niebawem”. </w:t>
      </w:r>
      <w:r>
        <w:rPr/>
        <w:t>To słowo „niebawem” oznacza nieustannie. Jezus w Apokalipsie objawi nam modele, według których jest zbawiana rodzina ludzka, narody i każdy z nas indywidualnie, ukaże modele, byśmy odkryli naszą historię jako historię świętą, że wszystkie wydarzenia mają sens, pewien plan na miarę absolutnej miłości Boga względem nas,</w:t>
      </w:r>
      <w:r>
        <w:rPr>
          <w:i/>
          <w:iCs/>
        </w:rPr>
        <w:t xml:space="preserve"> </w:t>
      </w:r>
      <w:r>
        <w:rPr/>
        <w:t xml:space="preserve">Że nie ma tutaj przypadków żadnych, tylko, że my nie mamy sztuki patrzenia na wydarzenia historii Pismem Świętym, konkretnie mówiąc, tym największym modelem zbawiania przez fakty historii mianowicie księga Wyjścia, wyprowadzanie nas z Egiptu, czyli z tajemnicy grzechu pierworodnego. </w:t>
      </w:r>
      <w:r>
        <w:rPr>
          <w:i/>
          <w:iCs/>
        </w:rPr>
        <w:t>Niebawem</w:t>
      </w:r>
      <w:r>
        <w:rPr/>
        <w:t xml:space="preserve">, wszystko toczy się według tego modelu. Jak już mówiłem każda z czterech Ewangelii w gruncie rzeczy mówi o wyprowadzaniu z Egiptu. Bóg Ojciec powie o wyprowadzaniu nas z egoizmu, byśmy podjęli się misji kapłańskiej narodu wybranego, istoty wybranej, dziecka wybranego, żeby On mógł w nas i poprzez nas pełnić funkcję ojcostwa. </w:t>
      </w:r>
      <w:r>
        <w:rPr>
          <w:i/>
          <w:iCs/>
        </w:rPr>
        <w:t>A On wysławszy swojego anioła oznajmił przez niego za pomocą znaków słudze swemu Janowi, ten poświadcza, że słowem Bożym i świadectwem Jezusa Chrystusa jest wszystko, co widział. Błogosławiony, który odczytuje i którzy słuchają słów Proroctwa i strzegą tego, co w nim napisane, bo chwila jest bliska.</w:t>
      </w:r>
      <w:r>
        <w:rPr/>
        <w:t xml:space="preserve"> </w:t>
      </w:r>
      <w:r>
        <w:rPr>
          <w:i/>
          <w:iCs/>
        </w:rPr>
        <w:t>Chwila bliska</w:t>
      </w:r>
      <w:r>
        <w:rPr/>
        <w:t xml:space="preserve"> to tyle samo, co niebawem. </w:t>
      </w:r>
      <w:r>
        <w:rPr>
          <w:i/>
          <w:iCs/>
        </w:rPr>
        <w:t>Błogosławieni, szczęśliwi ci, którzy odczytują tę księgę i słuchają słów tego proroctwa,</w:t>
      </w:r>
      <w:r>
        <w:rPr/>
        <w:t xml:space="preserve"> bo poznają wszystkie błędy, przeoczenia w historii kościoła i będą mogli w swoim życiu osobistym przynajmniej skorygować pewne rzeczy. I teraz będziemy mieli tutaj ten trójkąt. Omówię tylko pierwsze ramię, to u dołu. </w:t>
      </w:r>
      <w:r>
        <w:rPr>
          <w:i/>
          <w:iCs/>
        </w:rPr>
        <w:t>Jan do siedmiu kościołów, które są w Azji. Łaska wam i pokój od Tego, który jest, który był i który przychodzi, od siedmiu duchów, które są przed jego tronem i od Jezusa Chrystusa świadka wiernego, Pierworodnego umarłych i władcy królów ziemi, temu, który nas miłuje i który przez swoją krew uwolnił nas od naszych grzechów i uczynił nas królestwem i kapłanami dla Boga i Ojca. Jemu chwała i moc na wieki wieków. Amen.</w:t>
      </w:r>
      <w:r>
        <w:rPr/>
        <w:t xml:space="preserve"> I tu powinna być taka przerwa graficzna, ale nie ma, bo ci, którzy dawali tutaj te nagłówki nie zawsze do końca rozumieli Apokalipsę. Co tutaj jest ważne? </w:t>
      </w:r>
      <w:r>
        <w:rPr>
          <w:i/>
          <w:iCs/>
        </w:rPr>
        <w:t>Od tego, który jest, który był i który przychodzi.</w:t>
      </w:r>
      <w:r>
        <w:rPr/>
        <w:t xml:space="preserve"> Jest to nawiązanie do momentu powołania Mojżesza pod górą Synaj, kiedy pasł owce swego teścia Jetry, tam Bóg mu się objawia w krzaku gorejącym. Pytany przez Mojżesza Bóg mówi </w:t>
      </w:r>
      <w:r>
        <w:rPr>
          <w:i/>
          <w:iCs/>
        </w:rPr>
        <w:t>Jestem, Który Jestem...</w:t>
      </w:r>
      <w:r>
        <w:rPr/>
        <w:t xml:space="preserve"> </w:t>
      </w:r>
      <w:r>
        <w:rPr>
          <w:i/>
          <w:iCs/>
        </w:rPr>
        <w:t>Bóg Abrahama, Izaaka i Jakuba.</w:t>
      </w:r>
      <w:r>
        <w:rPr/>
        <w:t xml:space="preserve"> Dalej przedstawia mu się jako „ten, który jest." Dlaczego tak Bóg powiedział? Bo chciał powiedzieć – tylko Ja jestem, takich bogów, które są czczone dzisiaj na kuli ziemskiej nie ma. Z tobą rozpocznę pewną historię i w tej historii będę mówił, jaki Bóg jest. I ta historia skończy się oczywiście tajemnicą krzyża, tajemnicą Jezusa Chrystusa, taki jest, innego nie ma. I może być nie tylko w ST wiara, kult boga, którego nie ma. I po to mamy wrócić do Pisma Świętego, by być Kościołem Jezusa Chrystusa, który Chrystus pragnie stworzyć. „Ten, który jest”, oczywiście Jezus Chrystus mówi o sobie, o swojej epoce, był Ojciec, była epoka Ojca </w:t>
      </w:r>
      <w:r>
        <w:rPr>
          <w:highlight w:val="yellow"/>
        </w:rPr>
        <w:t>[może powinno być: była epoka Syna]</w:t>
      </w:r>
      <w:r>
        <w:rPr/>
        <w:t xml:space="preserve">, przychodzi epoka Ducha Świętego, który przyjdzie w swej oblubienicy, Maryi i tu są zasygnalizowane trzy części Apokalipsy świętego Jana apostoła. „Od siedmiu duchów, które są przed jego tronem” – tu jeszcze w związku z tym: </w:t>
      </w:r>
      <w:r>
        <w:rPr>
          <w:i/>
          <w:iCs/>
        </w:rPr>
        <w:t>który jest, który był i który przychodzi</w:t>
      </w:r>
      <w:r>
        <w:rPr/>
        <w:t xml:space="preserve"> trzeba powiedzieć, że to jest przywołanie modelu księgi Wyjścia, że w gruncie rzeczy Apokalipsa będzie mówiła o wyprowadzaniu nas z Egiptu. Bo Egipt jest symbolem człowieka, który umarł, w którego wnętrzu przestał istnieć Bóg prawdziwy, zaistniał szatan. I szatan będzie prowadził tego, który nie ma w sobie prawdziwego życia płynącego z Boga, będzie go prowadził do tego, żeby jak najwięcej mieć. W związku z tym jak mam to mogę i znaczę, czyli do bałwochwalstwa. Wtedy te wartości trzymają mnie w niewoli i szatan nigdy nie będzie się bezpośrednio objawiał z rogami i ogonem, tylko będzie mówił nam: możesz się zająć i tutaj zdobyć pół kuli ziemskiej dla swego narodu, będziesz czczony, będziesz takim bogiem. </w:t>
      </w:r>
      <w:r>
        <w:rPr>
          <w:i/>
          <w:iCs/>
        </w:rPr>
        <w:t>Od siedmiu duchów, które są przed jego tronem i od Jezusa Chrystusa świadka wiernego, pierworodnego umarłych, władcy królów ziemi</w:t>
      </w:r>
      <w:r>
        <w:rPr/>
        <w:t xml:space="preserve">, bo to dopiero Jezus Chrystus w Duchu Świętym, w swoim człowieczeństwie napełniony siedmioma darami Ducha Świętego, zrealizował prawdziwe wyjście, wyprowadzenie nas z Egiptu. I jest świadkiem tego, że warto pójść za planem Bożym, bo jako człowiek, jako jeden z was, dzięki zmartwychwstaniu jestem już po prawicy Ojca, mam dziedzictwo wieczne i mogę wam pomóc, to, co mam, mam dla was. Jestem pierworodnym z umarłych. Pierworodny to znaczy źródło, źródło waszego zbawienia, Jestem źródłem, was umarłych mogę przyprowadzić na to samo miejsce. </w:t>
      </w:r>
      <w:r>
        <w:rPr>
          <w:i/>
          <w:iCs/>
        </w:rPr>
        <w:t>I który przez swoją krew uwolnił nas od naszych grzechów. Przez swoją krew,</w:t>
      </w:r>
      <w:r>
        <w:rPr/>
        <w:t xml:space="preserve"> lekarze tu obecni wiedzą, jaką funkcję pełni krew, że i oczyszcza i odżywia cały organizm. Czyli Jezus Chrystus dzięki zmartwychwstaniu będzie nas i oczyszczał zawsze i odżywiał, stąd w Eucharystii przychodzi pojęcie krwi. I będzie poprzez eucharystię nas prowadził ku temu, byśmy byli jego królestwem, żeby On w nas był królem, uzdalniał nas do kapłaństwa, czyli do misji Baranka Bożego, do tego rodzicielstwa według Ducha </w:t>
      </w:r>
      <w:r>
        <w:rPr>
          <w:i/>
          <w:iCs/>
        </w:rPr>
        <w:t xml:space="preserve">dla Boga i Ojca swego. Jemu chwała na wieki wieków. Amen. </w:t>
      </w:r>
      <w:r>
        <w:rPr/>
        <w:t>To wystarczy.</w:t>
      </w:r>
    </w:p>
    <w:p>
      <w:pPr>
        <w:pStyle w:val="Heading2"/>
        <w:rPr>
          <w:i w:val="false"/>
          <w:i w:val="false"/>
          <w:iCs w:val="false"/>
          <w:sz w:val="24"/>
          <w:szCs w:val="24"/>
        </w:rPr>
      </w:pPr>
      <w:bookmarkStart w:id="13" w:name="__RefHeading___Toc55034363"/>
      <w:bookmarkEnd w:id="13"/>
      <w:r>
        <w:rPr>
          <w:sz w:val="24"/>
          <w:szCs w:val="24"/>
        </w:rPr>
        <w:t>Druga katecheza</w:t>
      </w:r>
    </w:p>
    <w:p>
      <w:pPr>
        <w:pStyle w:val="Normal"/>
        <w:ind w:firstLine="708"/>
        <w:jc w:val="both"/>
        <w:rPr/>
      </w:pPr>
      <w:r>
        <w:rPr/>
        <w:t xml:space="preserve">Kontynuujemy katechezę tego wstępu do pierwszej części Apokalipsy. Przypomnę krótko, jako że będziecie to wszystko mieli z czasem w książeczce. Są trzy części Apokalipsy, każda z tych trzech części składa się znowu z trzech elementów, które tworzą trójkąt. I tutaj w tym trójkącie Bóg Ojciec upomina się o pojęcie wybrania, że chciałbym mieć takie dzieci wśród nas, dzięki którym Jego Ojcostwo mogłoby rozkwitnąć na tej ziemi. I Ewangelia Mateusza wskazuje nam na pierwszą taką parę, świętego Józefa i Maryję. I w gruncie rzeczy każdy ochrzczony jest powołany do ojcostwa i macierzyństwa w stosunku do świata, by miłość Ojca mogła się wypowiadać w nas i przez nas. I wystarczy, gdy w nas żyje Jezus Chrystus z krzyża, już się dokonuje poprzez nasze życie zbawienie świata, nawet wtedy, kiedy bawimy się, kiedy jesteśmy na wakacjach, odpoczywamy, też dokonujemy zbawienia świata, nie tylko wtedy, kiedy razem z Jezusem wisimy na krzyżu, wszystko, wszystko jest wzięte dla zbawienia świata, oddane Ojcu. Ap 1,7-8. </w:t>
      </w:r>
      <w:r>
        <w:rPr>
          <w:i/>
          <w:iCs/>
        </w:rPr>
        <w:t>Oto nadchodzi z obłokami i ujrzy Go wszelkie oko i wszyscy, którzy Go przebili, i będą Go opłakiwać wszystkie pokolenia ziemi. Tak, Amen. Jam jest alfa i omega mówi Pan, który jest, który był i który przychodzi, wszechmogący.</w:t>
      </w:r>
      <w:r>
        <w:rPr/>
        <w:t xml:space="preserve"> </w:t>
      </w:r>
      <w:r>
        <w:rPr>
          <w:i/>
          <w:iCs/>
        </w:rPr>
        <w:t>Oto nadchodzi z obłokami</w:t>
      </w:r>
      <w:r>
        <w:rPr/>
        <w:t xml:space="preserve"> – to przychodzenie nieustannie się odbywa, ale w gruncie rzeczy są momenty przełomowe w historii świata. I takim przełomowym momentem, który sprawił, że Bóg przyszedł z obłokami. Obłoki oznaczają dwie rzeczy: prawdę o człowieku, jego grzeszność, obłoki przesłaniają słońce, ale też obłoki oznaczają miłosierdzie. Izraelitów Bóg prowadził nocą poprzez słup ognia, który pokonywał ciemności, a za dnia, kiedy słońce paliło i zabijało, przez słup obłoku, który znowu osłaniał przed śmiercią, która płynęła ze słońca, nadmiarem słońca, osłaniał ich przez to swoje miłosierdzie. Tak samo, gdy chodzi o nas, oczywiście była to zapowiedź tajemnicy krzyża, że Jezus w krzyżu mówi o grzechu, krzyczy o każdym z nas, czym jest twój grzech popatrz na Mnie, ale z drugiej strony krzyż nas osłania przed sprawiedliwością Bożą. </w:t>
      </w:r>
      <w:r>
        <w:rPr>
          <w:i/>
          <w:iCs/>
        </w:rPr>
        <w:t>Oto nadchodzi z obłokami i ujrzy Go wszelkie oko i wszyscy, którzy Go przebili i będą Go opłakiwać</w:t>
      </w:r>
      <w:r>
        <w:rPr/>
        <w:t xml:space="preserve"> – to opłakiwanie było wtedy, kiedy Bóg wkroczył z prawdą o sobie do Egiptu. Otóż trzeba jeszcze dodać, że to wyprowadzenie z Egiptu Izraela, to był pierwszy taki model sądu ostatecznego. Bóg wkraczając poprzez Mojżesza do Egiptu z plagami a później ze śmiercią Baranka Bożego, tych niewinnych dzieci, dokonał, jak pisze księga Wyjścia, sądu nad bogami Egiptu. Otóż my wychowani jesteśmy w teologii niezbyt fortunnej, że sąd ostateczny będzie, to będzie. To prawda, że będzie tylko chodzi o to, że ten sąd ostateczny, który będzie, to będzie tylko kropka nad "i", uwiecznienie naszych wyborów, Bóg uwieczni nasze wybory. Ale w sensie ścisłym, biblijnym, według Ewangelii Jana i jego Apokalipsy, bo on ma to przesłanie, sąd ostateczny trwa nieustannie, my jesteśmy zanurzeni w tajemnicę sądu ostatecznego i to się nazywa historią świętą, czyli święty walczy z nami o nas.</w:t>
      </w:r>
    </w:p>
    <w:p>
      <w:pPr>
        <w:pStyle w:val="Heading3"/>
        <w:rPr>
          <w:sz w:val="24"/>
          <w:szCs w:val="24"/>
        </w:rPr>
      </w:pPr>
      <w:bookmarkStart w:id="14" w:name="__RefHeading___Toc55034364"/>
      <w:bookmarkEnd w:id="14"/>
      <w:r>
        <w:rPr>
          <w:sz w:val="24"/>
          <w:szCs w:val="24"/>
        </w:rPr>
        <w:t>Kaseta 3 str. B</w:t>
      </w:r>
    </w:p>
    <w:p>
      <w:pPr>
        <w:pStyle w:val="Normal"/>
        <w:ind w:firstLine="708"/>
        <w:jc w:val="both"/>
        <w:rPr/>
      </w:pPr>
      <w:r>
        <w:rPr/>
        <w:t xml:space="preserve">W plagach, w stopniowaniu tych plag jest miłosierdzie, bo najpierw dotyka przyrody, świata roślin, świata zwierząt i na końcu dopiero, wtedy, kiedy jest szczyt zatwardziałości, pychy faraona i Egipcjan dotyka niewinnych dzieci, pierworodnego syna a nie karze faraona, tylko jego dziecko. I zawsze tak jest, bardzo często w rodzinach dzieci zbawiają rodziców. Tam w dzieciach, niewinnych dzieciach dokonuje się ta sama tajemnica. I nie dziwcie się, że jeżeli będziecie już w porządku, Bóg was wyczyści, że może po wasze życie sięgnąć, ale to jest zaszczyt. Tam dokonał się w Egipcie sąd ostateczny nad bogami Egiptu, nad Egipcjanami i nad Izraelem. Sąd ostateczny, Bóg ostatecznie powiedział, jaki jest, i że to On na siebie w niewinnych dzieciach, które kocha, wziął grzechy Egipcjan, grzechy Izraela wziął na Baranka Bożego. I tutaj może, ponieważ jest wiele osób pierwszy raz to trzeba dodać co to znaczy, że Jezus zbawia jako Baranek Boży? Otóż ludy pierwotne składając wiosną w ofierze bóstwom swoim baranka, żeby pozyskać błogosławieństwo bóstw dla bydła, które wychodziło na pastwiska wiosną, składali w ofierze niewinnego baranka, ale zanim ta ofiara została dokonana wkładano na głowę baranka ręce, przelewano grzech, swoje winy, winy swojej rodziny, swego rodu. I zabijając tego baranka, składając w ofierze, chcieli zabić grzech, unicestwić swój grzech. Z całą pewnością w tym geście już w religiach pogańskich, tych dawnych był Duch Święty, który zapowiadał, że na tym będzie polegała misja Syna Bożego na tym świecie, że przyjmie człowieczeństwo jedynie po to, byśmy my na Niego włożyli nasz grzech. I jeżeli Jezus Chrystus daje nam już swoje zmartwychwstanie, przychodzi do nas, do naszych wnętrz, mówi: masz życie wieczne dzieciaku, to pozwól, że teraz na ciebie twoje otoczenie włoży swój grzech, na twoją czuprynę i ten grzech ma w tobie umrzeć. To nie ty zbawiasz, tylko Ja w tobie, Ja Chrystus zmartwychwstały przez mego Ducha. W nas się ma dokonywać sąd ostateczny nad światem i on powinien trwać nieustannie. I to jest to Boże rodzicielstwo, sąd ostateczny podobny, jaki odbył się w Egipcie. Więc pozwólcie, że na wasze bujne włosy, a u niektórych już niezbyt bujne, ludzie będą wkładać swoje grzechy. Ile jest nieporozumienia w łonie chrześcijaństwa w Kościele jeżeli papież powiedział: no, pozwólcie, że świat włoży na was grzechy zachodu, idźcie tam jest wasza misja. To my jako kochający tę doczesną ojczyznę rozdarliśmy szaty, no papież, jak on mógł!? Jest tak tragiczne nierozumienie o co chodzi w chrześcijaństwie, ludzie kochani, to już nie ręce, ale szczęka opada, to jest straszne, makabryczne. My jesteśmy po to, żeby świat na nas włożył swój grzech i Chrystus dopuszcza, to jest tajemnica kapłaństwa. A więc na niewinne dzieci Egipskie i na Baranka paschalnego Bóg włożył grzechy Izraela i tym samym dokonał sądu ostatecznego, punktem kulminacyjnym sądu według Ewangelii Jana jest tajemnica Wielkiego Piątku. W Wielki Piątek dokonał się sąd ostateczny nad światem i ostatecznie Bóg rozstrzygnął, co jest dobrem, a co złem, co jest prawdziwym Bogiem, pozornym bogiem. I my jesteśmy jako Kościół jedynie po to, żeby Chrystus w nas mógł kontynuować tajemnicę sądu ostatecznego i Jego przyjmujemy w komunii, wchodzimy w komunię, we wspólnotę. A tymczasem ogół w kościele przyjmuje komunię świętą, żeby się zbawić, a nie żeby świat we mnie teraz był zbawiony i idzie do domu i w dalszym ciągu się kłóci tak jak kłócił przed pójściem do kościoła. Jest mowa tutaj o płaczu, oczywiście ten płacz najpierw był w Egipcie, płacz nad tymi pierworodnymi, później podczas drugiego wyprowadzenia Izraela z Egiptu w roku 70, kiedy Jerozolima była niszczona i świątynia jerozolimska spłonęła, opłakiwali, że jakoś dziwnie Bóg jest nieobecny a poganie tryumfują, a tymczasem grzech był na nich wkładany, grzech na ich głowy, bo oni mieli mieć misję Baranka Bożego w stosunku do imperium rzymskiego. I jeżeli Jezus Chrystus w tej trzeciej części, trzecim wstępie powie do Jana </w:t>
      </w:r>
      <w:r>
        <w:rPr>
          <w:i/>
          <w:iCs/>
        </w:rPr>
        <w:t>przestań się lękać</w:t>
      </w:r>
      <w:r>
        <w:rPr/>
        <w:t>, przecież jesteście powołani do misji Baranka Bożego, gminy chrześcijańskie to jest ta moja trzoda, to Bóg Ojciec mówiąc językiem historii Abrahama, składa was w ofierze jako Izaaka teraz. To opłakiwanie szczególnie będzie miało miejsce i podczas drugiego wyprowadzania Izraela z Egiptu, tego duchowego Egiptu. No i świat będzie opłakiwał swoje bożki i swoje może chrześcijaństwo, które zaniknie podczas trzeciego wyprowadzania z Egiptu. To znaczy podczas wyprowadzania nas z tych pozorów chrześcijaństwa, rozumienia chrześcijaństwa, służenia Bogu, kiedy będzie się dokonywał znowu sąd ostateczny nad światem obecnym. I punktem kulminacyjnym sądu ostatecznego w naszym życiu według Apokalipsy jest nasza śmierć, to jest sąd ostateczny, to jest wyprowadzanie nas z Egiptu doczesności. Oczywiście tutaj chodzi o to, co też we współczesnych przekazach jest nazywane apokalipsą sumień. Egipcjanie robili sobie rachunek sumienia na temat swoich bogów, przeżyli wstrząs. Jak to nasi bogowie, którzy dali nam jako Egiptowi taką władzę nad innymi, ościennymi narodami, mamy tylu niewolników, a myśmy przegrali z jakimś bóstwem niewolników. Przeżyli wstrząs swojej teologii, mieli problem w sumieniu, przeżyli apokalipsę sumień. Ewangelia Mateusza mówi o tym, że w momencie śmierci Jezusa Chrystusa nastały ciemności, trzęsienia ziemi i wielu dusz sprawiedliwych w ciałach chwilowo widzialnych pojawiło się, zeszło do Jerozolimy i weszli w kontakt z tymi, którzy dokonali tej zbrodni mówiąc: zbłądziliście, wejdźcie w pokutę – znowu apokalipsa sumień. I jeżeli księga Rodzaju daje obietnicę, że w Maryi dokona się ostateczne zwycięstwo nad demonem, nad szatanem, dokona się ten ostateczny sąd nad złem, to księga Rodzaju obiecuje, że w gestii Maryi, Ona będzie miała prawo dokonać sądu ostatecznego jeszcze tu na ziemi, podobnego, który będziemy przeżywać w momencie naszej śmierci. Wówczas w konfrontacji ze wspaniałością miłości Ojca będziemy przeżywać dwie prawdy – olśnienie miłością Boga, tym życiem, jakim jest Bóg, ale też rozczarowanie sobą i to będzie apokalipsa sumień naszych i pragnienie oczyszczenia, pragnienie przeżycia czyśćca, będzie to wielki krzyk o potrzebę oczyszczenia. Otóż to, co się dotąd dokonywało w momencie śmierci, Maryja uzyskała łaskę zafundowania nam czegoś takiego tutaj na ziemi i to będzie inauguracja jej królestwa, królestwa Ducha Świętego, że Duch Jezusa Chrystusa, Duch Święty tak zacznie przenikać wnętrza ludzkie wszystkich mieszkańców globu, ale będzie to dokonywało się sukcesywnie, poczynając od nas, sług Bożych, od pewnych wybranych ludzi, którzy później będą pomagali tym, którzy wejdą w apokalipsę sumień, to znaczy doświadczenie miłości Boga z poznaniem własnej grzeszności. Inaczej mówiąc uzyskają ludzie łaskę żalu doskonałego, bo to jest cecha żalu doskonałego – doświadczenie piękna miłości Boga i tym samym poznania swojej grzeszności i oczyszczenia się w tej miłości zbawczej Boga. „Będą Go opłakiwać pokolenia ziemi” ponieważ Maryja z Duchem Świętym da szansę poznania tej miłości z krzyża, że tam dokonał się sąd ostateczny, żeśmy nie wzięli tej miłości. To nam na razie wystarczy. Pomówimy trochę o tej ostatniej części.</w:t>
      </w:r>
    </w:p>
    <w:p>
      <w:pPr>
        <w:pStyle w:val="Normal"/>
        <w:ind w:firstLine="708"/>
        <w:jc w:val="both"/>
        <w:rPr/>
      </w:pPr>
      <w:r>
        <w:rPr/>
        <w:t xml:space="preserve">Jeżeli tak jest, że jesteśmy zanurzeni w historię, która jest sądem ostatecznym, próbą ostatecznego oddzielania dobra od zła, to wtedy rozumiemy, dlaczego Pismo święte dąży do tego, byśmy zrozumieli naszą historię jako historię świętą. Że potrzykroć święty Bóg toczy świętą wojnę z nami, podczas gdy chrześcijanie nienasyceni mądrością Biblii chcą tutaj zbudować sobie dom na stałe. Ap 1,9-20. </w:t>
      </w:r>
      <w:r>
        <w:rPr>
          <w:i/>
          <w:iCs/>
        </w:rPr>
        <w:t xml:space="preserve">Ja Jan wasz brat i współuczestnik w ucisku i królestwie i wytrwałości w Jezusie, byłem na wyspie zwanej Patmos z powodu słowa Bożego i świadectwa Chrystusa. Doznałem zachwycenia w dzień Pański. </w:t>
      </w:r>
      <w:r>
        <w:rPr/>
        <w:t xml:space="preserve">Dzień Pański oznacza ingerencję Boga w ten świat, oznacza sąd nad tym światem. </w:t>
      </w:r>
      <w:r>
        <w:rPr>
          <w:i/>
          <w:iCs/>
        </w:rPr>
        <w:t>I posłyszałem za sobą potężny głos, jak gdyby trąby mówiącej</w:t>
      </w:r>
      <w:r>
        <w:rPr/>
        <w:t xml:space="preserve">, trąby oznaczają przyjście władcy na sąd. W pierwszych, w dawnych czasach władca panujący wędrował nieustannie po swoim królestwie i jego przybycie było ogłaszane przez heroldów trąbami. Wcześniej oni wjeżdżali do miasta, trąbili, zwoływali ludzi i ogłaszali, że przyjeżdża panujący, będzie szansa rozstrzygnąć rzeczy sporne, przyjeżdża na sąd. Tutaj jest zapowiadane przyjście Chrystusa zmartwychwstałego w ciągu tych trzech stuleci, pierwszych wieków chrześcijaństwa, na sąd nad gminami chrześcijańskimi poprzez panujących cesarzy Rzymskich. Przez ich prześladowanie to Jezus Chrystus będzie sprawdzał wartość ich chrześcijaństwa i władcy są jedynie narzędziami Jezusa Chrystusa, czy rzeczywiście to zrozumienie chrześcijaństwa jest na poziomie Baranka Bożego, czy przyjmą na siebie zło, grzech imperium i oddadzą swoje życie za. </w:t>
      </w:r>
      <w:r>
        <w:rPr>
          <w:i/>
          <w:iCs/>
        </w:rPr>
        <w:t xml:space="preserve">Co widzisz napisz w księdze i poślij siedmiu Kościołom: do Efezu, Smyrny, Pergamonu, Tiatyry, Sardes, Filadelfii i Laodycei. I obróciłem się, by widzieć, co za głos do mnie mówił, a obróciwszy się ujrzałem siedem złotych świeczników, </w:t>
      </w:r>
      <w:r>
        <w:rPr/>
        <w:t>każda gmina powinna sobą reprezentować złoty świecznik</w:t>
      </w:r>
      <w:r>
        <w:rPr>
          <w:i/>
          <w:iCs/>
        </w:rPr>
        <w:t xml:space="preserve">. </w:t>
      </w:r>
      <w:r>
        <w:rPr/>
        <w:t>Tutaj Jezus robi aluzję do faktu, że jeżeli gdzieś rodzi się jakaś wspólnota chrześcijan, to On nigdy nikomu nie daje wszystkich darów, charyzmatów, jednemu człowiekowi, tylko bardzo różne dary, charyzmaty są rozdane poszczególnym członkom wspólnoty, żeby razem sobie służyli. W związku z tym jest rzeczą niebezpieczną sobie organizować po ludzku wspólnotę, bo może być to wspólnota kulawa. Najlepiej, jeśli do tej wspólnoty sam Chrystus powołuje, wybiera, ja jedynie tak westchnąłem i to nie raz w czasie Mszy świętej – niech przyjadą ci, których chcesz mieć, których wybrałeś, ale też zablokuj szansę tym, którzy tutaj nie powinni być, no i nie wszyscy przyjechali. Ale zmierzam do tego, że każdy z was przyjeżdżając tutaj ma jakiś dar, wy, którzy żyjecie w jakiś wspólnotach, każdy z was ma jakiś swój dar i chodzi o to, żeby tym darem służył tworząc razem złoty świecznik</w:t>
      </w:r>
      <w:r>
        <w:rPr>
          <w:i/>
          <w:iCs/>
        </w:rPr>
        <w:t>. I wśród świeczników kogoś podobnego do Syna Człowieczego, obleczonego [w szatę] do stóp i przepasanego na piersiach złotym pasem</w:t>
      </w:r>
      <w:r>
        <w:rPr/>
        <w:t xml:space="preserve">, tu Chrystus zmartwychwstały przedstawia siebie a w gruncie rzeczy przedstawia także Ducha Świętego, bo w człowieczeństwie Jezusa Chrystusa z krzyża od chwili zmartwychwstania już są dwie osoby Trójcy Świętej – jest Syn Boży i jest Duch Święty i jak powiemy, że tutaj jest mowa o Duchu Świętym, nie będzie błędu, jak powiemy, że jest mowa o Jezusie Chrystusie, też nie będzie błędu. Ale na razie w tej pierwszej części chodzi o Syna Człowieczego, Jezusa Chrystusa, drugą osobę Trójcy Świętej. Natomiast w trzeciej części Apokalipsy, podobnie brzmiący tekst, tam już będzie mowa o Duchu Świętym. Prezentacja Chrystusa zmartwychwstałego, Jego potęgi, co uzyskał poprzez krzyż i dzięki krzyżowi i Jezus kładzie rękę. </w:t>
      </w:r>
      <w:r>
        <w:rPr>
          <w:i/>
          <w:iCs/>
        </w:rPr>
        <w:t>A On położył na mnie prawą rękę, mówiąc:</w:t>
      </w:r>
      <w:r>
        <w:rPr/>
        <w:t xml:space="preserve"> [ to o sobie mówi Jan apostoł] </w:t>
      </w:r>
      <w:r>
        <w:rPr>
          <w:i/>
          <w:iCs/>
        </w:rPr>
        <w:t>Przestań się lękać! Jam jest Pierwszy i Ostatni. I żyjący. Byłem umarły a oto jestem żyjący na wieki wieków</w:t>
      </w:r>
      <w:r>
        <w:rPr/>
        <w:t xml:space="preserve">. – to są najważniejsze słowa: </w:t>
      </w:r>
      <w:r>
        <w:rPr>
          <w:i/>
          <w:iCs/>
        </w:rPr>
        <w:t>przestań się lękać</w:t>
      </w:r>
      <w:r>
        <w:rPr/>
        <w:t xml:space="preserve"> tych prześladowań, które wzbudził cesarz Domicjan, najostrzejsze prześladowania, ponieważ jest to jak gdyby dla gmin chrześcijańskich dzień Wielkiego Piątku, w którym w sposób szczególny chce zatryumfować Chrystus poprzez miłość z krzyża. Jezus tutaj przez te słowa przypomina dwa momenty ze ST – z księgi proroka Daniela rozdział 10 i wreszcie przypomina z 1 i 2 Mach osobę Antiocha Epifanesa IV. Antioch Epifanes IV, Grek, który chciał w pewnym momencie historii unicestwić wiarę w Boga prawdziwego, w Boga Jahwe w Izraelu, jako że ten teren jego władzy podlegał, chciał tam narzucić wiarę w bogów greckich. I w miejsce w świątyni jerozolimskiej nawet na jakiś czas umieścił pomnik Zeusa. On jest typem antychrysta w Piśmie świętym, przeciwnikiem Boga prawdziwego. I Daniel dotyka tajemnicy jego osoby i też tam padają słowa ze strony anioła, który reprezentuje Jezusa Chrystusa, by nie lękał się tych czasów prześladowań, jakie wznieci Antioch Epifanes IV, ponieważ on, Antioch Epifanes Iv przez prześladowania żydów, spełnia niesłychanie ważną misję. Mianowicie grecy po Aleksandrze Wielkim, podbiwszy ogromny teren, jakoś imponowali światu, weszli w duży komfort materialny, czuli się panami świata, później tę funkcję przejęło imperium Rzymskie. Wielu Żydom grecy imponowali, ba, bóstwa greckie zaczęły mieć wielkie wzięcie. Grecy reprezentowali dużą kulturę, filozofię i u wielu żydów po cichu zaczęła zanikać wiara w Boga prawdziwego, w Boga Jahwe i zaczęli przyjmować kulturę, filozofię grecką, religię grecką. I gdyby tak Bóg pozostawił, to by drogą takiej infiltracji, takiej cichej osmozy, wiara w Boga prawdziwego w Izraelu by zanikła. To jest tak zwana metoda maleńkich kroczków zła. I Bóg daje wstrząs, dopuszcza wtedy do rządów Antiocha Epifanesa IV, który powiedział: ja zgaszę wiarę w Boga prawdziwego. Oczywiście on nie uważał, że to jest Bóg Prawdziwy, ale postanowił zgasić i żeby mieć monolit wiary. Co więcej też pragnął by mu oddawano cześć boską, że w nim właśnie przychodzą bogowie greccy, w jego imperium. I to było potrzebne do tego, żeby uratować wiarę w Izraelu. Te prześladowania sprawiły, że nastąpił wstrząs i wielu ludzi powiedziało nie, nie wyrzekniemy się wiary w Boga Jahwe. Zaistniało powstanie Machabejskie, no i w gruncie rzeczy to Antioch Epifanes IV chcąc unicestwić wiarę w Boga prawdziwego, w gruncie rzeczy ją uratował. I Jezus robi aluzję do tego faktu, żeby powiedzieć: gdybym Ja nie dał prześladowań w ciągu pierwszych trzech wieków chrześcijaństwa, chrześcijaństwo by utonęło w herezjach, w filozofowaniu, w tworzeniu jakiś systemów filozoficznych. A nie po to Ja Bóg stałem się człowiekiem, tylko po to, by pokonać demona, by dać Ducha Bożego w ludzkie wnętrza, a nie dla doktoratów, no jeszcze tam może nie robili doktoratów, ale już w łono gmin chrześcijańskich wpłynęło bardzo dużo myślicieli, ponieważ tam mieli nowe przesłanki do tworzenia nowych systemów filozoficznych itd. I Chrystus poprzez te prześladowania wszystko wymiótł i skazał gminy chrześcijańskie na piękno miłości z krzyża, że ci, którzy wytrwali, stawali się znakiem, że w nas lęku żadnego nie ma, ponieważ my już mamy życie wieczne, mamy Chrystusa, zwycięzcę śmierci. I żeby już dokończyć tej katechezy o tej pierwszej części Apokalipsy, w czasie Eucharystii przejdziemy już do drugiej części Apokalipsy, to powiem, że Chrystus dając siedem listów do siedmiu Kościołów powie nam o wrogu, którego się trzeba lękać. Zewnętrznych wrogów się nie lękajcie, bo oni nigdy nie niszczą Kościoła, oni przychodzą po zbawienie do Kościoła, oni przychodzą swój grzech położyć na Baranka Bożego, żeby ich zbawił, oni chcą złożyć w ofierze Izaaka, który za nich umrze. Wróg kościoła jest jeden, to są tych siedem grzechów głównych, którym my mniej lub bardziej jakoś tam możemy służyć swoim życiem. Wróg jest wewnątrz, on jest niebezpieczny. I Jezus kontynuując w tej pierwszej części Apokalipsy katechezę z Ewangelii Mateusza chce powiedzieć – popatrzcie, dlaczego zginął Izrael, naród wybrany, czy wrogowie zewnętrzni go zniszczyli, czy wróg wewnętrzny, pycha, egoizm, które sprawiły, że odrzucili Mnie, Boga Prawdziwego, a Bóg jest tożsamy z pokorą, z ofiarą. Co zniszczyło Izraela? Nie wrogowie zewnętrzni, tylko wróg wewnętrzny. I uważajcie, nie uprawiajcie mitów w Kościele, że ktoś tam z zewnątrz przyjdzie i zniszczy Kościół. Nie, Kościół jest niszczony przez nas. Jeżeli ja i ty nie pragniemy służyć tej miłości z krzyża, to my niszczymy skutecznie Kościół. I tym samym byśmy skończyli pierwszą część Apokalipsy. I tutaj jeszcze dokończę, że my jesteśmy powołani i w nas musi się dokonać tak zwane dobro pierworodne. Jeżeli istnieje grzech pierworodny, zło pierworodne, ale też musi się dokonać dobro pierworodne, czyli tak zwany wybór, decyzja. I Chrystus tutaj czeka na to, byśmy my dokonali wyboru tej miłości z krzyża i powiedzieli: Panie, nie lękam się dać Tobie mego życia, bo Boga nie można się bać, to tylko Ty Bóg przychodząc na ten świat mogłeś się lękać i słusznie się lękałeś w Ogrójcu. Bo księga Rodzaju nas ludzi bez Boga nazywa zwierzętami, to mowa jest o zwierzętach, zresztą prorok Izajasz w rozdziale 11 gdzie mówi o tym, że dary Ducha Świętego ze zwierząt uczynią raj „wilk spocznie z barankiem” itd. Otóż Chrystus czeka na tak zwany wybór w naszym życiu, czy chcemy Go wybrać z tą miłością z krzyża, mądrością i mocą do końca, bo dopiero wtedy zły duch nie będzie miał szans, bo my się staniemy Jego własnością, własnością Maryi, a zły duch nie wkroczy tam, gdzie jest ta miłość z krzyża i Maryja. Pierworodny wybór powinien tu się dokonać i tym samym my staniemy już w tym sądzie ostatecznym po prawicy, po stronie Jezusa Chrystusa i On w nas będzie dokonywał zbawienia świata.</w:t>
      </w:r>
    </w:p>
    <w:p>
      <w:pPr>
        <w:pStyle w:val="Heading2"/>
        <w:rPr>
          <w:sz w:val="24"/>
          <w:szCs w:val="24"/>
        </w:rPr>
      </w:pPr>
      <w:bookmarkStart w:id="15" w:name="__RefHeading___Toc55034365"/>
      <w:bookmarkEnd w:id="15"/>
      <w:r>
        <w:rPr>
          <w:sz w:val="24"/>
          <w:szCs w:val="24"/>
        </w:rPr>
        <w:t>Msza święta – wtorkowa</w:t>
      </w:r>
    </w:p>
    <w:p>
      <w:pPr>
        <w:pStyle w:val="Normal"/>
        <w:ind w:firstLine="708"/>
        <w:jc w:val="both"/>
        <w:rPr/>
      </w:pPr>
      <w:r>
        <w:rPr/>
        <w:t xml:space="preserve">Na wstępie wam przeczytam zanim wejdziemy w akt pokutny z Hbr 2,14-15. </w:t>
      </w:r>
      <w:r>
        <w:rPr>
          <w:i/>
          <w:iCs/>
        </w:rPr>
        <w:t>Ponieważ zaś dzieci uczestniczą we krwi i ciele, dlatego i On także bez żadnej różnicy stał się ich uczestnikiem, aby przez śmierć pokonać tego, który dzierżył władzę nad śmiercią, to jest diabła, i aby uwolnić tych wszystkich, którzy przez całe życie przez bojaźń śmierci podlegli byli niewoli,</w:t>
      </w:r>
      <w:r>
        <w:rPr/>
        <w:t xml:space="preserve"> czyli byli niewolnikami logiki demona, byli w niewoli, w Egipcie. Przypomniałem ten tekst dlatego, że tę ostatnią katechezę zakończyłem apelem, że nikt tak jak Bóg nie respektuje naszej godności, nikt. My w gruncie rzeczy sobie zabieramy godność, pozbawiamy się godności, a Bóg nas stworzył osobami, byśmy my o sobie decydowali. Ba, Bóg chciałoby się powiedzieć jest w krzyżu na klęczkach przed nami tak jak był podczas ostatniej wieczerzy na klęczkach przed tymi, w których chciał zainicjować swój Kościół. Niczego w nas nie może dokonać do końca bez naszej zgody, dlatego wam mówiłem, że próba raju polegała na tym, że poczynając od pierwszych rodziców powiedział, że wszystkie istoty stworzone, osoby, aniołowie, ludzie, są przed tak zwaną decyzją, wyborem dobra pierworodnego, albo wybiorą dobro pierworodne, Boga i Bóg wtedy stanie się dopiero do końca Bogiem ludzkich wnętrz, ludzkiego życia, albo tego nie dokonają i wtedy niestety będzie miał dostęp do nas inny duch. I na przeszkodzie stoi tak zwany lęk szatański. To szatan, powie o tym trzecia część Apokalipsy, bał się do końca oddać tak radykalnej miłości, jaką jest Bóg, którą Chrystus objawił w krzyżu. I wielu ludzi, czcicieli Jezusa Chrystusa, wyznawców Jezusa Chrystusa, tej miłości z krzyża w gruncie rzeczy sobie nie uświadamia tego i dopiero w czyśćcu po tamtej stronie dokonuje tej radykalnej decyzji, tego radykalnego wyboru dobra pierworodnego. Pierworodnego, ponieważ to dobro ma się stać źródłem jako początkiem wielkiego dobra dla nas i dla innych i w Ewangelii Mateusza, która jest w końcu Ewangelią o przymierzu z Bogiem prawdziwym: Ja jestem twoim Bogiem, twoim Ojcem, a kim jestem to się przedstawiłem przez wydarzenia historii, przez wyprowadzenie z Egiptu, przez wprowadzenie do ziemi obietnicy. Najpierw przedstawiłem ci się w faktach, a później poprosiłem cię o to, byś mi zawierzył swoje życie, bym Ja, twój Bóg, dobro pierworodne wszelkiego dobra, mógł zamieszkać w twoim wnętrzu. Jeżeli tego nie dokonywujemy, powinniśmy to ponawiać każdego poranka, to wtedy niestety głębiny naszego ducha mogą być nękane przez zło pierworodne, przez innego ducha, o którym tutaj czytałem, że on jest specjalistą od lęków w człowieku. U źródeł wielu chorób duchowych, psychicznych, leży właśnie ten lęk przed śmiercią. </w:t>
      </w:r>
      <w:r>
        <w:rPr>
          <w:i/>
          <w:iCs/>
        </w:rPr>
        <w:t>Przez bojaźń śmierci podlegli byli niewoli</w:t>
      </w:r>
      <w:r>
        <w:rPr/>
        <w:t xml:space="preserve">, w tym lęku żyje cały świat. Cały świat ma problem lęku przed utratą życie, ma pragnienie sięgnięcia po życie, ale niestety marzy o tym z pominięciem Boga. I poprzez tę Ewangelię Mateusza, a dzisiaj już wejdziemy na teren Ewangelii Marka, Jezus Chrystus nam z krzyża powie: nie bój się, lęk jest najgłupszą rzeczą, lękaj się jednego, żeby nic w tobie nie było Mi oddane. Jeżeli w tobie nie jest coś oddane do końca Mnie i nie oddajesz to tego się bój, to jest sferą twego zagrożenia, ponieważ Ja poszedłem w krzyż cierpieć, żebyś ty nie cierpiał. Cała Moja misja w krzyżu jest taka, byś ty nie cierpiał najgorszym cierpieniem, które ci zada zły duch, może w głębinach twego wnętrza, w sferze ducha, duszy i ciała może cię męczyć w zewnętrznych okolicznościach. Dlatego Jezus nas prosi poprzez miłość z krzyża, żebyśmy tego wyboru dobra pierworodnego i uwolnienia się od zła pierworodnego dokonali. Na ogół chrześcijanie grzeszą tym, że Chrystus nie jest ani odrzucony, ani wybrany i tak wisimy między niebem a ziemią, zawieszeni, a to jest dość niewygodna pozycja, dyndamy na tym stryczku naszej głupoty. I chodzi o to, żebyśmy stanęli na twardym gruncie, na tej skale miłości, gdzie On mówi: Ja cierpiałem, byś ty nie cierpiał. </w:t>
      </w:r>
    </w:p>
    <w:p>
      <w:pPr>
        <w:pStyle w:val="Heading3"/>
        <w:rPr>
          <w:sz w:val="24"/>
          <w:szCs w:val="24"/>
        </w:rPr>
      </w:pPr>
      <w:bookmarkStart w:id="16" w:name="__RefHeading___Toc55034366"/>
      <w:bookmarkEnd w:id="16"/>
      <w:r>
        <w:rPr>
          <w:sz w:val="24"/>
          <w:szCs w:val="24"/>
        </w:rPr>
        <w:t>Kaseta 4 str. A</w:t>
      </w:r>
    </w:p>
    <w:p>
      <w:pPr>
        <w:pStyle w:val="Normal"/>
        <w:ind w:firstLine="708"/>
        <w:jc w:val="both"/>
        <w:rPr/>
      </w:pPr>
      <w:r>
        <w:rPr/>
        <w:t>Przechodzimy do drugiej części Apokalipsy, która będzie wyprowadzaniem wniosków i ostrzeżeń z Ewangelii Marka i tutaj znowu na tablicy macie te trzy niesłychanie ważne kroki, jakie winniśmy uczynić, żeby zły duch nie miał szans w naszym życiu, musimy wprowadzić trzy kroki, swoisty trójkąt. Marek to imię jest imieniem łacińskim, pochodzi od Boga wojny Marsa, a Mars znowu pochodzi od bardzo prozaicznego przedmiotu, mianowicie młot, maczuga, Ponieważ pierwsze narzędzia walki wyglądały dość prosto, młoty, maczugi i w Ewangelii Marka Duch Święty powie, dlaczego Izrael przegrał swoje wybranie, taką piękną misję, ponieważ niedocenił największego wroga, niewidzialnego, niedocenił istnienia i działania szatana. Ewangelia Marka ma za cel zdemaskowanie dróg, którymi wkracza zły duch a szczególnie druga część Apokalipsy powie nam jak i na ile zły duch przenika Kościół dzisiaj, nasze życie. Szatan przenika nasze życie poprzez to, że, nie powiem karze, ale wycisza nas w sposób dziwny na punkcie słowa Bożego. Bóg w Ap 4 objawi się nam jako autor słowa: jeżeli nie przyjmujecie Mego Ducha w Moim słowie, to ze Mnie czynicie bożka nawet gdybyście uważali, że to Ja jestem Jezusem Chrystusem. Z Jezusa nawet czynimy martwego bożka. Bo nie ma akceptacji osoby przez osobę, jeżeli my mówimy: ja cię akceptuję, tylko twoje słowa ignoruję. To tak kiedyś było, kiedy jeszcze były czasy szczęścia komunistycznego, socjalistycznego i partia mówiła: my was bardzo kochamy, my was akceptujemy tylko nic nie mówcie, ale pracujcie, my jesteśmy od myślenia. Akceptować Boga, to akceptować Jego słowo, Bóg się daje w słowie. Zignorować słowo to zignorować Boga, automatycznie z Niego czynimy bożka i to w dodatku bożka martwego, Bóg prawdziwy jest na poziomie boga z kamienia, który milczy, ba, musi milczeć. No, bo myśmy też powiedzieli, że kiedyś w historii to Mu wolno było mówić, ale teraz to już ma milczeć, nie wolno Ci, bo nuż powiesz coś kłopotliwego. A tymczasem przyjąć Boga to przyjąć pierwszy sakrament, w którym nam On udziela swego Ducha, swoich darów, przyjąć słowo. Już nawet w porządku ludzkim, jeżeli by rodzicie karmili dzieci swoje, które poczęli, ale nie mówili do tych dzieci, to te dzieci byłyby dziećmi spaczonymi. W słowie ludzkim, nawet ludzkim, gdy człowiek do człowieka się odzywa, to już udziela mu swego ducha, daje mu swoją wewnętrzną śmierć, jeżeli wypowiada nieżyczliwe słowa, zabija człowieka, a jeżeli wypowiada życzliwe, dobre słowa, drugiemu człowiekowi daje życie. Słowo i ludzkie i boskie jest nosicielem życia, pierwszym sakramentem. I będziemy mieli takie trzy kroki, które omówimy, w Apokalipsie świętego Jana apostoła. Pierwszy krok – Ja się utożsamiam ze słowem, z Ewangeliami, Ja w swej istocie jestem niepoznawalny, ale dają się wam poznać w słowie, Moje słowo jest duchem i życiem. I mamy masę przykładów w Ewangeliach, w których Jezus pokazuje nam, że Jego Duch idzie w słowie np.: nieudany połów ryb. Całą noc łowili, na Moje słowo zarzućcie sieci i proszę bardzo. Ponieważ Pismo święte jest czymś trudnym, oczywiście z naszej winy jest czymś trudnym, nie z winy Ducha Świętego, dlatego kolejny krok, Ap 5 powie nam, że Syna Boży stał się człowiekiem i On Pismo święte zrealizował swoim życiem i realizując skomentował. Czyli to jest egzegeta, egzegeta tu jest za plecami na krzyżu. Nie tylko egzegeta najpoprawniejszy, ale też wkraczając w nasze wnętrze chce być motorem naszych zachowań, chce być źródłem naszego działania w nas, dlatego być chrześcijaninem, to przede wszystkim uczyć się faktu Jego obecności w nas i dopuszczać Go do głosu w sobie. I Jezus w krzyżu i zmartwychwstaniu powie dając nam swego Ducha, pragnąc nam dać swego Ducha ale znowu w słowie – nie jest Moje słowo ani trudne dla umysłu, ani trudne dla woli, ponieważ to Ja w was będę wam powoli odsłaniał słowo Boże i będę was uzdalniał do życia tym słowem. I będzie trzeci krok – Ap 6, jak szatan nas zwodzi, gdy chodzi o sakramenty święte. Chrystus jakby widział i przewidział, my rzucimy się na życie Boże pozostawione nam w sakramentach świętych i będziemy próbowali za wszelką cenę zdobyć to życie w sakramentach świętych. I ktoś będzie 40 lat chodził do komunii świętej, ale jak wróci z kościoła do domu to trzeba uciekać z domu, żeby jako tako poczuć się. Dlatego święty Hieronim powie, że to jest łatwo przyjmować komunię, Pana Jezusa w komunii, ale trzeba wejść z Nim w komunię w słowie, poprzez spożycie słowa, poprzez to, że On nam udzieli swego Ducha. I oszustwo szatana będzie polegało na tym, że oderwie sakramenty święte od słowa i jaka jest więź słowa z sakramentami to oczywiście czytając, jutro to będziemy robić, będziemy sobie przybliżać. Świadomie dałem panoramę na początku drugiej części Apokalipsy, żebyście mieli jakieś pojęcie całości a później oczywiście będziemy jeszcze raz przypominać i pogłębiać. Ewangelia Marka, powiedzieliśmy, że mamy dwa klucze, które nam pomogą odczytać Ewangelię Marka. I pierwszy klucz Duch Święty nam zostawił w prehistorii biblijnej, pamiętacie, że odpowiednikiem Ewangelii Marka jest przypowieść o Kainie i Ablu. Albo będziemy Ablem w życiu albo Kainem, dlatego tutaj macie napisane Ewangelia Marka o Kainie i Ablu. A jeżeli sięgniemy po drugi klucz, ten z Dekalogu, z przymierza na Synaju, to wtedy Ewangelia Marka będzie nam mówić ile zły duch wykradł przez nas światu, jeżeli w nas nie żyje Abel, ta miłość z krzyża, ile dobra myśmy nie dali światu. Jeżeli my chrześcijanie nie niesiemy w swoim życiu innym w myślach, słowach, w czynach tej miłości z krzyża, to ile dobra nie zaistniało w naszym otoczeniu. Siódme „nie kradnij”, ósme „nie mów fałszywego świadectwa” – ileśmy fałszu wnieśli w łono kościoła, nie żyjąc miłością z krzyża. To przypomniałem te dwa klucze, a teraz przeczytamy Ap 4 i zwrócę uwagę wam na pewne rzeczy.</w:t>
      </w:r>
    </w:p>
    <w:p>
      <w:pPr>
        <w:pStyle w:val="Normal"/>
        <w:ind w:firstLine="708"/>
        <w:jc w:val="both"/>
        <w:rPr/>
      </w:pPr>
      <w:r>
        <w:rPr/>
        <w:t xml:space="preserve">Ap 4,1-11. </w:t>
      </w:r>
      <w:r>
        <w:rPr>
          <w:i/>
          <w:iCs/>
        </w:rPr>
        <w:t>Potem ujrzałem: Oto drzwi otwarte w niebie, a głos, ów pierwszy, jaki usłyszałem, jak gdyby trąby mówiącej ze mną, powiedział: Wstąp tutaj, a to ci ukażę, co potem musi się stać. Doznałem natychmiast zachwycenia: A oto w niebie stał tron i na tronie ktoś zasiadał. A Zasiadający był podobny z wyglądu do jaspisu i do krwawnika, a tęcza dokoła tronu - podobna z wyglądu do szmaragdu. Dokoła tronu - dwadzieścia cztery trony, a na tronach dwudziestu czterech siedzących Starców, odzianych w białe szaty, a na ich głowach złote wieńce. A z tronu wychodzą błyskawice i głosy, i gromy, i płonie przed tronem siedem lamp ognistych, które są siedmiu Duchami Boga. Przed tronem - niby szklane morze podobne do kryształu, a w środku tronu i dokoła tronu cztery Zwierzęta pełne oczu z przodu i z tyłu: Zwierzę pierwsze podobne do lwa, Zwierzę drugie podobne do wołu, Zwierzę trzecie mające twarz jak gdyby ludzką i Zwierzę czwarte podobne do orła w locie. Cztery Zwierzęta - a każde z nich ma po sześć skrzydeł - dokoła i wewnątrz są pełne oczu, i spoczynku nie mają, mówiąc dniem i nocą: Święty, Święty, Święty, Pan Bóg wszechmogący, Który był i Który jest, i Który przychodzi. A ilekroć Zwierzęta oddadzą chwałę i cześć, i dziękczynienie Zasiadającemu na tronie, żyjącemu na wieki wieków, upada dwudziestu czterech Starców przed Zasiadającym na tronie i oddaje pokłon żyjącemu na wieki wieków, i rzuca przed tronem wieńce swe, mówiąc: Godzien jesteś, Panie i Boże nasz, odebrać chwałę i cześć, i moc, boś Ty stworzył wszystko, a dzięki Twej woli istniało i zostało stworzone.”</w:t>
      </w:r>
    </w:p>
    <w:p>
      <w:pPr>
        <w:pStyle w:val="Normal"/>
        <w:ind w:firstLine="708"/>
        <w:jc w:val="both"/>
        <w:rPr/>
      </w:pPr>
      <w:r>
        <w:rPr/>
        <w:t>Ap 4,1-3</w:t>
      </w:r>
      <w:r>
        <w:rPr>
          <w:i/>
          <w:iCs/>
        </w:rPr>
        <w:t xml:space="preserve"> Potem ujrzałem: Oto drzwi otwarte w niebie, a głos, ów pierwszy, jaki usłyszałem, jak gdyby trąby mówiącej ze mną, powiedział: Wstąp tutaj, a to ci ukażę, co potem musi się stać. Doznałem natychmiast zachwycenia: A oto w niebie stał tron i na tronie ktoś zasiadał. A Zasiadający był podobny z wyglądu do jaspisu i do krwawnika</w:t>
      </w:r>
      <w:r>
        <w:rPr/>
        <w:t xml:space="preserve"> – prezentacja trzech osób Trójcy Świętej. Bóg Ojciec porównując się do drogich kamieni chce powiedzieć, że jest wartością, że to życie, które ma w sobie, Jego miłość do nas, jego Ojcostwo jest wartością. Jaspis ma w sobie wszystkie kolory. Krwawnik oczywiście zapowiedź tego, że siedzi na krwawym tronie, na tym tronie, który Mu Syn zgotował w krzyżu, że On się utożsamia z tym tronem, że tam została wypowiedziana prawda, że jest święty i nie toleruje zła, złej miłości, ale jednocześnie jest w swej świętości Ojcem bezgranicznie miłosiernym. Miłosierdzie pochodzi od słowa sierdzie, wnętrzności, że nas ma w swoim łonie. </w:t>
      </w:r>
      <w:r>
        <w:rPr>
          <w:i/>
          <w:iCs/>
        </w:rPr>
        <w:t>A tęcza dokoła tronu - podobna z wyglądu do szmaragdu</w:t>
      </w:r>
      <w:r>
        <w:rPr/>
        <w:t xml:space="preserve"> – tęcza dokoła tronu, aluzja do tego, że Jezus Chrystus przez swoje człowieczeństwo połączy niebo z ziemią i przez siedem darów Ducha Świętego, i przez siedem sakramentów świętych. Szmaragd – zieleń, nadzieja dla nas. </w:t>
      </w:r>
      <w:r>
        <w:rPr>
          <w:i/>
          <w:iCs/>
        </w:rPr>
        <w:t>Dokoła tronu</w:t>
      </w:r>
      <w:r>
        <w:rPr/>
        <w:t xml:space="preserve"> - </w:t>
      </w:r>
      <w:r>
        <w:rPr>
          <w:i/>
          <w:iCs/>
        </w:rPr>
        <w:t>dwadzieścia cztery trony, a na tronach dwudziestu czterech siedzących Starców, odzianych w białe szaty, a na ich głowach złote wieńce</w:t>
      </w:r>
      <w:r>
        <w:rPr/>
        <w:t xml:space="preserve"> – współrządzą z Jezusem Chrystusem ci, którzy najbardziej w swoim życiu służyli Jezusowi Chrystusowi, Bogu Ojcu w Starym i w Nowym Testamencie, liczba symboliczna. </w:t>
      </w:r>
      <w:r>
        <w:rPr>
          <w:i/>
          <w:iCs/>
        </w:rPr>
        <w:t>A z tronu wychodzą błyskawice i głosy, i gromy</w:t>
      </w:r>
      <w:r>
        <w:rPr/>
        <w:t xml:space="preserve"> – błyskawice to jest działanie Boga Ojca w historii. Głosy to jest działanie Jezusa Chrystusa. Głosy to przede wszystkim cztery ewangelie i gromy, gromy – dary Ducha Świętego, symbol mocy. </w:t>
      </w:r>
      <w:r>
        <w:rPr>
          <w:i/>
          <w:iCs/>
        </w:rPr>
        <w:t>I płonie przed tronem siedem lamp ognistych, które są siedmiu Duchami Boga</w:t>
      </w:r>
      <w:r>
        <w:rPr/>
        <w:t xml:space="preserve"> – teraz mowa o Duchu Świętym. Bóg w swej istocie jest niepoznawalny, daje się poznawać jedynie w tym, co dla nas czyni. I dlatego musimy najpierw otworzyć się na poznanie tego, co On dla nas czyni. </w:t>
      </w:r>
      <w:r>
        <w:rPr>
          <w:i/>
          <w:iCs/>
        </w:rPr>
        <w:t>Przed tronem - niby szklane morze podobne do kryształu</w:t>
      </w:r>
      <w:r>
        <w:rPr/>
        <w:t xml:space="preserve"> – przed Bogiem przed Tajemnicą Trójcy Świętej szklane morze. Tu jest mowa o tym, że jest przepaść między naszym rozumieniem Boga a kim Bóg w swej istocie jest. I to szklane morze jest i symbolem czyśćca, że my w czyśćcu pokonujemy to morze nieporozumień. Szklane to znaczy jest ogromna przepaść między Bogiem prawdziwym a nami, ale ta przepaść jest przeźroczysta i Bóg daje się poznawać, dając się poznawać poprzez miłość coraz bardziej pociąga nas i my pokonujemy to morze. To morze można pokonać już tutaj na ziemi poprzez to, że poznajemy. Przede wszystkim to morze pokonujemy poprzez to, że w sobie uobecniamy mądrość i moc krzyża. Morze nas dzieli nie tylko od Boga, ale morze dzieli nas również między sobą. My jako istoty ludzkie nawet w najbliższej rodzinie, nawet w społecznościach takiej, w jakiej ja żyję, to od siebie nas dzieli morze inności. I chodzi też, że Jezus Chrystus z krzyża uzdolni nas do pokonania tego morza między jedną osobą a drugą, między jednym chrześcijaninem a drugim. </w:t>
      </w:r>
      <w:r>
        <w:rPr>
          <w:i/>
          <w:iCs/>
        </w:rPr>
        <w:t>A w środku tronu i dokoła tronu cztery Zwierzęta pełne oczu z przodu i z tyłu</w:t>
      </w:r>
      <w:r>
        <w:rPr/>
        <w:t xml:space="preserve"> – to jest bardzo ważny moment. Była prezentacja Trójcy Świętej, działania Trójcy Świętej w stosunku do nas i teraz w środku tronu zauważcie znika Trójca Święta, znika Bóg Ojciec i tam się znajdują cztery zwierzęta, czterej ewangeliści. To znaczy: Ja utożsamiam się z tym, co wam daję, o czym wam mówię w czterech Ewangeliach. Nie próbujcie poznawać Boga na innej drodze, bo to będzie bóg martwy, nieprawdziwy, natomiast Ja się wam daję w czterech Ewangeliach. Ta prezentacja czterech ewangelistów w herbach jest wzięta z księgi Ezechiela. Po kilu latach pobytu w niewoli babilońskiej Bóg posługuje się kapłanem, jednym z kapłanów zesłanych do niewoli, Ezechielem i daje mu wizje, przeczytacie sobie Ez 1 zatytułowany „Wizja Rydwanu Bożego”. I tutaj Bóg zapowiada, że uwolnienie od niewoli babilońskiej, od Babilonu wewnętrznego nastąpi dopiero wtedy, kiedy Bóg da cztery Ewangelie i one nauczą nas prawdziwego kultu Boga. Ponieważ jak pamiętacie z prehistorii biblijnej katechezę o Kainie i Ablu, że tam chodzi o kult, kult miły Bogu. Kult miły Bogu polega na tym, że my jesteśmy Ablem, a nie Kainem. A więc nie chodzi o uroczystości, o nabożeństwa, może ktoś nigdy do kościoła nie chodzić a być Ablem w życiu codziennym. A może ktoś wydeptywać sobie nogi i dziedzińce i niestety być Kainem. Ale przesłanie jest takie: popatrzcie na fałszywy kult Boga, Mnie Boga Prawdziwego w Izraelu. Czcili Mnie przed niewolą babilońską, zwierzęta były rżnięte, woły, bawoły, niewinne baranki palono dzień i noc, smród się rozchodził po całej Jerozolimie. I na nic się to zdało, powędrowali do niewoli babilońskiej uczyć się prawdziwego kultu Boga, miłego Bogu. Mianowicie, że czcić Boga to najpierw otworzyć się na Jego słowo i być posłusznym Jego słowu, dać się przemienić w sferze myśli i woli. Myśleć tak jak Bóg myśli i pragnąć tak jak Bóg pragnie. W słowie skonsumować, zjeść Ducha Ojca, Syna i Ducha Świętego, Ducha Bożego. To jest przesłanie Ap 4: jeżeli wy chrześcijanie, wy moi wyznawcy, w Kościele odejdziecie od zjadania czterech Ewangelii według tych kluczy, które tutaj są podane, to wasz kult będzie wart tyle samo, co kult Izraela i też w gruncie rzeczy będziecie bardziej Babilonem w tym świecie, a niżeli znakiem Boga prawdziwego, będziecie na poziomie Babilonu. No i tam dalej będą takie przykre rzeczy o Babilonie, o "Wielkim Babilonie", a źródło tego leży w tym, że oddzieliliśmy kult Boga od zjadania słowa, od poznania słowa. Cztery Ewangelie zapowiedziane poprzez proroka Ezechiela jako zwierzęta, to znaczy, że tyle w nas człowieka ile Boga, jeżeli w nas nie ma Boga, ducha Jezusa Chrystusa z krzyża, to człowiek się zamienia w wyjątkowe zwierzę. A że tak jest to sami po sobie to wiemy, że nieraz jest więcej w nas zwierzęcia niż człowieka. </w:t>
      </w:r>
      <w:r>
        <w:rPr>
          <w:i/>
          <w:iCs/>
        </w:rPr>
        <w:t>Pełne oczu z przodu i z tyłu</w:t>
      </w:r>
      <w:r>
        <w:rPr/>
        <w:t xml:space="preserve"> – Ewangelie nam mówią o tym, co będzie i o tym, co było, ponieważ Ewangelie to jest zrealizowany ST. O tym też będziemy mówić, to jest spełniony ST. </w:t>
      </w:r>
      <w:r>
        <w:rPr>
          <w:i/>
          <w:iCs/>
        </w:rPr>
        <w:t>Zwierzę pierwsze podobne do lwa</w:t>
      </w:r>
      <w:r>
        <w:rPr/>
        <w:t xml:space="preserve"> – taki jest tu porządek Ewangelii. Są trzy różne porządki Ewangelii. Ewangelia w epoce Syna powinna być czytana od Ewangelii Marka, która mówi o lwie, o tym, że Lew z Judy przyszedł pokonać lwa, szatana. Najpierw powinniśmy poznać ścieżki złego ducha. Później Ewangelia wołu, Ewangelia Łukasza, nie tylko się uwolnić od złego ducha, ale trzeba się od razu napełnić dobrym Duchem. Ewangelia Łukasza powie nam jak się napełniać dobrym Duchem, to będzie trzecia część Apokalipsy. </w:t>
      </w:r>
      <w:r>
        <w:rPr>
          <w:i/>
          <w:iCs/>
        </w:rPr>
        <w:t>Zwierzę trzecie mające twarz jak gdyby ludzką</w:t>
      </w:r>
      <w:r>
        <w:rPr/>
        <w:t xml:space="preserve"> – wtedy dopiero w ludzkiej twarzy będzie Bóg. „Jakby ludzka” – to będzie coś więcej niż ludzka. W ludzkiej twarzy będzie obecny Bóg, w myślach, słowach, w czynach i dlatego zauważcie, że twarz Mojżesza promieniowała obecnością Boga, to nie była już twarz tylko człowieka. </w:t>
      </w:r>
      <w:r>
        <w:rPr>
          <w:i/>
          <w:iCs/>
        </w:rPr>
        <w:t>Zwierzę czwarte podobne do orła w locie</w:t>
      </w:r>
      <w:r>
        <w:rPr/>
        <w:t xml:space="preserve"> – Ewangelia Jana łącznie z Apokalipsą. Wtedy następuje oderwanie człowieka od ziemi, człowiek zamienia się w orła. Tu chodzi o tego orła, który poluje na węże. Kiedyś w filmie przyrodniczym oglądałem takiego orła, który zaatakował węża i toczył walkę z tym wężem. </w:t>
      </w:r>
      <w:r>
        <w:rPr>
          <w:i/>
          <w:iCs/>
        </w:rPr>
        <w:t>Cztery Zwierzęta - a każde z nich ma po sześć skrzydeł - dokoła i wewnątrz są pełne oczu, i spoczynku nie mają, mówiąc dniem i nocą: Święty, Święty, Święty, Pan Bóg wszechmogący, Który był i Który jest, i Który przychodzi</w:t>
      </w:r>
      <w:r>
        <w:rPr/>
        <w:t xml:space="preserve"> – tu jest druga aluzja, drugie odesłanie do Iz 6, moment powołania innego proroka, proroka Izajasza. Tam był moment powołania proroka Ezechiela, że przez niego Chrystus w niewoli babilońskiej zapowiada uwolnienie nas od Babilonu wewnętrznego, od złego ducha. A tutaj jest moment powołania proroka Izajasza w świątyni, kiedy poszedł na modlitwę do świątyni Bóg daje mu poznanie w jakim stanie jest Izrael, że ten kult jest obrzydliwością dla Boga. Bóg bardzo ostre słowa mówi: że wszystkie wasze uroczystości są dla Mnie obrzydliwością, już nie mogę na to patrzeć, nie mogę tego znieść. I wtedy prorok Izajasz mówi: oto ja poślij mnie, chętnie pójdę i powiem Izraelowi prawdę. I Bóg mówi, dobrze, powiesz prawdę tylko twoje mówienie, twoja misja prorocza sprawi, że oni będą jeszcze gorszymi, ponieważ Moje słowo w tobie zlekceważą i ta łaska stanie się jeszcze większym grzechem. Ale w niewoli babilońskiej, gdy wszystko już się spełni, to wtedy uwierzą w słowa wszystkich proroków. Więc moich kochani, że by Apokalipsa była przyjęta, poznana, musi się to wydarzyć, ta ciemność, ta gorycz, dopiero chciałem powiedzieć my uwierzymy. To znaczy dopiero ja do końca uwierzę i wy, nie mogę powiedzieć uwierzycie, na razie słuchacie i czasami zgrzytacie zębami. Naprawdę człowiek nie wierzy w to, że zbliża się oczyszczenie, wielki przełom. Prorocy mówili, mówili a oni sobie z nich kpili. Dlaczego nie interesujemy się Apokalipsą, która jest światłem dla naszej historii? Dlatego, że nie wierzymy, że jest źle, uważamy, że jest cacy i statystyki wysyłamy do Rzymu: popatrz jak pięknie. Aż się to stanie, aż przyjdzie zagłada, koniec złudzeń. Wtedy dopiero weźmiemy Księgi Natchnione, Apokalipsę i powiemy: no, szkoda, żeśmy tego nie znali wcześniej, nie ma sensu, dzisiaj nikt w to nie uwierzy, nikt. Połączenie faktów gorzkich ze światłem na te fakty dopiero da nam nawrócenie. Najprzykrzejsza funkcja, jaka istnieje na tym globie to być prorokiem. Przecież w Ewangelii Mateusza mamy słowa Jezusa, który mówi, że zdobią groby sprawiedliwych, proroków, których zaciukali i mówią: o gdybyśmy my żyli w czasach proroków, to byśmy nie byli wspólnikami zbrodni. Tutaj działa Ten, którego prorocy zapowiadali, a oni wszystko robią, żeby Go wpuścić w jakiś wilczy dół, zastawić pułapkę i wykończyć Go. Taka jest iluzja człowieka, który mówi: ja wierzę w proroków, jeżeli wierzysz, to prorokiem jest Jan apostoł naszych czasów, Jan apostoł jest prorokiem, to jest mąż na nasze czasy. A jeżeli Jezus Chrystus w Ap 5 nam tutaj powie, że On zrealizował wszystkie księgi i On komentuje, to dlaczego nie wierzymy, że mnie również skomentuję, jeśli zapragnę przez swego Ducha. A mnie pytają: a gdzie to, kto to napisał? Czyli jest ktoś, jakiś ludzki autorytet większy niż ten z Ap 5, który mówi: Ja jestem słowem Ojca, Ja spełniłem i Ja każdemu dam swego Ducha i poprowadzę go poprzez światło Ksiąg Natchnionych. </w:t>
      </w:r>
      <w:r>
        <w:rPr>
          <w:i/>
          <w:iCs/>
        </w:rPr>
        <w:t>Który był, który jest i</w:t>
      </w:r>
      <w:r>
        <w:rPr/>
        <w:t xml:space="preserve"> </w:t>
      </w:r>
      <w:r>
        <w:rPr>
          <w:i/>
          <w:iCs/>
        </w:rPr>
        <w:t>który przychodzi</w:t>
      </w:r>
      <w:r>
        <w:rPr/>
        <w:t xml:space="preserve"> – są trzy epoki w historii zbawienia, epoka Ojca, Syna i Ducha Świętego. Czyli Bóg działa na zasadzie, jak ja to mówię, peletonu. W ST, na tym najtrudniejszym etapie Bóg Ojciec prowadzi, jest na prowadzeniu. Później wyszedł Syn no i wreszcie Duch Święty, żeby dokończyć. </w:t>
      </w:r>
      <w:r>
        <w:rPr>
          <w:i/>
          <w:iCs/>
        </w:rPr>
        <w:t>A ilekroć Zwierzęta oddadzą chwałę i cześć, i dziękczynienie Zasiadającemu na tronie, żyjącemu na wieki wieków, upada dwudziestu czterech Starców przed Zasiadającym na tronie i oddaje pokłon żyjącemu na wieki wieków, i rzuca przed tronem wieńce swe, mówiąc: Godzien jesteś, Panie i Boże nasz, odebrać chwałę i cześć, i moc, boś Ty stworzył wszystko, a dzięki Twej woli istniało i zostało stworzone</w:t>
      </w:r>
      <w:r>
        <w:rPr/>
        <w:t>. Chwała dotyczy Ojca, cześć dotyczy Syna. Syn w krzyżu powiedział jak oddać cześć Ojcu i każdemu człowiekowi. Można by powiedzieć, że Chrystus w krzyżu uczcił w nas dzieło Ojca niewiarygodnie. Dziękczynienie to Duch Święty, prowadzi nas do tego, byśmy poznali krzyż i byśmy nosili w sobie wdzięczność, dziękczynienie. Chciałoby się powiedzieć, żeby nasze życie stało się żywą Eucharystią, żywym dziękczynieniem, że możemy tej miłości służyć. Chwała, cześć i moc. Mamy się stać chwałą Ojca, dumą Ojca, umieć uczcić Ojca mając w sobie mądrość i moc krzyża Jezusowego. Moc, tam było dziękczynienie a tutaj moc dotyczy Ducha Świętego, działania Ducha Świętego. Duch Święty przez swoje dary chce być naszą mocą.</w:t>
      </w:r>
    </w:p>
    <w:p>
      <w:pPr>
        <w:pStyle w:val="Normal"/>
        <w:ind w:firstLine="708"/>
        <w:jc w:val="both"/>
        <w:rPr/>
      </w:pPr>
      <w:r>
        <w:rPr/>
        <w:t>Lądujmy powolutku. Największe marzenie szatana to doprowadzić w naszym życiu do tego, żeby zamilkło słowo Boga. Kiedy zamilknie słowo Boga, zamilknie Pismo święte, on ma nam bardzo dużo do powiedzenia i mówi nam dzień i noc a my go słuchamy i nam się tam kłębią różne myśli, oj jak się kłębią, a jakie pomysły, a mogę mu to powiedzieć, a powinnam jej to powiedzieć, jak zamilknie słowo Boga, ktoś inny zaczyna do nas mówić.</w:t>
      </w:r>
    </w:p>
    <w:p>
      <w:pPr>
        <w:pStyle w:val="Heading3"/>
        <w:rPr>
          <w:sz w:val="24"/>
          <w:szCs w:val="24"/>
        </w:rPr>
      </w:pPr>
      <w:bookmarkStart w:id="17" w:name="__RefHeading___Toc55034367"/>
      <w:bookmarkEnd w:id="17"/>
      <w:r>
        <w:rPr>
          <w:sz w:val="24"/>
          <w:szCs w:val="24"/>
        </w:rPr>
        <w:t>Kaseta 4 str. B</w:t>
      </w:r>
    </w:p>
    <w:p>
      <w:pPr>
        <w:pStyle w:val="Normal"/>
        <w:ind w:firstLine="708"/>
        <w:jc w:val="both"/>
        <w:rPr/>
      </w:pPr>
      <w:r>
        <w:rPr/>
        <w:t>Błogosławieni ci, którzy jak ich męczą jakieś myśli, czasami takie brzydkie myśli człowieka męczą i męczą i torturują i się modlicie i nic, i to i tamto, uczepi się to świństwo. Ja osobiście teraz ratuję się przez to, że biorę Marię Valtortę, pół godziny poczytam i wychodzę tak jak po kąpieli, wszystko odchodzi, czytam, zażywam kąpieli. Ale można zrobić w ten sposób, że westchniecie, otworzycie Pismo święte, przeczytacie fragment i będziecie to przeżuwać tak jak gumę, niektórzy nawet w kościele przeżuwają, będziecie to przeżuwać i wtedy zły odejdzie a przyjdzie Duch Święty. To takie praktyczne rady. I jak wrócimy w pełną konsumpcję słowa Bożego, to wtedy rzeczywiście Duch Święty będzie Panem naszych myśli, naszego umysłu, naszej woli, będziemy czuli inną melodię w swoim wnętrzu.</w:t>
      </w:r>
    </w:p>
    <w:p>
      <w:pPr>
        <w:pStyle w:val="Normal"/>
        <w:ind w:firstLine="708"/>
        <w:jc w:val="both"/>
        <w:rPr/>
      </w:pPr>
      <w:r>
        <w:rPr/>
        <w:t xml:space="preserve">Mk 4,1-20. </w:t>
      </w:r>
      <w:r>
        <w:rPr>
          <w:i/>
          <w:iCs/>
        </w:rPr>
        <w:t>Znowu zaczął nauczać nad jeziorem i bardzo wielki tłum ludzi zebrał się przy Nim. Dlatego wszedł do łodzi i usiadł w niej (pozostając) na jeziorze, a cały lud stał na brzegu jeziora. Uczył ich wiele w przypowieściach i mówił im w swojej nauce: Słuchajcie: Oto siewca wyszedł siać. A gdy siał, jedno padło na drogę; i przyleciały ptaki, i wydziobały je. Inne padło na miejsce skaliste, gdzie nie miało wiele ziemi, i wnet wzeszło, bo nie było głęboko w glebie. Lecz po wschodzie słońca przypaliło się i nie mając korzenia, uschło. Inne znów padło między ciernie, a ciernie wybujały i zagłuszyły je, tak że nie wydało owocu. Inne w końcu padły na ziemię żyzną, wzeszły, wyrosły i wydały plon: trzydziestokrotny, sześćdziesięciokrotny i stokrotny. I dodał: Kto ma uszy do słuchania, niechaj słucha. A gdy był sam, pytali Go ci, którzy przy Nim byli, razem z Dwunastoma, o przypowieść. On im odrzekł: Wam dana jest tajemnica królestwa Bożego, dla tych zaś, którzy są poza wami, wszystko dzieje się w przypowieściach, aby patrzyli oczami, a nie widzieli, słuchali uszami, a nie rozumieli, żeby się nie nawrócili i nie była im wydana (tajemnica). I mówił im: Nie rozumiecie tej przypowieści? Jakże zrozumiecie inne przypowieści? Siewca sieje słowo. A oto są ci (posiani) na drodze: u nich się sieje słowo, a skoro je usłyszą, zaraz przychodzi szatan i porywa słowo zasiane w nich. Podobnie na miejscach skalistych posiani są ci, którzy, gdy usłyszą słowo, natychmiast przyjmują je z radością, lecz nie mają w sobie korzenia i są niestali. Gdy potem przyjdzie ucisk lub prześladowanie z powodu słowa, zaraz się załamują. Są inni, którzy są zasiani między ciernie: to są ci, którzy słuchają wprawdzie słowa, lecz troski tego świata, ułuda bogactwa i inne żądze wciskają się i zagłuszają słowo, tak że zostaje bezowocne. W końcu na ziemię żyzną zostali posiani ci, którzy słuchają słowa, przyjmują je i wydają owoc: trzydziestokrotny, sześćdziesięciokrotny i stokrotny.</w:t>
      </w:r>
    </w:p>
    <w:p>
      <w:pPr>
        <w:pStyle w:val="Normal"/>
        <w:ind w:firstLine="708"/>
        <w:jc w:val="both"/>
        <w:rPr/>
      </w:pPr>
      <w:r>
        <w:rPr/>
        <w:t xml:space="preserve">Na krótko jeszcze usiądźcie. Chciałem zwrócić waszą uwagę na to, że to nie tylko Pismo święte jako całość jest tak napisane, że na progu leży ten najważniejszy klucz prehistorii biblijnej, ale również każda Ewangelia jest tak zredagowana, że na początku jest klucz do tej Ewangelii. i tak gdy zajrzycie do Ewangelii Mateusza, której już jakoś tam dotknęliśmy to jest "Kazanie na górze", które w gruncie rzeczy jest kazaniem o Dekalogu, jak Chrystus zrealizuje Dekalog, że w końcu zrealizowany Dekalog to tajemnica krzyża. Będzie mówił o miłości nieprzyjaciół, o takiej miłości, jaka jest w Ojcu w stosunku do każdej ludzkiej istoty taką, jaką ona jest, że Ojciec jest miłością nieuwarunkowaną naszą wartością, jest jak słońce, które daje ciepło, życie dobrym i złym. I Bóg najpierw daje, najpierw daje, by nas uczynić dobrymi a później dopiero wymaga dobra. My odwrotnie, dajemy zło a wymagamy dobra. I "Kazanie na górze" to jest jakby klucz do całości Ewangelii. Natomiast tutaj w Ewangelii Marka mamy na początku pięć przypowieści, tych pięć przypowieści to są przypowieści o Jezusie Chrystusie kapłanie, który w krzyżu ośmieszy szatana podstępem, da się ukrzyżować. Jezus będzie tym ziarnem, które wpadnie w glebę, obumrze i wyda plon w zmartwychwstaniu, zrodzi nas. Tych pięć przypowieści, liczba pięć jest ważna – kapłaństwo Jezusa Chrystusa. W Ap 4 mówiliśmy o tym, że szatan jest zainteresowany wyciszeniem w nas Pisma świętego, wtedy będzie miał bardzo dużo do powiedzenia i tu się wciśnie wielkie zło. I pierwsza przypowieść z Ewangelii Marka, która mówi o kapłaństwie Jezusa Chrystusa da nam właściwie klucz do pokonania złego ducha, mamy być najzwyczajniej glebą. Gleba nie ma w sobie programu życia, szczęścia, gleba wszystko przyjmuje od ziarna, gleba nie ma lęku przed ziarnem, daje się zasymilować. I tym sposobem, gdybyśmy byli glebą dla ziarna, dla tych czterech Ewangelii, szatan nie będzie miał nic do powiedzenia. Zauważcie, że tutaj Jezus cytuje znowu moment powołania proroka Izajasza, tak jak Ap 4, „patrzyli oczami a nie widzieli, słuchali uszami a nie rozumieli, żeby się nie nawrócili i nie była im dana tajemnica” – to jest oczywiście językowy tak zwany hebraizm, bo Bóg po to dał niewolę Babilońską, żeby się Izrael nawrócił, ale przez ten cytat tutaj Jezus chce powiedzieć, że jeżeli nie będziecie glebą dla ziarna to niestety będziecie, wasze wnętrza, wasze życie będzie na poziomie pogan, Babilonu i mogę was zrównać z Babilonem. To tyle. Oczywiście dalsze przypowieści, cztery przypowieści mówią też o kapłaństwie Jezusa Chrystusa. </w:t>
      </w:r>
    </w:p>
    <w:p>
      <w:pPr>
        <w:pStyle w:val="Normal"/>
        <w:jc w:val="both"/>
        <w:rPr/>
      </w:pPr>
      <w:r>
        <w:rPr/>
      </w:r>
    </w:p>
    <w:p>
      <w:pPr>
        <w:pStyle w:val="Normal"/>
        <w:jc w:val="both"/>
        <w:rPr/>
      </w:pPr>
      <w:r>
        <w:rPr/>
        <w:tab/>
        <w:t xml:space="preserve">Kiedy rozpoczynałem prowadzenie szkoły biblijnej, w momencie, kiedy wewnętrznie wyraziłem zgodę na czytanie i studium Apokalipsy, na pociechę Pan powiedział – zawsze będę ci towarzyszył przez Moje słowo. No i pewien młodzieniec, było to dawno w prehistorii otrzymał słowo i Pan mówi: no to zanieś tam Mietkowi do pokoju, on cały drżący mówi, takie coś tutaj odebrałem. Ale Pan Jezus jest dowcipny, w tym słowie użył takich sformułowań, których ja używałem przygotowując katechezę, a przecież ten student nie znał katechezy, jeszcze jej nie głosiłem. To tak jak gdyby Pan mi podpieczętował: możesz spokojnie czytać, nie bój się. Pan Jezus ma ogromne poczucie humoru, różne takie numery robi. No i oczywiście czytałem czasami za dużo tych słów czytałem, no, ale pamiętajcie, że gdy będziemy już omawiać trzecią część Apokalipsy, Ap 20 to między innymi, jedną z cech epoki Ducha Świętego jest pojawianie się głosu wewnętrznego i wszyscy otrzymają głos wewnętrzny, wszyscy i będą prowadzeni przez Ducha Świętego. I dopiero wtedy zacznie się rozwijać nasza niepowtarzalność, dopiero wtedy będziemy użyteczni we wspólnocie, w rodzinie, w Kościele, bo prawdziwy Mistrz będzie was prowadził nieustannie. Więc nie dziwcie się temu, że od czasu do czasu tutaj przeczytam też słowo Pana: </w:t>
      </w:r>
      <w:r>
        <w:rPr>
          <w:i/>
          <w:iCs/>
        </w:rPr>
        <w:t>Cieszę się radością waszych spotkań, pragnę, aby one was prowadziły do wzajemnej modlitwy za siebie. Gdy wy będziecie się za siebie modlić wzajemnie, Ja będę leczył wasze relacje i zranienia</w:t>
      </w:r>
      <w:r>
        <w:rPr/>
        <w:t xml:space="preserve">. To jest to znowu wychodzenie z egoizmu – Panie ulecz mnie, Panie ulecz mnie, tak ciągle ja, ja, na drogach Bożych ja, ja, do nocy ja. </w:t>
      </w:r>
      <w:r>
        <w:rPr>
          <w:i/>
          <w:iCs/>
        </w:rPr>
        <w:t xml:space="preserve">Gdy pomiędzy wami będzie panować jedność, pokój i miłość wtedy dużo pełniej będę mógł was otwierać na światło Ducha Świętego, przeznaczone dla was na tej szkole biblijnej. </w:t>
      </w:r>
      <w:r>
        <w:rPr/>
        <w:t>Przeto módlmy się za siebie.</w:t>
      </w:r>
    </w:p>
    <w:p>
      <w:pPr>
        <w:pStyle w:val="Heading2"/>
        <w:rPr>
          <w:sz w:val="24"/>
          <w:szCs w:val="24"/>
        </w:rPr>
      </w:pPr>
      <w:bookmarkStart w:id="18" w:name="__RefHeading___Toc55034368"/>
      <w:bookmarkEnd w:id="18"/>
      <w:r>
        <w:rPr>
          <w:sz w:val="24"/>
          <w:szCs w:val="24"/>
        </w:rPr>
        <w:t>Różaniec – wtorkowy</w:t>
      </w:r>
    </w:p>
    <w:p>
      <w:pPr>
        <w:pStyle w:val="Normal"/>
        <w:ind w:firstLine="708"/>
        <w:jc w:val="both"/>
        <w:rPr/>
      </w:pPr>
      <w:r>
        <w:rPr/>
        <w:t>Muszę wam powiedzieć, że kiedyś przed laty czytałem słowa, które płynęły od pewnej osoby, źródło w moim przekonaniu bardzo czyste i przeczytałem takie słowa Pana, że macie trzy części różańca i trzy epoki historii zbawienia, ku memu zdumieniu, ta epoka Ducha Świętego i Maryi to są te części chwalebne różańca, epoka ST radosne, a nasza epoka, epoka Syna bolesne części różańca, Pan Jezus mówi w tym słowie: jestem na nowo przez każdego z was ukrzyżowany, na nowo. No muszę powiedzieć, że byłem zszokowany, a takie dobre zdanie miałem o sobie, o Kościele, w którym pracuję, takie dobre zdanie. Przepraszam, że coś niecoś trzeba zmienić na ten temat. Na szczęście ojciec święty, na pewno z inspiracji Ducha Świętego, dał jeszcze czwartą tajemnicę, część różańca, która troszeńkę tonuje tę przykrość.</w:t>
      </w:r>
    </w:p>
    <w:p>
      <w:pPr>
        <w:pStyle w:val="Normal"/>
        <w:jc w:val="both"/>
        <w:rPr/>
      </w:pPr>
      <w:r>
        <w:rPr/>
      </w:r>
    </w:p>
    <w:p>
      <w:pPr>
        <w:pStyle w:val="Normal"/>
        <w:ind w:firstLine="708"/>
        <w:jc w:val="both"/>
        <w:rPr/>
      </w:pPr>
      <w:r>
        <w:rPr>
          <w:i/>
          <w:iCs/>
        </w:rPr>
        <w:t>Tajemnica Pierwsza – konanie Jezusa w Ogrójcu</w:t>
      </w:r>
      <w:r>
        <w:rPr/>
        <w:t>. Pamiętam takie słowa, któreśmy otrzymali na obozie biblijnym, gdzie Jezus mówi: że boicie się Mego krzyża. Nie przyciąga mój krzyż waszego umysłu, waszego serca, a przecież Ja tam pokonałem tego, który zadaje światu i każdemu z was najwięcej cierpień, pokonałem złego ducha. Zgodziłem się na to, żeby on Mnie torturował poprzez ludzi. I rozpoczęło się to od konania w Ogrójcu, gdzie Jezus ma wizję, jaki będzie efekt Jego krzyża. I to pocieszenie, które otrzymał Jezus Chrystus od anioła, to była lista tych wszystkich osób, które zaakceptują całym swoim życiem piękno miłości z krzyża i wyrażą zgodę Jezusowi Chrystusowi, żeby On, nie ten człowiek, nie ten chrześcijanin, tylko żeby Chrystus w nim kontynuował swoją misję, to zwycięstwo nad złym duchem.</w:t>
      </w:r>
    </w:p>
    <w:p>
      <w:pPr>
        <w:pStyle w:val="Normal"/>
        <w:ind w:firstLine="708"/>
        <w:jc w:val="both"/>
        <w:rPr/>
      </w:pPr>
      <w:r>
        <w:rPr>
          <w:i/>
          <w:iCs/>
        </w:rPr>
        <w:t>Tajemnica Druga – biczowanie Jezusa.</w:t>
      </w:r>
      <w:r>
        <w:rPr/>
        <w:t xml:space="preserve"> Oczywiście Jezus jest biczowany w każdym drugim człowieku, jest biczowany przez naszą obojętność, przez to, że nie rozumiemy inności drugiego człowieka, nie mamy zrozumienia, że on jest inny, że on miał inną historię. A Ten, który dokonał sądu ostatecznego nad każdą ludzką istotą, sądu miłości miłosierdzia, powiedział nam wara ci do tego, kochaj go tą miłością, jaką ja go osądziłem w krzyżu, nie próbuj go po ludzku zmieniać, tylko dawaj mu to, co Ja tobie dałem dla ciebie i dla niego.</w:t>
      </w:r>
    </w:p>
    <w:p>
      <w:pPr>
        <w:pStyle w:val="Normal"/>
        <w:ind w:firstLine="708"/>
        <w:jc w:val="both"/>
        <w:rPr/>
      </w:pPr>
      <w:r>
        <w:rPr>
          <w:i/>
          <w:iCs/>
        </w:rPr>
        <w:t>Tajemnica Trzecia – cierniem ukoronowanie i wyszydzenie Jezusa.</w:t>
      </w:r>
      <w:r>
        <w:rPr/>
        <w:t xml:space="preserve"> Jezus sam tak zinterpretował tę tajemnicę, że my wbijamy Mu ciernie naszymi myślami, których nie kontrolujemy, że pozwalamy, żeby inny duch wsiewał swoje myśli i czuje się cierniem ukoronowany w nas przez to, co się dzieje w naszych głowach. Dlatego mówiłem w katechezie, żeby nie pozwalać sobie na to spustoszenie w sferze naszych myśli, jak zauważymy to, że coś niedobrego się dzieje, żeby wtedy westchnąć do Jezusa – Panie daj mi swoje myśli, Duchu Święty daj mi swoje myśli, otworzyć Pismo święte i czytać do momentu, kiedy jakimś zdaniem nas dotknie, po to, żeby to zdanie, ta myśl, zagościła w polu naszej świadomości, żeby nas wypełniła, bo przez to zdanie podłączymy się pod Ducha Bożego.</w:t>
      </w:r>
    </w:p>
    <w:p>
      <w:pPr>
        <w:pStyle w:val="Normal"/>
        <w:ind w:firstLine="708"/>
        <w:jc w:val="both"/>
        <w:rPr/>
      </w:pPr>
      <w:r>
        <w:rPr>
          <w:i/>
          <w:iCs/>
        </w:rPr>
        <w:t>Tajemnica Czwarta – Jezus dźwiga krzyż.</w:t>
      </w:r>
      <w:r>
        <w:rPr/>
        <w:t xml:space="preserve"> My sądzimy, że doskwierał Jezusowi Chrystusowi ten krzyż, który On niósł w upale palestyńskiego klimatu na Golgotę. Tak prawdę mówiąc to Jezus dźwigał krzyż przez trzy lata, kiedy doświadczał nieakceptacji, odrzucenia. Każdego z nas w życiu najbardziej boli odrzucenie, nieakceptacja. I w takim stopniu, w jakim Jezus nie był przyjmowany prze elitę duchową Izraela, która czuła się zagrożona, niepotrzebnie zresztą, to był ten prawdziwy krzyż, niewidzialny krzyż, dźwigany nie ileś tam kwadransów, ale lata, nieakceptacja. I ten krzyż nieakceptacji nas przez pewne osoby jest ciężki i wtedy jest nam niezbędny Pan, który by nam pomagał dźwigać ten krzyż.</w:t>
      </w:r>
    </w:p>
    <w:p>
      <w:pPr>
        <w:pStyle w:val="Normal"/>
        <w:ind w:firstLine="708"/>
        <w:jc w:val="both"/>
        <w:rPr/>
      </w:pPr>
      <w:r>
        <w:rPr>
          <w:i/>
          <w:iCs/>
        </w:rPr>
        <w:t>Tajemnica Piąta – ukrzyżowanie, trzygodzinna agonia i odejście do Ojca</w:t>
      </w:r>
      <w:r>
        <w:rPr/>
        <w:t xml:space="preserve">. Trzy godziny dokonywał się sąd ostateczny nad światem, sąd niezwykły, sąd miłości miłosierdzia, Bóg już nic piękniejszego nie mógł dokonać jak dokonywał w tajemnicy krzyża, w człowieczeństwie Jezusa Chrystusa i Maryi, bo Ona do końca się jednoczyła z Synem, Barankiem Bożym, pod krzyżem będąc. Największy cud świata a jednak naród wybrany, naród słowa, tak się Izrael nazywał, tak się mienił – jesteśmy ludem słowa Bożego - patrzył na ten cud i nie widział cudu, patrzył na coś wielkiego i widział klęskę a to było zwycięstwo. Niestety w takim stopniu, w jakim my nie zjemy do końca Ksiąg Natchnionych, nie zjemy, żeby posiąść w tych księgach światło Ducha Świętego na naszą historię, na historię naszych braci i sióstr, historię świata, będziemy podobni do tych, którzy tyle hałasu robili, kiedy dokonywał się ten cud, że Jezus musiał powiedzieć: </w:t>
      </w:r>
      <w:r>
        <w:rPr>
          <w:i/>
          <w:iCs/>
        </w:rPr>
        <w:t>Ojcze odpuść im, bo oni nie wiedzą, co czynią</w:t>
      </w:r>
      <w:r>
        <w:rPr/>
        <w:t>, nie widzą tego, co się dokonuje. Możemy nie widzieć brudu w sobie, w Kościele, tylko dlatego, że światła są wygaszone, światła Ksiąg Natchnionych. Mówię to dlatego, byście mnie wybaczyli, że pominę w Apokalipsie te najciemniejsze strony na razie, ale napiszę kiedyś, ponieważ nie jesteśmy w stanie tego znieść, jeszcze nie będą zapalone wszystkie światła, żeby ujawnić wszystkie brudy.</w:t>
      </w:r>
    </w:p>
    <w:p>
      <w:pPr>
        <w:pStyle w:val="Heading1"/>
        <w:rPr>
          <w:sz w:val="24"/>
          <w:szCs w:val="24"/>
        </w:rPr>
      </w:pPr>
      <w:bookmarkStart w:id="19" w:name="__RefHeading___Toc55034369"/>
      <w:bookmarkEnd w:id="19"/>
      <w:r>
        <w:rPr>
          <w:sz w:val="24"/>
          <w:szCs w:val="24"/>
        </w:rPr>
        <w:t>ŚRODA</w:t>
      </w:r>
    </w:p>
    <w:p>
      <w:pPr>
        <w:pStyle w:val="Heading2"/>
        <w:rPr>
          <w:sz w:val="24"/>
          <w:szCs w:val="24"/>
        </w:rPr>
      </w:pPr>
      <w:bookmarkStart w:id="20" w:name="__RefHeading___Toc55034370"/>
      <w:bookmarkEnd w:id="20"/>
      <w:r>
        <w:rPr>
          <w:sz w:val="24"/>
          <w:szCs w:val="24"/>
        </w:rPr>
        <w:t>Pierwsza katecheza</w:t>
      </w:r>
    </w:p>
    <w:p>
      <w:pPr>
        <w:pStyle w:val="Normal"/>
        <w:ind w:firstLine="708"/>
        <w:jc w:val="both"/>
        <w:rPr/>
      </w:pPr>
      <w:r>
        <w:rPr/>
        <w:t xml:space="preserve">Przeczytam słowa Jezusa o naszym podejściu do Pisma świętego: „Zachowujecie się tak jak gdyby objawienie, czyli Pismo święte przypominało jadłospis w restauracji, gdzie każdy klient wybiera lub odrzuca potrawy według swego upodobania.” Pewne rzeczy, do pewnych fragmentów chętnie sięgamy, do innych nie zaglądamy i dlatego też Duch Święty poprzez tę szkołę biblijną nas chce uzdolnić do odbioru całości Ksiąg Natchnionych, byśmy dostrzegli, że wszystkie księgi dopełniają się pięknie i powstaje taki monumentalny chór, wielogłosowy, który oczywiście śpiewa jedną pieśń tej miłości z krzyża. I przypominam, że druga część Apokalipsy poczynając od rozdziału 4 aż do rozdziału 11 włącznie będzie mówić nam o spustoszeniach, jakie szatan wniósł do kościoła i jakie są jego ścieżki, czyli ta druga część Apokalipsy kontynuuje katechezę podjętą w Ewangelii Marka. Ewangelia Marka zgodnie z herbem Marka – lew, Lew z Judy z dużej litery, Jezus Chrystus przyszedł, żeby zdemaskować tego, który jest ogromną inteligencją i może wyprowadzić w pole tych, którzy mają dobrą wolę. Ewangelia Marka ma za przesłanie pokazać dlaczego Izrael przegrał swoją piękną misję, swoje wybranie i przegrał sromotnie. W Ewangelii Marka mamy cztery zasadnicze mowy i w tych mowach Chrystus dotyka powodów, czyli co szatan w Izraelu zafałszował. I tak wczoraj przeczytałem z pięciu przypowieści jedną z nich o siewcy, o słowie, o glebie, o ziarnie. Ale w tych pięciu przypowieściach jest takie przesłanie: dopiero Jezus w krzyżu odkłamał obraz Boga Ojca, że jest i bezgranicznie święty, domagający się świętości, ale też bezgranicznie miłosierny, ponieważ wie, jaka jest kruchość możliwości naszego poznania i możliwości działania. Jest Ojcem, musi domagać się od nas świętości, nie może zrównać zła z dobrem. Nie może w głębinach swego Ducha w niebie umieścić zła, utożsamić się ze złem. Wszelkie zło powinniśmy zostawić na tym świecie już do końca w momencie naszego przejścia do Ojca, ponieważ piękno Ojca by nas zabolało. To tak ojcowie kościoła tłumaczyli, że miód jest dobry i smaczny, ale jeżeli ktoś ząbki pełne dziur to nie ugryzie kromki chleba z masłem i z miodem, nie ugryzie żeby popić smacznym mlekiem, co czyniono w Izraelu, ponieważ buzia mu się wykręci. I nikt na słońce, w tamtym klimacie często ludzie chorowali na oczy, nadmiar słońca, pył pustynny. I ci, którzy chorowali na oczy kryli się w ciemnościach, ciemności przynosiły ulgę. To ci, którzy odpadną i pójdą do piekła, piekło będzie dla nich miłosierdziem, doznają pewnej ulgi, wchodzenie w Boga, w życie Boże byłoby dla nich cierpieniem, tak ogromne byłoby rozczarowanie sobą a tak będą wśród swoich. Czyli tych pierwszych pięć przypowieści dotyka prawdy, że Jezus Chrystus przyszedł nam skorygować obraz Ojca. Druga mowa według Ewangelii Marka będzie mówić – "Spór o tradycję". Drugi problem to jest problem kultu, który szatan będzie próbował sfałszować, doprowadzić do tego, żebyśmy oddawali Bogu pozorny kult. I doprowadził do tego Izrael mówi ten siódmy rozdział Ewangelii Marka, kult był taki, że Jezus zacytował proroka Izajasza: </w:t>
      </w:r>
      <w:r>
        <w:rPr>
          <w:i/>
          <w:iCs/>
        </w:rPr>
        <w:t>ten lud czci mnie wargami, ale sercem swym daleko jest ode mnie, ale czci mnie na próżno ucząc zasad podawanych przez ludzi.</w:t>
      </w:r>
      <w:r>
        <w:rPr/>
        <w:t xml:space="preserve"> Jak czcić Ojca, kiedy czcimy Ojca? O tym powiedział nam Jezus realizując Dekalog w krzyżu, On jeden jedyny uczcił Ojca miłując nas do końca takimi, jakimi jesteśmy, dając nam w zmartwychwstaniu szansę, że będziemy podobni do Jezusa Chrystusa, bo On chce być w nas i nas przemienić, przeistoczyć, upodobnić do siebie w myśleniu, w działaniu, w reagowaniu. I wtedy naszym życiem będziemy czcić Ojca, nie będzie już wielkiej różnicy między momentem modlitwy, a rozrywki, radości, rekreacji, to będzie monolit, bo w każdym momencie będziemy doświadczać pokoju głębi, obecności Trójcy Świętej w nas. I muszę wam powiedzieć, że taki prezent otrzymałem po tym komentarzu Dekalogu jako źródła czterech Ewangelii, że od tego momentu, czy o tym myślę czy nie myślę tak doświadczam obecności Trójcy Świętej. Właśnie Trójcy Świętej, jako że bardzo dużo na ten temat myślałem, przemadlałem to, taki prezent, zawsze ilekroć będziemy się zadawać z Pismem świętym, z Tym, który przemawia do nas w słowie to udziela nam swego Ducha, nie żałujcie czasu. I Jezus tak samo w krzyżu powie nam jak czcić Ojca tak jak On i dotyka problemu prawdziwego kultu. Kolejna mowa to jest "Spór o pierwszeństwo". Pokłócili się apostołowie kto z nich jest lepszy, teraz różne nurty odnowy w Polsce w kościele katolickim też taki cichy spór wiodą: no, my jesteśmy lepsi, my jesteśmy lepsi. Bywalcy początków obozów biblijnych pamiętają, że po jednej stronie Sali zawsze siadała "Odnowa w Duchu Świętym", a po drugiej stronie sali lud Boży z Neokatechumenatu. I były specjalne epitety stworzone – ci „allelujki”, oni tylko alleluja, alleluja, a ci allelujki mówili „całuski”, ciągle się tylko całują, to tak gwoli rozrywki. W każdym bądź razie ten spór o pierwszeństwo toczy się w głębinach naszego wnętrza tak długo dopóki nie zamieszka w nas Ten, który będąc pierwszy, będąc Bogiem stał się ostatni i największe dary daje tym, którzy razem z Nim chcą zająć ostatnie miejsce. Czyli jeżeli się nie staniecie jako dzieci, nie doświadczycie tego, że, dziecko jest szczere, niezakłamane i dziecko wie, że jest kochane miłością bezinteresowną przez ojca, przez matkę. I że liczy się przede wszystkim to, co Bóg dla nas czyni, jeżeli przestaniemy przeżywać to, co Bóg dla nas czyni, tylko zaczniemy przeżywać to, co ja dla Boga robię to już się wywindujemy, kto tyle robi dla Pana Boga co ja tutaj w Świętej Lipce i już będzie niedobrze. Dlatego nośmy w sobie to, co On dla nas czyni w imię miłości Ojca w krzyżu i wkraczając w moje wnętrze wtedy będziemy chodzić po twardym gruncie, zły duch nie doprowadzi nas do przyglądania się w lustrze naszych własnych czynów dla Boga. To czynili faryzeusze, podziwiali się, co oni robią dla Boga. Jak tylko tam wam zły duch będzie szeptał komplementy, bo to jest wstrętny komplemenciarz. Oj, jakie komplementy on nam w środku prawi, jak podziwia. To jest ten trzeci problem, problem jak my schodzimy z drogi dziecięctwa Bożego i robimy z siebie gigantów, problem, który czytaliście w związku z Noem, potopem. No i "Wieża Babel". "Wieża Babel" to jest oczywiście w Ewangelii Mk 13, mowa o świątyni Jerozolimy, zapowiedź, że niestety ta świątynia, Jerozolima będzie się przyznawała do Boga Jahwe, ale Bóg Jahwe już po ukrzyżowaniu, po zmartwychwstaniu Jezusa, po Pięćdziesiątnicy, już nie przyzna się do tej świątyni, do tej Jerozolimy. Już Jerozolima, świątynia będzie obrazem wieży Babel, sukces demona, szatana. To są te cztery prawdy. I druga część Apokalipsy ostrzega nas, jak nas w NT, nowy lud, nowy Izrael, będzie zwodził zły duch. Czytaliśmy wczoraj Ap 4, najważniejsze w tym było – święty Jan apostoł ma wizję Trójcy Świętej. I taki charakterystyczny moment, że w pewnym momencie Trójca Święta znika i w środku tronu zamiast Trójcy Świętej są cztery Ewangelie i tu jest sedno katechezy. Dlaczego jest rzeczą ważną byśmy wiedzieli, że Bóg nam się daje, daje swego Ducha w słowie. Bo tak jest między osobami w świecie ludzkim, że osoba drugiej osobie daje się w słowie, w tym, co mówi daje swego ducha, daje siebie. Daleko bardziej Bóg, a jest to niesłychanie ważne, żebyśmy Boga brali, brali Jego Ducha, świat Jego myślenia, Jego pragnień, poprzez poznawanie Ewangelii, bo w przeciwnym razie grozi wielkie niebezpieczeństwo. Pod pojęcie Boga szatan zacznie nam podkładać chore treści. I tak w Ewangelii Marka taką cechą charakterystyczną jest tak zwany sekret Mesjański, pojęcie sekretu Mesjańskiego, tak dalece, że bibliści są skłonni sądzić, że to jest podstawowa teza. Co to jest sekret mesjański? To są te słowa, które Jezus wypowiada bez mała po każdym cudzie: ale nikomu nic nie mów, nie rozgłaszaj tego o Mnie, że Ja to uczyniłem, nas to zdumiewa, z jednej strony czyni znaki Mesjańskie, żeby się objawić, że oto w nim Bóg stał się człowiekiem, że jest Mesjaszem, a z drugiej strony jakby jest sprzeczny, mówi – milcz, nie rozgłaszaj. Bo o co chodziło? Że szatan pod pojęcie Mesjasza podłożył chore treści, treści polityczne, przyjdzie Mesjasz i popędzimy Rzymian.</w:t>
      </w:r>
    </w:p>
    <w:p>
      <w:pPr>
        <w:pStyle w:val="Normal"/>
        <w:jc w:val="both"/>
        <w:rPr/>
      </w:pPr>
      <w:r>
        <w:rPr/>
      </w:r>
    </w:p>
    <w:p>
      <w:pPr>
        <w:pStyle w:val="Heading3"/>
        <w:rPr>
          <w:sz w:val="24"/>
          <w:szCs w:val="24"/>
        </w:rPr>
      </w:pPr>
      <w:bookmarkStart w:id="21" w:name="__RefHeading___Toc55034371"/>
      <w:bookmarkEnd w:id="21"/>
      <w:r>
        <w:rPr>
          <w:sz w:val="24"/>
          <w:szCs w:val="24"/>
        </w:rPr>
        <w:t>Kaseta 5 str. A</w:t>
      </w:r>
    </w:p>
    <w:p>
      <w:pPr>
        <w:pStyle w:val="Normal"/>
        <w:jc w:val="both"/>
        <w:rPr>
          <w:sz w:val="24"/>
          <w:szCs w:val="24"/>
        </w:rPr>
      </w:pPr>
      <w:r>
        <w:rPr>
          <w:sz w:val="24"/>
          <w:szCs w:val="24"/>
        </w:rPr>
      </w:r>
    </w:p>
    <w:p>
      <w:pPr>
        <w:pStyle w:val="Normal"/>
        <w:jc w:val="both"/>
        <w:rPr/>
      </w:pPr>
      <w:r>
        <w:rPr/>
        <w:tab/>
        <w:t>Uważali Mesjasza jako super Hitlera, super Stalina, super Saddama Husaina, po jego stronie stanie wszechmoc Boga. Otóż mamy Boga poznawać poprzez konsumpcję, zjadanie Jego słowa, bo inaczej szatan podłoży nam chore treści pod pojęcie Jezusa, pod pojęcie Kościoła i doprowadzi nas tak jak doprowadził naród wybrany do grzechu przeciwko Duchowi Świętemu.</w:t>
      </w:r>
    </w:p>
    <w:p>
      <w:pPr>
        <w:pStyle w:val="TextBodyIndent"/>
        <w:rPr>
          <w:color w:val="000000"/>
          <w:sz w:val="24"/>
        </w:rPr>
      </w:pPr>
      <w:r>
        <w:rPr>
          <w:color w:val="000000"/>
          <w:sz w:val="24"/>
        </w:rPr>
        <w:t>Wczoraj w ramach eucharystii czytałem w pierwszej przypowieści o ziarnie i glebie: „do każdego kto słucha słowa o królestwie a nie rozumie, przychodzi zły i porywa to co jest zasiane w jego sercu”. Chciałem powiedzieć, że największym marzeniem szatana to jest doprowadzenie do tego, żeby w naszym życiu zamilkło Pismo święte, wtedy on jest panem sytuacji, stworzy tak koszmarne chrześcijaństwo, że ci, którzy patrząc na życie chrześcijan powiedzą: mnie to nie interesuje. Z Boga uczyni kalekę, niemowę, kogoś obojętnego na ludzki los, kogoś kto nie mówi i w gruncie rzeczy jest taką tajemniczą skałą, mniej więcej przypomina ten w świcie arabskim kamień, do którego pielgrzymują, taki kamień, który nic nie mówi. Wszelka odnowa w Kościele zaczyna się od powrotu do słowa. Jest zdumiewające to ogromne zainteresowanie w naszych czasach Pismem świętym, słowem, czego wy jesteście najbardziej wymownym dowodem. W środku tronu pojawiają się cztery Ewangelie: dzieci kochane, bez słowa nie ma Mnie, Boga, bez Mego słowa, Ja się daję, Ja daję Mego Ducha w słowie, Ja w słowie daję życie. Bierzcie słowo, zjadajcie słowo i wtedy przekonacie się, że wasze wnętrza będą inne, będą wyciszone, uspokojone. No i te herby. Bywalcy i obozów biblijnych i tych spotkań w Świętej Lipce niech spróbują w drugiej tablicy Dekalogu znaleźć sobie herby – zadanie do domu. To była by taka maleńka powtórka, a teraz przeczytamy Ap 5</w:t>
      </w:r>
    </w:p>
    <w:p>
      <w:pPr>
        <w:pStyle w:val="Normal"/>
        <w:ind w:firstLine="708"/>
        <w:jc w:val="both"/>
        <w:rPr/>
      </w:pPr>
      <w:r>
        <w:rPr/>
        <w:t xml:space="preserve">Ap 5,1-14. </w:t>
      </w:r>
      <w:r>
        <w:rPr>
          <w:i/>
          <w:iCs/>
        </w:rPr>
        <w:t>I ujrzałem na prawej ręce Zasiadającego na tronie księgę zapisaną wewnątrz i na odwrocie zapieczętowaną na siedem pieczęci. I ujrzałem potężnego anioła, obwieszczającego głosem donośnym: Kto godzien jest otworzyć księgę i złamać jej pieczęcie? A nie mógł nikt - na niebie ani na ziemi, ani pod ziemią - otworzyć księgi ani na nią patrzeć. A ja bardzo płakałem, że nikt nie znalazł się godzien, by księgę otworzyć ani na nią patrzeć. I mówi d</w:t>
      </w:r>
      <w:r>
        <w:rPr/>
        <w:t xml:space="preserve">o </w:t>
      </w:r>
      <w:r>
        <w:rPr>
          <w:i/>
          <w:iCs/>
        </w:rPr>
        <w:t>mnie jeden ze Starców: Przestań płakać: Oto zwyciężył Lew z pokolenia Judy, Odrośl Dawida, tak że otworzy księgę i siedem jej pieczęci. I ujrzałem między tronem z czworgiem Zwierząt a kręgiem Starców stojącego Baranka, jakby zabitego, a miał siedem rogów i siedmioro oczu, którymi jest siedem Duchów Boga wysłanych na całą ziemię. On poszedł, i z prawicy Zasiadającego na tronie wziął księgę. A kiedy wziął księgę, czworo Zwierząt i dwudziestu czterech Starców upadło przed Barankiem, każdy mając harfę i złote czasze pełne kadzideł, którymi są modlitwy świętych. I taką nową pieśń śpiewają: Godzien jesteś wziąć księgę i jej pieczęcie otworzyć, bo zostałeś zabity i nabyłeś Bogu krwią twoją ludzi z każdego pokolenia, języka, ludu i narodu, i uczyniłeś ich Bogu naszemu królestwem i kapłanami, a będą królować na ziemi. I ujrzałem, i usłyszałem głos wielu aniołów dokoła tronu i Zwierząt, i Starców, a liczba ich była miriady miriad i tysiące tysięcy, mówiących głosem donośnym: Baranek zabity jest godzien wziąć potęgę i bogactwo, i mądrość, i moc, i cześć, i chwałę, i błogosławieństwo. A wszelkie stworzenie, które jest w niebie i na ziemi, i pod ziemią, i na morzu, i wszystko, co w nich przebywa, usłyszałem, jak mówiło: Zasiadającemu na tronie i Barankowi błogosławieństwo i cześć, i chwała, i moc, na wieki wieków! A czworo Zwierząt mówiło: Amen. Starcy zaś upadli i oddali pokłon.”</w:t>
      </w:r>
    </w:p>
    <w:p>
      <w:pPr>
        <w:pStyle w:val="Normal"/>
        <w:ind w:firstLine="708"/>
        <w:jc w:val="both"/>
        <w:rPr/>
      </w:pPr>
      <w:r>
        <w:rPr/>
        <w:t xml:space="preserve">Drugi raz czytam i od razu komentuję. </w:t>
      </w:r>
      <w:r>
        <w:rPr>
          <w:i/>
          <w:iCs/>
        </w:rPr>
        <w:t>I ujrzałem na prawej ręce Zasiadającego na tronie księgę zapisaną wewnątrz i na odwrocie</w:t>
      </w:r>
      <w:r>
        <w:rPr/>
        <w:t xml:space="preserve"> – księga zapisana wewnątrz jest tajemnicą, dotyczy przyszłości, obietnic Bożych, które się dopiero zrealizują. </w:t>
      </w:r>
      <w:r>
        <w:rPr>
          <w:i/>
          <w:iCs/>
        </w:rPr>
        <w:t>Na odwrocie</w:t>
      </w:r>
      <w:r>
        <w:rPr/>
        <w:t xml:space="preserve">, czyli na zewnątrz już jest znana, to jest cała przeszłość, to jest ST, nie tylko Stary, a i to wszystko, co już się wydarzyło. </w:t>
      </w:r>
      <w:r>
        <w:rPr>
          <w:i/>
          <w:iCs/>
        </w:rPr>
        <w:t>Zapieczętowaną na siedem pieczęci</w:t>
      </w:r>
      <w:r>
        <w:rPr/>
        <w:t xml:space="preserve"> – jest to aluzja do faktu, iż testamenty w starożytności były pieczętowane na siedem pieczęci, a w tym wypadku chodzi o to, że Pismo święte będzie nam dawać Ducha Bożego, Ducha Świętego jako siedem darów i też siedem sakramentów świętych. </w:t>
      </w:r>
      <w:r>
        <w:rPr>
          <w:i/>
          <w:iCs/>
        </w:rPr>
        <w:t>I ujrzałem potężnego anioła, obwieszczającego głosem donośnym</w:t>
      </w:r>
      <w:r>
        <w:rPr/>
        <w:t xml:space="preserve"> – anioł od słowa Bożego, od zwiastowania to jest Gabriel. </w:t>
      </w:r>
      <w:r>
        <w:rPr>
          <w:i/>
          <w:iCs/>
        </w:rPr>
        <w:t xml:space="preserve">Kto godzien jest otworzyć księgę i złamać jej pieczęcie? A nie mógł nikt - na niebie ani na ziemi, ani pod ziemią - otworzyć księgi ani na nią patrzeć. A ja bardzo płakałem, że nikt nie znalazł się godzien, by księgę otworzyć ani na nią patrzeć </w:t>
      </w:r>
      <w:r>
        <w:rPr/>
        <w:t xml:space="preserve">– otóż Ap 4 powiedział nam, że słowo Boże, Pismo święte jest jakby pierwszym, podstawowym sakramentem, że Bóg się nam daje, a Pismo święte jest rzeczą trudną, nie wszystko dla nas jest dostępne w związku z tym jest problem, którego tutaj Bóg dotyka, Duch Święty dotyka i mówi jak ten problem trudności związanej z Pismem Świętym Bóg pomaga nam pokonać. Jan apostoł płakał, problem jest ważny, na wagę złota, a z drugiej strony jak tę księgę otworzyć, a nawet jak jest otwarta to jak na nią patrzeć – „będziesz miłował drugiego jak siebie samego”. No ludzie kochani, jak jest miły to chętnie, ale jak człowieka niszczy, zabija wzrokiem, myślami, słowem, czynami, no to mogę go kochać jak jest w Ameryce, a nie jak jest w Świętej Lipce obok mnie, a tu mówi. A tu mówi: bliźniego – tego, który jest blisko, a nie tego w Ameryce, to my tych w Ameryce kochamy. Pismo święte jest trudne, przerasta możliwości naszego umysłu, ale też naszej woli, to, co Jezus mówi w "Kazaniu na górze" o miłości nieprzyjaciół, to jest trudne i rozwiązanie – </w:t>
      </w:r>
      <w:r>
        <w:rPr>
          <w:i/>
          <w:iCs/>
        </w:rPr>
        <w:t>I mówi do mnie jeden ze Starców</w:t>
      </w:r>
      <w:r>
        <w:rPr/>
        <w:t xml:space="preserve"> (osobiście uważam, że to jest Abraham, ojciec wiary): </w:t>
      </w:r>
      <w:r>
        <w:rPr>
          <w:i/>
          <w:iCs/>
        </w:rPr>
        <w:t>Przestań płakać: Oto zwyciężył Lew z pokolenia Judy, Odrośl Dawida, tak, że otworzy księgę i siedem jej pieczęci</w:t>
      </w:r>
      <w:r>
        <w:rPr/>
        <w:t xml:space="preserve"> – to znaczy, że Bóg, Syn Boży stał się człowiekiem i Jego też jako człowieka obowiązywało Pismo święte. Nie stanął obok Dekalogu, nie stanął obok Ksiąg Natchnionych. Ba, przyszedł jako Mesjasz, to to był scenariusz dla Niego, On idealnie swym życiem realizował ten scenariusz, a realizując swoim życiem nam skomentował. Ba, nie tylko skomentował, ale w krzyżu zrealizował i dzięki zmartwychwstaniu mógł już przenikać nie tylko ściany wieczernika, ale może przenikać nasze wnętrza i w naszych wnętrzach przez swego Ducha być przez siedem darów Ducha Świętego światłem, komentatorem Pisma świętego, ale też mocą wykonawczą. Chciałoby się powiedzieć, że Ap 5 streszcza całe przesłanie listów świętego Pawła apostoła. Tu jest klucz do wszystkich listów, o co chodzi w listach świętego Pawła apostoła, które są trudne, jak się ich nie rozumie. Jak się rozumie to są bardzo łatwe, tak jak wszystko, co się rozumie to jest proste i łatwe. Że Jezus jest tym biblistą, egzegetą poprawnym, prawdziwym i nie zostawiajmy Go na boku lecąc do ludzkich uczonych w Piśmie. Mówią – o taki tam, taka książka, taki uczony. Przepraszam, On jest w tobie od momentu chrztu świętego, zwróćcie do Niego, powiedz Mu: tego nie rozumiem, tępy jestem. I będzie dawał światło, nieraz się golę i muszę zostawić golenie i lecę zapisuję do pokoju. Nieraz nie zapiszę i później – no taka myśl była dobra i nic z tego czerepu, proszę znowu, żeby tam przypomniał. No bo te siedemdziesiąt lat stuknęło to już wiecie, to już tylko nogi bolą a głowa nic nie boli. Z tym, że Jezus nie rozpakowuje nam ksiąg świętych do końca. I w tym słowie, które ja otrzymałem jest powiedziane: zawsze ci otwieram słowo na ten czas dla ciebie i dla tych, do których cię posyłam, na ten czas. Jak przyjedziecie za rok będzie pełniej otwarte, na ten czas. Inaczej mówiąc, obrazowo. Jak przychodzę w piątek do jadalni jezuitów w Świętej Lipce, to panie nie wyciągnęły z lodówki wszystkich puszek z rybami i dwieście konserw otwartych, tylko tyle ile jezuity mogą zjeść. Tak samo Bóg nie otwiera nam wszystkiego i dlatego nie dziwcie się – to rozumiem, to ci dał i siedź teraz z tym. A nie – Panie, a jeszcze tego nie rozumiem – nie twoja sprawa. On to załatwi wtedy, otworzy ci, da światło, jeżeli to będzie potrzebne. No to tak jak byście mieli jedną konserwę otwartą, jecie, już nie bardzo możecie zjeść i mówicie – a tamte konserwy proszę otworzyć. No ale po jakie licho. Kiedyś, kiedy nie było lodówek na statkach czytałem to, to zabierano z sobą zwierzęta tak jak do arki Noego, żywe zwierzątka. No i później kucharz zaciukał tam jakieś przed obiadem zwierzątko i robił kotleciki. A nie było tak, żeby poszedł i od razu wszystkie zwierzaki zarżnął, bo by zaśmierdły a oni by z czasem z głodu umarli. Otwiera Pan, Chrystus zmartwychwstały na ten czas. To jest potrzebne, bo my mamy takie nastawienie, ja kiedyś to miałem – jeszcze tego nie rozumiem. To tak jakby Pan Jezus nam dał wspaniały park, cudne rzeczy w tym parku, ale tam jeszcze jest trochę kałuży takiej, błota i my zostawiliśmy to wszystko, co cieszy w parku, idziemy nad to bajoro i latami tkwimy: to bajoro, że ja tam czegoś nie tego. To, co ci Duch Święty otwiera tym się ciesz, to zjadaj. W tym fragmencie zasygnalizowanym w Ap 4, odniesienie do proroka Ezechiela, do niewoli babilońskiej, po raz pierwszy tam Ewangelie zostały zapowiedziane w herbach, jest dalej mowa o tym, żeby zjadał, zjedz ten zwój. A zjadanie daje mądrość, daje moc, daje Ducha i Pan nam tyle będzie otwierał ile jest to potrzebne by nam pojaśniało pod czerepem, no i żebyśmy mieli moc Bożą. </w:t>
      </w:r>
      <w:r>
        <w:rPr>
          <w:i/>
          <w:iCs/>
        </w:rPr>
        <w:t>I mówi do mnie jeden ze Starców: Przestań płakać: Oto zwyciężył Lew z pokolenia Judy, Odrośl Dawida, tak że otworzy księgę i siedem jej pieczęci</w:t>
      </w:r>
      <w:r>
        <w:rPr/>
        <w:t>, czyli dary Ducha Świętego i jak przeżywać siedem sakramentów świętych. Już na drugim naszym spotkaniu przeczytamy Ap 6 i tam Duch Święty, Chrystus zmartwychwstały powiedzą nam jak powinniśmy przeżywać sakramenty święte, jak to było pomyślane w samych źródłach a jest inaczej prezentowane dzisiaj. </w:t>
      </w:r>
      <w:r>
        <w:rPr>
          <w:i/>
          <w:iCs/>
        </w:rPr>
        <w:t>I ujrzałem między tronem z czworgiem Zwierząt a kręgiem Starców stojącego Baranka, jakby zabitego, a miał siedem rogów i siedmioro oczu</w:t>
      </w:r>
      <w:r>
        <w:rPr/>
        <w:t xml:space="preserve">, czyli i to, co Jezus głosił sam i to, co Go zapowiadało w ST jako Baranek Boży w krzyżu wszystko zrealizował, dlatego księgi ST ożyły dzięki Chrystusowi, dzięki krzyżowi, dzięki zmartwychwstaniu, życie wpłynęło. I można by powiedzieć, że one jakoś kwitły, tak jak kwiat jest obietnicą owocu, to już zaowocowały. Te księgi już dają nam owoc zbawienia, te księgi nie są w żadnym wypadku skansenem drogowskazów do Jezusa Chrystusa, przeszłością, tylko właśnie teraz dopiero my, nie lud starego przymierza, dopiero my rozumiemy ST, dzięki Chrystusowi, dzięki temu, że Chrystus w krzyżu zrealizował, w krzyżu chwalebnym. </w:t>
      </w:r>
      <w:r>
        <w:rPr>
          <w:i/>
          <w:iCs/>
        </w:rPr>
        <w:t>Miał siedem rogów</w:t>
      </w:r>
      <w:r>
        <w:rPr/>
        <w:t xml:space="preserve"> – róg symbol mocy, tu chodzi o sakramenty święte. </w:t>
      </w:r>
      <w:r>
        <w:rPr>
          <w:i/>
          <w:iCs/>
        </w:rPr>
        <w:t>Siedmioro oczu</w:t>
      </w:r>
      <w:r>
        <w:rPr/>
        <w:t xml:space="preserve"> – dary Ducha Świętego, światło Ducha Świętego, Duch Święty daje nam pełniejsze poznanie. </w:t>
      </w:r>
      <w:r>
        <w:rPr>
          <w:i/>
          <w:iCs/>
        </w:rPr>
        <w:t>Którymi jest siedem Duchów Boga wysłanych na całą ziemię</w:t>
      </w:r>
      <w:r>
        <w:rPr/>
        <w:t>. </w:t>
      </w:r>
      <w:r>
        <w:rPr>
          <w:i/>
          <w:iCs/>
        </w:rPr>
        <w:t>On poszedł</w:t>
      </w:r>
      <w:r>
        <w:rPr/>
        <w:t xml:space="preserve"> (czyli ten Baranek), </w:t>
      </w:r>
      <w:r>
        <w:rPr>
          <w:i/>
          <w:iCs/>
        </w:rPr>
        <w:t xml:space="preserve">i z prawicy Zasiadającego na tronie wziął księgę. A kiedy wziął księgę, czworo Zwierząt i dwudziestu czterech Starców upadło przed Barankiem, każdy mając harfę i złote czasze pełne kadzideł, którymi są modlitwy świętych </w:t>
      </w:r>
      <w:r>
        <w:rPr/>
        <w:t xml:space="preserve">– właśnie niebianie do końca widzą jak Bóg nas cudownie prowadzi, niczego nie zaniedbuje, jeżeli mówi, że Pismo święte, słowo Boże jest ważne to jednocześnie w Jezusie Chrystusie nam dał najlepszego biblistę, najlepszego komentatora, najlepszego nauczyciela i On jest w nas, w naszych wnętrzach. Nie trzeba od razu zapisywać się na KUL, na biblistykę, studiować język hebrajski, języki archaiczne tam porównywać. W czytaniu Pisma świętego chodzi przede wszystkim o świętość, o odkrycie Świętego, po trzykroć Świętego w naszych wnętrzach i więź z Nim pełną wiary i pozostać pokornym. </w:t>
      </w:r>
      <w:r>
        <w:rPr>
          <w:i/>
          <w:iCs/>
        </w:rPr>
        <w:t xml:space="preserve">Śpiewają nową pieśń </w:t>
      </w:r>
      <w:r>
        <w:rPr/>
        <w:t xml:space="preserve">– to znaczy, że już niebianie mogą wielbić Chrystusa za nowe życie, za zmartwychwstanie. Tu nic takiego szczególnego nie ma, ale w pewnym momencie czytamy, że </w:t>
      </w:r>
      <w:r>
        <w:rPr>
          <w:i/>
          <w:iCs/>
        </w:rPr>
        <w:t>Baranek zabity jest godzien wziąć potęgę i bogactwo, i mądrość, i moc, i cześć, i chwałę, i błogosławieństwo</w:t>
      </w:r>
      <w:r>
        <w:rPr/>
        <w:t xml:space="preserve"> – to są zrealizowane dary Ducha Świętego. Jezus Chrystus jako człowiek te talenty, którymi są dary Ducha Świętego ma zrealizowane w pełni. W tej pieśni padają takie słowa </w:t>
      </w:r>
      <w:r>
        <w:rPr>
          <w:i/>
          <w:iCs/>
        </w:rPr>
        <w:t>błogosławieństwo i cześć, i chwała, i moc, na wieki wieków!</w:t>
      </w:r>
      <w:r>
        <w:rPr/>
        <w:t xml:space="preserve"> – tu chodzi o cztery Ewangelie. Błogosławieństwo – Ewangelia Mateusza, spełniona obietnica „w tobie będą błogosławione ludy całej ziemi”, nauczymy się pięknej, Bożej płodności, Bóg Ojciec będzie dzięki naszej płodności realizował swoją płodność. I cześć – Ewangelia Marka, która uczy nas czcić Boga Ojca, tę miłość z krzyża a nie złego ducha. Chwała – Ewangelia Łukasza, kiedy na słowo Boże, na zwiastowanie ksiąg świętych będziemy reagować jak Maryja „niech się dokonuje wszystko według twego słowa, moje życie należy do Ciebie”. Będzie się to działo i w nas się narodzi Ten, który jest zbawieniem świata, ta miłość z krzyża, Chrystus. I moc – Pan historii, Ewangelia Jana łącznie z Apokalipsą. W Ap 5 jest niesłychanie ważne, że dzięki temu, że Chrystus zrealizował księgi to nie można sprowadzić chrześcijaństwa do moralności, to jest marzenie szatana, żeby sprowadzić chrześcijaństwo do wymagań: popatrz, no niby kocha, a tylko cię ciągle trapi, wymaga, a teraz to, a teraz to. A my już jesteśmy tak umęczeni naszą bidą wewnętrzną, tak zmęczeni sobą, naszymi niekonsekwencjami, tak zmęczeni, i jeszcze dokłada i dokłada, co otworzymy to dokłada, a my już w pewnym momencie mamy dosyć – to już niech to Pismo święte odpoczywa na półce i my też sobie odpoczniemy w bylejakości. I tak szatan tutaj odnosi ogromne tryumfy, ale Ap 5 mówi – niepotrzebnie, ponieważ w chrześcijaństwie nie chodzi o moralność, chodzi o coś nieskończenie więcej, chodzi o świętość i to na miarę Boga, dlatego Bóg przychodzi jako dobra nowina z krzyża do mego wnętrza. I tutaj też kłaniają się listy świętego Pawła, teologia świętego Pawła, to jest coś nieskończenie więcej, to jest świętość Boga, to jest Bóg w nas, chrześcijaństwo to jest Bóg w nas. Chwała Ojcu i Synowi i Duchowi Świętemu.</w:t>
      </w:r>
    </w:p>
    <w:p>
      <w:pPr>
        <w:pStyle w:val="Heading2"/>
        <w:rPr>
          <w:sz w:val="24"/>
          <w:szCs w:val="24"/>
        </w:rPr>
      </w:pPr>
      <w:bookmarkStart w:id="22" w:name="__RefHeading___Toc55034372"/>
      <w:bookmarkEnd w:id="22"/>
      <w:r>
        <w:rPr>
          <w:sz w:val="24"/>
          <w:szCs w:val="24"/>
        </w:rPr>
        <w:t>Druga katecheza</w:t>
      </w:r>
    </w:p>
    <w:p>
      <w:pPr>
        <w:pStyle w:val="Normal"/>
        <w:ind w:firstLine="708"/>
        <w:jc w:val="both"/>
        <w:rPr/>
      </w:pPr>
      <w:r>
        <w:rPr/>
        <w:t xml:space="preserve">Ap 6,1-17. </w:t>
      </w:r>
      <w:r>
        <w:rPr>
          <w:i/>
          <w:iCs/>
        </w:rPr>
        <w:t>I ujrzałem: gdy Baranek otworzył pierwszą z siedmiu pieczęci, usłyszałem pierwsze z czterech Zwierząt mówiące jakby głosem gromu: Przyjdź! I ujrzałem: oto biały koń, a siedzący na nim miał łuk. I dano mu wieniec, i wyruszył jako zwycięzca, by jeszcze zwyciężać. A gdy otworzył pieczęć drugą, usłyszałem drugie Zwierzę mówiące: Przyjdź! I wyszedł inny koń barwy ognia, a siedzącemu na nim dano odebrać ziemi pokój, by się wzajemnie ludzie zabijali - i dano mu wielki miecz. A gdy otworzył pieczęć trzecią, usłyszałem trzecie Zwierzę mówiące: Przyjdź! I ujrzałem: a oto czarny koń, a siedzący na nim miał w ręce wagę. I usłyszałem jakby głos w pośrodku czterech Zwierząt, mówiący: Kwarta pszenicy za denara i trzy kwarty jęczmienia za denara, a nie krzywdź oliwy i wina! A gdy otworzył pieczęć czwartą, usłyszałem głos czwartego Zwierzęcia mówiącego: Przyjdź! I ujrzałem: oto koń trupio blady, a imię siedzącego na nim Śmierć, i Otchłań mu towarzyszyła. I dano im władzę nad czwartą częścią ziemi, by zabijali mieczem</w:t>
      </w:r>
      <w:r>
        <w:rPr/>
        <w:t xml:space="preserve"> </w:t>
      </w:r>
      <w:r>
        <w:rPr>
          <w:i/>
          <w:iCs/>
        </w:rPr>
        <w:t>i głodem, i morem, i przez dzikie</w:t>
      </w:r>
      <w:r>
        <w:rPr/>
        <w:t xml:space="preserve"> </w:t>
      </w:r>
      <w:r>
        <w:rPr>
          <w:i/>
          <w:iCs/>
        </w:rPr>
        <w:t>zwierzęta. A gdy otworzył pieczęć piątą, ujrzałem pod ołtarzem dusze zabitych dla Słowa Bożego i dla świadectwa, jakie mieli. I głosem donośnym tak zawołały: Dokądże, Władco święty i prawdziwy, nie będziesz sądził i wymierzał za krew naszą kary tym, co mieszkają na ziemi? I dano każdemu z nich białą szatę, i powiedziano im, by jeszcze krótki czas odpoczęli, aż pełną liczbę osiągną także ich współsłudzy oraz bracia, którzy, jak i oni, mają być zabici. I ujrzałem: gdy otworzył pieczęć szóstą, stało się wielkie trzęsienie ziemi i słońce stało się czarne jak włosienny wór, a cały księżyc stał się jak krew. I gwiazdy spadły z nieba na ziemię, podobnie jak drzewo figowe wstrząsane silnym wiatrem zrzuca na ziemię swe niedojrzałe owoce. Niebo zostało usunięte jak księga, którą się zwija, a każda góra i wyspa z miejsc swych poruszone. A królowie ziemscy, wielmoże i wodzowie, bogacze i możni, i każdy niewolnik, i wolny ukryli się do jaskiń i górskich skał. I mówią do gór i do skał: Padnijcie na nas i zakryjcie nas przed obliczem Zasiadającego na tronie i przed gniewem Baranka, bo nadszedł Wielki Dzień Jego gniewu, a któż zdoła się ostać?</w:t>
      </w:r>
    </w:p>
    <w:p>
      <w:pPr>
        <w:pStyle w:val="Normal"/>
        <w:ind w:firstLine="708"/>
        <w:jc w:val="both"/>
        <w:rPr/>
      </w:pPr>
      <w:r>
        <w:rPr/>
        <w:t>Tak jak o Ap 5 mówiłem, że streszcza nam wspaniale przesłanie listów świętego Pawła apostoła, że dopiero wtedy jesteśmy chrześcijanami, jeżeli w nas Duch Chrystusa działa, jeżeli w naszych czynach są czyny Boga, jeżeli Bóg w nas i poprzez nas czyni, wtedy dopiero jesteśmy znakiem, co ludzie od razu zwietrzą, bo inaczej grozi nam faryzeizm, pozory, a ludzie spotykając nas jako reprezentantów Jezusa Chrystusa z niesmakiem odejdą. Tak z kolei ten rozdział, Ap 6 dotyka problemu, który zaistniał podczas Soboru Watykańskiego II, jakby streszcza sedno ostatniego z soborów. Mianowicie po raz pierwszy w historii Kościoła - no może gdzieś tam w tych początkowych też coś takiego było - na ogół ojcowie Soboru wkraczając do tej sali czy auli, czy kościoła gdzie odbywał się sobór, szli w procesji i za krzyżem niesione było prawo kanoniczne, natomiast Sobór Watykański II tym się różnił, że za krzyżem niesiono uroczyście Pismo święte, ponieważ Duch Święty już w przygotowaniach uświadomił, że Kościół utracił moc. Jest nauka, jest wiedza, ogromna teologia, tylko nie ma mocy Bożej. W związku z tym trzeba wrócić do słowa Bożego, bo w słowie Bożym czeka na nas moc, wnoszono Pismo święte. Sobór Watykański II genialnie postawił problem, że myśmy już weszli nie tylko w życie sakramentalne, ale stworzyliśmy zjawisko sakramentalizmu. To znaczy, że oderwaliśmy sakramenty święte od ksiąg świętych, od Pisma świętego tak dalece, że mamy wierzących i praktykujących pogan, ba, kapłan może być wierzącym i praktykującym poganinem, zakonnik, jezuita, może być wierzącym, praktykującym poganinem. Znaczy można przystępować do wszystkich sakramentów świętych grzecznie pokornie, ale myśleć po pogańsku o świecie, o sobie, chcieć po pogańsku i to jest wierzący, praktykujący poganin. Taki fenomen zaistnieje, jeżeli nie będziemy realizować tego, o czym mówi Ap 6. I to jest sukces szatana, kolejny krok szatana, w Ap 4 nam powiedział – Bóg tak, ale słowo Jego nie. Powiedz Panu Bogu rano, że Go kochasz, ale do słowa Jego nie zaglądaj, Bóg tak, słowo nie. W Ap 5 usłyszeliśmy, że nasze czyny, nasza moralność a nie czyny Chrystusa ukrzyżowanego i zmartwychwstałego we mnie, nie On we mnie żyje tylko ja i w związku z tym mogę się chlubić itd. Teraz Chrystus odsłania jak szatan się wyspecjalizował, żebyśmy udaremnili piękno i moc sakramentów świętych, żebyśmy nie umieli wykorzystać do końca tego, co On nam daje. Żebyśmy z tego zrobili jakieś dziwne namiastki, że niby ktoś przystępuje do wszystkich sakramentów świętych, ale jednocześnie trudno o nim powiedzieć, że jest znakiem Jezusa Chrystusa.</w:t>
      </w:r>
    </w:p>
    <w:p>
      <w:pPr>
        <w:pStyle w:val="Normal"/>
        <w:ind w:firstLine="708"/>
        <w:jc w:val="both"/>
        <w:rPr/>
      </w:pPr>
      <w:r>
        <w:rPr/>
        <w:t xml:space="preserve">Ap 6,1 </w:t>
      </w:r>
      <w:r>
        <w:rPr>
          <w:i/>
          <w:iCs/>
        </w:rPr>
        <w:t>I ujrzałem: gdy Baranek otworzył pierwszą z siedmiu pieczęci, usłyszałem pierwsze z czterech Zwierząt mówiące jakby głosem gromu: Przyjdź! I ujrzałem: oto biały koń, a siedzący na nim miał łuk. I dano mu wieniec, i wyruszył jako zwycięzca, by jeszcze zwyciężać</w:t>
      </w:r>
      <w:r>
        <w:rPr/>
        <w:t xml:space="preserve"> – mowa tutaj jest, że Chrystus zmartwychwstały, Baranek, otwiera nam pierwszą pieczęć, pierwszą z siedmiu pieczęci w Piśmie świętym i mówi o sakramencie chrztu świętego. Pierwsze zwierzę, pierwsze z czterech zwierząt, i pamiętacie, że tym pierwszym zwierzęciem według Apokalipsy w rozdziale czwartym jest: „zwierzę pierwsze podobne do lwa” a więc chodzi o Ewangelię Marka. I Ewangelia Marka jako całość ma zadanie przygotować nas do chrztu świętego i to jest misja tej Ewangelii. A jeżeli za dwa lata będziemy mówić o księgach historycznych, księgi historyczne zderzać z Ewangeliami i Apokalipsą, to zauważycie, że księga Jozuego, ten chrzest w rzece Jordan, wchodzi w Ewangelię Marka. Ewangelia Marka, zdemaskować szatana, pokonać szatana, czyli zadaniem tego sakramentu, sakramentu chrztu świętego jest w miejsce złego ducha, szatana, wprowadzić Chrystusa zmartwychwstałego jako zwycięzcę</w:t>
      </w:r>
      <w:r>
        <w:rPr>
          <w:i/>
          <w:iCs/>
        </w:rPr>
        <w:t>. Jakby głos gromu: przyjdź</w:t>
      </w:r>
      <w:r>
        <w:rPr/>
        <w:t xml:space="preserve"> – tu jest mowa o tym, że Janowi apostołowi Duch Święty objawiał, bo grom to znaczy Duch Święty objawiał, to w ułamku sekundy może się dziać, objawiał wszystkie prawdy dotyczące chrztu świętego. Ale z tej prawdy o chrzcie świętym został tutaj uwypuklony jeden element i tak będzie przy wszystkich siedmiu sakramentach, jeden jakiś bardzo charakterystyczny. </w:t>
      </w:r>
      <w:r>
        <w:rPr>
          <w:i/>
          <w:iCs/>
        </w:rPr>
        <w:t>Oto biały koń, a siedzący na nim miał łuk</w:t>
      </w:r>
      <w:r>
        <w:rPr/>
        <w:t xml:space="preserve"> – Ewangelia Marka wprowadzając was w tajemnicę chrztu świętego powinna doprowadzić do tego, żeby zaistniała w was biel, stan łaski uświęcającej raz na zawsze. Biały koń, koń i siedzący na koniu, będzie tu się cztery razy powtarzać. Koń symbol mocy, no i jeździec. Jeździec to jest ewangelista, to jest Ewangelia można by powiedzieć. Można też dodać tutaj pierwszy z darów Ducha Świętego – dar mądrości w sposób specjalny współpracuje z sakramentem chrztu świętego. Koń i siedzący na koniu, koń i jeździec – nie ma jeźdźca bez konia. Ale też koń niczego nie niesie, nie spełnia wielkiego, jeżeli nie niesie jeźdźca. Jest nierozłączna jedność między jeźdźcem a koniem. Inaczej mówiąc nie wolno odrywać Ewangelii Marka od sakramentu chrztu świętego, to jest pomyślane jako absolutna jedność. Tak jak nie można pomyśleć rybaka, który nie ma sieci, co jest wart rybak bez sieci, albo sama sieć bez rybaka, jedność. No a czy tak jest w Kościele, że najpierw, oczywiście nie tego niemowlaka, bierzemy i czytamy mu Ewangelię Marka, tylko powinniśmy tatusia i mamusię wziąć i powiedzieć przeczytajcie sobie raz, czy coś rozumiecie z Ewangelii Marka, później poprosić na kilka katechez, najpierw samemu wiedzieć o co chodzi w Ewangelii Marka. Bo tak jak jest rok Marka i słucham przepowiadania w bazylice u nas to rok B minął i nie słyszałem ani jednej homilii o tym, o co chodzi w tej Ewangelii, że tutaj szatan jest i jak on działa. Więc najpierw samemu trzeba wiedzieć o co chodzi w Ewangelii Marka, oczywiście w tych głębokich kontekstach, w tych, na które wskazywałem, że ostatecznie chrzest jest zrealizowany wtedy, kiedy ja już nie jestem Kainem ale Ablem, kiedy już rodzice są Ablami i to dziecko cały czas od dzieciństwa wychowują w kierunku tym, żebyś nie był Kainem przez myśli, słowa i czyny.</w:t>
      </w:r>
    </w:p>
    <w:p>
      <w:pPr>
        <w:pStyle w:val="Heading3"/>
        <w:rPr>
          <w:sz w:val="24"/>
          <w:szCs w:val="24"/>
        </w:rPr>
      </w:pPr>
      <w:bookmarkStart w:id="23" w:name="__RefHeading___Toc55034373"/>
      <w:bookmarkEnd w:id="23"/>
      <w:r>
        <w:rPr>
          <w:sz w:val="24"/>
          <w:szCs w:val="24"/>
        </w:rPr>
        <w:t>Kaseta 5 str. B</w:t>
      </w:r>
    </w:p>
    <w:p>
      <w:pPr>
        <w:pStyle w:val="Normal"/>
        <w:jc w:val="both"/>
        <w:rPr/>
      </w:pPr>
      <w:r>
        <w:rPr/>
        <w:t xml:space="preserve">Zobaczmy jak bardzo wypaczył, że ochrzczeni są wszyscy, tłumy, tylko chodzi o to, że parodię żeśmy zrobili z sakramentu chrztu świętego. No a załóżmy, że ja jestem proboszczem w Świętej Lipce i ja teraz mówię – nie będę chrzcił – to co, raz, drugi, trzeci, zgorszenie, a później donos do biskupa i miękkie lądowanie, albo twarde lądowanie. Otóż są pewne rzeczy w tej chwili historycznie niereformowalne przez kapłanów i nie wolno ich dotykać, kapłanów, niereformowalne. Przyjdzie moment, ja wam nie powiem na czym on będzie polegał, trudno i darmo, przekonacie się sami. Ale to co przerasta moc ludzką, bo to w stuleciach narastała pewna mentalność, Bóg się sam z tym rozprawi. Więc rozwiązanie jest, Pan Bóg ma na wszystko rozwiązania, nie bójcie się. Czytamy dalej. </w:t>
      </w:r>
      <w:r>
        <w:rPr>
          <w:i/>
          <w:iCs/>
        </w:rPr>
        <w:t>Siedzący miał łuk</w:t>
      </w:r>
      <w:r>
        <w:rPr/>
        <w:t xml:space="preserve"> – to znaczy, tu chodzi o walkę ze złym duchem. </w:t>
      </w:r>
      <w:r>
        <w:rPr>
          <w:i/>
          <w:iCs/>
        </w:rPr>
        <w:t>A gdy otworzył pieczęć drugą, usłyszałem drugie Zwierzę mówiące: Przyjdź!</w:t>
      </w:r>
      <w:r>
        <w:rPr/>
        <w:t xml:space="preserve"> – drugie zwierzę według Ap 4 to „drugie zwierzę podobne do wołu” – Ewangelia Łukasza. </w:t>
      </w:r>
      <w:r>
        <w:rPr>
          <w:i/>
          <w:iCs/>
        </w:rPr>
        <w:t>I wyszedł inny koń barwy ognia</w:t>
      </w:r>
      <w:r>
        <w:rPr/>
        <w:t xml:space="preserve"> - Duch Święty, barwy ognia – czerwień. </w:t>
      </w:r>
      <w:r>
        <w:rPr>
          <w:i/>
          <w:iCs/>
        </w:rPr>
        <w:t>A siedzącemu na nim dano odebrać ziemi pokój, by się wzajemnie ludzie zabijali - i dano mu wielki miecz</w:t>
      </w:r>
      <w:r>
        <w:rPr/>
        <w:t xml:space="preserve"> – no ładne rzeczy czytamy w Piśmie świętym. Ewangelia Łukasza ma nas wychować do sakramentu bierzmowania, otrzymania siedmiu darów Ducha Świętego jako narzędzia walki, jako tego Bożego ognia z Pięćdziesiątnicy w naszych wnętrzach. Z tym ogniem poszli apostołowie w świat i ci, którzy przeżyli wylanie Ducha Świętego. Ujrzał oczywiście wszystkie prawdy dotyczące sakramentu bierzmowania, ale znowu podkreśla jeden moment – jeżeli nie będziecie mieli ognia Pięćdziesiątnicy, to wówczas ziemia nie będzie miała pokoju, wasze wnętrza nie będą miały pokoju i niestety zaczniecie się nawzajem zabijać, najpierw w myślach, później w słowach, a później co jakieś narzędzia znajdziecie odpowiednie w tym celu i będziecie wydawać potworne pieniądze na zbrojenia. Zamiast zbrojeń powinno się wykładać Ewangelię Łukasza i modlić się o wylanie Ducha Świętego, a to co na zbrojenia dla potrzebujących. A przecież to wszystko dziadostwo chrzczone i bierzmowane, no i co za parodię myśmy stworzyli. Wynik, powód – rozdzielenie sakramentu bierzmowania od Ewangelii, z której ma wypłynąć. </w:t>
      </w:r>
      <w:r>
        <w:rPr>
          <w:i/>
          <w:iCs/>
        </w:rPr>
        <w:t>A gdy otworzył pieczęć trzecią, usłyszałem trzecie Zwierzę mówiące: Przyjdź!</w:t>
      </w:r>
      <w:r>
        <w:rPr/>
        <w:t xml:space="preserve"> – trzecie zwierzę „twarz jakby ludzka”, Mateusz. </w:t>
      </w:r>
      <w:r>
        <w:rPr>
          <w:i/>
          <w:iCs/>
        </w:rPr>
        <w:t>I ujrzałem: a oto czarny koń, a siedzący na nim miał w ręce wagę. I usłyszałem jakby głos w pośrodku czterech Zwierząt, mówiący: Kwarta pszenicy za denara i trzy kwarty jęczmienia za denara, a nie krzywdź oliwy i wina!”</w:t>
      </w:r>
      <w:r>
        <w:rPr/>
        <w:t xml:space="preserve"> – Ewangelia Mateusza ma nas wprowadzać w poprawne przeżywanie sakramentu pojednania, czyli spowiedzi. Z tego wszystkiego, co dane zostało Janowi w tym poznaniu wynika, że w związku z tym sakramentem, to jest najgorzej z naszym rachunkiem sumienia, z wagą, słabo ważymy wartość naszego życia. Ponieważ właśnie taką słabą wagę miał w ręku Izrael, przyszedł Syn Boży zbawić ich, a oni powiedzieli: przepraszam, kogo zbawić, nas?! Ty nas?! Tamtych gojów możesz zbawiać, my jesteśmy święci, nietykalni. Przecedzali komara a połykali wielbłąda, nagrobki prorokom stawiali, kwiaty stawiali, a zamordowali Mesjasza, kiepsko z wagą, kiepsko z rachunkiem sumienia. Dlatego też poczynając od Soboru Watykańskiego II w tym kierunku idą zmiany i ładnie się je realizuje w Neokatechumenacie. To jest najpierw ostra liturgia słowa, łomot słowny, prześwietlanie słowem Bożym, by później nie mówić: miałem roztargnienia na modlitwie,. Tylko powiedzieć: ja nie mogę swego szefa kochać, wysiadam. Słabo jest z rachunkiem sumienia, z wagą. Izrael nie uważał się za czarnego konia, uważał się za świętych, zakochanych w Bogu, nie widział swojej czerni, swego smutnego stanu. Jezus nie był w stanie go przekonać o grzechu, czyli nie mógł doprowadzić ich do nawrócenia, że ja jestem wam niezbędny, że mój krzyż jest wam niezbędny. Sakramentu pojednania, tego rachunku sumienia powinniśmy się uczyć z Ewangelii Mateusza. Ewangelia Mateusza przede wszystkim mówi o tym po co jest Kościół. Mówiliśmy już o tym naście razy – „w tobie mają być błogosławione, poczęte, zbawione ludy ziemi”, że nie jest Kościół po to, żebym ja się zbawił, tylko Kościół jest po to, żeby we mnie zamieszkała miłość nowego Izaaka, Jezusa Chrystusa z krzyża i żebym ja każdej ludzkiej istocie przez swoje myśli, słowa, czyny dał ten sąd miłości, miłosierdzia, sąd ostateczny nad każdym napotkanym człowiekiem, nawet, jeżeli się znajdę w Unii. I po to mam się znaleźć w Unii, bo inaczej wszystko jest bałwochwalstwem, jest jeden człowiek, który nie był bałwochwalcą, Ten za moimi plecami [na krzyżu], a my wszyscy bałwochwalcami jesteśmy. On służył Ojcu wiedząc, że tylko Ojciec jest życiem, a my obok Ojca jeszcze mamy ooo…, tak kochamy ojczyznę, że jesteśmy gotowi zapomnieć o krzyżu Jezusa Chrystusa. I tak zostawić jak Izraelici w imię miłości ojczyzny zostawili Jezusa Chrystusa w krzyżu. Kiepsko z rozeznaniem naszej grzeszności. </w:t>
      </w:r>
      <w:r>
        <w:rPr>
          <w:i/>
          <w:iCs/>
        </w:rPr>
        <w:t>I usłyszałem jakby głos pośrodku czterech zwierząt</w:t>
      </w:r>
      <w:r>
        <w:rPr/>
        <w:t xml:space="preserve"> – i od razu czterej ewangeliści się włączyli – o tak, tak, kiepsko, kiepsko z nimi, paciorka zapomniał, nie odklepał modlitwy, nie odstał w kościele Mszy świętej. </w:t>
      </w:r>
      <w:r>
        <w:rPr>
          <w:i/>
          <w:iCs/>
        </w:rPr>
        <w:t>Kwarta pszenicy za denara, trzy kwarty jęczmienia za denara, a nie krzywdź oliwy i wina</w:t>
      </w:r>
      <w:r>
        <w:rPr/>
        <w:t xml:space="preserve"> – co tu jest powiedziane? Mianowicie, że najbardziej będziemy zawalać na rachunku sumienia tam gdzie jest problem miłości bliźniego. A przecież krzyż to jest miłość bliźniego, to jest miłość człowieka takim jakim on jest, a my będziemy się spowiadać, że na Mszy świętej nie byliśmy itd., a to, że draństwa czyni w stosunku do bliźniego to tego nie widzimy, to jest symbol krzywdy, oczywiście wyzysku, tu jest mowa o wyzysku, który w Palestynie jak czytamy Marię Valtortę, a sądzę, że wszyscy już czytamy, jest mowa o tym potwornym wyzysku biednych. </w:t>
      </w:r>
      <w:r>
        <w:rPr>
          <w:i/>
          <w:iCs/>
        </w:rPr>
        <w:t>A nie krzywdź oliwy i wina</w:t>
      </w:r>
      <w:r>
        <w:rPr/>
        <w:t xml:space="preserve"> – a przecież oni są namaszczeni Duchem Świętym, oliwą, oni są karmieni winem, oni są karmieni krwią Jezusa Chrystusa, oni są Moim ciałem, Ja w nich jestem. Krótko mówiąc tu chodzi o te słowa, które Jezus wypowiedział pod koniec Ewangelii Mateusza „cokolwiek drugiemuście uczynili, Mnieście uczynili, cokolwiek drugiemuście nie uczynili Mnieście nie uczynili”, kto z nas tak wstrząsająco przeżywa, że tutaj chodzi o jedno – o służbę Chrystusowi w drugim człowieku. Ludzie kochani człowiek się pod ziemię zapada, na szczęście mocna podłoga. </w:t>
      </w:r>
      <w:r>
        <w:rPr>
          <w:i/>
          <w:iCs/>
        </w:rPr>
        <w:t>A gdy otworzył pieczęć czwartą, usłyszałem głos czwartego Zwierzęcia</w:t>
      </w:r>
      <w:r>
        <w:rPr/>
        <w:t xml:space="preserve"> – a więc Ewangelia Jana, </w:t>
      </w:r>
      <w:r>
        <w:rPr>
          <w:i/>
          <w:iCs/>
        </w:rPr>
        <w:t>mówiącego: Przyjdź!</w:t>
      </w:r>
      <w:r>
        <w:rPr/>
        <w:t> </w:t>
      </w:r>
      <w:r>
        <w:rPr>
          <w:i/>
          <w:iCs/>
        </w:rPr>
        <w:t>I ujrzałem: oto koń trupio blady, a imię siedzącego na nim Śmierć, i Otchłań mu towarzyszyła. I dano im władzę nad czwartą częścią ziemi, by zabijali mieczem i głodem, i morem, i przez dzikie zwierzęta</w:t>
      </w:r>
      <w:r>
        <w:rPr/>
        <w:t xml:space="preserve"> – z Ewangelią Jana są związane cztery kolejne sakramenty święte. Najpierw tutaj jest mowa o sakramencie śmierci i otchłani. Sakrament śmierci, inaczej mówiąc namaszczenia chorych. Mnie przyznam się trochę razi ten eufemizm, ta ucieczka, kiedyś się mówiło ostatniego namaszczenia, a teraz już chcemy tak zamazać piękno śmierci, przejścia w ramiona Ojca dziecka, że mówimy chorych. Pogłaszcze dziecko i dziecko znowu będzie żyć na tym świecie jak gdyby ten świat był takim szczęściem, może dla was tak, ale dla mnie tak nie za bardzo. Wolałbym ochrzcić ten sakrament sakramentem przejścia, albo paschy, naszej paschy. Chodzi o sakrament istotnie przejścia z tego świata do tamtego. W namaszczeniu nas w sytuacji śmierci, bo jakoś tam chory już tę śmierć w sobie nosi, ten wieczny sen dla swego ciałka, przez namaszczenie sakramentem chorych, z tego dramatu, ze śmierci Jezus chce uczynić ogromną wartość. Mianowicie chce przypomnieć o swojej obecności, o swojej śmierci, o swoim zmartwychwstaniu i naszemu chorowaniu i umieraniu nadać wartość zbawczą Swojej śmierci, Swojej agonii. Dlatego zauważcie wybitne postaci Kościoła otrzymywały natchnienie – ofiaruj swoje życie za świat, Jan XXIII za Kościół, kardynał Wyszyński za Kościół w Polsce. Chrystus mówi: dziecko, nie zabiorę ci tej łaski śmierci, tylko przyjdę do twego wnętrza i w twoje umieranie i w twoje choroby tak bardzo, że nadam twoim chorobom, twojej śmierci wartość Mojej śmierci, będziemy współzbawiać świat. A nie ucieczka za wszelką cenę – sto lat, sto lat, dwieście lat, czterysta lat! Nie chodzi o dawanie lat życiu, tylko życia latom, czyli życia Bożego. </w:t>
      </w:r>
      <w:r>
        <w:rPr>
          <w:i/>
          <w:iCs/>
        </w:rPr>
        <w:t>Trupio blady</w:t>
      </w:r>
      <w:r>
        <w:rPr/>
        <w:t xml:space="preserve"> – bo na ogół bladzi jesteśmy jak już zwłaszcza w tym futerale leżymy, w jednej części futerału. </w:t>
      </w:r>
      <w:r>
        <w:rPr>
          <w:i/>
          <w:iCs/>
        </w:rPr>
        <w:t xml:space="preserve">Otchłań mu towarzyszyła </w:t>
      </w:r>
      <w:r>
        <w:rPr/>
        <w:t xml:space="preserve">– otchłań to jest i czyściec, ale też i piekło. </w:t>
      </w:r>
      <w:r>
        <w:rPr>
          <w:i/>
          <w:iCs/>
        </w:rPr>
        <w:t>I dano im władzę nad czwartą częścią ziemi, by zabijali</w:t>
      </w:r>
      <w:r>
        <w:rPr/>
        <w:t xml:space="preserve"> – z sakramentu przejścia z tego świata na tamten świat, Duch Święty przez świętego Jana ten moment chce nam podkreślić; starajcie się przez sakrament namaszczenia tak się zjednoczyć z tajemnicą krzyża, śmierci Jezusa w krzyżu, żeby to Jezus w was na nowo umierał za ten świat. </w:t>
      </w:r>
      <w:r>
        <w:rPr>
          <w:i/>
          <w:iCs/>
        </w:rPr>
        <w:t>A gdy otworzył pieczęć piątą, ujrzałem pod ołtarzem dusze zabitych dla Słowa Bożego i dla świadectwa, jakie mieli. I głosem donośnym tak zawołały: Dokądże, Władco święty i prawdziwy, nie będziesz sądził i wymierzał za krew naszą kary tym, co mieszkają na ziemi? I dano każdemu z nich białą szatę, i powiedziano im, by jeszcze krótki czas odpoczęli</w:t>
      </w:r>
      <w:r>
        <w:rPr/>
        <w:t xml:space="preserve"> (od świętej zemsty – dodaję), </w:t>
      </w:r>
      <w:r>
        <w:rPr>
          <w:i/>
          <w:iCs/>
        </w:rPr>
        <w:t>aż pełną liczbę osiągną także ich współsłudzy oraz bracia, którzy, jak i oni, mają być zabici</w:t>
      </w:r>
      <w:r>
        <w:rPr/>
        <w:t xml:space="preserve"> – mowa o sakramencie Eucharystii. </w:t>
      </w:r>
      <w:r>
        <w:rPr>
          <w:i/>
          <w:iCs/>
        </w:rPr>
        <w:t>Ujrzałem pod ołtarzem dusze zabitych</w:t>
      </w:r>
      <w:r>
        <w:rPr/>
        <w:t xml:space="preserve"> – pierwsze msze święte były odprawiane na grobach męczenników stąd na ołtarzach były relikwie. </w:t>
      </w:r>
      <w:r>
        <w:rPr>
          <w:i/>
          <w:iCs/>
        </w:rPr>
        <w:t>Pod ołtarzem dusze zabitych</w:t>
      </w:r>
      <w:r>
        <w:rPr/>
        <w:t xml:space="preserve"> męczenników, aluzja do tego faktu, ale największym męczennikiem jest Jezus Chrystus w krzyżu i On nas karmi swoim miłosierdziem, chciałoby się powiedzieć Swoją śmiercią, ze śmierci swojej wyprowadza dla nas życie. W życiu tych zbawionych świętych i męczenników Jezus jakby na nowo odprawiał Eucharystię. Jezus w ich życiu, jeżeli my dobrze rozumiemy Eucharystię to nie wolno mówić: "idźcie ofiara spełniona”. Nie, ofiara trwa, to Chrystus jedynie we mnie się uobecnił, żeby teraz moje życie było Eucharystią, w dalszym ciągu idziesz do pracy zawodowej, idziesz do dzieci i młodzieży, tam ci dadzą popalić, no, przecież cię męczennikiem robią. Życie chrześcijanina, prawdziwe życie to jest Eucharystia, którą w nas odprawia Ten prawdziwy kapłan z krzyża. I to jest przypomniane tutaj. Ci, którzy już kosztują piękna miłości Ojca, Syna i Ducha Świętego, chciałoby się powiedzieć, że w niebie nie wytrzymują nerwowo i palą się, żeby być w naszym życiu, w każdej naszej Eucharystii i modlą się taką modlitwą psalmów złorzeczących – </w:t>
      </w:r>
      <w:r>
        <w:rPr>
          <w:i/>
          <w:iCs/>
        </w:rPr>
        <w:t>dokądże Władco Święty i prawdziwy nie będziesz sądził i wymierzał za krew naszą kary tym</w:t>
      </w:r>
      <w:r>
        <w:rPr/>
        <w:t xml:space="preserve"> itd. Tu jest powiedziane językiem hebrajskim, że rzeczywiście oni walczą i warto pamiętać, żeby w ogóle do każdej modlitwy - ja to robię do modlitwy różańcowej - również my kapłani powinniśmy zapraszać tych, o których tutaj mowa, i męczenników i wszystkich zbawionych, dusze kapłanów do współudziału w tej Eucharystii. I na pewno większa potęga będzie, bo wtedy nie tylko Chrystus nasze życie ofiaruje Ojcu za zbawienie świata, Swoje, ale też i życie tych, których my zaprosimy na Eucharystię. Oczywiście w Ewangelii Jana wiemy, że gdy chodzi o sakrament śmierci, namaszczenia, to wiemy, że tam największy znak Jezus wyreżyserował ze śmierci Łazarza, swego przyjaciela, że najpierw go doprowadził do śmierci, później wyprowadził ze śmierci. I pokazał nam na przykładzie Łazarza, że przez tę śmierć Łazarza próbował przywrócić wzrok Jerozolimie, że na nic ten zamach na Jego życie, że On jest Panem śmierci. I najpierw próbował zbawić Jerozolimę w Łazarzu i poprzez Łazarza, że również naszym życiem będzie się posługiwał, naszym zdrowiem, naszą śmiercią, by dokonywać tego samego, czego pragnął dokonać przez chorobę i śmierć Łazarza. I tutaj z kolei w Ewangelii Jana mamy rozbudowaną ostatnią wieczerzę, modlitwę Jezusa Chrystusa, umycie nóg apostołom, ale to będzie w siódmym sakramencie, że nam kapłanom najbardziej braknie pokory. No i módlcie się o pokorę dla nas, bo to będzie potrzebna pokora szczególnie w naszych czasach, przy tych zmianach, żeby nie była sztucznie nam na siłę dawana tylko żebyśmy chętnie ją przyjęli. </w:t>
      </w:r>
      <w:r>
        <w:rPr>
          <w:i/>
          <w:iCs/>
        </w:rPr>
        <w:t>I ujrzałem: gdy otworzył pieczęć szóstą</w:t>
      </w:r>
      <w:r>
        <w:rPr/>
        <w:t xml:space="preserve"> – będzie tu mowa o sakramencie małżeństwa. Gdzie w Ewangelii Jana jest mowa o sakramencie małżeństwa? Gody w Kanie, zaczyna się od sakramentu małżeństwa Ewangelia i to Jezus był tak wyreżyserował nam to wesele w Kanie, że pomylili kto jest tym panem młodym. Poszli do pana młodego z pretensjami, że źle tam piwniczką zarządzał, a tymczasem mimo woli nazwał oblubieńcem, panem młodym Jezusa Chrystusa. Że Jezus przyszedł zrealizować obietnicę zaślubin Ducha Bożego z naszym duchem. I wreszcie tego dokona w godzinie krzyża, godzina krzyża jako zaślubiny. Każdy, który wchodzi w związek małżeński powinien przeżyć zaślubiny z Duchem Jezusa Chrystusa, mając siedem darów Ducha Świętego i być zdolnym do tajemnicy krzyża, bo może czasami mąż żonę ukrzyżować, albo żona męża. W związku z tym musi mieć dobrą piwniczkę z darami Ducha Świętego i popijać w razie co. </w:t>
      </w:r>
      <w:r>
        <w:rPr>
          <w:i/>
          <w:iCs/>
        </w:rPr>
        <w:t>Stało się wielkie trzęsienie ziemi i słońce stało się czarne jak włosienny wór, a cały księżyc stał się jak krew</w:t>
      </w:r>
      <w:r>
        <w:rPr/>
        <w:t xml:space="preserve"> – tu jest cały czas mowa o tak zwanych karach eschatologicznych, co będzie się działo przy końcu świata, że w gruncie rzeczy nierozumienie sakramentu małżeństwa jest tak straszne i przeżywanie sakramentu małżeństwa jest tak obleśne, że w gruncie rzeczy powinien nastąpić koniec świata,. Koniec świata i oczywiście to nie jest małżonków wina. Nie wiem czyja wina. Ja dopiero na stare lata jak przestałem błogosławić związki małżeńskie dowiedziałem się z czego. Jest jakieś tam przygotowanie do sakramentu małżeństwa ale powinna być najpierw odczytana Ewangelia Jana i Apokalipsa cała i doprowadzić ich dusze do zaślubin z Jezusem Chrystusem, przemienić wodę w wino. I dopiero wtedy niech się upijają, niech służą Jezusowi zmartwychwstałemu swoją płodnością. Ale końca świata oczywiście nie będzie. Natomiast tu tylko chodzi o to, żeby poznać rozmiary jak straszliwe zło wkradło się w życie Kościoła, wprowadził szatan poprzez to, że myśmy oddzielili jeźdźca od konia i konia od jeźdźca. Osobno wędrują sakramenty, osobno Pismo święte. Wrawdzie namiastkę czytania słowa Bożego z okazji ślubu jest, no ale to jest namiastka, to jest przypudrowanie trupa w nadziei, że wszystko będzie cacy, ja przepraszam was, ale. I powinien być sakrament kapłaństwa, ale nie ma tutaj, tu nie ma, dopiero będzie na końcu o sakramencie kapłaństwa. I tam jest mowa o tym, że kapłani są tak potrzebni Chrystusowi, że wymiar sprawiedliwości w stosunku do kapłanów jest odłożony, odroczony do naszych czasów, w życiu pozagrobowym kapłani ponosili konsekwencje za niedorastanie do Chrystusa kapłana, w czyśćcu. Natomiast w naszych czasach będzie przełom, gdy chodzi o oczyszczenie sakramentu kapłaństwa. Tak skończyłem rozdział szósty. I dowiedzieliśmy się jakie sukcesy ma zły duch tylko dlatego, że ten czwarty rozdział, że Bóg się daje w słowie. Innych rzeczy dotkniemy w ramach Eucharystii. </w:t>
      </w:r>
    </w:p>
    <w:p>
      <w:pPr>
        <w:pStyle w:val="Normal"/>
        <w:jc w:val="both"/>
        <w:rPr/>
      </w:pPr>
      <w:r>
        <w:rPr/>
      </w:r>
    </w:p>
    <w:p>
      <w:pPr>
        <w:pStyle w:val="Heading2"/>
        <w:rPr>
          <w:sz w:val="24"/>
          <w:szCs w:val="24"/>
        </w:rPr>
      </w:pPr>
      <w:bookmarkStart w:id="24" w:name="__RefHeading___Toc55034374"/>
      <w:bookmarkEnd w:id="24"/>
      <w:r>
        <w:rPr>
          <w:sz w:val="24"/>
          <w:szCs w:val="24"/>
        </w:rPr>
        <w:t>Msza święta – środowa</w:t>
      </w:r>
    </w:p>
    <w:p>
      <w:pPr>
        <w:pStyle w:val="Normal"/>
        <w:jc w:val="both"/>
        <w:rPr>
          <w:sz w:val="24"/>
          <w:szCs w:val="24"/>
        </w:rPr>
      </w:pPr>
      <w:r>
        <w:rPr>
          <w:sz w:val="24"/>
          <w:szCs w:val="24"/>
        </w:rPr>
      </w:r>
    </w:p>
    <w:p>
      <w:pPr>
        <w:pStyle w:val="Normal"/>
        <w:jc w:val="both"/>
        <w:rPr/>
      </w:pPr>
      <w:r>
        <w:rPr/>
        <w:tab/>
        <w:t>Teraz zrobimy kolejny rozdział, rozdział siódmy z Apokalipsy, ja skomentuję i dotkniemy bardzo ciekawego momentu w Ewangelii Marka.</w:t>
      </w:r>
    </w:p>
    <w:p>
      <w:pPr>
        <w:pStyle w:val="Normal"/>
        <w:ind w:firstLine="708"/>
        <w:jc w:val="both"/>
        <w:rPr/>
      </w:pPr>
      <w:r>
        <w:rPr/>
        <w:t xml:space="preserve">Ap 7,1-17. </w:t>
      </w:r>
      <w:r>
        <w:rPr>
          <w:i/>
          <w:iCs/>
        </w:rPr>
        <w:t>Potem ujrzałem czterech aniołów stojących na czterech narożnikach ziemi, powstrzymujących cztery wiatry ziemi, aby wiatr nie wiał po ziemi ani po morzu, ani na żadne drzewo. I ujrzałem innego anioła, wstępującego od wschodu słońca, mającego pieczęć Boga żywego. Zawołał on donośnym głosem do czterech aniołów, którym dano moc wyrządzić szkodę ziemi i morzu: Nie wyrządzajcie szkody ziemi ni morzu, ni drzewom, aż opieczętujemy na czołach sługi Boga naszego. I usłyszałem liczbę opieczętowanych: sto czterdzieści cztery tysiące opieczętowanych ze wszystkich pokoleń synów Izraela: z pokolenia Judy dwanaście tysięcy opieczętowanych, z pokolenia Rubena dwanaście tysięcy, z pokolenia Gada dwanaście tysięcy, z pokolenia Asera dwanaście tysięcy, z pokolenia Neftalego dwanaście tysięcy, z pokolenia Manassesa dwanaście tysięcy, z pokolenia Symeona dwanaście tysięcy, z pokolenia Lewiego dwanaście tysięcy, z pokolenia Issachara dwanaście tysięcy, z pokolenia Zabulona dwanaście tysięcy, z pokolenia Józefa dwanaście tysięcy, z pokolenia Beniamina dwanaście tysięcy opieczętowanych. Potem ujrzałem: a oto wielki tłum, którego nie mógł nikt policzyć, z każdego narodu i wszystkich pokoleń, ludów i języków, stojący przed tronem i przed Barankiem. Odziani są w białe szaty, a w ręku ich palmy. I głosem donośnym tak wołają: Zbawienie u Boga naszego, Zasiadającego na tronie i u Baranka. A wszyscy aniołowie stanęli wokół tronu i Starców, i czworga Zwierząt, i na oblicza swe padli przed tronem, i pokłon oddali Bogu, mówiąc: Amen. Błogosławieństwo i chwała, i mądrość, i dziękczynienie, i cześć, i moc, i potęga Bogu naszemu na wieki wieków! Amen. A jeden ze Starców odezwał się do mnie tymi słowami: Ci przyodziani w białe szaty kim są i skąd przybyli? I powiedziałem do niego: Panie, ty wiesz. I rzekł do mnie: To ci, którzy przychodzą z wielkiego ucisku i opłukali swe szaty, i w krwi Baranka je wybielili. Dlatego są przed tronem Boga i w Jego świątyni cześć Mu oddają we dnie i w nocy. A Zasiadający na tronie rozciągnie namiot nad nimi. Nie będą już łaknąć ani nie będą już pragnąć, i nie porazi ich słońce ani żaden upał, bo paść ich będzie Baranek, który jest pośrodku tronu, i poprowadzi ich do źródeł wód życia: i każdą łzę otrze Bóg z ich oczu.</w:t>
      </w:r>
    </w:p>
    <w:p>
      <w:pPr>
        <w:pStyle w:val="Normal"/>
        <w:ind w:firstLine="708"/>
        <w:jc w:val="both"/>
        <w:rPr/>
      </w:pPr>
      <w:r>
        <w:rPr/>
        <w:t>Oczywiście interesuje nas przesłanie, katecheza tego rozdziału, który mówi o pieczętowaniu sług Bożych. Żeby dotrzeć do katechezy do trzeba dokonać tak zwanej skrutacji, czyli odwołać się do takich momentów w Piśmie Świętym, w tym wypadku chodzi o proroka Ezechiela, który będzie nam mówił o pieczętowaniu sług i tam znajdziemy klucz do katechezy. Słuchamy zatem rozdziału 9.</w:t>
      </w:r>
    </w:p>
    <w:p>
      <w:pPr>
        <w:pStyle w:val="Normal"/>
        <w:ind w:firstLine="708"/>
        <w:jc w:val="both"/>
        <w:rPr/>
      </w:pPr>
      <w:r>
        <w:rPr/>
        <w:t xml:space="preserve">Ez 9,1-11. </w:t>
      </w:r>
      <w:r>
        <w:rPr>
          <w:i/>
          <w:iCs/>
        </w:rPr>
        <w:t>Potem donośnie, tak że ja słyszałem, wołał On: Zbliżcie się, straże miasta, każdy z niszczycielską bronią w ręku! I oto przybyło sześciu mężów drogą od górnej</w:t>
      </w:r>
      <w:r>
        <w:rPr/>
        <w:t xml:space="preserve"> </w:t>
      </w:r>
      <w:r>
        <w:rPr>
          <w:i/>
          <w:iCs/>
        </w:rPr>
        <w:t>bramy, położonej po stronie północnej, każdy z własną niszczycielską bronią w ręku. Wśród nich znajdował się pewien mąż, odziany w lnianą szatę, z kałamarzem pisarskim u boku. Weszli i zatrzymali się przed ołtarzem z brązu. A chwała Boga izraelskiego uniosła się znad cherubów, na których się znajdowała, do progu świątyni. Następnie zawoławszy męża odzianego w szatę lnianą, który miał kałamarz u boku, Pan rzekł do niego: Przejdź przez środek miasta, przez środek Jerozolimy i nakreśl ten znak TAW na czołach mężów, którzy wzdychają i biadają nad wszystkimi obrzydliwościami w niej popełnianymi. Do innych zaś rzekł, tak iż słyszałem: Idźcie za nim po mieście i zabijajcie! Niech oczy wasze nie znają współczucia ni litości! Starca, młodzieńca, pannę, niemowlę i kobietę wybijajcie do szczętu! Nie dotykajcie jednak żadnego męża, na którym będzie ów znak. Zacznijcie od mojej świątyni! I tak zaczęli od owych starców, którzy stali przed świątynią. Następnie rzekł do nich: Zbezcześćcie również świątynię, dziedzińce napełnijcie trupami! Wyszli oni i zabijali w mieście. A podczas gdy oni zabijali, ja pozostałem sam, upadłem na twarz i tak wołałem: Ach, Panie, Boże! Czy chcesz wyniszczyć całą Resztę Izraela, dając upust swemu gniewowi przeciw Jerozolimie? Rzekł do mnie: Nieprawość pokolenia Izraela i Judy jest wielka, niezmierna; kraj jest pełen krwi, a miasto pełne przewrotności. Mówią bowiem: Pan opuścił ten kraj, Pan nie widzi. A więc także i moje oko nie okaże litości ani współczucia. Odpowiedzialność za ich postępowanie składam na ich głowy. I oto ów mąż, odziany w lnianą szatę, z kałamarzem pisarskim u boku, oznajmił: Uczyniłem, jak mi rozkazałeś.</w:t>
      </w:r>
    </w:p>
    <w:p>
      <w:pPr>
        <w:pStyle w:val="Normal"/>
        <w:ind w:firstLine="708"/>
        <w:jc w:val="both"/>
        <w:rPr/>
      </w:pPr>
      <w:r>
        <w:rPr/>
        <w:t>Czytamy pewne fragmenty z proroków po to, żebyście nauczyli się samodzielnej interpretacji Apokalipsy. My dzielimy świat na ludzi dobrych i złych a w Piśmie świętym, szczególnie w Ewangelii Bóg inaczej dzieli świat, na ludzi świadomych zła i nieświadomych zła, przypomnijmy chociażby sobie przypowieść o faryzeuszu i celniku. Jezus inaczej dzieli świat, mówi: tylko Bóg jest dobry, a wy albo jesteście świadomi zła i wtedy Ja ze zbawieniem was nie mam kłopotu, bo nie ma w was grzechu przeciwko Duchowi Świętemu i z łatwością zbawiam was poprzez to, co za chwilę będziemy czytać z tego samego proroka Ez 37, o dolinie pełnej wysuszonych kości, co jest nie tylko o Izraelu, ale o nas wszystkich, że w gruncie rzeczy trzeba dzielić świat na ludzi świadomych zła i nieświadomych zła, a życie płynie ze słowa, z prorokowania, z przepowiadania. Przy czym ten rozdział 9 mówi o czym się przepowiada, o czym się prorokuje, o tym mówi litera Taw. Była to litera ostatnia w alfabecie hebrajskim i przypominała krzyż Chrystusa, bo On w krzyżu zajął ostatnie miejsce dla tych, którzy są świadomi grzechu, świadomi zła i dla nich jest zbawienie w tajemnicy krzyża. Przeczytajmy teraz jeszcze Ez 37.</w:t>
      </w:r>
    </w:p>
    <w:p>
      <w:pPr>
        <w:pStyle w:val="Normal"/>
        <w:jc w:val="both"/>
        <w:rPr/>
      </w:pPr>
      <w:r>
        <w:rPr/>
        <w:t xml:space="preserve"> </w:t>
      </w:r>
    </w:p>
    <w:p>
      <w:pPr>
        <w:pStyle w:val="Normal"/>
        <w:jc w:val="both"/>
        <w:rPr/>
      </w:pPr>
      <w:r>
        <w:rPr/>
        <w:t xml:space="preserve">Ez 37,1-1 . </w:t>
      </w:r>
      <w:r>
        <w:rPr>
          <w:i/>
          <w:iCs/>
        </w:rPr>
        <w:t>Potem spoczęła na mnie ręka Pana, i wyprowadził mnie On w duchu na zewnątrz, i postawił mnie pośród doliny. Była ona pełna kości. I polecił mi, abym przeszedł dokoła nich, i oto było ich na obszarze doliny bardzo wiele.</w:t>
      </w:r>
      <w:r>
        <w:rPr/>
        <w:t xml:space="preserve"> </w:t>
      </w:r>
      <w:r>
        <w:rPr>
          <w:i/>
          <w:iCs/>
        </w:rPr>
        <w:t>Były one zupełnie wyschłe. I rzekł do mnie: Synu człowieczy, czy kości te powrócą znowu do życia? Odpowiedziałem: Panie Boże, Ty to wiesz. Wtedy rzekł On do mnie: Prorokuj nad tymi kośćmi i mów do nich: Wyschłe kości, słuchajcie słowa Pana! Tak mówi Pan Bóg: Oto Ja wam daję ducha po to, abyście się stały żywe. Chcę was otoczyć ścięgnami i sprawić, byście obrosły ciałem, i przybrać was w skórę, i dać wam ducha po to, abyście ożyły i poznały, że Ja jestem Pan. I prorokowałem, jak mi było polecone, a gdym prorokował, oto powstał szum i trzask, i kości jedna po drugiej zbliżały się do siebie. I patrzyłem, a oto powróciły ścięgna i wyrosło ciało, a skóra pokryła je z wierzchu, ale jeszcze nie było w nich ducha. I powiedział On do mnie: Prorokuj do ducha, prorokuj, o synu człowieczy, i mów do ducha: Tak powiada Pan Bóg: Z czterech wiatrów przybądź, duchu, i powiej po tych pobitych, aby ożyli. Wtedy prorokowałem tak, jak mi nakazał, i duch wstąpił w nich, a ożyli i stanęli na nogach - wojsko bardzo, bardzo wielkie. I rzekł do mnie: Synu człowieczy, kości te to cały dom Izraela. Oto mówią oni: Wyschły kości nasze, minęła nadzieja nasza, już po nas. Dlatego prorokuj i mów do nich: Tak mówi Pan Bóg: Oto otwieram wasze groby i wydobywam was z grobów, ludu mój, i wiodę was do kraju Izraela, i poznacie, że Ja jestem Pan, gdy wasze groby otworzę i z grobów was wydobędę, ludu mój. Udzielę wam mego ducha po to, byście ożyli, i powiodę was do kraju waszego, i poznacie, że Ja, Pan, to powiedziałem i wykonam - wyrocznia Pana Boga.</w:t>
      </w:r>
    </w:p>
    <w:p>
      <w:pPr>
        <w:pStyle w:val="Normal"/>
        <w:ind w:firstLine="708"/>
        <w:jc w:val="both"/>
        <w:rPr/>
      </w:pPr>
      <w:r>
        <w:rPr/>
        <w:t>Niewola babilońska była niezbędna dla Izraela, bo Izrael nie widział w sobie grzechu. Zatarła się im granica między dobrem a złem i prorocy prorokując w imieniu Boga Jahwe niczego nie osiągali, ginęli. W związku z tym trzeba było ich wydać w konsekwencje ich czynów. Niewola babilońska ich wyprowadziła z grzechu przeciwko Duchowi Świętemu, to znaczy, że zrozumieli – nie my mamy rację, tylko prorocy mieli rację skoro</w:t>
      </w:r>
    </w:p>
    <w:p>
      <w:pPr>
        <w:pStyle w:val="Heading3"/>
        <w:rPr>
          <w:sz w:val="24"/>
          <w:szCs w:val="24"/>
        </w:rPr>
      </w:pPr>
      <w:bookmarkStart w:id="25" w:name="__RefHeading___Toc55034375"/>
      <w:bookmarkEnd w:id="25"/>
      <w:r>
        <w:rPr>
          <w:sz w:val="24"/>
          <w:szCs w:val="24"/>
        </w:rPr>
        <w:t>Kaseta 6 str. A</w:t>
      </w:r>
    </w:p>
    <w:p>
      <w:pPr>
        <w:pStyle w:val="Normal"/>
        <w:jc w:val="both"/>
        <w:rPr/>
      </w:pPr>
      <w:r>
        <w:rPr/>
        <w:t xml:space="preserve">ludzie, którzy sobie uświadomili swoją wewnętrzną śmierć, czyli uświadomili sobie zło i w tym momencie już nadawali się do powrotu do ojczyzny, do ziemi wybranej, żeby oczekiwać na Tego, który będzie literą Taw w stosunku do nich, już nadawali się do przyjęcia zbawienia, które przyjdzie w Jezusie Chrystusie. Niestety gdy przyszedł Jezus Chrystus to już to poczucie grzechu wywietrzało z nich, na nowo uwierzyli we własną prawość, szlachetność i zanikł na ich czołach, czyli w ich świadomości, zanikło poczucie grzechu i potrzeby zbawienia. Czyli, że Ap 7 mówiliśmy przed obiadem o tym, że sakramenty święte oderwane od poszczególnych Ewangelii, niestety nie niosły i nie niosą chrześcijanom takiego uzdrowienia, żeby świat był uzdrawiany, zbawiany, narasta dużo zła. I my żyjący w takim Kościele jakim on jest nie uświadamiamy sobie do końca naszego grzechu w obecnym Kościele. I niestety musi przyjść coś takiego jak niewola babilońska, ponieważ w łonie Kościoła też jest ogrom grzechu przeciwko Duchowi Świętemu, ogrom. No bo jeżeli ktoś zakwestionuje jakieś przykazanie z Dekalogu, chociażby „nie cudzołóż, nie zabijaj” to jest w grzechu przeciwko Duchowi Świętemu, bo on nie tylko grzeszy, ale on w ogóle kwestionuje prawo Boże. I gdyby nam Jezus tutaj pokazał ilu chrześcijan, ilu nawet przystępujących do komunii świętej z lekkim sercem mówi: a, to jest bzdura. Ja tutaj w Świętej Lipce spotykałem takich, którym musiałem odmówić rozgrzeszenia, bo mówili: no nie, to już takie przestarzałe poglądy gdy chodzi o „nie cudzołóż”, przecież to nikt tego dzisiaj. A gdybyście znali chrześcijan, mentalność chrześcijan w wielu krajach zachodnich to prawdopodobnie mielibyście na głowie to co ja, włosy dęba by wam stanęły. I muszą zaistnieć fakty również w obecnym Kościele, poprzez które Duch Święty wyprowadzi chrześcijan z grzechu przeciwko Duchowi Świętemu, żeby powiedzieli „nie mamy racji” i wtedy dopiero doznają miłosierdzia. Oczywiście będzie to najpierw apokalipsa sumień. Czyli apokalipsa sumień sprawi, że poczują się tak martwi jak tamci Izraelici w niewoli babilońskiej, martwymi kośćmi bez życia, to sprawi podświetlenie wnętrz Duchem Świętym, Bogiem. To będzie bardzo bolało dlatego też apokalipsa sumień jest nazywana męczeństwem sumień, jakimś też ogromnym ciosem w głębinach ducha ludzkiego, nie łatwo człowiek będzie to znosił. I wtedy trzeba będzie przepowiadać krzyż, czyli świadomość tych grzeszników znaczyć literą Taw. Pośle Pan was oczywiście, żebyście znaczyli literą Taw ich świadomość, że jesteś uratowany w krzyżu, ale przyjmij, że jesteś ostatni, przyjmij prawdę o swoim grzechu. Jest tutaj mowa o płodności dwunastu apostołów, ale jednego pokolenia nie ma wymienionego, pokolenia Dana, z którego pochodził Judasz, niestety nie miał żadnego duchowego potomstwa. Zrodzeni dla Boga rodzili innych dla Boga i efekt jest taki, że Jan ujrzał wielki tłum, którego nikt nie mógł policzyć, z każdego narodu, wszystkich pokoleń, ludów i języków, stojących przed tronem i przed Barankiem i wielbili Boga – </w:t>
      </w:r>
      <w:r>
        <w:rPr>
          <w:i/>
          <w:iCs/>
        </w:rPr>
        <w:t>błogosławieństwo i chwała i mądrość i dziękczynienie i cześć i moc i potęga Bogu naszemu na wieki wieków</w:t>
      </w:r>
      <w:r>
        <w:rPr/>
        <w:t xml:space="preserve"> – tu już trzeba przybliżyć wam, że zrealizowany dar bojaźni Bożej daje błogosławieństwo, rodzi błogosławieństwo. Dar pobożności zrealizowany jest chwałą, a jest to przede wszystkim zrealizowana miłość bliźniego. Dar mądrości rodzi mądrość. Dziękczynienie to jest zrealizowany dar umiejętności. Cześć – dar rady zrealizowany. Moc – dar męstwa. Potęga to zrealizowany dar rozumu, przykładem tego chociażby historia, którą dzisiaj tutaj sygnalizowałem, historia, którą Chrystus przeprowadził ze swoim przyjacielem Łazarzem. Ile to Jezusa kosztowało, żeby swego przyjaciela i jego siostry, które kochał, skazać na taką powolną agonię, na śmierć, na czekanie aż On przyjdzie. Ale z tego daru rozumu, panowania nad emocjami wyrosła potęga znaku i dzięki temu Łazarz wraz z siostrami wielu pozyskał dla swego przyjaciela i mistrza Jezusa Chrystusa. To byłoby sedno tego rozdziału, rozdziału 7, do innych wrócimy jutro. I ogólne przesłanie tej szkoły biblijnej – dlaczego jest ważne poznanie słowa Bożego, woli Boga? Bo tam gdzie się nie realizuje wola Boga, tam ma wstęp szatan. Może sobie spokojnie przyjść, ponieważ tutaj nie pełni się, nie realizuje się wola Boga. Im bardziej my napełnimy się słowem Boga, wolą Boga, tym bardziej wstęp dla niego będzie zamknięty.</w:t>
      </w:r>
    </w:p>
    <w:p>
      <w:pPr>
        <w:pStyle w:val="Normal"/>
        <w:jc w:val="both"/>
        <w:rPr/>
      </w:pPr>
      <w:r>
        <w:rPr/>
      </w:r>
    </w:p>
    <w:p>
      <w:pPr>
        <w:pStyle w:val="Normal"/>
        <w:jc w:val="both"/>
        <w:rPr/>
      </w:pPr>
      <w:r>
        <w:rPr/>
        <w:tab/>
        <w:t>Zauważam, że wszystkie te teksty prowadzą do jednego punktu, prowadzą do litery Taw, do tej bezgranicznej pokory Boga-Człowieka. Jeżeli świat i chrześcijanie dzisiaj weszli na drogi grzechu przeciw Duchowi Świętemu to jest to grzech pychy. Człowiek nie tylko jest słaby, grzeszny ale i chce usprawiedliwić swoją grzeszność, odmówić Bogu racji, a tymczasem nie wiedzą, że człowiek poprzez to, co myśli, czyni, że jego myśli i czyny mają charakter sakramentu, że przez nasze myśli i czyny my uobecniamy albo Boga tu na ziemi dla siebie i dla innych, albo uobecniamy innego ducha, złego ducha, albo coś z nieba w nas się rodzi dokoła nas albo coś z piekła i o tym będziemy mówić w dalszej części Apokalipsy, która mówi o karach. Jednych Pan zbawia poprzez literę Taw, bezgraniczną pokorę Boga-Człowieka w krzyżu, innych będzie zbawiał przez cierpienie, przez kary, dając coś z piekła. Na tym polega kara, zbawianie, żeby ci nie dać piekła na wieki muszę ci tutaj coś z piekła dać i to dozowanie będzie, to dozowanie piekła było też w plagach egipskich. Dziękujmy Panu w tej Eucharystii, że możemy zbawiać się poprzez literę Taw, poprzez tę bezgranicznie pokorną miłość naszego brata Jezusa Chrystusa.</w:t>
      </w:r>
    </w:p>
    <w:p>
      <w:pPr>
        <w:pStyle w:val="Normal"/>
        <w:ind w:firstLine="708"/>
        <w:jc w:val="both"/>
        <w:rPr/>
      </w:pPr>
      <w:r>
        <w:rPr/>
        <w:t>Ja od razu odczytam pewne wydarzenie z Ewangelii Marka, gdzie będziemy mieli niesłychanie ważną katechezę o stanie tego świata ale też i sprycie złego ducha.</w:t>
      </w:r>
    </w:p>
    <w:p>
      <w:pPr>
        <w:pStyle w:val="Normal"/>
        <w:ind w:firstLine="708"/>
        <w:jc w:val="both"/>
        <w:rPr/>
      </w:pPr>
      <w:r>
        <w:rPr/>
        <w:t xml:space="preserve">Mk 5,1-20 </w:t>
      </w:r>
      <w:r>
        <w:rPr>
          <w:i/>
          <w:iCs/>
        </w:rPr>
        <w:t>Przybyli na drugą stronę jeziora do kraju Gerazeńczyków. Ledwie wysiadł z łodzi, zaraz wybiegł Mu naprzeciw z grobów człowiek opętany przez ducha nieczystego. Mieszkał on stale w grobach i nawet łańcuchem nie mógł go już nikt związać. Często bowiem wiązano go w pęta i łańcuchy; ale łańcuchy kruszył, a pęta rozrywał, i nikt nie zdołał go poskromić. Wciąż dniem i nocą krzyczał, tłukł się kamieniami w grobach i po górach. Skoro z daleka ujrzał Jezusa, przybiegł, oddał Mu pokłon i zawołał wniebogłosy: Czego chcesz ode mnie, Jezusie, Synu Boga Najwyższego? Zaklinam Cię na Boga, nie dręcz mnie! Powiedział mu bowiem: Wyjdź, duchu nieczysty, z tego człowieka. I zapytał go: Jak ci na imię? Odpowiedział Mu: Na imię mi "Legion", bo nas jest wielu. I prosił Go na wszystko, żeby ich nie wyganiał z tej okolicy. A pasła się tam na górze wielka trzoda świń. Prosili Go więc: Poślij nas w świnie, żebyśmy w nie wejść mogli. I pozwolił im. Tak duchy nieczyste wyszły i weszły w świnie. A trzoda około dwutysięczna ruszyła pędem po urwistym zboczu do jeziora. I potonęły w jeziorze. Pasterze zaś uciekli i rozpowiedzieli to w mieście i po zagrodach, a ludzie wyszli zobaczyć, co się stało. Gdy przyszli do Jezusa, ujrzeli opętanego, który miał w sobie legion, jak siedział ubrany i przy zdrowych zmysłach. Strach ich ogarnął. A ci, którzy widzieli, opowiedzieli im, co się stało z opętanym, a także o świniach. Wtedy zaczęli Go prosić, żeby odszedł z ich granic. Gdy wsiadł do łodzi, prosił Go opętany, żeby mógł zostać przy Nim. Ale nie zgodził się na to, tylko rzekł do niego: Wracaj do domu, do swoich, i opowiadaj im wszystko, co Pan ci uczynił i jak ulitował się nad tobą. Poszedł więc i zaczął rozgłaszać w Dekapolu wszystko, co Jezus z nim uczynił, a wszyscy się dziwili.</w:t>
      </w:r>
    </w:p>
    <w:p>
      <w:pPr>
        <w:pStyle w:val="Normal"/>
        <w:ind w:firstLine="708"/>
        <w:jc w:val="both"/>
        <w:rPr/>
      </w:pPr>
      <w:r>
        <w:rPr/>
        <w:t>W miarę komentowania niektórzy sobie odtworzą katechezę, ale jest w tym wydarzeniu ogromna finezja. Na oko wygląda jakby Jezus w tej partii szachów przegrał, że świat demonów przechytrzył Go – pozwól nam wejść w świnie – jaka strata materialna, Boże, ilu zrujnował tych przedsiębiorców, dwutysięczna trzoda świń, świnie potonęły w jeziorze. Przerazili się właściciele – no, nie będziemy cię pociągać na drogę sądową, ale wybacz, odejdź, bo nie wiadomo, co znowu nam odbierzesz, odejdź. Przesłanie tego wydarzenia jest takie, niestety to wydarzenie jest wstydliwie pominięte w roku B, kiedy jest czytana Ewangelia Marka w świątyniach w niedziele. Wstydliwie pominięte, niepotrzebnie, bo katecheza jest niesłychanie ważna i nośna również dzisiaj. Otóż na tym przykładzie Jezus chce pokazać dwa typy opętania – tego człowieka opętanego, który budził przerażenie w okolicy, bo miał ogromną moc płynącą z obecności świata demonów w sobie i robił wrażenie na ludziach przez to opętanie. Bali się ludzie i jego i takiego opętania, podobnego losu. I Jezus pokazał inny typ opętania w tych, wobec których objawił kim jest. Jeżeli ma władzę nad światem demonów to jest kimś większym od tych demonów, a ogromna ich liczba była skoro te demony potrafiły unicestwić trzodę dwutysięczną. Zamiast powiedzieć – o jak to dobrze, mniejsza o te świnie, na pewno jesteś kimś od Boga, jesteś, no już sprawa była głośna, wiedzieli, co Jezus czyni, co głosi, zamiast się ucieszyć z przyjścia Mesjasza, to powiedzieli odejdź od naszych granic, zrezygnowali z Jezusa Chrystusa. To znaczy, że był w nich inny typ opętania, ja to nazywam opętaniem łagodnym. Istnieje inny typ opętania przez posiadanie, to posiadanie tych bogactw było czymś dla nich ważniejszym aniżeli fakt, że oto Bóg przychodzi jako wartość. Że będą w rodzinie ludzkiej opętania łagodne, będą opętania ostre, jawne i one są niegroźne, zupełnie. Szatan się demaskuje i wszyscy wieją od niego, natomiast spustoszenie będzie robił przez te opętania łagodne, przez to, że nas przywiąże czy do bogactwa, czy do władzy, czy do sławy tak bardzo, że będą ludzie chodzić do świątyń, ale zaliczać niedziele, tylko po to, żeby z oszukańczym sumieniem później przyjść usiąść przed telewizorem i powiedzieć – no to jest normalny ten świat. Że Jezus będzie odsyłany z życia ludzkiego przez tych, którzy będą w tym opętaniu łagodnym. A jest to nic więcej jak tylko przywiązanie do tych trzech wielkich bożków, które Jezusowi przed oblicze przedłożył szatan wtedy, kiedy był na pustyni przed inauguracją publicznej działalności: niewielkie masz szanse, powiedział, a właściwie to żadne, jeżeli jako Mesjasz nie dasz Izraelowi bogactwa, no a jak wszystkim na ziemi dać bogactwo, jeżeli nie dasz im władzy, sławy, to niewielkie masz szanse. I to po dziś dzień jest aktualne w ludzkich wnętrzach, w życiu chrześcijan. Nie mówią wprawdzie chrześcijanie dzisiaj „odejdź z naszych granic”, ale traktują Jezusa z życzliwą obojętnością. To właściwie jest wszystko, co chciałem powiedzieć, że to są te łagodne środki, łagodne opętania, wybitnie niebezpieczne i one sprawiają, że świat nie jest zainteresowany Tym, który zaistniał dla nas tak niesamowicie w tej literze Taw, to sprawia, że świat wchodzi z czasem nawet w grzech przeciwko Duchowi Świętemu i trzeba ten świat ratować za cenę dawania czegoś z piekła najpierw sumieniu a później na zewnątrz. Chwała Ojcu i Synowi i Duchowi Świętemu.</w:t>
      </w:r>
    </w:p>
    <w:p>
      <w:pPr>
        <w:pStyle w:val="Normal"/>
        <w:ind w:firstLine="708"/>
        <w:jc w:val="both"/>
        <w:rPr/>
      </w:pPr>
      <w:r>
        <w:rPr/>
        <w:t>Słowa Jezusa: „Dziękuję wam za to, że podjęliście trud modlitwy wzajemnej za siebie, ta modlitwa uzdrawia relacje między wami, buduje jedność. Owocem tej modlitwy będzie to, że przestaniecie ze sobą konkurować a poczujecie się jedną rodziną i będziecie się radować darami, którymi was ubogacam przez poszczególne osoby. Zebrałem was tutaj i pragnę, abyście taką modlitwę kontynuowali także po wyjeździe ze Świętej Lipki, ona spowoduje, że mimo odległości będziecie się czuli dalej rodziną.”</w:t>
      </w:r>
    </w:p>
    <w:p>
      <w:pPr>
        <w:pStyle w:val="Normal"/>
        <w:ind w:firstLine="708"/>
        <w:jc w:val="both"/>
        <w:rPr/>
      </w:pPr>
      <w:r>
        <w:rPr/>
        <w:t>I drugie słowo o podobnym brzmieniu: „Dzieci moje, każdego z was zaprosiłem tutaj, abyście skorzystali z tych łask, które tutaj dla was przygotowałem. Chcę dawać je przez Maryję, Moją i waszą Matkę, dlatego dzisiaj się Jej powierzcie całkowicie, bez reszty, przez Nią Mnie się powierzajcie. To Maryja chce pomóc wam opróżnić wasze serca z egoizmu, pychy, emocji i zrobić miejsce dla Mnie. Chcę w was na nowo zamieszkać z Moją miłością z krzyża. Błogosławię was. Amen”</w:t>
      </w:r>
    </w:p>
    <w:p>
      <w:pPr>
        <w:pStyle w:val="Heading2"/>
        <w:rPr>
          <w:sz w:val="24"/>
          <w:szCs w:val="24"/>
        </w:rPr>
      </w:pPr>
      <w:bookmarkStart w:id="26" w:name="__RefHeading___Toc55034376"/>
      <w:bookmarkEnd w:id="26"/>
      <w:r>
        <w:rPr>
          <w:sz w:val="24"/>
          <w:szCs w:val="24"/>
        </w:rPr>
        <w:t>Różaniec – środowy</w:t>
      </w:r>
    </w:p>
    <w:p>
      <w:pPr>
        <w:pStyle w:val="Normal"/>
        <w:ind w:firstLine="708"/>
        <w:jc w:val="both"/>
        <w:rPr/>
      </w:pPr>
      <w:r>
        <w:rPr>
          <w:i/>
          <w:iCs/>
        </w:rPr>
        <w:t>Tajemnica Pierwsza – Zmartwychwstanie.</w:t>
      </w:r>
      <w:r>
        <w:rPr/>
        <w:t xml:space="preserve"> Dziś komentując sakramenty święte w pewnym momencie powiedziałem, że w Ewangelii Jana, co do sakramentu kapłaństwa, to przez fakt umycia nóg przez Boga-Człowieka stworzeniom ogromnie dużo chciał, dla nas kapłanów przede wszystkim, chciał żebyśmy mieli Jego pokorę w sobie. I również zauważcie, że ta sama katecheza jest w tajemnicy zmartwychwstania, że poczynając od brzasku wielu się ukazuje i dopiero na samym końcu swoim umiłowanym apostołom, którzy poniosą w świat aż po swoje męczeństwo prawdę o Nim, o Jego pokornej miłości i też dał im fakt bardzo mocny, trudny i ciężki, że wielu już chodziło 15 cm nad ziemią, a oni biedni, oni nic, zakłopotani. No i jak wiecie z lektury pewnej księgi, że Pan dał im piękną, śliczną katechezę: że Ja chciałem tego, ponieważ tak bezwiednie w ciągu trzech lat przykleiło się dużo do was – my wybrani, my apostołowie pana, Mesjasza. No a chodzi o to, żeby wiedzieli, że to, co się liczy w świecie, w sercu Ojca, Syna i Ducha Świętego, co się liczy w sercach ludzkich, co zdobywa serca ludzkie to jest jednak pokora. Ludzie pokorni mają nad nami, mają nad każdym z nas dziwną moc. Może w tym dziesiątku różańca prośmy, żeby Pan zmartwychwstały ukazał nam gdzie jeszcze my chodzimy może na wysokich obcasach, może na koturnach niepotrzebnych i mamy lęki, tak, bywają lęki takie z powodu koturnów.</w:t>
      </w:r>
    </w:p>
    <w:p>
      <w:pPr>
        <w:pStyle w:val="Normal"/>
        <w:ind w:firstLine="708"/>
        <w:jc w:val="both"/>
        <w:rPr/>
      </w:pPr>
      <w:r>
        <w:rPr>
          <w:i/>
          <w:iCs/>
        </w:rPr>
        <w:t>Tajemnica Druga – Wniebowstąpienie</w:t>
      </w:r>
      <w:r>
        <w:rPr/>
        <w:t xml:space="preserve"> tej miłości, która zajęła w rodzinie ludzkiej ostatnie miejsce. Zajął pierwsze miejsce w sercu Ojca, by teraz być Tym, który nam przekazuje dziedzictwo, które ma Ojciec, dziedzictwo wieczne wlewać w nasze wnętrze już tu na ziemi, byśmy mogli trochę się odklejać od tej ziemi.</w:t>
      </w:r>
    </w:p>
    <w:p>
      <w:pPr>
        <w:pStyle w:val="Normal"/>
        <w:jc w:val="both"/>
        <w:rPr/>
      </w:pPr>
      <w:r>
        <w:rPr/>
      </w:r>
    </w:p>
    <w:p>
      <w:pPr>
        <w:pStyle w:val="Normal"/>
        <w:jc w:val="both"/>
        <w:rPr/>
      </w:pPr>
      <w:r>
        <w:rPr/>
        <w:tab/>
      </w:r>
      <w:r>
        <w:rPr>
          <w:i/>
          <w:iCs/>
        </w:rPr>
        <w:t xml:space="preserve">Tajemnica Trzecia – Owoc modlitwy wstawienniczej Jezusa Chrystusa, dar Ducha Świętego, </w:t>
      </w:r>
      <w:r>
        <w:rPr/>
        <w:t>by z nas, z każdego z nas uczynić jedną wielką rodzinę Trójcy Świętej. Trójca Święta chce przez Ducha Świętego, Ducha miłości oblubieńczej zaślubiać naszego ducha, byśmy już nie modlili się do Boga gdzieś tam wysoko, daleko, tylko w głębinach naszych wnętrz.</w:t>
      </w:r>
    </w:p>
    <w:p>
      <w:pPr>
        <w:pStyle w:val="Normal"/>
        <w:ind w:firstLine="708"/>
        <w:jc w:val="both"/>
        <w:rPr/>
      </w:pPr>
      <w:r>
        <w:rPr>
          <w:i/>
          <w:iCs/>
        </w:rPr>
        <w:t xml:space="preserve">Tajemnica Czwarta – Wniebowzięcie Matki Najświętszej </w:t>
      </w:r>
      <w:r>
        <w:rPr/>
        <w:t>– czyli tyle samo, co przebóstwienie, człowieczeństwo Maryi, Jezusa Chrystusa zyskuje tę samą naturę co Chrystus zmartwychwstały, bo jest Współodkupicielką, jest i będzie pełnić rolę w sferze ducha Nowej Ewy, wszyscy będziemy w wieczności zrodzeni przez Maryję. Po to została wzięta. Oczywiście Ona w nas na nowo rodzi podobieństwo do Jezusa Chrystusa, uzdalnia nas do tego, żeby Jezus Chrystus w nas się na nowo narodził, niczym w stajni się kiedyś narodził w naszych wnętrzach, by Jezus w nas mógł kontynuować swoją misję.</w:t>
      </w:r>
    </w:p>
    <w:p>
      <w:pPr>
        <w:pStyle w:val="Normal"/>
        <w:ind w:firstLine="708"/>
        <w:jc w:val="both"/>
        <w:rPr/>
      </w:pPr>
      <w:r>
        <w:rPr>
          <w:i/>
          <w:iCs/>
        </w:rPr>
        <w:t>Tajemnica Piąta – Ukoronowanie Maryi w niebie</w:t>
      </w:r>
      <w:r>
        <w:rPr/>
        <w:t>. Ukoronowanie jest symbolem, symbolem, że uzyskuje władze, uzyskuje władzę na miarę tego Ducha, któremu oddała swoje życie, Duchowi Świętemu, na miarę rodzenia nas na nowo, uświęcania. Przede wszystkim uzyskuje władzę nad duchami ciemności, dlatego jest rzeczą ważną, to będzie przesłanie trzeciej części Apokalipsy, byśmy wchodzili w przymierze z Maryją, byśmy stawali się Jej własnością, Jej dziećmi, przypominali. A wtedy złe duchy nie będą miały takiego dostępu do nas.</w:t>
      </w:r>
    </w:p>
    <w:p>
      <w:pPr>
        <w:pStyle w:val="Heading1"/>
        <w:rPr>
          <w:sz w:val="24"/>
          <w:szCs w:val="24"/>
        </w:rPr>
      </w:pPr>
      <w:bookmarkStart w:id="27" w:name="__RefHeading___Toc55034377"/>
      <w:bookmarkEnd w:id="27"/>
      <w:r>
        <w:rPr>
          <w:sz w:val="24"/>
          <w:szCs w:val="24"/>
        </w:rPr>
        <w:t>CZWARTEK</w:t>
      </w:r>
    </w:p>
    <w:p>
      <w:pPr>
        <w:pStyle w:val="Heading1"/>
        <w:rPr>
          <w:sz w:val="24"/>
          <w:szCs w:val="24"/>
        </w:rPr>
      </w:pPr>
      <w:bookmarkStart w:id="28" w:name="__RefHeading___Toc55034378"/>
      <w:bookmarkEnd w:id="28"/>
      <w:r>
        <w:rPr>
          <w:sz w:val="24"/>
          <w:szCs w:val="24"/>
        </w:rPr>
        <w:t>Pierwsza katecheza</w:t>
      </w:r>
    </w:p>
    <w:p>
      <w:pPr>
        <w:pStyle w:val="Normal"/>
        <w:ind w:firstLine="708"/>
        <w:jc w:val="both"/>
        <w:rPr/>
      </w:pPr>
      <w:r>
        <w:rPr/>
        <w:t>Dziś skończymy drugą część Apokalipsy, która jest odpowiednikiem i kontynuacją Ewangelii Marka, która ma w herbie lwa, której misją jest zdemaskowanie dróg szatana, której misją jest odpowiedź dlaczego Izrael przegrał swoją misję. A zatem druga część Apokalipsy świętego Jana apostoła będzie mówić o tym, co trzeba robić, żeby Kościół nie przegrał swojej misji, nie powtórzył historii Izraela, żeby nie został tak zręcznie zamulony duchem świata, logiką szatana, logiką jakiegoś boga, którego nie ma Próbą czczenia Chrystusa, Mesjasza, Zbawiciela, którego nie ma, taki nie istniał, jakiego my możemy czcić, jakiego możemy przyjmować w sakramentach świętych i to musi być sprawdzone, wytestowane w Księgach Natchnionych, nade wszystko w Apokalipsie, takie niebezpieczeństwo istnieje. Chodzi o to, żebyśmy nie byli tak naiwni co do swej wiary i tak zaślepienie w zachwycie nad sobą jak Izrael, który nie pozwalał się najpierw korygować prorokom i musiał wylądować dopiero w niewoli babilońskiej, żeby tam otworzyć oczy na wartość swojej wiary, swego kultu Boga, tak dalece, że Bóg zrównał naród wybrany z poganami i powiedział: poganie są narzędziem Moim, są na wyższym poziomie niż wy. Bo Babilonia nie otrzymała Boga Prawdziwego tylko wyście otrzymali, wy stoicie niżej od pogan. I dziś w Ap 11 podczas Eucharystii będę komentował tę definicję kościoła Chrystusowego, którą Jezus daje a nie teologowie, Jezus daje w Piśmie świętym, przepraszam teologów to znaczy siebie. Jest naprawdę piękna, bardzo optymistyczna dla pogan, a bardzo pesymistyczna dla tych, którzy żyją w Kościele Chrystusa. I przypominamy sobie, że druga część Apokalipsy rozpoczęła się od jakby przypomnienia echa raju – cztery Ewangelie, które wypływają z tronu Boga. A Raj to też najpierw jedna rzeka, która się rozdziela na cztery, by nawadniać, użyźniać, czyli że to wszystko, co mówi druga część Apokalipsy krytycznie o Kościele, swoje źródło ma w tym, że zlekceważyliśmy za bardzo w Kościele słowo Boga i dlatego Kościół a nie świat, w którym jest Kościół, nie zamienił się w raj, nie został nawodniony wodami życia Ksiąg Natchnionych, czyli druga część Apokalipsy zaczyna się jakby echem Raju i</w:t>
      </w:r>
    </w:p>
    <w:p>
      <w:pPr>
        <w:pStyle w:val="Heading3"/>
        <w:rPr>
          <w:sz w:val="24"/>
          <w:szCs w:val="24"/>
        </w:rPr>
      </w:pPr>
      <w:bookmarkStart w:id="29" w:name="__RefHeading___Toc55034379"/>
      <w:bookmarkEnd w:id="29"/>
      <w:r>
        <w:rPr>
          <w:sz w:val="24"/>
          <w:szCs w:val="24"/>
        </w:rPr>
        <w:t>Kaseta 6 str. B</w:t>
      </w:r>
    </w:p>
    <w:p>
      <w:pPr>
        <w:pStyle w:val="Normal"/>
        <w:jc w:val="both"/>
        <w:rPr/>
      </w:pPr>
      <w:r>
        <w:rPr/>
        <w:t>i uzdolnić do tego, by swój Kościół i nasze życie uczynić zaczątkiem Raju, odzyskiwania Raju, czyli życia Bogiem. Że chrześcijaństwo to nie są moje piękne ludzkie czyny, tylko to są czyny Boga-Człowieka we mnie dla dobra innych. I Ap 6 rozdział, trzeci krok, to ukazanie dlaczego sakramenty święte, w których Chrystus daje nam swoje zmartwychwstanie, niestety nie zamieniły ani naszej historii, ani historii tych terenów, na których mieszkają chrześcijanie w raj odzyskany, że tyle zła, tyle wojen, tyle krwi, tyle nienawiści. Przyczyna w tym, żeśmy poszli w ułatwienie, sakramenty tak, słowo nie. Najpierw powiedzieliśmy Bóg tak, słowo nie, a później sakramenty tak, słowo nie. I szatan wie, co robi z nami. I chodzi o to, że ta odnowa ku której Duch Święty prowadzi świat będzie odnową poprzez to, że otrzymamy zrozumienie klucza do Ksiąg Natchnionych i wyleje się życie. I ta epoka, epoka tysiąclecia zapowiedziana to jest jakby powrót do raju rodziny ludzkiej. Nie będzie to raj materialny, wręcz przeciwnie - będzie bieda najpierw, będzie bardzo chudo materialnie, nie trzeba będzie się odchudzać, sama historia to sprawi. Tak to jest pociecha dla wielu, dla mnie także trochę, natomiast będzie to raj serca, doświadczenie Boga w głębinach swego ducha. Wczoraj mówiłem, że my dzielimy świat na ludzi dobrych i złych a tymczasem Bóg mówi, że tylko On jest dobry, Jezus mówi, że tylko Bóg jest dobry, wyciągnijmy stąd wnioski i nie obrażajmy się, jeżeli za chwilę brzydkie rzeczy Pan nam będzie mówił o nas. Księgi Natchnione jak wczoraj już zaczęliśmy komentować mówią, że są dwie grupy ludzkie – są ludzie świadomi zła i ludzie nieświadomi zła. Ci którzy są świadomi zła, tym anioł, przedstawiciel Ducha Świętego, na czole, w świadomości wypisuje literę Taw, znak krzyża, tej miłości, która zajęła ostatnie miejsce, z nikogo nie rezygnuje, biorąc na siebie nasze grzechy. Dając nam szansę, że właśnie my z powodu doświadczenia, poznania naszej grzeszności sięgniemy po piękno krzyża, tej miłości. Ludzie nieświadomi zła i ze zbawianiem tych są pewne kłopoty, ponieważ Bóg najpierw im musi uświadomić zło, najpierw ich wyprowadzić ze złudzeń. Istnieje rzecz straszniejsza niżeli grzech – zanik poczucia grzechu. I to jest cecha tego świata, ten zanik poczucia grzechu miał Izrael przed niewolą babilońską dlatego też u proroka Izajasza, przed momentem powołania Izajasza, o czym jest mowa w rozdziale 6, bezpośrednio w tym rozdziale poprzedzającym [Iz 5,20] mamy definicję grzechu przeciw Duchowi Świętemu, że grzech przeciw Duchowi Świętemu polega na tym, że to co jest złem nazywam dobrem, to co jest dobrem nazywam złem. Czyli jeżeli człowiek grzeszny w pewnym momencie powie sobie – to nie grzech, to jest naturalne, normalne, wymóg ciała mego, jeżeli dostosował prawo Boże do swojej słabości zamiast czuć się tylko grzesznikiem w imię prawa Bożego tu się zaczyna katastrofa: zanik poczucia grzechu, potrzeby zbawienia, potrzeby tej miłości z krzyża. I zamyka sobie szanse na miłosierdzie, bo mu jest niepotrzebne. Chrystus mu z krzyża nie daje no bo najpierw będzie w Bożej mądrości i miłości pozostawiony sobie samemu. Kara polega na tym, to nie to, że Bóg idzie i klapsa daje jak mamusia krnąbrnemu dziecku, tylko zostawia i inny duch takim pałętającym się chrześcijaninem zaczyna się interesować. Jak wpadnie w tarapaty zaczyna wołać i wtedy Bóg przychodzi z pomocą. To nie Bóg, to człowiek Bogu narzuca trudne metody zbawiania go. I w naszych czasach, ponieważ świat wszedł ogromnie w grzech przeciwko Duchowi Świętemu, narzuca Bogu i narzuci Bogu trudne metody zbawiania. Jak mówiłem wczoraj, będzie musiał kosztować coś z piekła, żeby uniknąć piekła wiecznego. Lektura proroków, a jak mówiłem, że w tym roku dlatego mieliśmy sobie przypomnieć, odtworzyć Apokalipsę, żeby z większym zrozumieniem w przyszłym roku na szkole biblijnej już komentować proroków, ponieważ nie sposób naraz przeczytać tyle tekstów, dlatego też ci, którzy zechcą przyjechać na przyszły rok to niech broń Boże nie przyjeżdżają nie przeczytawszy. Bo ja sprawdzę, mały teścik zrobię i odeślę z zaproszeniem no nie wiem na kiedy. Więc czytajcie proroków i bądźcie uwrażliwieni na to, gdzie w Apokalipsie o tym jest mowa, gdzie jest cytowany ten prorok i tak nauczycie się skrutacji czyli czytania Pisma świętego Pismem świętym, bo jeżeli się zna inne teksty Pisma świętego to automatycznie zaczyna się otwierać głębia Apokalipsy, zaczynamy rozumieć. Czyli jako ta metoda skrutacji zmierza ku temu, że nie mam się znać na jednej księdze, na jednej Ewangelii, tylko całość, dopiero jak całość gra mi jak cudowna symfonia to ja rozumiem to zdanie, ten fragment, na tle całości. Lektura proroków bardzo dobrze by zrobiła współczesnemu światu a szczególnie współczesnym chrześcijanom, bo pod wpływem teologii, lekcji religii – przepraszam katechetów – zamiast czytania Pisma świętego i wprowadzania w Pismo święte na lekcjach religii, zanikło powiązanie grzechów z historii. No ja zgrzeszyłem no i co, no to sobie zgrzeszyłem i będę grzeszył, a kto mi zabroni. Później ewentualnie się wyspowiadam no i co, wielkie rzeczy. Zanikło poczucie, że historia mego życia, historia świata, historia mego narodu to jest historia naszych grzechów. Że tak jak mówiłem wczoraj: gdzie jest padlina tam zbiorą się i sępy, gdzie jest grzech tam jest szatan. Święty Jan mówi, że przez grzech stajemy się dziećmi diabła, on jest naszym ojcem, on się nami interesuje, opiekuje odtąd – dziękuję za takiego ojczulka. Że przez grzech uobecniamy w sobie innego ducha i Bóg musi odejść respektując, i tym samym zaczyna się dziać nasza historia, grzech traktujemy nie biblijnie, niepoważnie. Mamy definicję, że jest to naruszenie prawa Bożego – źle przeleciałem przez drogę, na innych światłach, no na szczęście nikt mi nie przetrącił gnatów i nic się nie stało. Otóż grzech, i to krzyczy Pismo święte, jest sprawą arcypoważną i brak nam powiązania grzechu z historią. I nie myślimy o tym, że jeżeli chcę Polsce pomóc to muszę być święty. A jeżeli Polacy żyją w grzechach śmiertelnych i mówią, że kochamy Ojczyznę, kłamią, wydają w moc demona, piekło robią z Ojczyzny, wydają w najgorszą z możliwych niewoli, nie Unii gospodarczej, to jest pestka jeszcze. Mamy bardzo pogańskie widzenie, myślenie o grzechu i o karze i o historii. Najgorzej, że ja krzyczę do świętych i na świętych tutaj, to jest straszne. Ale ja mam nadzieję, że ten głos dojdzie tam dalej. Chciałoby się powiedzieć, że historia tego świata jest wyrzeźbiona przez grzech. Świat zapisuje w przyrodzie, to dzisiaj będzie o tym mowa, w podręcznikach historii, to jest zapis grzechu, działania szatana. A jak byście zdefiniowali szatana? To jest miłość samego siebie posunięta do katastrofy wiecznej. I każdy z nas w takim stopniu, jeżeli kocha siebie źle, to nosi w sobie katastrofę i świat kocha siebie źle dzisiaj, świat siebie kocha bardzo źle. Taktyka szatana polega na tym, że on nigdy nie działa z grubej rury, tylko zawsze działa jak to mówiłem, nie wszyscy o tym słyszeli, bo niektórzy nie mieli okazji, w pierwszej części Apokalipsy w związku z historią miasta Efezu. Efez dzisiaj jako miasto przestał istnieć, bo został z wolna zamulony. Otóż Chrystus na przykładzie tego miasta dał nam wiekopomną katechezę, że nasze życie, nasze chrześcijaństwo, nasze Kościoły, mam na myśli te duchowe Kościoły, są zamulane nieustannie duchem świata, zwolna, powoli, niepostrzeżenie i nie wiemy kiedy już jest więcej ducha świata w Kościele niż Ducha Jezusa Chrystusa, ducha świata w naszym życiu aniżeli Ducha Jezusa Chrystusa, tej miłości z krzyża, nie wiemy kiedy to się stało – Panie kiedy to się stało?! I dlatego zbawianie musi być od czasu do czasu organizowane metodą wstrząsów. Chętnie słuchamy katechezy o krzyżu, o miłosierdziu, o przebaczeniu, ale to jest tylko jedno skrzydełko, to po prawicy, ponieważ jest drugie ramię, że krzyż nie jest zgodą na zło, co Jezus sobie zafundował, by zło zlikwidować. To byłby wstęp do tego, co teraz czytamy.</w:t>
      </w:r>
    </w:p>
    <w:p>
      <w:pPr>
        <w:pStyle w:val="Normal"/>
        <w:jc w:val="both"/>
        <w:rPr/>
      </w:pPr>
      <w:r>
        <w:rPr/>
      </w:r>
    </w:p>
    <w:p>
      <w:pPr>
        <w:pStyle w:val="Normal"/>
        <w:jc w:val="both"/>
        <w:rPr/>
      </w:pPr>
      <w:r>
        <w:rPr/>
        <w:t xml:space="preserve">Ap 8,1-9,21. </w:t>
      </w:r>
      <w:r>
        <w:rPr>
          <w:i/>
          <w:iCs/>
        </w:rPr>
        <w:t>A gdy otworzył pieczęć siódmą, zapanowała w niebie cisza jakby na pół godziny. I ujrzałem siedmiu aniołów, którzy stoją przed Bogiem, a dano im siedem trąb. I przyszedł inny anioł, i stanął przy ołtarzu, mając złote naczynie na żar, i dano mu wiele kadzideł, aby dał je w ofierze jako modlitwy wszystkich świętych, na złoty ołtarz, który jest przed tronem. I wzniósł się dym</w:t>
      </w:r>
      <w:r>
        <w:rPr/>
        <w:t xml:space="preserve"> </w:t>
      </w:r>
      <w:r>
        <w:rPr>
          <w:i/>
          <w:iCs/>
        </w:rPr>
        <w:t>kadzideł,</w:t>
      </w:r>
      <w:r>
        <w:rPr/>
        <w:t xml:space="preserve"> </w:t>
      </w:r>
      <w:r>
        <w:rPr>
          <w:i/>
          <w:iCs/>
        </w:rPr>
        <w:t xml:space="preserve">jako modlitwy świętych, z ręki anioła przed Bogiem. Anioł zaś wziął naczynie na żar, napełnił je ogniem z ołtarza i zrzucił na ziemię, a nastąpiły gromy, głosy, błyskawice, trzęsienie ziemi. A siedmiu aniołów, mających siedem trąb, przygotowało się, aby zatrąbić. I pierwszy zatrąbił. A powstał grad i ogień - pomieszane z krwią, i spadły na ziemię” – </w:t>
      </w:r>
      <w:r>
        <w:rPr/>
        <w:t>tu jest jedna rzecz ważna –</w:t>
      </w:r>
      <w:r>
        <w:rPr>
          <w:i/>
          <w:iCs/>
        </w:rPr>
        <w:t xml:space="preserve"> a gdy otworzył pieczęć siódmą, </w:t>
      </w:r>
      <w:r>
        <w:rPr/>
        <w:t>czyli otworzył pieczęć, która pieczętowała ostatni z sakramentów, sakrament kapłaństwa, o którym mówi również Ewangelia Jana</w:t>
      </w:r>
      <w:r>
        <w:rPr>
          <w:i/>
          <w:iCs/>
        </w:rPr>
        <w:t xml:space="preserve">, zapanował w niebie cisza jakby na pół godziny – </w:t>
      </w:r>
      <w:r>
        <w:rPr/>
        <w:t>Bóg się poczuł zakłopotany, co z nimi zrobić. Są niezbędni tacy jacy są. Czyli wymiar sprawiedliwości został odroczony, pod koniec drugiej części będzie mowa o tym jak Pan Bóg też będzie oczyszczał swoje narzędzia, tak żeby dobrze pacjenta zoperować trzeba wygotować narzędzia chirurgiczne, to o tym powie 10 rozdział Apokalipsy świętego Jana, że też nas tak dobrze wygotuje, żebyśmy infekcji nie powodowali</w:t>
      </w:r>
      <w:r>
        <w:rPr>
          <w:i/>
          <w:iCs/>
        </w:rPr>
        <w:t>. A siedmiu aniołów, mających siedem trąb, przygotowało się, aby zatrąbić. I pierwszy zatrąbił. A powstał grad i ogień - pomieszane z krwią, i spadły na ziemię. A spłonęła trzecia część ziemi i spłonęła trzecia część drzew, i spłonęła wszystka trawa zielona. I drugi anioł zatrąbił: i jakby wielka góra płonąca ogniem została w morze rzucona, a trzecia część morza stała się krwią i wyginęła w morzu trzecia część stworzeń - te, które mają dusze - i trzecia część okrętów uległa zniszczeniu. I trzeci anioł zatrąbił: i spadła z nieba wielka gwiazda, płonąca jak pochodnia, a spadła na trzecią część rzek i na źródła wód. A imię gwiazdy zowie się Piołun. I trzecia część wód stała się piołunem, i wielu ludzi pomarło od wód, bo stały się gorzkie. I czwarty anioł zatrąbił: i została rażona trzecia część słońca i trzecia część księżyca, i trzecia część gwiazd, tak iż zaćmiła się trzecia ich część i dzień nie jaśniał w trzeciej swej części, i noc - podobnie. I ujrzałem, a usłyszałem jednego orła lecącego przez środek nieba, mówiącego donośnym głosem: Biada, biada, biada mieszkańcom ziemi wskutek pozostałych głosów trąb trzech aniołów, którzy mają jeszcze trąbić! I piąty anioł zatrąbił: i ujrzałem gwiazdę, która z nieba spadła na ziemię, i dano jej klucz od studni Czeluści. I otworzyła studnię Czeluści, a dym się uniósł ze studni jak dym z wielkiego pieca, i od dymu studni zaćmiło się słońce i powietrze. A z dymu wyszła szarańcza na ziemię, i dano jej moc, jaką mają ziemskie skorpiony. I powiedziano jej, by nie czyniła szkody trawie na ziemi ani żadnej zieleni, ani żadnemu drzewu, lecz tylko ludziom, którzy nie mają pieczęci Boga na czołach. I dano jej nakaz, by ich nie zabijała, lecz aby pięć miesięcy cierpieli katusze. A katusze przez nią zadane są jak zadane przez skorpiona, kiedy ugodzi człowieka. I w owe dni ludzie szukać będą śmierci, ale jej nie znajdą, i będą chcieli umrzeć, ale śmierć od nich ucieknie. A wygląd szarańczy: podobne do koni uszykowanych do boju, na głowach ich jakby wieńce podobne do złota, oblicza ich jakby oblicza ludzi, i miały włosy jakby włosy kobiet, a zęby ich były jakby zęby lwów, i przody tułowi miały jakby pancerze żelazne, a łoskot ich skrzydeł jak łoskot wielokonnych wozów, pędzących do boju. I mają ogony podobne do skorpionowych oraz żądła; a w ich ogonach jest ich moc szkodzenia ludziom przez pięć miesięcy. Mają nad sobą króla - anioła Czeluści; imię jego po hebrajsku: Abaddon, a w greckim języku ma imię Apollyon. Minęło pierwsze "biada": oto jeszcze dwa "biada" potem nadchodzą. I szósty anioł zatrąbił: i usłyszałem jeden głos od czterech rogów złotego ołtarza, który jest przed Bogiem, mówiący do szóstego anioła, który miał trąbę: Uwolnij czterech aniołów, związanych nad wielką rzeką, Eufratem! I zostali uwolnieni czterej aniołowie, gotowi na godzinę, dzień, miesiąc i rok, by pozabijać trzecią część ludzi. A liczba wojsk - konnicy: dwie miriady miriad - posłyszałem ich liczbę. I tak ujrzałem w widzeniu konie i tych, co na nich siedzieli, mających pancerze barwy ognia, hiacyntu i siarki. A głowy koni jak głowy lwów, a z pysków ich wychodzi ogień, dym i siarka. Od tych trzech plag została zabita trzecia część ludzi, od ognia, dymu i siarki, wychodzących z ich pysków. Moc bowiem koni jest w ich pyskach i w ich ogonach, bo ich ogony - podobne do węży: mają głowy i nimi czynią szkodę. A pozostali ludzie, nie zabici przez te plagi, nie odwrócili się od dzieł swoich rąk, tak by nie wielbić demonów ani bożków złotych, srebrnych, spiżowych, kamiennych, drewnianych, które nie mogą ni widzieć, ni słyszeć, ni chodzić. Ani się nie odwrócili od swoich zabójstw, swych czarów, swego nierządu i swych kradzieży.</w:t>
      </w:r>
    </w:p>
    <w:p>
      <w:pPr>
        <w:pStyle w:val="Normal"/>
        <w:ind w:firstLine="708"/>
        <w:jc w:val="both"/>
        <w:rPr/>
      </w:pPr>
      <w:r>
        <w:rPr/>
        <w:t>Mocne słowa, ja widzicie takich nie używam, Duch Święty mocniejszych słów używa. Ciągle mowa o trąbach i trąbieniu. Musimy dokonać tak zwanej skrótacji, żeby zrozumieć katechezę o grzechu, o konsekwencjach odejścia naszego od słowa Bożego i próbowania szukania życia w samych sakramentach z taką jedynie namiastką słowa Bożego. Gdzie w Piśmie świętym po raz pierwszy była mowa o trąbach – na Synaju. A co trąba w Piśmie świętym oznacza – świętą wojnę, wyruszam na świętą wojnę, trąbienie oznaczało ruszamy do boju. Czyli te trąby na Synaju oznaczały, że Bóg dając Dekalog, zawierając przymierze organizował sobie armię, żeby ruszyć na podbój. A Bóg, jeżeli walczy to walczy o ludzi z innym duchem, z konkurentem i tak jesteśmy już w sednie Ewangelii Marka. Dlatego nie bójmy się – tu jest bój nie z nami, ale o nas. Chociaż jeżeli my jesteśmy sługami złego ducha to i nam się obrywa, ale obrywa się z powodu głupoty, a zmądrzejemy wtedy jak oberwiemy, rozum napłynie do głowy z innych części ciała, jak to nieraz się praktykowało w naszej młodości, przynajmniej na mnie. Dobrze to mamy już trąby, jesteśmy na świętej wojnie i teraz mamy siódemkę. Jest to aluzja do zdobywania Kanaanu, Jerycha, które było twierdzą na początku. Czyli od razu teraz możemy wyprowadzać wnioski. Acha, tośmy tak sobie dziwnie odeszli od światła słowa Bożego, tak tajemniczo lekko potraktowali siedem sakramentów świętych, żeśmy się stali w Kościele Kanaanem, ziemią Kanaan, Jerychem. Czyli była to warownia nie do zdobycia – mamy mniemanie, że jesteśmy nie do zdobycia w Kościele. Później była to oaza, która uchodziła za najpiękniejszą, najbogatszą na wschodzie, czyli my też mamy w Kościele takie o sobie mniemanie. To już mamy jakiś obraz i brzydkie epitety, które nam tutaj święty Jan w Duchu Świętym wymierzył o wartości naszego chrześcijaństwa, że niestety święta wojna będzie z nami o nas w Kościele, i że tak jak ta procesja otaczała Jerycho, każdego dnia jeden raz, a w ostatnim dniu siedem razy. A po co oni tam krążyli, po to, żeby mieszkańcy Jerycha sobie rachunek sumienia robili: ciekawe czy nasi bogowie nie ulegną temu dziwnemu Bóstwu, które pokonało już Egipt, jak słyszeliśmy, Egipt runął przez plagi. Czy nasi bogowie, których czcimy w sposób bardzo brzydki, mordując dzieci na ich cześć i tak dalej, właściwie demona czcili, ciekawe czy nasze bóstwo oprze się. No i nie oparło się to bóstwo. I Bóg dokonywał sądu nad bogami Jerycha, uwalniał ludzi i udowodnił mieszkańcom Jerycha, że takie bóstwa nie istnieją, nie mają mocy. Sam dźwięk trąb rozwalił mury Jerycha. Niektórzy dzisiaj niepotrzebnie to próbują wytłumaczyć radiestezją, że to tam drgania. Po prostu moc Boga. I zauważcie, że mieli czas na myślenie, na refleksję. No i wreszcie przyszedł moment, kiedy powiedzieli a jednak nasze bóstwa nic nie znaczą, no i właśnie to było ku ich zbawieniu. I przepraszam, ale brzydkie wnioski dalej muszę wyciągać, konsekwentnie musi być. Tak niektórzy powiedzą jak zacznie się sypać Kościół, przynajmniej to w Kościele do czego Chrystus się nie może przyznać. I trzeba będzie wyprowadzać pewne wnioski: oj coś tam z tą naszą wiarą, nadzieją i miłością jest nie tak, za dużo ducha świata, fałszu weszło i pewien typ wiary i przekonań będzie musiał zaniknąć tak jak zanikło Kanaan ze swoją wiarą, nadzieją i miłością w te bóstwa, za którymi krył się demon. Katecheza jest mocna a życie wam powie jak to tam konkretnie będzie, ja jedynie sygnalizuję byście się zadumali i będę konkretyzował. Podpowiadam przez to jak trzeba czytać Apokalipsę. Teraz automatycznie widzicie że tylko trzeba zdobyć pewną technikę odczytywania i wtedy Duch Święty będzie was już dalej prowadził.</w:t>
      </w:r>
    </w:p>
    <w:p>
      <w:pPr>
        <w:pStyle w:val="Normal"/>
        <w:ind w:firstLine="708"/>
        <w:jc w:val="both"/>
        <w:rPr/>
      </w:pPr>
      <w:r>
        <w:rPr/>
        <w:t xml:space="preserve">Drugi ważny moment to symbolika liczby siedem. Jak zauważycie tutaj w tej kompozycji jest najpierw cztery a później trójka, trzy razy biada. Liczba 4+3 daje 7. W tym wszystkim jest teologia, liczba 4 oznacza świat, kosmos i będą wymienione pewne elementy składowe tego świata, kosmosu, który cierpi również z powodu naszych grzechów, że zamiast życie wydobywać z siedmiu sakramentów świętych, z czterech Ksiąg Natchnionych, to my życie chcemy za wszelką cenę wydrzeć z kosmosu. I tak masakrujemy tę biedną przyrodę, tak ją torturujemy, że już nam się odwzajemnia zatruwając nas, zabijając. Ten cały postęp, z którego jesteśmy dumni prowadzi do unicestwienia tych, którzy ten postęp robią, tylko dlatego że nie bierzemy życia z Boga, z Chrystusa i nie traktujemy życzliwie, czujemy się panami świata, przyrody. A to nie jest nasze, to jest Boże, to jest Jego. Mamy Go pytać – czy ja mogę tutaj rów wykopać. Naukowcy rozszczepiają atom, próbują zaprogramować człowieka, czują się panami. Uzurpacja, szatańska uzurpacja, w postępie może być szatańska uzurpacja. Brak wiary, najpierw pytanie czy to jest nam potrzebne, że jesteśmy włodarzami a nie właścicielami. Liczba 4+3. Liczba 3 oznacza Trójcę Świętą, czyli świat przenika po trzykroć święty Bóg, walczy z nami, z naszą głupotą. To byłyby takie ogólne rzeczy a teraz podpowiem. </w:t>
      </w:r>
      <w:r>
        <w:rPr>
          <w:i/>
          <w:iCs/>
        </w:rPr>
        <w:t>A siedmiu aniołów, mających siedem trąb, przygotowało się, aby zatrąbić. I pierwszy zatrąbił. A powstał grad i ogień - pomieszane z krwią, i spadły na ziemię. A spłonęła trzecia część ziemi i spłonęła trzecia część drzew, i spłonęła wszystka trawa zielona</w:t>
      </w:r>
      <w:r>
        <w:rPr/>
        <w:t xml:space="preserve"> – naturalnie są to odpowiedniki tego, o czym wczoraj mówiliśmy na pierwszej katechezie, mianowicie, że z Ewangelii Marka wypływa pierwszy sakrament, sakrament chrztu świętego. A tutaj są pokazane konsekwencje pozornego przyjęcia chrztu, niepełnego. Pełne przyjęcie chrztu to jest – nie służę już szatanowi, złemu duchowi, ciemnościom, tylko służę Duchowi Jezusa Chrystusa. I wtedy nie byłoby wojen, grad ognia nienawiści pomieszanego z krwią i tego zniszczenia ziemi. Liczba 3 się powtarza i ona jest symbolem miłosierdzia Bożego, wszystko przenika, tę karę przenika jednak miłosierdzie Boże, ba, w karze jest miłosierdzie Boże. </w:t>
      </w:r>
      <w:r>
        <w:rPr>
          <w:i/>
          <w:iCs/>
        </w:rPr>
        <w:t>Drugi anioł</w:t>
      </w:r>
      <w:r>
        <w:rPr/>
        <w:t xml:space="preserve"> – aluzja do Ewangelii Łukasza, która miała nas wprowadzić w pełnię sakramentu bierzmowania, namaszczenia, więc w pełnię darów Ducha Świętego. I wówczas byłby ogień Ducha Świętego, świat by płonął ogniem Ducha Świętego, wyzwolilibyśmy morze miłości a tak jest ogień nienawiści i morze, w którym ludzie toną, morze zła, taka jest symbolika tego. Tam najpierw chodziło o wojny na lądzie a tutaj wojny na morzu. </w:t>
      </w:r>
      <w:r>
        <w:rPr>
          <w:i/>
          <w:iCs/>
        </w:rPr>
        <w:t>I trzeci anioł zatrąbił: i spadła z nieba wielka gwiazda, płonąca</w:t>
      </w:r>
      <w:r>
        <w:rPr/>
        <w:t xml:space="preserve"> – pamiętacie, że chodzi o Ewangelię Mateusza, która nas chce nauczyć prawdziwego przeżywania pokuty, czyli nawrócenia, byśmy nie powtórzyli historii Izraela i dlatego jest aluzja: </w:t>
      </w:r>
      <w:r>
        <w:rPr>
          <w:i/>
          <w:iCs/>
        </w:rPr>
        <w:t>spadła z nieba wielka gwiazda</w:t>
      </w:r>
      <w:r>
        <w:rPr/>
        <w:t xml:space="preserve"> – Izrael był gwiazdą, potomstwem Abrahama. Miał świecić w ciemnościach tego świata dla innych narodów, tymczasem spadł, unicestwił się Izrael, przez brak ducha nawrócenia, ducha pokuty, podjęcia tego życia, misji służenia temu życiu, które przyszło w Jezusie Chrystusie, od Ojca, reprezentując Ojca. I to samo się powtórzy jeżeli my nie będziemy odpowiednio odbierali Ewangelii Mateusza i jeżeli ona nas nie doprowadzi do służby miłości z krzyża, kiedy my się nie damy wychować na Izaaka, którego Bóg Ojciec będzie mógł złożyć w ofierze żeby zbawiać innych. </w:t>
      </w:r>
      <w:r>
        <w:rPr>
          <w:i/>
          <w:iCs/>
        </w:rPr>
        <w:t>Spadła na trzecią część rzek i źródła wód</w:t>
      </w:r>
      <w:r>
        <w:rPr/>
        <w:t xml:space="preserve"> – Izrael miał być źródłem wód Bożych, nowego życia, rzeki z Izraela miały wypłynąć, tak samo z Kościoła. Świat powinien otrzymać czyste wody prawdy, miłości itd. Każdy z nas powinien być taką rzeką, źródłem. </w:t>
      </w:r>
      <w:r>
        <w:rPr>
          <w:i/>
          <w:iCs/>
        </w:rPr>
        <w:t>A imię gwiazdy zowie się Piołun. A trzecia część wód stała się Piołunem i wielu ludzi pomarło od wód, bo stały się gorzkie</w:t>
      </w:r>
      <w:r>
        <w:rPr/>
        <w:t xml:space="preserve"> – aluzja do postępu, że zamiast brać życie z Boga, to mieszkańcy tego globu poprzez postęp i nieopaczny rozwój zafundują sobie Piołun. </w:t>
      </w:r>
      <w:r>
        <w:rPr>
          <w:i/>
          <w:iCs/>
        </w:rPr>
        <w:t>Czwarty anioł zatrąbił i została rażona trzecia część słońca i trzecia część księżyca i trzecia część gwiazd tak iż zaciemniła się trzecia ich część i dzień nie zajaśniał w trzeciej swej części, noc podobnie</w:t>
      </w:r>
      <w:r>
        <w:rPr/>
        <w:t xml:space="preserve"> – mowa o Ewangelii Jana. Ewangelia Jana najpierw miała nas doprowadzić do pięknego przeżycia śmierci. Że śmierć to nie jest kataklizm kosmiczny, w którym ja tracę słońce, tracę księżyc, uroki nocy, szansę podziwiania gwiazd, tylko dlatego, że nie zaowocowała Ewangelia Jana, która mówi, że śmierć to są wieczne zaślubiny mego ducha z duchem Ojca. A my przeżywamy, oj jak to ludzie przeżywają, do parafii przychodzą pogrzeb zamówić roztrzęsieni, rozdygotani, rozwaleni, wszystko, świat im zgasł. Pogańskie widzenie, przeżywanie tajemnicy zaproszenia na zaślubiny. No jak się żyło to trudno liczyć na te piękne zaślubiny, trzeba będzie pójść na rekolekcje do czyśćca, studiować wykłady, na szkołę biblijną chodzić. A Pan Jezus w Ewangelii Jana mówi: Ja was nie będę sądził, Moje słowo was osądzi. Duch Święty ma możliwość w ułamku sekundy nam zrobić szkołę biblijną i my sobie zobaczymy w niej, że tak powiem, swoje chrześcijaństwo i powiemy: no tak, nikt mi o tym nie powiedział. I teraz jakiś tam orzeł leci przez środek nieba i mówi biada, biada, biada. Oczywiście chodzi o ewangelię Jana, który w swej Ewangelii jeszcze mówi o sakramencie eucharystii, małżeństwa i kapłaństwa. Co oznacza to biada? To biada to oznacza, że wyjątkowe nieszczęścia sobie gotujemy wtedy kiedy źle przeżywamy sakrament eucharystii, sakrament małżeństwa i sakrament kapłaństwa. Biada oznacza, że te kary tutaj będzie wymierzał już szatan w głębinach naszych wnętrz, będzie dotykał i ciała i ducha. To polega na tym, że jeżeli nasze chrześcijaństwo jest takie letnie, nijakie to wtedy możemy od czasu do czasu przeżywać strasznie silne pokusy, demon tak hałasuje. A to jest ku nawróceniu, żebyśmy polecieli do spowiedzi, do Pana Jezusa, zaczęli się modlić na różańcu do Matki Bożej. A nie lecieli do jakiegoś kierownika duchownego i mówili – zrób magicznie, żebym tego nie cierpiał a sobie w dalszym ciągu będę letni i nijaki. Tak nieraz bywa – machnij nade mną coś tam, odczyń, żeby zły odszedł. Nie, zły przyszedł rekolekcje z tobą robić, więc poddaj się jego działaniu. Eucharystia, tu tych tekstów nie będę czytał, nie będę interpretował, bo to w swoim czasie otrzymacie napisane, najważniejsza jest informacja </w:t>
      </w:r>
      <w:r>
        <w:rPr>
          <w:i/>
          <w:iCs/>
        </w:rPr>
        <w:t>i ujrzałem gwiazdę, która z nieba spadła na ziemię</w:t>
      </w:r>
    </w:p>
    <w:p>
      <w:pPr>
        <w:pStyle w:val="Heading3"/>
        <w:rPr>
          <w:sz w:val="24"/>
          <w:szCs w:val="24"/>
        </w:rPr>
      </w:pPr>
      <w:bookmarkStart w:id="30" w:name="__RefHeading___Toc55034380"/>
      <w:bookmarkEnd w:id="30"/>
      <w:r>
        <w:rPr>
          <w:sz w:val="24"/>
          <w:szCs w:val="24"/>
        </w:rPr>
        <w:t>Kaseta 7 str. A</w:t>
      </w:r>
    </w:p>
    <w:p>
      <w:pPr>
        <w:pStyle w:val="Normal"/>
        <w:jc w:val="both"/>
        <w:rPr/>
      </w:pPr>
      <w:r>
        <w:rPr/>
        <w:t xml:space="preserve">wyszły demony, co więcej szarańcza, czyli dusze potępione, żeby nas nawracać, żeby nam coś z piekła dać, byśmy już tu na ziemi wrócili do nieba i żeby niebo zagościło w naszych wnętrzach. Widzicie jakie to jest chytre wszystko, tak, i mądre i wspaniałe więc warto. Będziecie kierownikami życia wewnętrznego jak poznacie Apokalipsę, będziecie dusze ludzkie prowadzić, pocieszać. Jako że no niestety to, co się słyszy, już nie powiem o Polsce, że ja młodzieńcowi nie dałem rozgrzeszenia, bo on mówi: w Dekalogu takie i takie przykazania skreśliłem, a ja mówię – to moje rozgrzeszenie będzie nieważne bracie, ale on odszedł i poszedł do komunii świętej na moich oczach ostentacyjnie. I no niestety tu chodzi o draństwo, nie chodzi o to, że my nigdy nie jesteśmy dostatecznie godni – Panie nie jestem godzien – mówimy jak ten setnik Rzymski, który miał bojaźń Bożą w sercu wiedząc w przeciwieństwie do Izraela kim jest Jezus Chrystus, że jest Bogiem, który przyszedł na ten świat, miał cześć dla Niego, szacunek. To nie o takich, tylko chodzi o ludzi, którzy właściwie już z cynizmem podchodzą do tego. A niestety jak się słyszy, że na zachodzie wszyscy idą do komunii świętej, a sakramentu pojednania, spowiedzi już nie ma. I tu jest powiedziane co ich czeka, kto ich będzie nawracał. Dziękuję za takiego prowadzącego rekolekcje, oby to nas on nie musiał nawracać. Sakrament małżeństwa – </w:t>
      </w:r>
      <w:r>
        <w:rPr>
          <w:i/>
          <w:iCs/>
        </w:rPr>
        <w:t>I ujrzałem jeden głos od czterech rogów złotego ołtarza, który jest przed Bogiem, mówiący do szóstego anioła, który miał trąbę</w:t>
      </w:r>
      <w:r>
        <w:rPr/>
        <w:t xml:space="preserve"> – ołtarz to jest krzyż. Wszyscy, którzy zawierają związek małżeński muszą pamiętać, że już są po zaślubinach ich ducha z Duchem Jezusa Chrystusa zmartwychwstałego w nich, w krzyżu chwalebnym. Że to jest płodność, tam zostaliśmy zrodzeni i oni przez swój sakrament małżeństwa teraz jeszcze mają służyć swoją płodnością fizyczną, ale dawać dzieciom i sobie nawzajem owoc tych zaślubin z krzyżem chwalebnym, z tą miłością, która rodzi innych ludzi dla nieba. Dlatego jest dalej aluzja: </w:t>
      </w:r>
      <w:r>
        <w:rPr>
          <w:i/>
          <w:iCs/>
        </w:rPr>
        <w:t xml:space="preserve">uwolnij czterech aniołów związanych nad wielką rzeką, Eufratem </w:t>
      </w:r>
      <w:r>
        <w:rPr/>
        <w:t xml:space="preserve">– aluzja do raju. Chodzi o to, że przez raj, czyli miejsce gdzie przeżywała pierwsza para ludzka Adam i Ewa, przepływała rzeka, która później tworzyła cztery rzeki, to płynęła rzeka miłości Boga, Ojca, Ducha Świętego. I jeżeli nie odkryje się w sakramencie małżeństwa tego ołtarza, tej miłości z krzyża, oczywiście już krzyża chwalebnego, przenikniętego zmartwychwstaniem, czterech rogów mocy, czterech Ewangelii i nie uruchomi się tych wód płynących miłości Bożej, to wtedy będzie to wielka rzeka Eufrat. Ich małżeństwo zamieni się w pełny cierpienia Babilon, w taką niewolę – o, związali się biedacy na całe życie, no i cierpią – nie będzie to raj, ale będzie to niewola babilońska, małżeńska niewola babilońska. No i pod koniec jest tu powiedziane o tym, że będą bardzo zabiegać o to, żeby się urządzić, no coś tam z komfortu mieć. Amen. </w:t>
      </w:r>
    </w:p>
    <w:p>
      <w:pPr>
        <w:pStyle w:val="Normal"/>
        <w:ind w:firstLine="708"/>
        <w:jc w:val="both"/>
        <w:rPr/>
      </w:pPr>
      <w:r>
        <w:rPr/>
        <w:t xml:space="preserve">Jeszcze dopowiem. Grzech w Kościele ma inny ciężar gatunkowy niż poza Kościołem. To tak można by powiedzieć, bakterie, które grasują poza organizmem ludzkim mają inny ciężar gatunkowy a te bakterie, które już przenikną ludzki organizm są większym złem, niszczą coś większego. W każdym razie ten maleńki błąd na początku Ap 4: poniechanie beztroskie Ksiąg Natchnionych, które powinny nasze życie zamienić w raj z naszego wnętrza, z naszej rodziny. Poniechanie, ten mały błąd na początku staje się ogromnym złem na końcu. W pierwszej części mowa była o wrogu Kościoła. Pan nam mówił, że ten wróg zewnętrzny – pestka, co najwyżej z nas może zrobić męczenników, ale wróg wewnętrzny jest niebezpieczny. I tym wrogiem tutaj to jest nasz rozbrat ze źródłami życia, z Ewangeliami. </w:t>
      </w:r>
    </w:p>
    <w:p>
      <w:pPr>
        <w:pStyle w:val="Heading2"/>
        <w:rPr>
          <w:sz w:val="24"/>
          <w:szCs w:val="24"/>
        </w:rPr>
      </w:pPr>
      <w:bookmarkStart w:id="31" w:name="__RefHeading___Toc55034381"/>
      <w:bookmarkEnd w:id="31"/>
      <w:r>
        <w:rPr>
          <w:sz w:val="24"/>
          <w:szCs w:val="24"/>
        </w:rPr>
        <w:t>Druga katecheza</w:t>
      </w:r>
    </w:p>
    <w:p>
      <w:pPr>
        <w:pStyle w:val="Normal"/>
        <w:ind w:firstLine="708"/>
        <w:jc w:val="both"/>
        <w:rPr/>
      </w:pPr>
      <w:r>
        <w:rPr/>
        <w:t xml:space="preserve">Ap 10,1-11. </w:t>
      </w:r>
      <w:r>
        <w:rPr>
          <w:i/>
          <w:iCs/>
        </w:rPr>
        <w:t>I ujrzałem innego potężnego anioła, zstępującego z nieba, obleczonego w obłok, i tęcza była nad jego głową, a oblicze jego było jak słońce, a nogi jego jak słupy ogniste, i w prawej ręce miał otwartą książeczkę. Nogę prawą postawił na morzu, a lewą na ziemi. I zawołał donośnym głosem tak, jak ryczy lew. A kiedy zawołał, siedem grzmotów przemówiło swym głosem. Skoro przemówiło siedem grzmotów, zabrałem się do pisania, lecz usłyszałem głos mówiący z nieba: Zapieczętuj to, co siedem grzmotów powiedziało, i nie pisz tego! Anioł zaś, którego ujrzałem stojącego na morzu i na ziemi, podniósł ku niebu prawą rękę i przysiągł na żyjącego na wieki wieków, który stworzył niebo i to, co w nim jest, i ziemię, i to, co w niej jest, i morze, i to, co w nim jest, że już nie będzie zwłoki, ale w dniach głosu siódmego anioła, gdy będzie miał trąbić, misterium Boga się dokona, tak jak podał On dobrą nowinę sługom swym prorokom. A głos, który słyszałem z nieba, znów usłyszałem, jak zwracał się do mnie w słowach: Idź, weź księgę otwartą w ręce anioła stojącego na morzu i na ziemi! Poszedłem więc do anioła, mówiąc mu, by dał mi książeczkę. I rzecze mi: Weź i połknij ją, a napełni wnętrzności twe goryczą, lecz w ustach twych będzie słodka jak miód. I wziąłem książeczkę z ręki anioła i połknąłem ją, a w ustach moich stała się słodka jak miód, a gdy ją spożyłem, goryczą napełniły się moje wnętrzności. I mówią mi: Trzeba ci znów prorokować o ludach, narodach, językach i o wielu królach.</w:t>
      </w:r>
    </w:p>
    <w:p>
      <w:pPr>
        <w:pStyle w:val="Normal"/>
        <w:ind w:firstLine="708"/>
        <w:jc w:val="both"/>
        <w:rPr/>
      </w:pPr>
      <w:r>
        <w:rPr>
          <w:i/>
          <w:iCs/>
        </w:rPr>
        <w:t>I ujrzałem innego potężnego anioła, zstępującego z nieba</w:t>
      </w:r>
      <w:r>
        <w:rPr/>
        <w:t xml:space="preserve"> – ten inny potężny anioł to jest anioł Ducha Świętego, czyli Rafał, </w:t>
      </w:r>
      <w:r>
        <w:rPr>
          <w:i/>
          <w:iCs/>
        </w:rPr>
        <w:t>obleczonego w obłok</w:t>
      </w:r>
      <w:r>
        <w:rPr/>
        <w:t xml:space="preserve"> – symbol uduchowienia. Obłok sygnalizuje obecność ale też i przesłania. </w:t>
      </w:r>
      <w:r>
        <w:rPr>
          <w:i/>
          <w:iCs/>
        </w:rPr>
        <w:t>Tęcza była nad jego głową</w:t>
      </w:r>
      <w:r>
        <w:rPr/>
        <w:t xml:space="preserve"> – tęcza siedmiu darów Ducha Świętego, siedmiu sakramentów świętych. </w:t>
      </w:r>
      <w:r>
        <w:rPr>
          <w:i/>
          <w:iCs/>
        </w:rPr>
        <w:t>A oblicze jego było jak słońce</w:t>
      </w:r>
      <w:r>
        <w:rPr/>
        <w:t xml:space="preserve"> – w tym potężnym archaniele mieszkał Bóg. </w:t>
      </w:r>
      <w:r>
        <w:rPr>
          <w:i/>
          <w:iCs/>
        </w:rPr>
        <w:t>A nogi jego jak słupy ogniste</w:t>
      </w:r>
      <w:r>
        <w:rPr/>
        <w:t xml:space="preserve"> – słońce to jest najpierw to wszystko, co stawia w prawdzie, słońce jak zaświeci, to wtedy widać czy jest w pokoju czysto, czy posprzątane, jaki jest stan okien. Słońce stawia w prawdzie nasze mieszkania, podwórka, miasta, ale też słońce daje życie. </w:t>
      </w:r>
      <w:r>
        <w:rPr>
          <w:i/>
          <w:iCs/>
        </w:rPr>
        <w:t>A nogi jego jak słupy ogniste</w:t>
      </w:r>
      <w:r>
        <w:rPr/>
        <w:t xml:space="preserve"> – te dwie nogi, słupy ogniste, oczywiście jest to aluzja do tego słupa ognia, który prowadził Izrael z niewoli do ziemi obiecanej. Ale tę funkcję tego anioła, który prowadził Izrael, będą pełniły dwie reformy, które da Duch Święty poprzez archanioła Rafała, dwie reformy, na których stanie świat w epoce Ducha Świętego. Pierwsza reforma będzie dotyczyć duchowieństwa i hierarchii i druga reforma będzie dotyczyć laikatu. </w:t>
      </w:r>
      <w:r>
        <w:rPr>
          <w:i/>
          <w:iCs/>
        </w:rPr>
        <w:t>A w prawej ręce miał otwartą książeczkę</w:t>
      </w:r>
      <w:r>
        <w:rPr/>
        <w:t xml:space="preserve"> – ta książeczka to nic innego tylko ta Apokalipsa, którą komentujemy. Ona będzie rachunkiem sumienia, ona będzie u źródeł tych reform, u podstaw tych reform, dowiemy się prawdy dlaczegośmy tak zabrnęli, dlaczego Kościół utracił moc. Ta moc była kiedyś, w pierwszych wiekach a teraz taka tajemnicza cisza. </w:t>
      </w:r>
      <w:r>
        <w:rPr>
          <w:i/>
          <w:iCs/>
        </w:rPr>
        <w:t>Nogę prawą postawił na morzu, a lewą na ziemi</w:t>
      </w:r>
      <w:r>
        <w:rPr/>
        <w:t xml:space="preserve"> – morze jest zawsze symbolem obecności złego ducha, dlatego w trzeciej części Apokalipsy usłyszycie, że w niebie morza już nie będzie, takie dziwne sformułowanie. To znaczy, że prawą nogą stanie tam, gdzie jest więcej zła i przyciśnie to zło, lewą na ziemi. </w:t>
      </w:r>
      <w:r>
        <w:rPr>
          <w:i/>
          <w:iCs/>
        </w:rPr>
        <w:t>I zawołał donośnym głosem tak, jak ryczy lew</w:t>
      </w:r>
      <w:r>
        <w:rPr/>
        <w:t xml:space="preserve">. </w:t>
      </w:r>
      <w:r>
        <w:rPr>
          <w:i/>
          <w:iCs/>
        </w:rPr>
        <w:t>A kiedy zawołał, siedem grzmotów przemówiło swym głosem</w:t>
      </w:r>
      <w:r>
        <w:rPr/>
        <w:t xml:space="preserve"> – gromy to dary Ducha Świętego, potężne światła i moc. </w:t>
      </w:r>
      <w:r>
        <w:rPr>
          <w:i/>
          <w:iCs/>
        </w:rPr>
        <w:t xml:space="preserve">Skoro przemówiło siedem grzmotów, zabrałem się do pisania </w:t>
      </w:r>
      <w:r>
        <w:rPr/>
        <w:t xml:space="preserve">(mówi Jan o sobie), </w:t>
      </w:r>
      <w:r>
        <w:rPr>
          <w:i/>
          <w:iCs/>
        </w:rPr>
        <w:t xml:space="preserve">lecz usłyszałem głos mówiący z nieba: </w:t>
      </w:r>
      <w:r>
        <w:rPr/>
        <w:t xml:space="preserve">(to nie czas, to nie ta epoka) </w:t>
      </w:r>
      <w:r>
        <w:rPr>
          <w:i/>
          <w:iCs/>
        </w:rPr>
        <w:t>Zapieczętuj to, co siedem grzmotów powiedziało</w:t>
      </w:r>
      <w:r>
        <w:rPr/>
        <w:t xml:space="preserve"> – gromy są udzielane nam w sakramencie bierzmowania, dary Ducha Świętego, ale chodzi o to, że powiedzą wszystko dopiero w epoce Ducha Świętego. Jest wiele prawd jeszcze, które są zakodowane w Piśmie świętym i nieodczytane. Dary Ducha Świętego przemówią, ta książeczka czerwona to nie myślcie, że to już wszystko o darach Ducha Świętego. To jest postawienie problemu. </w:t>
      </w:r>
      <w:r>
        <w:rPr>
          <w:i/>
          <w:iCs/>
        </w:rPr>
        <w:t>I nie pisz tego!</w:t>
      </w:r>
      <w:r>
        <w:rPr/>
        <w:t> </w:t>
      </w:r>
      <w:r>
        <w:rPr>
          <w:i/>
          <w:iCs/>
        </w:rPr>
        <w:t>Anioł zaś, którego ujrzałem stojącego na morzu i na ziemi, podniósł ku niebu prawą rękę i przysiągł na żyjącego na wieki wieków, który stworzył niebo i to, co w nim jest, i ziemię, i to, co w niej jest, i morze, i to, co w nim jest, że już nie będzie zwłoki</w:t>
      </w:r>
      <w:r>
        <w:rPr/>
        <w:t xml:space="preserve"> – zwłoki nie będzie w przemianie, w odnowieniu świata całego. </w:t>
      </w:r>
      <w:r>
        <w:rPr>
          <w:i/>
          <w:iCs/>
        </w:rPr>
        <w:t>Ale w dniach głosu siódmego anioła, gdy będzie miał trąbić, misterium Boga się dokona</w:t>
      </w:r>
      <w:r>
        <w:rPr/>
        <w:t xml:space="preserve"> – tutaj ta książeczka, Apokalipsa mówi, że duchowni poznają Apokalipsę, treść Apokalipsy, kapłani, </w:t>
      </w:r>
      <w:r>
        <w:rPr>
          <w:i/>
          <w:iCs/>
        </w:rPr>
        <w:t>i misterium Boga się dokona</w:t>
      </w:r>
      <w:r>
        <w:rPr/>
        <w:t xml:space="preserve"> – to znaczy pójdą na służbę tej miłości z krzyża do końca, pozwolą się oczyścić Temu kapłanowi z krzyża i powiedzą: On i tylko On. Ten sąd ostateczny z krzyża, to niezwykłe wstrząsające misterium i sprawiedliwości i miłości jest najważniejsze. Dokona się wielkie oczyszczenie rzeczy dziesięciorzędnych, drugorzędnych, nieistotnych. </w:t>
      </w:r>
      <w:r>
        <w:rPr>
          <w:i/>
          <w:iCs/>
        </w:rPr>
        <w:t>Tak jak podał On dobrą nowinę sługom swym prorokom. A głos, który słyszałem z nieba, znów usłyszałem, jak zwracał się do mnie w słowach: Idź, weź księgę otwartą w ręce anioła stojącego na morzu i na ziemi!</w:t>
      </w:r>
      <w:r>
        <w:rPr/>
        <w:t xml:space="preserve"> – Jan idzie do Rafała. </w:t>
      </w:r>
      <w:r>
        <w:rPr>
          <w:i/>
          <w:iCs/>
        </w:rPr>
        <w:t>Poszedłem więc d</w:t>
      </w:r>
      <w:r>
        <w:rPr/>
        <w:t xml:space="preserve">o </w:t>
      </w:r>
      <w:r>
        <w:rPr>
          <w:i/>
          <w:iCs/>
        </w:rPr>
        <w:t>anioła, mówiąc mu, by dał mi książeczkę. I rzecze mi: Weź i połknij ją</w:t>
      </w:r>
      <w:r>
        <w:rPr/>
        <w:t xml:space="preserve">, (niniejszym to robimy) </w:t>
      </w:r>
      <w:r>
        <w:rPr>
          <w:i/>
          <w:iCs/>
        </w:rPr>
        <w:t>a napełni wnętrzności twe goryczą</w:t>
      </w:r>
      <w:r>
        <w:rPr/>
        <w:t xml:space="preserve"> – no bo trzeba powiedzieć, że tak za bardzo nie ma tutaj zachwytów nad naszym chrześcijaństwem i dlatego jest niezbędna pokora. </w:t>
      </w:r>
      <w:r>
        <w:rPr>
          <w:i/>
          <w:iCs/>
        </w:rPr>
        <w:t>Lecz w ustach twych będzie słodka jak miód</w:t>
      </w:r>
      <w:r>
        <w:rPr/>
        <w:t xml:space="preserve"> – a mimo wszystko jest z tą książeczką i w tej książeczce idzie pewna radość. Wreszcie zaczynamy rozumieć dlaczego coś nie gra w naszych wnętrzach, w naszym chrześcijaństwie, niby och ach, a tutaj wcale och ach tak się nie czuję. </w:t>
      </w:r>
      <w:r>
        <w:rPr>
          <w:i/>
          <w:iCs/>
        </w:rPr>
        <w:t>I wziąłem książeczkę z ręki anioła i połknąłem ją, a w ustach moich stała się słodka jak miód, a gdy ją spożyłem, goryczą napełniły się moje wnętrzności</w:t>
      </w:r>
      <w:r>
        <w:rPr/>
        <w:t xml:space="preserve"> – potrzebą nawrócenia, pokuty, prawdą. Tę gorycz mieli apostołowie po Wielkim Piątku, tę gorycz w sobie, gorycz, rozczarowanie, szczególnie Piotr, naprawdę im gorzko było kiedy Chrystus zmartwychwstał, kiedy oni stwierdzili: Boże, jak tak można było się wysypać. Bo te dary Ducha Świętego, które spłyną na kapłanów, na wierzących, będą musiały mieć dobry fundament, fundament pokory, poczucia klęski. Tak jak apostołowie jak Jezus przyszedł do nich na ostatku, późno wieczorem, i im uświadomił, że przygotowywał w nich fundament pokory, żeby poszli nie ze swoją wielkością tylko wielkością, wielką pokorą Jezusa Chrystusa, Syna Bożego, nie ponieśli im swojej wielkości tylko wielkość Jezusa Chrystusa. I to uzyskają na nowo księża no i wy, których Pan pośle, że to spocznie na tej goryczy poznania Apokalipsy. </w:t>
      </w:r>
      <w:r>
        <w:rPr>
          <w:i/>
          <w:iCs/>
        </w:rPr>
        <w:t>I mówią mi: Trzeba ci znów prorokować o ludach, narodach, językach i o wielu królach</w:t>
      </w:r>
      <w:r>
        <w:rPr/>
        <w:t xml:space="preserve"> – i to właśnie robi Apokalipsa, ponieważ Apokalipsa uruchamia całe Pismo święte, wszystkich proroków. To byłoby wszystko, jak widzicie króciutka, lakoniczna katecheza.</w:t>
      </w:r>
    </w:p>
    <w:p>
      <w:pPr>
        <w:pStyle w:val="Normal"/>
        <w:jc w:val="both"/>
        <w:rPr/>
      </w:pPr>
      <w:r>
        <w:rPr/>
        <w:t>(Historia początków szkoły biblijnej – studenci w górach itd.)</w:t>
      </w:r>
    </w:p>
    <w:p>
      <w:pPr>
        <w:pStyle w:val="Heading2"/>
        <w:rPr>
          <w:sz w:val="24"/>
          <w:szCs w:val="24"/>
        </w:rPr>
      </w:pPr>
      <w:bookmarkStart w:id="32" w:name="__RefHeading___Toc55034382"/>
      <w:bookmarkEnd w:id="32"/>
      <w:r>
        <w:rPr>
          <w:sz w:val="24"/>
          <w:szCs w:val="24"/>
        </w:rPr>
        <w:t>Msza święta – czwartkowa</w:t>
      </w:r>
    </w:p>
    <w:p>
      <w:pPr>
        <w:pStyle w:val="Normal"/>
        <w:ind w:firstLine="708"/>
        <w:jc w:val="both"/>
        <w:rPr/>
      </w:pPr>
      <w:r>
        <w:rPr/>
        <w:t xml:space="preserve">Ap 11,1-18. </w:t>
      </w:r>
      <w:r>
        <w:rPr>
          <w:i/>
          <w:iCs/>
        </w:rPr>
        <w:t>Potem dano mi trzcinę podobną do mierniczego pręta, i powiedziano: Wstań i zmierz Świątynię Bożą i ołtarz, i tych, co wielbią w niej Boga. Dziedziniec zewnętrzny Świątyni pomiń zupełnie i nie mierz go, bo został dany poganom, i będą deptać Miasto Święte czterdzieści dwa miesiące. Dwom moim Świadkom dam władzę, a będą prorokować obleczeni w wory, przez tysiąc dwieście sześćdziesiąt dni. Oni są dwoma drzewami oliwnymi i dwoma świecznikami, co stoją przed Panem ziemi. A jeśli kto chce ich skrzywdzić, ogień wychodzi z ich ust i pożera ich wrogów. Jeśliby zechciał ktokolwiek ich skrzywdzić, w ten sposób musi być zabity. Mają oni władzę zamknąć niebo, by deszcz nie zraszał dni ich prorokowania, i mają władzę nad wodami, by w krew je przemienić, i wszelką plagą uderzyć ziemię, ilekroć zechcą. A gdy dopełnią swojego świadectwa, Bestia, która wychodzi z Czeluści, wyda im wojnę, zwycięży ich i zabije. A zwłoki ich (leżeć) będą na placu wielkiego miasta, które duchowo zwie się: Sodoma i Egipt, gdzie także ukrzyżowano ich Pana. I wielu spośród ludów, szczepów, języków i narodów przez trzy i pół dnia oglądają ich zwłoki, a zwłok ich nie zezwalają złożyć do grobu. Wobec nich mieszkańcy ziemi cieszą się i radują; i dary sobie nawzajem będą przesyłali, bo ci dwaj prorocy mieszkańcom ziemi zadali katuszy. A po trzech i pół dniach duch życia z Boga w nich wstąpił i stanęli na nogi. A wielki strach padł na tych, co ich oglądali. Posłyszeli oni donośny głos z nieba do nich mówiący: Wstąpcie tutaj! I w obłoku wstąpili do nieba, a ich wrogowie ich zobaczyli. W owej godzinie nastąpiło wielkie trzęsienie ziemi i runęła dziesiąta część miasta, i skutkiem trzęsienia ziemi zginęło siedem tysięcy osób. A pozostali ulegli przerażeniu i oddali chwałę Bogu nieba. Minęło drugie "biada", a oto trzecie "biada" niebawem nadchodzi. I siódmy anioł zatrąbił. A w niebie powstały donośne głosy mówiące: Nastało nad światem królowanie Pana naszego i Jego Pomazańca i będzie królować na wieki wieków! A dwudziestu czterech Starców, zasiadających na tronach swych przed tronem Boga, padło na oblicza i pokłon Bogu oddało, mówiąc: Dzięki czynimy Tobie, Panie, Boże wszechmogący, Który jesteś i Który byłeś, żeś objął wielką Twą władzę i zaczął królować. I rozgniewały się narody, a nadszedł Twój gniew i pora na umarłych, aby zostali osądzeni, i aby dać zapłatę sługom Twym prorokom i świętym, i tym, co się boją Twojego imienia, małym i wielkim, i aby zniszczyć tych, którzy niszczą ziemię.</w:t>
      </w:r>
    </w:p>
    <w:p>
      <w:pPr>
        <w:pStyle w:val="Normal"/>
        <w:jc w:val="both"/>
        <w:rPr>
          <w:i/>
          <w:i/>
          <w:iCs/>
        </w:rPr>
      </w:pPr>
      <w:r>
        <w:rPr>
          <w:i/>
          <w:iCs/>
        </w:rPr>
      </w:r>
    </w:p>
    <w:p>
      <w:pPr>
        <w:pStyle w:val="Normal"/>
        <w:jc w:val="both"/>
        <w:rPr/>
      </w:pPr>
      <w:r>
        <w:rPr/>
        <w:tab/>
      </w:r>
      <w:r>
        <w:rPr>
          <w:i/>
          <w:iCs/>
        </w:rPr>
        <w:t>Potem dano mi trzcinę podobną do mierniczego pręta, i powiedziano: Wstań i zmierz Świątynię Bożą i ołtarz, i tych, co wielbią w niej Boga</w:t>
      </w:r>
      <w:r>
        <w:rPr/>
        <w:t xml:space="preserve"> – na dole macie odnośniki, że w tym wypadku, żeby zrozumieć teologię, katechezę tego fragmentu Apokalipsy, trzeba koniecznie się odwołać do proroka Ezechiela rozdział 40. To jest fragment proroka Ezechiela arcydziwny. Matematycy, komputerowcy się ucieszą, bo same liczby, wymiary, wymiary, wymiary, ołtarz tyle, to tyle, i tak przez kilka stron. Otóż jest to pewien symbol, mianowicie, że powinniśmy być świątynią idealną, symbol idealnej świątyni tam jest opisany. I czy jest idealna ta świątynia o tym decyduje pewne kryterium – trzcina podobna do pręta mierniczego. Gdzie jest użyta trzcina u proroka Izajasza? On jest w swej łagodności taki, który "nie złamie trzciny nadłamanej.” Otóż tą trzciną, którą mamy mierzyć jest ta miłość z krzyża, to jest idealna świątynia Boga Ojca, w Nim Bóg Ojciec, w Jego człowieczeństwie zamieszkał idealnie, On idealnie zrealizował wszystkie Księgi Natchnione, On idealnie reprezentuje miłość Ojca do każdej ludzkiej istoty, idealna świątynia, ale jest słaby, jest Chrystus w krzyżu nazwany trzciną, ale jednocześnie miarą prawdziwej miłości. I Chrystusem z krzyża w naszych czasach, tą miłością z krzyża będzie mierzony przez Ducha Świętego Kościół, świątynia naszych wnętrz. Na tym będzie polegała apokalipsa sumień, że miłość z krzyża, krzyża chwalebnego wniknie na głos Maryi w nasze wnętrza i zmierzy wartość naszego chrześcijaństwa. Trzy elementy są wymienione. </w:t>
      </w:r>
      <w:r>
        <w:rPr>
          <w:i/>
          <w:iCs/>
        </w:rPr>
        <w:t>Świątynia Boża</w:t>
      </w:r>
      <w:r>
        <w:rPr/>
        <w:t xml:space="preserve"> – świątynią Bożą według języka symbolicznego Biblii jest każda istota ludzka, bo każda istota ludzka jest pomyślana jako miejsce obecności Boga. Bóg stwarzając człowieka, swoje dziecko, tak pomyślał, żeby w nim poprzez mądrość i miłość dla Niego zamieszkać a z kolei to dziecko odnalazłszy fakt, olśnione faktem, że ma Boga, szansę mieć Boga w sobie, zaczyna żyć dla Boga. Bóg żyje dla dziecka a dziecko żyje dla Boga. Dlatego definicja przymierza to zapowiadała: będę twoim Bogiem, Ojcem, a ty będziesz mi dzieckiem. I to jest prawdziwy kult, na jaki czeka Bóg i tego chciał dokonać w naszym życiu Jezus Chrystus i to jest dopiero prawdziwe chrześcijaństwo. Tak jak święty Paweł o sobie powiedział na pewnym etapie swego życia: </w:t>
      </w:r>
      <w:r>
        <w:rPr>
          <w:i/>
          <w:iCs/>
        </w:rPr>
        <w:t>żyję ja, już nie ja, ale żyje we mnie Chrystus</w:t>
      </w:r>
      <w:r>
        <w:rPr/>
        <w:t xml:space="preserve">, ta miłość z krzyża. I Paweł nie zajmował się sobą, Paweł chciałoby się powiedzieć oszalał na punkcie tej jednej miłości i ją chciał roznosić po świecie, wszystko inne uważał za gnój, coś co się nie liczy. To mamy interpretację </w:t>
      </w:r>
      <w:r>
        <w:rPr>
          <w:i/>
          <w:iCs/>
        </w:rPr>
        <w:t>świątynia</w:t>
      </w:r>
      <w:r>
        <w:rPr/>
        <w:t xml:space="preserve"> </w:t>
      </w:r>
      <w:r>
        <w:rPr>
          <w:i/>
          <w:iCs/>
        </w:rPr>
        <w:t>Boża.</w:t>
      </w:r>
      <w:r>
        <w:rPr/>
        <w:t xml:space="preserve"> </w:t>
      </w:r>
      <w:r>
        <w:rPr>
          <w:i/>
          <w:iCs/>
        </w:rPr>
        <w:t>Ołtarz</w:t>
      </w:r>
      <w:r>
        <w:rPr/>
        <w:t xml:space="preserve"> – </w:t>
      </w:r>
      <w:r>
        <w:rPr>
          <w:i/>
          <w:iCs/>
        </w:rPr>
        <w:t>świątynia Boża</w:t>
      </w:r>
      <w:r>
        <w:rPr/>
        <w:t>, każdy człowiek, wierzący, niewierzący, poganin, nie poganin, bo każdy człowiek został też wyposażony w tajemnicę sumienia i każdy człowiek to jest ciało, a właściwie użyjmy tego porządku, którego używa święty Paweł w liście do Tesaloniczan [1Tes 5,23], to jest duch, dusza i ciało. Duch Boży w nas w naszym sumieniu, tam jest styk Trójcy Świętej z naszym człowieczeństwem, a więc wspólnota z Bogiem. Dusza, dzięki duszy jesteśmy we wspólnocie z sobą nawzajem, a przez ciało we wspólnocie z przyrodą, ze zwierzętami, roślinami, światem materii. Ołtarz to jest tajemnica krzyża, na ołtarzu w świątyni Jerozolimskiej płonął wieczny ogień, po zbudowaniu świątyni Jerozolimskiej jako zapowiedź Pięćdziesiątnicy spadł trzykrotnie ogień z nieba i wtedy kiedy poświęcano świątynię zbudowaną przez Salomona i wtedy kiedy odbudowano po niewoli babilońskiej i wtedy kiedy odnowiono świątynię po prześladowaniach ...</w:t>
      </w:r>
    </w:p>
    <w:p>
      <w:pPr>
        <w:pStyle w:val="Heading3"/>
        <w:rPr>
          <w:sz w:val="24"/>
          <w:szCs w:val="24"/>
        </w:rPr>
      </w:pPr>
      <w:bookmarkStart w:id="33" w:name="__RefHeading___Toc55034383"/>
      <w:bookmarkEnd w:id="33"/>
      <w:r>
        <w:rPr>
          <w:sz w:val="24"/>
          <w:szCs w:val="24"/>
        </w:rPr>
        <w:t>Kaseta 7 str. B</w:t>
      </w:r>
    </w:p>
    <w:p>
      <w:pPr>
        <w:pStyle w:val="Normal"/>
        <w:jc w:val="both"/>
        <w:rPr/>
      </w:pPr>
      <w:r>
        <w:rPr/>
        <w:t xml:space="preserve">I w tym ogniu składane ofiary ogień przemieniał w siebie, że Bóg chce nas swoją miłością przemienić w siebie, tak jak ogień wszystko przemienia w siebie. I my wtedy jesteśmy chrześcijanami, kiedy ta miłość z krzyża w nas płonie jako siedem darów Ducha Świętego i też wszystko uchrystusawia, wtedy jesteśmy wierzącymi i praktykującymi, a nie wtedy kiedy przystępujemy do komunii świętej i w statystykach piszemy: wierzący i praktykujący, był do spowiedzi wielkanocnej i do komunii świętej. </w:t>
      </w:r>
      <w:r>
        <w:rPr>
          <w:i/>
          <w:iCs/>
        </w:rPr>
        <w:t>I tych co wielbią w niej Boga</w:t>
      </w:r>
      <w:r>
        <w:rPr/>
        <w:t xml:space="preserve">, bo można być człowiekiem i wielbić siebie, zajmować się sobą, wielbić fanów muzyki współczesnej, wielbić no wiele wiele rzeczy, które oglądamy w telewizji, jeżeli oglądamy telewizję. Świat wielbi wiele, wiele poza Bogiem a w gruncie rzeczy my wszyscy mniej lub bardziej zajmujemy się sobą od rana do nocy i bardzo nam trudno oderwać myśli, serce od siebie, żeby żyć Tym, który przez krzyż jest w nas dla nas i dla innych. Już tutaj muszą nastąpić zaślubiny duchowe, musi zaistnieć miłość oblubieńcza do Tego, który nas kocha miłością zazdrosną. A więc musi się zrealizować przymierze na poziomie miłości oblubieńczej. Są cztery etapy w Piśmie świętym, przez które obrazuje się przymierze – człowiek i świat roślin - właściciel i winnica, później człowiek i świat zwierząt - pasterz i owce. Później rodzice i dzieci - ojciec i dwóch synów, i wreszcie miłość oblubieńcza, to już jest symbol wieczności, życia wiecznego i tutaj dopiero zaczyna się prawdziwe chrześcijaństwo. Chrystus jest zazdrosny o nas dlatego zaistniał, razem z Ojcem, Synem i Duchem Świętym, dlatego zaistniał dla nas w krzyżu, a święty Jan apostoł w swej Ewangelii powie, że podczas wesela w Kanie Galilejskiej była zapowiedź tego, że Chrystus będzie tym młodym panem, oblubieńcem, by naszą duszę poślubić jako oblubienicę. </w:t>
      </w:r>
      <w:r>
        <w:rPr>
          <w:i/>
          <w:iCs/>
        </w:rPr>
        <w:t>Tych, co wielbią w niej Boga</w:t>
      </w:r>
      <w:r>
        <w:rPr/>
        <w:t xml:space="preserve"> – dramat w tym wielbieniu Boga, bo na ogół świat wielbi, wielbił i będzie wielbił to, co ma od Boga. Nie jest to złe, tylko chodzi o to, że zasłania Boga. </w:t>
      </w:r>
      <w:r>
        <w:rPr>
          <w:i/>
          <w:iCs/>
        </w:rPr>
        <w:t>Dziedziniec zewnętrzny Świątyni pomiń zupełnie i nie mierz go, bo został dany poganom</w:t>
      </w:r>
      <w:r>
        <w:rPr/>
        <w:t xml:space="preserve"> – dziedziniec zewnętrzny świątyni to są ludzie, którzy nie żyją w stanie łaski uświęcającej, którzy umiłowali siebie trochę tak jak szatan umiłował siebie, że już w tym aniele upadłym miejsce w jego wnętrzu nie znalazło się dla Boga. Bóg nie mógł tam zamieszkać, bo tak ukochał siebie i tak się zajął sobą. Poganin. Wobec tego kto jest poganinem? Jest różnica między naszym pojęciem pogaństwa a tym pojęciem pogaństwa, które tutaj prezentuje Jezus Chrystus zmartwychwstały. Są chrześcijanie z imienia i są poganie tylko z imienia. Z imienia chrześcijanami, wyznawcami Chrystusa są ci, którzy ochrzczeni mogą bywać w kościele, ale w gruncie rzeczy wielbią wiele innych wartości tylko nie tego Boga, który im się daje i daje im życie wieczne w sobie. W związku z tym niby są w Kościele a w gruncie rzeczy są na dziedzińcu zewnętrznym – umiłowali siebie, żyją dla siebie, zajmują się sobą i tylko chcą, żeby Bóg im wszechmocnie błogosławił i realizował ich plany. Nie oni są dla Boga, tylko Bóg jest dla nich, ma być dla nich, a jeżeli nie to gotowi się obrazić. Takich spotyka się w życiu, którzy się obrazili na Boga, ponieważ nie służył im pokornie i grzecznie. Poganie. Poganami są wszyscy ci ludzie, w których wnętrzach Bóg nie może zamieszkać ze swoją mądrością, miłością, to są poganie bez względu na religie, na wyznania. Ale też wśród pogan są tacy, którzy żyją w dobrej wierze, że są w religii prawdziwej, że tego boga, którego czczą jest bogiem prawdziwym, jest to bóg prawdziwy. Żyjąc w dobrej wierze są ludźmi prawymi, szlachetnymi, żyją według tego prawa, które mają w sumieniu, odbierają Boga w sumieniu. I mimo iż formalnie nie należą do kościoła Chrystus do nich się przyzna mówiąc: właśnie wy macie chrzest pragnienia, wyście pragnęli żyć Bogiem i dla Boga, Bóg był dla was wartością, liczyliście się z Bogiem jako wartością. </w:t>
      </w:r>
      <w:r>
        <w:rPr>
          <w:i/>
          <w:iCs/>
        </w:rPr>
        <w:t>I będą deptać Miasto Święte czterdzieści dwa miesiące</w:t>
      </w:r>
      <w:r>
        <w:rPr/>
        <w:t xml:space="preserve"> – miasto święte to jest oczywiście Kościół katolicki, że w Kościele katolickim, tak jak kiedyś w Izraelu, wewnątrz Izraela było bardzo wielu pogan. To mówimy uczeni w Piśmie, faryzeusze, arcykapłani ukrzyżowali Jezusa Chrystusa. Nie – to poganie, poganie obsługiwali świątynię Jerozolimską, tylko szaty mieli wyznawców Boga prawdziwego, ale wewnątrz według Pisma świętego byli poganami. Natomiast jak wiemy z opisu Marii Valtorty, legioniści i wielu setników Rzymskich darzyło Jezusa Chrystusa sympatią, ba, piłat chciał za wszelką cenę wybronić Jezusa Chrystusa. Ba, otrzymał naganę później z Rzymu za wyrok niesłuszny, niesprawiedliwy, że uległ. Rzym, poganie bronili Jezusa Chrystusa, sam to Jezus mówi: poganie Mnie bronili. To znaczy Rzymianie nie byli poganami w oczach Boga, a ci którzy się nie uważali za pogan byli poganami i deptali miasto święte. Mahatma Gandhi kiedy proponowano mu, żeby przyjął chrzest, ponieważ podczas całych swoich studiów prawniczych w Londynie, codziennie czytał Pismo święte, zwłaszcza Ewangelie i sporo czasu spędzał na kontakcie z Jezusem Chrystusem, kiedy to Anglicy spostrzegli, byli świadkami prawości jego życia, zaproponowali mu: może byś tak przyjął chrzest?! I on im odpowiedział tak: widziałem katolickie kościoły, katolickie szkoły, katolickie organizacje, katolickie partie, ale nie widziałem życia Chrystusa w was, nie spotkałem w was Chrystusa. Czyli ci chrześcijanie w Anglii byli poganami według tej części Apokalipsy, a poganin Gandhi był chrześcijaninem, ponieważ przyjął metodę z krzyża "Kazania na górze", do walki o niepodległość, o wyzwolenie własnej ojczyzny. I to nam objawi sąd ostateczny, kiedy Chrystus pokaże – no to teraz narody pogańskie przejdźcie na lewice, narody Chrystusowe, Moje przejdźcie na prawicę i jakież będzie nasze zdumienie, kiedy kraje katolickie, chrześcijańskie z całych wieków powędrują na lewicę. Aniołowie ich tam popchną na lewicę i królów, władców, polityków a wiele pogan pójdzie na prawicę i Chrystus mówi: no to chodźcie ze Mną. Będą niespodzianki, ale lepiej te niespodzianki już tutaj przeżyć teraz. Ten fragment Ap 11, treść tego rozdziału, katechezę, zderzcie sobie z Ewangelią Marka, bo tu się kończy kontynuacja teologii Ewangelii Marka, Mk 11,1-13,37. Jak tam zajrzycie do Ewangelii Marka okaże się, że Jezus wygłasza mowę eschatologiczną i mówi o końcu Jerozolimy i świątyni Jerozolimskiej, która szykuje zagładę Mesjasza, Jezusa Chrystusa, a w konsekwencji samozagładę. Tak szatan przeniknął od wewnątrz Jerozolimę i Izraela, tak bardzo Izrael nie żył dla Boga, tylko żył sobą i dla siebie, że chciał się posługiwać Bogiem, że w gruncie rzeczy Jerozolima zaczęła tajemnicę antychrysta. I każdy z nas jest antychrystem czy o tym wie, czy nie wie, jeżeli żyje sobą, dla siebie a nie żyje dla Tego, który za niego umarł i zmartwychwstał, żeby z człowieka, każdego z nas, uczynić żywą świątynię Boga. Zapadło głuche milczenie. Jeszcze inaczej można powiedzieć tak, że poganami są jedynie ci, którzy poznali Boga prawdziwego i czysto pozornie, zewnętrznie Go przyjęli, nie dając Mu swego życia, nie czyniąc ze swego człowieczeństwa dla Niego świątyni, żywej świątyni. My nie jesteśmy chrześcijanami, my się bawimy w chrześcijaństwo, my się zabawiamy w chrześcijaństwo. I ten przełom, który szykuje Maryja i Duch Święty będzie polegał na tym, że nam to w sumieniu ukaże, zabawę w chrześcijaństwo i propozycję: no to teraz stań się żywą świątynią Boga, ba, niech w tej żywej świątyni zaistnieje ołtarz, spadnie z nieba ten ogień, ogień miłości z krzyża, który wszystko będzie czynił sobą. I będziemy mogli mówić za świętym Pawłem: </w:t>
      </w:r>
      <w:r>
        <w:rPr>
          <w:i/>
          <w:iCs/>
        </w:rPr>
        <w:t>żyję ja, już nie ja,</w:t>
      </w:r>
      <w:r>
        <w:rPr/>
        <w:t xml:space="preserve"> żyje we Mnie miłość z krzyża. Tu niezbędna jest anegdota, którą wielu z was zna, ale ja powtórzę ją dla wszystkich. Mianowicie różni poganie, wyznawcy różnych religii, dawniej komuniści, partyjni, przyszli do nieba i zwiedzali niebo. Idą, Piotr ich oprowadza, mówi, tłumaczy i w pewnym momencie spostrzegł się, palec położył na ustach i mówi: teraz cisza, ani ja nie mówię, na paluszkach przejdziemy tutaj kawałek drogi, bo tu za tymi drzwiami swoją liturgię mają katolicy, a oni myślą, że są sami w niebie, tylko oni są sami w niebie, więc uważajcie, żeby zachować ich w tym złudzeniu. Otóż w takim złudzeniu żyją wszyscy wyznawcy różnych religii, w takim złudzeniu żyją różne odłamy chrześcijaństwa, że tylko oni się w niebie znajdą. No i troszeńkę w takim przekonaniu żyją wszyscy ci, którzy do różnych grup odnowy teraz należą, że to my, my. Ale myślę, że jednak te złudzenia będą zabrane, ale anegdota jest bardzo nośna. Chcę powiedzieć w związku z tym słowem poganie, jak my używamy: o, to poganin, ja to ochrzczony, a to poganin, biedny poganin, to jest w podtekście – biedula, a na szczęście ja jestem chrześcijaninem, bo to robię, to robię i na tacę daję. Otóż chcę wam powiedzieć, że dla tylko Egipcjanie byli prawdziwymi ludźmi, a cudzoziemców określali słowem: podły. Grecy o wszystkich nie-Grekach mówili: barbarzyńca, Żydzi o wszystkich nie-Żydach mówili: goj, muzułmanie o wszystkich nie-muzułmanach mówią: niewierny, po cichu można dodać pies, a chrześcijanie jak mówią: poganie. A tymczasem rzecz się ma zgoła inaczej, komu wiele dano, od tego wiele wymagać będą, bardzo serio trzeba traktować te słowa. Nam zostało dane zbawienie świata w krzyżu, każdemu z nas zbawienie świata zostało włożone, ten ogień, w którym możemy spalić wszystkie bożki świata, wszystkie niechęci itd. Ja muszę wam powiedzieć, że ja z przerażeniem patrzę na tych, którzy są w partiach katolickich, chrześcijańskich, z przerażeniem, i na ich zachowanie się w sejmie. On jest chrześcijaninem, on reprezentuje Chrystusa. I w związku z Ewangelią Marka i tą drugą częścią Apokalipsy, trzeba tutaj przypomnieć z Dekalogu, co prezentowałem: nie bierzcie Mego imienia nadaremno. Biada wam jak pójdziecie do sejmu i będziecie mówili, że reprezentuję Jezusa Chrystusa, a bluga, jak z rynsztoku, z niego się leją słowa. Gdzie jest miłość z krzyża, ciężki czyściec czeka tych, którzy reprezentują w sejmie, senacie, Chrystusa, Jego miłość z krzyża. Przerażające nieporozumienie a powód tego jest jaki? Ta rozłąka między Pismem Świętym, zjadaniem ksiąg, Ewangelii, a każda z nich się kończy pięknem krzyża i jedyną prawdą o miłości Ojca do dzieci, co niesie obłąkanie własnej pychy, a duma ich rozpiera. Jeżeli krzyż Chrystusa, ten ogień z krzyża nie posiądzie naszego umysłu i serca do końca wówczas miłość własnego wyznania może nie znać granic. Tak było z Izraelem, miłość tego, co im Bóg dał nie znała granic i dla pogan mieli pogardę, dla siebie zachwyt i skończyła się ich kariera ścianą płaczu. Komentujemy dalej, czytamy dalej, jakkolwiek sedno katechezy znacie. </w:t>
      </w:r>
      <w:r>
        <w:rPr>
          <w:i/>
          <w:iCs/>
        </w:rPr>
        <w:t>Dwom moim Świadkom dam władzę, a będą prorokować obleczeni w wory, przez tysiąc dwieście sześćdziesiąt dni</w:t>
      </w:r>
      <w:r>
        <w:rPr/>
        <w:t xml:space="preserve"> – przez dni należy rozumieć tutaj lata, to chodzi o trzynasty wiek. W XIII wieku Duch Święty przez świętego Franciszka i Klarę, którzy idealnie realizowali Ewangelię, ideały ewangeliczne, nade wszystko przez swoje ubóstwo. Chrystus przez stygmaty jak gdyby podpieczętował życie świętego Franciszka, że nie trzeba mieć uniwersytetów, żeby znać Ducha Bożego. I to święty Franciszek wtedy, kiedy Kościół bardzo się zlaicyzował, mianowicie chciał rozdawać trony i korony, wszedł w ducha świata, zamiast rozdawać miłość z krzyża. Wtedy przez niego Chrystus przypomniał, uczynił go świadkiem. Postawił go obok tego kościoła, który wtedy był i powiedział: patrzcie jaka jest przepaść. </w:t>
      </w:r>
      <w:r>
        <w:rPr>
          <w:i/>
          <w:iCs/>
        </w:rPr>
        <w:t xml:space="preserve">Oni są dwoma drzewami oliwnymi i dwoma świecznikami, co stoją przed Panem ziemi. A jeśli kto chce ich skrzywdzić, ogień wychodzi z ich ust i pożera ich wrogów </w:t>
      </w:r>
      <w:r>
        <w:rPr/>
        <w:t xml:space="preserve">– jest tu aluzja do proroka Elizeusza, później będzie aluzja do proroka Eliasza, do tych dwóch wielkich proroków, którzy chcieli za wszelką cenę uratować królestwo północne Izraela. </w:t>
      </w:r>
      <w:r>
        <w:rPr>
          <w:i/>
          <w:iCs/>
        </w:rPr>
        <w:t xml:space="preserve">Jeśliby zechciał ktokolwiek ich skrzywdzić, w ten sposób musi być zabity. Mają oni władzę zamknąć niebo </w:t>
      </w:r>
      <w:r>
        <w:rPr/>
        <w:t xml:space="preserve">(tu aluzja już do Eliasza), </w:t>
      </w:r>
      <w:r>
        <w:rPr>
          <w:i/>
          <w:iCs/>
        </w:rPr>
        <w:t xml:space="preserve">by deszcz nie zraszał dni ich prorokowania, i mają władzę nad wodami, by w krew je przemienić, i wszelką plagą uderzyć ziemię, ilekroć zechcą </w:t>
      </w:r>
      <w:r>
        <w:rPr/>
        <w:t>– Bóg się posługuje nie tylko aniołami ale prorokami nie tylko w tym, że mówią prawdę, ale również, że mogą naprawdę sprawować władzę nad wszelkimi siłami. </w:t>
      </w:r>
      <w:r>
        <w:rPr>
          <w:i/>
          <w:iCs/>
        </w:rPr>
        <w:t>A gdy dopełnią swojego świadectwa, Bestia, która wychodzi z Czeluści, wyda im wojnę, zwycięży ich i zabije</w:t>
      </w:r>
      <w:r>
        <w:rPr/>
        <w:t xml:space="preserve"> – prorocy ginęli oczywiście z rąk tych, którzy może nie wiedząc służyli Bestii, szatanowi. Bo prorokować to nie znaczy przepowiadać przyszłość, prorokować to wartościować to, co jest i dlatego ginęli. I dlatego misja proroków jest niebezpieczna, bo temu, który uważa się, że jest wspaniały, niezwykły, powiedzieć: jesteś dno, no to to od razu odda z nawiązką. </w:t>
      </w:r>
      <w:r>
        <w:rPr>
          <w:i/>
          <w:iCs/>
        </w:rPr>
        <w:t>A zwłoki ich (leżeć) będą na placu wielkiego miasta, które duchowo zwie się: Sodoma i Egipt</w:t>
      </w:r>
      <w:r>
        <w:rPr/>
        <w:t xml:space="preserve"> – otóż swoim życiem i święty Franciszek i Klara prorokowali we Włoszech. Włochy tu zostały nazwane Sodomą i Egiptem, </w:t>
      </w:r>
      <w:r>
        <w:rPr>
          <w:i/>
          <w:iCs/>
        </w:rPr>
        <w:t>gdzie także ukrzyżowano ich Pana</w:t>
      </w:r>
      <w:r>
        <w:rPr/>
        <w:t xml:space="preserve"> – tam Chrystus był ukrzyżowany w tylu męczennikach, w tylu prześladowaniach. </w:t>
      </w:r>
      <w:r>
        <w:rPr>
          <w:i/>
          <w:iCs/>
        </w:rPr>
        <w:t xml:space="preserve">I wielu spośród ludów, szczepów, języków i narodów przez trzy i pół dnia oglądają ich zwłoki, a zwłok ich nie zezwalają złożyć do grobu </w:t>
      </w:r>
      <w:r>
        <w:rPr/>
        <w:t>– tu jest aluzja do tego, że wiedziano, że święty Franciszek jest święty i w związku z tym czekano z pogrzebem, gdzieś tam go chwilowo przechowywano w świątyni, szybko budując dla niego specjalną świątynię, gdzie by mógł być pochowany. Jest krótko mówiąc zaszyfrowany życiorys świętego Franciszka i Klary. </w:t>
      </w:r>
      <w:r>
        <w:rPr>
          <w:i/>
          <w:iCs/>
        </w:rPr>
        <w:t>A po trzech i pół dniach duch życia z Boga w nich wstąpił i stanęli na nogi</w:t>
      </w:r>
      <w:r>
        <w:rPr/>
        <w:t xml:space="preserve"> – nastąpiła bardzo szybko kanonizacja. </w:t>
      </w:r>
      <w:r>
        <w:rPr>
          <w:i/>
          <w:iCs/>
        </w:rPr>
        <w:t>A wielki strach padł na tych, co ich oglądali</w:t>
      </w:r>
      <w:r>
        <w:rPr/>
        <w:t xml:space="preserve"> – ponieważ mieli wielu wrogów, mówili – święty Franciszek?, trzeba go poleczyć trochę w zakładzie. I trzeba było skorygować swój pogląd i strach padł – no, nabluźniłem Bogu w tym człowieku. </w:t>
      </w:r>
      <w:r>
        <w:rPr>
          <w:i/>
          <w:iCs/>
        </w:rPr>
        <w:t>Posłyszeli oni donośny głos z nieba do nich mówiący: Wstąpcie tutaj! I w obłoku wstąpili do nieba, a ich wrogowie ich zobaczyli. W owej godzinie nastąpiło wielkie trzęsienie ziemi i runęła dziesiąta część miasta</w:t>
      </w:r>
      <w:r>
        <w:rPr/>
        <w:t xml:space="preserve"> – tutaj jest aluzja do tego, że święty Franciszek i Klara mają wielką władzę. Jak było to trzęsienie ziemi w Asyżu to też ja przypomniałem to sobie i chyba ten ruch turystyczny, który się tam odbywa nie jest miły świętemu Franciszkowi i tak troszeńkę potelepał tym wszystkim, zamienił w kupę gruzu i powiedział: wcale nie o to chodzi, nie o to mi chodziło w moim życiu. Co będzie ze Świętą Lipką to ja nie wiem, mam nadzieję, że nikt mnie nie słyszy. A więc widzicie Jezus Chrystus nam poprawnie odczytał i to co jest w Ewangelii Mateusza i Marka i przewartościował optymizm zbawczy w Kościele katolickim i pesymizm zbawczy jaki my mamy w Kościele katolickim pod adresem tak zwanych pogan i wszystkich tych, którzy są poza Kościołem katolickim. </w:t>
      </w:r>
    </w:p>
    <w:p>
      <w:pPr>
        <w:pStyle w:val="Normal"/>
        <w:ind w:firstLine="708"/>
        <w:jc w:val="both"/>
        <w:rPr/>
      </w:pPr>
      <w:r>
        <w:rPr/>
        <w:t xml:space="preserve">Łk 16,19-31. </w:t>
      </w:r>
      <w:r>
        <w:rPr>
          <w:i/>
          <w:iCs/>
        </w:rPr>
        <w:t>Żył pewien człowiek bogaty, który ubierał się w purpurę i bisior i dzień w dzień świetnie się bawił. U bramy jego pałacu leżał żebrak okryty wrzodami, imieniem Łazarz. Pragnął on nasycić się odpadkami ze stołu bogacza; nadto i psy przychodziły i lizały jego wrzody. Umarł żebrak, i aniołowie zanieśli go na łono Abrahama. Umarł także bogacz i został pogrzebany. Gdy w Otchłani, pogrążony w mękach, podniósł oczy, ujrzał z daleka Abrahama i Łazarza na jego łonie. I zawołał: Ojcze Abrahamie, ulituj się nade mną i poślij Łazarza; niech koniec swego palca umoczy w wodzie i ochłodzi mój język, bo strasznie cierpię w tym płomieniu. Lecz Abraham odrzekł: Wspomnij, synu, że za życia otrzymałeś swoje dobra, a Łazarz przeciwnie, niedolę; teraz on tu doznaje pociechy, a ty męki cierpisz. A prócz tego między nami a wami zionie ogromna przepaść, tak że nikt, choćby chciał, stąd do was przejść nie może ani stamtąd do nas się przedostać. Tamten rzekł: Proszę cię więc, ojcze, poślij go do domu mojego ojca. Mam bowiem pięciu braci: niech ich przestrzeże, żeby i oni nie przyszli na to miejsce męki. Lecz Abraham odparł: Mają Mojżesza i Proroków, niechże ich słuchają. Nie, ojcze Abrahamie - odrzekł tamten - lecz gdyby kto z umarłych poszedł do nich, to się nawrócą. Odpowiedział mu: Jeśli Mojżesza i Proroków nie słuchają, to choćby kto z umarłych powstał, nie uwierzą.</w:t>
      </w:r>
    </w:p>
    <w:p>
      <w:pPr>
        <w:pStyle w:val="Normal"/>
        <w:ind w:firstLine="708"/>
        <w:jc w:val="both"/>
        <w:rPr/>
      </w:pPr>
      <w:r>
        <w:rPr/>
        <w:t xml:space="preserve">Mówiliśmy dzisiaj poczynając od porannej katechezy o tym, że albo dajemy się zbawić poprzez ten ogień z krzyża, albo będziemy ratowani przed utratą życia wiecznego poprzez wydanie nas w konsekwencje naszych grzechów, co my nazywamy karą Bożą no i w związku z tym mamy skłonność się dąsać na Boga, no bo karze. A tymczasem to my siebie karzemy, ponieważ w naturze naszych czynów, naszych wyborów jest kara, a jedynie mamy niebiblijne, szatańskie pojęcie kary. Jakąż łaską Bożą jest to, że właśnie od Tego, który jest wiecznością, od Tego, który na nas czeka z prawdą o nas, o świecie, nieustannie byli wysyłani prorocy, były wysyłane fakty, wydarzenia, takie jak potop, jak niewola babilońska, jak dla Izraela rok 70, unicestwienie świątyni, żeby nie żyli w kłamstwie, że należą do Boga podczas gdy należeli już do złego ducha? Jakąż jest wielką łaską to wszystko, co Chrystus nam zostawił w Apokalipsie świętego Jana, ten ostry, mocny sąd nad wartością naszego chrześcijaństwa, skoro ten bogacz, który jest nie wiem, czy w piekle czy w czyśćcu głębokim, wygląda raczej to na piekło, marzy o tym, żeby przynajmniej do jego rodzeństwa Abraham kogoś posłał. Ma złudzenia, że to coś da. A tymczasem Abraham go uspokaja mówiąc przecież to już jest zrobione, Bóg to czyni dając proroków, itd. Jeżeli ten ubogi jest nazwany Łazarzem, jest to aluzja do bardzo ubogiego w duchu a bardzo bogatego, najbogatszego człowieka w Palestynie w tamtych czasach, Łazarza z Betanii, który odszedł z tego świata jako Baranek Boży i wrócił do Jerozolimy przez wyprowadzenie go z grobu, żeby powiedzieć kim jest Jezus Chrystus. I czy to coś dało? Wielu się nawróciło a dla innych to tylko była okazja, żeby wydać ostateczny wyrok śmierci na Jezusa a Chrystusa. Taka jest straszliwa niewola pychy w sercu człowieka, takie jest zniewolenie przez pychę. Muszę powiedzieć, że kiedyś z przerażeniem czytałem w księdze Syracedesa, że </w:t>
      </w:r>
      <w:r>
        <w:rPr>
          <w:i/>
          <w:iCs/>
        </w:rPr>
        <w:t>na chorobę pyszałka nie ma lekarstwa</w:t>
      </w:r>
      <w:r>
        <w:rPr/>
        <w:t xml:space="preserve">[Syr 3,28]. Ale też w życiu widziałem osoby, spotykałem się z takimi osobami, które nie dopuszczały możliwości błędu w swoim życiu, były nietykalne, tak zafiksowane przez ducha pychy. Kim jest bogacz w tej przypowieści i kim ubogi Łazarz? Tym bogaczem, który ubierał się w purpurę, bisior i dzień w dzień świetnie się bawił była Jerozolima, arcykapłani, uczeni w Piśmie. Jerozolima czuła się bogata w miłość Boga Jahwe, niepotrzebny im był ubogi Łazarz, Jezus Chrystus. Bo Jezus w tym wydarzeniu z Łazarzem utożsamiał się z Łazarzem zanim sam nie został ubogim Łazarzem na krzyżu, na Golgocie i zmartwychwstając przyszedł. Ba, przysłał sprawiedliwych i proroków w momencie swojej śmierci, że pobłądzili, na nic się to zdało. </w:t>
      </w:r>
      <w:r>
        <w:rPr>
          <w:i/>
          <w:iCs/>
        </w:rPr>
        <w:t>Ubiera się w purpurę i bisior</w:t>
      </w:r>
      <w:r>
        <w:rPr/>
        <w:t xml:space="preserve"> – aluzja do stroju arcykapłańskiego, </w:t>
      </w:r>
      <w:r>
        <w:rPr>
          <w:i/>
          <w:iCs/>
        </w:rPr>
        <w:t>i dzień w dzień świetnie się bawi</w:t>
      </w:r>
      <w:r>
        <w:rPr/>
        <w:t xml:space="preserve"> – aluzja do liturgii w świątyni. Ja mówiłem o tym, że my możemy się bawić w chrześcijaństwo</w:t>
      </w:r>
      <w:r>
        <w:rPr>
          <w:i/>
          <w:iCs/>
        </w:rPr>
        <w:t>. U bramy jego pałacu leżał żebrak</w:t>
      </w:r>
      <w:r>
        <w:rPr/>
        <w:t xml:space="preserve"> – tym żebrakiem jest Bóg-Człowiek, Jezus Chrystus, który żebrał tym wszystkim, co mówił, co czynił, o ich nawrócenie. Jezus Chrystus jest żebrakiem u progu naszego wnętrza, żebrze w krzyżu, żebrze o nasze życie, taką cenę zapłaciłem, żebrze okryty wrzodami – naszymi grzechami. </w:t>
      </w:r>
      <w:r>
        <w:rPr>
          <w:i/>
          <w:iCs/>
        </w:rPr>
        <w:t>Pragnął on nasycić się odpadkami ze stołu bogacza</w:t>
      </w:r>
      <w:r>
        <w:rPr/>
        <w:t xml:space="preserve"> – resztką biednych ludzi, którzy szli za Jezusem Chrystusem. Jezus Chrystus miał i ma w sobie głód naszego zbawienia, ma ogromny głód, żeby dać nam życie w Ojcu. </w:t>
      </w:r>
      <w:r>
        <w:rPr>
          <w:i/>
          <w:iCs/>
        </w:rPr>
        <w:t>Nadto i psy przychodziły i lizały jego wrzody</w:t>
      </w:r>
      <w:r>
        <w:rPr/>
        <w:t xml:space="preserve"> – Izraelita inaczej o poganinie, o Rzymianinie nie powiedział tylko mówił: pies pogański. Ba, jeszcze czuli się zobowiązani do tego, żeby każdemu poganinowi splunąć pod nogi. Jednemu z moich współbraci, który tu ze Świętej Lipki pielgrzymował do ziemi świętej jakiś pejsaty student splunął pod nogi, bo szedł w koloratce i przyjechał wstrząśnięty. Ja mu mówiłem: a może to czyn proroczy, ale nie był przekonany co do tego. No jak komuś spluną pod nogi to jeszcze da się znieść, gorzej, gdyby mnie splunął pod nogi, albo wam ktoś, w ogóle to, co bliźnich spotyka jakoś daje się znieść.</w:t>
      </w:r>
    </w:p>
    <w:p>
      <w:pPr>
        <w:pStyle w:val="Heading3"/>
        <w:rPr>
          <w:sz w:val="24"/>
          <w:szCs w:val="24"/>
        </w:rPr>
      </w:pPr>
      <w:bookmarkStart w:id="34" w:name="__RefHeading___Toc55034384"/>
      <w:bookmarkEnd w:id="34"/>
      <w:r>
        <w:rPr>
          <w:sz w:val="24"/>
          <w:szCs w:val="24"/>
        </w:rPr>
        <w:t>Kaseta 8 str. A</w:t>
      </w:r>
    </w:p>
    <w:p>
      <w:pPr>
        <w:pStyle w:val="Normal"/>
        <w:jc w:val="both"/>
        <w:rPr/>
      </w:pPr>
      <w:r>
        <w:rPr/>
        <w:t>Otóż poganie, psy pogańskie przychodziły i lizały wrzody Jezusa Chrystusa, te rany, Jezus był szczęśliwy wiarą pogan, oni byli Jego radością, pociechą.</w:t>
      </w:r>
    </w:p>
    <w:p>
      <w:pPr>
        <w:pStyle w:val="Normal"/>
        <w:ind w:firstLine="708"/>
        <w:jc w:val="both"/>
        <w:rPr/>
      </w:pPr>
      <w:r>
        <w:rPr/>
        <w:t>Słowa Jezusa: „Pragnę wam uświadomić, że nazwa „Szkoła biblijna” mówi o wielu aspektach tego, co tutaj wam daję. Szkoła mówi o tym, że zakończył się czas niemowlęctwa, musicie uczyć się tego, czego powinien uczyć mój Kościół, czyli życia we Mnie, ze Mną, dla Mnie. Musicie również przestać kurczowo trzymać się pokarmów, które zjadaliście do tej pory, ten czas się zakończył, teraz przychodzi czas na pokarm, który pozwoli wam wzrastać, Tą, która przygotowuje wam pokarm jest Maryja, dlatego pozwólcie Jej karmić was, w pokorze przyjmijcie te pokarmy, które Maryja wam przygotowała.”</w:t>
      </w:r>
    </w:p>
    <w:p>
      <w:pPr>
        <w:pStyle w:val="Normal"/>
        <w:ind w:firstLine="708"/>
        <w:jc w:val="both"/>
        <w:rPr/>
      </w:pPr>
      <w:r>
        <w:rPr/>
        <w:t>Drugie słowo Jezusa: „Napełniam serca wasze Moją miłością, uzdrawiam i oczyszczam. Pragnę uzupełnić w was każdy brak miłości i uleczyć tak wasze poranione serca. Dlatego przychodźcie do Mnie, trwajcie w ciszy, pragnę napełnić was i namaścić Swoim Duchem i dać wam zrozumienie Mojego słowa. Potrzebna mi jednak jest wasza zgoda. Przeżywajcie wszystko ze Mną, wsłuchujcie się w Mój głos, bo chcę was prowadzić Moim słowem i czynić narzędziami w Moim ręku, przez które będę dawał miłość innym. Amen.”</w:t>
      </w:r>
    </w:p>
    <w:p>
      <w:pPr>
        <w:pStyle w:val="Heading2"/>
        <w:rPr>
          <w:sz w:val="24"/>
          <w:szCs w:val="24"/>
        </w:rPr>
      </w:pPr>
      <w:bookmarkStart w:id="35" w:name="__RefHeading___Toc55034385"/>
      <w:bookmarkEnd w:id="35"/>
      <w:r>
        <w:rPr>
          <w:sz w:val="24"/>
          <w:szCs w:val="24"/>
        </w:rPr>
        <w:t>Różaniec – czwartkowy</w:t>
      </w:r>
    </w:p>
    <w:p>
      <w:pPr>
        <w:pStyle w:val="Normal"/>
        <w:ind w:firstLine="708"/>
        <w:jc w:val="both"/>
        <w:rPr/>
      </w:pPr>
      <w:r>
        <w:rPr>
          <w:i/>
          <w:iCs/>
        </w:rPr>
        <w:t>Tajemnica Pierwsza – Chrzest Jezusa w rzece Jordan</w:t>
      </w:r>
      <w:r>
        <w:rPr/>
        <w:t xml:space="preserve"> i klucz, jaki Bóg Ojciec daje z nieba – </w:t>
      </w:r>
      <w:r>
        <w:rPr>
          <w:i/>
          <w:iCs/>
        </w:rPr>
        <w:t>To jest mój Syn umiłowany, Jego słuchajcie</w:t>
      </w:r>
      <w:r>
        <w:rPr/>
        <w:t>, nie słuchajcie już od tego momentu tych, których dotąd słuchaliście, bo to nic dobrego nie będzie. Ale Bóg Ojciec jednocześnie jakby chciał włożyć Pismo święte, a konkretnie proroka Izajasza, a konkretnie "Cztery pieśni o cierpiącym słudze Jahwe", a w nich w gruncie rzeczy jest, w każdej tej pieśni jest mowa o tajemnicy krzyża, że będzie Barankiem Bożym, ponieważ Jezus Chrystus przez chrzest wyraził zgodę na siebie wziąć wody śmierci, grzechu i zamienić w wody życia. I po to się w nas uobecnia, żeby ten cud trwał, nie my, ale On w nas, byśmy się uczyli chrześcijaństwa jako Jego obecności w nas, ale nie tylko dla nas, tylko dla tych wszystkich, których my nie znamy.</w:t>
      </w:r>
    </w:p>
    <w:p>
      <w:pPr>
        <w:pStyle w:val="Normal"/>
        <w:ind w:firstLine="708"/>
        <w:jc w:val="both"/>
        <w:rPr/>
      </w:pPr>
      <w:r>
        <w:rPr>
          <w:i/>
          <w:iCs/>
        </w:rPr>
        <w:t>Tajemnica Druga – Gody w Kanie Galilejskiej</w:t>
      </w:r>
      <w:r>
        <w:rPr/>
        <w:t>. Już znacie teologię tego pierwszego znaku, że nasze wnętrza zostały tak pomyślane już w akcie stwórczym, że jesteśmy zaprogramowani na to, żeby się w naszym wnętrzu znalazła wartość wyłączna i o to miejsce w nas jest zazdrosny nasz Bóg Ojciec. Ale Ojciec się objawił w krzyżu Jezusa Chrystusa i zna dary Ducha Świętego, te stągwie, które my napełniany zaledwie wodą, które Pan na pewno przemienia w wino, sprawią, że tak jak Paweł będziemy mówić, że poza tą miłością z krzyża, która nas tak pięknie potraktowała, traktuje, zamieszka w nas byśmy pięknie traktowali każdego innego człowieka, by to przykazanie z pierwszej tablicy Dekalogu, drugie przykazanie „nie będziecie nosić imienia Mego nadaremno” rzeczywiście się spełniało.</w:t>
      </w:r>
    </w:p>
    <w:p>
      <w:pPr>
        <w:pStyle w:val="Normal"/>
        <w:ind w:firstLine="708"/>
        <w:jc w:val="both"/>
        <w:rPr/>
      </w:pPr>
      <w:r>
        <w:rPr>
          <w:i/>
          <w:iCs/>
        </w:rPr>
        <w:t>Tajemnica Trzecia – Jezus głosi królestwo Boże</w:t>
      </w:r>
      <w:r>
        <w:rPr/>
        <w:t>. Nie było to łatwe, wstrząsające jest to w tej przypowieści "O bogaczu i Łazarzu", że Jezus siebie porównał do żebraka i w jakim sensie przerwałem dzisiaj homilię, ponieważ miałem wypowiedzieć to, że często płakał, często płakał, ale żeby się nie rozpłakać usiadłem. To widzimy czytając Marię Valtortę jak Jezus często odchodzi gdzieś w samotność i płacze. Tyle niezrozumienia, niby życzliwość, niby miłość i apostołów i tłumów i przepaść, koszmarna przepaść niezrozumienia i to był powód, że Jezus odchodził i płakał. Myślę, że płacze również dzisiaj Jego serce nad stanem naszego chrześcijaństwa, które odeszło od, poszło w jakieś teologie, różne rzeczy, tylko odeszło od tego źródła, z którego się zrodziła, z którego wybiła miłość Ojca jako dobra nowina. Żeby Jezusowi nie było w nas smutno, żeby w nas nie płakał, żebyśmy mogli z Nim płakać.</w:t>
      </w:r>
    </w:p>
    <w:p>
      <w:pPr>
        <w:pStyle w:val="Normal"/>
        <w:ind w:firstLine="708"/>
        <w:jc w:val="both"/>
        <w:rPr/>
      </w:pPr>
      <w:r>
        <w:rPr>
          <w:i/>
          <w:iCs/>
        </w:rPr>
        <w:t>Tajemnica Czwarta – Tajemnica Taboru</w:t>
      </w:r>
      <w:r>
        <w:rPr/>
        <w:t>, umocnienia wiary liderów z grona apostołów. Znowu padają słowa Boga Ojca: „Jego słuchajcie”. Te słowa właściwie są mottem naszych spotkań: słuchajcie miłości z krzyża, niech w was wszystko będzie miłością z krzyża. Światu potrzebna jest miłość z krzyża, światu jest potrzebna pokora i zdolność do tego, żeby przyjąć z pokorą zło świata, w Chrystusie przemienić, przeistoczyć. To w tej chwili, w tym dziesiątku różańca Bóg Ojciec mówi – Jego słuchajcie, tej miłości z krzyża.</w:t>
      </w:r>
    </w:p>
    <w:p>
      <w:pPr>
        <w:pStyle w:val="Normal"/>
        <w:ind w:firstLine="708"/>
        <w:jc w:val="both"/>
        <w:rPr/>
      </w:pPr>
      <w:r>
        <w:rPr>
          <w:i/>
          <w:iCs/>
        </w:rPr>
        <w:t>Tajemnica Piąta – Ustanowienie Eucharystii.</w:t>
      </w:r>
      <w:r>
        <w:rPr/>
        <w:t xml:space="preserve"> Ilekroć słyszycie głos kapłana „to jest ciało Moje”, słowa konsekracji, proście, żeby Chrystus, który konsekruje chleb i wino, was konsekrował, was przemieniał, brał do końca na swoją służbę.</w:t>
      </w:r>
    </w:p>
    <w:p>
      <w:pPr>
        <w:pStyle w:val="Heading1"/>
        <w:rPr>
          <w:sz w:val="24"/>
          <w:szCs w:val="24"/>
        </w:rPr>
      </w:pPr>
      <w:bookmarkStart w:id="36" w:name="__RefHeading___Toc55034386"/>
      <w:bookmarkEnd w:id="36"/>
      <w:r>
        <w:rPr>
          <w:sz w:val="24"/>
          <w:szCs w:val="24"/>
        </w:rPr>
        <w:t>PIĄTEK</w:t>
      </w:r>
    </w:p>
    <w:p>
      <w:pPr>
        <w:pStyle w:val="Heading2"/>
        <w:rPr>
          <w:sz w:val="24"/>
          <w:szCs w:val="24"/>
        </w:rPr>
      </w:pPr>
      <w:bookmarkStart w:id="37" w:name="__RefHeading___Toc55034387"/>
      <w:bookmarkEnd w:id="37"/>
      <w:r>
        <w:rPr>
          <w:sz w:val="24"/>
          <w:szCs w:val="24"/>
        </w:rPr>
        <w:t>Pierwsza katecheza</w:t>
      </w:r>
    </w:p>
    <w:p>
      <w:pPr>
        <w:pStyle w:val="Normal"/>
        <w:ind w:firstLine="708"/>
        <w:jc w:val="both"/>
        <w:rPr/>
      </w:pPr>
      <w:r>
        <w:rPr/>
        <w:t xml:space="preserve">Wrócę jeszcze do wczorajszej wieczornej katechezy, by wszystko stało się jasne, czytelne, bardziej dopowiedziane, ponieważ Jezus bardzo chce skorygować naszą pychę kościelną, wyznaniową, gdzie my próbujemy tak jak Izrael kiedyś próbował zamknąć dla siebie piękno Boga Jahwe, tak my chcielibyśmy i każde wyznanie chrześcijańskie chciałoby dla siebie zamknąć miłość z krzyża. A tymczasem Chrystus w tej katechezie jedynie uświadamia grzech zaniedbania, nasz grzech zaniedbania w stosunku do tej miłości z krzyża, która jest dobrą nowiną każdej ludzkiej istoty, czy wierzącej, czy niewierzącej, bo wielu nie wierzy dlatego, że nie mieli naszych szans, ba, wielu odeszło od Kościoła tylko dlatego, że powiedzieli: to niemożliwe, żeby taki Bóg istniał jakiego w nas dotykali. I w związku z tym to nie oni są winni niewiary, tylko my. </w:t>
      </w:r>
      <w:r>
        <w:rPr>
          <w:i/>
          <w:iCs/>
        </w:rPr>
        <w:t>Potem dano mi trzcinę podobną do mierniczego pręta i powiedziano</w:t>
      </w:r>
      <w:r>
        <w:rPr/>
        <w:t xml:space="preserve"> (trzcinę – powiedziałem „krzyż”): </w:t>
      </w:r>
      <w:r>
        <w:rPr>
          <w:i/>
          <w:iCs/>
        </w:rPr>
        <w:t>wstań i zmierz świątynię Bożą i ołtarz i tych, co wielbią w niej Boga, dziedziniec zewnętrzny świątyni pomiń zupełnie, nie mierz go, bo został dany poganom</w:t>
      </w:r>
      <w:r>
        <w:rPr/>
        <w:t xml:space="preserve"> – świątynią Bożą jest każda istota ludzka i tutaj dopełniam – czy jest się poganinem, czy jest się w Świętej Lipce na szkole biblijnej, to z krzyża płynie życie Boże w sumienia ludzkie i tutaj w tym momencie i do tych, którzy są gdzieś tam w buszu, czy w Azji, nie mają żadnego pojęcia o Jezusie Chrystusie, Jezus Chrystus wlewa w ich życie swoje światło z krzyża, swoją mądrość, miłość. I wtedy oni otrzymują szansę życia według sumienia i szansę na zbawienie, dlatego też i Sobór Watykański II stworzył pojęcie chrześcijanina anonimowego. To znaczy, że on jest obiektywnie żyjąc ze swoim sumieniem w tym, co ma wlane w głębinach swego ducha, mniej lub bardziej jest wierny temu, co tam Chrystus mu wlewa z krzyża chwalebnego i to go zbawia nie mając żadnej teologii, żadnej wiedzy, nie wiedząc nic o istnieniu Pisma świętego, ale na pewno ma intuicję. To jest świątynia Boża i w tej świątyni Bożej, w każdej naturze ludzkiej jest to światło i szansa. Ołtarz – do tego są powołani wszyscy ochrzczeni, w momencie chrztu świętego jest budowany w nas ołtarz, czyli mamy tak zwane piętno. A piętno to jest litera Taw, piętno to jest znak krzyża wyciśnięty na naszym wnętrzu, że jesteśmy ciałem Jezusa Chrystusa, że zgodziliśmy się, żeby Chrystus z krzyża w nas kontynuował swoją misję. I dlatego już poprzez kolejny sakrament bierzmowania spada ogień, ogień Ducha Świętego, darów Ducha Świętego, żeby na tym ołtarzu naszego wnętrza zło naszego życia, zło otoczenia naszego było spalane. Chce nas zamienić na ołtarz złoty, który był w świątyni Jerozolimskiej za zasłoną. Świecznik z jednej strony, dwanaście chlebów z drugiej strony a bezpośrednio przed arką ołtarz złoty, na którym paliło się kadzidło, czyli symbol naszego uwielbienia Boga, wdzięczności za piękno miłości z krzyża. </w:t>
      </w:r>
      <w:r>
        <w:rPr>
          <w:i/>
          <w:iCs/>
        </w:rPr>
        <w:t>I tych co w niej wielbią Boga</w:t>
      </w:r>
      <w:r>
        <w:rPr/>
        <w:t xml:space="preserve"> – to znaczy, że jeżeli ktoś w ogóle jest niewierzącym, ale on w swoim życiu, w swoim wnętrzu wie, że drugi człowiek jest wartością i służy drugiemu człowiekowi to on wielbi Boga swoim życiem, bo Chrystus w krzyżu utożsamił się z drugim człowiekiem do końca, umiłował go jak siebie samego, „cokolwiek drugiemuście uczynili, Mnieście uczynili, czegoście drugiemu nie uczynili, tegoście Mnie nie uczynili”. Więc to pojęcie Boga może zawierać w sobie wielkie wartości, z którymi Bóg się utożsamia. Ale trzeba zdefiniować, że pojęcie pogaństwa i nie-pogaństwa w ten sposób, że żyjący poza Kościołem katolickim, poza chrześcijaństwem, to są ludzie nieznający Boga, skoro nie znają krzyża, to są ludzie nieznający Boga. I w związku z tym nie mogą być pociągani z tego tytułu do odpowiedzialności, to nie są poganie, tylko nieznający Boga,. Natomiast my znamy Boga i jeżeli nasze życie, moje kapłaństwo, nie służy tej miłości z krzyża, twoje życie chrześcijańskie nie służy miłości z krzyża, to w takim stopniu jestem poganinem, mimo, że mogę nosić szatę jezuicką i w ornacie nawet chodzić po ulicy, to na nic się to zda. Dlatego nie można powiedzieć, no to wobec tego poganie są w lepszej sytuacji. Nie, wszyscy jesteśmy w takiej samej sytuacji, ponieważ każdemu jest wlewane, ponieważ Chrystus porównuje Ojca i siebie do słońca w "Kazaniu na górze", które udziela życia i dobrym i złym, tak samo to słońce, które zaświeciło w chwili zmartwychwstania. To jest tak gwoli jasności ale w Apokalipsie ilekroć pada słowo poganin to trzeba rozumieć tego, który ma w swoim wnętrzu wyciśnięty znak Taw, jest pieczętowany przymierzem z krzyża. Nie chodzi o ludzi nieznających Boga, czyli nie zgadza się terminologia biblijna, Ducha Świętego, z terminologią obiegową w Kościele, nie zgadza się, jest to inaczej rozumiane. I tym sposobem przechodzimy do podsumowania Ewangelii Marka.</w:t>
      </w:r>
    </w:p>
    <w:p>
      <w:pPr>
        <w:pStyle w:val="Normal"/>
        <w:ind w:firstLine="708"/>
        <w:jc w:val="both"/>
        <w:rPr/>
      </w:pPr>
      <w:r>
        <w:rPr/>
        <w:t>Rozdział 11 nam powiedział jak bardzo zły duch uwiódł nas w Kościele. Ewangelia Marka mówi o drogach złego ducha. Ewangelia Marka kończy się opisem historii jak bardzo zły duch zwiódł Izrael, że stał się Antychrystem, dlatego wam mówiłem, że również trzeba tutaj z tym rozdziałem 11 zderzyć sobie mowę eschatologiczną, czyli o końcu Izraela, wybrania Izraela. Że fatalnie podsumował swoje wybranie, że zamienił swoje wybranie w pychę a nie na służbę miłości z krzyża, został uwiedziony Izrael przez złego ducha a Ap 11 mówi jak my zostaliśmy zwiedzeni i uwiedzeni. Mowa dalej była o świętym Franciszku i Klarze, tutaj chodzi o idealnych reformatorów Kościoła. Wobec tego w Kościele są niezbędni idealni reformatorzy. I idealnym reformatorem nie był Luter, który rozerwał ciało Chrystusa, tylko idealnym reformatorem był święty Franciszek z Asyżu i trzeba duchowość jego studiować, jego życiorysy czytać, żeby się nauczyć jak reformować Kościół, on jest tutaj typem idealnym reformy kościoła.</w:t>
      </w:r>
    </w:p>
    <w:p>
      <w:pPr>
        <w:pStyle w:val="Normal"/>
        <w:jc w:val="both"/>
        <w:rPr/>
      </w:pPr>
      <w:r>
        <w:rPr/>
      </w:r>
    </w:p>
    <w:p>
      <w:pPr>
        <w:pStyle w:val="Normal"/>
        <w:ind w:firstLine="708"/>
        <w:jc w:val="both"/>
        <w:rPr/>
      </w:pPr>
      <w:r>
        <w:rPr/>
        <w:t>„</w:t>
      </w:r>
      <w:r>
        <w:rPr/>
        <w:t xml:space="preserve">Ap 11,19 </w:t>
      </w:r>
      <w:r>
        <w:rPr>
          <w:i/>
          <w:iCs/>
        </w:rPr>
        <w:t>Potem świątynia Boga w niebie się otwarła i Arka Jego Przymierza ukazała się w świątyni, a nastąpiły błyskawice, głosy, gromy, trzęsienia ziemi i wielki grad.</w:t>
      </w:r>
      <w:r>
        <w:rPr/>
        <w:t xml:space="preserve"> Świątynią Boga jest kto? Człowiek. </w:t>
      </w:r>
      <w:r>
        <w:rPr>
          <w:i/>
          <w:iCs/>
        </w:rPr>
        <w:t>Świątynia Boga w niebie</w:t>
      </w:r>
      <w:r>
        <w:rPr/>
        <w:t xml:space="preserve"> – to Maryja i dalej będzie rozwinięcie tej obecności Trójcy Świętej w niewieście jako świątyni Boga. Bo pierwszą świątynią Boga była Maryja poprzez „Fiat”, czyli tym samy to zdanie wprowadza nas w kolejną ewangelię, ewangelię Łukasza. W momencie fiat Bóg, Duch Święty i druga osoba Trójcy Świętej, Syn Boży, zamieszkali w Niewieście, w Maryi, czyniąc z Niej świątynię żywą. Skoro Maryja tutaj jest w dalszym ciągu traktowana jako idealny reformator Kościoła, to jest drugi idealny, ten biblijny. To znaczy – skoro tak jest źle, to co dalej?! Dalej moi mili nie popadajmy w popłoch, dalej głos zabierze pierwsza obietnica dana w Raju: </w:t>
      </w:r>
      <w:r>
        <w:rPr>
          <w:i/>
          <w:iCs/>
        </w:rPr>
        <w:t>wprowadzam nieprzyjaźń między ciebie a niewiastę, pomiędzy potomstwo twoje a potomstwo jej, ono zmiażdży ci głowę a ty zmiażdżysz mu piętę</w:t>
      </w:r>
      <w:r>
        <w:rPr/>
        <w:t xml:space="preserve">, dalej Duch Święty, Trójca Święta uruchomi Niewiastę, której jest przyobiecany pełny tryumf nad szatanem, nad reformą Kościoła, nad zdeptaniem głowy węża w Kościele. I tak wkraczamy w trzecią część Apokalipsy, która jest kontynuacją, rozwinięciem Ewangelii Łukasza, wkraczamy w epokę Ducha Świętego, który przyjdzie z ogromną mocą w swojej oblubienicy, w niewieście. </w:t>
      </w:r>
      <w:r>
        <w:rPr>
          <w:i/>
          <w:iCs/>
        </w:rPr>
        <w:t>Arka Jego Przymierza ukazała się w Jego świątyni</w:t>
      </w:r>
      <w:r>
        <w:rPr/>
        <w:t xml:space="preserve"> – Arka, oczywiście przypominacie sobie prehistorię biblijną, że historia Noego, zepsutej straszliwej ludzkości, gigantów, którzy już zlekceważyli Boga, bo poczuli się gigantami i Bóg zapowiada, że będzie ich wyprowadzał z grzechu przeciwko Duchowi Świętemu. Każe Noemu budować Arkę. Był przedmiotem ubawu wszystkich, ale budując Arkę, budował znak. Musiał cały czas niejako głosić katechezę: Bóg mi powiedział, że nie może dalej tolerować tego zła, w związku z tym będzie potop. Bóg będzie ludzi przywoływał na powrót do siebie wydając ich w konsekwencje zła, złego ducha, potopu, żeby nie zginęli na życie wieczne. W każdym razie musiał się tłumaczyć gęsto dzień i noc. Był prorokiem, budując czyn proroczy, no, łatwo sobie wyobrazić, że robili kółka na głowie i odchodzili, ale robili to do czasu. Kiedy wody potopu zaczynały całymi masami zatapiać ziemię i widzieli, że ta Arka unosi się coraz wyżej a im już wierzchołków drzew brakuje, wzgórz brakuje, to powiedzieli: stary miał rację, nie my, ale ten przygłup Boży miał rację. I dzięki temu, dzięki tej informacji Noego, której nie przyjmowali, przyjęli prawdę o swojej grzeszności, o karze Bożej i weszli w żal, weszli w pokutę, przyjęcie tego, co ich dotyka ze strony Boga. Byli wielcy, zbyt wielcy, potop ich uczynił malutkimi, krasnalkami i wrócili wewnętrznie doi Boga. Czyli przez ten czyn proroczy Noe ich zbawiał, bo dał im poczucie winy, wyprowadził z grzechu przeciwko Duchowi Świętemu i to mamy powiedziane w pierwszym i drugim liście świętego Piotra, zasygnalizowane, że Chrystus po swojej śmierci zstąpił do piekieł, by oznajmić zbawienie również tym, którzy zginęli w wodach potopu, a niektórzy zbawili się w Arce. Noe zbawił rodzinę ludzką również poprzez to, że zbudował Arkę i jego rodzina weszła do Arki, ponieważ z jego potomstwa przyjdzie Jezus Chrystus i Maryja, Maryja, z której Duch Święty uczyni Arkę o momentu „Fiat”. Przyjdzie Jezus Chrystus mając człowieczeństwo, mając możliwość wzięcia na siebie tego zła, w którym my wszyscy toniemy, Jego człowieczeństwo wchłania, wody śmierci zamienia w wody życia, dzieje się to razem z Maryją, w tym samy Duchu. Stąd herbem Ewangelii Łukasza są dwa rogi, głowa wołu, dwa rogi mocy, ten sam Duch Święty w człowieczeństwie Jezusa i Maryi. Ale słowo Arka przywołuje jeszcze co innego z ksiąg ST, gdy mówią o tym księgi historyczne, Izrael ruszał do walki z wrogami zabierał z sobą Arkę, ponieważ ona była tronem prawdziwego króla, Boga, w nadziei, że pobłogosławi Bóg. Zresztą takie arki, takie przenoszone jakby świątynie, znaki bóstwa, były zabierane na pola walk przez wszystkie narody tamtych czasów. To oznacza, że skoro tak jest z Kościołem źle to teraz uruchamia się obietnica z raju i ruszy do walki o nas ze światem innego ducha, ducha ciemności, rusza Maryja. </w:t>
      </w:r>
      <w:r>
        <w:rPr>
          <w:i/>
          <w:iCs/>
        </w:rPr>
        <w:t>I nastąpiły błyskawice, głosy, gromy, trzęsienia ziemi i wielki grad</w:t>
      </w:r>
      <w:r>
        <w:rPr/>
        <w:t xml:space="preserve"> – błyskawice są symbolem działania Boga Ojca. Aluzja do przymierza na Synaju, w błyskawicach Bóg Ojciec przyszedł. Głos symbol pokory, głosy to jest Jezus Chrystus, Syn Boży i gromy mocy – Duch Święty, dary Ducha Świętego. Wszystko to będzie, działanie Trójcy Świętej nastąpi poprzez Niewiastę. I tu trzeba dodać, że można by powiedzieć: no, dlaczego ten błąd, tyle zła narosło wewnątrz kościoła, przecież Maryja już była w Kościele, czemu dopuściła? Otóż Ona była tylko my źle rozumieliśmy, niezgodnie z Pismem Świętym rolę Maryi. Myśmy Ją odstawili na boczny tor, tak trochę odesłali na emeryturę – spełniłaś swoją rolę dając nam swego syna Jezusa Chrystusa, a teraz jest tak na bocznym tronie królową, idąc do Jezusa z szacunkiem się kłaniamy, albo się nie kłaniamy i to jest błędna Maryjność. I przychodzi korekta, czyli właściwa interpretacja tej obietnicy z raju, że rola Maryi nie skończyła się na Jezusie Chrystusie, że dała nam jedynego pośrednika, Jezusa Chrystusa, tylko, że dając nam jedynego pośrednika, Jezusa Chrystusa, Jezus Chrystus dopiero uzdolnił Maryję do pełnej Jej misji Nowej Ewy, Jezus Chrystus uzdolnił Maryję do tego, by podjęła się roli nowej Ewy – Matki w stosunku do nas. I że Jezus Chrystus zmartwychwstały, w Maryi, jako mężczyzna, który zbawił świat, składa nasienie darów Ducha Świętego, by nas rodziła, a w nas rodzi Jezusa Chrystusa, w nas rodzi jedynego pośrednika wtedy, kiedy Maryja już nas wychowa do tego byśmy służyli miłości z krzyża. Dlatego niepotrzebnie bracia protestanci lękają się naszej Maryjności w Kościele katolickim mówiąc: przecież ona jest zagrożeniem dla jedynego pośrednika. Nie, Ona według Ksiąg Natchnionych jest uzdolniona do tego, żeby w nas, z nas, rodząc w nas Jezusa Chrystusa, o nas poszerzać misję jedynego pośrednika, czyli miłość z krzyża. Rodzi w nas z Duchem Świętym w dalszym ciągu Jezusa Chrystusa. I to powolutku z Ksiąg Natchnionych w miarę upływu lat wydobędziemy, to nam księgi historyczne, które dotyczą Maryi, chociażby księga Judyty, Estery itd., nam to dopełnią, to są wielkie przypowieści jeszcze nieodczytane, nierozumiane. </w:t>
      </w:r>
      <w:r>
        <w:rPr>
          <w:i/>
          <w:iCs/>
        </w:rPr>
        <w:t>Potem wielki znak się ukazał na niebie: Niewiasta obleczona w słońce i księżyc pod jej stopami, a na jej głowie wieniec z gwiazd dwunastu. A jest brzemienna. I woła cierpiąc bóle i męki rodzenia</w:t>
      </w:r>
      <w:r>
        <w:rPr/>
        <w:t xml:space="preserve"> – to jest rozwinięcie i tej obietnicy z raju, ale też i tego słowa </w:t>
      </w:r>
      <w:r>
        <w:rPr>
          <w:i/>
          <w:iCs/>
        </w:rPr>
        <w:t>świątynia Boga w niebie się otwarła</w:t>
      </w:r>
      <w:r>
        <w:rPr/>
        <w:t xml:space="preserve"> i zobaczyliśmy co w tej żywej świątyni, w Maryi. Trójca Święta z Niej czyni znak, który ukazał się na niebie. Ale tutaj zacząłem mówić i nie dokończyłem – otóż to zdanie: </w:t>
      </w:r>
      <w:r>
        <w:rPr>
          <w:i/>
          <w:iCs/>
        </w:rPr>
        <w:t>ukazał się na niebie znak</w:t>
      </w:r>
      <w:r>
        <w:rPr/>
        <w:t xml:space="preserve"> mówi o tym, że Maryja miała dwie fazy życia apostolskiego, tak jak Jezus miał fazę życia ukrytego i publicznego. Jezus miał fazę życia ukrytego, cieśli z Nazaretu, i publicznego. Tak samo i Maryja, miała fazę życia ukrytego w kościele, działała, chrześcijanie się modlili itd., I każdy w niebie obywatel jest zrodzony przez Ducha Świętego i Maryję, każdy w niebie, mimo tego życia ukrytego. Natomiast z woli Trójcy Świętej, to zostało już objawione w raju, żeby nastąpił pełny tryumf Niewiasty. Bo Bóg chce, żeby Niewiasta pokonała, tego który przechytrzył niewiastę, żeby szatan był upokorzony. Teraz Maryja zaczyna życie publiczne a w Niej przychodzi Trójca Święta z całą potęgą i majestatem stoczyć walkę ze smokiem, z bestią i fałszywym prorokiem, z trójcą, to jest też trójca, antychryst. </w:t>
      </w:r>
      <w:r>
        <w:rPr>
          <w:i/>
          <w:iCs/>
        </w:rPr>
        <w:t>Niewiasta obleczona w słońce</w:t>
      </w:r>
      <w:r>
        <w:rPr/>
        <w:t xml:space="preserve"> – słońce jest symbolem Boga Ojca, stwórcy. Bóg Ojciec przychodzi do nas, daje nam się w Niewieście. </w:t>
      </w:r>
      <w:r>
        <w:rPr>
          <w:i/>
          <w:iCs/>
        </w:rPr>
        <w:t>I księżyc pod Jej stopami</w:t>
      </w:r>
      <w:r>
        <w:rPr/>
        <w:t xml:space="preserve"> – księżyc świeci nocą, odbija światło słoneczne, to jest człowieczeństwo Jezusa Chrystusa, które zaświeciło w nocy tego świata. Świat, Izrael już był tak zwiedziony przez złego ducha, że w gruncie rzeczy taki Jahwe już nie istniał, takiego Boga już nie było, którego nosili teologowie tamtych czasów, liturgiści i ci, którzy prowadzili szkoły różne przy świątyni. Taki Bóg już nie istniał, co się ujawniło gdy Bóg przyszedł w Jezusie Chrystusie do tych ludzi. Była noc i Jezus od momentu swych narodzin jest księżycem pod stopami Maryi, to jest aluzja do narodzin Jezusa Chrystusa. W Jego człowieczeństwie odbijała się prawda o Ojcu, pokonywał ciemności nocy tamtych czasów. </w:t>
      </w:r>
      <w:r>
        <w:rPr>
          <w:i/>
          <w:iCs/>
        </w:rPr>
        <w:t>A na Jej głowie wieniec z gwiazd dwunastu</w:t>
      </w:r>
      <w:r>
        <w:rPr/>
        <w:t xml:space="preserve"> – Ona będzie tą, która będzie łączyć ST z NT, historię dwunastu pokoleń Izraela. Ona będzie gwiazdą, która nie spadła z nieba, tylko poprzez swoje „Fiat” zaświeciła. Ba, przez swoje „fiat” sprawiła, że ma wieniec zbawionych i ze ST i NT. Dlatego według Valtorty Duch Święty zstępując w dniu Pięćdziesiątnicy najpierw stworzył koronę na głowie Maryi i później z Maryi poszły promienie, Ona jest Matką, Ona jest Królową, Ona jest źródłem darów Ducha Świętego. Kto pomija Maryję, ten niestety będzie się męczył z siedmioma grzechami głównymi, to jest krzyk trzeciej części Apokalipsy. </w:t>
      </w:r>
      <w:r>
        <w:rPr>
          <w:i/>
          <w:iCs/>
        </w:rPr>
        <w:t>A jest brzemienna</w:t>
      </w:r>
      <w:r>
        <w:rPr/>
        <w:t xml:space="preserve"> – no właśnie jest brzemienna w dary Ducha Świętego, to Jej dał Jezus z krzyża, to Jej dał Duch Święty w dniu Pięćdziesiątnicy. Chciałoby się powiedzieć – jest brzemienna w nasze zbawienie, w obowiązek zbawiania nas, rodzenia nas. </w:t>
      </w:r>
      <w:r>
        <w:rPr>
          <w:i/>
          <w:iCs/>
        </w:rPr>
        <w:t xml:space="preserve">I woła cierpiąc bóle i męki rodzenia </w:t>
      </w:r>
      <w:r>
        <w:rPr/>
        <w:t>– trudną misję ma. W tych słowach jest powiedziane, jest tak ogromne niezrozumienie tego tekstu Apokalipsy, że w księgach liturgicznych ten najważniejszy moment, że jest brzemienna i woła cierpiąc bóle i męki rodzenia jest pomijany, wyrzucany, tu jest cięcie liturgistów. </w:t>
      </w:r>
      <w:r>
        <w:rPr>
          <w:i/>
          <w:iCs/>
        </w:rPr>
        <w:t>I inny znak się ukazał na niebie: Oto wielki Smok barwy ognia, mający siedem głów i dziesięć rogów - a na głowach jego siedem diademów</w:t>
      </w:r>
      <w:r>
        <w:rPr/>
        <w:t xml:space="preserve"> – Maryja przyszła stoczyć walkę, Maryja wypełniona Trójcą Świętą przyszła stoczyć walkę z wielkim smokiem, z Antychrystem, z Lucyferem, smok</w:t>
      </w:r>
    </w:p>
    <w:p>
      <w:pPr>
        <w:pStyle w:val="Heading3"/>
        <w:rPr>
          <w:sz w:val="24"/>
          <w:szCs w:val="24"/>
        </w:rPr>
      </w:pPr>
      <w:bookmarkStart w:id="38" w:name="__RefHeading___Toc55034388"/>
      <w:bookmarkEnd w:id="38"/>
      <w:r>
        <w:rPr>
          <w:sz w:val="24"/>
          <w:szCs w:val="24"/>
        </w:rPr>
        <w:t>Kaseta 8 str. B</w:t>
      </w:r>
    </w:p>
    <w:p>
      <w:pPr>
        <w:pStyle w:val="Normal"/>
        <w:jc w:val="both"/>
        <w:rPr/>
      </w:pPr>
      <w:r>
        <w:rPr/>
        <w:t xml:space="preserve">i wielkie pożądanie. </w:t>
      </w:r>
      <w:r>
        <w:rPr>
          <w:i/>
          <w:iCs/>
        </w:rPr>
        <w:t>Barwy ognia</w:t>
      </w:r>
      <w:r>
        <w:rPr/>
        <w:t xml:space="preserve"> – ognia nienawiści do wszystkiego, co Boże, do dzieła Bożego. </w:t>
      </w:r>
      <w:r>
        <w:rPr>
          <w:i/>
          <w:iCs/>
        </w:rPr>
        <w:t>Mający siedem głów, dziesięć rogów</w:t>
      </w:r>
      <w:r>
        <w:rPr/>
        <w:t xml:space="preserve"> – przeciwnik siedmiu sakramentów świętych, siedmiu darów Ducha Świętego i Dekalogu. Wszystko to chciałby unicestwić i już ma sukcesy. </w:t>
      </w:r>
      <w:r>
        <w:rPr>
          <w:i/>
          <w:iCs/>
        </w:rPr>
        <w:t>Na głowach jego siedem diademów</w:t>
      </w:r>
      <w:r>
        <w:rPr/>
        <w:t xml:space="preserve">, siedem zwycięstw. Czyli tu chodzi, w tym wypadku chodzi o drugą tablicę Dekalogu. Dziesięć rogów, dwie tablice Dekalogu, trzy i siedem. Tutaj Maryja demaskuje w Duchu Świętym, demaskuje sposób, chytrość smoka, jak on nas zwodzi, jak zwodził w historii dwutysięcznej Kościoła i jak będzie próbował zwodzić nas w życiu naszym osobistym. Siedem diademów, że szatan nie będzie atakował naszej wiary w Boga – pierwszej tablicy Dekalogu, że tutaj powie: owszem, owszem, budujcie Święte Lipki, budujcie świątynie itd., ale za bardzo się nie przejmujcie faktem drugiej tablicy Dekalogu, czyli miłością bliźniego, umiłowaniem drugiego jak siebie samego. To zacznie w historii Kościoła leżeć odłogiem ta prawda, druga tablica Dekalogu i o tym mówi, do tego nawiązuje rozdział 13 Apokalipsy. </w:t>
      </w:r>
      <w:r>
        <w:rPr>
          <w:i/>
          <w:iCs/>
        </w:rPr>
        <w:t>I ujrzałem bestię wychodzącą z morza, mającą dziesięć rogów i siedem głów, a na rogach</w:t>
      </w:r>
      <w:r>
        <w:rPr/>
        <w:t xml:space="preserve"> (przedtem było siedem diademów a tutaj) </w:t>
      </w:r>
      <w:r>
        <w:rPr>
          <w:i/>
          <w:iCs/>
        </w:rPr>
        <w:t>a na rogach jej dziesięć diademów</w:t>
      </w:r>
      <w:r>
        <w:rPr/>
        <w:t xml:space="preserve"> – później sobie przeczytamy, wyinterpretuję, ale teraz na razie dam taką panoramę, by uchwycić katechezę tej nowej trójcy, czyli Antychrysta. Szatan w historii Kościoła bardzo akcentował i namawiał wszystkich do budowania świątyń, do wszystkiego, co dotyczy chwały Bożej, ale tej bardziej zewnętrzne. Bo gdyby miłość Ojca zamieszkała w nas nigdy byśmy nie zaniedbali drugiej tablicy Dekalogu, czyli drugiego człowieka. Ta chwała Boża szła na zewnątrz, rozwijanie tej zewnętrznej chwały Bożej, nauki, teologii, świątyń, kultury chrześcijańskiej, wszystkiego. Tylko, że zaniedbaliśmy tak miłość bliźniego, że w pewnym momencie zaistniała bestia, ta bestia to jest nic innego tylko no powiedzmy jak rewolucja francuska. Sprawy miłości bliźniego, sprawy społeczne były tak zaniedbane, że ludzie skrzywdzeni zbuntowali się i powiedzieli: taki kościół nas nie interesuje i ruszyli na klasztory, na kościoły bluźniąc, mówili: my przywrócimy sprawiedliwość. To się stało później w Rosji przez rewolucję październikową: co nam po takich cerkwiach, po takim Bogu, skoro jest taka krzywda. Oni tylko Bogiem się posługują, ale wcale Bogu nie służą i w związku z tym ludzie bluźniąc Bogu odrzucili w ogóle Boga, Boga nie ma. I przychodzi trzeci krok – fałszywy prorok. Kościół poczuł się winny, że dał plamę, gdy chodzi o drugą tablicę Dekalogu, o sprawy społeczne. I zaczyna współpracować z państwem, narodem, z królami katolickimi, zaczyna współpracować, ale tym samym odchodzi od uzdrowienia wnętrza człowieka miłością Ojca tak, żeby zbawić człowieka Bogiem, wypełnić Bożą miłością i żeby ten człowiek zrealizował to, o co był proszony w ST poprzez fakt roków szabatowych i jubileuszowych. Co siedem lat rok szabatowy, co 7x7 czyli 50 był rok jubileuszowy, i żeby wtedy wszyscy, każdy, który ma jakieś posiadłości nie zbierał tego, co urodzi się, tylko, żeby z tego mogli korzystać biedni, wszyscy. To jest raz – wszystko cokolwiek się urodziło u bogacza, z tego mogli biedni korzystać. Co więcej, miał obowiązek oddać pole, które nabył, tym od których kupił to, ponieważ był dobrym biznesmenem. I powód – ponieważ to, co masz nie jest twoje, to jest Boże, to jest Boża własność. Oczywiście to nie było respektowane, może raz, drugi raz, jakieś tam próby były żeby to zachowywać. Ale to była zapowiedź tego, co się dokona wtedy, kiedy Duch Święty zagości ze swymi darami we wnętrzach pierwszej gminy chrześcijańskiej po Pięćdziesiątnicy: „mieli jeden umysł, jedno serce, wszystko mieli wspólne”, skończyło się pożądanie: to jest moje, tyle ci dam, ale tutaj resztę to muszę zachować, no bo wiesz. Zauważcie, że odpowiednikiem Ewangelii Łukasza w Dekalogu są te słowa: nie pożądaj pola itd., a w pierwszej tablicy Dekalogu: </w:t>
      </w:r>
      <w:r>
        <w:rPr>
          <w:i/>
          <w:iCs/>
        </w:rPr>
        <w:t xml:space="preserve">pamiętaj o dniu szabatu, aby go uświęcić, sześć dni będziesz pracować i wykonywać wszystkie twe zajęcia, dzień zaś siódmy jest szabatem ku czci </w:t>
      </w:r>
      <w:r>
        <w:rPr/>
        <w:t xml:space="preserve">itd. Tłumaczyłem to, szabat, odpocznienie daje Duch Boży, Duch Święty, dopiero w Nim nasze człowieczeństwo odpoczywa od wszelkiego pożądania. </w:t>
      </w:r>
      <w:r>
        <w:rPr>
          <w:i/>
          <w:iCs/>
        </w:rPr>
        <w:t>Sześć dni</w:t>
      </w:r>
      <w:r>
        <w:rPr/>
        <w:t xml:space="preserve"> to jest zapowiedź darów Ducha Świętego, gdybyśmy pracowali wypełnieni darami Ducha Świętego, po myśli darów Ducha Świętego, wtedy również realizowalibyśmy odpowiednik z drugiej tablicy Dekalogu: </w:t>
      </w:r>
      <w:r>
        <w:rPr>
          <w:i/>
          <w:iCs/>
        </w:rPr>
        <w:t>nie będziesz pożądał domu bliźniego swego, nie będziesz pożądał żony, wołu</w:t>
      </w:r>
      <w:r>
        <w:rPr/>
        <w:t xml:space="preserve"> itd.”, cała litania. Dotknąłem przez tę katechezę, taką panoramę, trochę abstrahując od tekstu, który sobie przeczytamy, skomentujemy, sedna przesłania trzeciej części Apokalipsy świętego Jana apostoła, która jest kontynuacją Ewangelii Łukasza. Czyli Ewangelia Łukasza mówi tak: to mało jest uwolnić się od złego ducha, to był obowiązek Ewangelii Marka, ale jeszcze się trzeba napełnić Duchem Świętym, darami Ducha Świętego, żeby w naszym wnętrzu zaistniał szabat, odpocznienie od wszelkiego pożądania, żeby później nie pracować w ciągu tygodnia pożądając wszystkiego, tylko według światła i darów Ducha Świętego i wtedy zrodzi się nowa rodzina ludzka, wspólnota, która będzie respektować drugą tablicę Dekalogu, będzie zdolna do drugiej tablicy Dekalogu. I tak smok nie stworzy takich bestii politycznych, bo ponieważ my chrześcijanie nie zrealizowaliśmy tej misji w stosunku do rodziny ludzkiej, wygasła ta moc Ducha Świętego z pierwszej gminy. I nie jesteśmy w stanie z biednymi dzielić się tylko każdy zaczął się bogacić i chodził grzecznie do kościoła, co najwyżej tam od czasu do czasu coś dał, jakąś fundację stworzył. Ale w gruncie rzeczy obraz historii Kościoła świadczy o tym, że Kościół nie jest sam napełniony tak Duchem Świętym, żeby był uwolniony od posiadania, potrzeby posiadania i nie prowadził takiego duszpasterstwa, które by prowadziło do gminy-znaku, o jakim mówią Dzieje Apostolskie. Znak. I teraz krótko jeszcze o znaku. Tu nam się kłania katecheza z Neokatechumenatu, która mówi, że w Kościele mamy znaki, które wymagają wiary, że tu jest Chrystus, to wymaga wiary już, że w Piśmie świętym jest Bóg, że w Eucharystii jest Bóg, w sakramentach świętych jest Bóg i te znaki są dobre dla ludzi wierzących. Ale jest masa ludzi takich, którzy tworzą bestie polityczne i służą bestiom politycznym, tworzą partie komunistyczne, socjalistyczne, takie, siakie i żeby rozwiązywać problemy społeczne. Otóż teraz w epoce Maryjnej, w epoce Ducha Świętego, Duch Święty dąży do tego, żeby stworzyć z ludzi wierzących, nasycając ich tak Duchem Świętym, znak taki, żeby tam Bóg był widzialny i dotykalny, znak, który nie wymaga wiary od ludzi z zewnątrz, tylko rodzi wiarę dlatego, że widzą, że ci ludzie są inni, że nie ma tutaj haraczu – tyle i tyle zapłacisz to będziesz na szkole biblijnej, tylko masz, czy nie masz, masz prawo do wszystkiego, nawet do mnie mogą przyjść i wziąć mi pieniądze. Ale ja schowałem dzisiaj rano, ponieważ wiedziałem, że o tym będę mówił. Dałem panoramę, zasygnalizowałem panoramę, ponieważ nie mamy szans w ciągu jednego dnia omówić dokładnie trzecią część Apokalipsy, ale macie orientację o co chodzi, co jest grane, ku czemu idziemy i o co chodzi w Ewangelii Łukasza, że skoro mamy tę trójcę szatańską tu na początku, smoka, bestie polityczne, no biblijnie rzecz biorąc Unia gospodarcza to jest bestia polityczna, to jest jedna z tych bestii, to jest bestia, i później niezbyt fortunne zachowania się Kościoła – fałszywy prorok. Będziemy to czytać i komentować ten tekst, nie wiemy jak się zachować ponieważ my nie rozwiązaliśmy problemu na poziomie Dziejów Apostolskich, jakbyśmy stracili moc, mamy kompleksy, niefortunne zagrania. Ale to znaczy, że źle czytaliśmy Ewangelię Łukasza, że również Ewangelia Łukasza nie spełniła swojej misji, nie odczytaliśmy jej tak, żeby nas napełniła Duchem Świętym, uwolniła od pożądań i żeby Kościół przez dwa tysiące lat był na poziomie Dziejów Apostolskich: „mieli jeden umysł, jedno serce, wszystko mieli wspólne”. Mamy teraz tylko wspólne wady. </w:t>
      </w:r>
    </w:p>
    <w:p>
      <w:pPr>
        <w:pStyle w:val="Heading2"/>
        <w:rPr>
          <w:sz w:val="24"/>
          <w:szCs w:val="24"/>
        </w:rPr>
      </w:pPr>
      <w:bookmarkStart w:id="39" w:name="__RefHeading___Toc55034389"/>
      <w:bookmarkEnd w:id="39"/>
      <w:r>
        <w:rPr>
          <w:sz w:val="24"/>
          <w:szCs w:val="24"/>
        </w:rPr>
        <w:t>Druga katecheza</w:t>
      </w:r>
    </w:p>
    <w:p>
      <w:pPr>
        <w:pStyle w:val="Normal"/>
        <w:ind w:firstLine="708"/>
        <w:jc w:val="both"/>
        <w:rPr/>
      </w:pPr>
      <w:r>
        <w:rPr/>
        <w:t xml:space="preserve">Każda z Ewangelii ma swoją kompozycję, również ta kompozycja zawiera w sobie teologię, dlatego jest rzeczą ważną poznać architekturę, jeśli są tu architekci to wiedzą, że inaczej się projektuje kościół, inaczej spichlerz, inaczej dom, już w architekturze jest zapisana myśl, i ważną rzeczą jest wywąchać architekturę danej Ewangelii. W tej chwili jesteśmy na terenie Ewangelii Łukasza. Ewangelia Łukasza to nie tylko ta Ewangelia, która mówi, że Chrystus obdarzył mocą, powiedział, że obdarzę was mocą Moją i wyślę, tylko to są jednocześnie Dzieje Apostolskie, to jest integralna część Ewangelii Łukasza. I ta z kolei część Apokalipsy, którą zaczynamy komentować skończy się królestwem tysiąclecia, a królestwo tysiąclecia to jest nic innego tylko przywrócenie Kościołowi mocy z Dziejów Apostolskich, znaczy będziemy podobni do gminy w Jerozolimie: „mieli jeden umysł, jedno serce, bo tak byli napełnieni Duchem Świętym i wszystko mieli mniej więcej wspólne. Mniej więcej to znaczy, że Duch Święty obecny w nas uwolni nas od tego myślenia o jutro, bo jutro mam moich braci, którym Duch Święty powie: słuchaj z nim jest kiepkso, podziel się i to będzie naszą radością, szczęściem. Ja teraz doznaję tej radości, szczęścia, wy się dzielicie ze mną. Ale istotnie tym znakiem, tym testem dla świata to będzie to, że tutaj ludzie nie szaleją na punkcie posiadania, są wolni, co w nich jest, że są bogaci, są szczęśliwi mając byle kubraki na grzbiecie. Teraz odczytam ze ST taki fragment Pisma świętego, ST jest obietnicą, NT jest spełnieniem obietnicy, a Apokalipsa jest tym testem, tym sprawdzianem: no i co dzieci, i coście tam te dzieci zwojowały, jaka trójca święta w was mieszka. Tę trójcę świętą niezbyt ciekawą macie tutaj wypisaną. Ewangelia Łukasza jest rozwinięciem tego tekstu: </w:t>
      </w:r>
      <w:r>
        <w:rPr>
          <w:i/>
          <w:iCs/>
        </w:rPr>
        <w:t>wprowadzam nieprzyjaźń między ciebie a niewiastę, pomiędzy potomstwo twoje, a potomstwo jej, ono zmiażdży ci głowę, a ty zmiażdżysz mu piętę</w:t>
      </w:r>
      <w:r>
        <w:rPr/>
        <w:t xml:space="preserve"> – Ewangelia tradycyjnie rzecz biorąc, którą my mamy w ręku, składa się z dwóch części – część "Dzieciństwo Jezusa Chrystusa” i później „Publiczna działalność Jezusa Chrystusa”, co jest niezbyt szczęśliwe, niezbyt trafne, nie do końca trafne, ponieważ jest to Ewangelia "O niewieście" to co nazywamy Ewangelią dzieciństwa to jest Ewangelia "O niewieście", która ma takiego potomka na razie jeszcze jako dziecko. "O niewieście", tutaj bohaterką jest Maryja poprze swoje „Fiat”, które wpłynęło w ST, ST reprezentuje Zachariasz, który miał kłopoty z wiarą i zaniemówił z wrażenia. To znaczy to jest pewna aluzja, że ST przemówi dopiero wtedy, kiedy Jezus Chrystus się narodzi, kiedy Jezus Chrystus zrealizuje wszystkie obietnice, ST przemówi, wszystkie Księgi Natchnione przemówią, jest to też pewien czyn proroczy, ta niemota, ta niemożność mówienia. Jezus prze krzyż, zmartwychwstanie sprawi, że przemówi ST. A więc najpierw Ewangelia "O niewieście" i tutaj bohaterką jest Maryja poprzez te wszystkie wydarzenia, tych wydarzeń jest siedem i Ona jest obecnością Ducha Świętego, darów Ducha Świętego, w Niej się te dary Ducha Świętego realizują. I poczynając od misji Jana Chrzciciela już jest mowa o Jej potomku, o Jej dziecku, o Mesjaszu, który razem z Niewiastą będzie deptał głowę węża, miażdżył głowę węża. Miażdżyć głowę węża to znaczy niszczyć logikę szatana, myślenie o Bogu, że nie jest miłością, mimo iż szatan będzie miał prawo do pięty, to znaczy będzie czyhał, będzie wpuszczał jad. Nie liczmy na to, że zbawienie będzie takie, że Bóg zabierze szatanowi wolność w stosunku do nas, nie, będzie miał wolność, będzie mógł zabierać zdrowie, niszczyć pewne dobra materialne, będzie miał wolność, tylko chodzi o to, że my zdepczemy mu głowę poprzez to, że on będzie nas niszczył, a my nie będziemy się czuli zniszczeni, ponieważ życie już mamy. Mówimy do diabła: słuchaj kochasiu ale ja już życie mam, życie wieczne w sobie, dary Ducha Świętego, ty mi nie możesz zabrać życia, to co najwyżej mnie możesz złożyć w ofierze za zbawienie świata. Masz ochotę a to proszę bardzo, zadasz sobie klęskę tylko mnie składając w ofierze tak jak Jezusa Chrystusa. To byłaby jedna uwaga co do Ewangelii, co do tej kompozycji, żebyście wiedzieli, że Ewangelia Łukasza jest rozwinięciem tego fragmentu. Drugi niesłychanie ważny moment, Jezus Chrystus rozpoczynając publiczną działalność jest na pustyni, przeżywa pokusy. Echo tych trzech pokus będziemy zaraz czytać i komentować, to jest smok, bestia, fałszywy prorok. One się tak rozrosły tylko dlatego że Maryja w naszym życiu nie pełniła roli matki, nie uwzględnialiśmy Jej Bożego macierzyństwa, ona nie mogła rozwinąć. Bo pamiętajmy, że kto jak kto ale właśnie Bóg, który dał nam wolność, tylko On do końca szanuje. Żeby Maryja mogła realizować swoje macierzyństwo my musimy być Jej własnością, stale odnawiać z Nią przymierze, dawać się Jej, jakby wchodzić w ramiona. Jak dziecko podnosi rączki do mamy, no to mamusia, no to mamusia, no trudno w końcu weźmie mimo, że nogi mamę bolą, ale weźmie dziecko. Tak samo i jeżeli my zawierzamy, oddajemy się Maryi, Maryja uwzględnia to. Dlatego nigdy dosyć naszej więzi, naszego oddawania, odnawiania się w przymierzu Maryi. Zauważcie, że ten testament Jezusa Chrystusa według Ewangelii Jana, ma charakter przymierza: </w:t>
      </w:r>
      <w:r>
        <w:rPr>
          <w:i/>
          <w:iCs/>
        </w:rPr>
        <w:t>Niewiasto oto syn twój... synu oto matka twoja</w:t>
      </w:r>
      <w:r>
        <w:rPr/>
        <w:t xml:space="preserve"> [J 19,25-27]. To jest definicja przymierza, czyli żyjcie w przymierzu z Moją Matką, odnawiajcie nieustannie przymierze i to w związku z każdym zajęciem, z każdą sprawą i wtedy wzmaga się Jej działanie. Jezus po powrocie z pustyni, czytamy tutaj jest w Nazarecie: </w:t>
      </w:r>
      <w:r>
        <w:rPr>
          <w:i/>
          <w:iCs/>
        </w:rPr>
        <w:t xml:space="preserve">wszedł również do Nazaretu, gdzie się wychowywał, w dniu szabatu udał się zwyczajem do synagogi i powstał, aby czytać, podano Mu księgę proroka Izajasza, rozwinąwszy księgę natrafił na miejsce gdzie było napisane – Duch Pański spoczywa na Mnie, ponieważ Mnie namaścił i posłał Mnie, abym ubogim niósł dobrą nowinę, więźniom głosił wolność, a niewidomym przejrzenie, abym uciśnionych odsyłał wolnymi, </w:t>
      </w:r>
      <w:r>
        <w:rPr/>
        <w:t>(i uwaga)</w:t>
      </w:r>
      <w:r>
        <w:rPr>
          <w:i/>
          <w:iCs/>
        </w:rPr>
        <w:t xml:space="preserve"> abym obwoływał rok łaski od Pana</w:t>
      </w:r>
      <w:r>
        <w:rPr/>
        <w:t xml:space="preserve"> – ogromnie ważny tekst, a co to jest </w:t>
      </w:r>
      <w:r>
        <w:rPr>
          <w:i/>
          <w:iCs/>
        </w:rPr>
        <w:t xml:space="preserve">rok łaski od Pana </w:t>
      </w:r>
      <w:r>
        <w:rPr/>
        <w:t>[Łk 4,16-19]. Księga kapłańska rozdział 25, tam jest rozwinięcie pojęcia roku łaski od Pana.</w:t>
      </w:r>
    </w:p>
    <w:p>
      <w:pPr>
        <w:pStyle w:val="Tekstpodstawowy2"/>
        <w:ind w:firstLine="708"/>
        <w:rPr/>
      </w:pPr>
      <w:r>
        <w:rPr>
          <w:color w:val="000000"/>
          <w:sz w:val="24"/>
        </w:rPr>
        <w:t xml:space="preserve">Kpł 25,1-17. </w:t>
      </w:r>
      <w:r>
        <w:rPr>
          <w:i/>
          <w:iCs/>
          <w:color w:val="000000"/>
          <w:sz w:val="24"/>
        </w:rPr>
        <w:t>Potem Pan powiedział do Mojżesza na górze Synaj: Mów do Izraelitów i powiedz im: Kiedy wejdziecie do ziemi, którą daję wam, wtedy ziemia będzie także obchodzić szabat dla Pana. Sześć lat będziesz obsiewał swoje pole, sześć lat będziesz obcinał swoją winnicę i będziesz zbierał jej plony, ale w siódmym roku będzie uroczysty szabat dla ziemi, szabat dla Pana. Nie będziesz wtedy obsiewał pola ani obcinał winnicy, nie będziesz żął tego, co samo wyrośnie na polu, ani nie będziesz zbierał winogron nieobciętych. To będzie rok szabatowy dla ziemi. Szabat ziemi będzie służył wam za pokarm: tobie, słudze twemu, służącej twej, najemnikowi twemu i osiadłemu u ciebie, tym, którzy mieszkają u ciebie. Cały jego plon będzie służyć za pokarm także twojemu bydłu i zwierzętom, które są w twoim kraju. Policzysz sobie siedem lat szabatowych, to jest siedem razy po siedem lat, tak że czas siedmiu lat szabatowych będzie obejmował czterdzieści dziewięć lat. Dziesiątego dnia, siódmego miesiąca zatrąbisz w róg. W Dniu Przebłagania zatrąbicie w róg w całej waszej ziemi. Będziecie święcić pięćdziesiąty rok, oznajmijcie wyzwolenie w kraju dla wszystkich jego mieszkańców. Będzie to dla was jubileusz - każdy z was powróci do swej własności i każdy powróci do swego rodu. Cały ten rok pięćdziesiąty będzie dla was rokiem jubileuszowym - nie będziecie siać, nie będziecie żąć tego, co urośnie, nie będziecie zbierać nieobciętych winogron, bo to będzie dla was jubileusz, to będzie dla was rzecz święta. Wolno wam jednak będzie jeść to, co urośnie na polu. W tym roku jubileuszowym każdy powróci do swej własności. Kiedy więc będziecie sprzedawać coś bliźniemu albo kupować coś od bliźniego, nie wyrządzajcie krzywdy jeden drugiemu. Ale odpowiednio do liczby lat, które upłynęły od jubileuszu, będziesz kupował od bliźniego, a on sprzeda tobie odpowiednio do liczby lat plonów. Im więcej lat pozostaje do jubileuszu, tym większą cenę zapłacisz, im mniej lat pozostaje, tym mniejszą cenę zapłacisz, bo ilość plonów on ci sprzedaje. Nie będziecie wyrządzać krzywdy jeden drugiemu. Będziesz się bał Boga twego, bo Ja jestem Pan, Bóg wasz!</w:t>
      </w:r>
    </w:p>
    <w:p>
      <w:pPr>
        <w:pStyle w:val="Normal"/>
        <w:ind w:firstLine="708"/>
        <w:jc w:val="both"/>
        <w:rPr/>
      </w:pPr>
      <w:r>
        <w:rPr/>
        <w:t xml:space="preserve">Nie wolno sprzedawać ziemi na zawsze, bo ziemia należy do Mnie, a wy jesteście u Mnie przybyszami i osadnikami. Otóż Jezus Chrystus przyszedł zrealizować to, co jest napisane w Dziejach Apostolskich, co jest opisane w życiu pierwszej gminy chrześcijańskiej, że zostali tak napełnieni prawdziwym życiem, życiem Bożym, Trójcy Świętej, Duchem Świętym, darami Ducha Świętego, że dopiero w ich życiu zrealizowała się ta część Dekalogu, ta najniższa warstwa, poczuli szabat w swoim wnętrzu, odpocznienie od pożądania, od starania się, od zabiegania itd. Czyli to jest istotne przesłanie według Ewangelii Łukasza. Co się dalej dzieje? Dalej Jezus powie, kto jest poganinem, a kto nie jest poganinem: </w:t>
      </w:r>
      <w:r>
        <w:rPr>
          <w:i/>
          <w:iCs/>
        </w:rPr>
        <w:t>zwinąwszy księgę oddał słudze i usiadł, a oczy wszystkich w synagodze w Nim były utkwione, począł więc mówić do nich – dziś spełniły się te słowa Pisma, któreście słyszeli, a wszyscy przyświadczyli Mu i dziwili się pełnym wdzięku słowom, które płynęły z ust Jego i mówili: czy nie jest to syn Józefa? Wtedy rzekł do nich: z pewnością powiecie mi przysłowie – lekarzu ulecz samego siebie, dokonajże to w swojej ojczyźnie tego, co wydarzyło się jak słyszeliśmy w Kafarnaum i dodał: zaprawdę powiadam wam żaden prorok nie jest mile widziane w swojej ojczyźnie, zaprawdę powiadam wam wiele wdów było w Izraelu za czasów Eliasza kiedy niebo pozostawało zamknięte przez trzy lata i sześć miesięcy, tak, że wielki głód panował w całym kraju, a Eliasz do żadnej z nich nie został posłany tylko do owej wdowy w Sarepcie Sydońskiej, wielu trędowatych było w Izraelu za proroka Elizeusza, a żaden z nich nie został oczyszczony tylko syryjczyk Naaman. Na te słowa wszyscy w synagodze unieśli się gniewem, porwali Go z miejsca, wyrzucili Go z miasta, wyprowadzili na stok góry, na której ich miasto było zbudowane, aby Go strącić, On jednak przeszedłszy pośród nich oddalił się</w:t>
      </w:r>
      <w:r>
        <w:rPr/>
        <w:t xml:space="preserve"> [Łk 4,21-30]. Jezus skorygował im pojęcie roli Mesjasza, że nie jest Mesjaszem narodowym, dla ich narodu, tylko że On reprezentuje miłość Ojca, i że w czasach tych proroków to Bóg miał swoich wierzących wśród pogan, a niewierzącymi byli Izraelici, no i tym oburzył swoich rodaków, ponieważ wytknął im brak wiary i że mieszkańcy Nazaretu będą mieli kłopoty z faktem, że On jest nie tylko prorokiem, ale spełnieniem tego, o czym wszyscy prorocy mówili. Tak więc dotknąłem w Ewangelii Łukasza dwóch momentów, jaka jest kompozycja, że to jest spełnienie tej obietnicy z raju o Niewieście i Potomku, ba, potomstwie. Maryja dopiero w nas będzie miała potomstwo z prawdziwego zdarzenia, kiedy nasze kościoły, nasze parafie, będą na poziomie parafii, mówiąc językiem naszym, parafii w Jerozolimie. Dopiero wtedy będzie znak dla ludzi. Wszyscy ich podziwiali, chętnie się z nimi zadawali i przyłączali się do nich. Nie na tej zasadzie, że była dobra katechizacja, że tam była szkoła biblijna dobra, tylko dlatego, że oni w tych ludziach dotykali Boga, byli znakiem. Takiego znaku brakuje dzisiaj w Kościele, to chciałem powiedzieć. I to będzie osiągnięte w epoce Ducha Świętego i Jego Oblubienicy. O tym mówi trzecia część Apokalipsy w rozdziale 20, który jest zatytułowany: „Królestwo tysiąclecia”, liczba symboliczna. Ten stopień uduchowienia osiągnie Maryja i Duch Święty. Ale zanim to się stanie to my wrócimy jeszcze do Apokalipsy i już będziemy czytać i ja będę komentował, jak to Arka wyrusza na świętą wojnę i z czym będzie walczyć, o co walczyć, chodzi o to, żebyście dostrzegli cel.</w:t>
      </w:r>
    </w:p>
    <w:p>
      <w:pPr>
        <w:pStyle w:val="Normal"/>
        <w:ind w:firstLine="708"/>
        <w:jc w:val="both"/>
        <w:rPr/>
      </w:pPr>
      <w:r>
        <w:rPr/>
        <w:t xml:space="preserve">Ap 12,1-18. </w:t>
      </w:r>
      <w:r>
        <w:rPr>
          <w:i/>
          <w:iCs/>
        </w:rPr>
        <w:t>Potem wielki znak się ukazał na niebie: Niewiasta obleczona w słońce i księżyc pod jej stopami, a na jej głowie wieniec z gwiazd dwunastu. A jest brzemienna. I woła cierpiąc bóle i męki rodzenia. I inny znak się ukazał na niebie: Oto wielki Smok barwy ognia, mający siedem głów i dziesięć rogów - a na głowach jego siedem diademów - i ogon jego zmiata trzecią część gwiazd nieba: i rzucił je na ziemię. I stanął Smok przed mającą rodzić Niewiastą, ażeby skoro porodzi, pożreć jej dziecię. I porodziła syna - mężczyznę, który wszystkie narody będzie pasł rózgą żelazną. I zostało porwane jej Dziecię do Boga i do Jego tronu. A Niewiasta zbiegła na pustynię, gdzie miejsce ma przygotowane przez Boga, aby ją tam żywiono przez tysiąc dwieście sześćdziesiąt dni. I nastąpiła walka na niebie: Michał i jego aniołowie mieli walczyć ze Smokiem. I wystąpił do walki Smok i jego aniołowie, ale nie przemógł, i już się miejsce dla nich w niebie nie znalazło. I został strącony wielki Smok, Wąż starodawny, który się zwie diabeł i szatan, zwodzący całą zamieszkałą ziemię, został strącony na ziemię, a z nim strąceni zostali jego aniołowie. I usłyszałem donośny głos mówiący w niebie: Teraz nastało zbawienie, potęga i królowanie Boga naszego i władza Jego Pomazańca, bo oskarżyciel braci naszych został strącony, ten, co dniem i nocą oskarża ich przed Bogiem naszym. A oni zwyciężyli dzięki krwi Baranka i dzięki słowu swojego świadectwa i nie umiłowali dusz swych - aż do śmierci. Dlatego radujcie się, niebiosa i ich mieszkańcy! Biada ziemi i morzu - bo zstąpił na was diabeł, pałając wielkim gniewem, świadom, że mało ma czasu. A kiedy ujrzał Smok, że został strącony na ziemię, począł ścigać Niewiastę, która porodziła Mężczyznę. I dano Niewieście dwa skrzydła orła wielkiego, by na pustynię leciała do swojego miejsca, gdzie jest żywiona przez czas i czasy, i połowę czasu, z dala od Węża. A Wąż za Niewiastą wypuścił z gardzieli wodę jak rzekę, żeby ją rzeka uniosła. Lecz ziemia przyszła z pomocą Niewieście i otworzyła ziemia swą gardziel, i pochłonęła rzekę, którą Smok ze swej gardzieli wypuścił. I rozgniewał się Smok na Niewiastę, i odszedł rozpocząć walkę z resztą jej potomstwa, z tymi, co strzegą przykazań Boga i mają świadectwo Jezusa. I stanął na piasku nad brzegiem morza.</w:t>
      </w:r>
    </w:p>
    <w:p>
      <w:pPr>
        <w:pStyle w:val="Normal"/>
        <w:ind w:firstLine="708"/>
        <w:jc w:val="both"/>
        <w:rPr/>
      </w:pPr>
      <w:r>
        <w:rPr/>
        <w:t xml:space="preserve">Co tłumaczyłem, do tego już nie będę wracał, jedynie dopełnię. Skąd ten ból, te męki rodzenia? No z tego obrazu Kościoła, jaki jest. Maryja ma kłopoty z połogiem, Maryja nie może nam dać darów Ducha świętego, bo nikt się do Niej nie zgłasza po te dary Ducha Świętego, cierpi, nie może ich urodzić, nie może ich dać. </w:t>
      </w:r>
      <w:r>
        <w:rPr>
          <w:i/>
          <w:iCs/>
        </w:rPr>
        <w:t>Oto wielki smok barwy ognia, mający siedem głów, dziesięć rogów, a na głowach jego siedem diademów i ogon jego zmiata trzecią część gwiazd z nieba i rzucił je na ziemię</w:t>
      </w:r>
      <w:r>
        <w:rPr/>
        <w:t xml:space="preserve"> – mówiłem, że tutaj Maryja demaskuje sposób działania smoka, Antychrysta, że nie atakuje Boga, bo wie, że my mamy szacunek dla Boga. Ale jednocześnie wie, że drugi człowiek po grzechu pierworodnym to jest problem, kochamy go jeżeli nie jest bliźnim, jeżeli nie jest blisko, obok, kochamy go w Ameryce, kochamy go w Chinach, im dalej tym bardziej go kochamy, a im bliżej tym większe kłopoty. Wtedy my odkrywamy pustkę wewnętrzną, że daleko nam do reprezentowania miłości z krzyża, w związku z tym szatan będzie pompował pozorny kult Boga, pozorną realizację pierwszej tablicy Dekalogu, pójdziemy w zewnętrzne rzeczy</w:t>
      </w:r>
    </w:p>
    <w:p>
      <w:pPr>
        <w:pStyle w:val="Heading3"/>
        <w:rPr>
          <w:sz w:val="24"/>
          <w:szCs w:val="24"/>
        </w:rPr>
      </w:pPr>
      <w:bookmarkStart w:id="40" w:name="__RefHeading___Toc55034390"/>
      <w:bookmarkEnd w:id="40"/>
      <w:r>
        <w:rPr>
          <w:sz w:val="24"/>
          <w:szCs w:val="24"/>
        </w:rPr>
        <w:t>Kaseta 9 str. A</w:t>
      </w:r>
    </w:p>
    <w:p>
      <w:pPr>
        <w:pStyle w:val="Normal"/>
        <w:jc w:val="both"/>
        <w:rPr/>
      </w:pPr>
      <w:r>
        <w:rPr/>
        <w:t xml:space="preserve">jaką Jezus zrealizował w krzyżu, jako miłość bliźniego, umiłowanie nas miłością Ojca do końca, darem zmartwychwstania, darem Ducha Świętego. I na tym tle ucieczki od drugiej tablicy Dekalogu przez chrześcijan ogromnie dużo jego ogon gwiazd z nieba zrzuca na ziemię, trzecią część. To znaczy, że bardzo dużo chrześcijan w historii Kościoła, nie byli już gwiazdami na niebie, potomstwem Abrahama, ale niestety zostali strąceni na ziemię, nisko upadli. </w:t>
      </w:r>
      <w:r>
        <w:rPr>
          <w:i/>
          <w:iCs/>
        </w:rPr>
        <w:t>I stanął Smok przed mającą rodzić Niewiastą, ażeby skoro porodzi, pożreć jej dziecię</w:t>
      </w:r>
      <w:r>
        <w:rPr/>
        <w:t xml:space="preserve"> – Antychryst, szatan wie, że Maryja jest źródłem darów Ducha Świętego, wie o tym i dlatego bardzo troszczył się o to, żebyśmy o tym nie wiedzieli. Przez „dzieci” należy rozumieć potomstwo Maryi czyli dary Ducha Świętego. Szatan nie chciał, żebyśmy odkryli tajemnicę Bożego macierzyństwa Maryi względem nas. Gdybyście zajrzeli do dokumentów Soboru Watykańskiego II, to najpierw o Maryi chcieli dać taki tylko dodatek w Konstytucji o Kościele, a później episkopat Polski przewalczył, że Maryja została uwzględniona w centrum dokumentu o Kościele no i niezwykłe zdanie tam się znalazło: że jest Matką w porządku łaski, czyli to przesłanie z Apokalipsy zostało wprowadzone. Oczywiście na pewno niewielu tam rozumiało, ale ktoś kto to przeforsował to dokładnie wiedział o co chodzi. Także istotnie kardynał Wyszyński miał światło Ducha Świętego i episkopat Polski wiekopomną rolę odegrał</w:t>
      </w:r>
      <w:r>
        <w:rPr>
          <w:i/>
          <w:iCs/>
        </w:rPr>
        <w:t xml:space="preserve">. I porodziła syna - mężczyznę, który wszystkie narody będzie pasł rózgą żelazną </w:t>
      </w:r>
      <w:r>
        <w:rPr/>
        <w:t xml:space="preserve">– zwracam uwagę na to, że w tłumaczeniu Pisma Świętego w języku polskim, tam gdzie powinno być słowo „poganie” bardzo często przychodzi pojęcie „narody”. Byłoby lepiej gdyby było powiedziane „który będzie pasł pogan rózgą żelazną”. To znaczy tyle ile we mnie, w tobie jest pogaństwa, Duch Święty zabierze się za to rózgą żelazną. Bo my czytając „narody” mówimy: no to tam do tych Rusków może pójdzie, może do tych na zachodzie. </w:t>
      </w:r>
      <w:r>
        <w:rPr>
          <w:i/>
          <w:iCs/>
        </w:rPr>
        <w:t>Porodzi syna mężczyznę</w:t>
      </w:r>
      <w:r>
        <w:rPr/>
        <w:t xml:space="preserve"> – nam się to kojarzy z Jezusem Chrystusem, oczywiście był, ale w tym wypadku tu chodzi o Ducha Świętego, że dzięki „Fiat” Maryja jest nie tylko matką Syna Bożego, ale Maryja przez swoje „Fiat” w człowieczeństwie Jezusa Chrystusa i własnym człowieczeństwie uobecniła jeszcze Ducha Świętego. Duch Święty zamieszkał i w Jezusie Chrystusie i w Niej, tu chodzi o Ducha Świętego konkretnie. </w:t>
      </w:r>
      <w:r>
        <w:rPr>
          <w:i/>
          <w:iCs/>
        </w:rPr>
        <w:t>I zostało porwane jej Dziecię do Boga i do Jego tronu</w:t>
      </w:r>
      <w:r>
        <w:rPr/>
        <w:t xml:space="preserve"> – Duch Święty jeszcze nie mógł do końca zamieszkać w ludziach, po pierwsze to nie była jeszcze Jego epoka, bo tak Trójca Święta prowadzi historię zbawienia, że w ST lud Boży miał kontemplować Ojca, jaki jest Bóg, jaki jest Ojciec. W epoce Syna mieliśmy kontemplować Syna, rozwijać teologię Syna, a w epoce Ducha Świętego będziemy kontemplować Ducha Świętego i Jego Oblubienicę Maryję, dary Ducha Świętego. I to będzie wydobyte z ksiąg świętych. </w:t>
      </w:r>
      <w:r>
        <w:rPr>
          <w:i/>
          <w:iCs/>
        </w:rPr>
        <w:t>A Niewiasta zbiegła na pustynię, gdzie miejsce ma przygotowane przez Boga</w:t>
      </w:r>
      <w:r>
        <w:rPr/>
        <w:t xml:space="preserve"> – tu jest mowa o tajemnicy Wniebowzięcia Matki Najświętszej. Maryja zajmuje w niebie, w Bogu najwyższe szczyty i to jest pustynia, tam jeszcze nikogo nie było, Ona była pierwsza. </w:t>
      </w:r>
      <w:r>
        <w:rPr>
          <w:i/>
          <w:iCs/>
        </w:rPr>
        <w:t>Aby ją tam żywiono przez tysiąc dwieście sześćdziesiąt dni</w:t>
      </w:r>
      <w:r>
        <w:rPr/>
        <w:t xml:space="preserve"> – Maryja oczywiście była żywiona prawdą ksiąg natchnionych, planami względem Niej Trójcy Świętej, poznawała to wszystko do czasu trzynastego wieku, jak wczoraj już wam mówiłem to oznacza świętego Franciszka i Klarę. Bo przez świętego Franciszka i Klarę Bóg dał taką jaskółkę epoki tysiąclecia, że można być biednym, żyć w skrajnym ubóstwie a jednocześnie być szczęśliwym i można być znakiem Boga</w:t>
      </w:r>
      <w:r>
        <w:rPr>
          <w:i/>
          <w:iCs/>
        </w:rPr>
        <w:t>. I nastąpiła walka na niebie: Michał i jego aniołowie mieli walczyć ze Smokiem. I wystąpił do walki Smok i jego aniołowie, ale</w:t>
      </w:r>
      <w:r>
        <w:rPr/>
        <w:t xml:space="preserve"> </w:t>
      </w:r>
      <w:r>
        <w:rPr>
          <w:i/>
          <w:iCs/>
        </w:rPr>
        <w:t>nie przemógł, i już się miejsce dla nich w niebie nie znalazło</w:t>
      </w:r>
      <w:r>
        <w:rPr/>
        <w:t xml:space="preserve"> – oczywiście tu jest aluzja do tego, że również tam szuka swoich zwolenników, tam w świecie aniołów, bo jest to też świat wolności </w:t>
      </w:r>
      <w:r>
        <w:rPr>
          <w:i/>
          <w:iCs/>
        </w:rPr>
        <w:t>I już się miejsce dla nich w niebie nie znalazło. I został strącony wielki Smok, Wąż starodawny, który się zwie diabeł i szatan, zwodzący całą zamieszkałą ziemię, został strącony na ziemię</w:t>
      </w:r>
      <w:r>
        <w:rPr/>
        <w:t xml:space="preserve"> – i to strącenie, jakie spustoszenie sprawił to jest mowa o tym w rozdziale o bestii i fałszywym proroku, tutaj niestety miał szansę z powodu tego, że myśmy w ciągu historii Kościoła nie umieli odczytać przesłania Ewangelii Łukasza, odkryć Bożego macierzyństwa Maryi, że skarby darów Ducha Świętego w Niej zostały obiecane w raju i zrealizowane. Czytaliśmy każdą z Ewangelii tak na równi, nie umieliśmy odkryć specjalizacji jak ja tam napisałem w tej książeczce, czyli głównej misji danej Ewangelii i w tym wypadku Maryi. Jakoś tam czciliśmy Ją, ale w gruncie rzeczy Ona była honorową matką, matką Jezusa Chrystusa gdzieś tam na bocznym torze i nie mogła, ponieważ myśmy się Jej nie dawali na własność jako dzieci, nie mogła pełnić tajemnicy macierzyństwa. Gdybyśmy przestudiowali życiorysy błogosławionych i świętych to byśmy się przekonali, że każdy z nich był bardzo Maryjny. I Maryja tych ludzi doprowadzała do zrozumienia Swej roli i wtedy oni oddawali się Jej na własność i z kolei Ona rodziła ich dla nieba tak, że dzisiaj ich mamy jako błogosławionych czy świętych. Ale to były jednostki a teraz pójdzie cały lud pod taką obróbkę. </w:t>
      </w:r>
      <w:r>
        <w:rPr>
          <w:i/>
          <w:iCs/>
        </w:rPr>
        <w:t>I usłyszałem donośny głos mówiący w niebie: Teraz nastało zbawienie, potęga i królowanie Boga naszego i władza Jego Pomazańca, bo oskarżyciel braci naszych został strącony, ten, co dniem i nocą oskarża ich przed Bogiem naszym</w:t>
      </w:r>
      <w:r>
        <w:rPr/>
        <w:t xml:space="preserve"> – aluzja do księgi Hioba, a skoro już powiedziałem o księdze Hioba to jest księga która jedynie rozwija Psalm 22 </w:t>
      </w:r>
      <w:r>
        <w:rPr>
          <w:i/>
          <w:iCs/>
        </w:rPr>
        <w:t>Boże mój, Boże mój czemuś mnie opuścił</w:t>
      </w:r>
      <w:r>
        <w:rPr/>
        <w:t>, jest to wielka przypowieść o Jezusie Chrystusie. W tej przypowieści Jezus mówi o sobie, że jest tym Hiobem w Kościele także okrytym trądem naszych grzechów a w nas ma przyjaciół z czterech Ewangelii, którzy nie rozumieją krzyża, grzechu i krzyża, że On jest tym, który bierze na siebie nasze grzechy. Że my w gruncie rzeczy idziemy za Jezusem Chrystusem do momentu krzyża tak jak apostołowie, a później mówimy: no to przecież On to zbawił, to po co dalej, że w nas ma przyjaciół podobnych jak Hiob, bez zrozumienia krzyża. Ale w epoce Ducha Świętego, Maryjnej, to się skończy. </w:t>
      </w:r>
      <w:r>
        <w:rPr>
          <w:i/>
          <w:iCs/>
        </w:rPr>
        <w:t>A oni zwyciężyli dzięki krwi Baranka i dzięki słowu swojego świadectwa i nie umiłowali dusz swych - aż do śmierci</w:t>
      </w:r>
      <w:r>
        <w:rPr/>
        <w:t xml:space="preserve"> – to jest definicja szatana, który umiłował siebie aż do śmierci, aż do potępienia wiecznego. To jest ten lęk, żeby wydać się na własność tak jak na własność wydała się przez „Fiat” Maryja i przez każdą sytuację łącznie przez tę sytuację na Golgocie. </w:t>
      </w:r>
      <w:r>
        <w:rPr>
          <w:i/>
          <w:iCs/>
        </w:rPr>
        <w:t xml:space="preserve">Dlatego radujcie się, niebiosa i ich mieszkańcy! Biada ziemi i morzu - bo zstąpił na was diabeł, pałając wielkim gniewem, świadom, że mało ma czasu. A kiedy ujrzał Smok, że został strącony na ziemię, począł ścigać Niewiastę, która porodziła Mężczyznę </w:t>
      </w:r>
      <w:r>
        <w:rPr/>
        <w:t xml:space="preserve">– jeżeli jest jakieś stworzenie znienawidzone do końca przez szatana to jest Maryja, ponieważ Ona przez „Fiat” sprawiła, że Bóg, miłość Boża, ta która objawiła się w krzyżu, stanęła po naszej stronie przeciw szatanowi i on wiedział, że jest przegrany. </w:t>
      </w:r>
      <w:r>
        <w:rPr>
          <w:i/>
          <w:iCs/>
        </w:rPr>
        <w:t>I dano Niewieście dwa skrzydła orła wielkiego, by na pustynię leciała do swojego miejsca</w:t>
      </w:r>
      <w:r>
        <w:rPr/>
        <w:t xml:space="preserve"> – dwa skrzydła to znaczy, już mówiliśmy w Ap 10 o tym, Maryja przeprowadzi dwie reformy w kościele, reformę hierarchii kościelnej, kleru i też reformę laikatu, te reformy przyjdą. </w:t>
      </w:r>
      <w:r>
        <w:rPr>
          <w:i/>
          <w:iCs/>
        </w:rPr>
        <w:t>Gdzie jest żywiona przez czas i czasy, i połowę czasu</w:t>
      </w:r>
      <w:r>
        <w:rPr/>
        <w:t xml:space="preserve"> – przez słowo „czas” należy rozumieć apokalipsę sumień, że to Maryja będzie dysponować Duchem Świętym, jeżeli my się Jej oddamy na własność, kiedy Duch Święty przyjdzie i da nam poznać prawdę naszego chrześcijaństwa, ale nie po to, żeby nas pognębić jak mniemacie i inny duch wam mówi we wnętrzach, tylko żeby wreszcie się ucieszyć miłością z krzyża i wreszcie dać Mu się poślubić, dać Mu się w swoim duchu, w swoim wnętrzu poślubić, wprowadzić Go z krzyża jako swego Oblubieńca. </w:t>
      </w:r>
      <w:r>
        <w:rPr>
          <w:i/>
          <w:iCs/>
        </w:rPr>
        <w:t>Czas i czasy i połowę czasu</w:t>
      </w:r>
      <w:r>
        <w:rPr/>
        <w:t xml:space="preserve"> – to jest aluzja do ksiąg Machabejskich, do tego, że Bóg ratował Izrael kiedyś poprzez Antiocha Epifanesa IV, przez tego Antychrysta, narzędzie szatana, który chciał skończyć z Izraelem, a on oczyścił Izrael. Że ta reforma będzie bolesna, że również świat będzie wydawany bardzo pod ostre działanie złego ducha a on z kolei będzie nas napędzał w krzyż Chrystusa. Te ciężkie czasy za Antiocha trwały trzy i pół lata, więc nie bójcie się, jakoś te trzy lata przetrzymamy. </w:t>
      </w:r>
      <w:r>
        <w:rPr>
          <w:i/>
          <w:iCs/>
        </w:rPr>
        <w:t>A Wąż za Niewiastą wypuścił z gardzieli wodę jak rzekę</w:t>
      </w:r>
      <w:r>
        <w:rPr/>
        <w:t xml:space="preserve"> – jeżeli jest jakaś antymaryjność w historii Kościoła, wśród braci protestantów, wszelka antymaryjność to jest dzieło szatana, to jest dzieło tego węża, który chciałby, no takim największym argumentem, którym szermuje szatan, to jest to, że wy przesłaniacie jedynego pośrednika, Jezusa Chrystusa, czcząc Maryję. Wykorzystuje nasze niedoczytanie ksiąg świętych, które mówią, że właśnie Boże macierzyństwo Maryi, Jej brzemienność polega na tym, że Ona w nas z Duchem Świętym na nowo rodzi Jezusa Chrystusa i gotowość męczeństwa. Że Jezus Chrystus w nas właśnie rozwija i kontynuuje misję jedynego pośrednika miłości z krzyża. </w:t>
      </w:r>
      <w:r>
        <w:rPr>
          <w:i/>
          <w:iCs/>
        </w:rPr>
        <w:t xml:space="preserve">Żeby ją rzeka </w:t>
      </w:r>
      <w:r>
        <w:rPr/>
        <w:t xml:space="preserve">(zła teologia) uniosła” – żeby zniszczyć Maryję. No wyobrażacie sobie jak się dobierał na Soborze Watykańskim II i jak episkopat Polski wspaniale, że tak powiem, zdeptał głowę węża. </w:t>
      </w:r>
      <w:r>
        <w:rPr>
          <w:i/>
          <w:iCs/>
        </w:rPr>
        <w:t>Lecz ziemia przyszła z pomocą Niewieście i otworzyła ziemia swą gardziel, i pochłonęła rzekę, którą Smok ze swej gardzieli wypuścił</w:t>
      </w:r>
      <w:r>
        <w:rPr/>
        <w:t xml:space="preserve"> – to znaczy ludzie nie dali wiary antymaryjności, która jest w niektórych odłamach chrześcijaństwa jeszcze. Ale popatrzcie Maryja tam udziela swoich darów, mimo że są antymaryjni. Jaka jest piękna, bezinteresowna miłość, tu wychodzi natura macierzyńskości, ponieważ Maryja odbiera wszystkich ludzi jako swoje dzieci, to nawet jeżeli te dzieci są niegrzeczne to im daje pokarm, daje dary, wiedząc, że kiedyś powiedzą – przepraszam. No my byśmy się może pogniewali: nie chcesz to nie, przynajmniej ja bym się tak pogniewał. </w:t>
      </w:r>
      <w:r>
        <w:rPr>
          <w:i/>
          <w:iCs/>
        </w:rPr>
        <w:t>I rozgniewał się Smok na Niewiastę, i odszedł rozpocząć walkę z resztą jej potomstwa, z tymi, co strzegą przykazań Boga i mają świadectwo Jezusa. I stanął na piasku nad brzegiem morza</w:t>
      </w:r>
      <w:r>
        <w:rPr/>
        <w:t xml:space="preserve"> – pamiętacie, że morze to jest też symbol, morze jest symbolem świata emocji, pychy, i dar rozumu jest po to, żeby zapanować nad morzem emocji. Wy sądzicie, że świat ma tyle uczelni, ba, i my mamy takie łby fajne, że nami rządzi rozum. Ludzie kochani – emocje, a emocje to jest pycha przede wszystkim, egoizm, emocje nami rządzą, morze. Dlatego nasze wnętrza Bóg odbiera jako morze, fale, raz my się zatapiamy, raz innych zatapiamy w tych naszych emocjach furii. Szatan wykorzystuje przede wszystkim brak daru rozumu, posługuje się światem naszych emocji, niedobrych i zaczyna toczyć walkę z Niewiastą, z Jej dziełem. No i tak będziemy mieli to już na Eucharystii. </w:t>
      </w:r>
    </w:p>
    <w:p>
      <w:pPr>
        <w:pStyle w:val="Heading2"/>
        <w:rPr>
          <w:sz w:val="24"/>
          <w:szCs w:val="24"/>
        </w:rPr>
      </w:pPr>
      <w:bookmarkStart w:id="41" w:name="__RefHeading___Toc55034391"/>
      <w:bookmarkEnd w:id="41"/>
      <w:r>
        <w:rPr>
          <w:sz w:val="24"/>
          <w:szCs w:val="24"/>
        </w:rPr>
        <w:t>Msza święta – piątkowa</w:t>
      </w:r>
    </w:p>
    <w:p>
      <w:pPr>
        <w:pStyle w:val="Normal"/>
        <w:ind w:firstLine="708"/>
        <w:jc w:val="both"/>
        <w:rPr/>
      </w:pPr>
      <w:r>
        <w:rPr/>
        <w:t xml:space="preserve">Ap 13,1-10. </w:t>
      </w:r>
      <w:r>
        <w:rPr>
          <w:i/>
          <w:iCs/>
        </w:rPr>
        <w:t xml:space="preserve">I ujrzałem Bestię wychodzącą z morza, mającą dziesięć rogów i siedem głów, a na rogach jej dziesięć diademów, a na jej głowach imiona bluźniercze. Bestia, którą widziałem, podobna była do pantery, łapy jej - jakby niedźwiedzia, paszcza jej - jakby paszcza lwa. A Smok dał jej swą moc, swój tron i wielką władzę. I ujrzałem jedną z jej głów jakby śmiertelnie zranioną, a rana jej śmiertelna została uleczona. A cała ziemia w podziwie powiodła wzrokiem za Bestią; i pokłon oddali Smokowi, bo władzę dał Bestii. I Bestii pokłon oddali, mówiąc: Któż jest podobny do Bestii i któż potrafi rozpocząć z nią walkę? A dano jej usta mówiące wielkie rzeczy i bluźnierstwa, i dano jej możność przetrwania czterdziestu dwu miesięcy. Zatem otworzyła swe usta dla bluźnierstw przeciwko Bogu, by bluźnić Jego imieniu i Jego przybytkowi, i mieszkańcom nieba. Potem dano jej wszcząć walkę ze świętymi i zwyciężyć ich, i dano jej władzę nad każdym szczepem, ludem, językiem i narodem. Wszyscy mieszkańcy ziemi będą oddawać pokłon władcy, każdy, którego imię nie jest zapisane od założenia świata w księdze życia zabitego Baranka. Jeśli kto ma uszy, niechaj posłyszy! Jeśli kto do niewoli jest przeznaczony, idzie do niewoli, jeśli kto na zabicie mieczem - musi być mieczem zabity. Tu się okazuje wytrwałość i wiara świętych. </w:t>
      </w:r>
      <w:r>
        <w:rPr/>
        <w:t>- czyli to wszystko musimy akceptować i być mądrzy.</w:t>
      </w:r>
    </w:p>
    <w:p>
      <w:pPr>
        <w:pStyle w:val="Tekstpodstawowy2"/>
        <w:ind w:firstLine="708"/>
        <w:rPr/>
      </w:pPr>
      <w:r>
        <w:rPr>
          <w:color w:val="000000"/>
          <w:sz w:val="24"/>
        </w:rPr>
        <w:t xml:space="preserve">Czytamy od początku i przybliżamy zrozumienie. </w:t>
      </w:r>
      <w:r>
        <w:rPr>
          <w:i/>
          <w:iCs/>
          <w:color w:val="000000"/>
          <w:sz w:val="24"/>
        </w:rPr>
        <w:t>I ujrzałem Bestię wychodzącą z morza</w:t>
      </w:r>
      <w:r>
        <w:rPr>
          <w:color w:val="000000"/>
          <w:sz w:val="24"/>
        </w:rPr>
        <w:t xml:space="preserve"> – przez bestię należy rozumieć te wszystkie potęgi polityczne, które miały nadzieję, że zbawią swoje społeczeństwa, swoje narody i takich w naszych czasach oglądaliśmy na wschodzie, na zachodzie, taką klasyczną bestią to oczywiście był Związek Radziecki. </w:t>
      </w:r>
      <w:r>
        <w:rPr>
          <w:i/>
          <w:iCs/>
          <w:color w:val="000000"/>
          <w:sz w:val="24"/>
        </w:rPr>
        <w:t>Wyszła z morza</w:t>
      </w:r>
      <w:r>
        <w:rPr>
          <w:color w:val="000000"/>
          <w:sz w:val="24"/>
        </w:rPr>
        <w:t xml:space="preserve"> – to znaczy jest dziełem szatana, dwa miejsca są symbolem obecności szatana – pustynia i morze. Pustynia – przeciwieństwo raju, gdzie jest śmierć i stąd Jezus udał się na pustynię po chrzcie, by się skonfrontować z tym, który mieszka na pustyni i w gruncie rzeczy gdzie się pojawi rodzi pustynię I drugie miejsce obecności złego ducha według symboliki biblijnej, ale też symboliki ludów, prehistorii nawet, to jest morze, chaos morza, symbol żywiołu, który niesie śmierć, najwidoczniej sporo ginęło, nie było takich statków jak dzisiaj, chociaż i dzisiaj nasze statki nie zawsze wychodzą na cało, na swoje. Morze. Dlatego też Jezus według Ewangelii Marka, pozwalając żeby te świnie potonęły w jeziorze, jak gdyby odsyła na miejsce ich przeznaczenia, ich obecności. Rzecz jasna, że to są tylko symbole obrazy, że tam gdzie jest szatan to jest śmierć, pustynia, przeciwieństwo raju, tam gdzie jest szatan jest chaos, morze jest symbolem chaosu, w przeciwieństwie do kosmosu – ładu, porządku, piękna. I z tego, co już mówiliśmy, z te j książeczki o darach Ducha Świętego wiecie, że szóstym darem jest dar rozumu i rozum ma bardzo trudne zadanie, prześwietlić w nas świat emocji, a ten świat emocji to także pragnienie władzy, pragnienie rządzenia, pragnienie posiadania racji, pragnienie, żeby jak najwięcej mieć i te dążenia w ludziach, ze społeczeństw ludzkich dają morze chaosu. Wolny rynek mówi: kto silniejszy ten lepszy, a słaby niech tonie, szczęście na trupach. Morze, brak daru rozumu. Z tego braku daru rozumu niestety w życiu chrześcijan sami chrześcijanie nie potrafili wejść w takie posiadanie dóbr doczesnych, żeby nigdy nie zaistniały takie bestie polityczne jak kiedyś Meksyk ze swoją rewolucją i prześladowaniem Kościoła, później rewolucja francuska. Oj ile jezuici posiadłości mieli, moi współbracia. Był taki czas kiedy święty Ignacy wymodlił kasatę zakonu nawet, żeby trochę zubożeli. No i wreszcie w świecie prawosławia, które było z siebie bardzo dumne, że jest prawe, wierne, opatrzność im zafundowała rewolucję październikową, męczeństwo, ocean męczeństwa, aż po nasze czasy. I zaowocuje krew męczeńska i będzie wielkie nawrócenie na wschodzie. My w Polsce będziemy zazdrościć tego wylania Ducha Świętego w tych narodach, które cierpiały mimo wszystko trzymając się wiary w Boga, wiary w Jezusa Chrystusa przynajmniej w wielu z tych ludzi. To właściwe treści mam nadzieję podkładacie teraz sobie pod pojęcie morze. Tu jest mowa o tym, że są dwa źródła zła w rodzinie ludzkiej. Pierwszym źródłem zła jest ten, który umiłował się aż do śmierci, jak czytaliśmy wcześniej, a więc szatan. I będzie drugie źródło zła: </w:t>
      </w:r>
      <w:r>
        <w:rPr>
          <w:i/>
          <w:iCs/>
          <w:color w:val="000000"/>
          <w:sz w:val="24"/>
        </w:rPr>
        <w:t>potem ujrzałem inną bestię wychodzącą z ziemi</w:t>
      </w:r>
      <w:r>
        <w:rPr>
          <w:color w:val="000000"/>
          <w:sz w:val="24"/>
        </w:rPr>
        <w:t xml:space="preserve"> – drugim źródłem zła będzie człowiek, szatan i człowiek. W każdym razie szatan rodzi potęgi polityczne, bestie niebezpieczne </w:t>
      </w:r>
      <w:r>
        <w:rPr>
          <w:i/>
          <w:iCs/>
          <w:color w:val="000000"/>
          <w:sz w:val="24"/>
        </w:rPr>
        <w:t>mającą dziesięć rogów i siedem głów, a na rogach jej dziesięć diademów, a na jej głowach imiona bluźniercze</w:t>
      </w:r>
      <w:r>
        <w:rPr>
          <w:color w:val="000000"/>
          <w:sz w:val="24"/>
        </w:rPr>
        <w:t xml:space="preserve"> – w czasie tych rewolucji było ogromnie dużo bluźnierstwa przeciwko tym, którzy reprezentowali Jezusa Chrystusa, chrześcijaństwo, ogromnie dużo bluźnierstwa, złorzeczenia. I źródłem tych złorzeczeń to jesteśmy my niestety, chrześcijanie, ponieważ Dzieje Apostolskie mówią, że ludzie błogosławili chrześcijan, te pierwsze gminy, błogosławili, wielbili Boga, że takie piękne rzeczy z ludźmi potrafi robić. A tutaj wręcz przeciwnie, były bluźnierstwa na skutek tego, że daliśmy się zwieść w Kościele i nie realizowaliśmy faktu iż Jezus Chrystus w krzyżu realizuje drugą tablicę Dekalogu, miłość bliźniego. I realizuje przede wszystkim fakt iż wnętrze ludzkie jest pustynią, wnętrze ludzkie jest morzem, pragnąc udzielić darów Ducha Świętego i uzdalniać do Dekalogu. Bo dary Ducha Świętego ostatecznie uzdalniają do życia Dekalogiem. Te bestie odrzuciły Dekalog jako normę postępowania, odrzuciły siedem darów Ducha Świętego, siedem sakramentów świętych i zaistniało tak zwane prawo pozytywne. Na uniwersytetach pojawiły się odpowiednie wydziały prawa, ci od konstytucji specjaliści, od prawa, to prawo to jest jedna wielka wieża Babel, bo w nieskończoność mówią o tu jest luka prawna, tam i tam jest luka prawna itd. A wszystko jest owocem tego, że myśmy nie wnieśli Chrystusa z krzyża, Jego Ducha Świętego we wnętrza ludzkie. No i patrzcie odtąd na prawo państwowe, prawdo świeckie, jako na owoc naszego grzechu, że nie ma tego prawa, które zapisuje Duch Święty w sercach ludzkich, byłoby jakieś prawo, ale ono byłoby bardzo minimalne i to prawo to też swoiste takie morze, które próbuje opanować sytuację. </w:t>
      </w:r>
      <w:r>
        <w:rPr>
          <w:i/>
          <w:iCs/>
          <w:color w:val="000000"/>
          <w:sz w:val="24"/>
        </w:rPr>
        <w:t xml:space="preserve">Dziesięć diademów </w:t>
      </w:r>
      <w:r>
        <w:rPr>
          <w:color w:val="000000"/>
          <w:sz w:val="24"/>
        </w:rPr>
        <w:t>– dziesięć zwycięstw, pojawiają się potęgi polityczne, które próbują pobawić się w zbawiciela swoich narodów, innych narodów, mając na swych głowach imiona bluźniercze. </w:t>
      </w:r>
      <w:r>
        <w:rPr>
          <w:i/>
          <w:iCs/>
          <w:color w:val="000000"/>
          <w:sz w:val="24"/>
        </w:rPr>
        <w:t>Bestia, którą widziałem, podobna była do pantery</w:t>
      </w:r>
      <w:r>
        <w:rPr>
          <w:color w:val="000000"/>
          <w:sz w:val="24"/>
        </w:rPr>
        <w:t xml:space="preserve"> – i tu jest aluzja do księgi Daniela, będziecie przygotowując się do szkoły biblijnej w przyszłym roku czytać między innymi proroka Daniela, gdzie on w jednej wizji mówi o potęgach politycznych, porównuje ich do zwierząt, ale ostatecznie pojawi się piąta potęga - Syna Człowieczego, który zwycięży te wszystkie cztery. </w:t>
      </w:r>
      <w:r>
        <w:rPr>
          <w:i/>
          <w:iCs/>
          <w:color w:val="000000"/>
          <w:sz w:val="24"/>
        </w:rPr>
        <w:t>Łapy jej - jakby niedźwiedzia, paszcza jej - jakby paszcza lwa. A Smok dał jej swą moc, swój tron i wielką władzę</w:t>
      </w:r>
      <w:r>
        <w:rPr>
          <w:color w:val="000000"/>
          <w:sz w:val="24"/>
        </w:rPr>
        <w:t xml:space="preserve"> –marzeniem szatana jest dać na ziemi ludziom szczęście, raj, tak wielkie żeby już nie pragnęli Boga, to jest marzenie szatana, Antychrysta. </w:t>
      </w:r>
      <w:r>
        <w:rPr>
          <w:i/>
          <w:iCs/>
          <w:color w:val="000000"/>
          <w:sz w:val="24"/>
        </w:rPr>
        <w:t>I ujrzałem jedną z jej głów jakby śmiertelnie zranioną, a rana jej śmiertelna została uleczona</w:t>
      </w:r>
      <w:r>
        <w:rPr>
          <w:color w:val="000000"/>
          <w:sz w:val="24"/>
        </w:rPr>
        <w:t xml:space="preserve"> – o co tutaj chodzi? Chodzi o to, że w takich krajach jak ongiś Meksyk, który prześladował Kościół, wiarę, w nadziei że on lepiej zbawi świat, w takich krajach jak dawne kraje komunistyczne, mimo wszystko ludzkie wierzyli w Boga, mieli dar pobożności. I te reżimy totalitarne odczuwały wiarę w Boga pewnej części społeczeństwa jako ranę, to ich bolało, a że bolało to wiemy. No i chcieli za wszelką cenę pozbawić ludzi do końca wiary. </w:t>
      </w:r>
      <w:r>
        <w:rPr>
          <w:i/>
          <w:iCs/>
          <w:color w:val="000000"/>
          <w:sz w:val="24"/>
        </w:rPr>
        <w:t>A rana śmiertelna</w:t>
      </w:r>
      <w:r>
        <w:rPr>
          <w:color w:val="000000"/>
          <w:sz w:val="24"/>
        </w:rPr>
        <w:t xml:space="preserve"> – bo to zagrażało śmiertelnie tym ustrojom totalitarnym, </w:t>
      </w:r>
      <w:r>
        <w:rPr>
          <w:i/>
          <w:iCs/>
          <w:color w:val="000000"/>
          <w:sz w:val="24"/>
        </w:rPr>
        <w:t>została uleczona</w:t>
      </w:r>
      <w:r>
        <w:rPr>
          <w:color w:val="000000"/>
          <w:sz w:val="24"/>
        </w:rPr>
        <w:t xml:space="preserve"> to znaczy niestety dar pobożności u wierzących stawał się coraz bardziej płytki, czysto zewnętrzny, w końcu przestał zagrażać tym imperium. </w:t>
      </w:r>
      <w:r>
        <w:rPr>
          <w:i/>
          <w:iCs/>
          <w:color w:val="000000"/>
          <w:sz w:val="24"/>
        </w:rPr>
        <w:t>A cała ziemia w podziwie powiodła wzrokiem za Bestią; i pokłon oddali Smokowi, bo władzę dał Bestii</w:t>
      </w:r>
      <w:r>
        <w:rPr>
          <w:color w:val="000000"/>
          <w:sz w:val="24"/>
        </w:rPr>
        <w:t xml:space="preserve"> – cała ziemia w podziwie wiodła wzrokiem za Bestią. Ja doskonale pamiętam jeszcze czasy stalinowskie, kiedy przedmiotem podziwu był komunizm u moich kolegów w Tomaszowie Lubelskim, gdzie pobierałem nauki po powrocie z Syberii. A ja już miałem edukację z Syberii za sobą, sześć lat umierania z głodu, już ja wiedziałem empirycznie, miałem zapisany raj komunizmu w swoim ciele. Ale bez mała wszyscy, tylko dwóch nas było w klasie, którzy nie nosili takich czerwonych krawatów i nie chodzili na pochody i nie wiwatowali, daliby się zabić, byli wierzącymi, nawet poniektórzy chodzili do kościoła, ale tak wierzyli, życzyłbym sobie, żebym ja tak wierzył w Chrystusa, tak wierzyli w Stalina, żeby tak wierzyli w Ewangelie jak oni wierzyli w ewangelię komunizmu. I był ogólny podziw, nieuleczalny podziw, dlatego też wiecie, że po śmierci Stalina, kiedy Chruszczow ujawnił kim był generalissimus, to wielu popełniło samobójstwo. No jakżeż, teraz czego się trzymać, podziw. Otóż ludzie kreują sobie od czasu do czasu, a dlaczego Polacy politycznie są nieszczęśliwi, kiedy powiedzmy kolega Wałęsa zawiódł Polaków. No bo chcieli mieć bożka i podziwiać, to jest to samo. Poszukiwanie w wyborach bożka, idola, w którym moglibyśmy skupić naszą wiarę, nadzieję i miłość, poszukiwanie idola. No i rozdzieranie szat, no nie ma, nie ma męża opatrznościowego. Bo Chrystus, On był. W niedzielę pójdę zaliczę, odstoję, ale On jest dla tamtego życia wiecznego, tu nic nie potrafi, nic nie może. Więc tu jest w tym zdaniu: </w:t>
      </w:r>
      <w:r>
        <w:rPr>
          <w:i/>
          <w:iCs/>
          <w:color w:val="000000"/>
          <w:sz w:val="24"/>
        </w:rPr>
        <w:t>a cała ziemia w podziwie wiodła wzrokiem za bestią,</w:t>
      </w:r>
      <w:r>
        <w:rPr>
          <w:color w:val="000000"/>
          <w:sz w:val="24"/>
        </w:rPr>
        <w:t xml:space="preserve"> to znaczy tutaj przez to zdanie popatrzcie na to wszystko, co się w świecie polityki dzieje. Teraz w dawnym Związku Radzieckim, w Rosji już mają takiego, którego mogą co nieco podziwiać. </w:t>
      </w:r>
      <w:r>
        <w:rPr>
          <w:i/>
          <w:iCs/>
          <w:color w:val="000000"/>
          <w:sz w:val="24"/>
        </w:rPr>
        <w:t>I pokłon oddają smokowi, bo władzę dał bestii. I Bestii pokłon oddali, mówiąc: Któż jest podobny do Bestii i któż potrafi rozpocząć z nią walkę</w:t>
      </w:r>
      <w:r>
        <w:rPr>
          <w:color w:val="000000"/>
          <w:sz w:val="24"/>
        </w:rPr>
        <w:t xml:space="preserve"> – no tak patrzono na komunizm: no kto się przeciwstawi Związkowi Radzieckiemu, kto, no kto, „któż ja Bóg” – to jest echo, to jest bóg, ale Bestia była i Bestii nie ma jak widzicie. </w:t>
      </w:r>
      <w:r>
        <w:rPr>
          <w:i/>
          <w:iCs/>
          <w:color w:val="000000"/>
          <w:sz w:val="24"/>
        </w:rPr>
        <w:t>A dano jej usta mówiące wielkie rzeczy i bluźnierstwa</w:t>
      </w:r>
      <w:r>
        <w:rPr>
          <w:color w:val="000000"/>
          <w:sz w:val="24"/>
        </w:rPr>
        <w:t xml:space="preserve"> – to były te programy, wielkie rzeczy po każdym zjeździe PZPR-u były głoszone: tu, tego, już odtąd, wiem, że cierpieliście, ale odtąd przestaniecie cierpieć. Pamiętajcie, zmieniliśmy sekretarza, ten uczyni wam wielkie rzeczy. Głoszono bluźnierstwa to znaczy: zbawi, przyniesie wam zbawienie. </w:t>
      </w:r>
      <w:r>
        <w:rPr>
          <w:i/>
          <w:iCs/>
          <w:color w:val="000000"/>
          <w:sz w:val="24"/>
        </w:rPr>
        <w:t>I dano jej możność przetrwania czterdziestu dwu miesięcy</w:t>
      </w:r>
      <w:r>
        <w:rPr>
          <w:color w:val="000000"/>
          <w:sz w:val="24"/>
        </w:rPr>
        <w:t xml:space="preserve"> – to symbol krótkiego czasu. </w:t>
      </w:r>
      <w:r>
        <w:rPr>
          <w:i/>
          <w:iCs/>
          <w:color w:val="000000"/>
          <w:sz w:val="24"/>
        </w:rPr>
        <w:t>Zatem otworzyła swe usta dla bluźnierstw przeciwko Bogu</w:t>
      </w:r>
      <w:r>
        <w:rPr>
          <w:color w:val="000000"/>
          <w:sz w:val="24"/>
        </w:rPr>
        <w:t xml:space="preserve"> – bluźnierstwa przeciw Bogu to chociażby to, że to, Bóg, religia, to jest niepotrzebne, to jest sprawa prywatna, z trudem to tolerujemy, dla tych, którzy mają nienaukowe głowy, czy nienaukowo w głowie. </w:t>
      </w:r>
      <w:r>
        <w:rPr>
          <w:i/>
          <w:iCs/>
          <w:color w:val="000000"/>
          <w:sz w:val="24"/>
        </w:rPr>
        <w:t>By bluźnić Jego imieniu i Jego przybytkowi, i mieszkańcom nieba. Potem dano jej wszcząć walkę ze świętymi i zwyciężyć ich</w:t>
      </w:r>
      <w:r>
        <w:rPr>
          <w:color w:val="000000"/>
          <w:sz w:val="24"/>
        </w:rPr>
        <w:t xml:space="preserve"> – no w Polsce może tej walki takiej specjalnej nie było, ale w Związku Radzieckim wierzący z różnych religii zresztą, ogromne ilości wierzących w Boga poniosło śmierć męczeńską. Może mniej poniosło śmierć męczeńską tych, którzy podziwiali Hitlera, bo tylko naród niemiecki, germański wiódł z podziwem oczy za Hitlerem. I teraz jeżeli się potępia to tylko dlatego, że przegrał, bo gdyby nie przegrał, pomnik na pomniku, człowiek nie mógłby przejść tyle by pomników było w mieście, cała wina, że przegrał. </w:t>
      </w:r>
      <w:r>
        <w:rPr>
          <w:i/>
          <w:iCs/>
          <w:color w:val="000000"/>
          <w:sz w:val="24"/>
        </w:rPr>
        <w:t>I dano jej władzę nad każdym szczepem, ludem, językiem i narodem. Wszyscy mieszkańcy ziemi będą oddawać pokłon władcy, każdy, którego imię nie jest zapisane od założenia świata w księdze życia zabitego Baranka”</w:t>
      </w:r>
      <w:r>
        <w:rPr>
          <w:color w:val="000000"/>
          <w:sz w:val="24"/>
        </w:rPr>
        <w:t xml:space="preserve"> – czyli w Piśmie świętym, które mówi o jednym bohaterze, o zabitym Baranku. </w:t>
      </w:r>
      <w:r>
        <w:rPr>
          <w:i/>
          <w:iCs/>
          <w:color w:val="000000"/>
          <w:sz w:val="24"/>
        </w:rPr>
        <w:t>Jeśli kto ma uszy, niechaj posłyszy!</w:t>
      </w:r>
      <w:r>
        <w:rPr>
          <w:color w:val="000000"/>
          <w:sz w:val="24"/>
        </w:rPr>
        <w:t xml:space="preserve"> – tyle samo to znaczy, co uważajcie, uważajcie sprawa jest arcypoważna. </w:t>
      </w:r>
      <w:r>
        <w:rPr>
          <w:i/>
          <w:iCs/>
          <w:color w:val="000000"/>
          <w:sz w:val="24"/>
        </w:rPr>
        <w:t>Jeśli kto do niewoli jest przeznaczony, idzie do niewoli</w:t>
      </w:r>
      <w:r>
        <w:rPr>
          <w:color w:val="000000"/>
          <w:sz w:val="24"/>
        </w:rPr>
        <w:t xml:space="preserve"> – jeśli ktoś był do obozu koncentracyjnego przeznaczony, to niech idzie, na toście zasłużyli, to wcale nie przeszkadza wam zbawić się, bo w obozach koncentracyjnych, w tych trudnych warunkach jedni tracili wiarę, a święty Jan by powiedział w ogóle nie mieli wiary</w:t>
      </w:r>
    </w:p>
    <w:p>
      <w:pPr>
        <w:pStyle w:val="Heading3"/>
        <w:rPr>
          <w:sz w:val="24"/>
          <w:szCs w:val="24"/>
        </w:rPr>
      </w:pPr>
      <w:bookmarkStart w:id="42" w:name="__RefHeading___Toc55034392"/>
      <w:bookmarkEnd w:id="42"/>
      <w:r>
        <w:rPr>
          <w:sz w:val="24"/>
          <w:szCs w:val="24"/>
        </w:rPr>
        <w:t>Kaseta 9 str. B</w:t>
      </w:r>
    </w:p>
    <w:p>
      <w:pPr>
        <w:pStyle w:val="Normal"/>
        <w:jc w:val="both"/>
        <w:rPr/>
      </w:pPr>
      <w:r>
        <w:rPr/>
        <w:t xml:space="preserve">że problem nie jest w warunkach zewnętrznych, problem jest w tym, co tam było w środku, kto był przeznaczony na Syberię to miał jechać na Syberię miesiąc czasu. Czyli ważna była akceptacja, świadomość, że w każdych warunkach mogę się zbawić, dlatego święty Paweł w swoich listach ma tyle do niewolników, bez mała w każdym liście: a wy niewolnicy zostańcie w niewoli, ponieważ to nie wy jesteście niewolnikami mając Chrystusa, to wasi panowie są niewolnikami szatana, wy jesteście wolni, wy ich zbawiajcie i nie pozwalał, żeby gminy chrześcijańskie wykupywały niewolników, mówił: przecież to nie jest problem żaden, bo albo masz pełne chrześcijaństwo i dotąd służyłeś swemu panu patrycjuszowi zgrzytając zębami, jeśli jeszcze miałeś. A odtąd będziesz służył z uśmiechem mając Chrystusa i w trudnej sytuacji twój patrycjusz, pan zauważy to i powie: słuchaj co się z tobą stało, jesteś chyba nienormalny, taki szczęśliwy, zadowolony. Ja tu twój pan tak cierpię, smucę się. A no bo widzisz, i masz okazję dać świadectwo, że życie nie płynie z zewnętrznych układów tylko życiem jest Bóg w naszych wnętrzach, Chrystus. </w:t>
      </w:r>
      <w:r>
        <w:rPr>
          <w:i/>
          <w:iCs/>
        </w:rPr>
        <w:t>Jeśli kto na zabicie mieczem - musi być mieczem zabity</w:t>
      </w:r>
      <w:r>
        <w:rPr/>
        <w:t xml:space="preserve"> – i to będzie aktualne w czasach, któreśmy sobie wybrali nie tak dawno. Dobiorą się nam do skóry dla naszego dobra i dla dobra wiary, nadziei i miłości. </w:t>
      </w:r>
      <w:r>
        <w:rPr>
          <w:i/>
          <w:iCs/>
        </w:rPr>
        <w:t>Tu się okazuje wytrwałość i wiara świętych</w:t>
      </w:r>
      <w:r>
        <w:rPr/>
        <w:t xml:space="preserve"> – historia jest po to, żeby nas wytestować, a gdzie nie ma testów. Zgłaszacie się do pracy, testują, wszędzie testują. A Jezus wcale się nie martwi tym, czym my się zamartwiamy, czy jesteśmy w Unii, czy nie jesteśmy w Unii, to nie problem i to chciał powiedzieć papież, to nie jest problem mówiłem moim kolegom ale mi nie wierzyli. Problem jest w tym, żebym nie był fałszywym prorokiem, ale o tym za chwilę.</w:t>
      </w:r>
    </w:p>
    <w:p>
      <w:pPr>
        <w:pStyle w:val="Normal"/>
        <w:ind w:firstLine="708"/>
        <w:jc w:val="both"/>
        <w:rPr/>
      </w:pPr>
      <w:r>
        <w:rPr/>
        <w:t xml:space="preserve">Ap 13,11-18. </w:t>
      </w:r>
      <w:r>
        <w:rPr>
          <w:i/>
          <w:iCs/>
        </w:rPr>
        <w:t>Potem ujrzałem inną Bestię, wychodzącą z ziemi: miała dwa rogi podobne do rogów Baranka, a mówiła jak Smok. I całą władzę pierwszej Bestii przed nią wykonuje, i sprawia, że ziemia i jej mieszkańcy oddają pokłon pierwszej Bestii, której rana śmiertelna została uleczona. I czyni wielkie znaki, tak iż nawet każe ogniowi zstępować z nieba na ziemię na oczach ludzi. I zwodzi mieszkańców ziemi znakami, które jej dano uczynić przed Bestią, mówiąc mieszkańcom ziemi, by wykonali obraz Bestii, która otrzymała cios mieczem, a ożyła. I dano jej, by duchem obdarzyła obraz Bestii, tak iż nawet przemówił obraz Bestii, i by sprawił, że wszyscy zostaną zabici, którzy nie oddadzą pokłonu obrazowi Bestii. I sprawia, że wszyscy: mali i wielcy, bogaci i biedni, wolni i niewolnicy otrzymują znamię na prawą rękę lub na czoło i że nikt nie może kupić ni sprzedać, kto nie ma znamienia - imienia Bestii lub liczby jej imienia. Tu jest potrzebna mądrość. Kto ma rozum, niech liczbę Bestii przeliczy: liczba ta bowiem człowieka. A liczba jego: sześćset sześćdziesiąt</w:t>
      </w:r>
      <w:r>
        <w:rPr/>
        <w:t xml:space="preserve"> </w:t>
      </w:r>
      <w:r>
        <w:rPr>
          <w:i/>
          <w:iCs/>
        </w:rPr>
        <w:t>sześć.</w:t>
      </w:r>
    </w:p>
    <w:p>
      <w:pPr>
        <w:pStyle w:val="Normal"/>
        <w:ind w:firstLine="708"/>
        <w:jc w:val="both"/>
        <w:rPr/>
      </w:pPr>
      <w:r>
        <w:rPr/>
        <w:t xml:space="preserve">Ta trójca tutaj na tablicy to jest Antychryst. Antychryst to jest element ludzki w mocy złego ducha. I ten fragment Apokalipsy mówi, że sporo ducha świata, złego ducha przeniknęło do Kościoła. Zewnętrznie szyldy są i piękne szyldy, partie jak wczoraj mówiłem chrześcijańskie, szyldy chrześcijańskie, tylko że w sejmie mówią ci chrześcijanie jak smok, wcale nie widać w ich ustach, żeby tam Chrystus z krzyża przemawiał, a mają szyldy, partia chrześcijańska, Solidarność, itd. </w:t>
      </w:r>
      <w:r>
        <w:rPr>
          <w:i/>
          <w:iCs/>
        </w:rPr>
        <w:t>Potem ujrzałem inną Bestię, wychodzącą z ziemi</w:t>
      </w:r>
      <w:r>
        <w:rPr/>
        <w:t xml:space="preserve"> – a więc ludzie, którzy próbują bawić się w zbawiciela tego świata i ludzi, pewne partie polityczne, potęgi polityczne, siły polityczne, sprawiają, że wyznawcy Jezusa Chrystusa, ponieważ nie uruchomiliśmy mocy darów Ducha Świętego, Pięćdziesiątnicy i zbawiania innego, to nam zanikło, w związku z tym ruszają do akcji, w wyborach biorą udział, otrzymują ileś tam miejsc w sejmie, w parlamencie i tak powstaje, rodzi się fałszywy prorok, który nie realizuje programu Baranka Bożego, tylko w imię Baranka Bożego całkowicie jest wydany w mentalność, w myślenie, w uwłaczanie innym. </w:t>
      </w:r>
      <w:r>
        <w:rPr>
          <w:i/>
          <w:iCs/>
        </w:rPr>
        <w:t xml:space="preserve">Miała dwa rogi podobne do rogów Baranka, a mówiła jak Smok </w:t>
      </w:r>
      <w:r>
        <w:rPr/>
        <w:t>– jest na usługach pożądania władzy, jak najwięcej miejsc w parlamencie, że niby to życie, o które walczą jest życiem, a to nie jest życiem, to jest nicością</w:t>
      </w:r>
      <w:r>
        <w:rPr>
          <w:i/>
          <w:iCs/>
        </w:rPr>
        <w:t>. I całą władzę pierwszej Bestii przed nią wykonuje, i sprawia, że ziemia i jej mieszkańcy oddają pokłon pierwszej Bestii</w:t>
      </w:r>
      <w:r>
        <w:rPr/>
        <w:t xml:space="preserve"> – na tym poziomie mamy zrozumienie chrześcijaństwa, że w gruncie rzeczy chrześcijanie angażują się w ten program doczesny, czysto ziemski, a przecież wnętrza ludzkie są pomyślane jako miejsce dla Boga i Bóg jest ich przeznaczeniem i tylko w Bogu może odpocząć wnętrze ludzkie. </w:t>
      </w:r>
      <w:r>
        <w:rPr>
          <w:i/>
          <w:iCs/>
        </w:rPr>
        <w:t>I sprawia, że ziemia i jej mieszkańcy oddają pokłon pierwszej Bestii, której rana śmiertelna została uleczona</w:t>
      </w:r>
      <w:r>
        <w:rPr/>
        <w:t xml:space="preserve"> – to znaczy dar pobożności chrześcijan nie jest zagrożeniem dla tych innych partii politycznych, które mają programy bardzo doczesne, bo mówią, że dla nich Bóg nie jest wartością, Boga w ogóle nie ma może. </w:t>
      </w:r>
      <w:r>
        <w:rPr>
          <w:i/>
          <w:iCs/>
        </w:rPr>
        <w:t>I czyni wielkie znaki, tak iż nawet każe ogniowi zstępować z nieba na ziemię na oczach ludzi</w:t>
      </w:r>
      <w:r>
        <w:rPr/>
        <w:t xml:space="preserve"> – w historii Kościoła byli katoliccy królowie, władcy, którzy podbijali Amerykę Południową wcale nie miłością z krzyża, teraz trzeba było przepraszać ich, tylko z pożądania ich skarbów. Ale jednocześnie na wszystkich tych uroczystościach władców, królów katolickich kazano ogniowi zstępować na ziemię, czyniono wielkie znaki, to znaczy sprawowano sakramenty święte, </w:t>
      </w:r>
      <w:r>
        <w:rPr>
          <w:i/>
          <w:iCs/>
        </w:rPr>
        <w:t>tak iż nawet ogniowi kazano zstępować na ziemię na oczach ludzi</w:t>
      </w:r>
      <w:r>
        <w:rPr/>
        <w:t xml:space="preserve"> – czyli konsekrowano, odprawiano Mszę świętą. Tą Mszą świętą się wszędzie wszystko dekoruje i po dziś dzień, i dawni towarzysze klękają, ogniowi każe się zstępować na ziemię. Kiedyś kiedy jeszcze pracowałem w Szczecinie, oczywiście jeszcze partia była bardzo mocna i Kościoły i wszystkie poczynania Solidarności były bardzo inwigilowane. Zgłosiły się do mnie dwie panie z rodzin katyńskich – proszę ojca, ojciec był na Syberii, może by ojciec odprawił mszę świętą w intencji rodzin katyńskich, pomordowanych w Katyniu i miały na myśli rozróby polityczne. No tam wbijemy ostrogi tym, którzy przyjdą inwigilować. A ja te panie ostrzegłem, mówię – proszę pań, a myśmy tyle o ojcu słyszały dobrych rzeczy. Mówię proszę pań, ostrzegam panie, niech panie kilkakrotnie się zastanowią, czy to jest dobry wybór? Niech panie przemyślą tę decyzję i dałem odpowiedź odmowną, po pewnym czasie jedna z nich – a jednak myśmy wybrały ojca, ja mówię – tym gorzej dla was. Bo chciały, żebym ja uobecnił miłość z krzyża po to, żebym ja potępił tych, którzy dokonali egzekucji tam w Katyniu i tych, których Chrystus umiłował aż do śmierci i tych, którzy teraz przyjdą inwigilować, no ale Wołoszyn im wrąbał. A ja powiedziałem homilię, odpowiednie czytania dobrałem i powiedziałem – ci, którzy zginęli w Katyniu śmiercią męczeńską są tutaj i pragną wam coś powiedzieć, oni zrozumieli piękno krzyża, swoją śmierć męczeńską i nie mają ani krzty nienawiści i chcą byśmy my przebaczyli i ponieśli im przebaczenie Jezusa Chrystusa w krzyżu, ten święty ogień miłości z krzyża. To jest jedna strona medalu, a druga strona medalu jest ta – Katyń trwa i podałem statystyki. Katyń trwa i o tym Katyniu, który jeszcze jest aktualny, spędzania płodów, takie i takie statystyki są w Polsce, to tak wygląda i ich życzeniem jest byśmy skończyli z tym Katyniem, amen. No i kiedy to mówiłem to widziałem głowy zwisały jak sitowie, żadnego entuzjazmu, ponura atmosfera, żadnej radości, żadnych iskier szczęścia, że jesteśmy na służbie takiej miłości z krzyża. I tu wybaczcie powiem mocno – takie były Msze święte za ojczyznę, które ja potępiałem w homiliach a niektórzy w Szczecinie mówili: no ten to jest drań, gdzie to się uchowało, że go ziemia święta nosi, to jest dziwne. Takie jest straszliwe nierozumienie istoty Mszy świętej, że to jest uobecnienie tego sądu ostatecznego, tego przedziwnego sądu miłości miłosierdzia, że my chcemy wziąć w żagiel miłość z krzyża i żeby ta miłość z krzyża służyła naszemu bałwochwalstwu. </w:t>
      </w:r>
      <w:r>
        <w:rPr>
          <w:i/>
          <w:iCs/>
        </w:rPr>
        <w:t>I zwodzi mieszkańców ziemi znakami, które jej dano uczynić przed Bestią</w:t>
      </w:r>
      <w:r>
        <w:rPr/>
        <w:t xml:space="preserve"> – chociażby tymi Mszami świętymi za ojczyznę. </w:t>
      </w:r>
      <w:r>
        <w:rPr>
          <w:i/>
          <w:iCs/>
        </w:rPr>
        <w:t>Mówiąc mieszkańcom ziemi, by wykonali obraz Bestii</w:t>
      </w:r>
      <w:r>
        <w:rPr/>
        <w:t xml:space="preserve"> – wszystko co nie jest na służbie Tego, który jest obrazem Ojca, sądu ostatecznego, miłości, zbawienia, wszystko jest obrazem Bestii. </w:t>
      </w:r>
      <w:r>
        <w:rPr>
          <w:i/>
          <w:iCs/>
        </w:rPr>
        <w:t>Która otrzymała cios mieczem, a ożyła</w:t>
      </w:r>
      <w:r>
        <w:rPr/>
        <w:t xml:space="preserve"> – otrzymała cios mieczem miłości z krzyża, a jednak ta Bestia, kult tego świata, doczesności, ożył w duchach chrześcijańskich. </w:t>
      </w:r>
      <w:r>
        <w:rPr>
          <w:i/>
          <w:iCs/>
        </w:rPr>
        <w:t>I dano jej, by duchem obdarzyła obraz Bestii, tak iż nawet przemówił obraz Bestii, i by sprawił, że wszyscy zostaną zabici, którzy nie oddadzą pokłonu obrazowi Bestii</w:t>
      </w:r>
      <w:r>
        <w:rPr/>
        <w:t xml:space="preserve"> – chodzi o programy, o przywódców, obraz Bestii. Jest pewien nacisk chrześcijan tych bogo-ojczyźnianych, duży nacisk, żeby zaakceptować ich program. </w:t>
      </w:r>
      <w:r>
        <w:rPr>
          <w:i/>
          <w:iCs/>
        </w:rPr>
        <w:t>I sprawia, że wszyscy: mali i wielcy, bogaci i biedni, wolni i niewolnicy otrzymują znamię na prawą rękę lub na czoło</w:t>
      </w:r>
      <w:r>
        <w:rPr/>
        <w:t xml:space="preserve"> – ręka symbolem działania, czoło symbolem myślenia, </w:t>
      </w:r>
      <w:r>
        <w:rPr>
          <w:i/>
          <w:iCs/>
        </w:rPr>
        <w:t>i że nikt nie może kupić ni sprzedać, kto nie ma znamienia - imienia Bestii lub liczby jej imienia”</w:t>
      </w:r>
      <w:r>
        <w:rPr/>
        <w:t>– chodzi o to, że, cały czas jesteśmy na terenie Ewangelii Łukasza, że wszystkie partie polityczne prowadzą do ogromnych podziałów. Były tak zwane sklepy specjalne dla partyjnych, jak należał do partii to od razu serce miękło i mówili – słuchaj to tam sobie załatwisz wszystko dla ciebie, tam masz samochodzik, a tu tego itd., twoje dzieci będą miały studia nawet za granicą itd. Przywileje, ponieważ służysz naszemu programowi, należysz do nas, jesteś nasz. Troszeńkę z tego też jest jeżeli nie do końca żyjemy duchem krzyża: a to jest katolik, albo to jest Polak, rodzą się podziały, brak ekumenizmu. Tu by można powiedzieć słowo o ekumenizmie, że ekumenizm w epoce Ducha Świętego on się zrealizuje, ale to będzie powrót do miłości z krzyża – wszyscyśmy zdradzili krzyż, łącznie z nami, katolikami. To nie o dogmaty chodzi, nie dogmaty zbawiają mówi święty Paweł w pierwszym liście do Koryntian w swoim "Hymnie o miłości" [1Kor 13], tylko miłość, ta miłość z krzyża zbawia, nie dogmaty. To nie znaczy, że jestem przeciwko dogmatom, nie. Tak jak jest nam niezbędny kręgosłup, dogmaty to jest kręgosłup, to jest kościec, jest i zawsze będzie. Ale darujcie – człowiek to nie szkielet wędrujący, to nie szkielet, tylko tyle powiem. </w:t>
      </w:r>
      <w:r>
        <w:rPr>
          <w:i/>
          <w:iCs/>
        </w:rPr>
        <w:t>Tu jest</w:t>
      </w:r>
      <w:r>
        <w:rPr/>
        <w:t xml:space="preserve"> </w:t>
      </w:r>
      <w:r>
        <w:rPr>
          <w:i/>
          <w:iCs/>
        </w:rPr>
        <w:t>potrzebna mądrość</w:t>
      </w:r>
      <w:r>
        <w:rPr/>
        <w:t xml:space="preserve"> – w tej krytyce, żeby przyjąć i nie zgorszyć się w swej pysze, tu jest potrzebna mądrość, Boża mądrość, mądrość Ducha Świętego. Że zostaliśmy zamuleni, że piękno krzyża, tej miłości, z której się wylewa, chce wylewać życie Boże, zostało zamulone, bo wiecie, że dar mądrości walczy z balastem. </w:t>
      </w:r>
      <w:r>
        <w:rPr>
          <w:i/>
          <w:iCs/>
        </w:rPr>
        <w:t xml:space="preserve">Kto ma rozum, niech liczbę Bestii przeliczy </w:t>
      </w:r>
      <w:r>
        <w:rPr/>
        <w:t xml:space="preserve">– i drugi dar na dole świecznika, dar mądrości i rozumu, współpracują ze sobą. Rozum ma pokonać morze, ma pokonać fałszywego proroka, fałszywe emocje, naszą pychę, fałszywe przywiązania. </w:t>
      </w:r>
      <w:r>
        <w:rPr>
          <w:i/>
          <w:iCs/>
        </w:rPr>
        <w:t>Liczba ta bowiem człowieka</w:t>
      </w:r>
      <w:r>
        <w:rPr/>
        <w:t xml:space="preserve"> – bo człowiek został stworzony w szóstym dniu według tej pierwszej pieśni o stworzeniu świata, a właściwie to jest pieśń o drugim stworzeniu świata przez dary Ducha Świętego. </w:t>
      </w:r>
      <w:r>
        <w:rPr>
          <w:i/>
          <w:iCs/>
        </w:rPr>
        <w:t>A liczba jego: sześćset sześćdziesiąt sześć</w:t>
      </w:r>
      <w:r>
        <w:rPr/>
        <w:t xml:space="preserve"> – zrealizowane dary Ducha Świętego w pełni to jest liczba 700, człowiek powinien emanować, każdy chrześcijanin liczbą 700. A jeżeli w chrześcijaninie nie ma tego, o czym mówi Ewangelia Łukasza, nie odczytał jej, nie przyjął owoców Ewangelii Łukasza, nie stał się tak jak ta gmina po Pięćdziesiątnicy znakiem liczby 700, to wtedy ten duch świata w nas, który nas zamulił przesłania tyle dzieła Ducha Świętego, że trzeba odjąć 666 od liczby 700 i mamy 34. Że do naszych wnętrz, do naszego ducha, docierają promyki Pięćdziesiątnicy, promyki, a reszta jest zamulona. I tu jest potrzebny dar rozumu, czyli potrzebna w naszej epoce będzie pokora, żebyśmy przyjęli prawdę. I rozdział 14 mówi o apokalipsie sumień dokonywanej przez dary Ducha Świętego, tego już nie będziemy komentować, bo byśmy musieli jeszcze o tydzień przedłużyć, nie ma potrzeby, bo jeszcze przecież przyszły rok przed nami. Będziemy tym razem szli nie od Ewangelii do Apokalipsy, tylko będziemy szli od proroków do proroka świętego Jana apostoła. Dalej jest tutaj mowa o siedmiu czaszach, siedmiu plagach, mowa jest o wielkiej nierządnicy, o wielkim Babilonie. I krótko. To pominiemy, ale rozdział 17 i 18 mówią o tym, co myśmy zrobili z przymierza, w przymierzu byliśmy zaślubieni Chrystusowi w krzyżu, w krzyżu chwalebnym, przenikniętym zmartwychwstaniem, darami Ducha Świętego i mieliśmy być Jego Oblubienicą. Każdy z nas dostał szansę bycia oblubienicą płodną, rodzącą ten świat dla Boga i zrozumienie faktu, że nasza religia, religia chrześcijańska jest religią przymierza, że jesteśmy w małżeństwie z Bogiem, który w nas i poprzez nas chce rodzić. Jest tak katastrofalne, tak zanikło poczucie: „Ja jestem twoim Bogiem ty bądź Moim dzieckiem, Moją oblubienicą”, że Chrystus sięgnął do proroków ze ST, którzy mówili do Izraela przed niewolą babilońską, naród wybrany został zaślubiony na Synaju, pod Synajem, by być oblubienicą Boga Jahwe i mówili prorocy „jesteście już nierządnicą, nieużyteczni dla Boga i pójdziecie do kraju nierządu, do Babilonu. I tam Ja was oczyszczę, ockniecie się i wrócicie czekając na Tego, który was uzdrowi, ale ważne było, żeby wyszli z grzechu przeciwko Duchowi Świętemu i poczuli się grzesznikami oczekującymi Zbawiciela, Jezusa Chrystusa, więc ten epitet dotyczy ludu przymierza, nierządnica, Babilon. A jeżeli teraz jest epitet wielka nierządnica, wielki Babilon, to nie jest prawdziwy ten komentarz tutaj, że to chodzi o Rzym, nie, to jest bzdura, to jest ucieczka przed prawdą, to jest brak rozumu, fałszywe kochanie siebie i Kościoła. Taka jest zdrada wewnątrz, takie jest niezrozumienie wewnątrz. Jak pierwszy raz przed laty komentowałem tutaj, miałem komentować całą Apokalipsę, no to groziły mi białe noce jak dochodziłem do tych momentów, jak ja powiem, jak ja wybrnę, co tu zrobić? Ale mówiłem i żyję widzicie i mam nadzieję, że będę żył dalej. To byłoby tyle na dziś. Jutro w czasie eucharystii powiemy o królestwie tysiąclecia, to znaczy popatrzcie – nie ma się co przejmować, ważne, żeby mieć dar mądrości, rozumu, pokornie przyjąć prawdę, tutaj jest mowa o tym, że Duch Święty bardzo mocno zadziała w naszym życiu, poddamy się temu grzecznie i w naszych wnętrzach zaistnieje królestwo tysiąclecia, pełnia darów Ducha Świętego, no i będzie dobrze. </w:t>
      </w:r>
    </w:p>
    <w:p>
      <w:pPr>
        <w:pStyle w:val="Normal"/>
        <w:jc w:val="both"/>
        <w:rPr/>
      </w:pPr>
      <w:r>
        <w:rPr/>
        <w:tab/>
        <w:t xml:space="preserve">Łk 13,1-9. </w:t>
      </w:r>
      <w:r>
        <w:rPr>
          <w:i/>
          <w:iCs/>
        </w:rPr>
        <w:t>W tym samym czasie przyszli niektórzy i donieśli Mu o Galilejczykach, których krew Piłat zmieszał z krwią ich ofiar. Jezus im odpowiedział: Czyż myślicie, że ci Galilejczycy byli większymi grzesznikami niż inni mieszkańcy Galilei, że to ucierpieli? Bynajmniej, powiadam wam; lecz jeśli się nie nawrócicie, wszyscy podobnie zginiecie. Albo myślicie, że owych osiemnastu, na których zwaliła się wieża w Siloam i zabiła ich, było większymi winowajcami niż inni mieszkańcy Jerozolimy? Bynajmniej, powiadam wam; lecz jeśli się nie nawrócicie, wszyscy tak samo zginiecie. I opowiedział im następującą przypowieść: Pewien człowiek miał drzewo figowe zasadzone w swojej winnicy; przyszedł i szukał na nim owoców, ale nie znalazł. Rzekł więc do ogrodnika: Oto już trzy lata, odkąd przychodzę i szukam owocu na tym drzewie figowym, a nie znajduję. Wytnij je: po co jeszcze ziemię wyjaławia? Lecz on mu odpowiedział: Panie, jeszcze na ten rok je pozostaw; ja okopię je i obłożę nawozem; może wyda owoc. A jeśli nie, w przyszłości możesz je wyciąć. </w:t>
      </w:r>
    </w:p>
    <w:p>
      <w:pPr>
        <w:pStyle w:val="Normal"/>
        <w:jc w:val="both"/>
        <w:rPr/>
      </w:pPr>
      <w:r>
        <w:rPr/>
        <w:t>Łk 13,18-20.</w:t>
      </w:r>
      <w:r>
        <w:rPr>
          <w:i/>
          <w:iCs/>
        </w:rPr>
        <w:t> Mówił więc: Do czego podobne jest królestwo Boże i z czym mam je porównać? Podobne jest do ziarnka gorczycy, które ktoś wziął i posadził w swoim ogrodzie. Wyrosło i stało się wielkim drzewem, tak że ptaki powietrzne gnieździły się na jego gałęziach. I mówił dalej: Z czym mam porównać królestwo Boże? Podobne jest do zaczynu, który pewna kobieta wzięła i włożyła w trzy miary mąki, aż wszystko się zakwasiło.</w:t>
      </w:r>
    </w:p>
    <w:p>
      <w:pPr>
        <w:pStyle w:val="Normal"/>
        <w:ind w:firstLine="708"/>
        <w:jc w:val="both"/>
        <w:rPr/>
      </w:pPr>
      <w:r>
        <w:rPr/>
        <w:t xml:space="preserve">Jak słyszymy słowo nawrócenie to od razu tam mamy szmer w środku, mówi: kiepsko się modlisz, z roztargnieniem się modlę, oj tak te myśli mi wędrują na mszy świętej, gdzieś tam i później no muszę się nawrócić. Mamy dość infantylne pojęcie nawrócenia i Jezus dał nam tutaj katechezę wykorzystując pewien fakt. Mianowicie Piłat postanowił przeprowadzić do Jerozolimy akweduktami wodę ze źródeł, które były w pewnym oddaleniu, bardzo obfite, Rzymianie w ogóle lubili bardzo często się kąpać, myć. Ciągle Jerozolimie brakowało wody, to był duży kłopot, zwłaszcza, że w świątyni Jerozolimskiej ogromnie dużo wody zużywano, bo przecież była nieustanna rzeź zwierząt, trzeba było zmywać tę krew i dlatego zaproponował tym, którzy rządzili, decydowali o świątyni, a mieli skarbiec pokaźny, żeby oni i on i mieszkańcy Jerozolimy bogatsi zrzucili się i zbudować akwedukty, które by doprowadzały tyle wody, żeby każdy mógł korzystać do syta. inicjatywa piękna i na to wszyscy mieszkańcy Jerozolimy, łącznie z tymi, którzy decydowali o świątyni poszli. Ale jeden z synów Heroda, który na tym terenie panował, pozazdrościł tej inicjatywy, powiedział ale będzie miał mir, zapisze się wiekopomnie w świadomości mieszkańców Jerozolimy i powiedzą: no jednak mądry Rzymianin i postanowił mu podłożyć świnię, pieniądze wyda, ale akwedukty się zawalą. Fałszywymi intencjami zdobył sobie architektów i powiedział: słuchajcie, przecież to jest okupant, goj wstrętny, i on tutaj chce przeprowadzić taką inwestycję, żeby Rzymianie byli przez prosty lud wychwalani, podziwiani, my do tego nie możemy dopuścić. Zróbcie tak obliczenia, że jak będą rozbierać rusztowania i żeby w ostatnim momencie, kiedy skończą rozbierać rusztowania, wszystko zaczęło się walić. Widocznie byli dobrymi architektami, ale słabymi wyznawcami Jahwe, skoro poszli na to, że stworzą prowokację i Rzymianie jeszcze bardziej będą znienawidzeni i wtedy oni oddadzą chwałę Bogu Jahwe za to, Myśleli bardzo po ludzku, bardzo po szatańsku i istotnie tak się stało. Ponad setkę ludzi okaleczonych, zabitych. I oczywiście oburzenie w Jerozolimie było ogromne przeciwko Rzymianom, przeciwko Piłatowi i niektórzy tak zwani gorliwi ruszyli z mieczami ukrytymi, które mieli w ukryciu czekając na Mesjasza, ruszyli i zaczęli dokonywać rzezi na Rzymianach napotkanych, na poganach. Nerwowo wszystko to wytrzymał ładnie Piłat i kiedy już ci, którzy dokonali tej rzezi na poganach, na Rzymianach, poszli do świątyni, chciałem powiedzieć na Eucharystię dziękczynną, złożyć ofiarę dziękczynną za zwycięstwo nad gojami, kiedy już byli bardzo rozmodleni, Piłat w przebraniu z pewną częścią swoich legionów, przebrani za Żydów wkroczyli, otoczyli całe to zgromadzenie tryumfujących i dokonali rzezi, zło wróciło do złych. A oczywiście tej rzezi na Rzymianach dokonali Galilejczycy, bo oni byli, mieli taki dość ostry temperament, oni pierwsi tego dokonali. </w:t>
      </w:r>
      <w:r>
        <w:rPr>
          <w:i/>
          <w:iCs/>
        </w:rPr>
        <w:t xml:space="preserve">W tym samym czasie przyszli niektórzy i donieśli Mu o Galilejczykach, których krew Piłat zmieszał z krwią ich ofiar. </w:t>
      </w:r>
      <w:r>
        <w:rPr/>
        <w:t xml:space="preserve">A Jezus zamiast powspółczuć – o, tacy patrioci wspaniali, powiedział Jezus im: </w:t>
      </w:r>
      <w:r>
        <w:rPr>
          <w:i/>
          <w:iCs/>
        </w:rPr>
        <w:t>Czyż myślicie, że ci Galilejczycy byli większymi grzesznikami niż inni mieszkańcy Galilei, że to ucierpieli? Bynajmniej, powiadam wam; lecz jeśli się nie nawrócicie, wszyscy podobnie zginiecie</w:t>
      </w:r>
      <w:r>
        <w:rPr/>
        <w:t xml:space="preserve"> – tak samo jak oni myśleli, działali, to wy wszyscy w gruncie rzeczy mieszkańcy Palestyny myślicie, macie taką mentalność. Że tu jest problem, że tu jest dramat, czyli nawrócenie dotyczy sprawy umysłu, myślenia, poglądów, no i między innymi Apokalipsa ma za cel nam trochę w głowach poprzestawiać, co nieraz może zaboleć bardzo. Nawrócić się to przede wszystkim zmienić mentalność, poglądy. </w:t>
      </w:r>
      <w:r>
        <w:rPr>
          <w:i/>
          <w:iCs/>
        </w:rPr>
        <w:t>Albo myślicie, że owych osiemnastu, na których zwaliła się wieża w Siloam i zabiła ich, było większymi winowajcami niż inni mieszkańcy Jerozolimy</w:t>
      </w:r>
      <w:r>
        <w:rPr/>
        <w:t xml:space="preserve">?”– otóż to byli ci budowniczy, architekci, którzy wyszli na wieżę Siloam, do której jakoś te akwedukty dotykały i teraz chcieli kontrolować, no jak to ta nasza akcja wyszła, chcieli się cieszyć tym, a tymczasem nie przewidzieli tego, że ten impet walących się akweduktów będzie tak potężny, że rąbnie w tę wieżę i im zafunduje śmierć też. </w:t>
      </w:r>
      <w:r>
        <w:rPr>
          <w:i/>
          <w:iCs/>
        </w:rPr>
        <w:t>Bynajmniej, powiadam wam; lecz jeśli się nie nawrócicie,</w:t>
      </w:r>
      <w:r>
        <w:rPr/>
        <w:t xml:space="preserve"> nie zmienicie poglądów, </w:t>
      </w:r>
      <w:r>
        <w:rPr>
          <w:i/>
          <w:iCs/>
        </w:rPr>
        <w:t>wszyscy tak samo zginiecie</w:t>
      </w:r>
      <w:r>
        <w:rPr/>
        <w:t xml:space="preserve"> – i Jezus dalej mówi na czym polega pozytywne nawrócenie, strona pozytywna. </w:t>
      </w:r>
      <w:r>
        <w:rPr>
          <w:i/>
          <w:iCs/>
        </w:rPr>
        <w:t xml:space="preserve">I opowiedział im następującą przypowieść: Pewien człowiek miał drzewo figowe zasadzone w swojej winnicy; przyszedł i szukał na nim owoców, ale nie znalazł. Rzekł więc do ogrodnika: Oto już trzy lata, odkąd przychodzę i szukam owocu na tym drzewie figowym, a nie znajduję. Wytnij je: po co jeszcze ziemię wyjaławia? </w:t>
      </w:r>
      <w:r>
        <w:rPr/>
        <w:t>– drzewo figowe, to trzeba przywołać z księgi Sędziów taki moment, taką bajkę, ale tego nie będę opowiadał, bo to za dużo czasu by nam zajęło. W każdym razie pewne drzewa są symbolami Trójcy Świętej i tak drzewo figowe jest symbolem Boga Ojca, krzew winny Jezusa Chrystusa, oliwka jest symbolem Ducha Świętego. Drzewo figowe trzykrotnie w roku owocuje to znaczy, że Bóg Ojciec jest w każdej epoce, nawrócenie ma się tak odbyć pogan – wy jesteście w przymierzu, przez przymierze z Bogiem Ojcem i Bóg Ojciec was zamienił w przymierzu na drzewo figowe, wy macie rodzić mądrością, miłością Ojca owoce takie, że przychodzą poganie, Rzymianie, zrywają, jedzą i mówią: słuchajcie dalibyście nam jakieś nasienie, ja u siebie to chciałbym mieć. I się nawrócą do Boga Jahwe pod wpływem smakowania tych owoców drzewa figowego, które miały też właściwości lecznicze. To po to jesteście narodem wybranym, żeby owoce jedząc poganie wielbili Ojca. A my oczywiście otrzymaliśmy krzew winny, właściwie powinniśmy być i drzewem figowym i krzewem winnym i drzewem oliwnym i pożywając ludzie niewierzący, ludzie dalecy od Kościoła powinni się nawracać, po to jesteśmy. Jezus Chrystus tutaj mówi o sobie, że jest tym ogrodnikiem, Bóg Ojciec przychodzi do Jezusa Chrystusa i mówi – już trzy lata szukam na tym Izraelu jakiegoś owocu, niczego nie znajduję, mówi do Jezusa: wytnij ten Izrael, tylko ziemię wyjaławia, tylko okłamuje świat, że Mnie reprezentuje sobą</w:t>
      </w:r>
      <w:r>
        <w:rPr>
          <w:i/>
          <w:iCs/>
        </w:rPr>
        <w:t>. Panie zostaw jeszcze na ten rok, ja okopię je nawozem</w:t>
      </w:r>
      <w:r>
        <w:rPr/>
        <w:t xml:space="preserve"> – okopię, obłożę nawozem, mając na myśli swoją miłości z krzyża, wyda owoc dzięki mojemu zmartwychwstaniu, jeżeli nie w przyszłości możesz je wyciąć.</w:t>
      </w:r>
    </w:p>
    <w:p>
      <w:pPr>
        <w:pStyle w:val="Heading3"/>
        <w:rPr>
          <w:sz w:val="24"/>
          <w:szCs w:val="24"/>
        </w:rPr>
      </w:pPr>
      <w:bookmarkStart w:id="43" w:name="__RefHeading___Toc55034393"/>
      <w:bookmarkEnd w:id="43"/>
      <w:r>
        <w:rPr>
          <w:sz w:val="24"/>
          <w:szCs w:val="24"/>
        </w:rPr>
        <w:t>Kaseta 10 str. A</w:t>
      </w:r>
    </w:p>
    <w:p>
      <w:pPr>
        <w:pStyle w:val="Normal"/>
        <w:ind w:firstLine="708"/>
        <w:jc w:val="both"/>
        <w:rPr/>
      </w:pPr>
      <w:r>
        <w:rPr/>
        <w:t>Za długo byłoby te dwie przypowieści komentować, w każdym razie ziarenkiem gorczycy jest Chrystus w krzyżu, symbol nicości, a jednak z tego ziarenka gorczycy wyrasta drzewo, w którym mieszkają ptaki. Zaczyn – katecheza o roli Maryi. Chwała Ojcu i Synowi i Duchowi Świętemu.</w:t>
      </w:r>
    </w:p>
    <w:p>
      <w:pPr>
        <w:pStyle w:val="Normal"/>
        <w:ind w:firstLine="708"/>
        <w:jc w:val="both"/>
        <w:rPr/>
      </w:pPr>
      <w:r>
        <w:rPr/>
        <w:t>Słowa Jezusa: „Szkoła polega na tym, że uczymy się, a to co źle rozumiemy jest korygowane i wtedy nauka jest trwalsza, bo ucząc się na błędach pełniej dany temat utrwalamy i tak was prowadzę. Uczcie się odczytywać , Moje księgi dla was, próbujcie wprowadzać w życie, potem Ja wszystkie błędy, pomyłki, źle rozumiane przesłania koryguję przez historię w waszym życiu, dlatego nie dziwcie się, że w historii będę korygował to, co źle odczytacie.”</w:t>
      </w:r>
    </w:p>
    <w:p>
      <w:pPr>
        <w:pStyle w:val="Normal"/>
        <w:ind w:firstLine="708"/>
        <w:jc w:val="both"/>
        <w:rPr/>
      </w:pPr>
      <w:r>
        <w:rPr/>
        <w:t>Muszę powiedzieć, że jestem pełen podziwu dla was, że w ogóle tutaj trwacie, bo to nie jest łatwe, to naprawdę mózg czasami pęka, żeby to wszystko jakoś zasymilować, ale powoli, nie bójcie się.</w:t>
      </w:r>
    </w:p>
    <w:p>
      <w:pPr>
        <w:pStyle w:val="Normal"/>
        <w:ind w:firstLine="708"/>
        <w:jc w:val="both"/>
        <w:rPr/>
      </w:pPr>
      <w:r>
        <w:rPr/>
        <w:t>Słowa Jezusa: „Dzieci Moje, bardzo was kocham i pragnę zaślubić was na nowo. Przez serce Matki, które jest zjednoczone z Moim sercem pragnę zaślubić was wpisując na nowo Mój krzyż w wasze serca, aby je opieczętować. Moja miłość z krzyża będzie przenikała was całkowicie i przemieniała we Mnie, nie żyjcie już dla siebie, ale dla Mnie w was rozważając nieustannie to, co Ja z miłości zrobiłem dla każdego z was. Wtedy wszystko, co czynić będziecie, będzie waszą odpowiedzią na Moją miłość, a temu będzie towarzyszyć Moja łaska. Wszystkich, których stawiam na waszej drodze Mnie powierzajcie, składając ich w ranie Mego serca, a Ja będę przenikał ich Moją miłością. Czekam na waszą odpowiedź w głębinach waszych serc. Błogosławię wam. Amen.”</w:t>
      </w:r>
    </w:p>
    <w:p>
      <w:pPr>
        <w:pStyle w:val="Heading2"/>
        <w:rPr>
          <w:sz w:val="24"/>
          <w:szCs w:val="24"/>
        </w:rPr>
      </w:pPr>
      <w:bookmarkStart w:id="44" w:name="__RefHeading___Toc55034394"/>
      <w:bookmarkEnd w:id="44"/>
      <w:r>
        <w:rPr>
          <w:sz w:val="24"/>
          <w:szCs w:val="24"/>
        </w:rPr>
        <w:t>Różaniec – piątkowy</w:t>
      </w:r>
    </w:p>
    <w:p>
      <w:pPr>
        <w:pStyle w:val="Normal"/>
        <w:ind w:firstLine="708"/>
        <w:jc w:val="both"/>
        <w:rPr/>
      </w:pPr>
      <w:r>
        <w:rPr>
          <w:i/>
          <w:iCs/>
        </w:rPr>
        <w:t>Tajemnica Pierwsza – Konanie Jezusa Chrystusa w Ogrójcu</w:t>
      </w:r>
      <w:r>
        <w:rPr/>
        <w:t>. Jezus chciał mieć w tym momencie przy sobie tych, którzy byli świadkami Jego przemienienia na górze Tabor, byli przygotowani do tego skandalu, do skandalu Baranka Bożego, że oto Ten, który jest niewinny, że na Niego spadnie ciemność Jerozolimy, ciemność grzechu, zła. W każdym razie skandal też może być wpisany w nasze życie i trzeba mieć w sobie wtedy jasność z góry Tabor.</w:t>
      </w:r>
    </w:p>
    <w:p>
      <w:pPr>
        <w:pStyle w:val="Normal"/>
        <w:ind w:firstLine="708"/>
        <w:jc w:val="both"/>
        <w:rPr/>
      </w:pPr>
      <w:r>
        <w:rPr>
          <w:i/>
          <w:iCs/>
        </w:rPr>
        <w:t>Tajemnica Druga – Biczowanie.</w:t>
      </w:r>
      <w:r>
        <w:rPr/>
        <w:t xml:space="preserve"> Jest to owoc kompromisu, jaki chciał uczynić Poncjusz Piłat w stosunku do oskarżycieli i wrogów Jezusa Chrystusa, wiedział, że Jezus jest niewinny – ubiczuję Go, a później Go uwolnię. To nie tylko Piłat dopuścił do ubiczowania, straszliwej katorgi, ale również wszystkie kompromisy kościoła, o których mówi nam Apokalipsa też biczują Jezusa Chrystusa.</w:t>
      </w:r>
    </w:p>
    <w:p>
      <w:pPr>
        <w:pStyle w:val="Normal"/>
        <w:ind w:firstLine="708"/>
        <w:jc w:val="both"/>
        <w:rPr/>
      </w:pPr>
      <w:r>
        <w:rPr>
          <w:i/>
          <w:iCs/>
        </w:rPr>
        <w:t>Tajemnica Trzecia – Cierniem ukoronowanie i wyszydzenie Jezusa</w:t>
      </w:r>
      <w:r>
        <w:rPr/>
        <w:t>. Zdaniem tych, którzy tego dokonywali, czynił się wielkim, a tylko reprezentował niewidzialną miłość tych, która ich stworzyła. Cierniem ukoronowani byli wszyscy prorocy w ST i NT, wszyscy ci, którym Bóg kazał Siebie reprezentować. I nie sądźcie, że ta tajemnica może nie zaistnieć w waszym życiu.</w:t>
      </w:r>
    </w:p>
    <w:p>
      <w:pPr>
        <w:pStyle w:val="Normal"/>
        <w:ind w:firstLine="708"/>
        <w:jc w:val="both"/>
        <w:rPr/>
      </w:pPr>
      <w:r>
        <w:rPr>
          <w:i/>
          <w:iCs/>
        </w:rPr>
        <w:t>Czwarta Tajemnica – Jezus dźwiga krzyż na Golgotę.</w:t>
      </w:r>
      <w:r>
        <w:rPr/>
        <w:t xml:space="preserve"> Longin, setnik, który przewodził egzekucji, bał się, że Jezus może skonać w drodze, wymusił na Szymonie z Cyreny. Jezus czasami nie pyta nas o zgodę, żeby sobie wziąć ofiarę z naszego życia, sam bierze ofiarę. W jakimś sensie ręka opatrzności sama sobie wzięła ofiarę z Szymona z Cyreny, ale w zamian otrzymał wiarę, on i jego synowie, byli przedmiotem dużego zainteresowania w gminach chrześcijańskich, czego mamy ślad w liście do Rzymian. Był dumny, szczęśliwy z tego, że niósł krzyż zbawiciela świata. Wszystko co w naszym życiu jest krzyżem ma tę samą wartość.</w:t>
      </w:r>
    </w:p>
    <w:p>
      <w:pPr>
        <w:pStyle w:val="Normal"/>
        <w:jc w:val="both"/>
        <w:rPr/>
      </w:pPr>
      <w:r>
        <w:rPr/>
      </w:r>
    </w:p>
    <w:p>
      <w:pPr>
        <w:pStyle w:val="Normal"/>
        <w:jc w:val="both"/>
        <w:rPr/>
      </w:pPr>
      <w:r>
        <w:rPr/>
        <w:tab/>
      </w:r>
      <w:r>
        <w:rPr>
          <w:i/>
          <w:iCs/>
        </w:rPr>
        <w:t>Tajemnica Piąta – Ukrzyżowanie</w:t>
      </w:r>
      <w:r>
        <w:rPr/>
        <w:t xml:space="preserve">, </w:t>
      </w:r>
      <w:r>
        <w:rPr>
          <w:i/>
          <w:iCs/>
        </w:rPr>
        <w:t>śmierć Baranka Bożego,</w:t>
      </w:r>
      <w:r>
        <w:rPr/>
        <w:t xml:space="preserve"> umiłowanie nas aż do śmierci. Wczoraj mówiłem, że prócz tego krzyża fizycznego, drzewa, był krzyż duchowy, tym krzyżem był przede wszystkim Izrael, ci wszyscy, którzy odrzucali Go jako Mesjasza, ponieważ nie spełniał ich bałwochwalczych oczekiwań, ale też trzeba powiedzieć, i o tym mówi nam Apokalipsa, że ten duchowy krzyż nieprzyjęcia owoców z krzyża Jezusa Chrystusa trwa w Kościele, nie boli Go ten krzyż grzesznego życia ludzi poza Jego Kościołem, ale przede wszystkim boli Go ten duchowy krzyż nas, w Kościele, których On wybrał jako ołtarz, że w nas chce na nowo płonąć tym świętym ogniem, na którym będzie spalane zło świata. Odeszliśmy od światła Ksiąg Natchnionych, powygaszaliśmy wiele rzeczy, czyli praktycznie opuściliśmy Go. </w:t>
      </w:r>
      <w:r>
        <w:rPr>
          <w:i/>
          <w:iCs/>
        </w:rPr>
        <w:t>Boże mój,</w:t>
      </w:r>
      <w:r>
        <w:rPr/>
        <w:t xml:space="preserve"> </w:t>
      </w:r>
      <w:r>
        <w:rPr>
          <w:i/>
          <w:iCs/>
        </w:rPr>
        <w:t>Boże mój, czemuś mnie opuścił</w:t>
      </w:r>
      <w:r>
        <w:rPr/>
        <w:t>. Dlatego dziękujmy w tym dziesiątku różańca za łaskę tego wszystkiego, co słyszymy, by w nas odnalazł swoich przyjaciół.</w:t>
      </w:r>
    </w:p>
    <w:p>
      <w:pPr>
        <w:pStyle w:val="Heading1"/>
        <w:rPr>
          <w:sz w:val="24"/>
          <w:szCs w:val="24"/>
        </w:rPr>
      </w:pPr>
      <w:bookmarkStart w:id="45" w:name="__RefHeading___Toc55034395"/>
      <w:bookmarkEnd w:id="45"/>
      <w:r>
        <w:rPr>
          <w:sz w:val="24"/>
          <w:szCs w:val="24"/>
        </w:rPr>
        <w:t>SOBOTA</w:t>
      </w:r>
    </w:p>
    <w:p>
      <w:pPr>
        <w:pStyle w:val="Heading2"/>
        <w:rPr>
          <w:sz w:val="24"/>
          <w:szCs w:val="24"/>
        </w:rPr>
      </w:pPr>
      <w:bookmarkStart w:id="46" w:name="__RefHeading___Toc55034396"/>
      <w:bookmarkEnd w:id="46"/>
      <w:r>
        <w:rPr>
          <w:sz w:val="24"/>
          <w:szCs w:val="24"/>
        </w:rPr>
        <w:t>Msza święta – sobotnia</w:t>
      </w:r>
    </w:p>
    <w:p>
      <w:pPr>
        <w:pStyle w:val="Normal"/>
        <w:ind w:firstLine="708"/>
        <w:jc w:val="both"/>
        <w:rPr/>
      </w:pPr>
      <w:r>
        <w:rPr/>
        <w:t xml:space="preserve">Ez 47,1-11. </w:t>
      </w:r>
      <w:r>
        <w:rPr>
          <w:i/>
          <w:iCs/>
        </w:rPr>
        <w:t>Następnie zaprowadził mnie z powrotem przed wejście do świątyni, a oto wypływała woda spod progu świątyni w kierunku wschodnim, ponieważ przednia strona świątyni była skierowana ku wschodowi; a woda płynęła spod prawej strony świątyni na południe od ołtarza. I wyprowadził mnie przez bramę północną na zewnątrz i poza murami powiódł mnie od bramy zewnętrznej, skierowanej ku wschodowi. A oto woda wypływała spod prawej ściany świątyni, na południe od ołtarza. Potem poprowadził mnie ów mąż w kierunku wschodnim; miał on w ręku pręt mierniczy, odmierzył tysiąc łokci i kazał mi przejść przez wodę; woda sięgała aż do kostek. Następnie znów odmierzył tysiąc łokci i kazał mi przejść przez wodę: sięgała aż do kolan; i znów odmierzył tysiąc łokci i kazał mi przejść: sięgała aż do bioder; i znów odmierzył jeszcze tysiąc łokci: był tam już potok, przez który nie mogłem przejść, gdyż woda była za głęboka, była to woda do pływania, rzeka, przez którą nie można było przejść. Potem rzekł do mnie: Czy widziałeś to, synu człowieczy? I poprowadził mnie z powrotem wzdłuż rzeki. Gdy się odwróciłem, oto po obu stronach na brzegu rzeki znajdowało się wiele drzew. A On rzekł do mnie: Woda ta płynie na obszar wschodni, wzdłuż stepów, i rozlewa się w wodach słonych, i wtedy wody jego stają się zdrowe. Wszystkie też istoty żyjące, od których tam się roi, dokądkolwiek potok wpłynie, pozostają przy życiu: będą tam też niezliczone ryby, bo dokądkolwiek dotrą te wody, wszystko będzie uzdrowione. Będą nad nimi stać rybacy począwszy od Engaddi aż do En-Eglaim, będzie to miejsce na zakładanie sieci i będą tam ryby równe rybom z wielkiego morza, w niezliczonej ilości. Ale jego błota i zalewy nie zostaną uzdrowione, one są pozostawione dla soli.</w:t>
      </w:r>
    </w:p>
    <w:p>
      <w:pPr>
        <w:pStyle w:val="Normal"/>
        <w:ind w:firstLine="708"/>
        <w:jc w:val="both"/>
        <w:rPr/>
      </w:pPr>
      <w:r>
        <w:rPr/>
        <w:t>Wziąłem ten fragment z księgi proroka Ezechiela, z tej części, która już zapowiada najbardziej idealną epokę w historii kościoła, w historii rodziny ludzkiej, od Ez 40 poczynając gdzie są sama te cyferki, to znaczy, że wszystko będzie się działo po myśli Bożej w epoce Ducha Świętego, w epoce tysiąclecia. W Ez 47 zasygnalizowane są trzy epoki. Epoka Ojca – woda sięga po kostki, „ziemia, na której stoisz jest ziemią świętą”. Epoka Syna – woda się do kolan, w epoce Syna powinniśmy klęczeć przed krzyżem. Uklęknąć przed bezgraniczną pokorą Boga, który zajął ostatnie miejsce, i który chce byśmy nieśli przede wszystkim Jego pokorną miłość z krzyża, na kolanach powinniśmy być przed Nim. I epoka Ducha Świętego – woda sięga aż do bioder, źródła płodności mężczyzny i kobiety. W tej epoce, epoce Ducha Świętego, najpełniej będzie uleczony grzech pierworodny, najpełniej. I wreszcie woda, która będzie tak głęboka, że nikt nie będzie w stanie jej przejść, otóż to już będzie po tamtej drugiej stronie. Ciekawostką jest, że pewne rzeczy niedobre będą pozostawione, pod koniec jest mowa o tym, one są pozostawione dla soli, to znaczy, okazuje się, że pewne utrapienia nawet w tej epoce idealnej, epoce Ducha Świętego i Maryi będą pozostawione dla naszego dobra, będą pozostawione żeby nas testować, żeby nas sprawdzać, żebyśmy mieli szanse zwyciężać zło itd. Teraz przeczytamy Ap 20, gdzie są zasygnalizowane istotne elementy epoki tysiąclecia.</w:t>
      </w:r>
    </w:p>
    <w:p>
      <w:pPr>
        <w:pStyle w:val="Normal"/>
        <w:ind w:firstLine="708"/>
        <w:jc w:val="both"/>
        <w:rPr/>
      </w:pPr>
      <w:r>
        <w:rPr/>
        <w:t xml:space="preserve">Ap 20,1-6. </w:t>
      </w:r>
      <w:r>
        <w:rPr>
          <w:i/>
          <w:iCs/>
        </w:rPr>
        <w:t>Potem ujrzałem anioła, zstępującego z nieba, który miał klucz od Czeluści i wielki łańcuch w ręce. I pochwycił Smoka, Węża starodawnego, którym jest diabeł i szatan, i związał go na tysiąc lat. I wtrącił go do Czeluści, i zamknął, i pieczęć nad nim położył, by już nie zwodził narodów, aż tysiąc lat się dopełni. A potem ma być na krótki czas uwolniony. I ujrzałem trony - a na nich zasiedli (sędziowie), i dano im władzę sądzenia - i ujrzałem dusze ściętych dla świadectwa Jezusa i dla Słowa Bożego, i tych, którzy pokłonu nie oddali Bestii ani jej obrazowi i nie wzięli sobie znamienia na czoło swe ani na rękę, ożyli oni i tysiąc lat królowali z Chrystusem. A nie ożyli inni ze zmarłych, aż tysiąc lat się skończyło. To jest pierwsze zmartwychwstanie. Błogosławiony i święty, kto ma udział w pierwszym zmartwychwstaniu: nad tymi nie ma władzy śmierć druga, lecz będą kapłanami Boga i Chrystusa i będą z Nim królować tysiąc lat.</w:t>
      </w:r>
    </w:p>
    <w:p>
      <w:pPr>
        <w:pStyle w:val="Normal"/>
        <w:ind w:firstLine="708"/>
        <w:jc w:val="both"/>
        <w:rPr/>
      </w:pPr>
      <w:r>
        <w:rPr/>
        <w:t xml:space="preserve">Są dwie cechy charakterystyczne dla epoki Ducha Świętego zasygnalizowane w tym tekście – pierwsza rzecz to jest ograniczenie władzy demonów, ale tych demonów, które mogą zwodzić całe narody, całe państwa, czyli te demony, które są smokiem i rodzą narody, państwa-bestie apokaliptyczne. A druga cecha, że z kolei wzrośnie władza tych wielkich świętych w niebie, z jednej strony ograniczenie, z drugiej strony najwięksi święci ze ST, NT, którzy oddali wyjątkowe zasługi by żyła wiara, nadzieją, miłość do krzyża Chrystusa, ci otrzymają wielki przywilej wyprosili sobie u Maryi łaskę zejścia na ten świat, by się nami bardziej opiekować, by uruchomić dogmat świętych obcowania, który nie sposób przecenić, w momencie zejścia tych świętych opiekunów będziemy słyszeli ich głos wewnętrzny: tego nie mów, może to rób – zaczną się nami opiekować. To znaczy Duch Święty, Duch Maryi przez nich będzie się opiekował nami. I zauważcie, że Jan Paweł II tylu wykreował błogosławionych i świętych, więcej aniżeli wszyscy papieże dotąd. To jest tez znamienny znak, że on jest papieżem przełomu, że on wprowadza epokę maryjną, epokę Ducha Świętego. Teraz będę czytał i już przybliżał może bardziej tekst. </w:t>
      </w:r>
      <w:r>
        <w:rPr>
          <w:i/>
          <w:iCs/>
        </w:rPr>
        <w:t>Potem ujrzałem anioła, zstępującego z nieba</w:t>
      </w:r>
      <w:r>
        <w:rPr/>
        <w:t xml:space="preserve"> – te anioł epoki Ducha świętego to jest Rafał, </w:t>
      </w:r>
      <w:r>
        <w:rPr>
          <w:i/>
          <w:iCs/>
        </w:rPr>
        <w:t>który miał klucz od Czeluści</w:t>
      </w:r>
      <w:r>
        <w:rPr/>
        <w:t xml:space="preserve"> (do piekła) </w:t>
      </w:r>
      <w:r>
        <w:rPr>
          <w:i/>
          <w:iCs/>
        </w:rPr>
        <w:t xml:space="preserve">i wielki łańcuch w ręce </w:t>
      </w:r>
      <w:r>
        <w:rPr/>
        <w:t xml:space="preserve">– wielki łańcuch w ręce to są modlitwy różańcowe i Maryja modlitwą różańcową ogranicza władzę tych demonów. Kiedyś przeczytałem tu w Świętej Lipce dwie książki przekazów Maryi z Medjugorie, gdzie Maryja prosi – dajcie mi tylko modlitwę różańcową i post a Ja wszystko zrobię. I rzeczywiście na froncie, tam gdzie były sprawy beznadziejne działy się niezwykłe rzeczy, składy broni wylatywały w powietrze, no niezwykłe rzeczy. I w to nam trudno uwierzyć, bo jeżeli my sami czegoś nie zrobimy to nie mamy pewności czy Pan Bóg to może zrobić, czy ma możliwości takie, mamy duże kłopoty. I dlatego też wybaczcie, że tutaj zrobię aluzję do Radia Maryja, za które trzeba dziękować Bogu dzień i noc, że marzy mi się na tym poziomie Radio Maryja, żeby wychowywała, gasiła wszystkie krytyki, niechęci, żeby wychowywała ludzi, Polaków do postu i modlitwy, do ofiarowania swoich cierpień, składania wszystkiego w ręce Maryi a Polska będzie inna, bo oddali złe moce. Nie trzeba koniecznie zakładać partii i wchodzić do sejmu i tam się kłócić, no jak tu się kłócić z kimś i uwłaczać komuś skoro Chrystus mówi: ale Ja go osądziłem tak pięknie w krzyżu, zanieś mu ten Mój sąd, a nie walcz o to, co nie jest Bogiem tylko bożkiem. Więc jest skala ciemności spora i mamy nadzieję, że właśnie w tej epoce przyjdzie również i tutaj oczyszczenie w tych dobrych inicjatywach. </w:t>
      </w:r>
      <w:r>
        <w:rPr>
          <w:i/>
          <w:iCs/>
        </w:rPr>
        <w:t>Wielki łańcuch w ręce</w:t>
      </w:r>
      <w:r>
        <w:rPr/>
        <w:t xml:space="preserve"> – Radio Maryja uruchamia ten wielki łańcuch, tworzy ten łańcuch. </w:t>
      </w:r>
      <w:r>
        <w:rPr>
          <w:i/>
          <w:iCs/>
        </w:rPr>
        <w:t>I pochwycił Smoka, Węża starodawnego, którym jest diabeł i szatan, i związał go na tysiąc lat</w:t>
      </w:r>
      <w:r>
        <w:rPr/>
        <w:t xml:space="preserve">– smok, ten, który jest u źródła tej trójcy, tego Antychrysta. </w:t>
      </w:r>
      <w:r>
        <w:rPr>
          <w:i/>
          <w:iCs/>
        </w:rPr>
        <w:t>Tysiąc lat</w:t>
      </w:r>
      <w:r>
        <w:rPr/>
        <w:t xml:space="preserve"> – jest to liczba symboliczna, w Ewangelii, którą za chwilę przeczytam i będę komentował dowiemy się, że epoka Syna Bożego wyraża się liczbą 100. Epoka Ojca wyraża się w liczbie 10, aluzja do Dekalogu, do tego największego daru, że w zrealizowanym Dekalogu człowiek odzyskuje swoją tożsamość, wtedy kiedy zamieszka w nim Trójca Święta, jest zdolny do miłości itd. W nim się rodzi zaczątek królestwa tysiąclecia, królowania Boga. Tylko Jezus Chrystus i Maryja realizują do końca Dekalog i usłyszymy jak to tam jest. I wreszcie epoka Ducha Świętego, epoka Maryjna wyraża się liczbą 1000, czyli jest nieustanne procentowanie tak jak to było powiedziane w obrazie u proroka Ezechiela, tych wód, które płyną, wypływają spod progu świątyni, prawego boku, czyli z przebitego serca Jezusa Chrystusa wypłynie ogromnie dużo życia. </w:t>
      </w:r>
      <w:r>
        <w:rPr>
          <w:i/>
          <w:iCs/>
        </w:rPr>
        <w:t xml:space="preserve">I wtrącił go do Czeluści, i zamknął, i pieczęć nad nim położył, by już nie zwodził narodów, aż tysiąc lat się dopełni. A potem ma być na krótki czas uwolniony </w:t>
      </w:r>
      <w:r>
        <w:rPr/>
        <w:t>– niestety również epoka Ducha Świętego skończy się katastrofą wiary. Mianowicie na początku będzie ogromne ubóstwo, bo świat będzie zdewastowany, ogromne ubóstwo przy niewiarygodnym bogactwie duchowym, szczęściu duchowym, tak bardzo ludzie będą szczęśliwi, że nie odczują specjalnie katastrofy tej materialnej. Ale ponieważ nie będzie wojen między narodami, między państwami, szybko świat się zacznie bogacić, mimo woli, niechcąco, to błogosławieństwo Boże będzie, nie będą pieniądze wydawane na zbrojenia, no bo to życie Boże tu obecne nie pozwoli na to. I po pewnym czasie ten dobrobyt zacznie przysłaniać wartości duchowe, nastąpi proces zamulenia i wyciszania tych rzeczy Bożych, wraz z dobrobytem zewnętrznym, materialnym, zacznie zanikać dobrobyt duchowy, tym bardziej świat wróci do pożądania, do zachłanności. I wówczas znowu, ponieważ niejako Chrystus, a właściwie Duch Święty i Maryja stracą swoją skuteczność, wtedy dopuszczą do głosu Antychrysta, tego smoka, na nowo, rozwiążą i powiedzą – no to zrób z nimi porządek. Jak widzicie on biedak tak służy królestwu Bożemu, ten zły, chodzi tak w rydwanie dziejów historii, będzie uwolniony na pewien czas. O co chodzi? Chodzi o to, że on wymierzy wielkie prześladowanie tej świętej reszcie z epoki Ducha Świętego, oni na nowo umrą za rodzinę ludzką, za świat, za braci, za siostry, właściwie Chrystus w nich na nowo umrze dając szansę zbawienia tym, którzy odejdą i będą narzędziami szatana i dokonają tej egzekucji. I tak jak widzicie epoka Syna zaczęła się od krwawych prześladowań, od kapłaństwa chrześcijan, tak wszystko się zakończy ofiarą kapłańską chrześcijan, świętych, dobrych, za tych, którzy już wyziębili się dla spraw Bożych, a rozognili w stosunku do tych wartości doczesnych. I tak Bóg da najwyższe szanse jeszcze tym, którzy odeszli, pomoże w tym ten uwolniony smok. </w:t>
      </w:r>
      <w:r>
        <w:rPr>
          <w:i/>
          <w:iCs/>
        </w:rPr>
        <w:t>I ujrzałem trony</w:t>
      </w:r>
      <w:r>
        <w:rPr/>
        <w:t xml:space="preserve"> – teraz jest ten drugi moment, już pozytywny, uwolnienia dobrych duchów, będą mieli możliwość zejścia, wyjścia z nieba, niebo będą mieli w sobie, zejścia do ludzi. </w:t>
      </w:r>
      <w:r>
        <w:rPr>
          <w:i/>
          <w:iCs/>
        </w:rPr>
        <w:t>A na nich zasiedli (sędziowie), i dano im władzę sądzenia</w:t>
      </w:r>
      <w:r>
        <w:rPr/>
        <w:t xml:space="preserve"> – w takim stopniu w jakim my bierzemy udział w tym sądzie miłości miłosierdzia z krzyża, w takim stopniu będziemy po śmierci mieli władzę nad tymi, którzy się zbawili dzięki nam, dzięki naszemu udziałowi w tajemnicy krzyża. Będziemy opiekowali się nimi, zrodzimy ich jako dzieci i będziemy sprawować opiekę. I nasze potomstwo będzie, ludzi dobrych, prawych, potomstwo ich żyje aż do tysiącletniego pokolenia, to znaczy dobro rodzi dobro. Królestwo tysiąclecia to tak jakby coś z nieba na ziemi, coś z wieczności już tu na ziemi, w związku z tym ci najwięksi przyjaciele Boga i człowieka będą z nami, będą nas prowadzić, sądzić nas. </w:t>
      </w:r>
      <w:r>
        <w:rPr>
          <w:i/>
          <w:iCs/>
        </w:rPr>
        <w:t>I ujrzałem dusze ściętych dla świadectwa Jezusa i dla Słowa Bożego</w:t>
      </w:r>
      <w:r>
        <w:rPr/>
        <w:t xml:space="preserve"> – świadectwo Jezusa Chrystusa to jest zrealizowany Dekalog w krzyżu – popatrz nic Mi się nie stało, nie martw się, nie szalej, nie popadaj w panikę jak cię inni zaciukają, bo im dasz prawdziwe życie, to jest dzieło Jezusa Chrystusa zawiera się w tym słowie: </w:t>
      </w:r>
      <w:r>
        <w:rPr>
          <w:i/>
          <w:iCs/>
        </w:rPr>
        <w:t>dla słowa Bożego</w:t>
      </w:r>
      <w:r>
        <w:rPr/>
        <w:t xml:space="preserve"> – chodzi o Ducha Świętego. Dlatego też w epoce Ducha Świętego wyleje się Pismo święte, zrodzi się nowa duchowość, nowa teologia, chciałoby się powiedzieć, nowa teologia Maryjna i Ducha Świętego, darów Ducha Świętego. Dopiero świat będzie uzdolniony do tego, że no z trudem, właściwie człowiek nie będzie psychicznie zdolny czytać coś innego, ponieważ tyle światła, tyle ciepła, tyle życia, tyle świeżości będzie nieustannie tryskać z Ksiąg Natchnionych, a my tutaj tylko przygotowujemy skromne kluczyki, klucze takie. </w:t>
      </w:r>
      <w:r>
        <w:rPr>
          <w:i/>
          <w:iCs/>
        </w:rPr>
        <w:t>I tych, którzy pokłonu nie oddali Bestii ani jej obrazowi</w:t>
      </w:r>
      <w:r>
        <w:rPr/>
        <w:t xml:space="preserve"> – to znaczy nie poszli w program tego świata, żeby tu teraz znaleźć szczęście w czymś, co nie jest Bogiem. </w:t>
      </w:r>
      <w:r>
        <w:rPr>
          <w:i/>
          <w:iCs/>
        </w:rPr>
        <w:t>I obrazowi</w:t>
      </w:r>
      <w:r>
        <w:rPr/>
        <w:t xml:space="preserve"> – to chodzi o tych wielkich polityków, którzy spalają się będąc z natury dziećmi Bożymi, powołani do dziecięctwa Bożego, spalają się w tych sprawach dość bałwochwalczych. </w:t>
      </w:r>
      <w:r>
        <w:rPr>
          <w:i/>
          <w:iCs/>
        </w:rPr>
        <w:t>I nie wzięli sobie znamienia na czoło swe ani na rękę</w:t>
      </w:r>
      <w:r>
        <w:rPr/>
        <w:t xml:space="preserve"> – to znaczy swego umysłu i swoich możliwości działania nie oddali tym programom doczesnym. Mowa jest o tych siedzących na tronie – </w:t>
      </w:r>
      <w:r>
        <w:rPr>
          <w:i/>
          <w:iCs/>
        </w:rPr>
        <w:t xml:space="preserve">ożyli oni i tysiąc lat królowali z Chrystusem </w:t>
      </w:r>
      <w:r>
        <w:rPr/>
        <w:t xml:space="preserve">– święci, którzy odeszli, o których mówimy umarli, oni jakoś ożyją, ożyją w naszych wnętrzach przez głos wewnętrzny. </w:t>
      </w:r>
      <w:r>
        <w:rPr>
          <w:i/>
          <w:iCs/>
        </w:rPr>
        <w:t xml:space="preserve">I tysiąc lat królowali z Chrystusem. A nie ożyli inni ze zmarłych, aż tysiąc lat się skończyło” </w:t>
      </w:r>
      <w:r>
        <w:rPr/>
        <w:t xml:space="preserve">– to znaczy wielu będzie zbawionych, ale nie wszyscy otrzymają przywilej zejścia, oni tam będą się modlić, ale jedynie ci wielcy święci zejdą. </w:t>
      </w:r>
      <w:r>
        <w:rPr>
          <w:i/>
          <w:iCs/>
        </w:rPr>
        <w:t>To jest pierwsze zmartwychwstanie</w:t>
      </w:r>
      <w:r>
        <w:rPr/>
        <w:t xml:space="preserve"> – pierwsze zmartwychwstanie, bo ci święci nawet niektórzy otrzymają przywilej, że od czasu do czasu przybiorą postać widzialną, żeby nas uspokoić – nie bój się tego głosu, to jestem ja, zobaczymy, upewnimy się. Może przytuli nas jako święty. To jest ich pierwsze zmartwychwstanie i nasze jakby pierwsze, coś ze zmartwychwstania będzie, coś z nieba. </w:t>
      </w:r>
      <w:r>
        <w:rPr>
          <w:i/>
          <w:iCs/>
        </w:rPr>
        <w:t>Błogosławiony i święty, kto ma udział w pierwszym zmartwychwstaniu</w:t>
      </w:r>
      <w:r>
        <w:rPr/>
        <w:t xml:space="preserve"> – szczęśliwi ci, którzy po tym bolesnym oczyszczeniu doczekają się tej epoki. </w:t>
      </w:r>
      <w:r>
        <w:rPr>
          <w:i/>
          <w:iCs/>
        </w:rPr>
        <w:t>Nad tymi nie ma władzy śmierć druga</w:t>
      </w:r>
      <w:r>
        <w:rPr/>
        <w:t xml:space="preserve"> – nie są w stanie popełnić grzechu, przez który by umarli, to dotyczy nie tylko tych świętych, bo to niemożliwe, ale również nie grozi śmierć druga wtedy, kiedy mamy takich opiekunów, nie będziemy popełniać takich radykalnych błędów, śmierć druga to jest potępienie. </w:t>
      </w:r>
      <w:r>
        <w:rPr>
          <w:i/>
          <w:iCs/>
        </w:rPr>
        <w:t>Lecz będą kapłanami</w:t>
      </w:r>
      <w:r>
        <w:rPr/>
        <w:t xml:space="preserve"> – chrześcijanie wreszcie będą kapłanami Boga i Chrystusa, wreszcie zaczną żyć pięknem krzyża. Ja tu mam jeszcze zaznaczone z Iz 31,31, wiersz 34 tak brzmi: nie </w:t>
      </w:r>
      <w:r>
        <w:rPr>
          <w:i/>
          <w:iCs/>
        </w:rPr>
        <w:t>będą się musieli nawzajem pouczać, jeden do drugiego mówiąc poznajcie Pana, wszyscy, bowiem od najmniejszego do największego poznają Mnie – wyrocznie Pana</w:t>
      </w:r>
      <w:r>
        <w:rPr/>
        <w:t xml:space="preserve">. </w:t>
      </w:r>
      <w:r>
        <w:rPr>
          <w:i/>
          <w:iCs/>
        </w:rPr>
        <w:t xml:space="preserve">Ponieważ odpuszczę im występki i o grzechach ich nie będę już wspominał </w:t>
      </w:r>
      <w:r>
        <w:rPr/>
        <w:t>– takie będzie wysycenie ludzkich wnętrz obecnością Ducha Świętego, świętych w tajemnicy świętych obcowania.</w:t>
      </w:r>
    </w:p>
    <w:p>
      <w:pPr>
        <w:pStyle w:val="Normal"/>
        <w:ind w:firstLine="708"/>
        <w:jc w:val="both"/>
        <w:rPr/>
      </w:pPr>
      <w:r>
        <w:rPr/>
        <w:t xml:space="preserve">Łk 16,1-8. </w:t>
      </w:r>
      <w:r>
        <w:rPr>
          <w:i/>
          <w:iCs/>
        </w:rPr>
        <w:t>Powiedział też do uczniów: Pewien bogaty człowiek miał rządcę, którego oskarżono przed nim, że trwoni jego majątek. Przywołał go do siebie i rzekł mu: Cóż to słyszę o tobie? Zdaj sprawę z twego zarządu, bo już nie będziesz mógł być rządcą. Na to rządca rzekł sam do siebie: Co ja pocznę, skoro mój pan pozbawia mię zarządu? Kopać nie mogę, żebrać się wstydzę. Wiem, co uczynię, żeby mię ludzie przyjęli do swoich domów, gdy będę usunięty z zarządu. Przywołał więc do siebie każdego z dłużników swego pana i zapytał pierwszego: Ile jesteś winien mojemu panu? Ten odpowiedział: Sto beczek oliwy. On mu rzekł: Weź swoje zobowiązanie, siadaj prędko i napisz: pięćdziesiąt. Następnie pytał drugiego: A ty ile jesteś winien? Ten odrzekł: Sto korcy pszenicy. Mówi mu: Weź swoje zobowiązanie i napisz: osiemdziesiąt. Pan pochwalił nieuczciwego rządcę, że roztropnie postąpił. Bo synowie tego świata roztropniejsi są w stosunkach z ludźmi podobnymi sobie niż synowie światłości.</w:t>
      </w:r>
    </w:p>
    <w:p>
      <w:pPr>
        <w:pStyle w:val="Normal"/>
        <w:ind w:firstLine="708"/>
        <w:jc w:val="both"/>
        <w:rPr/>
      </w:pPr>
      <w:r>
        <w:rPr/>
        <w:t>Gdy ta Ewangelia jest czytana w świątyniach to słuchacze na ogół mają na myśli – o, machlojki, ja też machlojki robię czasami, ci, którzy tam mają jakieś interesy. Tu nie chodzi o machlojki, tu nie chodzi o szachrajstwo. Ponieważ zarządcy</w:t>
      </w:r>
    </w:p>
    <w:p>
      <w:pPr>
        <w:pStyle w:val="Heading3"/>
        <w:rPr>
          <w:sz w:val="24"/>
          <w:szCs w:val="24"/>
        </w:rPr>
      </w:pPr>
      <w:bookmarkStart w:id="47" w:name="__RefHeading___Toc55034397"/>
      <w:bookmarkEnd w:id="47"/>
      <w:r>
        <w:rPr>
          <w:sz w:val="24"/>
          <w:szCs w:val="24"/>
        </w:rPr>
        <w:t>Kaseta 10 str. B</w:t>
      </w:r>
    </w:p>
    <w:p>
      <w:pPr>
        <w:pStyle w:val="Normal"/>
        <w:jc w:val="both"/>
        <w:rPr/>
      </w:pPr>
      <w:r>
        <w:rPr/>
        <w:t xml:space="preserve">i zarządca nie był wynagradzany prze pana, tylko sam się wynagradzał. Miał tak prowadzić interesy łącznie z udzielaniem pożyczek, żeby nie umarł z głodu, ba, a nuż by jakiś mająteczek sobie mógł uciułać. I dlatego też zarządcy na ogół jak pożyczali, udzielali pożyczek, to zawyżali ceny. Wyzwalała się w nich chciwość, żeby w krótkim czasie obłowić się dobrze, to, co sprzedawali, te dobra pana, czym handlowali, to też próbowali podnosić ceny, ale automatycznie krzywdzili tych, którzy u nich czy pożyczali, czy kupowali. Byli bardzo często ludźmi bez miłosierdzia wiedząc, że nie mają konkurencji i tutaj ten zarządca był nieuczciwy, bo powiedział: o, teraz to ja mam szansę w krótkim czasie dorobić się majątku, ale byłoby to kosztem tych ludzi, którzy liczyli i na kupno i na pożyczkę. I to się nie podobało bogatemu człowiekowi, przyszli do niego mówili: słuchaj, ale twój rządca to jest cwaniak, i dlatego został przywołany przed oblicze pana i musiał zdać sprawę. Zmienił taktykę. Ale: </w:t>
      </w:r>
      <w:r>
        <w:rPr>
          <w:i/>
          <w:iCs/>
        </w:rPr>
        <w:t>Pewien bogaty człowiek miał rządcę</w:t>
      </w:r>
      <w:r>
        <w:rPr/>
        <w:t xml:space="preserve"> – tym bogatym człowiekiem to jest Bóg, to jest Jezus Chrystus, jest bogatym człowiekiem. W nas On ma rządców, w każdym z nas, każdemu z nas z krzyża w zmartwychwstaniu przekazał swój majątek, Ducha Świętego, dary Ducha Świętego i czy chcemy czy nie chcemy my jesteśmy rządcami, włodarzami. I ostatecznie Jezus Chrystus nam przekazał majątek – swoje bezgraniczne miłosierdzie w stosunku do innych ludzi. Ta przypowieść jest wyprzedzana Łk 15 trzema przypowieściami o miłosierdziu Jezusa Chrystusa. Najpierw jest mowa o pasterzu, który szukał zagubionej owcy, znalazł ją, wziął na ramiona, przyniósł i jest wielka radość w jego sercu. Jezus mówi – tym Ja jestem i w niebie jest wielka radość, jeżeli jeden człowiek wraca do Boga. Zagubiona drachma – mowa o niewieście, o Maryi, że Maryja także szuka tych, którzy są owocem zbawienia, zrealizowanego Dekalogu. I wreszcie syn marnotrawny, syn marnotrawny i syn niby dobry. Zwróćcie uwagę na to, dlaczego ten starszy brat nie chciał przyjść na ucztę tylko się boczył i nie był zachwycony powrotem młodszego brata. Otóż dlatego, że wiedział, że ojciec jest tak dobry i powie: podziel się majątkiem, czyli chciwość, poczuł się zagrożony. A Bóg Ojciec mówi: nie pieniądz, nie majątek jest wartością, tylko człowiek jest wartością. I w tym kontekście czytajcie i rozważajcie to, co przed chwilą czytałem, że Jezus Chrystus nam, którzy jesteśmy rządcami tego, co zrodziło się w krzyżu, przekazał sto beczek oliwy – zrealizowane dary Ducha Świętego. A Duch Święty niczemu innemu nie służy jak tej miłości z krzyża, </w:t>
      </w:r>
      <w:r>
        <w:rPr>
          <w:i/>
          <w:iCs/>
        </w:rPr>
        <w:t>Weź swoje zobowiązanie, siadaj prędko i napisz: pięćdziesiąt</w:t>
      </w:r>
      <w:r>
        <w:rPr/>
        <w:t xml:space="preserve"> – w dniu Pięćdziesiątnicy myśmy nie otrzymali do końca Ducha Świętego, tylko chciałoby się powiedzieć jakąś część, 50% powiedzmy. </w:t>
      </w:r>
      <w:r>
        <w:rPr>
          <w:i/>
          <w:iCs/>
        </w:rPr>
        <w:t>Następnie pytał drugiego: A ty ile jesteś winien?</w:t>
      </w:r>
      <w:r>
        <w:rPr/>
        <w:t xml:space="preserve"> – tu chodzi teraz, najpierw chodzi o to, że w człowieczeństwie Jezusa Chrystusa jest pełnia darów Ducha Świętego i w dniu Pięćdziesiątnicy otrzymaliśmy część tych darów. Ale również Jezus Chrystus jako człowiek porównywał siebie do pszenicy w Ewangeliach: </w:t>
      </w:r>
      <w:r>
        <w:rPr>
          <w:i/>
          <w:iCs/>
        </w:rPr>
        <w:t>ziarno padło w glebę</w:t>
      </w:r>
      <w:r>
        <w:rPr/>
        <w:t xml:space="preserve"> – On padł w glebę rodziny ludzkiej obumarł, zmartwychwstając daje nam siebie w chlebie, jako chleb, daje nam swoje dzieło jako pokarm. </w:t>
      </w:r>
      <w:r>
        <w:rPr>
          <w:i/>
          <w:iCs/>
        </w:rPr>
        <w:t>Ten odrzekł: Sto korcy pszenicy. Mówi mu: Weź swoje zobowiązanie i napisz: osiemdziesiąt</w:t>
      </w:r>
      <w:r>
        <w:rPr/>
        <w:t xml:space="preserve"> – Jezus zmartwychwstał w pierwszy dzień po szabacie, czyli był to dzień ósmy, pierwszy dzień po szabacie, aluzja do tajemnicy zmartwychwstania. W człowieczeństwie Jezusa Chrystusa są dwie osoby Trójcy Świętej, i Syn Boży i Duch Święty i to wszystko każdemu z nas jest dane w zarząd, byśmy tego nie trwonili i darów Ducha Świętego, tego co udziela nam Duch Święty i tego, czego udziela nam Chrystus zmartwychwstały w liczbie osiem. I stąd zmartwychwstanie było zapowiadane: przez obrzezanie w ósmym dniu, osiem osób ocalało w Arce Noego. Liczba osiem zawsze oznacza nowe życie, zmartwychwstanie, pierwszy dzień nowego stworzenia. A zatem ten rządca jak zorientował się, że jego pan nie jest z niego zadowolony, zrezygnował z zysków, z dochodu, okazał miłosierdzie rezygnując z własnych zysków. Tyle ile Chrystus daje każdemu człowiekowi, każdej ludzkiej istocie, on to przekazuje wszystkim rezygnując z własnych zysków, czyli okazał miłosierdzie, działając bezinteresownie zasługuje na miłosierdzie tych, którzy od niego otrzymują dzieło i Syna i Ducha Świętego i pan jest zadowolony z rządcy. Cechą epoki Ducha Świętego, której zaczątkiem są Dzieje Apostolskie, ten fenomen pierwszej gminy Jerozolimskiej, która była znakiem takim, że wszyscy pragnęli wejść w jej organizm, chętnie godzili się na spełnienie warunków, to był zaczątek królestwa tysiąclecia i wszyscy tam weszli nasyceni Bogiem, weszli w ogromną bezinteresowność w stosunku do innych. Zaczęło się realizować to, co było zapowiadane, czego Bóg pragnął, Bóg Ojciec w ST przez tak zwany rok szabatowy i rok jubileuszowy, żeby wszyscy zaczęli przeżywać, że właścicielem wszystkiego jest Bóg, my nie mamy nic. I żeby przez ten rok szabatowy a zwłaszcza jubileuszowy jak gdyby coś z wieczności, coś z wiecznego zbawienia, z nieba zeszło do ludzi i wśród ludzi i to jest przygotowywane przez ewangelię Łukasza, przez Apokalipsę, no i przez działanie Boga w historii. Jezus Chrystus chce wyzwolić w nas ogromną bezinteresowność i przypomnieć nam, żebyśmy nie trwonili majątku, Jego majątku, że każdy z nas jest rządcą..</w:t>
      </w:r>
    </w:p>
    <w:p>
      <w:pPr>
        <w:pStyle w:val="Heading2"/>
        <w:rPr>
          <w:sz w:val="24"/>
          <w:szCs w:val="24"/>
        </w:rPr>
      </w:pPr>
      <w:bookmarkStart w:id="48" w:name="__RefHeading___Toc55034398"/>
      <w:bookmarkEnd w:id="48"/>
      <w:r>
        <w:rPr>
          <w:sz w:val="24"/>
          <w:szCs w:val="24"/>
        </w:rPr>
        <w:t>Różaniec – sobotni</w:t>
      </w:r>
    </w:p>
    <w:p>
      <w:pPr>
        <w:pStyle w:val="Normal"/>
        <w:ind w:firstLine="708"/>
        <w:jc w:val="both"/>
        <w:rPr/>
      </w:pPr>
      <w:r>
        <w:rPr>
          <w:i/>
          <w:iCs/>
        </w:rPr>
        <w:t>Tajemnica Pierwsza – Zwiastowanie.</w:t>
      </w:r>
      <w:r>
        <w:rPr/>
        <w:t xml:space="preserve"> Jak otworzymy Ewangelię Mateusza to spotkamy zwiastowanie świętemu Józefowi, spełnienie tej obietnicy, tego dziwnego tekstu z księgi Rodzaju, który mówi o mężczyźnie, na którym Bóg w czasie snu dokonał operacji i z jego wnętrza wydobył niewiastę. Otóż to się spełniło w momencie, kiedy Józef będąc mężem sprawiedliwym poczuł się zakłopotany i przeżył ogromne doświadczenie, wielką próbę i postanowił Maryję oddalić do mężczyzny, który jest ojcem dziecka. I wtedy w śnie otrzymuje zwiastowanie, że to jest Mesjasz i o przyjście tego Mesjasza i on i Maryja złożyli ślub czystości. I on i Maryja stanęli jakby na ostatnim miejscu i w czasie snu Bóg dokonał operacji, z boku mężczyzny wydobył niewiastę, Maryję, matkę Mesjasza, matkę nas wszystkich, nową Ewę. I zauważcie, to samo wydarzenie przed oświetleniem słowa Bożego straszliwym bólem, cierpieniem i po oświetleniem słowem Bożym jakimś niewymownym szczęściem. W ramach jego małżeństwa przychodzi Mesjasz. Tak krzywdzimy siebie w życiu, tak Kościół krzywdzi siebie, jeżeli nie nauczył się, nie wchłonął tyle światła Ksiąg Katchnionych, żeby na wszystkie wydarzenia swego życia, kościoła patrzeć poprzez światło Ksiąg Natchnionych. Ile mniej byłoby bólu.</w:t>
      </w:r>
    </w:p>
    <w:p>
      <w:pPr>
        <w:pStyle w:val="Normal"/>
        <w:ind w:firstLine="708"/>
        <w:jc w:val="both"/>
        <w:rPr/>
      </w:pPr>
      <w:r>
        <w:rPr>
          <w:i/>
          <w:iCs/>
        </w:rPr>
        <w:t>Tajemnica Druga – Nawiedzenie świętej Elżbiety</w:t>
      </w:r>
      <w:r>
        <w:rPr/>
        <w:t>. W czasie zwiastowania anioł jakby kazał Jej pójść, by podpieczętować tę niewiarygodną prawdę, że jest matką Mesjasza od momentu: oto Ja służebnica pańska, jestem do dyspozycji słowa Bożego, no i pieczęć była i był dalszy ciąg zwiastowania Maryi ustami, tym razem Elżbiety. Maryja wniosła wiele w życie Elżbiety, uświęciła, okazała się matką według ducha dla Jana Chrzciciela w łonie Elżbiety, ale też Elżbieta ogromnie dużo wniosła w życie Maryi. Zobaczcie nawet życie tak wielkich wybranych jak Maryja jest pomyślane, że będzie otrzymywać także od otoczenia łaski, światła, to pierwsze przyszło od Elżbiety: będziesz matką mego Pana, Boga, wszystko jest prawdziwe Maryjo. No i wtedy wybuchł Magnificat, wybuchł, wszystko jest prawdziwe, nie było żadnych złudzeń.</w:t>
      </w:r>
    </w:p>
    <w:p>
      <w:pPr>
        <w:pStyle w:val="Normal"/>
        <w:ind w:firstLine="708"/>
        <w:jc w:val="both"/>
        <w:rPr/>
      </w:pPr>
      <w:r>
        <w:rPr>
          <w:i/>
          <w:iCs/>
        </w:rPr>
        <w:t>Tajemnica Trzecia – Wcielenie Jezusa</w:t>
      </w:r>
      <w:r>
        <w:rPr/>
        <w:t xml:space="preserve"> w mieście Dawidowym, w Betlejem. To że Bóg przyszedł do ludzi to nie jest zaskakujące ponieważ te intuicje o takiej konieczności mieli wielcy, duchowo wielcy czasów starożytnych, mówili: że Bóg sam musi przyjść do nas, nas pouczyć o co w tym wszystkim chodzi. Nie to jest dziwne, że Bóg przyszedł do ludzi, tylko dziwne jest to w jakich warunkach przyszedł. Tak jakby się zaniedbał w przygotowaniu w Betlejem miejsca na narodziny Mesjasza, swego Syna, jakby zupełnie się zaniedbał. A tymczasem wszystko było misternie wyreżyserowane, żeby przyszedł do ostatnich, ponieważ On zawsze najpierw przychodzi do ostatnich i wybiera ostatnich. Nie bójmy się w związku z tym swojej małości, swojej kruchości, powiem więcej takiej nędzy, ponieważ wtedy z Jego przyjścia nic się nam nie przyklei – no zasłużyłem na to. I tak w naszym życiu bywa, tak jakby Pan się zaniedbał, no nic nie przygotował, wszystko jest nie tak, źle poukładane, gdzie On jest. Takie nieraz mamy pytania, a tymczasem wszystko jest idealnie wyreżyserowane. Być świętym oto akceptować historię, bo właśnie w tej historii przyjdzie Pan.</w:t>
      </w:r>
    </w:p>
    <w:p>
      <w:pPr>
        <w:pStyle w:val="Normal"/>
        <w:ind w:firstLine="708"/>
        <w:jc w:val="both"/>
        <w:rPr/>
      </w:pPr>
      <w:r>
        <w:rPr>
          <w:i/>
          <w:iCs/>
        </w:rPr>
        <w:t>Tajemnica Czwarta – Ofiarowanie Jezusa</w:t>
      </w:r>
      <w:r>
        <w:rPr/>
        <w:t xml:space="preserve"> jako pierworodnego do dyspozycji Boga przymierza, Boga Jahwe. Tak jak śpiewaliście – gdzie Ona jest tam zstępuje Duch Święty i zstąpił na Symeona, który żył w świetle proroka Izajasza, czterech pieśni, zaczątków czterech Ewangelii, takich swoistych streszczeń, które będziemy omawiać w przyszłym roku. Gdzie Ona jest tam zstępuje Duch Święty, takie jest zdanie też świętego Ludwika Grignion de Montfort, że tam gdzie my zapraszamy Maryję, tam przychodzi Duch święty, no bo On w Niej jest, On w Niej zamieszkał. Ponieważ tutaj jest Maryja i w przepowiadaniu i w próbie zrozumienia Jej misji w naszym życiu, w życiu kościoła, jest Duch Święty.</w:t>
      </w:r>
    </w:p>
    <w:p>
      <w:pPr>
        <w:pStyle w:val="Normal"/>
        <w:ind w:firstLine="708"/>
        <w:jc w:val="both"/>
        <w:rPr/>
      </w:pPr>
      <w:r>
        <w:rPr>
          <w:i/>
          <w:iCs/>
        </w:rPr>
        <w:t xml:space="preserve">Tajemnica Piąta – Odnalezienie </w:t>
      </w:r>
      <w:r>
        <w:rPr/>
        <w:t xml:space="preserve">po trzech dniach pełnych bólu </w:t>
      </w:r>
      <w:r>
        <w:rPr>
          <w:i/>
          <w:iCs/>
        </w:rPr>
        <w:t xml:space="preserve">Jezusa w świątyni, </w:t>
      </w:r>
      <w:r>
        <w:rPr/>
        <w:t>wśród doktorów, Jezusa który jako dwunastoletni już, w zasadzie według prawa trzynastoletni chłopcy zdawali egzamin z religii i stawali się odpowiedzialni za samych siebie przed Bogiem, przed narodem. Jezus jako dwunastoletni. Ale też Bóg Ojciec Go poprosił, żeby zdał egzamin korygując obraz tego, na którego Izrael czeka, że niestety, że Go nie rozpozna, dawał do myślenia kłopotliwymi pytaniami, wyprzedzał dramat, przygotowywał, robił wszystko, żeby tego dramatu nie było. Również jeżeli wyprowadził w pole osoby, które kochał, Maryję i Józefa, to jedynie po to, by nie słyszeli tego, co będzie mówił, skazał na cierpienie ale żeby nie było większego cierpienia, żeby Józef z Maryją po powrocie nie wzięli te zwoje i nie szperali, żeby nie było cierpienia, daje cierpienie. Tak jest po dziś dzień, cała historia zbawienia tak właśnie według tej logiki się toczy. My mówimy w Biblii, że Bóg karze, a Bóg karze, żeby nie było kary. Bóg robi wszystko, wychodzi z prawdą ostateczną, z ostatecznym sądem, z okruchami piekła, by nie było piekła. Cały rok liturgiczny jest tak zbudowany, cała historia zbawienia opisana w Księgach Natchnionych, te czarne rzeczy opisane w Apokalipsie, one są po to, by się nie sprawdziły, by się nie ziściły. Jeżeli nam Pan daje czarne fakty, to tylko dlatego, żeby coś czarniejszego się nie przydarzyło mnie czy też innym. Dlatego historia jest święta, historia jest tak cudowna, że mimo iż nam się wydaje – no Pan w moim życiu cudu nie uczynił, to jest pogaństwo tak powiedzieć. Jak się znajdziemy tam po drugiej stronie i w Duchu Bożym poznamy, w Duchu Ojca, powiemy: tatusiu ja cię tak strasznie przepraszam. No tak dziecko byłeś małym poganinem chodzącym do kościoła, no i właśnie księgi natchnione chcą nas nauczyć tego, byśmy mieli zaufanie, byśmy tak jak mówili w prefacji „zawsze i wszędzie za wszystko.”</w:t>
      </w:r>
    </w:p>
    <w:p>
      <w:pPr>
        <w:pStyle w:val="Normal"/>
        <w:jc w:val="both"/>
        <w:rPr/>
      </w:pPr>
      <w:r>
        <w:rPr/>
      </w:r>
    </w:p>
    <w:p>
      <w:pPr>
        <w:pStyle w:val="Normal"/>
        <w:jc w:val="both"/>
        <w:rPr/>
      </w:pPr>
      <w:r>
        <w:rPr/>
        <w:t>PYTANIA</w:t>
      </w:r>
    </w:p>
    <w:p>
      <w:pPr>
        <w:pStyle w:val="Normal"/>
        <w:jc w:val="both"/>
        <w:rPr/>
      </w:pPr>
      <w:r>
        <w:rPr/>
      </w:r>
    </w:p>
    <w:p>
      <w:pPr>
        <w:pStyle w:val="Normal"/>
        <w:jc w:val="both"/>
        <w:rPr/>
      </w:pPr>
      <w:r>
        <w:rPr/>
        <w:t>1) Chodzi o sakrament małżeństwa – jeśli sakrament małżeństwa jest już zawarty bez tej miłości oblubieńczej, to dzieci ich w części są Kainami-Ablami. Z jakichś względów Kościół dopuściła separację małżeńską, a ślubujemy wierność małżeńską.</w:t>
      </w:r>
    </w:p>
    <w:p>
      <w:pPr>
        <w:pStyle w:val="Normal"/>
        <w:jc w:val="both"/>
        <w:rPr/>
      </w:pPr>
      <w:r>
        <w:rPr/>
        <w:t xml:space="preserve"> </w:t>
      </w:r>
      <w:r>
        <w:rPr/>
        <w:tab/>
        <w:t>Odp. – to jest decyzja indywidualna czy iść w separację. Otóż nieraz jednak ja w sakramencie pojednania bym nakazał separację, wtedy kiedy jednak nie jest się tak zjednoczonym z Chrystusem z krzyża w swoim wnętrzu, że się to zło jakoś odbija, jest odbijanie zła, mąż do żony, a żona mężowi, to wtedy jest lepiej, jest mniejsze zło, jest w teologii moralnej pojęcie mniejszego zła, nawet w tym czego Chrystus uczy, to wtedy jest pożądana separacja. Albo jeżeli jest zagrożenie życia żony, bo mąż może być charakteropatą, to wtedy lepiej jest jak ona odejdzie, mniejsze zło, aniżeli on ją zaciuka, on idzie do więzienia, no ona oczywiście na podwoje niebieskie. To jest problem trudny, bardzo indywidualny, tym nie mnie jest to zasadne w pewnych okolicznościach skorzystać z tej roztropności, która jest w Kościele, ale można heroicznie trwać no i iść na podwoje niebieskie przed czasem. No w każdym razie jeżeli rodzi się grzech, nie mam tyle szkoły tajemnicy krzyża w swoim wnętrzu, że to we nie rodzi się grzech, degraduje mnie mąż, duchowo niszczy, zabija, wtedy lepiej jest odejść i mieć krzyż mniejszego kalibru. Bo co to jest śmierć, śmierć to jest brak miłości, nienawiść, jeżeli mąż jest w stanie w kimś zrodzić nienawiść, albo żona w mężu jest w stanie zrodzić nienawiść i brak przebaczenia to lepiej jest żeby ten krzyż był mniejszy i zdobyć się na przebaczenie, na życzliwość, na modlitwę, bo brak miłości jest śmiercią, jest piekłem, potępieniem wiecznym.</w:t>
      </w:r>
    </w:p>
    <w:p>
      <w:pPr>
        <w:pStyle w:val="Normal"/>
        <w:jc w:val="both"/>
        <w:rPr/>
      </w:pPr>
      <w:r>
        <w:rPr/>
      </w:r>
    </w:p>
    <w:p>
      <w:pPr>
        <w:pStyle w:val="Normal"/>
        <w:jc w:val="both"/>
        <w:rPr/>
      </w:pPr>
      <w:r>
        <w:rPr/>
        <w:t>2) Czy dziecko, na którym dokonano aborcji można ochrzcić?</w:t>
      </w:r>
    </w:p>
    <w:p>
      <w:pPr>
        <w:pStyle w:val="Normal"/>
        <w:ind w:firstLine="708"/>
        <w:jc w:val="both"/>
        <w:rPr/>
      </w:pPr>
      <w:r>
        <w:rPr/>
        <w:t>Odp.- Ja w to wierzę, w to tak zwane objawienie prywatne, że, to dziecko jest zbawione, to dziecko z aborcji, bo to jest dziecko kapłańskie, to jest dziecko złożone w ofierze. Tak jak my czcimy młodzianków, których zaciukał Herod, on był tym, który złożył w ofierze te dzieci i my czcimy te dzieci jako dzieci święte, kapłańskie, które być może wyjednały nawet zbawienie dla Heroda, oby. Podobnie rzecz się ma, rodzice dokonując aborcji, skala może być tutaj bardzo różna ale mają w sobie coś z Heroda Wielkiego w stosunku do własnych dzieci. I te dzieci nie idą do piekła z tego tytułu, że nie były ochrzczone, one mają chrzest krwi, są to dzieci kapłańskie, tak Matka Boża powiedziała w Medjugorie. Bo wy taki bełkot macie teologiczny – że ludzie skrzywdzili to niewinne dziecko i wy jeszcze teologicznie krzywdzicie to dziecko, to jest bełkot totalny, to jest dziecko kapłańskie, dziecko, które zostało złożone w ofierze właśnie przez Heroda i spotyka go los tych młodzianków, ono zbawia rodziców. Ale czy ten chrzest jest potrzebny dzieciom, czy ten chrzest nie jest bardziej potrzebny rodzicom, kiedy się już ocknęli? Otóż potrzebny jest rodzicom, na pewno jest mile odebrany przez te dzieci zabite, ponieważ te dzieci przeżywają nawrócenie rodziców, radość i szczęście i jest takie, ja to mówię, że jeżeli ktoś jest udręczony bardzo po swoim nawróceniu faktem aborcji, to oczywiście tutaj nam się kłania z Apokalipsy, ja tego tak wam nie akcentowałem, natomiast jest w drugiej części Apokalipsy, tam gdzie ja powiedziałem są te trzy „biada”, że tutaj już przychodzi karanie w sferze ducha przez świat demonów. I bywa tak, że więc to karanie może być w życiu, w czyśćcu przez świat demonów, ale może być już tutaj i te kobiety przeżywają duże udręki w sumieniu, wtedy ja mówię: dokonaj chrztu, zwróć się do Maryi, do Jezusa, poproś o ich obecność tutaj, kropiąc wodą święconą mieszkanie, mówiąc: Maryjo i Jezus, chcę te dzieci ochrzcić, takim imieniem jakie wy nadajecie temu dziecku i pokropić pokój wymawiając ja was chrzczę w imię Ojca, Syna i Ducha Świętego. To jest wzięte z objawienia prywatnego i ja to akceptuję, że to cieszy te dzieci, ale to nie jest warunek ich zbawienia, bo one są zbawione, to są dzieci kapłańskie. Ale to przynosi ulgę tym rodzicom, bo Pan Jezus jest miłosierny i tak jak przyniósł i mówi o tym pierwszy list świętego Piotra – Jezus przyniósł zbawienie tym, którzy zginęli w wodach potopu, tak samo i tu. [Pytania nie dotyczą katechez Mietka, dlatego dalej nie przepisano.</w:t>
      </w:r>
    </w:p>
    <w:p>
      <w:pPr>
        <w:pStyle w:val="Heading3"/>
        <w:rPr>
          <w:sz w:val="24"/>
          <w:szCs w:val="24"/>
        </w:rPr>
      </w:pPr>
      <w:bookmarkStart w:id="49" w:name="__RefHeading___Toc55034399"/>
      <w:bookmarkEnd w:id="49"/>
      <w:r>
        <w:rPr>
          <w:sz w:val="24"/>
          <w:szCs w:val="24"/>
        </w:rPr>
        <w:t>Kaseta 11 str. A</w:t>
      </w:r>
    </w:p>
    <w:p>
      <w:pPr>
        <w:pStyle w:val="Heading1"/>
        <w:rPr>
          <w:sz w:val="24"/>
          <w:szCs w:val="24"/>
        </w:rPr>
      </w:pPr>
      <w:bookmarkStart w:id="50" w:name="__RefHeading___Toc55034400"/>
      <w:bookmarkEnd w:id="50"/>
      <w:r>
        <w:rPr>
          <w:sz w:val="24"/>
          <w:szCs w:val="24"/>
        </w:rPr>
        <w:t>NIEDZIELA</w:t>
      </w:r>
    </w:p>
    <w:p>
      <w:pPr>
        <w:pStyle w:val="Heading2"/>
        <w:rPr>
          <w:sz w:val="24"/>
          <w:szCs w:val="24"/>
        </w:rPr>
      </w:pPr>
      <w:bookmarkStart w:id="51" w:name="__RefHeading___Toc55034401"/>
      <w:bookmarkEnd w:id="51"/>
      <w:r>
        <w:rPr>
          <w:sz w:val="24"/>
          <w:szCs w:val="24"/>
        </w:rPr>
        <w:t>Msza święta – niedzielna</w:t>
      </w:r>
    </w:p>
    <w:p>
      <w:pPr>
        <w:pStyle w:val="Normal"/>
        <w:ind w:firstLine="708"/>
        <w:jc w:val="both"/>
        <w:rPr/>
      </w:pPr>
      <w:r>
        <w:rPr/>
        <w:t xml:space="preserve">Chciałbym streścić ten tydzień, ale nie przez cały tydzień będę streszczał, tylko pokazać wam jaką drogę przeszliśmy, żebyście być może wyjechali stąd z pewnym kluczem. Na pierwszym wstępnym spotkaniu zależało mi na tym, by wam powiedzieć, by wam uświadomić dlaczego kontakt z Pismem świętym jest niesłychanie ważny, ponieważ zanikła moc, wszechmoc Boga w Kościele, działanie, rozwinęła się bardzo wiedza, ale trudno powiedzieć, żeby proporcjonalnie moc, wszechmoc się rozwijała szła za tą wiedzą. I ojcowie Soboru Watykańskiego II zrozumieli, Duch Święty im to uświadomił, że trzeba wrócić do słowa i w słowie otrzymamy moc, bo Bóg zdefiniował, Jezus zdefiniował słowo obrazem ziarna a w ziarnie jest i mądrość i moc, jest wewnętrzne sprzężenie. I dlatego też zadając się ze słowem wyzwolimy moc stwórczą Boga w naszym życiu, względem siebie i ufam otoczenia. To było wstępne spotkanie. Później powiedziałem następnego dnia jaki mamy temat zadany przez świętego Pawła, że mamy przejść między Ewangeliami a Apokalipsą, próbować zrozumieć ich wzajemne przenikanie się, osmozę, że Ewangelie, szczególnie pewne Ewangelie tak się urywają, kończą się, ale są kontynuowane przez Apokalipsę. Potem podałem dwa klucze niesłychanie pomocne do tego, żeby zrozumieć specyfikę danych Ewangelii i tym samym tej specyfiki niejako szukać w Apokalipsie, i w związku z tym krótko dotknąłem prehistorii biblijnej jako że tę prehistorię jako klucz do Ewangelii, tym samym Apokalipsy, otrzymaliście w książeczce. Drugi klucz to przypomnienie szkoły biblijnej ubiegłego roku, jako że Duch nam podpowiedział, że w przymierzu na Synaju, w Dekalogu jest kod genetyczny czterech Ewangelii i tam dotkniecie sedna przesłania każdej Ewangelii. Dekalog, przymierze na Synaju jako drugi klucz. I przeszliśmy do Apokalipsy, już w drugim wstępie do Apokalipsy usłyszeliśmy słowa, którymi przedstawia się Trójca Święta, mówi: </w:t>
      </w:r>
      <w:r>
        <w:rPr>
          <w:i/>
          <w:iCs/>
        </w:rPr>
        <w:t>Ten który jest, który był i który przychodzi</w:t>
      </w:r>
      <w:r>
        <w:rPr/>
        <w:t xml:space="preserve">, można by powiedzieć, że tu jest trzeci klucz do Ewangelii, do wszystkiego, co jest w Piśmie Świętym, najbardziej podstawowy klucz, </w:t>
      </w:r>
      <w:r>
        <w:rPr>
          <w:i/>
          <w:iCs/>
        </w:rPr>
        <w:t>ten który jest, który był i który przychodzi</w:t>
      </w:r>
      <w:r>
        <w:rPr/>
        <w:t xml:space="preserve">, jest to echo powołania Mojżesza i tak się Bóg mu przedstawił, ale to przedstawienie nie było tylko w tym momencie, kiedy mu te słowa powiedział, tylko wtedy kiedy go posyła do Egiptu, żeby wyprowadził naród, potomstwo Abrahama z Egiptu, z niewolników egoizmu i pychy faraona i Egipcjan uczynił ich lud Boga Jahwe poprzez przymierze na Synaju, mają przejść pod inną władzę, inną jurysdykcję. </w:t>
      </w:r>
      <w:r>
        <w:rPr>
          <w:i/>
          <w:iCs/>
        </w:rPr>
        <w:t>Ten, który jest</w:t>
      </w:r>
      <w:r>
        <w:rPr/>
        <w:t xml:space="preserve"> – to określenie ma w sobie ciche założenie, pójdziesz do Egiptu i Egipcjanom i Izraelowi udowodnisz, faktami, czynami, powiesz, że można wierzyć w bogów, których nie ma, jestem tylko Ja. I poprzez to, że ostania plaga dotknęła niewinnych dzieci pierworodnych, niewinnego baranka Bóg zdefiniował siebie jako miłosierdzie, ale też jako sprawiedliwość, że On nie będzie tolerował krzywdy, braku miłości bliźniego, wyzysku. </w:t>
      </w:r>
      <w:r>
        <w:rPr>
          <w:i/>
          <w:iCs/>
        </w:rPr>
        <w:t>Ten, który jest</w:t>
      </w:r>
      <w:r>
        <w:rPr/>
        <w:t xml:space="preserve"> przychodzi by dokonywać sądu nad bogami Egiptu, nad wiarą, nad teologią Egipcjan, ale także Izraela, inaugurować teologię Izraela. </w:t>
      </w:r>
      <w:r>
        <w:rPr>
          <w:i/>
          <w:iCs/>
        </w:rPr>
        <w:t>Ten, który jest</w:t>
      </w:r>
      <w:r>
        <w:rPr/>
        <w:t xml:space="preserve"> – wtedy kiedy Jan pisze, to jest nowy Mojżesz, Jezus Chrystus, ten nowy Mojżesz był obiecany w przymierzu na Synaju, pod Synajem, przychodzi do narodu wybranego tym razem i też chce im pełniej oczyścić pojęcie Boga, udowadniając, mówiąc, że takiego Boga Jahwe, na jakiego oni czekają nie ma. Jest jedynie taki, którego reprezentuje Jezus Chrystus jako miłość bezgraniczna miłosierna wszystkich ludzi jako dzieci Bożych. W sercu Boga, którego reprezentuje Jezus Chrystus nie ma pogan, nie ma wybranych, nie ma wielkich, wszystkim należy się ta miłość, która w końcu objawi się w krzyżu, w ciemnościach krzyża. </w:t>
      </w:r>
      <w:r>
        <w:rPr>
          <w:i/>
          <w:iCs/>
        </w:rPr>
        <w:t>Ten, który był</w:t>
      </w:r>
      <w:r>
        <w:rPr/>
        <w:t xml:space="preserve"> teraz w Jezusie jest, ale jest tylko dla tych, którzy uwierzą w to wszystko, co reprezentuje Jezus Chrystus. </w:t>
      </w:r>
      <w:r>
        <w:rPr>
          <w:i/>
          <w:iCs/>
        </w:rPr>
        <w:t>Ten, który przychodzi</w:t>
      </w:r>
      <w:r>
        <w:rPr/>
        <w:t xml:space="preserve">, w przyszłości, przychodzi na razie w życiu ukrytym, w Maryi, Duch Święty, tez dokona tego samego dzisiaj w Kościele, zapyta nas – czy ten Chrystus, którego ty rzekomo kochasz jest, czy Go w ogóle nie ma? Naprawdę Go nie ma, jeżeli to niej jest miłość z krzyża. Bo Jezus zmierzał w Ewangelii Łukasza nieustannie do Jerozolimy, to jest taki motyw, jakby wspólny mianownik, Jezus w drodze do Jerozolimy, Jezus idzie powiedzieć jaki Bóg jest, jaki Mesjasz jest, a jakiego nie ma, jaki Chrystus jest, jaki Kościół jest, jakiego nie ma. I Apokalipsa została napisana też, nie tylko Ewangelie, ale jako nieustanne wyprowadzanie nas z Egiptu, naszej pychy, naszego egoizmu i dlatego Apokalipsa jest trudna, bo to jest znowu sąd ostateczny ten z Egiptu, później ten sąd ostateczny z krzyża nad światem, nad rodzajem ludzkim, przychodzi sąd, dotykaliśmy bardzo bolesnych momentów tego sądu nad nami, nad Kościołem, który jest ciałem Chrystusa i Chrystus powie: kochani, ale nie jesteście ciałem Moim tylko ciałem demona, tak jak okazało się, że Izrael jest ciałem demona, owszem mistycznym, ale szatana, jeżeli nie przenika was Mój Duch, Moja miłość z krzyża. Tak więc, </w:t>
      </w:r>
      <w:r>
        <w:rPr>
          <w:i/>
          <w:iCs/>
        </w:rPr>
        <w:t>ten, który jest, który był i który przychodzi</w:t>
      </w:r>
      <w:r>
        <w:rPr/>
        <w:t xml:space="preserve"> nas zapytać, czy aby was nie trzeba wyprowadzić ze złudzeń, nad wami dokonać sądu ostatecznego i wyprowadzić, no i uczynić nowy lud, czysty lud. Dlatego wchodząc w księgi natchnione, szczególnie w Apokalipsę musimy się przygotować do wyjścia, w trzeciej części spotkacie tam gdzie jest mowa o Babilonie: "ludu wyjdź”, ale zewnętrznie mamy wyjść z Kościoła, tylko tak jak święty Franciszek wyszedł, czyli nawrócić się. Tak jak święty Franciszek wyjść z siebie, zajmowania się od rana do nocy tylko sobą, kontemplacji własnego pępka i prosić Jezusa: Panie uzdolnij mnie do tego, żeby moje życie było Twoim życiem, żebym mógł żyć dla Ciebie, wyprowadź mnie z Egiptu życia sobą i dla siebie, bo to jest za duże cierpienie, wnętrze człowieka jest stworzone do tego, żeby służyć Temu, który jest. I tak mając te trzy klucze przeszliśmy do pierwszej części Apokalipsy i jedynie dotknęliśmy wstępu. Drugą część Apokalipsy, która jest odpowiednikiem, kontynuacją Ewangelii Marka, tej części tośmy się lepiej przyjrzeli. Jakkolwiek nie było na razie i nie jest moją intencją, żeby tak bardzo egzegetycznie dotykać tekstu, sformułowań, tylko bardziej wydobyć katechezę, orędzie, przesłanie. Z trzeciej części też dotknęliśmy sedno, coś co jest najważniejsze. I trzecia część jest odpowiednikiem Ewangelii Łukasza, która z kolei chce nam powiedzieć kto jest źródłem darów Ducha Świętego, Ta, która powiedział Duchowi Świętemu i wszystkim księgom „niech się stanie”, to automatycznie Ona ma prawo do spełnienia się wszystkich obietnic Bożych w swoim wnętrzu i to trzecia część Apokalipsy nam pokazała. Jakie są owoce tego, jeżeli my na Księgi Natchnione powiemy „tak”, kiedy wchodzimy w przymierze z Nią, z Maryją, powierzamy jej swoje życie, Ją zapraszamy do naszego wnętrza, Ona w naszym wnętrzu śpiewa tę samą śpiew „niech się dzieje wszystko według Twego słowa, oto ja i Moje dziecko jesteśmy do dyspozycji” i przychodzi Duch Święty i my się coraz bardziej stajemy Chrystusowi. Także Maryja nie jest zagrożeniem dla Chrystusa tylko nie ma w pełni w nas zrozumienia Chrystusa jeżeli Maryja i Duch Święty w nas nie zadziałają, czego sobie i wam życzę. Amen.</w:t>
      </w:r>
    </w:p>
    <w:p>
      <w:pPr>
        <w:pStyle w:val="Tekstpodstawowywcity2"/>
        <w:rPr/>
      </w:pPr>
      <w:r>
        <w:rPr>
          <w:i w:val="false"/>
          <w:iCs w:val="false"/>
          <w:color w:val="000000"/>
          <w:sz w:val="24"/>
        </w:rPr>
        <w:t>Ap 21,1</w:t>
      </w:r>
      <w:r>
        <w:rPr>
          <w:color w:val="000000"/>
          <w:sz w:val="24"/>
        </w:rPr>
        <w:t>-</w:t>
      </w:r>
      <w:r>
        <w:rPr>
          <w:i w:val="false"/>
          <w:iCs w:val="false"/>
          <w:color w:val="000000"/>
          <w:sz w:val="24"/>
        </w:rPr>
        <w:t>8.</w:t>
      </w:r>
      <w:r>
        <w:rPr>
          <w:color w:val="000000"/>
          <w:sz w:val="24"/>
        </w:rPr>
        <w:t xml:space="preserve"> I ujrzałem niebo nowe i ziemię nową, bo pierwsze niebo i pierwsza ziemia przeminęły, i morza już nie ma. I Miasto Święte - Jeruzalem Nowe ujrzałem zstępujące z nieba od Boga, przystrojone jak oblubienica zdobna w klejnoty dla swego męża. I usłyszałem donośny głos mówiący od tronu: Oto przybytek Boga z ludźmi: i zamieszka wraz z nimi, i będą oni jego ludem, a On będzie Bogiem z nimi. I otrze z ich oczu wszelką łzę, a śmierci już odtąd nie będzie. Ani żałoby, ni krzyku, ni trudu już (odtąd) nie będzie, bo pierwsze rzeczy przeminęły. I rzekł Zasiadający na tronie: Oto czynię wszystko nowe. I mówi: Napisz: Słowa te wiarygodne są i prawdziwe. I rzekł mi: Stało się. Jam Alfa i Omega, Początek i Koniec. Ja pragnącemu dam darmo pić ze źródła wody życia. Zwycięzca to odziedziczy i będę Bogiem dla niego, a on dla mnie będzie synem. A dla tchórzów, niewiernych, obmierzłych, zabójców, rozpustników, guślarzy, bałwochwalców i wszelakich kłamców: udział w jeziorze gorejącym ogniem i siarką. To jest śmierć druga.”</w:t>
      </w:r>
    </w:p>
    <w:p>
      <w:pPr>
        <w:pStyle w:val="Normal"/>
        <w:jc w:val="both"/>
        <w:rPr>
          <w:color w:val="000000"/>
          <w:sz w:val="24"/>
        </w:rPr>
      </w:pPr>
      <w:r>
        <w:rPr>
          <w:color w:val="000000"/>
          <w:sz w:val="24"/>
        </w:rPr>
      </w:r>
    </w:p>
    <w:p>
      <w:pPr>
        <w:pStyle w:val="Normal"/>
        <w:ind w:firstLine="708"/>
        <w:jc w:val="both"/>
        <w:rPr/>
      </w:pPr>
      <w:r>
        <w:rPr/>
        <w:t xml:space="preserve">W tym przeczytanym fragmencie co jest ważne? Trzy rzeczy. </w:t>
      </w:r>
      <w:r>
        <w:rPr>
          <w:i/>
          <w:iCs/>
        </w:rPr>
        <w:t xml:space="preserve">Jeruzalem Nowe ujrzałem zstępujące z nieba od Boga </w:t>
      </w:r>
      <w:r>
        <w:rPr/>
        <w:t xml:space="preserve">– okazuje się, że to nowe niebo, nowa ziemia zaistnieje na zasadzie nie naszego odejścia z tego świata, tylko Trójca Święta, wszyscy święci, Bóg zejdzie do nas, przeniknie, chciałoby się powiedzieć zakonsekruje ten świat. Bywalcy tych spotkań wiedzą, że kiedyś spotkałem u świętego Hieronima myśl, że w tych czasach Antychrysta, wielkich prześladowań, ostatni z papieży, namiestnik Jezusa Chrystusa, być może gdzieś w katakumbach, w wielkim ukryciu, z jakąś grupą chrześcijan, w noc czuwania paschalnego z Wielkiej Soboty na Wielką Niedzielę zakonsekruje ten świat i wtedy Chrystus zmartwychwstały z Maryją zstąpią i Chrystus zmartwychwstały przeniknie ten świat dając nowe niebo, nową ziemię. Nowy oznacza tyle samo co liczba osiem, pierwszy dzień po szabacie, czyli zmartwychwstanie, zejście. Drugi moment, że niebo będzie spełnieniem wielkiej łaski, daru przymierza – ja jestem twoim Bogiem, Ojcem i Matką jednocześnie, ty bądź moim dzieckiem. Tam dopiero docenimy to, co tutaj stale nam zanika w polu świadomości, że my jesteśmy w religii przymierza, że jesteśmy w przymierzu z kimś niezwykłym a ciągle przeżywamy tę historię sami i cierpimy niepotrzebnie, oczywiście przymierze nie jest po to, żebyśmy my sięgali po wszechmoc Bożą tylko przymierze jest po to, by Bóg nami się mógł posługiwać ze swoją miłością, mądrością, że niebo będzie spełnieniem przymierza. I trzeci moment: </w:t>
      </w:r>
      <w:r>
        <w:rPr>
          <w:i/>
          <w:iCs/>
        </w:rPr>
        <w:t>zwycięzca to odziedziczy i będę Bogiem dla niego a on dla mnie synem</w:t>
      </w:r>
      <w:r>
        <w:rPr/>
        <w:t xml:space="preserve">. Aż dwukrotnie jest przypomniana definicja przymierza, </w:t>
      </w:r>
      <w:r>
        <w:rPr>
          <w:i/>
          <w:iCs/>
        </w:rPr>
        <w:t>zwycięzca,</w:t>
      </w:r>
      <w:r>
        <w:rPr/>
        <w:t xml:space="preserve"> to znaczy, że niebo nie będzie tylko owocem zwycięstwa Jezusa Chrystusa w krzyżu, w zmartwychwstaniu, tylko, że również każdy z nas wejdzie jako zwycięzca. To znaczy, że niebo nie będzie tylko darem tego, co Bóg daje w Jezusie Chrystusie, w Duchu Świętym, ale że szczęściem nieba będzie również to, co my przyniesiemy do nieba i oddamy Bogu. Bóg stworzył człowieka na swój obraz, swoje podobieństwo, a więc na podobieństwo kogoś zdolnego do stwarzania, do działania, i gdybyście sięgnęli do takich wydanych pamiętników wynalazców, to ci wszyscy wynalazcy pytani jaki był najpiękniejszy mement w ich życiu, to moment pomysłu na ten wynalazek. Tak bo oni uchwycili ten moment, a później nieraz całe lata realizowali, radość stworzenia, Bóg Ojciec nie chce nas pozbawić w wieczności tej radości, że nie tylko On nam się daje w Trójcy Świętej, ale, że my też mamy swój wkład. I im większy współczynnik trudności w naszym docieraniu do nieba, do wieczności, im większy współczynnik trudności, tym większe szczęście. Jeżeli młody człowiek w końcu wraca ze świadectwem maturalnym, a ta matura go ogromnie dużo kosztowała to jest szczęśliwy. Natomiast jeżeli byśmy w pierwszej klasie dziecku dali jak przychodzi zaraz zapłakane, zasmarkane, bo mam zostawiła i mamy nie ma, dali od razu świadectwo maturalne, to byłby papier bez wartości. Otóż Bóg wie, że On nam dał takie serca, że szczęście płynie z tworzenia, jeżeli czegoś pięknego dokonacie i to jesteście szczęśliwi i wtedy się nawet nie czuje zmęczenia. Tak jak ja teraz po tygodniu, a wy dlatego, żeście mnie byli w stanie znieść. I dlatego problem nie jest, my ciągle oczekujemy na łaski – daj, daj, daj, pomóż, daj, nie, jest pomyślany pewien procent naszego wyboru, naszej twórczości, naszego wysiłku, naszego trudu, naszego potu. To byłyby te trzy momenty. Teraz czytamy dalej. </w:t>
      </w:r>
    </w:p>
    <w:p>
      <w:pPr>
        <w:pStyle w:val="Normal"/>
        <w:ind w:firstLine="708"/>
        <w:jc w:val="both"/>
        <w:rPr/>
      </w:pPr>
      <w:r>
        <w:rPr/>
        <w:t xml:space="preserve">Ap 21,9-27. </w:t>
      </w:r>
      <w:r>
        <w:rPr>
          <w:i/>
          <w:iCs/>
        </w:rPr>
        <w:t>I przyszedł jeden z siedmiu aniołów, co trzymają siedem czasz pełnych siedmiu plag ostatecznych, i tak się do mnie odezwał: Chodź, ukażę ci Oblubienicę, Małżonkę Baranka. I uniósł mnie w zachwyceniu na górę wielką i wyniosłą, i ukazał mi Miasto Święte - Jeruzalem, zstępujące z nieba od Boga, mające chwałę Boga. Źródło jego światła podobne do kamienia drogocennego, jakby do jaspisu o przejrzystości kryształu: Miało ono mur wielki a wysoki, miało dwanaście bram, a na bramach - dwunastu aniołów i wypisane imiona, które są imionami dwunastu pokoleń synów Izraela. Od wschodu trzy bramy i od północy trzy bramy, i od południa trzy bramy, i od zachodu trzy bramy. A mur Miasta ma dwanaście warstw fundamentu, a na nich dwanaście imion dwunastu Apostołów Baranka. A ten, który mówił ze mną, miał złotą trzcinę jako miarę, by zmierzyć Miasto i jego bramy, i jego mur. A Miasto układa się w czworobok i długość jego tak wielka jest, jak i szerokość. I zmierzył Miasto trzciną poprzez dwanaście tysięcy stadiów: długość, szerokość i wysokość jego są równe. I zmierzył jego mur - sto czterdzieści cztery łokcie: miara, która ma anioł, jest miarą człowieka. A mur jego jest zbudowany z jaspisu, a Miasto - to czyste złoto do szkła czystego podobne. A warstwy fundamentu pod murem Miasta zdobne są wszelakim drogim kamieniem. Warstwa pierwsza - jaspis, druga - szafir, trzecia - chalcedon, czwarta - szmaragd, piąta - sardoniks, szósta - krwawnik, siódma - chryzolit, ósma - beryl, dziewiąta - topaz, dziesiąta - chryzopraz, jedenasta - hiacynt, dwunasta - ametyst. A dwanaście bram to dwanaście pereł: każda z bram była z jednej perły. I rynek Miasta to czyste złoto jak szkło przeźroczyste. A świątyni w nim nie dojrzałem: bo jego świątynią jest Pan, Bóg wszechmogący oraz Baranek. I Miastu nie trzeba słońca ni księżyca, by mu świeciły, bo chwała Boga je oświetliła, a jego lampą - Baranek. I w jego świetle będą chodziły narody, i wniosą do niego królowie ziemi swój przepych. I za dnia bramy jego nie będą zamknięte: bo już nie będzie tam nocy. I wniosą do niego przepych i skarby narodów. A nic nieczystego do niego nie wejdzie ani ten, co popełnia ohydę i kłamstwo, lecz tylko zapisani w księdze życia Baranka.</w:t>
      </w:r>
    </w:p>
    <w:p>
      <w:pPr>
        <w:pStyle w:val="Normal"/>
        <w:ind w:firstLine="708"/>
        <w:jc w:val="both"/>
        <w:rPr/>
      </w:pPr>
      <w:r>
        <w:rPr/>
        <w:t>Zostaliśmy nazwani małżonką Baranka, czyli Chrystusa w krzyżu, to znaczy, że krzyż jest szczytem płodności na życie wieczne, kapłaństwo jest szczytem płodności. I w takim stopniu w jakim nas zamieszkuje miłość z krzyża jesteśmy płodni i w nas jest płodny Chrystus z krzyża, rodzi na życie wieczne, jesteśmy Jego małżonką. Dwanaście bram a później cztery bramy</w:t>
      </w:r>
    </w:p>
    <w:p>
      <w:pPr>
        <w:pStyle w:val="Heading3"/>
        <w:rPr>
          <w:sz w:val="24"/>
          <w:szCs w:val="24"/>
        </w:rPr>
      </w:pPr>
      <w:bookmarkStart w:id="52" w:name="__RefHeading___Toc55034402"/>
      <w:bookmarkEnd w:id="52"/>
      <w:r>
        <w:rPr>
          <w:sz w:val="24"/>
          <w:szCs w:val="24"/>
        </w:rPr>
        <w:t>Kaseta 11 str. B</w:t>
      </w:r>
    </w:p>
    <w:p>
      <w:pPr>
        <w:pStyle w:val="Normal"/>
        <w:jc w:val="both"/>
        <w:rPr/>
      </w:pPr>
      <w:r>
        <w:rPr/>
        <w:t xml:space="preserve">chodzi o osoby apostołów, dwunastu apostołów i tych, których oni zrodzili przez miłość z krzyża, stali się bramami do życia wiecznego, do nieba, Chrystus każdego z nas chce uczynić bramą, przez którą inni ludzie będą wchodzić do nieba, dalej jest mowa o czterech bramach, czyli o czterech Ewangeliach, Ewangelie to są bramy. I dlatego trzeba zrozumieć te Ewangelie w świetle kluczy, całości Pisma świętego, żeby te bramy były na oścież otwarte a niezaryglowane przez lenistwo, trawy, krzaki porosły i nikt tymi bramami nie wchodzi, wszyscy do czyśćca wędrują, my próbujemy te bramy uruchomić. Trzcina to jest symbol słabości krzyża. I później te dwanaście warstw fundamentów – każdy z apostołów miał inną barwę, barwę duchowości. Tu chodzi o to, że trzy osoby Trójcy Świętej, każda z osób Trójcy Świętej ma kogoś w sposób specjalny, każdy Chrześcijanin ma słabość do jakiejś osoby Trójcy Świętej. Jeden tylko Duch Święty, jeden tylko Chrystus w krzyżu, inny znowu tylko Bóg Ojciec. To, co mówiłem w związku z darem umiejętności, tylu ludzi żyło, żyje i będzie żyć, ale w niebie okaże się, że każdy będzie miał innej barwy strój, nie powtórzy się kolor, jakie to będzie ciekawe zjawisko, każdy z nas będzie w innej szacie, a ta szata będzie niesłychanie droga, będzie przypominała właśnie ten drogocenny kamień. </w:t>
      </w:r>
      <w:r>
        <w:rPr>
          <w:i/>
          <w:iCs/>
        </w:rPr>
        <w:t>A dwanaście bram to dwanaście pereł</w:t>
      </w:r>
      <w:r>
        <w:rPr/>
        <w:t xml:space="preserve"> – oczywiście apostołów, pereł, apostołów, a perła wiecie rodzi się z bólu – owoc bólu. </w:t>
      </w:r>
      <w:r>
        <w:rPr>
          <w:i/>
          <w:iCs/>
        </w:rPr>
        <w:t xml:space="preserve">I miastu nie trzeba słońca i księżyca, by mu świeciły </w:t>
      </w:r>
      <w:r>
        <w:rPr/>
        <w:t>...</w:t>
      </w:r>
      <w:r>
        <w:rPr>
          <w:i/>
          <w:iCs/>
        </w:rPr>
        <w:t xml:space="preserve">w Jego świetle chodzić będą narody i wniosą do niego królowie ziemi swój przepych i skarby narodów </w:t>
      </w:r>
      <w:r>
        <w:rPr/>
        <w:t xml:space="preserve">– to jest bardzo ważna i piękna myśl, że tak jak człowiek jest niepowtarzalny jako jednostka, ma swoją barwę itd., tak że będzie się czuł, że on jest jedyny w sercu Ojca, jedyny, niepowtarzalny i Bóg Ojciec mówi – no dobrze, że dziecko jesteś bo miałbym tu na wieki dziurę w sobie. Ale również ten typ mają narody. Państwa są dziełem ludzkim a nieraz szatańskim, natomiast narody są od Ducha Świętego i narody trzeba szanować, pielęgnować, powinna się rozwinąć kultura tak zwanych mniejszości narodowych. Nie to, żeby ich stłumić, wynarodowić, pognębić, bo ten kod genetyczny innej narodowości jest zapisem Ducha Świętego i nie wolno dewastować tego, co Duch Święty zakodował. I zauważcie, że np. wczoraj oglądałem Wiadomości, tak przeleciałem na moment na drugi program i tam pokazywane było z jakim wzruszeniem Żydzi w Polsce odbudowują swoją kulturę, świadomość narodową, z jakim wzruszeniem, ze łzami w oczach i wtedy mi się ta część Apokalipsy przypomniała, że z tego nie trzeba drwić, kpić, bo to jest kod genetyczny, to jest coś, co jest dane od Ducha Świętego. </w:t>
      </w:r>
      <w:r>
        <w:rPr>
          <w:i/>
          <w:iCs/>
        </w:rPr>
        <w:t xml:space="preserve">Nic nieczystego do niego nie wejdzie, ani ten co popełnia ohydę i kłamstwo lecz tylko zapisani w księdze życia Baranka </w:t>
      </w:r>
      <w:r>
        <w:rPr/>
        <w:t>– czyli Pismo święte w gruncie rzeczy mówi o Baranku, o krzyżu. Czytamy dalej.</w:t>
      </w:r>
    </w:p>
    <w:p>
      <w:pPr>
        <w:pStyle w:val="Normal"/>
        <w:ind w:firstLine="708"/>
        <w:jc w:val="both"/>
        <w:rPr/>
      </w:pPr>
      <w:r>
        <w:rPr/>
        <w:t xml:space="preserve">Ap 22,1-15. </w:t>
      </w:r>
      <w:r>
        <w:rPr>
          <w:i/>
          <w:iCs/>
        </w:rPr>
        <w:t>I ukazał mi rzekę wody życia, lśniącą jak kryształ, wypływającą z tronu Boga i Baranka. Pomiędzy rynkiem Miasta a rzeką, po obu brzegach, drzewo życia, rodzące dwanaście owoców - wydające swój owoc każdego miesiąca - a liście drzewa (służą) do leczenia narodów. Nic godnego klątwy już (odtąd) nie będzie. I będzie w nim tron Boga i Baranka, a słudzy Jego będą Mu cześć oddawali. I będą oglądać Jego oblicze, a imię Jego - na ich czołach. I (odtąd) już nocy nie będzie. A nie potrzeba im światła lampy i światła słońca, bo Pan Bóg będzie świecił nad nimi i będą królować na wieki wieków. I rzekł mi: Te słowa wiarygodne są i prawdziwe, a Pan, Bóg duchów proroków, wysłał swojego anioła, by sługom swoim ukazać, co musi stać się niebawem. A oto niebawem przyjdę. Błogosławiony, kto strzeże słów proroctwa tej księgi. To właśnie ja, Jan, słyszę i widzę te rzeczy. A kiedym usłyszał i ujrzał, upadłem, by oddać pokłon przed stopami anioła, który mi je ukazał. Na to rzekł do mnie: Bacz, byś tego nie czynił, bo jestem współsługą twoim i braci twoich, proroków, i tych, którzy strzegą słów tej księgi. Bogu samemu złóż pokłon! Dalej powiedział do mnie: Nie kładź pieczęci na słowa proroctwa tej księgi, bo chwila jest bliska. Kto krzywdzi, niech jeszcze krzywdę wyrządzi, i plugawy niech się jeszcze splugawi, a sprawiedliwy niech jeszcze wypełni sprawiedliwość, a święty niechaj się jeszcze uświęci. Oto przyjdę niebawem, a moja zapłata jest ze Mną, by tak każdemu odpłacić, jaka jest jego praca. Jam Alfa i Omega, Pierwszy i Ostatni, Początek i Koniec. Błogosławieni, którzy płuczą swe szaty, aby władza nad drzewem życia do nich należała i aby bramami wchodzili do Miasta. Na zewnątrz są psy, guślarze, rozpustnicy, zabójcy, bałwochwalcy i każdy, kto kłamstwo kocha i nim żyje.”</w:t>
      </w:r>
    </w:p>
    <w:p>
      <w:pPr>
        <w:pStyle w:val="Normal"/>
        <w:ind w:firstLine="708"/>
        <w:jc w:val="both"/>
        <w:rPr/>
      </w:pPr>
      <w:r>
        <w:rPr>
          <w:i/>
          <w:iCs/>
        </w:rPr>
        <w:t>A liście drzewa służą do leczenia narodów</w:t>
      </w:r>
      <w:r>
        <w:rPr/>
        <w:t xml:space="preserve"> – te liście drzewa to księgi Pisma świętego, które jest tutaj nazwane drzewem życia do leczenia narodów, tego co jest dziełem Ducha Świętego. </w:t>
      </w:r>
      <w:r>
        <w:rPr>
          <w:i/>
          <w:iCs/>
        </w:rPr>
        <w:t>Nie kładź pieczęci na słowa proroctwa tej księgi, bo chwila jest blisk”</w:t>
      </w:r>
      <w:r>
        <w:rPr/>
        <w:t xml:space="preserve"> – bo według tej księgi jest obecny Bóg, działa Bóg w historii na zasadzie obecności sądu ostatecznego, oczyszczania, wyprowadzania z Egiptu, z piekła, żeby innych nie niszczyć. </w:t>
      </w:r>
      <w:r>
        <w:rPr>
          <w:i/>
          <w:iCs/>
        </w:rPr>
        <w:t>Błogosławieni, którzy płuczą swe szaty w wodach życia</w:t>
      </w:r>
      <w:r>
        <w:rPr/>
        <w:t xml:space="preserve"> – my to robimy, mamy nieustannie prać szaty w Piśmie świętym, oczyszczać, </w:t>
      </w:r>
      <w:r>
        <w:rPr>
          <w:i/>
          <w:iCs/>
        </w:rPr>
        <w:t>by władza nad drzewem życia do nich należała i aby bramami</w:t>
      </w:r>
      <w:r>
        <w:rPr/>
        <w:t xml:space="preserve"> Ewangelii</w:t>
      </w:r>
      <w:r>
        <w:rPr>
          <w:i/>
          <w:iCs/>
        </w:rPr>
        <w:t xml:space="preserve"> wchodzili do miasta</w:t>
      </w:r>
      <w:r>
        <w:rPr/>
        <w:t xml:space="preserve">. I na koniec w prologu usłyszymy: </w:t>
      </w:r>
      <w:r>
        <w:rPr>
          <w:i/>
          <w:iCs/>
        </w:rPr>
        <w:t xml:space="preserve">A jeśliby ktoś odjął co ze słów księgi tego proroctwa, to Bóg odejmie jego udział w drzewie życia </w:t>
      </w:r>
      <w:r>
        <w:rPr/>
        <w:t xml:space="preserve">– ważne, żeby nic nie dodawać do tej księgi ani nic nie ujmować. Nic nie dodawać – to jest głęboka myśl, mianowicie tak jak Izrael do dekalogu dodał 613 podpórek, czasami śmiesznych, przekomicznych i to jest dzieło ducha złego, tak z kolei Pismo święte może być zabudowane różnymi księgami, książkami itd., a my mamy trwać w pewnej prostocie przymierza i przez kontemplację, przez więź z Bogiem, przez trwanie przed Bogiem rozwinąć w sobie prostotę. Nie tak, że jeżeli chcesz poznać Chrystusa, chrześcijaństwo, to na KUL-u jest fakultet specjalny do tego celu. </w:t>
      </w:r>
      <w:r>
        <w:rPr>
          <w:i/>
          <w:iCs/>
        </w:rPr>
        <w:t>A jeśliby ktoś odjął”</w:t>
      </w:r>
      <w:r>
        <w:rPr/>
        <w:t xml:space="preserve"> – no a jeżeli się odrzuci całą księgę Apokalipsy i się nie zna to co, ile tracimy z drzewa życia, z krzyża, ile tracimy. No i będzie nam smutno po tamtej stronie – no jesteśmy w prawdzie na wieki w Ojcu, ale na wieki utraciliśmy tyle, dlatego będziemy trwać, czytać proroków, do których się tutaj odwołujemy.</w:t>
      </w:r>
    </w:p>
    <w:p>
      <w:pPr>
        <w:pStyle w:val="Normal"/>
        <w:ind w:firstLine="708"/>
        <w:jc w:val="both"/>
        <w:rPr/>
      </w:pPr>
      <w:r>
        <w:rPr/>
        <w:t xml:space="preserve">Łk 19,11-28. </w:t>
      </w:r>
      <w:r>
        <w:rPr>
          <w:i/>
          <w:iCs/>
        </w:rPr>
        <w:t>Gdy słuchali tych rzeczy, dodał jeszcze przypowieść, dlatego że był blisko Jerozolimy, a oni myśleli, że królestwo Boże zaraz się zjawi. Mówił więc: Pewien człowiek szlachetnego rodu udał się w kraj daleki, aby uzyskać dla siebie godność królewską i wrócić. Przywołał więc dziesięciu sług swoich, dał im dziesięć min i rzekł do nich: Zarabiajcie nimi, aż wrócę. Ale jego współobywatele nienawidzili go i wysłali za nim poselstwo z oświadczeniem: Nie chcemy, żeby ten królował nad nami. Gdy po otrzymaniu godności królewskiej wrócił, kazał przywołać do siebie te sługi, którym dał pieniądze, aby się dowiedzieć, co każdy zyskał. Stawił się więc pierwszy i rzekł: Panie, twoja mina przysporzyła dziesięć min. Odpowiedział mu: Dobrze, sługo dobry; ponieważ w dobrej rzeczy okazałeś się wierny, sprawuj władzę nad dziesięciu miastami. Także drugi przyszedł i rzekł: Panie, twoja mina przyniosła pięć min. Temu też powiedział: I ty miej władzę nad pięciu miastami. Następny przyszedł i rzekł: Panie, tu jest twoja mina, którą trzymałem zawiniętą w chustce. Lękałem się bowiem ciebie, bo jesteś człowiekiem surowym: chcesz brać, czegoś nie położył, i żąć, czegoś nie posiał. Odpowiedział mu: Według słów twoich sądzę cię, zły sługo. Wiedziałeś, że jestem człowiekiem surowym: chcę brać, gdzie nie położyłem, i żąć, gdziem nie posiał. Czemu więc nie dałeś moich pieniędzy do banku? A ja po powrocie byłbym je z zyskiem odebrał. Do obecnych zaś rzekł: Odbierzcie mu minę i dajcie temu, który ma dziesięć min. Odpowiedzieli mu: Panie, ma już dziesięć min. Powiadam wam: Każdemu, kto ma, będzie dodane; a temu, kto nie ma, zabiorą nawet to, co ma. Tych zaś przeciwników moich, którzy nie chcieli, żebym panował nad nimi, przyprowadźcie tu i pościnajcie w moich oczach. Po tych słowach ruszył na przedzie, zdążając do Jerozolimy.”</w:t>
      </w:r>
    </w:p>
    <w:p>
      <w:pPr>
        <w:pStyle w:val="Normal"/>
        <w:ind w:firstLine="708"/>
        <w:jc w:val="both"/>
        <w:rPr/>
      </w:pPr>
      <w:r>
        <w:rPr/>
        <w:t>Mamy podobne do siebie przypowieści i u Mateusza o talentach i w Ewangelii Łukasza o minach. Różnią się co nieco ale ta przypowieść u mateusza, która kończy się podobnym aforyzmem „kto ma temu będzie dodane, także nadmiar mieć będzie”, otóż w tamtej przypowieści chodzi o to, że to, co Jezus nam daje z krzyża to jest talent, niewiarygodny talent nieskończonej wartości, talent w tamtej przypowieści jest symbolem nieskończonej wartości i ten talent jest nam dawany od momentu chrztu świętego i on ma w nas owocować, procentować. Tutaj jest użyta inna moneta – mina, moneta grecka. Żeby zarobić minę trzeba było 15 lat pracować, 15 jest też liczbą symboliczną. Tutaj już chodzi o ostatnią epokę, o której mówi Ewangelia Łukasza, epokę Ducha Świętego, Maryjną, a w każdej epoce zbawia jednak liczba pięć czyli krzyż Chrystusa, w każdej epoce działa krzyż Chrystusa. Działał w historii Abrahama i Sary krzyż, działa ten krzyż – wąż na palu, grzech Egiptu przyjmuje na siebie potomstwo Abrahama przez długi czas, działa tajemnica krzyża funkcjonuje. Oczywiście punktem kulminacyjnym jest epoka Syna, Golgota, ale też jeżeli Ewangelia Łukasza mówi o tym, że Maryja i Duch Święty dają nam dary Ducha Świętego to po to, żeby nas uzdolnić do krzyża, znowu do misji Baranka Bożego, zatem podsumowanie trzech epok. Tutaj w tej przypowieści jest podkreślona godność królewska Jezusa Chrystusa, że królem nad światem, królować nad światem może tylko taka miłość, która reprezentuje miłość Boga Ojca w krzyżu, tylko takiej miłości Bóg Ojciec oddaje całkowicie władzę. Tylko miłość z krzyża godna jest sprawować władzę. Oczywiście w tej przypowieści Jezus sięgnął do pewnego wydarzenia, które było znane w czasach Jezusa Chrystusa, Archelaos, jeden z synów Heroda właśnie miał tę przygodę, że gdy pojechał do senatu rzymskiego, by przyznano mu godność królewską, w tym czasie też za nim wysłali delegację z Sanhedrynu, żeby go nie dopuścić do sprawowania władzy, jednak uzyskał tę godność, wrócił i się rozliczył, tak jak się wtedy rozliczano z przeciwnikami, Jezus robi do tego aluzję, brzmi to twardo, ale my rozumiemy, że kto nie należy do Chrystusa wchodzi w samounicestwienie i w takie samounicestwienie weszła Jerozolima, która nie chciała Mu przyznać godności królewskiej, czego zapowiedzią, jakby znakiem proroczym było wkraczanie do Jerozolimy, tryumfalny wjazd do Jerozolimy, ale w gruncie rzeczy dopiero Bóg Ojciec w zmartwychwstaniu przyznał Mu tę godność. Znowu jest ta sama myśl, że to wszystko co jest nam dawane i w akcie poczęcia i później przez Jezusa jako łaska to wszystko jest nam dawane, żeby tym się posługiwali, że to tylko są uzdolnienia, cały czas uzdolnienia i będziemy z tego rozliczani, z tych uzdolnień, jeśli mnie Pan daje poznać bardziej Pismo święte to gdybym tego nie przekazywał to byłbym rozliczony i wy będziecie rozliczani z tego, że Pan was wtajemnicza, ale jak się zachować z tym co tutaj otrzymaliście to Pan powie w słowie po komunii świętej. Jezus udaje się do Jerozolimy, by uzyskać tam godność królewską, i Jezus udaje się do Jerozolimy używając tych kluczy, by zbudować nową Arkę, Kościół, oczywiście tą Arką jest najpierw i przede wszystkim Maryja jako mająca szansę Bożego macierzyństwa w stosunku do nas, w Arce, w Maryi jest osiem dusz, owoc zmartwychwstania, dary Ducha Świętego i realizuje się automatycznie szansa na szabat, na odpocznienie w Bogu, że będziemy sześć dni pracować, dniami, czyli darami Ducha Świętego na co dzień, że się uwolnimy od potopu chciwości w tym świecie, jak widzicie można sobie od razu śpiewać i świeżo patrzeć, nie powtarzać do znudzenia tych samych sformułowań i że zrealizuje się marzenie Boga Ojca o tym, o czym mówi księga kapłańska [Kpł 25], świat się zamieni w rok szabatowy, w rok Jubileuszowy, kiedy właściciel, Bóg, Jego miłość dojdzie do głosu w naszym życiu w tym wszystkim, co posiadamy. Ale chwilowo jeszcze troszeńkę musimy poczekać na to, tym samym zrealizuje się to, o czym mówi prorok Izajasz w pieśni o różdżce, ta bajka, że zwierzęta, oczywiście ludzie stworzą harmonię. Amen.</w:t>
      </w:r>
    </w:p>
    <w:p>
      <w:pPr>
        <w:pStyle w:val="Normal"/>
        <w:ind w:firstLine="708"/>
        <w:jc w:val="both"/>
        <w:rPr/>
      </w:pPr>
      <w:r>
        <w:rPr/>
        <w:t>Słowo na rozesłanie Jezusa: „Posyłam was do waszych wspólnot, domów, środowisk, nieście Moją miłość z krzyża, pozwólcie Mi w was kochać wszystkich, którzy Mojej miłości potrzebują. Nie mówcie, nie przekonujcie, nie udowadniajcie swoich racji, przez swoją obecność w ciszy, w milczeniu, dajcie Mi możność przychodzenia do waszych, do Moich dzieci. Każdy z was musi osobiście podjąć decyzję czy chce przez ten rok podjąć współpracę z Moim Duchem obecnym w Moim słowie, szanuję wolność każdego z was i wasze decyzje. Kocham każdego z was Moją niepojętą dla was miłością, czekam jednak na każdego z was. Am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2">
    <w:name w:val="Tekst podstawowy 2"/>
    <w:basedOn w:val="Normal"/>
    <w:qFormat/>
    <w:pPr>
      <w:jc w:val="both"/>
    </w:pPr>
    <w:rPr>
      <w:color w:val="000080"/>
      <w:sz w:val="28"/>
    </w:rPr>
  </w:style>
  <w:style w:type="paragraph" w:styleId="TextBodyIndent">
    <w:name w:val="Body Text Indent"/>
    <w:basedOn w:val="Normal"/>
    <w:pPr>
      <w:ind w:firstLine="708"/>
      <w:jc w:val="both"/>
    </w:pPr>
    <w:rPr>
      <w:color w:val="000080"/>
      <w:sz w:val="28"/>
    </w:rPr>
  </w:style>
  <w:style w:type="paragraph" w:styleId="Tekstpodstawowywcity2">
    <w:name w:val="Tekst podstawowy wcięty 2"/>
    <w:basedOn w:val="Normal"/>
    <w:qFormat/>
    <w:pPr>
      <w:ind w:firstLine="708"/>
      <w:jc w:val="both"/>
    </w:pPr>
    <w:rPr>
      <w:i/>
      <w:iCs/>
      <w:color w:val="00008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2:09:00Z</dcterms:created>
  <dc:creator>Mariusz Grinholc</dc:creator>
  <dc:description/>
  <dc:language>en-US</dc:language>
  <cp:lastModifiedBy>Mariusz Grinholc</cp:lastModifiedBy>
  <cp:lastPrinted>2003-10-27T16:10:00Z</cp:lastPrinted>
  <dcterms:modified xsi:type="dcterms:W3CDTF">2004-01-12T19:50:00Z</dcterms:modified>
  <cp:revision>7</cp:revision>
  <dc:subject/>
  <dc:title>Apokalipsa św</dc:title>
</cp:coreProperties>
</file>